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ship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hip is a full function Ship, Small Craft and Vehic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Mega Travellor Gaming system.  Prin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d craft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expressed or implied for Mega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ccompanying file.  The user excepts 100% of any and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sing from the use of this program. 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be held responsible for any damage, loss of revenue (or ha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loss arrising from the use of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Travellor is a Trademark of Game Designer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(instalm.bat) is included, this program will 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Megaship on your computer.  The program will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megaship on whatever drive you select. 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 drive to your C drive simply type "instalm A: C: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 This would install Megaship in the directory c:\megaship.  D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you will be prompted for configu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ual Installation below for more info about the confi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kunzp 2.04 or later must be in your path to use insta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or some reason you are unable to use the install program (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for instance) you can install Megaship manually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directory you wish Megaship to use (it is reco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egaship it's own directory, durring execution Megaship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number of temporary files, the possibility exists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something that does not belong to it if dumped i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then unzip the main archive into this directory.  Mega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nfig file that you will need to create in it's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: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2:  Your Nam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hree lines are required.  NOTE:  Megaship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other then UNREGISTERED on the second line withou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hip should be fairly self explanatory in useage so a broa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tatus Line:  Megaship will display a running total of Cost,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left and Power left in the to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Below these will be displaye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is registered to (or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ft type and Tech level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after they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oing it:     Craft creation follows the same basic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as that of the design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ga Travellor Referees Manual.  Selection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ech level and other factors.  If it would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craft being designed to use a cer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you will not be given the option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nishing:   After a craft is completed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to print and/or save the craf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is if the craft is illega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ft can be judged illegal for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Insufficient Thrust':  The vehicle mass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available thrust, this will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with vehicles using thrust based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Insufficient Volume':  The systems installe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more volume than the hull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Insufficient Power':  The installed systems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 than the power plan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Insufficient Accomodation Volume':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 of utilizing less than 100% of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craft to save on life support cos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this message it means tha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ull you have chosen to be occupi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enough to for the accomoda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taterooms, bunks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Insufficient Seating Space':  This is rough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above message except it applys to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in vehicles and small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craft is illegal you may view the comp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et but not print or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Unregistered:  Megaship is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unctions including saving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craft work normally.  Nor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ying delays or pleading commercial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program.  HOWEVER You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ximum craft tech level of 14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gistered.  For registration info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hip has no fudge factors, the Mega Travellor desig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roughout, there are a number of things not covered specif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ules that required judgement calls, they follow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Once you select the tech level of a craf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install any system that exceeds that tech lev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he option of installing lower tech items however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otic effect of the Imperial Civil War on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ose races known to mix tech levels in their craf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rgr).  Any installed item that is of a lower tech leve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will be so identified on the completed recor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:  By Mega Travellor rules all installed batter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eapon type (laser turrets, missle bays etc..)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After spending 3 weeks coding a routine to allow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atteries of varying factor (before I found the rule) I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it out.  Megaship allows mixe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ower Plants:  Megaship allows the use of multiple power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raft.  You will be asked if any selected plant is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in power.  A no answer to this question indicates an auxille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e plants power output will not be added to the craft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Aux" will appear next to it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Mountings:  You may select any number of turrets to insta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s long as the total volume does not exceed 40% of the hull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will have their mount type included in the listing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stabilization, point defence etc.. 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unition:  At present data for ammo-using guns only includ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mmunition.  Blank spaces are provided upon the she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mo types.  NOTE:  Addition of other ammunition sh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reduction of high explosive ammo (when manually alter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) to keep the volume and loaded mass figur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uns:  Not all data for guns is included, some such as dang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y not doable by the release date.  Blank spac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rivelines:  You may install more than one drive system (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ver?).  Data for all installed drives will be includ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hip will not allow you to design an illegal vesse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save it).  It will however allow you to design a stupi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eant to be a time saving suplement to the Referees Manu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, allways install the minimum number of weapons in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actor you wish.  Extra weapons are simply a waste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Having the referees manual handy durring the desig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and other potential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hip was written using Turbo Pascal 6.0, it involves oodl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much that it could not be compiled in the IDE on a machine with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yway) and took about 800 hours to complete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286 and 386 machines but should run on anything with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f memory (it will probobly run on a lot less but since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actual memory requirements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hip is DRIVE INTENSIVE, temporary files are consta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durring the design process.  For this reason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gaship be installed on a hardrive.  It should work fin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a 360k floppy would be cutting it close however) but will be slooo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thing but a harddrive.  A disk cache will likewise speed 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floppy and har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 Registration is $15.00 in US currency, thi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the Mega Travellor version of this program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may be charged when Megaship is converted to the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Registration codes may be mailed or picked up from my BB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Registration will allow generation of any tech level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 versions are limited to tech 14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r suggestions are welcome.  I can be contact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        Roger Scro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80 Golfview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usville Fl 3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    1:37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The Dreadnought 407 383-7838  300-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7 383-9898 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 mail to 'Renegade' or try to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word about bugs.  This program has been through around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while in beta testing.  Every attempt has been ma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gs out of this release version.  I am sure I don't have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weaking would fix more bugs, however there is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"to heck with it" and release the program. 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repair any and all discovered flaws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gaship may allways be freq'd at 1:374/501 under the mag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shp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