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i/>
          <w:i/>
          <w:i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sz w:val="32"/>
          <w:szCs w:val="32"/>
        </w:rPr>
        <w:t>Dungeons &amp; Dragons</w:t>
      </w:r>
    </w:p>
    <w:p>
      <w:pPr>
        <w:pStyle w:val="Normal"/>
        <w:jc w:val="center"/>
        <w:rPr>
          <w:rFonts w:ascii="Beanie" w:hAnsi="Beanie" w:eastAsia="Beanie" w:cs="Beanie"/>
          <w:b/>
          <w:b/>
          <w:bCs/>
          <w:i/>
          <w:i/>
          <w:iCs/>
          <w:sz w:val="14"/>
          <w:szCs w:val="14"/>
        </w:rPr>
      </w:pPr>
      <w:r>
        <w:rPr>
          <w:rFonts w:eastAsia="Beanie" w:cs="Beanie" w:ascii="Beanie" w:hAnsi="Beanie"/>
          <w:b/>
          <w:bCs/>
          <w:i/>
          <w:iCs/>
          <w:sz w:val="14"/>
          <w:szCs w:val="14"/>
        </w:rPr>
      </w:r>
    </w:p>
    <w:p>
      <w:pPr>
        <w:pStyle w:val="Normal"/>
        <w:rPr/>
      </w:pPr>
      <w:r>
        <w:rPr/>
        <w:t>Character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379"/>
        <w:gridCol w:w="1062"/>
        <w:gridCol w:w="3696"/>
      </w:tblGrid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Name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0" w:name="bkName"/>
            <w:bookmarkStart w:id="1" w:name="bkName"/>
            <w:bookmarkEnd w:id="1"/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Class:</w:t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2" w:name="bkClass"/>
            <w:bookmarkStart w:id="3" w:name="bkClass"/>
            <w:bookmarkEnd w:id="3"/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Alignment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4" w:name="bkAlign"/>
            <w:bookmarkStart w:id="5" w:name="bkAlign"/>
            <w:bookmarkEnd w:id="5"/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Level:</w:t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6" w:name="bkLevel"/>
            <w:bookmarkStart w:id="7" w:name="bkLevel"/>
            <w:bookmarkEnd w:id="7"/>
          </w:p>
        </w:tc>
      </w:tr>
    </w:tbl>
    <w:p>
      <w:pPr>
        <w:pStyle w:val="Normal"/>
        <w:rPr>
          <w:rFonts w:ascii="Beanie" w:hAnsi="Beanie" w:eastAsia="Beanie" w:cs="Beanie"/>
          <w:sz w:val="14"/>
          <w:szCs w:val="14"/>
        </w:rPr>
      </w:pPr>
      <w:r>
        <w:rPr>
          <w:rFonts w:eastAsia="Beanie" w:cs="Beanie" w:ascii="Beanie" w:hAnsi="Beanie"/>
          <w:sz w:val="14"/>
          <w:szCs w:val="14"/>
        </w:rPr>
      </w:r>
    </w:p>
    <w:p>
      <w:pPr>
        <w:pStyle w:val="Normal"/>
        <w:rPr/>
      </w:pPr>
      <w:r>
        <w:rPr/>
        <w:t>Abilities</w:t>
        <w:tab/>
        <w:tab/>
        <w:tab/>
        <w:t>Adjustments</w:t>
        <w:tab/>
        <w:tab/>
        <w:tab/>
        <w:tab/>
        <w:t>Experience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850"/>
        <w:gridCol w:w="2836"/>
        <w:gridCol w:w="905"/>
        <w:gridCol w:w="986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8" w:name="bkADJ1"/>
            <w:bookmarkStart w:id="9" w:name="bkSTR"/>
            <w:bookmarkStart w:id="10" w:name="bkADJ1"/>
            <w:bookmarkStart w:id="11" w:name="bkSTR"/>
            <w:bookmarkEnd w:id="10"/>
            <w:bookmarkEnd w:id="11"/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Strengt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Attack, damage, open door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XP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12" w:name="bkADJ2"/>
            <w:bookmarkStart w:id="13" w:name="bkBonus"/>
            <w:bookmarkStart w:id="14" w:name="bkINT"/>
            <w:bookmarkStart w:id="15" w:name="bkADJ2"/>
            <w:bookmarkStart w:id="16" w:name="bkBonus"/>
            <w:bookmarkStart w:id="17" w:name="bkINT"/>
            <w:bookmarkEnd w:id="15"/>
            <w:bookmarkEnd w:id="16"/>
            <w:bookmarkEnd w:id="17"/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Intelligen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Language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Bonus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18" w:name="bkADJ3"/>
            <w:bookmarkStart w:id="19" w:name="bkWIS"/>
            <w:bookmarkStart w:id="20" w:name="bkADJ3"/>
            <w:bookmarkStart w:id="21" w:name="bkWIS"/>
            <w:bookmarkEnd w:id="20"/>
            <w:bookmarkEnd w:id="21"/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Wisdo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Saving throws vs. spells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22" w:name="bkADJ4"/>
            <w:bookmarkStart w:id="23" w:name="bkDEX"/>
            <w:bookmarkStart w:id="24" w:name="bkADJ4"/>
            <w:bookmarkStart w:id="25" w:name="bkDEX"/>
            <w:bookmarkEnd w:id="24"/>
            <w:bookmarkEnd w:id="25"/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Dexterit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Missile attack rolls, AC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26" w:name="bkADJ5"/>
            <w:bookmarkStart w:id="27" w:name="bkCON"/>
            <w:bookmarkStart w:id="28" w:name="bkADJ5"/>
            <w:bookmarkStart w:id="29" w:name="bkCON"/>
            <w:bookmarkEnd w:id="28"/>
            <w:bookmarkEnd w:id="29"/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Constitu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Hit points/level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30" w:name="bkADJ6"/>
            <w:bookmarkStart w:id="31" w:name="bkCHA"/>
            <w:bookmarkStart w:id="32" w:name="bkADJ6"/>
            <w:bookmarkStart w:id="33" w:name="bkCHA"/>
            <w:bookmarkEnd w:id="32"/>
            <w:bookmarkEnd w:id="33"/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Charism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Reactions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Beanie" w:hAnsi="Beanie" w:eastAsia="Beanie" w:cs="Beanie"/>
          <w:sz w:val="14"/>
          <w:szCs w:val="14"/>
        </w:rPr>
      </w:pPr>
      <w:r>
        <w:rPr>
          <w:rFonts w:eastAsia="Beanie" w:cs="Beanie" w:ascii="Beanie" w:hAnsi="Beanie"/>
          <w:sz w:val="14"/>
          <w:szCs w:val="14"/>
        </w:rPr>
      </w:r>
    </w:p>
    <w:p>
      <w:pPr>
        <w:pStyle w:val="Normal"/>
        <w:rPr/>
      </w:pPr>
      <w:r>
        <w:rPr/>
        <w:t>Saving Throws</w:t>
        <w:tab/>
        <w:tab/>
        <w:tab/>
        <w:t>Combat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702"/>
        <w:gridCol w:w="991"/>
        <w:gridCol w:w="2127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34" w:name="bkST1"/>
            <w:bookmarkStart w:id="35" w:name="bkST1"/>
            <w:bookmarkEnd w:id="35"/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Death ray or poison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Armour class: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21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36" w:name="bkST2"/>
            <w:bookmarkStart w:id="37" w:name="bkThac0"/>
            <w:bookmarkStart w:id="38" w:name="bkST2"/>
            <w:bookmarkStart w:id="39" w:name="bkThac0"/>
            <w:bookmarkEnd w:id="38"/>
            <w:bookmarkEnd w:id="39"/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Magic wands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THAC0: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21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40" w:name="bkST3"/>
            <w:bookmarkStart w:id="41" w:name="bkHP"/>
            <w:bookmarkStart w:id="42" w:name="bkST3"/>
            <w:bookmarkStart w:id="43" w:name="bkHP"/>
            <w:bookmarkEnd w:id="42"/>
            <w:bookmarkEnd w:id="43"/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Paralysis or turn to stone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Hit points: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21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44" w:name="bkST4"/>
            <w:bookmarkStart w:id="45" w:name="bkST4"/>
            <w:bookmarkEnd w:id="45"/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Dragon breath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Damage: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46" w:name="bkST5"/>
            <w:bookmarkStart w:id="47" w:name="bkST5"/>
            <w:bookmarkEnd w:id="47"/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Rod, staff or spell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21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Beanie" w:hAnsi="Beanie" w:eastAsia="Beanie" w:cs="Beanie"/>
          <w:sz w:val="14"/>
          <w:szCs w:val="14"/>
        </w:rPr>
      </w:pPr>
      <w:r>
        <w:rPr>
          <w:rFonts w:eastAsia="Beanie" w:cs="Beanie" w:ascii="Beanie" w:hAnsi="Beanie"/>
          <w:sz w:val="14"/>
          <w:szCs w:val="14"/>
        </w:rPr>
      </w:r>
    </w:p>
    <w:p>
      <w:pPr>
        <w:pStyle w:val="Normal"/>
        <w:rPr>
          <w:rFonts w:ascii="Beanie" w:hAnsi="Beanie" w:eastAsia="Beanie" w:cs="Beanie"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  <w:t>Weapons &amp; Armour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48" w:name="bkWeapons"/>
            <w:bookmarkStart w:id="49" w:name="bkWeapons"/>
            <w:bookmarkEnd w:id="49"/>
          </w:p>
        </w:tc>
      </w:tr>
    </w:tbl>
    <w:p>
      <w:pPr>
        <w:pStyle w:val="Normal"/>
        <w:rPr>
          <w:rFonts w:ascii="Beanie" w:hAnsi="Beanie" w:eastAsia="Beanie" w:cs="Beanie"/>
          <w:sz w:val="14"/>
          <w:szCs w:val="14"/>
        </w:rPr>
      </w:pPr>
      <w:r>
        <w:rPr>
          <w:rFonts w:eastAsia="Beanie" w:cs="Beanie" w:ascii="Beanie" w:hAnsi="Beanie"/>
          <w:sz w:val="14"/>
          <w:szCs w:val="14"/>
        </w:rPr>
      </w:r>
    </w:p>
    <w:p>
      <w:pPr>
        <w:pStyle w:val="Normal"/>
        <w:rPr/>
      </w:pPr>
      <w:r>
        <w:rPr/>
        <w:t>Equipment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50" w:name="bkEquip"/>
            <w:bookmarkStart w:id="51" w:name="bkEquip"/>
            <w:bookmarkEnd w:id="51"/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/>
      </w:pPr>
      <w:r>
        <w:rPr/>
        <w:t>Magical Items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52" w:name="bkMagicItems"/>
            <w:bookmarkStart w:id="53" w:name="bkMagicItems"/>
            <w:bookmarkEnd w:id="53"/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/>
      </w:pPr>
      <w:r>
        <w:rPr/>
        <w:t>Skills &amp; Abilities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54" w:name="bkSkills"/>
            <w:bookmarkStart w:id="55" w:name="bkSkills"/>
            <w:bookmarkEnd w:id="55"/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/>
      </w:pPr>
      <w:r>
        <w:rPr/>
        <w:t>Background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  <w:bookmarkStart w:id="56" w:name="bkBackground"/>
            <w:bookmarkStart w:id="57" w:name="bkBackground"/>
            <w:bookmarkEnd w:id="57"/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/>
      </w:pPr>
      <w:r>
        <w:rPr/>
        <w:t>Coins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pp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gp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ep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sp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eanie" w:hAnsi="Beanie" w:eastAsia="Beanie" w:cs="Beanie"/>
                <w:sz w:val="14"/>
                <w:szCs w:val="14"/>
              </w:rPr>
            </w:pPr>
            <w:r>
              <w:rPr>
                <w:rFonts w:eastAsia="Beanie" w:cs="Beanie" w:ascii="Beanie" w:hAnsi="Beanie"/>
                <w:sz w:val="14"/>
                <w:szCs w:val="14"/>
              </w:rPr>
              <w:t>cp</w:t>
            </w:r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  <w:t>Treasure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anie" w:hAnsi="Beanie" w:eastAsia="Beanie" w:cs="Beanie"/>
                <w:b/>
                <w:b/>
                <w:bCs/>
                <w:sz w:val="14"/>
                <w:szCs w:val="14"/>
              </w:rPr>
            </w:pPr>
            <w:r>
              <w:rPr>
                <w:rFonts w:eastAsia="Beanie" w:cs="Beanie" w:ascii="Beanie" w:hAnsi="Beanie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</w:p>
    <w:p>
      <w:pPr>
        <w:pStyle w:val="Normal"/>
        <w:rPr>
          <w:rFonts w:ascii="Beanie" w:hAnsi="Beanie" w:eastAsia="Beanie" w:cs="Beanie"/>
          <w:b/>
          <w:b/>
          <w:bCs/>
          <w:sz w:val="14"/>
          <w:szCs w:val="14"/>
        </w:rPr>
      </w:pPr>
      <w:r>
        <w:rPr>
          <w:rFonts w:eastAsia="Beanie" w:cs="Beanie" w:ascii="Beanie" w:hAnsi="Beanie"/>
          <w:b/>
          <w:bCs/>
          <w:sz w:val="14"/>
          <w:szCs w:val="14"/>
        </w:rPr>
      </w:r>
      <w:bookmarkStart w:id="58" w:name="bkSpells"/>
      <w:bookmarkStart w:id="59" w:name="bkSpells"/>
      <w:bookmarkEnd w:id="59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anie">
    <w:charset w:val="01"/>
    <w:family w:val="auto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3T22:13:00Z</dcterms:created>
  <dc:creator>Philip Keable</dc:creator>
  <dc:description/>
  <dc:language>en-US</dc:language>
  <cp:lastModifiedBy>Alan Derek Jones</cp:lastModifiedBy>
  <cp:lastPrinted>1995-09-24T14:23:00Z</cp:lastPrinted>
  <dcterms:modified xsi:type="dcterms:W3CDTF">1997-01-03T22:31:00Z</dcterms:modified>
  <cp:revision>5</cp:revision>
  <dc:subject/>
  <dc:title>Charactersheet</dc:title>
</cp:coreProperties>
</file>