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Middle East Technical University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Faculty of Science and Literature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Department of Physics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PHYS 710 Quantum Computation Report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An Brief Review of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Quantum Algorithms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/>
      </w:pPr>
      <w:r>
        <w:rPr/>
        <w:t>Prepared b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Veysi Erkcan Özcan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05283-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30" w:leader="none"/>
      </w:tabs>
      <w:spacing w:lineRule="auto" w:line="360"/>
      <w:outlineLvl w:val="0"/>
    </w:pPr>
    <w:rPr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0:32:00Z</dcterms:created>
  <dc:creator>Veysi Erkcan OZCAN</dc:creator>
  <dc:description/>
  <dc:language>en-US</dc:language>
  <cp:lastModifiedBy>ErBa Ozcan</cp:lastModifiedBy>
  <dcterms:modified xsi:type="dcterms:W3CDTF">1999-01-22T09:29:00Z</dcterms:modified>
  <cp:revision>1</cp:revision>
  <dc:subject/>
  <dc:title>MIDDLE EAST TECHNICAL UNIVERSITY</dc:title>
</cp:coreProperties>
</file>