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LA MITICA ORDEN DEL TEMPLE.</w:t>
      </w:r>
    </w:p>
    <w:p>
      <w:pPr>
        <w:pStyle w:val="Normal"/>
        <w:jc w:val="center"/>
        <w:rPr>
          <w:rFonts w:ascii="Arial" w:hAnsi="Arial" w:cs="Arial"/>
          <w:sz w:val="20"/>
        </w:rPr>
      </w:pPr>
      <w:r>
        <w:rPr>
          <w:rFonts w:cs="Arial" w:ascii="Arial" w:hAnsi="Arial"/>
          <w:sz w:val="20"/>
        </w:rPr>
      </w:r>
    </w:p>
    <w:p>
      <w:pPr>
        <w:pStyle w:val="Normal"/>
        <w:jc w:val="both"/>
        <w:rPr>
          <w:rFonts w:ascii="Arial" w:hAnsi="Arial" w:cs="Arial"/>
          <w:i/>
          <w:i/>
          <w:iCs/>
          <w:sz w:val="20"/>
        </w:rPr>
      </w:pPr>
      <w:r>
        <w:rPr>
          <w:rFonts w:cs="Arial" w:ascii="Arial" w:hAnsi="Arial"/>
          <w:i/>
          <w:iCs/>
          <w:sz w:val="20"/>
        </w:rPr>
        <w:t>Caballeros templarios para Calabozos y Dragones.</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sz w:val="20"/>
        </w:rPr>
        <w:t xml:space="preserve">Por: Luis F. Clavijo. </w:t>
      </w:r>
      <w:hyperlink r:id="rId2">
        <w:r>
          <w:rPr>
            <w:rStyle w:val="InternetLink"/>
            <w:rFonts w:cs="Arial" w:ascii="Arial" w:hAnsi="Arial"/>
            <w:sz w:val="20"/>
          </w:rPr>
          <w:t>Punisher151@hotmail.com</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odo jugador y master de D&amp;D que se respete a oído hablar de los templarios, una antigua orden de caballería que durante las cruzadas alcanzaron fama y fortuna. La tradición los describe como fuertes guerreros con cota de mallas completa, espada larga, escudo y su clásica túnica con la cruz blanca o roja. Son perfectos para cualquier campaña de D&amp;D básica, Dragonlance, Reinos olvidados e incluso Ravenlorft. No veo manera de colocarlos en Dark Sun. Puedes darle a la orden la altura de tradición militar, como los caballeros de Solamnia, o, como yo lo hago, ponerlos a la altura de los caballeros dorados del anime japonés “los caballeros del zodiaco”. En mi campaña de los reinos, la orden del temple es una leyenda. Doce humanos siguen a un dios que nadie sabe quien es, y visten como los templarios históricos. Corren rumores que tres de ellos están muertos, y sus míticas armas y armaduras mágicas esperan a los mejores guerreros, paladines o caballeros de todo el reino. Son tan poderosos, que los únicos que los han enfrentado con éxito, son dioses menores del mal, veteranos maestros orientales, caballeros de la muerte de dioses mayores malignos y el único templario renegado de la historia: Regles, el Bárbaro. Al decir éxito, me refiero a un combate digno. Los demás han caído en dos golpes o han sido ignorados. Los caballeros del temple aparecen cuando los problemas son verdaderamente graves (dragones, hordas de ogros, magos de nivel 15 ó mas malignos) y cuando algún desvalido esta en peligro y hay alguno cerca. En mi campaña, los pj guerreros sueñan con ser de esta orden, pero saben que lograrlo es muy difícil. Los doce templarios tienen un líder, enviado directo de su dios, que es el que decide quien puede ser de la orden. Sin embargo, la ultima ordenación ocurrió hace cien años, por lo que hay rumores de la inmortalidad de los templari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ORDEN (para el D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dios de los templarios es el opuesto total al mas poderoso dios dela mal de tu campaña. Nadie sabe quien es, pero es el creador del universo. El líder de los caballeros es un sacerdote de nivel 20, inmortal por medios naturales y mas bueno que el pan, llamado Huges de Payen. Sin embargo, la orden es neutral buena. Respeta todos los credos, y solo se enfrentan al mal. Algunos dragones buenos ancianos conocen caballeros templarios, y son los que cuentan historias sobre ellos. Para ser de la orden, el pj guerrero, paladín o caballero, debe hacer muchos actos inteligentes y heroicos y ser mínimo de nivel 8, aunque el ideal es 10. como sabes, solo hay tres cupos. Cada caballero tiene su historia, montura especial, arma mágica,  habilidades especiales, apodo y color de túnica. Todos usan la cruz blanca sobre la túnica, excepto uno, que la lleva roja sobre el blanco. Todos usan cota de mallas completa +5 y nunca llevan casco. No reciben dinero por sus acciones, y si lo hacen, reparten el 90% entre los pobres y el resto lo llevan al templo secreto, llamado El Monasterio. Cada caballero tiene su hogar en el Monasterio y algunos una vida aparte, con una profesión y sin que nadie sospeche, debido a su voto de pobreza, de su verdadera identidad. Estos son todos, tu decides cuales han muerto:</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 xml:space="preserve">Roldan, el Matadragones: hijo de un antiguo rey, se gano su ingreso al temple luego de salvar un pueblo del fuego de un dragón sin ayuda de nadie. Su túnica es roja, usa una espada bastarda +3, cuya hoja mata dragones malvados (la mítica dragonslayer). Su montura es una yegua blanca llamada Lara que puede galopar dos veces mas rápido que cualquier caballo sin cansarse nunca. Es un paladín de nivel 16. mide 1,80 y pesa 85 kilos. Es de pelo negro y ojos azules. </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Oliver, el Protector: descendiente de una casta de justicieros, Oliver Leigh es el caballero mas conocido, ya que es el que mas aparece cuando hay alguien en peligro. Su túnica es marrón claro. Su montura es un águila gigante. Usa una espada larga +3 y una lanza de caballería +2. también porta el anillo  de las águilas, que le da el poder de convertirse en uno de estos animales a voluntad. Es un caballero de nivel 15. Mide 1,80 y pesa 80 kilos. Es de pelo rubio y ojos azules.</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 xml:space="preserve">Brakus, el Guerrero: descendiente directo de los bravos hombres del norte, Brakus es el mas grande y fuerte de la orden del temple. Su túnica es negra y su montura es un grifo llamado Troy. Brakus usa un hacha doble +3 y una mandoble +1. estas dos armas son tan pesadas que solo el las puede mover, aunque se cree que están encantadas. Este caballero es casado con Leira y tiene dos hijos: Lucas y Lerwick, y trabaja como leñador. Es un guerrero de nivel 17. mide 1,95 y pesa 130 kilos. Es de pelo castaño y ojos del mismo color. </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Durham,  el campeón: fue apodado así por la victorias que obtuvo en competencias deportivas. Sus rivales, cansados de perder, contrataron aun ogro para que lo matara, pero Durham lo venció con astucia y fuerza. Su túnica es dorada. Usa una espada larga +3. es el caballero con mas destreza de todos, el mas veloz corriendo y el mas resistente al cansancio. También es el único arquero. Usa un arco mágico hecho de huesos de dragón dorado. Este arco no tiene cuerda. Basta con simular disparar, y aparece una flecha mágica que causa 1d8 puntos de daño a cualquier criatura. Es el único caballero que no tiene montura particular. Prefiere correr. Es un guerrero de nivel 16. mide 1,80 y pesa 90 kilos. Es de pelo rubio y ojos verdes.</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Turpin, El sabio:  es de los caballeros mas antiguos de la orden. Durante mucho tiempo fue un clérigo muy estudioso, hasta que un día tuvo que luchar por salvar a una familia de un demonio. Luego de vencerlo, fue aceptado en la orden del temple. Su túnica es púrpura. Usa una espada larga +3 que mata demonios. Es un guerrero de nivel 13 y clérigo de nivel 5. es también el mas sabio de los caballeros. Su montura es un caballo pinto llamado Ángel. Es de cabello castaño y ojos negros. Mide 1,75 y pesa 70 kilos.</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Bryan, el sanador: es el más nuevo de la orden. Entro para reemplazar a Regles. Es el único caballero que usa túnica blanca con cruz roja. Es famoso por su poder de sanar. Su imposición de manos recupera totalmente al que toca, y no tiene limite de uso. También puede curar enfermedades mágicas y males como licantropía y vampirismo. Usa una espada larga +3 llamada curadora, ya que le regenera 10 puntos de golpe por ronda al portador. También usa un escudo con la cruz roja. Su montura es un unicornio llamado Vermin que, para redondear, detecta y cura el daño y la enfermedad. Es un paladín de nivel 17. mide 1,85 y pesa 80 kilos. Es de pelo rubio y ojos azules.</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Daniguer</w:t>
      </w:r>
      <w:r>
        <w:rPr>
          <w:rFonts w:cs="Arial" w:ascii="Arial" w:hAnsi="Arial"/>
          <w:color w:val="000000"/>
          <w:sz w:val="20"/>
        </w:rPr>
        <w:t xml:space="preserve">, el guardabosques: como su nombre lo indica, es un guardabosques. Amigo personal de los dioses buenos de la naturaleza, se caracteriza por su don de hablar con cualquier criatura. Desde hormigas hasta dragones, pasando por todos los seres imaginables son comprendidos y comprenden a Daniguer. Su único problema es que detesta al mítico Tarrasque, aunque sabe que no lo puede eliminar. Usa dos espadas: una corta, para atacar, y una especial para desarmar. Ambas son +3. su túnica es verde. Su montura es un hipogrifo llamado Sron. Es un guardabosque de nivel 17. mide 1,80 y pesa 80 kilos. Es de pelo negro y ojos verdes. </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Drake, el navegante: este caballero de los mares es un guerrero marino de nivel 16. su montura es un delfín y su túnica es azul marino. El usa dos sables piratas o alfanjes +2, +5 contra criaturas marinas. Es experto en todo lo relacionado con barcos y es muy admirado por todas las razas marinas. En tierra es tan formidable luchador como en el mar. A aprendido a respirar y sobrevivir bajo el agua y a comunicarse con casi todas las especies marinas. Fue admitido en la orden luego de derrotar a un dragón marino que intento hundir un barco de refugiados de guerra, en su mayoría mujeres y niños. Es rubio de ojos azules y mide 1,90 y pesa 98 kilos.</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Kyrk, el herrero: noble y muy hábil con sus manos, Kirk es conocido por su capacidad de forjar cualquier cosa. El es el creador de las armas y armaduras de los templarios, y cuando forja alguno de estos elementos, de inmediato queda lleno de magia buena. Crea de acuerdo a las necesidades de cada caballero y se ha sabido que también a creado una que otra arma para algunos héroes de otras tierras. Su principal ventaja es que maneja cualquier arma con igual habilidad. No importa cual sea su habilidad es la misma. El nació con esta habilidad, regalo del creador, y por eso fue aceptado en la orden. Su montura es muy extraña e increíble: es un impresionante dragón de acero, llamado steel. Se supone que su creador fue el mismo Kirk, aunque se cree que es un dragón único nacido de un cruce entre dragones buenos. El rama de aliento de steel es un cono de fuego que Kirk usa en su forja. Se dice que de hay viene la magia de sus creaciones. Su túnica es metalizada. Mide 1,85 y pesa 88 kilos. Es un guerrero de nivel 17.</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Renard, el héroe: poderoso militar que dirigió la ultima batalla contra la invasión de los ejércitos malignos de Regles y logró derrotarlos. Su inteligencia y valor en combate le valieron la ordenación como caballero templario. Es experto en táctica militar. En caso de guerras, su presencia es signo de victoria del lado del bien. Cuando dirige una batalla, mueve sus soldados como en un tablero de ajedrez y siempre sabe que jugada hacer.  Usa un espada larga +4 y su túnica es verde oscuro. Es de pelo negro, ojos verdes y pesa 90 kilos con 1,88 de alto. Su montura es un caballo negro llamado Ravage. Su otra habilidad es el entrenamiento de tropas. Un ejército educado bajo su mando se convierte, gracias a una férrea disciplina, en una increíble fuerza elite de combate. Es un caballero de nivel 19.</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Ulrich, el viajero: protector de los cielos, este jinete de un Pegaso llamado Dante, portador de una espada larga +3 que le da el poder de volar a voluntad, es de los más oportunos caballeros, ya que llega justo cuando las cosas están mal y desde el cielo. Tiene excelentes relaciones con todas las criaturas voladoras, su túnica es azul cielo, y se lo pasa viajando de aquí allá por todos los reinos. Se gano su entrada a la orden luego de crear y usar con éxito una extraña maquina voladora llamada globo, que uso en una batalla contra un contemplador gigante. Mide 1,80 y pesa 80 kilos. Es de pelo negro y ojos azules. Es un paladín de nivel 16.</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Wolfang, el músico: maestro del arpa y la flauta, este arpista es también bardo. Su hermosa música es deleite de bestias, que caen rendidas ante su sonido. Pero no solo las fieras se doman con su música. Cualquier criatura que Wolfang desee cae en profundo sueño cuando toca sus instrumentos. Usa una espada cantadora +2 y es el menos guerrero de todos. Es el hermano menor de Renard y monta un hermoso unicornio hembra llamado Dalad. Su túnica es naranja. Fue aceptado en el temple luego de demostrar su valor en la misma batalla que su hermano dirigió. Su ayuda fue fundamental en combate y dándole animo a las tropas con sus canciones. Es un guerrero de nivel 13 y un bardo de nivel 8. mide 1,80 y pesa 78 kilos. Es de pelo negro y ojos verdes.</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 xml:space="preserve">Regles, el bárbaro: único traidor a la orden, fue expulsado luego de intentar matar a Huges de Payen. Su dios se enfureció y lo envió desterrado, pero le perdono la vida. El malvado se unió con las fuerzas del mal y es uno de los más temidos villanos del planeta. Había sido aceptado en la orden luego de derrotar a un demonio que intento destruir su pueblo, pero su nueva fama alimento su ego y lo llevo por el mal camino. su túnica es negra pero no tiene la cruz. Su principal poder radica en el temor que produce y en su resistencia casi total a la magia y los conjuros del bien. Monta un caballo pesadilla y usa una espada bastarda +3, +6 contra criaturas buenas. Se rumora que fue visto por ultima vez viviendo con los elfos drow en las profundidades del mundo. Es un antipaladín de nivel 18. mide 1,90 y pesa 98 kilos. Es de pelo, barba y ojos negr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el Monasterio se encuentra la más valiosa colección de armas magicas que nadie puede imaginar. Hay toda clase de armas: de asta, mazas, venablos, manguales, mayales.... los caballeros las usan cuando quieren. Hay una sala de trofeos, habitaciones, una iglesia dedicada a su dios, una formidable biblioteca y una granja. Muchos de los caballeros viven y trabajan aquí. Si deciden casarse deben irse, pero mantienen su estatus y habitación en el Monasterio. Si sus amigos los necesitan, el líder se los indicara de inmediato, estén o no en el Monasteri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 ceremonia de ordenación es sobria, al estilo medieval, pero sin lujos. Los otros once caballeros deben estar presentes y darle la bienvenida a su nuevo hermano. El líder hace un extraño conjuro y una luz del cielo baña al nuevo miembro. Desde ese momento, ya solo debe preocuparse por hacer el bi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eria interesante que me contaras que te parece mi idea, o darme alguna sugerenci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type w:val="nextPage"/>
      <w:pgSz w:w="12240" w:h="15840"/>
      <w:pgMar w:left="1418" w:right="1418" w:gutter="0" w:header="0" w:top="1418"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isher151@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3:40:00Z</dcterms:created>
  <dc:creator>Spacewalker</dc:creator>
  <dc:description/>
  <dc:language>en-US</dc:language>
  <cp:lastModifiedBy>Spacewalker</cp:lastModifiedBy>
  <dcterms:modified xsi:type="dcterms:W3CDTF">2002-01-22T23:52:00Z</dcterms:modified>
  <cp:revision>15</cp:revision>
  <dc:subject/>
  <dc:title>LA MITICA ORDEN DEL TEMPLE</dc:title>
</cp:coreProperties>
</file>