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</w:t>
      </w:r>
      <w:r>
        <w:rPr>
          <w:rFonts w:cs="Helv" w:ascii="Helv" w:hAnsi="Helv"/>
          <w:b/>
          <w:lang w:val="es-MX"/>
        </w:rPr>
        <w:t>EL COMPLETO  LIBRO DE LOS WELF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tabs>
          <w:tab w:val="clear" w:pos="720"/>
          <w:tab w:val="left" w:pos="2020" w:leader="none"/>
          <w:tab w:val="left" w:pos="4140" w:leader="none"/>
          <w:tab w:val="left" w:pos="5780" w:leader="none"/>
          <w:tab w:val="left" w:pos="79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80" w:hanging="284"/>
        <w:rPr>
          <w:rFonts w:ascii="Times New Roman" w:hAnsi="Times New Roman" w:cs="Times New Roman"/>
          <w:sz w:val="24"/>
          <w:lang w:val="es-MX"/>
        </w:rPr>
      </w:pPr>
      <w:r>
        <w:rPr>
          <w:rFonts w:cs="Helv" w:ascii="Helv" w:hAnsi="Helv"/>
          <w:lang w:val="es-MX"/>
        </w:rPr>
        <w:t xml:space="preserve">DESCRIPCION: 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Los Welfs son una raza derivada de los semielfos. Se dice que son los supervivientes de una epidemia de Licantropía gracias a su parte humana. Los varones se parecen a lobos de dos metros y a menudo son confundidos por hombres lobo, miden de dos metros a dos metros y medio y pesan de 80 a 90 kilos. Las hembras parecen mujeres con rasgos lobunos como larga melena, colmillos desarrollados, pequeño pelaje en la piel y una pequeña cola peluda de 50 cm. Viven en el bosque en pequeñas aldeas que son muy difíciles de encontrar. No son muy abundantes, porque ya es difícil ver a u semielfo ¡imagínate un welf!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Los varones no pueden usar armadura y las hembras sólo las pueden usar de cuero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Las hembras prueban suerte como bailarinas y casi siempre los machos se cubren el cuerpo completamente con túnicas y a veces son confundidos por clérigos o sacerdotes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No hay una alineación general para esta raza.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 xml:space="preserve">Por culpa de la licantropía, han perdido parte de su sentido común, sustituido por el instinto animal </w:t>
      </w:r>
    </w:p>
    <w:p>
      <w:pPr>
        <w:pStyle w:val="Normal"/>
        <w:ind w:right="-69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b/>
          <w:lang w:val="es-MX"/>
        </w:rPr>
        <w:t>CARACTERISTICA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  <w:r>
        <w:rPr>
          <w:rFonts w:cs="Helv" w:ascii="Helv" w:hAnsi="Helv"/>
          <w:lang w:val="es-MX"/>
        </w:rPr>
        <w:t>min                                                                max</w:t>
      </w:r>
    </w:p>
    <w:p>
      <w:pPr>
        <w:pStyle w:val="Normal"/>
        <w:ind w:hanging="284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>FUE:                          12                                                                    18/91-99</w:t>
        <w:tab/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>DES:                           3                                                                     19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cs="Helv" w:ascii="Helv" w:hAnsi="Helv"/>
          <w:lang w:val="es-MX"/>
        </w:rPr>
        <w:t xml:space="preserve">CON:                          10                                                                   20 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INT:                             3                                                                   18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SAB:                            3                                                                     17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CAR:                            3                                                                    16(18)*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modificadores:   +2 fue, +1 des, -1 sab, -2 car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Los varones dan miedo por su aspecto, pero las hembras, que su aspecto es mas bien sexi, no les afecta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DAD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</w:t>
      </w:r>
      <w:r>
        <w:rPr>
          <w:rFonts w:cs="Helv" w:ascii="Helv" w:hAnsi="Helv"/>
          <w:lang w:val="es-MX"/>
        </w:rPr>
        <w:t>Edad de inicio             variable             expectativa máxima de edad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</w:t>
      </w:r>
      <w:r>
        <w:rPr>
          <w:rFonts w:cs="Helv" w:ascii="Helv" w:hAnsi="Helv"/>
          <w:lang w:val="es-MX"/>
        </w:rPr>
        <w:t>15                                 1d6                                125 + 3d2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EFECTOS DEL ENVEJECIMIENTO: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ab/>
        <w:t xml:space="preserve">  </w:t>
        <w:tab/>
        <w:t>mediana edad*                anciano**                    venerable**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</w:t>
      </w:r>
      <w:r>
        <w:rPr>
          <w:rFonts w:cs="Helv" w:ascii="Helv" w:hAnsi="Helv"/>
          <w:lang w:val="es-MX"/>
        </w:rPr>
        <w:tab/>
        <w:tab/>
        <w:t xml:space="preserve">     62 años</w:t>
        <w:tab/>
        <w:t>83 años</w:t>
        <w:tab/>
        <w:t xml:space="preserve">                       125 año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-1 frz/con; +1 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-2frz/des -1con;+1 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**-1frz/des/con;+1int/sab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Clases permitidas                                                                    nivel máxim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guerrero                                                                                          17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</w:t>
      </w:r>
      <w:r>
        <w:rPr>
          <w:rFonts w:cs="Helv" w:ascii="Helv" w:hAnsi="Helv"/>
          <w:lang w:val="es-MX"/>
        </w:rPr>
        <w:t>shaman</w:t>
        <w:tab/>
        <w:tab/>
        <w:tab/>
        <w:tab/>
        <w:tab/>
        <w:tab/>
        <w:tab/>
        <w:t>18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</w:t>
      </w:r>
      <w:r>
        <w:rPr>
          <w:rFonts w:cs="Helv" w:ascii="Helv" w:hAnsi="Helv"/>
          <w:lang w:val="es-MX"/>
        </w:rPr>
        <w:t>druida</w:t>
        <w:tab/>
        <w:tab/>
        <w:tab/>
        <w:tab/>
        <w:tab/>
        <w:tab/>
        <w:tab/>
        <w:t>2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cs="Helv" w:ascii="Helv" w:hAnsi="Helv"/>
          <w:lang w:val="es-MX"/>
        </w:rPr>
        <w:t>ladrón*</w:t>
        <w:tab/>
        <w:tab/>
        <w:tab/>
        <w:tab/>
        <w:tab/>
        <w:tab/>
        <w:tab/>
        <w:t>17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*solo las hembras pueden ser ladrones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Modificadores a las habilidades de ladrón: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eastAsia="Courier New" w:cs="Courier New" w:ascii="Courier New" w:hAnsi="Courier New"/>
          <w:lang w:val="es-MX" w:eastAsia="es-ES"/>
        </w:rPr>
        <w:t xml:space="preserve">                        </w:t>
      </w:r>
      <w:r>
        <w:rPr>
          <w:rFonts w:cs="Courier New" w:ascii="Courier New" w:hAnsi="Courier New"/>
          <w:lang w:val="es-MX" w:eastAsia="es-ES"/>
        </w:rPr>
        <w:t>sin armadura          con armadura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ciar bolsillos           +10                    +5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Abrir cerraduras           +10                    +5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Hallar/retirar trampas     +5                      0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Moverse en silencio        +10                    +5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Ocultarse en las sombras   +10                    +10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Detectar ruidos            +10                    +10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Escalar paredes            +15                    +5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Leer lenguajes             + 0                    +0</w:t>
      </w:r>
    </w:p>
    <w:p>
      <w:pPr>
        <w:pStyle w:val="Normal"/>
        <w:ind w:hanging="284"/>
        <w:rPr>
          <w:rFonts w:ascii="Helv" w:hAnsi="Helv" w:cs="Helv"/>
          <w:lang w:val="es-MX" w:eastAsia="es-ES"/>
        </w:rPr>
      </w:pPr>
      <w:r>
        <w:rPr>
          <w:rFonts w:cs="Helv" w:ascii="Helv" w:hAnsi="Helv"/>
          <w:lang w:val="es-MX" w:eastAsia="es-ES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PESO Y ALTURA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   </w:t>
      </w:r>
      <w:r>
        <w:rPr>
          <w:rFonts w:cs="Helv" w:ascii="Helv" w:hAnsi="Helv"/>
          <w:lang w:val="es-MX"/>
        </w:rPr>
        <w:t>peso  base        variable          altura base   variable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macho                             70kg                  2d10             190 cmts        5d1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cs="Helv" w:ascii="Helv" w:hAnsi="Helv"/>
          <w:lang w:val="es-MX"/>
        </w:rPr>
        <w:t>hembra                            50kg                  2d6              150 cmts        3d10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left="-426"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Habilidades especiales: Tienen un olfato muy desarrollado, tira 1d12  y si el numero es igual o menor que el número de su nivel puede detectar a alguien con su olfato. Si supera el nivel 12, detecta por su olfato automáticamente. IMPORTANTE: Si supera la tirada de olfato solo significa que ha detectado a alguien, no que sepa lo que a detectado. Si antes había olido ese olor si puede reconocerlo. Ataques naturales garra/garra/mordida(1d4+1/1d4+1/1d2+1). 1% por punto de daño de posibilidad de contagiar la licantropía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Desventajas especiales:  Los machos nunca usan armadura a menos que esté especialmente fabricada para ellos, y  no puede ser mayor  que una armadura de cuero. Las hembras pueden usar armaduras de cuero normales. Si están cerca de algún olor muy fuerte (como por ejemplo: un montón de excrementos) debe tirar una tirada de salvación contra venenos o quedará aturdido durante 2d6 asaltos. Cuando le atacan con un arma de plata recibe el doble de daño.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  <w:r>
        <w:rPr>
          <w:rFonts w:cs="Helv" w:ascii="Helv" w:hAnsi="Helv"/>
          <w:lang w:val="es-MX"/>
        </w:rPr>
        <w:t>índice de movimiento 10 en el piso</w:t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</w:r>
    </w:p>
    <w:p>
      <w:pPr>
        <w:pStyle w:val="Normal"/>
        <w:ind w:hanging="284"/>
        <w:rPr>
          <w:rFonts w:ascii="Helv" w:hAnsi="Helv" w:cs="Helv"/>
          <w:lang w:val="es-MX"/>
        </w:rPr>
      </w:pPr>
      <w:r>
        <w:rPr>
          <w:rFonts w:cs="Helv" w:ascii="Helv" w:hAnsi="Helv"/>
          <w:lang w:val="es-MX"/>
        </w:rPr>
        <w:t>Creado por MUG para B.A.D.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4:53:00Z</dcterms:created>
  <dc:creator>Rafa</dc:creator>
  <dc:description/>
  <dc:language>en-US</dc:language>
  <cp:lastModifiedBy>Germán</cp:lastModifiedBy>
  <dcterms:modified xsi:type="dcterms:W3CDTF">2000-02-09T00:03:00Z</dcterms:modified>
  <cp:revision>11</cp:revision>
  <dc:subject/>
  <dc:title>                                        EL COMPLETO  LIBRO DE LOS KROLLI</dc:title>
</cp:coreProperties>
</file>