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Respostas do Teste de Q.I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 xml:space="preserve">COBRA. </w:t>
      </w:r>
      <w:r>
        <w:rPr>
          <w:sz w:val="28"/>
        </w:rPr>
        <w:t>Todos os outros têm pernas, os outros são mamífero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ANIMAL.</w:t>
      </w:r>
      <w:r>
        <w:rPr>
          <w:sz w:val="28"/>
        </w:rPr>
        <w:t xml:space="preserve">   “</w:t>
      </w:r>
      <w:r>
        <w:rPr>
          <w:b/>
          <w:sz w:val="28"/>
        </w:rPr>
        <w:t>ECHOOL</w:t>
      </w:r>
      <w:r>
        <w:rPr>
          <w:sz w:val="28"/>
        </w:rPr>
        <w:t>” =  COELH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D.</w:t>
      </w:r>
      <w:r>
        <w:rPr>
          <w:sz w:val="28"/>
        </w:rPr>
        <w:t xml:space="preserve"> Os triângulos e quadrados mudam de lugar, e a figura vertical se torna horizontal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MAÇÃ.</w:t>
      </w:r>
      <w:r>
        <w:rPr>
          <w:sz w:val="28"/>
        </w:rPr>
        <w:t xml:space="preserve">  Os outros são legume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B.</w:t>
      </w:r>
      <w:r>
        <w:rPr>
          <w:sz w:val="28"/>
        </w:rPr>
        <w:t xml:space="preserve"> Como esta é uma comparação de inversos, o triângulo de linhas contínuas é o inverso do quadrado de linhas interrompida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16.</w:t>
      </w:r>
      <w:r>
        <w:rPr>
          <w:sz w:val="28"/>
        </w:rPr>
        <w:t xml:space="preserve"> O irmão de João tem 4 anos. Em 4 anos, o irmão terá 8 e João terá 16, ou seja, o dobr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SOBRINHO.</w:t>
      </w:r>
      <w:r>
        <w:rPr>
          <w:sz w:val="28"/>
        </w:rPr>
        <w:t xml:space="preserve"> Irmão e irmã, sobrinha e sobrinho são antônimo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E.</w:t>
      </w:r>
      <w:r>
        <w:rPr>
          <w:sz w:val="28"/>
        </w:rPr>
        <w:t xml:space="preserve"> Todas as outras têm apenas 3 linhas. </w:t>
      </w:r>
      <w:r>
        <w:rPr>
          <w:b/>
          <w:sz w:val="28"/>
        </w:rPr>
        <w:t>“E”</w:t>
      </w:r>
      <w:r>
        <w:rPr>
          <w:sz w:val="28"/>
        </w:rPr>
        <w:t xml:space="preserve"> tem 4 linha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ENVELOPE.</w:t>
      </w:r>
      <w:r>
        <w:rPr>
          <w:sz w:val="28"/>
        </w:rPr>
        <w:t xml:space="preserve"> O leite vai dentro do copo, a carta vai dentro do envelop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E.</w:t>
      </w:r>
      <w:r>
        <w:rPr>
          <w:sz w:val="28"/>
        </w:rPr>
        <w:t xml:space="preserve"> O círculo maior tem um pequeno círculo dentro, os outros tem figuras pequenas diferentes das figuras maiore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C.</w:t>
      </w:r>
      <w:r>
        <w:rPr>
          <w:sz w:val="28"/>
        </w:rPr>
        <w:t xml:space="preserve"> AMOR é o contrário de ROMA, o inverso de 5232 é 232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FALSA.</w:t>
      </w:r>
      <w:r>
        <w:rPr>
          <w:sz w:val="28"/>
        </w:rPr>
        <w:t xml:space="preserve"> Exemplo: Se alguns gatos são animais e alguns animais são cachorros, então alguns gatos serão obrigatoriamente cachorros. Evidentemente esta alternativa não pode ser feit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D.</w:t>
      </w:r>
      <w:r>
        <w:rPr>
          <w:sz w:val="28"/>
        </w:rPr>
        <w:t xml:space="preserve"> É o único que se compõe de círculos apena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CASA.</w:t>
      </w:r>
      <w:r>
        <w:rPr>
          <w:sz w:val="28"/>
        </w:rPr>
        <w:t xml:space="preserve"> A árvore se ergue do chão, a chaminé se ergue da cas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TRÊS.</w:t>
      </w:r>
      <w:r>
        <w:rPr>
          <w:sz w:val="28"/>
        </w:rPr>
        <w:t xml:space="preserve"> A ordem é “menos dois, mais um, menos dois, mais um, etc.”. Três não se encaixa na seqüênci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SORRISO.</w:t>
      </w:r>
      <w:r>
        <w:rPr>
          <w:sz w:val="28"/>
        </w:rPr>
        <w:t xml:space="preserve"> Todos os outros são sentidos, sorriso é uma expressão facial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B.</w:t>
      </w:r>
      <w:r>
        <w:rPr>
          <w:sz w:val="28"/>
        </w:rPr>
        <w:t xml:space="preserve"> As duas primeiras figuras apontam na mesma direção, da mesma forma que o triângulo e a figura B apontam na mesma direçã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D.</w:t>
      </w:r>
      <w:r>
        <w:rPr>
          <w:sz w:val="28"/>
        </w:rPr>
        <w:t xml:space="preserve"> Sem mais informações, nada se pode concluir. Sabemos apenas que tanto Pedro quanto Antônio são mais baixos que Joã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BOLSA.</w:t>
      </w:r>
      <w:r>
        <w:rPr>
          <w:sz w:val="28"/>
        </w:rPr>
        <w:t xml:space="preserve"> Todos os outros são peças de vestuári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D.</w:t>
      </w:r>
      <w:r>
        <w:rPr>
          <w:sz w:val="28"/>
        </w:rPr>
        <w:t xml:space="preserve"> Troque letras por números, C = 3 e A = 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CIDADE.</w:t>
      </w:r>
      <w:r>
        <w:rPr>
          <w:sz w:val="28"/>
        </w:rPr>
        <w:t xml:space="preserve">  “RAPIS” = PARI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B.</w:t>
      </w:r>
      <w:r>
        <w:rPr>
          <w:sz w:val="28"/>
        </w:rPr>
        <w:t xml:space="preserve"> Não se compõe de linhas reta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CANHÃO.</w:t>
      </w:r>
      <w:r>
        <w:rPr>
          <w:sz w:val="28"/>
        </w:rPr>
        <w:t xml:space="preserve"> O revólver solta balas, o canhão solta bombas. Nenhum dos outros tem qualquer relação com uma força de explosã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FALSA.</w:t>
      </w:r>
      <w:r>
        <w:rPr>
          <w:sz w:val="28"/>
        </w:rPr>
        <w:t xml:space="preserve"> Exemplo: Se alguns carros são verdes e todas as folhas são verdes, então alguns carros serão obrigatoriamente folhas. Evidentemente, esta afirmativa não pode ser feit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B.</w:t>
      </w:r>
      <w:r>
        <w:rPr>
          <w:sz w:val="28"/>
        </w:rPr>
        <w:t xml:space="preserve"> Os números indicam a posição das letras no alfabeto. “E” é a quinta letra do alfabeto, e não a sext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 xml:space="preserve">I. </w:t>
      </w:r>
      <w:r>
        <w:rPr>
          <w:sz w:val="28"/>
        </w:rPr>
        <w:t>A ordem é “A, pulam-se duas letras, D, pulam-se duas letras, G”, etc. I não se encaixa na seqüênci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E.</w:t>
      </w:r>
      <w:r>
        <w:rPr>
          <w:sz w:val="28"/>
        </w:rPr>
        <w:t xml:space="preserve"> As figura geométricas se invertem, e a posição das cruzes e setas por dentro ou por fora das figuras se inverte também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25%.</w:t>
      </w:r>
      <w:r>
        <w:rPr>
          <w:sz w:val="28"/>
        </w:rPr>
        <w:t xml:space="preserve"> Exemplo: Um produto de 10 cruzeiros com desconto de 20% será vendido por 8 cruzeiros. Para que ele seja vendido outra vez por 10 cruzeiros, o aumento terá que ser de 2 cruzeiros. 2 cruzeiros são 25% de 8 cruzeiro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BRONZE.</w:t>
      </w:r>
      <w:r>
        <w:rPr>
          <w:sz w:val="28"/>
        </w:rPr>
        <w:t xml:space="preserve"> Todos os outros são metais. Bronze é uma liga ( combinação de dois metais 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E.</w:t>
      </w:r>
      <w:r>
        <w:rPr>
          <w:sz w:val="28"/>
        </w:rPr>
        <w:t xml:space="preserve"> 3 figuras se transformam em 3 figuras diferentes, e 5 figuras se transformam em 5 figuras diferente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FUNIL.</w:t>
      </w:r>
      <w:r>
        <w:rPr>
          <w:sz w:val="28"/>
        </w:rPr>
        <w:t xml:space="preserve">  Os outros são recipientes, os líquidos passam por dentro do funil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23.</w:t>
      </w:r>
      <w:r>
        <w:rPr>
          <w:sz w:val="28"/>
        </w:rPr>
        <w:t xml:space="preserve"> 23 – 1 = 22. A metade de 22 = 11. 11 – 1 = 10. A metade de 10 = 5, que é o número de biscoitos que restam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FENO.</w:t>
      </w:r>
      <w:r>
        <w:rPr>
          <w:sz w:val="28"/>
        </w:rPr>
        <w:t xml:space="preserve"> Todos os outros são grãos, cereai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OITO.</w:t>
      </w:r>
      <w:r>
        <w:rPr>
          <w:sz w:val="28"/>
        </w:rPr>
        <w:t xml:space="preserve"> A ordem é “mais um, vezes dois, mais um, vezes dois”, etc. Oito sai fora da seqüênci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B.</w:t>
      </w:r>
      <w:r>
        <w:rPr>
          <w:sz w:val="28"/>
        </w:rPr>
        <w:t xml:space="preserve"> As figuras são invertidas, e um dos lados não aparece na figura meno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FOGUETE.</w:t>
      </w:r>
      <w:r>
        <w:rPr>
          <w:sz w:val="28"/>
        </w:rPr>
        <w:t xml:space="preserve"> Elros = Perigo, Aldarion = Explosão, portanto Elendil significa foguet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B.</w:t>
      </w:r>
      <w:r>
        <w:rPr>
          <w:sz w:val="28"/>
        </w:rPr>
        <w:t xml:space="preserve"> Todos os objetos começam com a letra C, só </w:t>
      </w:r>
      <w:r>
        <w:rPr>
          <w:i/>
          <w:sz w:val="28"/>
        </w:rPr>
        <w:t>faca</w:t>
      </w:r>
      <w:r>
        <w:rPr>
          <w:sz w:val="28"/>
        </w:rPr>
        <w:t xml:space="preserve"> começa com F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CADARÇO.</w:t>
      </w:r>
      <w:r>
        <w:rPr>
          <w:sz w:val="28"/>
        </w:rPr>
        <w:t xml:space="preserve"> A fivela fecha o cinto, o cadarço fecha o sapat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D.</w:t>
      </w:r>
      <w:r>
        <w:rPr>
          <w:sz w:val="28"/>
        </w:rPr>
        <w:t xml:space="preserve"> Está dividido em 4 partes, as outras estão divididas em três partes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b/>
          <w:sz w:val="28"/>
        </w:rPr>
        <w:t>UM CUZEIRO. A única moeda que pode completar os 41 cruzeiro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 xml:space="preserve">D. </w:t>
      </w:r>
      <w:r>
        <w:rPr>
          <w:sz w:val="28"/>
        </w:rPr>
        <w:t>As outras figuras se subdividem no mesmo número de triângulos que o numero de lado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PAÍS.</w:t>
      </w:r>
      <w:r>
        <w:rPr>
          <w:sz w:val="28"/>
        </w:rPr>
        <w:t xml:space="preserve"> “MANLAAHE” = ALEMANH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E.</w:t>
      </w:r>
      <w:r>
        <w:rPr>
          <w:sz w:val="28"/>
        </w:rPr>
        <w:t xml:space="preserve"> A mão entra na luva, o pé entra no sapat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VERDADEIRA.</w:t>
      </w:r>
      <w:r>
        <w:rPr>
          <w:sz w:val="28"/>
        </w:rPr>
        <w:t xml:space="preserve"> Exemplo: Se todos os cachorros são animais e nenhum animal é planta, então nenhuma planta será obrigatoriamente animal. Evidentemente que esta afirmativa pode ser feit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CANGURU.</w:t>
      </w:r>
      <w:r>
        <w:rPr>
          <w:sz w:val="28"/>
        </w:rPr>
        <w:t xml:space="preserve"> Os outros andam sobre 4 pata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D.</w:t>
      </w:r>
      <w:r>
        <w:rPr>
          <w:sz w:val="28"/>
        </w:rPr>
        <w:t xml:space="preserve"> As letras de todos os outros quadrados se movimentam em sentido horári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RAMO.</w:t>
      </w:r>
      <w:r>
        <w:rPr>
          <w:sz w:val="28"/>
        </w:rPr>
        <w:t xml:space="preserve"> Os dedos saem da mão, as folhas saem dos ramo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5.</w:t>
      </w:r>
      <w:r>
        <w:rPr>
          <w:sz w:val="28"/>
        </w:rPr>
        <w:t xml:space="preserve"> 9 dividido por 2 = 4,5, mas serão necessários 5 viagens, pois numa delas João levará só uma lat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5.</w:t>
      </w:r>
      <w:r>
        <w:rPr>
          <w:sz w:val="28"/>
        </w:rPr>
        <w:t xml:space="preserve"> A única que não tem pa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COTOVELO.</w:t>
      </w:r>
      <w:r>
        <w:rPr>
          <w:sz w:val="28"/>
        </w:rPr>
        <w:t xml:space="preserve"> O pé se liga à perna e o joelho é uma junta da perna. A mão se liga ao braço e o cotovelo é uma junta do braç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D.</w:t>
      </w:r>
      <w:r>
        <w:rPr>
          <w:sz w:val="28"/>
        </w:rPr>
        <w:t xml:space="preserve"> Tem duas faixas pretas. As outras tem uma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Há 12 alunos abaixo e 12 acima de Maria, que com ela somam </w:t>
      </w:r>
      <w:r>
        <w:rPr>
          <w:b/>
          <w:sz w:val="28"/>
        </w:rPr>
        <w:t>2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 xml:space="preserve">QUEIJO. </w:t>
      </w:r>
      <w:r>
        <w:rPr>
          <w:sz w:val="28"/>
        </w:rPr>
        <w:t>A água se transforma em gelo, o leite em queij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QUARENTA E OITO.</w:t>
      </w:r>
      <w:r>
        <w:rPr>
          <w:sz w:val="28"/>
        </w:rPr>
        <w:t xml:space="preserve"> A ordem é “vezes dois, mais três, vezes dois, mais três”, etc. 48 está fora da seqüênci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BADEJO.</w:t>
      </w:r>
      <w:r>
        <w:rPr>
          <w:sz w:val="28"/>
        </w:rPr>
        <w:t xml:space="preserve"> Os outros são carnes de mamíferos. Badejo é um peix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VERDADEIRA.</w:t>
      </w:r>
      <w:r>
        <w:rPr>
          <w:sz w:val="28"/>
        </w:rPr>
        <w:t xml:space="preserve"> Exemplo: Se todos os cachorros são mamíferos e todos os mamíferos são animais, então todos os cachorros serão obrigatoriamente animais. Evidentemente, esta afirmativa pode ser feit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D.</w:t>
      </w:r>
      <w:r>
        <w:rPr>
          <w:sz w:val="28"/>
        </w:rPr>
        <w:t xml:space="preserve"> Os círculos se transformam em quadrados, e as sombras aparecem invertida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HECTARE.</w:t>
      </w:r>
      <w:r>
        <w:rPr>
          <w:sz w:val="28"/>
        </w:rPr>
        <w:t xml:space="preserve"> Hectare é  medida de área. Todos os outros são medidas de distânci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C.</w:t>
      </w:r>
      <w:r>
        <w:rPr>
          <w:sz w:val="28"/>
        </w:rPr>
        <w:t xml:space="preserve"> O Quadrado, que tem 4 lados, está dividido em 4 partes, o triângulo, que tem 3 lados, está dividido em 3 parte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72 cm.</w:t>
      </w:r>
      <w:r>
        <w:rPr>
          <w:sz w:val="28"/>
        </w:rPr>
        <w:t xml:space="preserve"> A cabeça tem 9 cm. A cauda tem 18 + 9 = 27. O corpo tem 9 + 18 + 9 = 36. 9 + 27 + 36 = 72. Este problema também pode ser resolvido algebricamente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6T19:51:00Z</dcterms:created>
  <dc:creator>Ivonete Maria Pereira</dc:creator>
  <dc:description/>
  <dc:language>en-US</dc:language>
  <cp:lastModifiedBy>Ivonete Maria Pereira</cp:lastModifiedBy>
  <dcterms:modified xsi:type="dcterms:W3CDTF">1999-06-06T19:51:00Z</dcterms:modified>
  <cp:revision>2</cp:revision>
  <dc:subject/>
  <dc:title>Respostas do Teste de Q</dc:title>
</cp:coreProperties>
</file>