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É E GRAÇA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m 5.21 “Para que, assim como o pecado reinou na morte, também a graça reinasse pela justiça para a vida eterna, por Jesus Cristo, nosso Senho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lvação é um dom da graça de Deus, mas somente podemos recebê-la em resposta à fé, do lado humano. Para entender corretamente o processo da salvação, precisamos entender essas duas palavras: Fé e Graça FÉ SALVÍFICA. A fé em Jesus Cristo é a única condição prévia que Deus requer do homem para a salvação. A fé não é somente uma confissão a respeito de Cristo, mas também uma ação dinâmica, que brota do coração do crente que quer seguir a Cristo como Senhor e Salvador (cf. Mt 4.19; 16.24; Lc 9.23-25; Jo 10.4, 27; 12.26; Ap 14.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O conceito de fé no NT abrange quatro elementos principais: (a) Fé significa crer e confiar firmemente no Cristo crucificado e ressurreto como nosso Senhor e Salvador pessoal (ver Rm 1.17 nota). Importa em crer de todo coração (At 8.37; Rm 6.17; Ef 6.6; Hb 10.22), ou seja: entregar a nossa vontade e a totalidade do nosso ser a Jesus Cristo tal como Ele é revelado no NT.(b) Fé inclui arrependimento, i.e., desviar-se do pecado com verdadeira tristeza (At 17.30; 2Co 7.10) e voltar-se para Deus através de Cristo. Fé salvífica é sempre fé mais arrependimento (At 2.37,38; ver Mt 3.2, nota sobre o arrependimento). (c) A fé inclui obediência a Jesus Cristo e à sua Palavra, como maneira de viver inspirada por nossa fé, por nossa gratidão a Deus e pela obra regeneradora do Espírito Santo em nós (Jo 3.3-6; 14.15, 21-24; Hb 5.8,9). É a “obediência que provém da fé” (Rm 1.5). Logo, fé e obediência são inseparáveis (cf. Rm 16.26). A fé salvífica sem uma busca dedicada da santificação é ilegítima e impossível.(d) A fé inclui sincera dedicação pessoal e fidelidade a Jesus Cristo, que se expressam na confiança, amor, gratidão e </w:t>
      </w:r>
    </w:p>
    <w:p>
      <w:pPr>
        <w:pStyle w:val="Normal"/>
        <w:rPr/>
      </w:pPr>
      <w:r>
        <w:rPr/>
        <w:t>lealdade para com Ele. A fé, no seu sentido mais elevado, não se diferencia muito do amor. É uma atividade pessoal de sacrifício e de abnegação para com Cristo (cf. Mt 22.37; Jo 21.15-17; At 8.37; Rm 6.17; Gl 2.20; Ef 6.6; 1Pe 1.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A fé em Jesus como nosso Senhor e Salvador é tanto um ato de um único momento, como uma atitude contínua para a vida inteira, que precisa crescer e se fortalecer (ver Jo 1.12 nota). Porque temos fé numa Pessoa real e única que morreu por nós (Rm 4.25; 8.32; 1Ts 5.9,10), nossa fé deve crescer (Rm 4.20; 2Ts 1.3; 1Pe 1.3-9). A confiança e a obediência transformam-se em fidelidade e devoção (Rm 14.8; 2Co 5.15); nossa fidelidade e devoção transformam-se numa intensa dedicação pessoal e amorosa ao Senhor Jesus Cristo (Fp 1.21; 3.8-10; ver Jo 15.4 nota; Gl 2.20 no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ÇA. No AT Deus revelou-se como o Deus da graça e misericórdia, demonstrando amor para com o seu povo, não porque este merecesse, mas por causa da fidelidade de Deus à sua promessa feita a Abraão, Isaque e Jacó (ver Êx 6.9 nota; ver os estudos A PÁSCOA e O DIA DE EXPIAÇÃO). Os escritores bíblicos dão prosseguimento ao tema da graça como sendo a presença e o amor de Deus em Cristo Jesus, transmitidos aos crentes pelo Espírito Santo, e que lhes outorga misericórdia, perdão, querer e poder para fazer a vontade de Deus (Jo 3.16; 1Co 15.10; Fp 2.13; 1Tm 1.15,16). Toda atividade da vida cristã, desde o seu início até o fim, depende desta graça div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eus concede uma medida da sua graça como dádiva aos incrédulos (1Co 1.4; 15.10), a fim de poderem crer no Senhor Jesus Cristo (Ef 2.8,9; Tt 2.11; 3.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Deus concede graça ao crente para que seja “liberto do pecado” (Rm 6.20, 22), para que nele opere “tanto o querer como o efetuar, segundo a sua boa vontade” (Fp 2.13; cf. Tt 2.11,12; ver Mt 7.21, nota sobre a obediência como um dom da graça de Deus), para orar (Zc 12.10), para crescer em Cristo (2Pe 3.18) e para testemunhar de Cristo (At 4.33; 11.2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evemos diligentemente desejar e buscar a graça de Deus (Hb 4.16). Alguns dos meios pelos quais o crente recebe a graça de Deus são: estudar as Escrituras Sagradas e obedecer aos seus preceitos (Jo 15.1-11; 20.31; 2Tm 3.15), ouvir a proclamação do evangelho (Lc 24.47; At 1.8; Rm 1.16; 1Co 1.17,18), orar (Hb 4.16; Jd v. 20), jejuar (cf. Mt 4.2; 6.16), adorar a Cristo (Cl 3.16); estar continuamente cheio do Espírito Santo (cf. Ef 5.18) e participar da Ceia do Senhor (cf. At 2.42; ver Ef 2.9, nota sobre como opera a graç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A graça de Deus pode ser resistida (Hb 12.15), recebida em vão (2Co 6.1), apagada (1Ts 5.19), anulada (Gl 2.21) e abandonada pelo crente (Gl 5.4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29:00Z</dcterms:created>
  <dc:creator>Senac</dc:creator>
  <dc:description/>
  <dc:language>en-US</dc:language>
  <cp:lastModifiedBy>Senac</cp:lastModifiedBy>
  <dcterms:modified xsi:type="dcterms:W3CDTF">1999-07-12T14:07:00Z</dcterms:modified>
  <cp:revision>2</cp:revision>
  <dc:subject/>
  <dc:title>FÉ E GRAÇA</dc:title>
</cp:coreProperties>
</file>