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RI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n 1.1 “No princípio, criou Deus os céus e 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EUS DA CRIAÇÃO. (1) Deus se revela na Bíblia como um ser infinito, eterno, auto-existente e como a Causa Primária de tudo o que existe. Nunca houve um momento em que Deus não existisse. Conforme afirma Moisés: “Antes que os montes nascessem, ou que tu formasses a terra e o mundo, sim, de eternidade a eternidade, tu és Deus” (Sl 90.2). </w:t>
      </w:r>
    </w:p>
    <w:p>
      <w:pPr>
        <w:pStyle w:val="Normal"/>
        <w:rPr/>
      </w:pPr>
      <w:r>
        <w:rPr/>
        <w:t xml:space="preserve">Noutras palavras, Deus existiu eterna e infinitamente antes de criar o universo finito. Ele é anterior a toda criação, no céu e </w:t>
      </w:r>
    </w:p>
    <w:p>
      <w:pPr>
        <w:pStyle w:val="Normal"/>
        <w:rPr/>
      </w:pPr>
      <w:r>
        <w:rPr/>
        <w:t xml:space="preserve">na terra, está acima e independe dela (ver 1Tm 6.16 nota; Cl 1.16). (2) Deus se revela como um ser pessoal que criou </w:t>
      </w:r>
    </w:p>
    <w:p>
      <w:pPr>
        <w:pStyle w:val="Normal"/>
        <w:rPr/>
      </w:pPr>
      <w:r>
        <w:rPr/>
        <w:t xml:space="preserve">Adão e Eva “à sua imagem” (1.27; ver 1.26 nota). Porque Adão e Eva foram criados à imagem de Deus, podiam </w:t>
      </w:r>
    </w:p>
    <w:p>
      <w:pPr>
        <w:pStyle w:val="Normal"/>
        <w:rPr/>
      </w:pPr>
      <w:r>
        <w:rPr/>
        <w:t xml:space="preserve">comunicar-se com Ele, e também com Ele ter comunhão de modo amoroso e pessoal. (3) Deus também se revela como um </w:t>
      </w:r>
    </w:p>
    <w:p>
      <w:pPr>
        <w:pStyle w:val="Normal"/>
        <w:rPr/>
      </w:pPr>
      <w:r>
        <w:rPr/>
        <w:t xml:space="preserve">ser moral que criou tudo bom e, portanto, sem pecado. Ao terminar Deus a obra da criação, contemplou tudo o que fizera e </w:t>
      </w:r>
    </w:p>
    <w:p>
      <w:pPr>
        <w:pStyle w:val="Normal"/>
        <w:rPr/>
      </w:pPr>
      <w:r>
        <w:rPr/>
        <w:t xml:space="preserve">observou que era “muito bom” (1.31). Posto que Adão e Eva foram criados à imagem e semelhança de Deus, eles também </w:t>
      </w:r>
    </w:p>
    <w:p>
      <w:pPr>
        <w:pStyle w:val="Normal"/>
        <w:rPr/>
      </w:pPr>
      <w:r>
        <w:rPr/>
        <w:t xml:space="preserve">não tinham pecado (ver 1.26 nota). O pecado entrou na existência humana quando Eva foi tentada pela serpente, ou </w:t>
      </w:r>
    </w:p>
    <w:p>
      <w:pPr>
        <w:pStyle w:val="Normal"/>
        <w:rPr/>
      </w:pPr>
      <w:r>
        <w:rPr/>
        <w:t xml:space="preserve">Satanás (Gn 3; Rm 5.12; Ap 12.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TIVIDADE DA CRIAÇÃO. (1) Deus criou todas as coisas em “os céus e a terra” (1.1; Is 40.28; 42.5; 45.18; Mc </w:t>
      </w:r>
    </w:p>
    <w:p>
      <w:pPr>
        <w:pStyle w:val="Normal"/>
        <w:rPr/>
      </w:pPr>
      <w:r>
        <w:rPr/>
        <w:t xml:space="preserve">13.19; Ef 3.9; Cl 1.16; Hb 1.2; Ap 10.6). O verbo “criar” (hb.“bara”) é usado exclusivamente em referência a uma </w:t>
      </w:r>
    </w:p>
    <w:p>
      <w:pPr>
        <w:pStyle w:val="Normal"/>
        <w:rPr/>
      </w:pPr>
      <w:r>
        <w:rPr/>
        <w:t xml:space="preserve">atividade que somente Deus pode realizar. Significa que, num momento específico, Deus criou a matéria e a substância, que </w:t>
      </w:r>
    </w:p>
    <w:p>
      <w:pPr>
        <w:pStyle w:val="Normal"/>
        <w:rPr/>
      </w:pPr>
      <w:r>
        <w:rPr/>
        <w:t xml:space="preserve">antes nunca existiram (ver 1.3 nota). (2) A Bíblia diz que no princípio da criação a terra estava informe, vazia e coberta de </w:t>
      </w:r>
    </w:p>
    <w:p>
      <w:pPr>
        <w:pStyle w:val="Normal"/>
        <w:rPr/>
      </w:pPr>
      <w:r>
        <w:rPr/>
        <w:t xml:space="preserve">trevas (1.2). Naquele tempo o universo não tinha a forma ordenada que tem agora. O mundo estava vazio, sem nenhum ser </w:t>
      </w:r>
    </w:p>
    <w:p>
      <w:pPr>
        <w:pStyle w:val="Normal"/>
        <w:rPr/>
      </w:pPr>
      <w:r>
        <w:rPr/>
        <w:t xml:space="preserve">vivente e destituído do mínimo vestígio de luz. Passada essa etapa inicial, Deus criou a luz para dissipar as trevas (1.3-5), </w:t>
      </w:r>
    </w:p>
    <w:p>
      <w:pPr>
        <w:pStyle w:val="Normal"/>
        <w:rPr/>
      </w:pPr>
      <w:r>
        <w:rPr/>
        <w:t xml:space="preserve">deu forma ao universo (1.6-13) e encheu a terra de seres viventes (1.20-28). (3) O método que Deus usou na criação foi o </w:t>
      </w:r>
    </w:p>
    <w:p>
      <w:pPr>
        <w:pStyle w:val="Normal"/>
        <w:rPr/>
      </w:pPr>
      <w:r>
        <w:rPr/>
        <w:t xml:space="preserve">poder da sua palavra. Repetidas vezes está declarado: “E disse Deus...” (1.3, 6, 9, 11, 14, 20, 24, 26). Noutras palavras, </w:t>
      </w:r>
    </w:p>
    <w:p>
      <w:pPr>
        <w:pStyle w:val="Normal"/>
        <w:rPr/>
      </w:pPr>
      <w:r>
        <w:rPr/>
        <w:t xml:space="preserve">Deus falou e os céus e a terra passaram a existir. Antes da palavra criadora de Deus, eles não existiam (Sl 33.6,9; 148.5; Is </w:t>
      </w:r>
    </w:p>
    <w:p>
      <w:pPr>
        <w:pStyle w:val="Normal"/>
        <w:rPr/>
      </w:pPr>
      <w:r>
        <w:rPr/>
        <w:t xml:space="preserve">48.13; Rm 4.17; Hb 11.3). (4) Toda a Trindade, e não apenas o Pai, desempenhou sua parte na criação. (a) O próprio </w:t>
      </w:r>
    </w:p>
    <w:p>
      <w:pPr>
        <w:pStyle w:val="Normal"/>
        <w:rPr/>
      </w:pPr>
      <w:r>
        <w:rPr/>
        <w:t xml:space="preserve">Filho é a Palavra (“Verbo”) poderosa, através de quem Deus criou todas as coisas. No prólogo do Evangelho segundo </w:t>
      </w:r>
    </w:p>
    <w:p>
      <w:pPr>
        <w:pStyle w:val="Normal"/>
        <w:rPr/>
      </w:pPr>
      <w:r>
        <w:rPr/>
        <w:t xml:space="preserve">João, Cristo é revelado como a eterna Palavra de Deus (Jo 1.1). “Todas as coisas foram feitas por Ele, e sem Ele nada do </w:t>
      </w:r>
    </w:p>
    <w:p>
      <w:pPr>
        <w:pStyle w:val="Normal"/>
        <w:rPr/>
      </w:pPr>
      <w:r>
        <w:rPr/>
        <w:t xml:space="preserve">que foi feito se fez” (Jo 1.3). Semelhantemente, o apóstolo Paulo afirma que por Cristo “foram criadas todas as coisas que </w:t>
      </w:r>
    </w:p>
    <w:p>
      <w:pPr>
        <w:pStyle w:val="Normal"/>
        <w:rPr/>
      </w:pPr>
      <w:r>
        <w:rPr/>
        <w:t xml:space="preserve">há nos céus e na terra, visíveis e invisíveis... tudo foi criado por Ele e para Ele” (Cl 1.16). Finalmente, o autor do Livro de </w:t>
      </w:r>
    </w:p>
    <w:p>
      <w:pPr>
        <w:pStyle w:val="Normal"/>
        <w:rPr/>
      </w:pPr>
      <w:r>
        <w:rPr/>
        <w:t xml:space="preserve">Hebreus afirma enfaticamente que Deus fez o universo por meio do seu Filho (Hb 1.2). (b) Semelhantemente, o Espírito </w:t>
      </w:r>
    </w:p>
    <w:p>
      <w:pPr>
        <w:pStyle w:val="Normal"/>
        <w:rPr/>
      </w:pPr>
      <w:r>
        <w:rPr/>
        <w:t xml:space="preserve">Santo desempenhou um papel ativo na obra da criação. Ele é descrito como “pairando” (“se movia”) sobre a criação, </w:t>
      </w:r>
    </w:p>
    <w:p>
      <w:pPr>
        <w:pStyle w:val="Normal"/>
        <w:rPr/>
      </w:pPr>
      <w:r>
        <w:rPr/>
        <w:t xml:space="preserve">preservando-a e preparando-a para as atividades criadoras adicionais de Deus. A palavra hebraica traduzida por “Espírito” </w:t>
      </w:r>
    </w:p>
    <w:p>
      <w:pPr>
        <w:pStyle w:val="Normal"/>
        <w:rPr/>
      </w:pPr>
      <w:r>
        <w:rPr/>
        <w:t xml:space="preserve">(ruah) também pode ser traduzida por “vento” e “fôlego”. Por isso, o salmista testifica do papel do Espírito, ao declarar: </w:t>
      </w:r>
    </w:p>
    <w:p>
      <w:pPr>
        <w:pStyle w:val="Normal"/>
        <w:rPr/>
      </w:pPr>
      <w:r>
        <w:rPr/>
        <w:t>“</w:t>
      </w:r>
      <w:r>
        <w:rPr/>
        <w:t xml:space="preserve">Pela palavra do Senhor foram feitos os céus; e todo o exército deles, pelo espírito (ruah) da sua boca” (Sl 33.6). Além </w:t>
      </w:r>
    </w:p>
    <w:p>
      <w:pPr>
        <w:pStyle w:val="Normal"/>
        <w:rPr/>
      </w:pPr>
      <w:r>
        <w:rPr/>
        <w:t xml:space="preserve">disso, o Espírito Santo continua a manter e sustentar a criação (Jó 33.4; Sl 104.3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OPÓSITO E O ALVO DA CRIAÇÃO. Deus tinha razões específicas para criar o mundo. (1) Deus criou os céus e </w:t>
      </w:r>
    </w:p>
    <w:p>
      <w:pPr>
        <w:pStyle w:val="Normal"/>
        <w:rPr/>
      </w:pPr>
      <w:r>
        <w:rPr/>
        <w:t xml:space="preserve">a terra como manifestação da sua glória, majestade e poder. Davi diz: “Os céus manifestam a glória de Deus e o firmamento </w:t>
      </w:r>
    </w:p>
    <w:p>
      <w:pPr>
        <w:pStyle w:val="Normal"/>
        <w:rPr/>
      </w:pPr>
      <w:r>
        <w:rPr/>
        <w:t xml:space="preserve">anuncia a obra das suas mãos” (Sl 19.1; cf. 8.1). Ao olharmos a totalidade do cosmos criado — desde a imensa expansão </w:t>
      </w:r>
    </w:p>
    <w:p>
      <w:pPr>
        <w:pStyle w:val="Normal"/>
        <w:rPr/>
      </w:pPr>
      <w:r>
        <w:rPr/>
        <w:t xml:space="preserve">do universo, à beleza e à ordem da natureza — ficamos tomados de temor reverente ante a majestade do Senhor Deus, </w:t>
      </w:r>
    </w:p>
    <w:p>
      <w:pPr>
        <w:pStyle w:val="Normal"/>
        <w:rPr/>
      </w:pPr>
      <w:r>
        <w:rPr/>
        <w:t xml:space="preserve">nosso Criador. (2) Deus criou os céus e a terra para receber a glória e a honra que lhe são devidas. Todos os elementos da </w:t>
      </w:r>
    </w:p>
    <w:p>
      <w:pPr>
        <w:pStyle w:val="Normal"/>
        <w:rPr/>
      </w:pPr>
      <w:r>
        <w:rPr/>
        <w:t xml:space="preserve">natureza — e.g., o sol e a lua, as árvores da floresta, a chuva e a neve, os rios e os córregos, as colinas e as montanhas, os </w:t>
      </w:r>
    </w:p>
    <w:p>
      <w:pPr>
        <w:pStyle w:val="Normal"/>
        <w:rPr/>
      </w:pPr>
      <w:r>
        <w:rPr/>
        <w:t xml:space="preserve">animais e as aves — rendem louvores ao Deus que os criou (Sl 98.7,8; 148.1-10; Is 55.12). Quanto mais Deus deseja e </w:t>
      </w:r>
    </w:p>
    <w:p>
      <w:pPr>
        <w:pStyle w:val="Normal"/>
        <w:rPr/>
      </w:pPr>
      <w:r>
        <w:rPr/>
        <w:t xml:space="preserve">espera receber glória e louvor dos seres humanos! (3) Deus criou a terra para prover um lugar onde o seu propósito e alvos </w:t>
      </w:r>
    </w:p>
    <w:p>
      <w:pPr>
        <w:pStyle w:val="Normal"/>
        <w:rPr/>
      </w:pPr>
      <w:r>
        <w:rPr/>
        <w:t xml:space="preserve">para a humanidade fossem cumpridos. (a) Deus criou Adão e Eva à sua própria imagem, para comunhão amorável e </w:t>
      </w:r>
    </w:p>
    <w:p>
      <w:pPr>
        <w:pStyle w:val="Normal"/>
        <w:rPr/>
      </w:pPr>
      <w:r>
        <w:rPr/>
        <w:t xml:space="preserve">pessoal com o ser humano por toda a eternidade. Deus projetou o ser humano como um ser trino e uno (corpo, alma e </w:t>
      </w:r>
    </w:p>
    <w:p>
      <w:pPr>
        <w:pStyle w:val="Normal"/>
        <w:rPr/>
      </w:pPr>
      <w:r>
        <w:rPr/>
        <w:t xml:space="preserve">espírito), que possui mente, emoção e vontade, para que possa comunicar-se espontaneamente com Ele como Senhor, </w:t>
      </w:r>
    </w:p>
    <w:p>
      <w:pPr>
        <w:pStyle w:val="Normal"/>
        <w:rPr/>
      </w:pPr>
      <w:r>
        <w:rPr/>
        <w:t xml:space="preserve">adorá-lo e servi-lo com fé, lealdade e gratidão. (b) Deus desejou de tal maneira esse relacionamento com a raça humana </w:t>
      </w:r>
    </w:p>
    <w:p>
      <w:pPr>
        <w:pStyle w:val="Normal"/>
        <w:rPr/>
      </w:pPr>
      <w:r>
        <w:rPr/>
        <w:t xml:space="preserve">que, quando Satanás conseguiu tentar Adão e Eva a ponto de se rebelarem contra Deus e desobedecer ao seu </w:t>
      </w:r>
    </w:p>
    <w:p>
      <w:pPr>
        <w:pStyle w:val="Normal"/>
        <w:rPr/>
      </w:pPr>
      <w:r>
        <w:rPr/>
        <w:t xml:space="preserve">mandamento, Ele prometeu enviar um Salvador para redimir a humanidade das conseqüências do pecado (ver 3.15 nota). </w:t>
      </w:r>
    </w:p>
    <w:p>
      <w:pPr>
        <w:pStyle w:val="Normal"/>
        <w:rPr/>
      </w:pPr>
      <w:r>
        <w:rPr/>
        <w:t xml:space="preserve">Daí Deus teria um povo para sua própria possessão, cujo prazer estaria nEle, que o glorificaria, e que viveria em retidão e </w:t>
      </w:r>
    </w:p>
    <w:p>
      <w:pPr>
        <w:pStyle w:val="Normal"/>
        <w:rPr/>
      </w:pPr>
      <w:r>
        <w:rPr/>
        <w:t xml:space="preserve">santidade diante dEle (Is 60.21; 61.1-3; Ef 1.11,12; 1Pe 2.9). (c) A culminação do propósito de Deus na criação está no </w:t>
      </w:r>
    </w:p>
    <w:p>
      <w:pPr>
        <w:pStyle w:val="Normal"/>
        <w:rPr/>
      </w:pPr>
      <w:r>
        <w:rPr/>
        <w:t xml:space="preserve">livro do Apocalipse, onde João descreve o fim da história com estas palavras: “...com eles habitará, e eles serão o seu </w:t>
      </w:r>
    </w:p>
    <w:p>
      <w:pPr>
        <w:pStyle w:val="Normal"/>
        <w:rPr/>
      </w:pPr>
      <w:r>
        <w:rPr/>
        <w:t>povo, e o mesmo Deus estará com eles e será o seu Deus” (Ap 21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AÇÃO E EVOLUÇÃO. A evolução é o ponto de vista predominante, proposto pela comunidade científica e </w:t>
      </w:r>
    </w:p>
    <w:p>
      <w:pPr>
        <w:pStyle w:val="Normal"/>
        <w:rPr/>
      </w:pPr>
      <w:r>
        <w:rPr/>
        <w:t xml:space="preserve">educacional do mundo atual, em se tratando da origem da vida e do universo. Quem crê, de fato, na Bíblia deve atentar </w:t>
      </w:r>
    </w:p>
    <w:p>
      <w:pPr>
        <w:pStyle w:val="Normal"/>
        <w:rPr/>
      </w:pPr>
      <w:r>
        <w:rPr/>
        <w:t xml:space="preserve">para estas quatro observações a respeito da evolução. (1) A evolução é uma tentativa naturalista para explicar a origem e o </w:t>
      </w:r>
    </w:p>
    <w:p>
      <w:pPr>
        <w:pStyle w:val="Normal"/>
        <w:rPr/>
      </w:pPr>
      <w:r>
        <w:rPr/>
        <w:t xml:space="preserve">desenvolvimento do universo. Tal intento começa com a pressuposição de que não existe nenhum Criador pessoal e divino </w:t>
      </w:r>
    </w:p>
    <w:p>
      <w:pPr>
        <w:pStyle w:val="Normal"/>
        <w:rPr/>
      </w:pPr>
      <w:r>
        <w:rPr/>
        <w:t xml:space="preserve">que criou e formou o mundo; pelo contrário, tudo veio a existir mediante uma série de acontecimentos que decorreram por </w:t>
      </w:r>
    </w:p>
    <w:p>
      <w:pPr>
        <w:pStyle w:val="Normal"/>
        <w:rPr/>
      </w:pPr>
      <w:r>
        <w:rPr/>
        <w:t xml:space="preserve">acaso, ao longo de bilhões de anos. Os postulantes da evolução alegam possuir dados científicos que apóiam a sua </w:t>
      </w:r>
    </w:p>
    <w:p>
      <w:pPr>
        <w:pStyle w:val="Normal"/>
        <w:rPr/>
      </w:pPr>
      <w:r>
        <w:rPr/>
        <w:t xml:space="preserve">hipótese. (2) O ensino evolucionista não é realmente científico. Segundo o método científico, toda conclusão deve basear-se </w:t>
      </w:r>
    </w:p>
    <w:p>
      <w:pPr>
        <w:pStyle w:val="Normal"/>
        <w:rPr/>
      </w:pPr>
      <w:r>
        <w:rPr/>
        <w:t xml:space="preserve">em evidências incontestáveis, oriundas de experiências que podem ser reproduzidas em qualquer laboratório. No entanto, </w:t>
      </w:r>
    </w:p>
    <w:p>
      <w:pPr>
        <w:pStyle w:val="Normal"/>
        <w:rPr/>
      </w:pPr>
      <w:r>
        <w:rPr/>
        <w:t xml:space="preserve">nenhuma experiência foi idealizada, nem poderá sê-lo, para testar e comprovar teorias em torno da origem da matéria a </w:t>
      </w:r>
    </w:p>
    <w:p>
      <w:pPr>
        <w:pStyle w:val="Normal"/>
        <w:rPr/>
      </w:pPr>
      <w:r>
        <w:rPr/>
        <w:t xml:space="preserve">partir de um hipotético “grande estrondo”, ou do desenvolvimento gradual dos seres vivos, a partir das formas mais simples </w:t>
      </w:r>
    </w:p>
    <w:p>
      <w:pPr>
        <w:pStyle w:val="Normal"/>
        <w:rPr/>
      </w:pPr>
      <w:r>
        <w:rPr/>
        <w:t xml:space="preserve">às mais complexas. Por conseguinte, a evolução é uma hipótese sem “evidência” científica, e somente quem crê em teorias </w:t>
      </w:r>
    </w:p>
    <w:p>
      <w:pPr>
        <w:pStyle w:val="Normal"/>
        <w:rPr/>
      </w:pPr>
      <w:r>
        <w:rPr/>
        <w:t xml:space="preserve">humanas é que pode aceitá-la. A fé do povo de Deus, pelo contrário, firma-se no Senhor e na sua revelação inspirada, a </w:t>
      </w:r>
    </w:p>
    <w:p>
      <w:pPr>
        <w:pStyle w:val="Normal"/>
        <w:rPr/>
      </w:pPr>
      <w:r>
        <w:rPr/>
        <w:t xml:space="preserve">qual declara que Ele é quem criou do nada todas as coisas (Hb 11.3). (3) É inegável que alterações e melhoramentos </w:t>
      </w:r>
    </w:p>
    <w:p>
      <w:pPr>
        <w:pStyle w:val="Normal"/>
        <w:rPr/>
      </w:pPr>
      <w:r>
        <w:rPr/>
        <w:t xml:space="preserve">ocorrem em várias espécies de seres viventes. Por exemplo: algumas variedades dentro de várias espécies estão se </w:t>
      </w:r>
    </w:p>
    <w:p>
      <w:pPr>
        <w:pStyle w:val="Normal"/>
        <w:rPr/>
      </w:pPr>
      <w:r>
        <w:rPr/>
        <w:t xml:space="preserve">extinguindo; por outro lado, ocasionalmente vemos novas raças surgindo dentre algumas das espécies. Não há, porém, </w:t>
      </w:r>
    </w:p>
    <w:p>
      <w:pPr>
        <w:pStyle w:val="Normal"/>
        <w:rPr/>
      </w:pPr>
      <w:r>
        <w:rPr/>
        <w:t xml:space="preserve">nenhuma evidência, nem sequer no registro geológico, a apoiar a teoria de que um tipo de ser vivente já evoluiu doutro tipo. </w:t>
      </w:r>
    </w:p>
    <w:p>
      <w:pPr>
        <w:pStyle w:val="Normal"/>
        <w:rPr/>
      </w:pPr>
      <w:r>
        <w:rPr/>
        <w:t xml:space="preserve">Pelo contrário, as evidências existentes apóiam a declaração da Bíblia, que Deus criou cada criatura vivente “conforme a </w:t>
      </w:r>
    </w:p>
    <w:p>
      <w:pPr>
        <w:pStyle w:val="Normal"/>
        <w:rPr/>
      </w:pPr>
      <w:r>
        <w:rPr/>
        <w:t xml:space="preserve">sua espécie” (1.21,24,25). (4) Os crentes na Bíblia devem, também, rejeitar a teoria da chamada evolução teísta. Essa </w:t>
      </w:r>
    </w:p>
    <w:p>
      <w:pPr>
        <w:pStyle w:val="Normal"/>
        <w:rPr/>
      </w:pPr>
      <w:r>
        <w:rPr/>
        <w:t xml:space="preserve">teoria aceita a maioria das conclusões da evolução naturalista; apenas acrescenta que Deus deu início ao processo evolutivo. </w:t>
      </w:r>
    </w:p>
    <w:p>
      <w:pPr>
        <w:pStyle w:val="Normal"/>
        <w:rPr/>
      </w:pPr>
      <w:r>
        <w:rPr/>
        <w:t xml:space="preserve">Essa teoria nega a revelação bíblica que atribui a Deus um papel ativo em todos os aspectos da criação. Por exemplo, todos </w:t>
      </w:r>
    </w:p>
    <w:p>
      <w:pPr>
        <w:pStyle w:val="Normal"/>
        <w:rPr/>
      </w:pPr>
      <w:r>
        <w:rPr/>
        <w:t xml:space="preserve">os verbos principais em Genesis 1 têm Deus como seu sujeito, a não ser em 1.12 (que cumpre o mandamento de Deus no </w:t>
      </w:r>
    </w:p>
    <w:p>
      <w:pPr>
        <w:pStyle w:val="Normal"/>
        <w:rPr/>
      </w:pPr>
      <w:r>
        <w:rPr/>
        <w:t xml:space="preserve">v. 11) e a frase repetida “E foi a tarde e a manhã”. Deus não é um supervisor indiferente, de um processo evolutivo; pelo </w:t>
      </w:r>
    </w:p>
    <w:p>
      <w:pPr>
        <w:pStyle w:val="Normal"/>
        <w:rPr/>
      </w:pPr>
      <w:r>
        <w:rPr/>
        <w:t>contrário, é o Criador ativo de todas as coisas (Cl 1.16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2:58:00Z</dcterms:created>
  <dc:creator>Senac</dc:creator>
  <dc:description/>
  <dc:language>en-US</dc:language>
  <cp:lastModifiedBy>Senac</cp:lastModifiedBy>
  <dcterms:modified xsi:type="dcterms:W3CDTF">1999-07-06T14:36:00Z</dcterms:modified>
  <cp:revision>2</cp:revision>
  <dc:subject/>
  <dc:title>A CRIAÇÃO</dc:title>
</cp:coreProperties>
</file>