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NAIS DOS CRENTES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 16.17,18: “E estes sinais seguirão aos que crerem: em meu nome expulsarão demônios; falarão novas línguas; pegarão nas serpentes; e, se beberem alguma coisa mortífera, não lhes fará dano algum; e imporão as mãos sobre os enfermos e os curarã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scrituras ensinam claramente que Cristo quer que seus seguidores operem milagres ao anunciarem o evangelho do reino de Deus (ver Mt 10.1; Mc 3.14,15; Lc 9.2 nota; 10.17; Jo 14.12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Estes sinais (gr. semeion), realizados pelos discípulos verdadeiros, confirmam que a mensagem do evangelho é genuína, que o reino de Deus chegou à terra com poder (ver o estudo O REINO DE DEUS) e que o Senhor Jesus vivo e ressurreto está presente entre os seus, operando através deles (ver Jo 10.25; At 10.3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Cada um destes sinais (exceto a ingestão de veneno) ocorreu na igreja primitiva: (a) falar novas línguas (ver At 2.4; 10.46; 19.6; 1Co 12.30; 14; ver o estudo O FALAR EM LÍNGUAS); (b) expulsar demônios (At 5.15,16; 16.18; 19.11,12); (c) escapar da morte por picada de serpente (At 28.3-5); e (d) curar os enfermos (At 3.1-7; 8.7; 9.33,34; 14.8-10; 28.7,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Essas manifestações espirituais devem continuar na igreja até a volta de Jesus. Conforme vemos nas Escrituras, esses sinais não foram limitados ao período que se seguiu à ascensão de Jesus (ver 1Co 1.7 nota; Gl 3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Os discípulos de Cristo não somente deviam pregar o evangelho do reino e levar a salvação àqueles que crêem (Mt 28.19,20; Mc 16.15,16; Lc 24.47), mas também concretizar o reino de Deus, como fez Jesus (At 10.38) ao expulsar demônios e curar doenças e enfermidades (ver o estudo O REINO DE DE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Jesus deixa claro, em Mc 16.15-20, que esses sinais não são dons especiais para apenas alguns crentes, mas que seriam concedidos a todos os crentes que, em obediência a Cristo, dão testemunho do evangelho e reivindicam as suas promes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A ausência desses “sinais” na igreja, hoje, não significa que Cristo falhou no cumprimento de suas promessas. A falta, conforme Jesus declara, está na vida dos seus seguidores (ver Mt 17.17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Cristo prometeu que sua autoridade, poder e presença nos acompanharão à medida que lutarmos contra o reino de Satanás (Mt 28.18-20; Lc 24.47-49). Devemos libertar o povo do cativeiro do pecado pela pregação do evangelho, mediante uma vida de retidão (Mt 6.33; Rm 6.13; 14.17) e pela operação de sinais e milagres através do poder do Espírito Santo (ver Mt 10.1 nota; Mc 16.16-20; At 4.31-33; ver o estudo PODER SOBRE SATANÁS E OS DEMÔNIOS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4:00Z</dcterms:created>
  <dc:creator>Senac</dc:creator>
  <dc:description/>
  <dc:language>en-US</dc:language>
  <cp:lastModifiedBy>Senac</cp:lastModifiedBy>
  <dcterms:modified xsi:type="dcterms:W3CDTF">1999-07-13T19:56:00Z</dcterms:modified>
  <cp:revision>2</cp:revision>
  <dc:subject/>
  <dc:title>SINAIS DOS CRENTES</dc:title>
</cp:coreProperties>
</file>