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 IDOLATRIA E SEUS MA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Sm 12.20,21 “Não temais; vós tendes cometido todo este mal; porém não vos desvieis de seguir ao SENHOR, mas servi ao SENHOR com todo o vosso coração. E não vos desvieis; pois seguiríeis as vaidades, que nada aproveitam e  tampouco vos livrarão, porque vaidades são.”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idolatria é um pecado que o povo de Deus, através da sua história no AT, cometia repetidamente. O primeiro caso registrado ocorreu na família de Jacó (Israel). Pouco antes de chegar a Betel, Jacó ordenou a remoção de imagens de deuses estranhos (Gn 35.1-4). O primeiro caso registrado na Bíblia em que Israel, de modo global, envolveu-se com idolatria foi na adoração do bezerro de ouro, enquanto Moisés estava no monte Sinai (Êx 32.1-6). Durante o período dos juízes, o povo de Deus freqüentemente se voltava para os ídolos. Embora não haja evidência de idolatria nos tempos de Saul ou de Davi, o final do reinado de Salomão foi marcado por freqüente idolatria em Israel (1Rs 11.1-10). Na história do reino dividido, todos os reis do Reino do Norte (Israel) foram idólatras, bem como muitos dos reis do Reino do Sul (Judá). Somente depois do exílio, é que cessou o culto idólatra entre os judeus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O FASCÍNIO DA IDOLATRIA. Por que a idolatria era tão fascinante aos israelitas? Há vários fatores implícitos. </w:t>
      </w:r>
    </w:p>
    <w:p>
      <w:pPr>
        <w:pStyle w:val="Normal"/>
        <w:rPr/>
      </w:pPr>
      <w:r>
        <w:rPr/>
        <w:t xml:space="preserve">(1) As nações pagãs que circundavam Israel criam que a adoração a vários deuses era superior à adoração a um único </w:t>
      </w:r>
    </w:p>
    <w:p>
      <w:pPr>
        <w:pStyle w:val="Normal"/>
        <w:rPr/>
      </w:pPr>
      <w:r>
        <w:rPr/>
        <w:t xml:space="preserve">Deus. Noutras palavras: quanto mais deuses, melhor. O povo de Deus sofria influência dessas nações e constantemente as </w:t>
      </w:r>
    </w:p>
    <w:p>
      <w:pPr>
        <w:pStyle w:val="Normal"/>
        <w:rPr/>
      </w:pPr>
      <w:r>
        <w:rPr/>
        <w:t>imitava, ao invés de obedecer ao mandamento de Deus, no sentido de se manter santo e separado delas.</w:t>
      </w:r>
    </w:p>
    <w:p>
      <w:pPr>
        <w:pStyle w:val="Normal"/>
        <w:rPr/>
      </w:pPr>
      <w:r>
        <w:rPr/>
        <w:t xml:space="preserve">(2) Os deuses pagãos das nações vizinhas de Israel não requeriam o tipo de obediência que o Deus de Israel requeria. Por </w:t>
      </w:r>
    </w:p>
    <w:p>
      <w:pPr>
        <w:pStyle w:val="Normal"/>
        <w:rPr/>
      </w:pPr>
      <w:r>
        <w:rPr/>
        <w:t xml:space="preserve">exemplo, muitas das religiões pagãs incluíam imoralidade sexual religiosa no seu culto, tendo para isso prostitutas cultuais. </w:t>
      </w:r>
    </w:p>
    <w:p>
      <w:pPr>
        <w:pStyle w:val="Normal"/>
        <w:rPr/>
      </w:pPr>
      <w:r>
        <w:rPr/>
        <w:t xml:space="preserve">Essa prática, sem dúvida, atraía muitos em Israel. Deus, por sua vez, requeria que o seu povo obedecesse aos altos padrões </w:t>
      </w:r>
    </w:p>
    <w:p>
      <w:pPr>
        <w:pStyle w:val="Normal"/>
        <w:rPr/>
      </w:pPr>
      <w:r>
        <w:rPr/>
        <w:t>morais da sua lei, sem o que, não haveria comunhão com Ele.</w:t>
      </w:r>
    </w:p>
    <w:p>
      <w:pPr>
        <w:pStyle w:val="Normal"/>
        <w:rPr/>
      </w:pPr>
      <w:r>
        <w:rPr/>
        <w:t xml:space="preserve">(3) Por causa do elemento demoníaco da idolatria (ver a próxima seção), ela, às vezes, oferecia, em bases limitadas, </w:t>
      </w:r>
    </w:p>
    <w:p>
      <w:pPr>
        <w:pStyle w:val="Normal"/>
        <w:rPr/>
      </w:pPr>
      <w:r>
        <w:rPr/>
        <w:t xml:space="preserve">benefícios materiais e físicos temporários. Os deuses da fertilidade prometiam o nascimento de filhos; os deuses do tempo </w:t>
      </w:r>
    </w:p>
    <w:p>
      <w:pPr>
        <w:pStyle w:val="Normal"/>
        <w:rPr/>
      </w:pPr>
      <w:r>
        <w:rPr/>
        <w:t xml:space="preserve">(sol, lua, chuva etc.) prometiam as condições apropriadas para colheitas abundantes e os deuses da guerra prometiam </w:t>
      </w:r>
    </w:p>
    <w:p>
      <w:pPr>
        <w:pStyle w:val="Normal"/>
        <w:rPr/>
      </w:pPr>
      <w:r>
        <w:rPr/>
        <w:t xml:space="preserve">proteção dos inimigos e vitória nas batalhas. A promessa de tais benefícios fascinava os israelitas; daí, muitos se dispunham </w:t>
      </w:r>
    </w:p>
    <w:p>
      <w:pPr>
        <w:pStyle w:val="Normal"/>
        <w:rPr/>
      </w:pPr>
      <w:r>
        <w:rPr/>
        <w:t>a servir aos ídol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NATUREZA REAL DA IDOLATRIA. Não se pode compreender a atração que exercia a idolatria sobre o povo, a </w:t>
      </w:r>
    </w:p>
    <w:p>
      <w:pPr>
        <w:pStyle w:val="Normal"/>
        <w:rPr/>
      </w:pPr>
      <w:r>
        <w:rPr/>
        <w:t>menos que compreendamos sua verdadeira natureza.</w:t>
      </w:r>
    </w:p>
    <w:p>
      <w:pPr>
        <w:pStyle w:val="Normal"/>
        <w:rPr/>
      </w:pPr>
      <w:r>
        <w:rPr/>
        <w:t xml:space="preserve">(1) A Bíblia deixa claro que o ídolo em si, nada é (Jr 2.11; 16.20). O ídolo é meramente um pedaço de madeira ou de </w:t>
      </w:r>
    </w:p>
    <w:p>
      <w:pPr>
        <w:pStyle w:val="Normal"/>
        <w:rPr/>
      </w:pPr>
      <w:r>
        <w:rPr/>
        <w:t xml:space="preserve">pedra, esculpido por mãos humanas, que nenhum poder tem em si mesmo. Samuel chama os ídolos de “vaidades” (12.21), </w:t>
      </w:r>
    </w:p>
    <w:p>
      <w:pPr>
        <w:pStyle w:val="Normal"/>
        <w:rPr/>
      </w:pPr>
      <w:r>
        <w:rPr/>
        <w:t xml:space="preserve">e Paulo declara expressamente: “sabemos que o ídolo nada é no mundo” (1Co 8.4; cf. 10.19,20). Por essa razão, os </w:t>
      </w:r>
    </w:p>
    <w:p>
      <w:pPr>
        <w:pStyle w:val="Normal"/>
        <w:rPr/>
      </w:pPr>
      <w:r>
        <w:rPr/>
        <w:t xml:space="preserve">salmistas (e.g., Sl 115.4-8; 135.15-18) e os profetas (e.g. 1Rs 18.27; Is 44.9-20; 46.1-7; Jr 10.3-5) freqüentemente </w:t>
      </w:r>
    </w:p>
    <w:p>
      <w:pPr>
        <w:pStyle w:val="Normal"/>
        <w:rPr/>
      </w:pPr>
      <w:r>
        <w:rPr/>
        <w:t>zombavam dos ídolos.</w:t>
      </w:r>
    </w:p>
    <w:p>
      <w:pPr>
        <w:pStyle w:val="Normal"/>
        <w:rPr/>
      </w:pPr>
      <w:r>
        <w:rPr/>
        <w:t xml:space="preserve">(2) Por trás de toda idolatria, há demônios, que são seres sobrenaturais controlados pelo diabo. Tanto Moisés (ver Dt </w:t>
      </w:r>
    </w:p>
    <w:p>
      <w:pPr>
        <w:pStyle w:val="Normal"/>
        <w:rPr/>
      </w:pPr>
      <w:r>
        <w:rPr/>
        <w:t xml:space="preserve">32.17 nota) quanto o salmista (Sl 106.36,37) associam os falsos deuses com demônios. Note, também, o que Paulo diz na </w:t>
      </w:r>
    </w:p>
    <w:p>
      <w:pPr>
        <w:pStyle w:val="Normal"/>
        <w:rPr/>
      </w:pPr>
      <w:r>
        <w:rPr/>
        <w:t xml:space="preserve">sua primeira carta aos coríntios a respeito de comer carne sacrificada aos ídolos: “as coisas que os gentios sacrificam, as </w:t>
      </w:r>
    </w:p>
    <w:p>
      <w:pPr>
        <w:pStyle w:val="Normal"/>
        <w:rPr/>
      </w:pPr>
      <w:r>
        <w:rPr/>
        <w:t xml:space="preserve">sacrificam aos demônios e não a Deus” (1Co 10.20). Noutras palavras, o poder que age por detrás da idolatria é o dos </w:t>
      </w:r>
    </w:p>
    <w:p>
      <w:pPr>
        <w:pStyle w:val="Normal"/>
        <w:rPr/>
      </w:pPr>
      <w:r>
        <w:rPr/>
        <w:t xml:space="preserve">demônios, os quais têm muito poder sobre o mundo e os que são deles. O cristão sabe com certeza que o poder de Jesus </w:t>
      </w:r>
    </w:p>
    <w:p>
      <w:pPr>
        <w:pStyle w:val="Normal"/>
        <w:rPr/>
      </w:pPr>
      <w:r>
        <w:rPr/>
        <w:t xml:space="preserve">Cristo é maior do que o dos demônios (ver o estudo PODER SOBRE SATANÁS E OS DEMÔNIOS.). Satanás, como </w:t>
      </w:r>
    </w:p>
    <w:p>
      <w:pPr>
        <w:pStyle w:val="Normal"/>
        <w:rPr/>
      </w:pPr>
      <w:r>
        <w:rPr/>
        <w:t>“</w:t>
      </w:r>
      <w:r>
        <w:rPr/>
        <w:t xml:space="preserve">o deus deste século” (2Co 4.4), exerce vasto poder nesta presente era iníqua (ver 1Jo 5.19 nota; cf. Lc 13.16; Gl 1.4; Ef </w:t>
      </w:r>
    </w:p>
    <w:p>
      <w:pPr>
        <w:pStyle w:val="Normal"/>
        <w:rPr/>
      </w:pPr>
      <w:r>
        <w:rPr/>
        <w:t xml:space="preserve">6.12; Hb 2.14). Ele tem poder para produzir falsos milagres, sinais e maravilhas de mentira (2Ts 2.9; Ap 13.2-8,13; </w:t>
      </w:r>
    </w:p>
    <w:p>
      <w:pPr>
        <w:pStyle w:val="Normal"/>
        <w:rPr/>
      </w:pPr>
      <w:r>
        <w:rPr/>
        <w:t xml:space="preserve">16.13-14; 19.20) e de proporcionar às pessoas benefícios físicos e materiais. Sem dúvida, esse poder contribui, às vezes, </w:t>
      </w:r>
    </w:p>
    <w:p>
      <w:pPr>
        <w:pStyle w:val="Normal"/>
        <w:rPr/>
      </w:pPr>
      <w:r>
        <w:rPr/>
        <w:t>para a prosperidade dos ímpios (cf. Sl 10.2-6; 37.16, 35; 49.6; 73.3-12).</w:t>
      </w:r>
    </w:p>
    <w:p>
      <w:pPr>
        <w:pStyle w:val="Normal"/>
        <w:rPr/>
      </w:pPr>
      <w:r>
        <w:rPr/>
        <w:t xml:space="preserve">(3) A correlação entre a idolatria e os demônios vê-se mais claramente quando percebemos a estreita vinculação entre as </w:t>
      </w:r>
    </w:p>
    <w:p>
      <w:pPr>
        <w:pStyle w:val="Normal"/>
        <w:rPr/>
      </w:pPr>
      <w:r>
        <w:rPr/>
        <w:t xml:space="preserve">práticas religiosas pagãs e o espiritismo, a magia negra, a leitura da sorte, a feitiçaria, a bruxaria, a necromancia e coisas </w:t>
      </w:r>
    </w:p>
    <w:p>
      <w:pPr>
        <w:pStyle w:val="Normal"/>
        <w:rPr/>
      </w:pPr>
      <w:r>
        <w:rPr/>
        <w:t xml:space="preserve">semelhantes (cf. 2Rs 21.3-6; Is 8.19; ver Dt 18.9-11 notas; Ap 9.21 nota). Segundo as Escrituras, todas essas práticas </w:t>
      </w:r>
    </w:p>
    <w:p>
      <w:pPr>
        <w:pStyle w:val="Normal"/>
        <w:rPr/>
      </w:pPr>
      <w:r>
        <w:rPr/>
        <w:t xml:space="preserve">ocultistas envolvem submissão e culto aos demônios. Quando, por exemplo, Saul pediu à feiticeira de Endor que fizesse </w:t>
      </w:r>
    </w:p>
    <w:p>
      <w:pPr>
        <w:pStyle w:val="Normal"/>
        <w:rPr/>
      </w:pPr>
      <w:r>
        <w:rPr/>
        <w:t xml:space="preserve">subir Samuel dentre os mortos, o que ela viu ali foi um espírito subindo da terra, representando Samuel (28.8-14), i.e., ela </w:t>
      </w:r>
    </w:p>
    <w:p>
      <w:pPr>
        <w:pStyle w:val="Normal"/>
        <w:rPr/>
      </w:pPr>
      <w:r>
        <w:rPr/>
        <w:t xml:space="preserve">viu um demônio subindo do inferno. </w:t>
      </w:r>
    </w:p>
    <w:p>
      <w:pPr>
        <w:pStyle w:val="Normal"/>
        <w:rPr/>
      </w:pPr>
      <w:r>
        <w:rPr/>
        <w:t xml:space="preserve">(4) O NT declara que a cobiça é uma forma de idolatria (Cl 3.5). A conexão é óbvia: pois os demônios são capazes de </w:t>
      </w:r>
    </w:p>
    <w:p>
      <w:pPr>
        <w:pStyle w:val="Normal"/>
        <w:rPr/>
      </w:pPr>
      <w:r>
        <w:rPr/>
        <w:t xml:space="preserve">proporcionar benefícios materiais. Uma pessoa insatisfeita com aquilo que tem e que sempre cobiça mais, não hesitará em </w:t>
      </w:r>
    </w:p>
    <w:p>
      <w:pPr>
        <w:pStyle w:val="Normal"/>
        <w:rPr/>
      </w:pPr>
      <w:r>
        <w:rPr/>
        <w:t xml:space="preserve">obedecer aos princípios e vontade desses seres sobrenaturais que conseguem para tais pessoas aquilo que desejam. </w:t>
      </w:r>
    </w:p>
    <w:p>
      <w:pPr>
        <w:pStyle w:val="Normal"/>
        <w:rPr/>
      </w:pPr>
      <w:r>
        <w:rPr/>
        <w:t xml:space="preserve">Embora tais pessoas talvez não adorem ídolos de madeira e de pedra, entretanto adoram os demônios que estão por trás da </w:t>
      </w:r>
    </w:p>
    <w:p>
      <w:pPr>
        <w:pStyle w:val="Normal"/>
        <w:rPr/>
      </w:pPr>
      <w:r>
        <w:rPr/>
        <w:t xml:space="preserve">cobiça e dos desejos maus; logo, tais pessoas são idólatras. Dessa maneira, a declaração de Jesus: “Não podeis servir a </w:t>
      </w:r>
    </w:p>
    <w:p>
      <w:pPr>
        <w:pStyle w:val="Normal"/>
        <w:rPr/>
      </w:pPr>
      <w:r>
        <w:rPr/>
        <w:t xml:space="preserve">Deus e a Mamom [as riquezas]” (Mt 6.24), é basicamente a mesma que a admoestação de Paulo: “Não podeis beber o </w:t>
      </w:r>
    </w:p>
    <w:p>
      <w:pPr>
        <w:pStyle w:val="Normal"/>
        <w:rPr/>
      </w:pPr>
      <w:r>
        <w:rPr/>
        <w:t>cálice do Senhor e o cálice dos demônios” (1Co 10.2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US NÃO TOLERARÁ NENHUMA FORMA DE IDOLATRIA. </w:t>
      </w:r>
    </w:p>
    <w:p>
      <w:pPr>
        <w:pStyle w:val="Normal"/>
        <w:rPr/>
      </w:pPr>
      <w:r>
        <w:rPr/>
        <w:t xml:space="preserve">(1) Ele advertia freqüentemente contra ela no AT. (a) Nos dez mandamentos, os dois primeiros mandamentos são </w:t>
      </w:r>
    </w:p>
    <w:p>
      <w:pPr>
        <w:pStyle w:val="Normal"/>
        <w:rPr/>
      </w:pPr>
      <w:r>
        <w:rPr/>
        <w:t xml:space="preserve">contrários diretamente à adoração a qualquer deus que não seja o Senhor Deus de Israel (ver Êx 20.3,4 notas). (b) Esta </w:t>
      </w:r>
    </w:p>
    <w:p>
      <w:pPr>
        <w:pStyle w:val="Normal"/>
        <w:rPr/>
      </w:pPr>
      <w:r>
        <w:rPr/>
        <w:t xml:space="preserve">ordem foi repetida por Deus noutras ocasiões (e.g., Êx 23.13, 24; 34.14-17; Dt 4.23,24; 6.14; Js 23.7; Jz 6.10; 2Rs </w:t>
      </w:r>
    </w:p>
    <w:p>
      <w:pPr>
        <w:pStyle w:val="Normal"/>
        <w:rPr/>
      </w:pPr>
      <w:r>
        <w:rPr/>
        <w:t xml:space="preserve">17.35,37,38). (c) Vinculada à proibição de servir outros deuses, havia a ordem de destruir todos os ídolos e quebrar as </w:t>
      </w:r>
    </w:p>
    <w:p>
      <w:pPr>
        <w:pStyle w:val="Normal"/>
        <w:rPr/>
      </w:pPr>
      <w:r>
        <w:rPr/>
        <w:t>imagens de nações pagãs na terra de Canaã (Êx 23.24; 34.13; Dt 7.4,5; 12.2,3).</w:t>
      </w:r>
    </w:p>
    <w:p>
      <w:pPr>
        <w:pStyle w:val="Normal"/>
        <w:rPr/>
      </w:pPr>
      <w:r>
        <w:rPr/>
        <w:t xml:space="preserve">(2) A história dos israelitas foi, em grande parte, a história da idolatria. Deus muito se irou com o seu povo por não destruir </w:t>
      </w:r>
    </w:p>
    <w:p>
      <w:pPr>
        <w:pStyle w:val="Normal"/>
        <w:rPr/>
      </w:pPr>
      <w:r>
        <w:rPr/>
        <w:t xml:space="preserve">todos os ídolos na Terra Prometida. Ao contrário, passou a adorar os falsos deuses. Daí, Deus castigar os israelitas, </w:t>
      </w:r>
    </w:p>
    <w:p>
      <w:pPr>
        <w:pStyle w:val="Normal"/>
        <w:rPr/>
      </w:pPr>
      <w:r>
        <w:rPr/>
        <w:t xml:space="preserve">permitindo que seus inimigos tivessem domínio sobre eles. (a) O livro de Juízes apresenta um ciclo constantemente repetido, </w:t>
      </w:r>
    </w:p>
    <w:p>
      <w:pPr>
        <w:pStyle w:val="Normal"/>
        <w:rPr/>
      </w:pPr>
      <w:r>
        <w:rPr/>
        <w:t xml:space="preserve">em que os israelitas começavam a adorar deuses-ídolos das nações que eles deixaram de conquistar. Deus permitia que os </w:t>
      </w:r>
    </w:p>
    <w:p>
      <w:pPr>
        <w:pStyle w:val="Normal"/>
        <w:rPr/>
      </w:pPr>
      <w:r>
        <w:rPr/>
        <w:t xml:space="preserve">inimigos os dominassem; o povo clamava ao Senhor; o Senhor atendia o povo e enviava um juiz para libertá-lo. (b) A </w:t>
      </w:r>
    </w:p>
    <w:p>
      <w:pPr>
        <w:pStyle w:val="Normal"/>
        <w:rPr/>
      </w:pPr>
      <w:r>
        <w:rPr/>
        <w:t xml:space="preserve">idolatria no Reino do Norte continuou sem dificuldade por quase dois séculos. Finalmente, a paciência de Deus esgotou-se </w:t>
      </w:r>
    </w:p>
    <w:p>
      <w:pPr>
        <w:pStyle w:val="Normal"/>
        <w:rPr/>
      </w:pPr>
      <w:r>
        <w:rPr/>
        <w:t xml:space="preserve">e Ele permitiu que os assírios destruíssem a capital de Israel e removeu dali as dez tribos </w:t>
      </w:r>
    </w:p>
    <w:p>
      <w:pPr>
        <w:pStyle w:val="Normal"/>
        <w:rPr/>
      </w:pPr>
      <w:r>
        <w:rPr/>
        <w:t xml:space="preserve">(2Rs 17.6-18). (c) O Reino do Sul (Judá) teve vários reis que foram tementes a Deus, como Ezequias e Josias, mas por </w:t>
      </w:r>
    </w:p>
    <w:p>
      <w:pPr>
        <w:pStyle w:val="Normal"/>
        <w:rPr/>
      </w:pPr>
      <w:r>
        <w:rPr/>
        <w:t xml:space="preserve">causa dos reis ímpios como Manassés, a idolatria se arraigou na nação de Judá (2Rs 21.1-11). Como resultado, Deus </w:t>
      </w:r>
    </w:p>
    <w:p>
      <w:pPr>
        <w:pStyle w:val="Normal"/>
        <w:rPr/>
      </w:pPr>
      <w:r>
        <w:rPr/>
        <w:t xml:space="preserve">disse, através dos profetas, que Ele deixaria Jerusalém ser destruída (2Rs 21.10-16). A despeito dessas advertências, a </w:t>
      </w:r>
    </w:p>
    <w:p>
      <w:pPr>
        <w:pStyle w:val="Normal"/>
        <w:rPr/>
      </w:pPr>
      <w:r>
        <w:rPr/>
        <w:t xml:space="preserve">idolatria continuou (e.g., Is 48.4,5; Jr 2.4-30; 16.18-21; Ez 8), e, finalmente, Deus cumpriu a sua palavra profética por meio </w:t>
      </w:r>
    </w:p>
    <w:p>
      <w:pPr>
        <w:pStyle w:val="Normal"/>
        <w:rPr/>
      </w:pPr>
      <w:r>
        <w:rPr/>
        <w:t>do rei Nabucodonosor de Babilônia, que capturou Jerusalém, incendiou o templo e saqueou a cidade (2Rs 25).</w:t>
      </w:r>
    </w:p>
    <w:p>
      <w:pPr>
        <w:pStyle w:val="Normal"/>
        <w:rPr/>
      </w:pPr>
      <w:r>
        <w:rPr/>
        <w:t xml:space="preserve">(3) O NT também adverte todos os crentes contra a idolatria. (a) A idolatria manifesta-se de várias formas hoje em dia. </w:t>
      </w:r>
    </w:p>
    <w:p>
      <w:pPr>
        <w:pStyle w:val="Normal"/>
        <w:rPr/>
      </w:pPr>
      <w:r>
        <w:rPr/>
        <w:t xml:space="preserve">Aparece abertamente nas falsas religiões mundiais, bem como na feitiçaria, no satanismo e noutras formas de ocultismo. A </w:t>
      </w:r>
    </w:p>
    <w:p>
      <w:pPr>
        <w:pStyle w:val="Normal"/>
        <w:rPr/>
      </w:pPr>
      <w:r>
        <w:rPr/>
        <w:t xml:space="preserve">idolatria está presente sempre que as pessoas dão lugar à cobiça e ao materialismo, ao invés de confiarem em Deus </w:t>
      </w:r>
    </w:p>
    <w:p>
      <w:pPr>
        <w:pStyle w:val="Normal"/>
        <w:rPr/>
      </w:pPr>
      <w:r>
        <w:rPr/>
        <w:t xml:space="preserve">somente. Finalmente, ela ocorre dentro da igreja, quando seus membros acreditam que, a um só tempo, poderão servir a </w:t>
      </w:r>
    </w:p>
    <w:p>
      <w:pPr>
        <w:pStyle w:val="Normal"/>
        <w:rPr/>
      </w:pPr>
      <w:r>
        <w:rPr/>
        <w:t xml:space="preserve">Deus, desfrutar da experiência da salvação e as bênçãos divinas, e também participar das práticas imorais e ímpias do </w:t>
      </w:r>
    </w:p>
    <w:p>
      <w:pPr>
        <w:pStyle w:val="Normal"/>
        <w:rPr/>
      </w:pPr>
      <w:r>
        <w:rPr/>
        <w:t xml:space="preserve">mundo. (b) Daí, o NT nos admoestar a não sermos cobiçosos, avarentos, nem imorais (Cl 3.5; cf. Mt 6.19-24; Rm 7.7; Hb </w:t>
      </w:r>
    </w:p>
    <w:p>
      <w:pPr>
        <w:pStyle w:val="Normal"/>
        <w:rPr/>
      </w:pPr>
      <w:r>
        <w:rPr/>
        <w:t xml:space="preserve">13.5,6; ver o estudo RIQUEZA E POBREZA) e, sim, a fugirmos de todas as formas de idolatria (1Co 10.14; 1Jo 5.21). </w:t>
      </w:r>
    </w:p>
    <w:p>
      <w:pPr>
        <w:pStyle w:val="Normal"/>
        <w:rPr/>
      </w:pPr>
      <w:r>
        <w:rPr/>
        <w:t xml:space="preserve">Deus reforça suas advertências com a declaração de que aqueles que praticam qualquer forma de idolatria não herdarão o </w:t>
      </w:r>
    </w:p>
    <w:p>
      <w:pPr>
        <w:pStyle w:val="Normal"/>
        <w:rPr/>
      </w:pPr>
      <w:r>
        <w:rPr/>
        <w:t>seu reino (1Co 6.9,10; Gl 5.20,21; Ap 22.15).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7T13:05:00Z</dcterms:created>
  <dc:creator>Senac</dc:creator>
  <dc:description/>
  <dc:language>en-US</dc:language>
  <cp:lastModifiedBy>Senac</cp:lastModifiedBy>
  <dcterms:modified xsi:type="dcterms:W3CDTF">1999-07-05T13:34:00Z</dcterms:modified>
  <cp:revision>2</cp:revision>
  <dc:subject/>
  <dc:title>A IDOLATRIA E SEUS MALES</dc:title>
</cp:coreProperties>
</file>