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 ANTIGO E O NOVO CONCER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b 8.6 “Mas agora alcançou ele ministério tanto mais excelente, quanto é mediador de um melhor concerto, que está confirmado em melhores promessas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capítulos 8-10 descrevem numerosos aspectos do antigo concerto tais como o culto, as leis e o ritual dos sacrifícios no tabernáculo; descrevem os vários cômodos e móveis desse centro de adoração do AT. É duplo o propósito do autor: (1) contrastar o serviço do sumo sacerdote no santuário terrestre, segundo o antigo concerto, com o ministério de Cristo como sumo sacerdote no santuário celestial segundo o novo concerto; e (2) demonstrar como esses vários aspectos do antigo concerto prenunciam ou tipificam o ministério de Cristo que estabeleceu o novo concerto. O presente estudo sintetiza o relacionamento entre esses dois concerto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(1) Segundo o antigo concerto, a salvação e o relacionamento correto com Deus provinham de um relacionamento com Ele à base da fé expressa pela obediência à sua lei e ao sistema sacrificial desta (ver o estudo O CONCERTO DE DEUS COM OS ISRAELITAS). Os sacrifícios do AT tinham três propósitos principais. (a) Ensinar ao povo de Deus a gravidade do pecado. O pecado separava os pecadores de um Deus santo, e somente através do derramamento de sangue poderiam reconciliar-se com Deus e encontrar perdão (Êx 12.3-14; Lv 16; 17.11; Hb 9.22; ver Lv 1.2,3 notas; 4.3 nota; 9.8 nota). (b) Prover um meio para Israel chegar-se a Deus mediante a fé, a obediência e o amor (cf. 4.16; 7.25; 10.1). (c) Indicar de antemão ou prenunciar (8.5; 10.1) o sacrifício perfeito de Cristo pelos pecados da raça humana (cf. Jo 1.29; 1Pe 1.18,19; Êx 12.3-14; Lv 16; Gl 3.19 nota; ver o estudo O DIA DA EXPIACÃ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Jeremias profetizou que, num tempo futuro, Deus faria um novo concerto, um melhor concerto, com o seu povo (ver Jr 31.31-34 notas; cf. Hb 8.8-12). É melhor concerto do que o antigo (cf. Rm 7) porque perdoa totalmente os pecados dos que se arrependem (8.12), transforma-os em filhos de Deus (Rm 8.15,16), dá-lhes novo coração e nova natureza para que possam, espontaneamente, amar e obedecer a Deus (8.10; cf. Ez 11.19,20), os conduz a um estreito relacionamento pessoal com Jesus Cristo e o Pai (8.11) e provê uma experiência maior em relação ao Espírito Santo (Jl 2.28; At 1.5,8; 2.16,17, 33, 38,39; Rm 8.14,15,2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Jesus é quem instituiu o novo concerto ou o novo testamento (ambas as idéias estão contidas na palavra grega diatheke — testamento), e seu ministério celestial é incomparavelmente superior ao dos sacerdotes terrenos do AT. O novo concerto é um acordo, promessa, última vontade e testamento, e uma declaração do propósito divino em outorgar graça e bênção àqueles que se chegam a Deus mediante a fé obediente. De modo específico, trata-se de um concerto de promessa para aqueles que, por fé, aceitam a Cristo como o Filho de Deus, recebem suas promessas e se dedicam pessoalmente a Ele e aos preceitos do novo concerto.(a) O ofício de Jesus Cristo como mediador do novo concerto (8.6; 9.15; 12.24) baseia-se na sua morte expiatória (Mt 26.28; Mc 14.24; Hb 9.14,15; 10.29; 12.24). As promessas e os preceitos desse novo concerto são expressos em todo o NT. Seu propósito é: (i) salvar da culpa e da condenação da lei todos que crêem em Jesus Cristo e dedicam suas vidas às verdades e deveres do seu concerto (9.16,17; cf. Mc 14.24; 1Co 11.25); e (ii) fazê-lo um povo que seja a possessão de Deus (8.10; cf. Ez 11.19,20; 1Pe 2.9).(b) O sacrifício de Jesus é melhor que os do antigo concerto por ser um sacrifício voluntário e obediente de uma pessoa justa (Jesus Cristo), e não um sacrifício involuntário de um animal. O sacrifício de Jesus e o seu cumprimento da vontade de Deus foram perfeitos, e, portanto, proveu um caminho para o pleno perdão, reconciliação com Deus e santificação (10.10, 15-17; ver Lv 9.8 nota).(c) O novo concerto pode ser chamado o novo concerto do Espírito, porque é o Espírito Santo quem outorga a vida e o poder àqueles que aceitam o concerto de Deus (2Co 3.1-6; ver Jo 17.3 nota; ver os estudos TERMOS BÍBLICOS PARA SALVAÇÃO e FÉ E GRAÇ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Todos os que pertencem ao novo cncerto por Jesus Cristo recebem as bênçãos e a salvação oriundas desse concerto mediante sua perseverança na fé e na obediência (ver 3.6 nota). Os infiéis são excluídos dessas bênçãos (ver 3.18,19 nota; ver o estudo A APOSTASIA PESSOA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 Estabelecido o novo concerto em Cristo, o antigo concerto se tornou obsoleto (8.13). Não obstante, o novo concerto não invalida a totalidade das Escrituras do AT, mas apenas as do pacto mosaico, pelo qual a salvação era obtida mediante a obediência à Lei e ao seu sistema de sacrifícios. O AT não está abolido; boa parte da sua revelação aponta para Cristo (ver o estudo CRISTO NO ANTIGO TESTAMENTO), e por ser a inspirada Palavra de Deus, é útil para ensinar, repreender, corrigir e instruir na retidão (ver o estudo A INSPIRAÇÃO E A AUTORIDADE DAS ESCRITURAS)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3:38:00Z</dcterms:created>
  <dc:creator>Senac</dc:creator>
  <dc:description/>
  <dc:language>en-US</dc:language>
  <cp:lastModifiedBy>Senac</cp:lastModifiedBy>
  <dcterms:modified xsi:type="dcterms:W3CDTF">1999-07-12T14:31:00Z</dcterms:modified>
  <cp:revision>2</cp:revision>
  <dc:subject/>
  <dc:title>O ANTIGO E O NOVO CONCERTO</dc:title>
</cp:coreProperties>
</file>