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 CONCERTO DE DEUS COM ABRAÃO, ISAQUE E JACÓ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 26.3-5 “...peregrina nesta terra, e serei contigo, e te abençoarei; porque a ti e à tua semente darei todas estas terras e confirmarei o juramento que tenho jurado a Abraão, teu pai. E multiplicarei a tua semente como as estrelas dos céus e darei à tua semente todas estas terras. E em tua semente serão benditas todas as nações da terra, porquanto Abraão obedeceu à minha voz e guardou o meu mandado, os meus receitos, os meus estatutos e as minhas lei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ATUREZA DO CONCERTO. A Bíblia descreve o relacionamento entre Deus e seu povo em termos de “pacto” ou “concerto”. Esta palavra aparece pela primeira vez em 6.18 e prossegue até o NT, onde Deus fez um novo concerto com a raça humana mediante Jesus Cristo (ver estudo O ANTIGO E O NOVO CONCERTO). Quando compreendemos o concerto entre Deus e os patriarcas (Abraão, Isaque e Jacó), aprendemos a respeito de como Deus quer que vivamos em nosso relacionamento pactual com 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O nome especial de Deus, em relação ao concerto, conforme a revelação bíblica, é Jeová (traduzido “SENHOR”; ver 2.4 nota). Inerente neste nome pactual está a benignidade de Deus, sua solicitude redentora pela raça humana, sua contínua presença entre o seu povo, seu propósito de estar em comunhão com os seus e de ser o seu Senh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A divina e fundamental promessa do concerto é a sequinte: “...para te ser a ti por Deus e à tua semente depois de ti” (ver 17.7 nota). Desta promessa dependem todas as demais integrantes do concerto. Significa que Deus se compromete firmemente com o seu povo fiel a ser o seu Deus, e que por amor, Ele lhe concede graça, proteção, bondade e bênção (Jr 11.4; 24.7; 30.22; 32.38; Ez 11.20; Zc 8.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O alvo supremo do concerto entre Deus e a raça humana era salvar não somente uma nação (Israel), mas a totalidade da raça humana. No caso de Abraão, Deus já lhe prometera que nele “todas as nações da terra” seriam benditas (12.3; 18.18; 22.18; 26.4). Deus estendeu sua graça pactual à nação de Israel a fim de que esta fosse “para luz dos gentios” (Is 49.6; cf. 42.6). Isso cumpriu-se mediante a vinda do Senhor Jesus Cristo como Redentor, quando, então, os cristãos começaram a levar a mensagem do evangelho por todo o mundo (Lc 2.32; At 13.46,47; Gl 3.8-1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Nos diversos concertos que Deus fez com o ser humano através das Escrituras, há dois princípios atuantes: (a) era somente Deus quem estabelecia as promessas e condições do seu concerto, e (b) cabia ao ser humano aceitar por fé obediente essas promessas e condições. Em certos casos, Deus estabeleceu com muita antecipação as promessas e as responsabilidades de ambas as partes (ver o estudo O CONCERTO DE DEUS COM OS ISRAELITAS); em tempo algum, porém, o povo conseguiu, junto a Deus, alterar as condições dos concertos para beneficiar-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CONCERTO DE DEUS COM ABRA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Deus, ao estabelecer comunhão com Abraão, mediante o concerto (cap. 15), fez-lhe claramente várias promessas: Deus como escudo e recompensa de Abraão (15.1), descendência numerosa (15.5) e a terra de Canaã como sua herança (15.7; ver 15.6 nota; 17.8 nota; cf. 12.1-3; ver o estudo A CHAMADA DE ABRAÃO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Deus conclamou Abraão a corresponder a essas promessas por fé, aceitá-las, e confiar nEle como seu Senhor. Por Abraão assim fazer, Deus o aceitou como justo (15.6) e foi confirmado mediante comunhão pessoal com 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Não somente Abraão precisou, de início, expressar sua fé para a efetuação do concerto, como também Deus requereu que, para a continuação das bênçãos do referido concerto, Abraão devia, de coração, agradar a Deus, através de uma vida de obediência. (a) Deus requereu que Abraão andasse na sua presença e que fosse “perfeito” (ver 17.1 nota). Noutras palavras, se a sua fé não fosse acompanhada de obediência (Rm 1.5), ele estaria inabilitado para participar dos eternos propósitos de Deus. (b) Num caso especial, Deus provou a fé de Abraão ao ordenar-lhe que sacrificasse seu próprio filho, Isaque (22.1,2). </w:t>
      </w:r>
    </w:p>
    <w:p>
      <w:pPr>
        <w:pStyle w:val="Normal"/>
        <w:rPr/>
      </w:pPr>
      <w:r>
        <w:rPr/>
        <w:t xml:space="preserve">Abraão foi aprovado no teste e, por conseguinte, Deus prometeu que o seu pacto com ele (Abraão) ia </w:t>
      </w:r>
    </w:p>
    <w:p>
      <w:pPr>
        <w:pStyle w:val="Normal"/>
        <w:rPr/>
      </w:pPr>
      <w:r>
        <w:rPr/>
        <w:t xml:space="preserve">continuar (ver 22.18 nota). (c) Deus informou diretamente a Isaque que as bênçãos continuariam imutáveis e que seriam transferidas para ele porque Abraão lhe foi obediente e guardou os seus mandamentos (26.4,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Deus ordenou diretamente a Abraão e aos seus descendentes que circuncidassem cada menino nascido na sua família (17.9-13). O Senhor determinou que cada criança do sexo masculino não circuncidada fosse excluída do seu povo (17.14) por violação do concerto. Noutras palavras, a desobediência a Deus levaria à perda das bênçãos do concer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5) O concerto entre Deus e Abraão foi chamado um “concerto perpétuo” (17.7). A intenção de Deus era que o concerto fosse um compromisso permanente. Era, no entanto, passível de ser violado pelos descendentes de Abraão, e assim acontecendo, Deus não teria de cumprir as suas promessas. Por exemplo, a promessa que a terra de Canaã seria uma possessão perpétua de Abraão e seus descendentes (17.8) foi quebrada pela apostasia de Israel e pela infidelidade de Judá e sua desobediência à lei de Deus (Is 24.5; Jr 31.32); por isso, Israel foi levado para o exílio na Assíria (2Rs 17), enquanto que Judá foi posteriormente levado para o cativeiro em Babilônia (2Rs 25; 2Cr 36; Jr 11.1-17; Ez 17.16-2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CONCERTO DE DEUS COM ISAQ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Deus procurou estabelecer o concerto abraâmico com cada geração seguinte, a partir de Isaque, filho de Abraão (17.21). Noutras palavras, não bastava que Isaque tivesse por pai a Abraão; ele, também, precisava aceitar pela fé as promessas de Deus. Somente então é que Deus diria: “Eu sou contigo, e </w:t>
      </w:r>
    </w:p>
    <w:p>
      <w:pPr>
        <w:pStyle w:val="Normal"/>
        <w:rPr/>
      </w:pPr>
      <w:r>
        <w:rPr/>
        <w:t xml:space="preserve">abençoar-te-ei, e multiplicarei a tua semente” (26.2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Durante os vinte primeiros anos do seu casamento, Isaque e Rebeca não tiveram filhos (25.20,26). Rebeca permaneceu estéril até que Isaque orou ao Senhor, pedindo que sua esposa concebesse (25.21). Esse fato demonstra que o cumprimento do concerto não se dá por meios naturais, mas somente pela ação graciosa de Deus, em resposta à oração e busca da sua face (ver 25.21 not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Isaque também tinha de ser obediente para continuar a receber as bênçãos do concerto. Quando uma fome assolou a terra de Canaã, por exemplo, Deus proibiu Isaque de descer ao Egito, e o mandou ficar onde estava. Se obedecesse a Deus, teria a promessa divina: “...confirmarei o juramento que tenho jurado a Abraão, teu pai” (26.3; ver 26.5 not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CONCERTO DE DEUS COM JAC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Isaque e Rebeca tinham dois filhos: Esaú e Jacó. Era de se esperar que as bênçãos do concerto fossem transferidas ao primogênito, i.e., Esaú. Deus, porém, revelou a Rebeca que seu gêmeo mais velho serviria ao mais novo, e o próprio Esaú veio a desprezar a sua primogenitura (ver 25.31 nota). Além disso, ele ignorou os padrões justos dos seus pais, ao casar-se com duas mulheres que não seguiam ao Deus verdadeiro. Em suma: Esaú não demonstrou qualquer interesse pelas bênçãos do concerto de Deus. Daí, Jacó, que realmente aspirava às bênçãos espirituais futuras, recebeu as promessas no lugar de Esaú (28.13-1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Como no caso de Abraão e de Isaque, o concerto com Jacó requeria “a obediência da fé” (Rm 1.5) para a sua perenidade. Durante boa parte da sua vida, esse patriarca serviu-se da sua própria habilidade e destreza para sobreviver e progredir. Mas foi somente quando Jacó, finalmente, obedeceu ao mandamento e à vontade do Senhor (31.13), no sentido de sair de Harã e voltar à terra prometida de Canaã e, mais expressamente, de ir a Betel (35.1-7), que Deus renovou com ele as promessas do concerto feito com Abraão (35.9-13). Para mais a respeito do concerto, ver o estudo O CONCERTO DE DEUS COM OS ISRAELITAS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2:59:00Z</dcterms:created>
  <dc:creator>Senac</dc:creator>
  <dc:description/>
  <dc:language>en-US</dc:language>
  <cp:lastModifiedBy>Senac</cp:lastModifiedBy>
  <dcterms:modified xsi:type="dcterms:W3CDTF">1999-07-12T17:00:00Z</dcterms:modified>
  <cp:revision>2</cp:revision>
  <dc:subject/>
  <dc:title>O CONCERTO DE DEUS COM ABRAÃO, ISAQUE E JACÓ</dc:title>
</cp:coreProperties>
</file>