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UIDADO DOS POBRES E NECESSITADOS</w:t>
      </w:r>
    </w:p>
    <w:p>
      <w:pPr>
        <w:pStyle w:val="Normal"/>
        <w:rPr/>
      </w:pPr>
      <w:r>
        <w:rPr/>
        <w:t> </w:t>
      </w:r>
    </w:p>
    <w:p>
      <w:pPr>
        <w:pStyle w:val="Normal"/>
        <w:rPr/>
      </w:pPr>
      <w:r>
        <w:rPr/>
      </w:r>
    </w:p>
    <w:p>
      <w:pPr>
        <w:pStyle w:val="Normal"/>
        <w:rPr/>
      </w:pPr>
      <w:r>
        <w:rPr/>
        <w:t>Am 5.12-14 “Porque sei que são muitas as vossas transgressões e enormes os vossos pecados; afligis o justo, tomais resgate e rejeitais os necessitados na porta. Portanto, o que for prudente guardará silêncio naquele tempo, porque o tempo será mau. Buscai o bem e não o mal, para que vivais; e assim o Senhor, o       Deus dos Exércitos, estará convosco, como dizeis.”</w:t>
      </w:r>
    </w:p>
    <w:p>
      <w:pPr>
        <w:pStyle w:val="Normal"/>
        <w:rPr/>
      </w:pPr>
      <w:r>
        <w:rPr/>
      </w:r>
    </w:p>
    <w:p>
      <w:pPr>
        <w:pStyle w:val="Normal"/>
        <w:rPr/>
      </w:pPr>
      <w:r>
        <w:rPr/>
        <w:t xml:space="preserve">Neste mundo, onde há tanto ricos quanto pobres, freqüentemente os que têm abastança material tiram proveito dos que nada têm, explorando-os para que os seus lucros aumentem continuamente (ver Sl 10.2, 9,10; Is 3.14,15; Jr 2.34; Am 2.6,7; 5.12,13; Tg 2.6). A Bíblia tem muito a dizer a respeito de como os crentes devem tratar os pobres e necessitados. </w:t>
      </w:r>
    </w:p>
    <w:p>
      <w:pPr>
        <w:pStyle w:val="Normal"/>
        <w:rPr/>
      </w:pPr>
      <w:r>
        <w:rPr/>
      </w:r>
    </w:p>
    <w:p>
      <w:pPr>
        <w:pStyle w:val="Normal"/>
        <w:rPr/>
      </w:pPr>
      <w:r>
        <w:rPr/>
        <w:t xml:space="preserve">O ZELO DE DEUS PELOS POBRES E NECESSITADOS. Deus tem expressado de várias maneiras seu grande zelo pelos pobres, necessitados e oprimidos. </w:t>
      </w:r>
    </w:p>
    <w:p>
      <w:pPr>
        <w:pStyle w:val="Normal"/>
        <w:rPr/>
      </w:pPr>
      <w:r>
        <w:rPr/>
      </w:r>
    </w:p>
    <w:p>
      <w:pPr>
        <w:pStyle w:val="Normal"/>
        <w:rPr/>
      </w:pPr>
      <w:r>
        <w:rPr/>
        <w:t xml:space="preserve">(1) O Senhor Deus é o seu defensor. Ele mesmo revela ser deles o refúgio (Sl 14.6; Is 25.4), o socorro (Sl 40.17; 70.5; Is 41.14), o libertador (1Sm 2.8; Sl 12.5; 34.6; 113.7; 35.10; cf. Lc 1.52,53) e provedor (cf. Sl 10.14; 68.10; 132.15). </w:t>
      </w:r>
    </w:p>
    <w:p>
      <w:pPr>
        <w:pStyle w:val="Normal"/>
        <w:rPr/>
      </w:pPr>
      <w:r>
        <w:rPr/>
      </w:r>
    </w:p>
    <w:p>
      <w:pPr>
        <w:pStyle w:val="Normal"/>
        <w:rPr/>
      </w:pPr>
      <w:r>
        <w:rPr/>
        <w:t xml:space="preserve">(2) Ao revelar a sua Lei aos israelitas, mostrou-lhes também várias maneiras de se eliminar a pobreza do meio do povo (ver Dt 15.7-11 nota). Declarou-lhes, em seguida, o seu alvo global: “Somente para que entre ti não haja pobre; pois o SENHOR abundantemente te abençoará na terra que o SENHOR, teu Deus, te dará por herança, para a possuíres” (Dt 15.4). Por isso Deus, na sua Lei, proibe a cobrança de juros nos empréstimos aos pobres (Êx 22.25; Lv 25.35,36). Se o pobre entregasse algo como “penhor”, ou garantia pelo empréstimo, o credor era obrigado a devolver-lhe o penhor (uma capa ou algo assim) antes do pôr-do-sol. Se o pobre era contratado a prestar serviços ao rico, este era obrigado a pagar-lhe diariamente, para que ele pudesse comprar alimentos a si mesmo e à sua família (Dt 24.14,15). Durante a estação da colheita, os grãos que caíssem deviam ser deixados no chão para que os pobres os recolhessem (Lv 19.10; Dt 24.19-21); e mais: os cantos das searas de trigo, especificamente, deviam ser deixados aos pobres (Lv 19.9). Notável era o mandamento divino de se cancelar, a cada sete anos, todas as dívidas dos pobres (Dt 15.1-6). Além disso, o homem de posses não podia recusar-se a emprestar algo ao necessitado, simplesmente por estar próximo o sétimo ano (Dt 15.7-11). Deus, além de prover o ano para o cancelamento das dívidas, proveu ainda o ano para a devolução de propriedades — o Ano do Jubileu, que ocorria a cada cinqüenta anos. Todas as terras que tivessem mudado de dono desde o Ano do Jubileu anterior teriam de ser devolvidas à família originária (ver Lv 25.8-55). E, mais importante de tudo: a justiça haveria de ser imparcial. Nem os ricos nem os pobres poderiam receber qualquer favoritismo (Êx 23.2,3,6; Dt 1.17; cf. Pv 31.9). Desta maneira, Deus impedia que os pobres fossem explorados pelos ricos, </w:t>
      </w:r>
    </w:p>
    <w:p>
      <w:pPr>
        <w:pStyle w:val="Normal"/>
        <w:rPr/>
      </w:pPr>
      <w:r>
        <w:rPr/>
        <w:t xml:space="preserve">e garantia um tratamento justo aos necessitados (ver Dt 24.14 nota). </w:t>
      </w:r>
    </w:p>
    <w:p>
      <w:pPr>
        <w:pStyle w:val="Normal"/>
        <w:rPr/>
      </w:pPr>
      <w:r>
        <w:rPr/>
      </w:r>
    </w:p>
    <w:p>
      <w:pPr>
        <w:pStyle w:val="Normal"/>
        <w:rPr/>
      </w:pPr>
      <w:r>
        <w:rPr/>
        <w:t xml:space="preserve">(3) Infelizmente, os israelitas nem sempre observavam tais leis. Muitos ricos tiravam vantagens dos pobres, aumentando-lhes a desgraça. Em conseqüência de tais ações, o Senhor proferiu, através dos profetas, palavras severas de juízo contra os ricos (ver Is 1.21-25; Jr 17.11; Am 4.1-3; 5.11-13; Mq </w:t>
      </w:r>
    </w:p>
    <w:p>
      <w:pPr>
        <w:pStyle w:val="Normal"/>
        <w:rPr/>
      </w:pPr>
      <w:r>
        <w:rPr/>
        <w:t xml:space="preserve">2.1-5; Hc 2.6-8; Zc 7.8-14). </w:t>
      </w:r>
    </w:p>
    <w:p>
      <w:pPr>
        <w:pStyle w:val="Normal"/>
        <w:rPr/>
      </w:pPr>
      <w:r>
        <w:rPr/>
      </w:r>
    </w:p>
    <w:p>
      <w:pPr>
        <w:pStyle w:val="Normal"/>
        <w:rPr/>
      </w:pPr>
      <w:r>
        <w:rPr/>
        <w:t xml:space="preserve">A RESPONSABILIDADE DO CRENTE NEOTESTAMENTÁRIO DIANTE DOS POBRES E </w:t>
      </w:r>
    </w:p>
    <w:p>
      <w:pPr>
        <w:pStyle w:val="Normal"/>
        <w:rPr/>
      </w:pPr>
      <w:r>
        <w:rPr/>
        <w:t>NECESSITADOS. No NT, Deus também ordena a seu povo que evidencie profunda solicitude pelos pobres e necessitados, especialmente pelos domésticos na fé.</w:t>
      </w:r>
    </w:p>
    <w:p>
      <w:pPr>
        <w:pStyle w:val="Normal"/>
        <w:rPr/>
      </w:pPr>
      <w:r>
        <w:rPr/>
      </w:r>
    </w:p>
    <w:p>
      <w:pPr>
        <w:pStyle w:val="Normal"/>
        <w:rPr/>
      </w:pPr>
      <w:r>
        <w:rPr/>
        <w:t>(1) Boa parte do ministério de Jesus foi dedicado aos pobres e desprivilegiados na sociedade judaica. Dos oprimidos, necessitados, samaritanos, leprosos e viúvas, ninguém mais se importava a não ser Jesus (cf. Lc 4.18,19; 21.1-4; Lc 17.11-19; Jo 4.1-42; Mt 8.2-4; Lc 17.11-19; Lc 7.11-15; 20.45-47). Ele condenava duramente os que se apegavam às possessões terrenas, e desconsideravam os pobres (Mc 10.17-25; Lc 6.24,25; 12.16-20; 16.13-15,19-31; ver o estudo RIQUEZA E POBREZA).</w:t>
      </w:r>
    </w:p>
    <w:p>
      <w:pPr>
        <w:pStyle w:val="Normal"/>
        <w:rPr/>
      </w:pPr>
      <w:r>
        <w:rPr/>
      </w:r>
    </w:p>
    <w:p>
      <w:pPr>
        <w:pStyle w:val="Normal"/>
        <w:rPr/>
      </w:pPr>
      <w:r>
        <w:rPr/>
        <w:t>(2) Jesus espera que seu povo contribua generosamente com os necessitados (ver Mt 6.1-4). Ele próprio praticava o que ensinava, pois levava uma bolsa da qual tirava dinheiro para dar aos pobres (ver Jo 12.5,6; 13.29). Em mais de uma ocasião, ensinou aos que o queriam seguir a se importarem com os marginalizados econômica e socialmente (Mt 19.21; Lc 12.33; 14.12-14,16-24; 18.22). As contribuições não eram consideradas opcionais. Uma das exigências de Cristo para se entrar no seu reino eterno é mostrar-se generoso para com os irmãos e irmãs que passam fome e sede, e acham-se nus (Mt 25.31-46).</w:t>
      </w:r>
    </w:p>
    <w:p>
      <w:pPr>
        <w:pStyle w:val="Normal"/>
        <w:rPr/>
      </w:pPr>
      <w:r>
        <w:rPr/>
      </w:r>
    </w:p>
    <w:p>
      <w:pPr>
        <w:pStyle w:val="Normal"/>
        <w:rPr/>
      </w:pPr>
      <w:r>
        <w:rPr/>
        <w:t>(3) O apóstolo Paulo e a igreja primitiva demonstravam igualmente profunda solicitude pelos necessitados. Bem cedo, Paulo e Barnabé, representando a igreja em Antioquia da Síria, levaram a Jerusalém uma oferta aos irmãos carentes da Judéia (At 11.28-30). Quando o concílio reuniu-se em Jerusalém, os anciãos recusaram-se a declarar a circuncisão como necessária à salvação, mas sugeriram a Paulo e aos seus companheiros “que nos lembrássemos dos pobres, o que também procurei fazer com diligência” (Gl 2.10). Um dos alvos de sua terceira viagem missionária foi coletar dinheiro “para os pobres dentre os santos que estão em Jerusalém” (Rm 15.26). Ensinava as igrejas na Galácia e em Corinto a contribuir para esta causa (1Co 16.1-4). Como a igreja em Corinto não contribuisse conforme se esperava, o apóstolo exortou demoradamente aos seus membros a respeito da ajuda aos pobres e necessitados (2Co 8;9). Elogiou as igrejas na Macedônia por lhe terem rogado urgentemente que lhes deixasse participar da coleta (2Co 8.1-4; 9.2). Paulo tinha em grande estima o ato de contribuir. Na epístola aos Romanos, ele arrola, como dom do Espírito Santo, a capacidade de se contribuir com generosidade às necessidades da obra de Deus e de seu povo (ver Rm 12.8 nota; ver 1Tm 6.17-19).</w:t>
      </w:r>
    </w:p>
    <w:p>
      <w:pPr>
        <w:pStyle w:val="Normal"/>
        <w:rPr/>
      </w:pPr>
      <w:r>
        <w:rPr/>
      </w:r>
    </w:p>
    <w:p>
      <w:pPr>
        <w:pStyle w:val="Normal"/>
        <w:rPr/>
      </w:pPr>
      <w:r>
        <w:rPr/>
        <w:t>(4) Nossa prioridade máxima, no cuidado aos pobres e necessitados, são os irmãos em Cristo. Jesus equiparou as dádivas repassadas aos irmãos na fé como se fossem a Ele próprio (Mt 25.40, 45). A igreja primitiva estabeleceu uma comunidade que se importava com o próximo, que repartia suas posses a fim de suprir as necessidades uns dos outros (At 2.44,45; 4.34-37). Quando o crescimento da igreja tornou impossível aos apóstolos cuidar dos necessitados de modo justo e equânime, procedeu-se a escolha de sete homens, cheios do Espírito Santo, para executar a tarefa (At 6.1-6). Paulo declara explicitamente qual deve ser o princípio da comunidade cristã: “Então, enquanto temos tempo, façamos o bem a todos, mas principalmente aos domésticos da fé” (Gl 6.10). Deus quer que os que têm em abundância compartilhem com os que nada têm para que haja igualdade entre o seu povo (2Co 8.14,15; cf. Ef 4.28; Tt 3.14). Resumindo, a Bíblia não nos oferece outra alternativa senão tomarmos consciência das necessidades materiais dos que se acham ao nosso redor, especialmente de nossos irmãos em Crist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20:00Z</dcterms:created>
  <dc:creator>Senac</dc:creator>
  <dc:description/>
  <dc:language>en-US</dc:language>
  <cp:lastModifiedBy>Senac</cp:lastModifiedBy>
  <dcterms:modified xsi:type="dcterms:W3CDTF">1999-07-13T13:17:00Z</dcterms:modified>
  <cp:revision>3</cp:revision>
  <dc:subject/>
  <dc:title>O CUIDADO DOS POBRES E NECESSITADOS</dc:title>
</cp:coreProperties>
</file>