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 OBRAS DA CARNE E O FRUTO DO ESPÍRIT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 5.19-23 “Porque as obras da carne são manifestas, as quais são: prostituição, impureza, lascívia, idolatria, feitiçarias, inimizades, porfias, emulações, iras, pelejas, dissensões, heresias, invejas, homicídios, bebedices, glutonarias e coisas semelhantes a estas, acerca das quais vos declaro, como já antes vos disse, que os que cometem tais coisas não herdarão o Reino de Deus. Mas o fruto do Espírito é: caridade, gozo, paz, longanimidade, benignidade, bondade, fé, mansidão, temperança. Contra essas coisas                   não há lei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hum trecho da Bíblia apresenta um mais nítido contraste entre o modo de vida do crente cheio do Espírito e aquele controlado pela natureza humana pecaminosa do que 5.16-26. Paulo não somente examina a diferença geral do modo de vida desses dois tipos de crentes, ao enfatizar que o Espírito e a carne estão em conflito entre si, mas também inclui uma lista específica tanto das obras da carne, como do fruto do Espí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S DA CARNE. “Carne” (gr. sarx) é a natureza pecaminosa com seus desejos corruptos, a qual continua no cristão após a sua conversão, sendo seu inimigo mortal (Rm 8.6-8,13; Gl 5.17,21). Aqueles que praticam as obras da carne não poderão herdar o reino de Deus (5.21). Por isso, essa natureza carnal pecaminosa precisa ser resistida e mortificada numa guerra espiritual contínua, que o crente trava através do poder do Espírito Santo (Rm 8.4-14; ver Gl 5.17 nota). As obras da carne (5.19-21) inclu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“Prostituição” (gr. pornéia), i.e., imoralidade sexual de todas as formas. Isto inclui, também, gostar de quadros, filmes ou publicações pornográficos (cf. Mt 5.32; 19.9; At 15.20,29; 21.25; 1Co 5.1). Os termos moichéia e pornéia são traduzidos por um só em português: prostit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“Impureza” (gr. akatharsia), i.e., pecados sexuais, atos pecaminosos e vícios, inclusive maus pensamentos e desejos do coração (Ef 5.3; Cl 3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“Lascívia” (gr. aselgeia), i.e., sensualidade. É a pessoa seguir suas próprias paixões e maus desejos a ponto de perder a vergonha e a decência (2Co 12.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“Idolatria” (gr. eidololatria), i.e., a adoração de espíritos, pessoas ou ídolos, e também a confiança numa pessoa, instituição ou objeto como se tivesse autoridade igual ou maior que Deus e sua Palavra (Cl 3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“Feitiçarias” (gr. pharmakeia), i.e., espiritismo, magia negra, adoração de demônios e o uso de drogas e outros materiais, na prática da feitiçaria (Êx 7.11,22; 8.18; Ap 9.21; 18.2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6) “Inimizades” (gr. echthra), i.e., intenções e ações fortemente hostis; antipatia e inimizade extrem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“Porfias” (gr. eris), i.e., brigas, oposição, luta por superioridade (Rm 1.29; 1Co 1.11; 3.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8) “Emulações” (gr. zelos), i.e., ressentimento, inveja amarga do sucesso dos outros (Rm 13.13; 1Co 3.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9) “Iras” (gr. thumos), i.e., ira ou fúria explosiva que irrompe através de palavras e ações violentas (Cl 3.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0) “Pelejas” (gr. eritheia), i.e., ambição egoísta e a cobiça do poder (2Co 12.20; Fp 1.16,1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1) “Dissensões” (gr. dichostasia), i.e., introduzir ensinos cismáticos na congregação sem qualquer respaldo na Palavra de Deus (Rm 16.1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2) “Heresias” (gr. hairesis), i.e., grupos divididos dentro da congregação, formando conluios egoístas que destroem a unidade da igreja (1Co 11.1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3) “Invejas” (gr. fthonos), i.e., antipatia ressentida contra outra pessoa que possui algo que não temos e quere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4) “Homicídios” (gr. phonos), i.e., matar o próximo por perversidade. A tradução do termo phonos na Bíblia de Almeida está embutida na tradução de methe, a seguir, por tratar-se de práticas conex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5) “Bebedices” (gr. methe), i.e., descontrole das faculdades físicas e mentais por meio de bebida embriag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6) “Glutonarias” (gr. komos), i.e., diversões, festas com comida e bebida de modo extravagante e desenfreado, envolvendo drogas, sexo e coisas semelha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alavras finais de Paulo sobre as obras da carne são severas e enérgicas: quem se diz crente em Jesus e participa dessas atividades iníquas exclui-se do reino de Deus, i.e., não terá salvação (5.21; ver 1Co 6.9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FRUTO DO ESPÍRITO. Em contraste com as obras da carne, temos o modo de viver íntegro e honesto que a Bíblia chama “o fruto do Espírito”. Esta maneira de viver se realiza no crente à medida que ele permite que o Espírito dirija e influencie sua vida de tal maneira que ele (o crente) subjugue o poder do pecado, especialmente as obras da carne, e ande em comunhão com Deus (ver Rm 8.5-14 nota; 8.14 nota; cf. 2Co 6.6; Ef 4.2,3; 5.9; Cl 3.12-15; 2Pe 1.4-9). O fruto do Espírito inclu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“Caridade” (gr. agape), i.e., o interesse e a busca do bem maior de outra pessoa sem nada querer em troca (Rm 5.5; 1Co 13; Ef 5.2; Cl 3.1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“Gozo” (gr. chara), i.e., a sensação de alegria baseada no amor, na graça, nas bênçãos, nas promessas e na presença de Deus, bênçãos estas que pertencem àqueles que crêem em Cristo (Sl 119.16; 2Co 6.10; 12.9; 1Pe 1.8; ver Fp 1.14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“Paz” (gr. eirene), i.e., a quietude de coração e mente, baseada na convicção de que tudo vai bem entre o crente e seu Pai celestial (Rm 15.33; Fp 4.7; 1Ts 5.23; Hb 13.2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“Longanimidade” (gr. makrothumia), i.e., perseverança, paciência, ser tardio para irar-se ou para o desespero (Ef 4.2; 2Tm 3.10; Hb 12.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“Benignidade” (gr. chrestotes), i.e., não querer magoar ninguém, nem lhe provocar dor (Ef 4.32; Cl 3.12; 1Pe 2.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6) “Bondade” (gr. agathosune), i.e., zelo pela verdade e pela retidão, e repulsa ao mal; pode ser expressa em atos de bondade (Lc 7.37-50) ou na repreensão e na correção do mal (Mt 21.12,1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“Fé” (gr. pistis), i.e., lealdade constante e inabalável a alguém com quem estamos unidos por promessa, compromisso, fidedignidade e honestidade (Mt 23.23; Rm 3.3; 1Tm 6.12; 2Tm 2.2; 4.7; Tt 2.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8) “Mansidão” (gr. prautes), i.e., moderação, associada à força e à coragem; descreve alguém que pode irar-se com eqüidade quando for necessário, e também humildemente submeter-se quando for preciso (2Tm 2.25; 1Pe 3.15; para a mansidão de Jesus, cf. Mt 11.29 com 23; Mc 3.5; a de Paulo, cf. 2Co 10.1 com 10.4-6; Gl 1.9; a de Moisés, cf. Nm 12.3 com Êx 32.19,2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) “Temperança” (gr. egkrateia), i.e., o controle ou domínio sobre nossos próprios desejos e paixões, inclusive a fidelidade aos votos conjugais; também a pureza (1Co 7.9; Tt 1.8; 2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nsino final de Paulo sobre o fruto do Espírito é que não há qualquer restrição quanto ao modo de viver aqui indicado. O crente pode — e realmente deve — praticar essas virtudes continuamente. Nunca haverá uma lei que lhes impeça de viver segundo os princípios aqui descritos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3:00Z</dcterms:created>
  <dc:creator>Senac</dc:creator>
  <dc:description/>
  <dc:language>en-US</dc:language>
  <cp:lastModifiedBy>Senac</cp:lastModifiedBy>
  <dcterms:modified xsi:type="dcterms:W3CDTF">1999-07-12T13:03:00Z</dcterms:modified>
  <cp:revision>2</cp:revision>
  <dc:subject/>
  <dc:title>AS OBRAS DA CARNE E O FRUTO DO ESPÍRITO</dc:title>
</cp:coreProperties>
</file>