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NY NAME : i-FLEX</w:t>
        <w:br/>
        <w:t>------------------------------------------------------------</w:t>
        <w:br/>
        <w:t>DATE OF TEST : 21 May 2001</w:t>
        <w:br/>
        <w:t>------------------------------------------------------------</w:t>
        <w:br/>
        <w:t>PLACE OF TEST: Jadavpur University</w:t>
        <w:br/>
        <w:t>------------------------------------------------------------</w:t>
        <w:br/>
        <w:t>MODE : Campus</w:t>
        <w:br/>
        <w:t>------------------------------------------------------------</w:t>
        <w:br/>
        <w:t xml:space="preserve">DURATION : </w:t>
        <w:br/>
        <w:t>_____________________________________________________________</w:t>
        <w:br/>
        <w:br/>
        <w:br/>
        <w:br/>
        <w:t>1. square root(x)/3 = 243/x value of x ???? ans. 81</w:t>
        <w:br/>
        <w:br/>
        <w:t>2. qn from loss and gain what is the net profit</w:t>
        <w:br/>
        <w:t>????? ans. 25 percent</w:t>
        <w:br/>
        <w:br/>
        <w:t>3.if + sign is represented as /, - as *(into,not</w:t>
        <w:br/>
        <w:t xml:space="preserve">power do not confuse) , </w:t>
        <w:br/>
        <w:t>* as - and / as + then what will be the value of</w:t>
        <w:br/>
        <w:t>(480+20*20)-16 /12 ???</w:t>
        <w:br/>
        <w:t>ans. 76</w:t>
        <w:br/>
        <w:br/>
        <w:t>4. which of the following will come next in the</w:t>
        <w:br/>
        <w:t>series</w:t>
        <w:br/>
        <w:t>IAR, GET , EIV , COX ans. AUZ</w:t>
        <w:br/>
        <w:br/>
        <w:t>5. B is in DOUBT in the same way H is in</w:t>
        <w:br/>
        <w:t>choices.... HOPE , HOUSE , HONEST , INHIBIT ans.</w:t>
        <w:br/>
        <w:t>HOUSE(confirm it i am not sure)</w:t>
        <w:br/>
        <w:br/>
        <w:t>6. if P+Q represents P is the sister of Q, P-Q</w:t>
        <w:br/>
        <w:t>represents P is the father of Q and P*Q represents P</w:t>
        <w:br/>
        <w:t xml:space="preserve">is the brother </w:t>
        <w:br/>
        <w:t>of Q then which will represent K is the aunt of N</w:t>
        <w:br/>
        <w:br/>
        <w:t>ans. K+Q-M*N</w:t>
        <w:br/>
        <w:br/>
        <w:t>7.In a class puspa ranks 8th from top and 28th from</w:t>
        <w:br/>
        <w:t>bottom.how many students are there in the class?????</w:t>
        <w:br/>
        <w:t>ans. 35</w:t>
        <w:br/>
        <w:br/>
        <w:t>8. 23 percent of a no is 230, 4/23rd of the number</w:t>
        <w:br/>
        <w:t>is ?????? ans.none of these</w:t>
        <w:br/>
        <w:br/>
        <w:t>9. sum of a number and its one third = 60, 4/5th of</w:t>
        <w:br/>
        <w:t>the number is ????? ans. 36</w:t>
        <w:br/>
        <w:br/>
        <w:t>10.if A to Z is written in the reverse order which</w:t>
        <w:br/>
        <w:t>is the 5th letter to the right of the 11th letter</w:t>
        <w:br/>
        <w:t>from the left????</w:t>
        <w:br/>
        <w:t>ans . K</w:t>
        <w:br/>
        <w:br/>
        <w:t>11.In a rectangle length = twice that of breadth ,</w:t>
        <w:br/>
        <w:t>cost of grounding is 60 rupees per meter,total cost</w:t>
        <w:br/>
        <w:t xml:space="preserve">is 3600/- </w:t>
        <w:br/>
        <w:t>what is the length in meter???????? ans. 20</w:t>
        <w:br/>
        <w:br/>
        <w:t>12.qn on sequences</w:t>
        <w:br/>
        <w:br/>
        <w:t>which will come next??</w:t>
        <w:br/>
        <w:br/>
        <w:t>11 13 17 23 31 ? 53 67 ans. 41</w:t>
        <w:br/>
        <w:t>13. 18 27 64 125 ? 343 512 ans. 216</w:t>
        <w:br/>
        <w:t>14. 2 3 10 15 26 ? 50 63 ans.please find out</w:t>
        <w:br/>
        <w:t>15. 0 2 10 30 68 ? - - (cannot recall) please find out</w:t>
        <w:br/>
        <w:br/>
        <w:t>16.if simon is taller than A, A is shorter then</w:t>
        <w:br/>
        <w:t>gayatri, sharat is taller then............ ans.</w:t>
        <w:br/>
        <w:t>gayatri</w:t>
        <w:br/>
        <w:br/>
        <w:t>17. If a 100m train crosses a platform of 75m in 7.5</w:t>
        <w:br/>
        <w:t>secs,another train of 120m coming opposite,</w:t>
        <w:br/>
        <w:t>how much time it takes the first train to cross the</w:t>
        <w:br/>
        <w:t>second one .. ans. none of these</w:t>
        <w:br/>
        <w:br/>
        <w:t>18. Telegram system, 1st 15 words in x rupees,next</w:t>
        <w:br/>
        <w:t>per letter in y rupees, if z &gt; 15 what</w:t>
        <w:br/>
        <w:t>is the total cost of c??????? ans. x+(z-15)*y</w:t>
        <w:br/>
        <w:br/>
        <w:br/>
        <w:t xml:space="preserve">19. </w:t>
        <w:br/>
        <w:t>--------------------------------</w:t>
        <w:br/>
        <w:t>another st line cuts this in two angles, one is</w:t>
        <w:br/>
        <w:t>4x+36 degs and another is y degs , what is the value</w:t>
        <w:br/>
        <w:t>of x?????</w:t>
        <w:br/>
        <w:t>ans. (144-y)/4</w:t>
        <w:br/>
        <w:br/>
        <w:t>20. If 6 is preceded by 8 but not followed by 9</w:t>
        <w:br/>
        <w:t>immediately,how many..................... ans. 2</w:t>
        <w:br/>
        <w:br/>
        <w:t>21.in the letter PREDILECTION ,1st and 3rd is</w:t>
        <w:br/>
        <w:t>swapped,so is 2nd and 4th,5th and 7th,6th and 8th</w:t>
        <w:br/>
        <w:t xml:space="preserve">what </w:t>
        <w:br/>
        <w:t>will be 8th letter from left??????? ans. L</w:t>
        <w:br/>
        <w:br/>
        <w:t>22.If rup ho la represents anand is fat</w:t>
        <w:br/>
        <w:t>cup wir ho represents mina is tall</w:t>
        <w:br/>
        <w:t>la dup mil represents boys are fat</w:t>
        <w:br/>
        <w:t>and wir lar nap represents tall and fat</w:t>
        <w:br/>
        <w:br/>
        <w:t>what reprens mina ?????? ans. cup</w:t>
        <w:br/>
        <w:br/>
        <w:t>23.If SINDHU is written as VIEOJT,SURESH is written</w:t>
        <w:br/>
        <w:t>as?????? ans.none of these</w:t>
        <w:br/>
        <w:br/>
        <w:t>24.if hit-----&gt; one rupee gain and miss--------&gt; one</w:t>
        <w:br/>
        <w:t>rupee loss,one can try 100 times,he got total 30/-,</w:t>
        <w:br/>
        <w:t>how many hit?????????? ans. 65</w:t>
        <w:br/>
        <w:br/>
        <w:t>25.In a circle, G is to the left of M , V is to the</w:t>
        <w:br/>
        <w:t>right of M,R is to the right of V ,A is to the right</w:t>
        <w:br/>
        <w:t xml:space="preserve">of R ,G is to the </w:t>
        <w:br/>
        <w:t>right of A and M is to the right of G, swap the</w:t>
        <w:br/>
        <w:t>position of G and R,V and A then who will be to the</w:t>
        <w:br/>
        <w:t>left of M</w:t>
        <w:br/>
        <w:br/>
        <w:t xml:space="preserve">Ans. R </w:t>
        <w:br/>
        <w:br/>
        <w:t>26.there was a histogram qn. given the capitals of 5</w:t>
        <w:br/>
        <w:t>companies for the academic year 1995-2000,find out</w:t>
        <w:br/>
        <w:br/>
        <w:t>a&gt; which company will increase its capital</w:t>
        <w:br/>
        <w:t>consistently???</w:t>
        <w:br/>
        <w:t>b&gt; Average capital in the yr 1998?????</w:t>
        <w:br/>
        <w:t xml:space="preserve">c&gt; average of company 2nd????? </w:t>
        <w:br/>
        <w:t>d&gt; which company increases its capital by 10% at</w:t>
        <w:br/>
        <w:t xml:space="preserve">1998 from that of 1995 </w:t>
        <w:br/>
        <w:t>data were 42.0 in 1995 and 46.20 in 1998 this</w:t>
        <w:br/>
        <w:t>company is the correct answer.....</w:t>
        <w:br/>
        <w:t>e&gt; what is the max. o/p in a yr,ans.. try to sum all</w:t>
        <w:br/>
        <w:t xml:space="preserve">the cols and find the max. </w:t>
        <w:br/>
        <w:t>this were easy,i can not remeber u have to do it</w:t>
        <w:br/>
        <w:t>fast.</w:t>
        <w:br/>
        <w:br/>
        <w:t>27. there was a qn on flowchart,which was easy, i</w:t>
        <w:br/>
        <w:t>can not recall exactly.</w:t>
        <w:br/>
        <w:br/>
        <w:t>28. in english u have to find out errors in 5</w:t>
        <w:br/>
        <w:t>fragments of a sentence (GRE pattrn) which were easy,</w:t>
        <w:br/>
        <w:t>4 qns , and fill in the blanks which were extremely</w:t>
        <w:br/>
        <w:t>difficult(4 qns) read Barron's gu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Total 90 ques,answered in 65  minutes,Test-I,Test-II,Test-III.                     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Web"/>
        <w:rPr>
          <w:color w:val="000000"/>
        </w:rPr>
      </w:pPr>
      <w:r>
        <w:rPr>
          <w:color w:val="000000"/>
        </w:rPr>
        <w:t>Test-I of 30 minutes(40 questions) </w:t>
      </w:r>
    </w:p>
    <w:p>
      <w:pPr>
        <w:pStyle w:val="NormalWeb"/>
        <w:rPr>
          <w:color w:val="000000"/>
        </w:rPr>
      </w:pPr>
      <w:r>
        <w:rPr>
          <w:color w:val="000000"/>
        </w:rPr>
        <w:t>Test-II of 20 mins (30 questions) </w:t>
      </w:r>
    </w:p>
    <w:p>
      <w:pPr>
        <w:pStyle w:val="NormalWeb"/>
        <w:rPr>
          <w:color w:val="000000"/>
        </w:rPr>
      </w:pPr>
      <w:r>
        <w:rPr>
          <w:color w:val="000000"/>
        </w:rPr>
        <w:t>Test-III of 15mins (20 questions) minutes </w:t>
      </w:r>
    </w:p>
    <w:p>
      <w:pPr>
        <w:pStyle w:val="NormalWeb"/>
        <w:rPr>
          <w:color w:val="000000"/>
        </w:rPr>
      </w:pPr>
      <w:r>
        <w:rPr>
          <w:color w:val="000000"/>
        </w:rPr>
        <w:t>TEST1</w:t>
      </w:r>
    </w:p>
    <w:p>
      <w:pPr>
        <w:pStyle w:val="NormalWeb"/>
        <w:rPr>
          <w:color w:val="000000"/>
        </w:rPr>
      </w:pPr>
      <w:r>
        <w:rPr>
          <w:color w:val="000000"/>
        </w:rPr>
        <w:t>1) the following alphabets written in the reverse order which will be the fifth letter to the right of the eleventh letter from the left ? A B C D E F G H I J K L M N O P Q R S T U V W X Y Z </w:t>
      </w:r>
    </w:p>
    <w:p>
      <w:pPr>
        <w:pStyle w:val="NormalWeb"/>
        <w:rPr>
          <w:color w:val="000000"/>
        </w:rPr>
      </w:pPr>
      <w:r>
        <w:rPr>
          <w:color w:val="000000"/>
        </w:rPr>
        <w:t>1)J 2) K 3)L 4)P 5) U ans : 2 i.e K </w:t>
      </w:r>
    </w:p>
    <w:p>
      <w:pPr>
        <w:pStyle w:val="NormalWeb"/>
        <w:rPr>
          <w:color w:val="000000"/>
        </w:rPr>
      </w:pPr>
      <w:r>
        <w:rPr>
          <w:color w:val="000000"/>
        </w:rPr>
        <w:t>2) if P+Q means 'P is the sister of Q ','P - Q means 'P is the father of Q','P x Q' means 'P is the brother of Q',which of the following means 'K is the aunt of N' ? </w:t>
      </w:r>
    </w:p>
    <w:p>
      <w:pPr>
        <w:pStyle w:val="NormalWeb"/>
        <w:rPr>
          <w:color w:val="000000"/>
        </w:rPr>
      </w:pPr>
      <w:r>
        <w:rPr>
          <w:color w:val="000000"/>
        </w:rPr>
        <w:t>1) K + L - M x N 2) K-L+MxN 3) K x L -M +N 4)K-Lx M +N 5) none as there is no symbol for aunt . ans : 1 </w:t>
      </w:r>
    </w:p>
    <w:p>
      <w:pPr>
        <w:pStyle w:val="NormalWeb"/>
        <w:rPr>
          <w:color w:val="000000"/>
        </w:rPr>
      </w:pPr>
      <w:r>
        <w:rPr>
          <w:color w:val="000000"/>
        </w:rPr>
        <w:t>3) If the word code SINDHU is written as VIEOJT ,how is SURESH is written </w:t>
      </w:r>
    </w:p>
    <w:p>
      <w:pPr>
        <w:pStyle w:val="NormalWeb"/>
        <w:rPr>
          <w:color w:val="000000"/>
        </w:rPr>
      </w:pPr>
      <w:r>
        <w:rPr>
          <w:color w:val="000000"/>
        </w:rPr>
        <w:t>Ans : ITFSVT(3rd option)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4) Which will come in the next in the series IAR GET EIV COX                      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Web"/>
        <w:rPr>
          <w:color w:val="000000"/>
        </w:rPr>
      </w:pPr>
      <w:r>
        <w:rPr>
          <w:color w:val="000000"/>
        </w:rPr>
        <w:t>Ans : AUZ(4th option) </w:t>
      </w:r>
    </w:p>
    <w:p>
      <w:pPr>
        <w:pStyle w:val="NormalWeb"/>
        <w:rPr>
          <w:color w:val="000000"/>
        </w:rPr>
      </w:pPr>
      <w:r>
        <w:rPr>
          <w:color w:val="000000"/>
        </w:rPr>
        <w:t>5) hitting the target </w:t>
      </w:r>
    </w:p>
    <w:p>
      <w:pPr>
        <w:pStyle w:val="NormalWeb"/>
        <w:rPr>
          <w:color w:val="000000"/>
        </w:rPr>
      </w:pPr>
      <w:r>
        <w:rPr>
          <w:color w:val="000000"/>
        </w:rPr>
        <w:t>Ans : 65(3rd option) </w:t>
      </w:r>
    </w:p>
    <w:p>
      <w:pPr>
        <w:pStyle w:val="NormalWeb"/>
        <w:rPr>
          <w:color w:val="000000"/>
        </w:rPr>
      </w:pPr>
      <w:r>
        <w:rPr>
          <w:color w:val="000000"/>
        </w:rPr>
        <w:t>6) + means divide , - means multiply, x means minus, / means plus , what is the output (480+20x20)-16/12 = ? </w:t>
      </w:r>
    </w:p>
    <w:p>
      <w:pPr>
        <w:pStyle w:val="NormalWeb"/>
        <w:rPr>
          <w:color w:val="000000"/>
        </w:rPr>
      </w:pPr>
      <w:r>
        <w:rPr>
          <w:color w:val="000000"/>
        </w:rPr>
        <w:t>ANS : 76(1st optin ) </w:t>
      </w:r>
    </w:p>
    <w:p>
      <w:pPr>
        <w:pStyle w:val="NormalWeb"/>
        <w:rPr>
          <w:color w:val="000000"/>
        </w:rPr>
      </w:pPr>
      <w:r>
        <w:rPr>
          <w:color w:val="000000"/>
        </w:rPr>
        <w:t>7) Gopal, Madhav, raju, ………….. like this </w:t>
      </w:r>
    </w:p>
    <w:p>
      <w:pPr>
        <w:pStyle w:val="NormalWeb"/>
        <w:rPr>
          <w:color w:val="000000"/>
        </w:rPr>
      </w:pPr>
      <w:r>
        <w:rPr>
          <w:color w:val="000000"/>
        </w:rPr>
        <w:t>Ans : raju(2nd option) </w:t>
      </w:r>
    </w:p>
    <w:p>
      <w:pPr>
        <w:pStyle w:val="NormalWeb"/>
        <w:rPr>
          <w:color w:val="000000"/>
        </w:rPr>
      </w:pPr>
      <w:r>
        <w:rPr>
          <w:color w:val="000000"/>
        </w:rPr>
        <w:t>8) anand , meena, cup, la' dup mil ………….like this </w:t>
      </w:r>
    </w:p>
    <w:p>
      <w:pPr>
        <w:pStyle w:val="NormalWeb"/>
        <w:rPr>
          <w:color w:val="000000"/>
        </w:rPr>
      </w:pPr>
      <w:r>
        <w:rPr>
          <w:color w:val="000000"/>
        </w:rPr>
        <w:t>Ans : cup(5) </w:t>
      </w:r>
    </w:p>
    <w:p>
      <w:pPr>
        <w:pStyle w:val="NormalWeb"/>
        <w:rPr>
          <w:color w:val="000000"/>
        </w:rPr>
      </w:pPr>
      <w:r>
        <w:rPr>
          <w:color w:val="000000"/>
        </w:rPr>
        <w:t>9) Word is PREDILECTION 1ST &amp; 3RD letter is changed, 2nd &amp; 4th, 5th &amp; 7th , similarly changed what is at 8th letter counted from left. </w:t>
      </w:r>
    </w:p>
    <w:p>
      <w:pPr>
        <w:pStyle w:val="NormalWeb"/>
        <w:rPr>
          <w:color w:val="000000"/>
        </w:rPr>
      </w:pPr>
      <w:r>
        <w:rPr>
          <w:color w:val="000000"/>
        </w:rPr>
        <w:t>Ans : L(2) </w:t>
      </w:r>
    </w:p>
    <w:p>
      <w:pPr>
        <w:pStyle w:val="NormalWeb"/>
        <w:rPr>
          <w:color w:val="000000"/>
        </w:rPr>
      </w:pPr>
      <w:r>
        <w:rPr>
          <w:color w:val="000000"/>
        </w:rPr>
        <w:t>10) 'b' is in Doubt in the same way as 'h' is in </w:t>
      </w:r>
    </w:p>
    <w:p>
      <w:pPr>
        <w:pStyle w:val="NormalWeb"/>
        <w:rPr>
          <w:color w:val="000000"/>
        </w:rPr>
      </w:pPr>
      <w:r>
        <w:rPr>
          <w:color w:val="000000"/>
        </w:rPr>
        <w:t>1) inhibit 2) house 3)enhance 4) hope 5) honest </w:t>
      </w:r>
    </w:p>
    <w:p>
      <w:pPr>
        <w:pStyle w:val="NormalWeb"/>
        <w:rPr>
          <w:color w:val="000000"/>
        </w:rPr>
      </w:pPr>
      <w:r>
        <w:rPr>
          <w:color w:val="000000"/>
        </w:rPr>
        <w:t>Ans : honest(5)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1 - 15 Logical question Five adults A B C D E question is like this                      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Web"/>
        <w:rPr>
          <w:color w:val="000000"/>
        </w:rPr>
      </w:pPr>
      <w:r>
        <w:rPr>
          <w:color w:val="000000"/>
        </w:rPr>
        <w:t>Ans 11) 2 12) 3 13) 1 14) 5 15) 4 </w:t>
      </w:r>
    </w:p>
    <w:p>
      <w:pPr>
        <w:pStyle w:val="NormalWeb"/>
        <w:rPr>
          <w:color w:val="000000"/>
        </w:rPr>
      </w:pPr>
      <w:r>
        <w:rPr>
          <w:color w:val="000000"/>
        </w:rPr>
        <w:t>16 - 20 : mathematical &amp; logical </w:t>
      </w:r>
    </w:p>
    <w:p>
      <w:pPr>
        <w:pStyle w:val="NormalWeb"/>
        <w:rPr>
          <w:color w:val="000000"/>
        </w:rPr>
      </w:pPr>
      <w:r>
        <w:rPr>
          <w:color w:val="000000"/>
        </w:rPr>
        <w:t>16)-ans 1 17) ---ans 4 18)----ans 3 19)----ans 3 20)---ans 5 </w:t>
      </w:r>
    </w:p>
    <w:p>
      <w:pPr>
        <w:pStyle w:val="NormalWeb"/>
        <w:rPr>
          <w:color w:val="000000"/>
        </w:rPr>
      </w:pPr>
      <w:r>
        <w:rPr>
          <w:color w:val="000000"/>
        </w:rPr>
        <w:t>21- 25 Electronic data processing……………. 21)---ans 2 22)---ans 4 23)---ans 1 24)---ans 5 25)---ans 3 26)---ans 1 27)---ans 2 28)---ans 3 29)---ans 3 30)---ans 4 31)---ans 2 32)---ans 4 33)---ans 3 34)---ans 1 35)---ans 5 </w:t>
      </w:r>
    </w:p>
    <w:p>
      <w:pPr>
        <w:pStyle w:val="NormalWeb"/>
        <w:rPr>
          <w:color w:val="000000"/>
        </w:rPr>
      </w:pPr>
      <w:r>
        <w:rPr>
          <w:color w:val="000000"/>
        </w:rPr>
        <w:t>36 to 40 there was a flowchart for ordering of 3 numbers and there was fill the blanks type. very easy U can do easily.in some qs. the qs, was wrong and in some others a page was pasted on that to correrct it.i do n't know which one u will get. if the right side of the flow chart shows yes path then qs.is wrong it should be no path(very easy) </w:t>
      </w:r>
    </w:p>
    <w:p>
      <w:pPr>
        <w:pStyle w:val="NormalWeb"/>
        <w:rPr>
          <w:color w:val="000000"/>
        </w:rPr>
      </w:pPr>
      <w:r>
        <w:rPr>
          <w:color w:val="000000"/>
        </w:rPr>
        <w:t>TEST -2 ------- 1-ans 4 2-ans 5 3-ans 2 4-ans 4 5-ans 5 6-ans 1 7-ans 3 8-ans 5 9-ans 2 10-ans 1 </w:t>
      </w:r>
    </w:p>
    <w:p>
      <w:pPr>
        <w:pStyle w:val="NormalWeb"/>
        <w:rPr>
          <w:color w:val="000000"/>
        </w:rPr>
      </w:pPr>
      <w:r>
        <w:rPr>
          <w:color w:val="000000"/>
        </w:rPr>
        <w:t>11- se4riese problem 0 2 10 30 68 ? 1296 2401 options are:625,680,686,692,648 a</w:t>
      </w:r>
    </w:p>
    <w:p>
      <w:pPr>
        <w:pStyle w:val="NormalWeb"/>
        <w:rPr>
          <w:color w:val="000000"/>
        </w:rPr>
      </w:pPr>
      <w:r>
        <w:rPr>
          <w:color w:val="000000"/>
        </w:rPr>
        <w:t>ns: 625(probably) all of them gets divided by 1,2,3 repectively and then another series can be created i.e 0,1,5,10,17,?,216,343 last 3 can be cubes of 5,6,7 12-ans 3 13-ans 2 14-ans 4 15-ans 5 ther is a problem related to sugar factory atable is given(16-25): 16-ans 3( 17-ans 4 18-ans 5 19-ans 1 20-ans 5 21-ans 1 22-ans 2 23-ans 3 24-ans 4 25-ans 2 ther is a histogram showing it institute courses(26-30): 26-ans 4 27-ans1 28-ans3 29-ans2 30-ans5 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TEST-III The 3rd test consist of 20 english ques in 15 minutes. 1-ans3 5-ans5 2-ans5 6-ans5 3-ans4 7-ans2 4-ans2 8-ans 4 there are 4 qss based on finding errors that page i have lost. There is a passage related to "education ..literate" and ans are as below:(8 qss and answers are in order) 3 1 3 3 4 2 1 1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0:56:00Z</dcterms:created>
  <dc:creator>Pranav Wagh</dc:creator>
  <dc:description/>
  <dc:language>en-US</dc:language>
  <cp:lastModifiedBy>pranavwagh</cp:lastModifiedBy>
  <dcterms:modified xsi:type="dcterms:W3CDTF">2004-06-19T01:48:00Z</dcterms:modified>
  <cp:revision>2</cp:revision>
  <dc:subject/>
  <dc:title>Rishwat</dc:title>
</cp:coreProperties>
</file>