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The Ultimate Hyperman ML proudly pres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</w:t>
      </w:r>
      <w:r>
        <w:rPr/>
        <w:t>T a n k W a r s   V 2 . 0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Wars ist die Simulation eines Panzergefechts unter Nutzung fiktiv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ensysteme. Jeder Wirkungstreffer wird mit Punkten belohnt und schw�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ampfkraft des Ge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undbarste Stelle eines Panzers ist in der Mitte and der Unterk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urms (siehe 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\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/__________#__________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allem beim Duell mit Handgranaten ist es wichtig, diesem Punkt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e zu kommen, da sonst meist s�mtliche Wirkung aus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urzflug (ohne Fallschirm) stirbt auf 2 Pixel H�henunterschied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nn von der Besatzung. Ein Fallschirm kann gekauft werden und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ende Spiel. Er sch�tzt komplett vor dieser unangenehmen Erschei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g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ind 5 verschiedene Computerspieler als Gegner verf�gbar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ls Kennung ein vorangestelltes '�'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r der Computerspieler bezieht den Wind in seine Berechnung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Computerspieler hat bei Spielbeginn einen Justierfehler von 10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Kommandozeilen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VORSICHT !!!  Mit jedem Schu� halbiert sich dieser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20 Durchg�ngen bricht ein Spiel wegen desolater Trefferquot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schon vorher abbrechen will, kann das mit [Esc]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bgebrochenes Spiel hat keinen Si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affensyst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wohl sich das Spiel an sich eher der deutschen Sprache bedien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bei den Waffen nicht gelungen, deutsche Namen zu find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hochgestochen oder l�cherlich k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kes        : - wirken im Trefferradius verheerend ( meist t�dli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rthquake   : - Trefferradius ist vergleichbar mit dem der 5kT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sbreitungsrichtung = Auftreff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�rke des Bebens � Schu�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e Panzer oberhalb des Bebens verlieren di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hrer Besa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ingPongJack : - kleiner Treffer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erfolgt die Schu�linie (aber ohne Wind)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sten Bode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chie�t dann gerade hoch (ohne weitere Trefferwi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ompliziert in der Handhabung (deshalb bi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�rgerlich, wenns der andere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-Inducer   : - fri�t sich auf zuf�lligem Wege �ber eine feste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ur die Richtung ist beeinflu�bar ( = Gescho�r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e Distanz ist entweder 256 oder 512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ulia        :   ( Das freut den Mathematik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i�t sich immer auf demselben Weg durch de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ichtung und Distanz siehe ChainReaction-In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pt. Caveman : - h�hlt den Berg in Schu�richtung aus  ( fies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utzsyst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Entwicklung der Waffen wurde - ganz nach dem Mot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r viel Geld hat, kann sich sch�tzen." - zu jeder "Todes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 Gegenmittel ausget�ftelt. Jedes dieser Schutzsyste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1 Spiel gekauft und gilt danach (ganz gleich ob benutzt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verbraucht. Es darf in Anfl�gen von Kaufsucht nat�rlich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rat f�r die n�chsten Spiele angelegt werden. Dieser wird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dem Spiel um 1 Exemplar verringern. (logisc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e Sache, diese Schutzsysteme. Es gibt derer also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        �  Todesart  � Wirkung �          Zu erkenn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 </w:t>
      </w:r>
      <w:r>
        <w:rPr/>
        <w:t>am Panzer   �  in Statusanzei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llschirm   �  Sturzflug �  100 %  �  Fallschirm   �  Fallschi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</w:t>
      </w:r>
      <w:r>
        <w:rPr/>
        <w:t>(beim Fallen)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benschutz  �  Erdbeben  �  100 %  �  Wellenlinie  �  rundes Zeic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</w:t>
      </w:r>
      <w:r>
        <w:rPr/>
        <w:t>(immer da)   �  ("No Quake !"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hutzschild �  Treffer   �   95 %  �  Punktekreis  �  2 konzentrisc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</w:t>
      </w:r>
      <w:r>
        <w:rPr/>
        <w:t>(immer da)   �  Krei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w�re unbedingt noch zum Schutzschild zu sagen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Ls patentierten und krisenerprobten 2-Phasen-Schu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rleistet. (Die erste Phase reinigt tief . . .      Quatsc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gepunkteten Kreis, der den Panzer umgibt, zerschellt ei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il von Gescho�en schon in einiger Entfernung des Panzers (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s verletzbarsten Punk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der Panzer gegen Sprengwirkungen weitestgehend re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� selbst ein optimaler Treffer (am Turm) mit einer 5kT-Nuk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 Mann (ca. 20) das Leben ko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nktewert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abgeschossene (feindliche, nicht der eigene !) Panzer bring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tzen 5000 Punkte (50 pro Mann). Ab Version 2.06 werden am End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 weitere Punkte vergeben: Der Sieger erh�lt f�r jeden Panz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Spiel abgeschossen wurde ( also Spielerzahl - 1 ) 1000 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och mehrere Panzer �brig (Spielabbruch), so wird diese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gleichen Teilen auf die Verblieben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immer gleichzeitig Punkte und Geld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EXE ( Das Spiel - isch kuuhl m�nn !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INI ( Einstellungen vom letzten Spi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SCO ( HiScore der 10 "luckiest shot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TXT ( zur Geschichte von TankWars V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DOC ( selbige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VER ( Versionen bis je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ICO ( Icon f�r Betrieb unter Window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NI und *.SCO werden nach jedem Spiel automatisch neu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also nicht mit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-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hne&gt;.......Spielmodus  ( spielen wie beschrieb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............Demomodus  * 10 Computerspieler (2 von jeder S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instellungen gem�� TankWa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"Kunstpausen" etwas ver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Unendlich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eenden mit beliebigem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.......Justierfehler  * alle Computerspieler haben anfang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ierfehler ( voreingestellt: 10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eser Fehler ist jetzt x % (bitte ganzzahl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............ohne Maus  * auf besonders langsamen Rechner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kischen Spielchen des Mauszeigers e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astung als eine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ese Option l��t die Maus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...............Syntax  ( schnelle Parameter�bersicht �hnlich wie hi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tankwars f5 d   ==&gt;  Demomodus mit anf�nglichem Fehler vo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wars ?      ==&gt;  Syntax der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nfor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GA - 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Version 2.01 wurde die Rechengeschwindigkeit in den wesentli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 so ber�cksichtigt, da� das Spiel auf allen Rechner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zu laufen scheint. (Ich warte noch auf diesbez�gliche Demen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trotzdem besonders zeitkritische Algorithmen eher unbefried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flutschen, so rate ich dazu, TankWars bevorzugt unter DO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und nat�rlich - falls noch nicht geschehen - s�mtliche Turbo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Version 2.05 wird eine MS-kompatible Mau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 geht nat�rlich auch noch oh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ie Maus aus irgendwelchen Gr�nden st�rt, der k�nnte sein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iehen und neu booten. TankWars l�uft dann selbstverst�ndlich ohne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einfacher ist es jedoch, die Option M in der Kommandozeil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(siehe d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Version V2.06 kann die Maus auch noch vom Hauptmen� aus ab- bzw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s Spiels ist eine �bersicht der wichtigsten Tasten mit F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bar. Weitere Tasten ( "W", "I", "A", "L" ) sind mit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igen Funktion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chten Maustaste wechselt man zwischen Normal- und Maus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eingestellt ist Normalmodus.) Im Mausmodus k�nnen Waffenart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inkel per Mausklick (logischerweise mit der linken Taste) v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geschossen werden. Im Normalmodus l�st die linke Maustaste sofo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Version 2.06 ist die Oberfl�che zum Ein-/Verkaufen etwas komplex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. Die Bedienung mit der Maus funktioniert hier genau so, w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orstellt. Die Tastaturfunktionen in den einzelnen Men�s sind wie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. Wechseln zwischen den Men�s bzw. dem 'Fertig'-Button erfolg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taste (Escape f�hrt direkt zu 'Fertig' (sp�testens ab V2.07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 U L8er !        25.09.95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Wer nach mehreren Minuten noch verdutzt nach dem Sinn des Spiels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e es mal mit der ENTER-Taste. ( Ei, die schiss'n ja 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