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98"/>
        <w:gridCol w:w="65"/>
        <w:gridCol w:w="835"/>
        <w:gridCol w:w="898"/>
        <w:gridCol w:w="900"/>
        <w:gridCol w:w="898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ospace Fighter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ph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ech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Sensor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5m / 6.0m / 4.60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4m / 8.20m w/wing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5 mph / 110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arm / Missile Po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5m / 8.5m / 11.00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ft high or 70 long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ulder / Missile Pod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0 kg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Battloid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75 mph / 310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ic 40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Guardian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 mph / 680 k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-cell Protocultur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: Fighter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mph / 2128 m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s Compartment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 2.8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il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13 / GU-XX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bilizer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XX Gun Pod 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, 6D6, 1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SB,20 MB,10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 on 18,19,20; x3 on N20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-XX Gun Pod HEAP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D6,1D6*10, 2D6*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SB,20 MB,10 L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-13 Gun Pod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D4,4D6, 1D6*10, x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, 3B, MB, LB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 SS, 1000 3S, 300 LB, 100 FMB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e Laser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hter/Guardian Onl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-60 Missile System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,8,16,3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hort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Missile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x1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, or 4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il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ini-Missiles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 on 18, 19, 20; x3 on N20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I-6 Medium Missiles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3,4 or 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ediums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-16 Missile System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Short Range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g Ordnance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per Wing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rmally 6 Medium Missile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72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2"/>
        <w:gridCol w:w="253"/>
        <w:gridCol w:w="253"/>
        <w:gridCol w:w="253"/>
        <w:gridCol w:w="253"/>
        <w:gridCol w:w="298"/>
        <w:gridCol w:w="310"/>
        <w:gridCol w:w="337"/>
        <w:gridCol w:w="310"/>
        <w:gridCol w:w="310"/>
        <w:gridCol w:w="337"/>
        <w:gridCol w:w="310"/>
        <w:gridCol w:w="310"/>
        <w:gridCol w:w="310"/>
        <w:gridCol w:w="310"/>
        <w:gridCol w:w="337"/>
        <w:gridCol w:w="337"/>
        <w:gridCol w:w="337"/>
        <w:gridCol w:w="337"/>
      </w:tblGrid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 Missiles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I-6 Mediums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Arm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Lef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Right Leg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Wing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Wing Hardpoin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-16 Missile Pod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03:00Z</dcterms:created>
  <dc:creator>Jerry</dc:creator>
  <dc:description/>
  <cp:keywords/>
  <dc:language>en-US</dc:language>
  <cp:lastModifiedBy>Curtis Tremble</cp:lastModifiedBy>
  <cp:lastPrinted>2006-06-09T17:01:00Z</cp:lastPrinted>
  <dcterms:modified xsi:type="dcterms:W3CDTF">2006-07-28T23:14:00Z</dcterms:modified>
  <cp:revision>5</cp:revision>
  <dc:subject/>
  <dc:title>Robotech Mecha Sheet</dc:title>
</cp:coreProperties>
</file>