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botech Mecha Combat Sheet</w:t>
      </w:r>
    </w:p>
    <w:tbl>
      <w:tblPr>
        <w:tblW w:w="10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17"/>
        <w:gridCol w:w="898"/>
        <w:gridCol w:w="65"/>
        <w:gridCol w:w="835"/>
        <w:gridCol w:w="898"/>
        <w:gridCol w:w="900"/>
        <w:gridCol w:w="898"/>
        <w:gridCol w:w="899"/>
        <w:gridCol w:w="1495"/>
        <w:gridCol w:w="490"/>
        <w:gridCol w:w="962"/>
        <w:gridCol w:w="649"/>
      </w:tblGrid>
      <w:tr>
        <w:trPr>
          <w:tblHeader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Type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cycle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Nam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clon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Nam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Class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tech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Class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Rank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 By Location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w</w:t>
            </w:r>
          </w:p>
        </w:tc>
        <w:tc>
          <w:tcPr>
            <w:tcW w:w="5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tio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</w:t>
            </w:r>
          </w:p>
        </w:tc>
        <w:tc>
          <w:tcPr>
            <w:tcW w:w="7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 Body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-5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al Data</w:t>
            </w:r>
          </w:p>
        </w:tc>
        <w:tc>
          <w:tcPr>
            <w:tcW w:w="3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</w:t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 Body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-52,4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ght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ft B / 3.6 ft 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riv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ph / 124 mph</w:t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 Body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-3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 ft B / 1.6 ft 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unn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5% to Pilot Speed</w:t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light/Sensor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ft B / 5ft 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ap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ft, 40 ft w/ boost</w:t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 Tire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t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(55),200(52),110(LT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mph, 30 m ceiling</w:t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r Tire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Streng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’s as Robotic</w:t>
            </w:r>
          </w:p>
        </w:tc>
        <w:tc>
          <w:tcPr>
            <w:tcW w:w="3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notes on speed and maneuverability</w:t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age Box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usters (rear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System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cell Protocultur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earm Shield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to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 Shield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uses Apply only to unarmed RPA combat</w:t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rained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 (CVR-3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tiv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p 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pon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r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p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s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Flip/Throw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Block/Tackle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r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8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section lists the specific weapons carried in inventory. All bonuses are factored in. Use these numbers and initiative in hand to hand section.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pon Systems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/Aim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/Burs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ow/Wil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F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load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al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-37 Particle Rifl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6,2D6,4D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,Burst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SS, 5 SB, 2 LB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-40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4,2D4,4D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,Burst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-41R Pulse Cannon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4,2D4,4D4, 3D4,4D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,DS,DSBSLB,DLB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mited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-55 Only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-42 Particle Gun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4, 6D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SS,5 DS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mited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-55 Only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lant H-90 Pistol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D6/1D4*10; 2D6/4D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,Burst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;5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; 20 MD blasts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lant H-90 Rifle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D6,1D4*10, 1D6*1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le,Burst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blasts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-10 Triple RPG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,3 or 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il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Mini-Missiles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-55 Only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-97 Mini-Missile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or 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ile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per launcher</w:t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-103 Mini-Missile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,4,6,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ile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Mini-Missiles</w:t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-41 and some VR-52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-105 Mini-Missile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, or 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ile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ini-Missiles</w:t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-55 Only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-1 Vibro-Sword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6,2D6,4D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ical on 19, 2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Missiles</w:t>
      </w:r>
    </w:p>
    <w:tbl>
      <w:tblPr>
        <w:tblW w:w="866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71"/>
        <w:gridCol w:w="253"/>
        <w:gridCol w:w="253"/>
        <w:gridCol w:w="304"/>
        <w:gridCol w:w="310"/>
        <w:gridCol w:w="337"/>
        <w:gridCol w:w="310"/>
        <w:gridCol w:w="337"/>
        <w:gridCol w:w="337"/>
        <w:gridCol w:w="310"/>
        <w:gridCol w:w="337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</w:tblGrid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ft GR-103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ight GR-103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-97 (Left)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-97 (Right)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L-6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vastator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-10 (Left)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-10 (Right)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-105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1" w:gutter="0" w:header="0" w:top="72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22:57:00Z</dcterms:created>
  <dc:creator>Jerry</dc:creator>
  <dc:description/>
  <cp:keywords/>
  <dc:language>en-US</dc:language>
  <cp:lastModifiedBy>Curtis Tremble</cp:lastModifiedBy>
  <cp:lastPrinted>2113-01-01T00:00:00Z</cp:lastPrinted>
  <dcterms:modified xsi:type="dcterms:W3CDTF">2006-07-28T23:11:00Z</dcterms:modified>
  <cp:revision>5</cp:revision>
  <dc:subject/>
  <dc:title>Robotech Mecha Sheet</dc:title>
</cp:coreProperties>
</file>