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�����������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�������������������</w:t>
      </w:r>
      <w:r>
        <w:rPr/>
        <w:t>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�  </w:t>
      </w:r>
      <w:r>
        <w:rPr/>
        <w:t>P A R A N O I D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NOID v1.0 - 17th Sept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noid is a high-grade game in the style of Arkanoid.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noid, you will need the following k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ur EGA / VGA 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-DOS v3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lease disk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noid.COM    - the game it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Maps.PAR     - pictures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s.PAR      - levels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s.PAR       - fonts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noid.DOC    - the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 of the top four files is missing, Paranoid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a high score table file, HiScores.PAR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, Paranoid will create a new one.  To reset the high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pite having a less than original theme, Paranoid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which make it stand out from the cro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iny program size - under 55k including all data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assive thirty levels of ball-bouncing f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n-line he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uneful sound effec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wesome sixteen-colour graphic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av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Fantastic' - B. Nor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Marvellous' - T. Nor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Excellent' - easily bribed passer-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  Installing Paran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Paranoid you will need to copy the files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new directory on your hard drive.  If you are runn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system, then ensure that the disk is not write-prot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noid needs to be able to modify the high scor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  Running Paran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paranoid, move to the directory which contains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N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Return.  The game will then load and run.  Shoul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that Paranoid needs be missing, a list of mi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ed so you can re-load them from the releas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noid can also be used in a special quiet mode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to be run without the sound effects.  To achieve this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noid with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NOID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ound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running, Paranoid checks that you have an appropriat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installed.  However, there may be problems with some card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aranoid will not run even though an EGA card is pres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sure that your video system is suitable, but Parano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un, then the auto video-detect may be disabl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NOID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ranoid will run without checking that the video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command line switches may be used at once if you wish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deo auto-detect and run in quiet mode.  To achieve thi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NOID /Q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Playing Paran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ea of the game Paranoid is to demolish the brick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een by hitting a ball at them with a bat.  To allow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ion in deciding which bricks to destroy, hitting the b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hand edge of your bat will make the ball bounce to the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on the other hand, you hit the ball with the right hand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at, the ball bounces to the right.  The nearer the ed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 the ball strikes, the steeper the angle at which the ball b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.  This will become clear after a few minutes'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destoyed all the bricks, you will go 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ful of ball-bouncing fun.  To make your task easi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warded an extra ball every four thousan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 bricks are tougher than others and require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s to destroy.  On each hit, they change their appearanc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they disappear.  Also, some bricks contain ic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when the brick is hit.  These then float gently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until they reach the bottom, where they can be caught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.  To catch an icon, simply run into it with the bat.  Most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ful, but others are best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nstructions are available from the game - press F1 to per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  Registr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noid is shareware.  If you are unfamiliar with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, it allows you to try before you buy.  You may use Par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ne month free of charge; this trial period is to let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you like the game.  If you enjoy Paranoid, please send �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 of a cheque or postal order, made payable to Ben North,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it Bucket Br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maroo", Weir 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wood, Shrewsb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ropshire.  SY5 8J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t we cannot accept cash, postage stamps o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register, not only will your conscience let you li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bed at night, but you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 personalised thank-you let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 disk (please state 5�" or 3�" when registering)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a registered copy of the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thirty more levels of ball-bouncing f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a level designer to create your own scree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ut-price updates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Paranoid is shareware, please feel free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copy amongst your friends, upload it to BBs, etc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that all the files are distributed at once, un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so that anyone who makes regular use of Paranoid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 Ben North and Tom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17th Sept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rademarks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 Ben North and Tom North 1992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