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PROT Professional v.1.1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nfection: (Nata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This COMMAND.COM file is infected with NATAS virus.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ATAS will infect .COM .EXE .SYS &amp; hard drive BOOT sector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formation on this Virus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re or if you wish ... you can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steMAX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:  011-52-8-333-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-52-8-333-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/9600/144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us a message in a file at Antivir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regarding where have you seen N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country, state, city, suburb, building (s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viroment (bank,industry (size), commercial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machine, net (novell, lantstic, etc), work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(lab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ames only of cities or at the most suburbs wher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TAS was or has been detected, will be very much appreci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can be able to trace the little cr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similar information of infections o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l Quintani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