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Asia General Insurance Berhad’s AutoStar Merchant Discount and Promotion Program has offered customers many value-for money offers and promotions, and has proven to be a great success. As expected, the response to this program has been excellent. As the company had hoped for, we are pleased to announce that there are now more participating merchants. What’s more, AutoStar now includes online offers in addition to the many promotions already available.</w:t>
      </w:r>
    </w:p>
    <w:p>
      <w:pPr>
        <w:pStyle w:val="Normal"/>
        <w:rPr/>
      </w:pPr>
      <w:r>
        <w:rPr/>
        <w:t>Launched to commemorate Autostar’s 30</w:t>
      </w:r>
      <w:r>
        <w:rPr>
          <w:vertAlign w:val="superscript"/>
        </w:rPr>
        <w:t>th</w:t>
      </w:r>
      <w:r>
        <w:rPr/>
        <w:t xml:space="preserve"> Anniversary celebrations, this program was formed to promote AutoStar as more than just a towing service. Starting out with 19 participating merchants, the program now boasts more than 25 merchants with exceptional discounts and promotions.</w:t>
      </w:r>
    </w:p>
    <w:p>
      <w:pPr>
        <w:pStyle w:val="Normal"/>
        <w:rPr/>
      </w:pPr>
      <w:r>
        <w:rPr/>
        <w:t xml:space="preserve">With the inclusion of online offers, AutoStar hopes that this program will continue in its success, and provide the customers with even more benefits. For more info on these online deals, you can visit </w:t>
      </w:r>
      <w:hyperlink r:id="rId2">
        <w:r>
          <w:rPr>
            <w:rStyle w:val="InternetLink"/>
          </w:rPr>
          <w:t>www.uniasiageneral.com.my</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asiageneral.com.m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53:00Z</dcterms:created>
  <dc:creator>Zain Hamzah</dc:creator>
  <dc:description/>
  <cp:keywords/>
  <dc:language>en-US</dc:language>
  <cp:lastModifiedBy>Zain Hamzah</cp:lastModifiedBy>
  <dcterms:modified xsi:type="dcterms:W3CDTF">2008-02-26T14:53:00Z</dcterms:modified>
  <cp:revision>4</cp:revision>
  <dc:subject/>
  <dc:title>Uni</dc:title>
</cp:coreProperties>
</file>