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low are the top 10 staff of Uni.Asia General Insurance Berhad who’ve shown exemplary pride in promoting the company. The results are nothing short of amazing, and it makes once wonder if they were born to sell!</w:t>
      </w:r>
    </w:p>
    <w:p>
      <w:pPr>
        <w:pStyle w:val="Normal"/>
        <w:rPr/>
      </w:pPr>
      <w:r>
        <w:rPr/>
        <w:t>The second phase of our Staff Recognition Programme lasted from 1</w:t>
      </w:r>
      <w:r>
        <w:rPr>
          <w:vertAlign w:val="superscript"/>
        </w:rPr>
        <w:t>st</w:t>
      </w:r>
      <w:r>
        <w:rPr/>
        <w:t xml:space="preserve"> April 2007 until 31</w:t>
      </w:r>
      <w:r>
        <w:rPr>
          <w:vertAlign w:val="superscript"/>
        </w:rPr>
        <w:t>st</w:t>
      </w:r>
      <w:r>
        <w:rPr/>
        <w:t xml:space="preserve"> December 2007. For those unfamiliar with the programme, it allows the staff to gather Recognition Points for introducing friends or relatives to selected Uni.Asia insurance plans. These points are then redeemed for a wide array of communication, electrical and household items.</w:t>
      </w:r>
    </w:p>
    <w:p>
      <w:pPr>
        <w:pStyle w:val="Normal"/>
        <w:rPr/>
      </w:pPr>
      <w:r>
        <w:rPr/>
        <w:t>Currently, only the sale of our FlexiCare PA Insurance Plan will award Recognition Points. Other products will be included further down the road. All that needs to be done is for our employees to introduce people to the insurance plan, and making sure to provide their four digit staff number on the proposal form for indication purposes.</w:t>
      </w:r>
    </w:p>
    <w:p>
      <w:pPr>
        <w:pStyle w:val="Normal"/>
        <w:rPr/>
      </w:pPr>
      <w:r>
        <w:rPr/>
        <w:t>The programme’s objective is to instill a sales culture into our employees. This programme also allows the company to utilize its 725 working staff force as promoters and salespeople of the company’s products and services.</w:t>
      </w:r>
    </w:p>
    <w:p>
      <w:pPr>
        <w:pStyle w:val="Normal"/>
        <w:rPr/>
      </w:pPr>
      <w:r>
        <w:rPr/>
        <w:t>Once more, the range of products that can be redeemed might widen depending upon the response and performance of the programme. Let the inner salesman inside you 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1:00Z</dcterms:created>
  <dc:creator>Zain Hamzah</dc:creator>
  <dc:description/>
  <cp:keywords/>
  <dc:language>en-US</dc:language>
  <cp:lastModifiedBy>Zain Hamzah</cp:lastModifiedBy>
  <dcterms:modified xsi:type="dcterms:W3CDTF">2008-02-26T14:51:00Z</dcterms:modified>
  <cp:revision>2</cp:revision>
  <dc:subject/>
  <dc:title>The second phase of our Staff Recognition Programme has been launched</dc:title>
</cp:coreProperties>
</file>