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48"/>
        </w:rPr>
      </w:pPr>
      <w:r>
        <w:rPr>
          <w:rFonts w:cs="Book Antiqua" w:ascii="Book Antiqua" w:hAnsi="Book Antiqua"/>
          <w:b/>
          <w:color w:val="008000"/>
          <w:sz w:val="48"/>
        </w:rPr>
        <w:t>Blocos Especiais</w:t>
      </w:r>
    </w:p>
    <w:p>
      <w:pPr>
        <w:pStyle w:val="Normal"/>
        <w:rPr/>
      </w:pPr>
      <w:r>
        <w:rPr>
          <w:b/>
          <w:color w:val="FF0000"/>
          <w:sz w:val="28"/>
        </w:rPr>
        <w:t>O conceito</w:t>
      </w:r>
      <w:r>
        <w:rPr/>
        <w:t xml:space="preserve"> </w:t>
        <w:br/>
        <w:br/>
      </w:r>
      <w:r>
        <w:rPr>
          <w:color w:val="000000"/>
        </w:rPr>
        <w:t xml:space="preserve">Quando você faz </w:t>
      </w:r>
      <w:r>
        <w:rPr>
          <w:color w:val="FF0000"/>
        </w:rPr>
        <w:t>P</w:t>
      </w:r>
      <w:r>
        <w:rPr>
          <w:color w:val="000000"/>
        </w:rPr>
        <w:t xml:space="preserve"> linhas e existem </w:t>
      </w:r>
      <w:r>
        <w:rPr>
          <w:color w:val="FF0000"/>
        </w:rPr>
        <w:t>Z</w:t>
      </w:r>
      <w:r>
        <w:rPr>
          <w:color w:val="000000"/>
        </w:rPr>
        <w:t xml:space="preserve"> blocos especiais naquelas linhas, você pegará </w:t>
      </w:r>
      <w:r>
        <w:rPr>
          <w:color w:val="FF0000"/>
        </w:rPr>
        <w:t>P</w:t>
      </w:r>
      <w:r>
        <w:rPr>
          <w:color w:val="000000"/>
        </w:rPr>
        <w:t xml:space="preserve"> x </w:t>
      </w:r>
      <w:r>
        <w:rPr>
          <w:color w:val="FF0000"/>
        </w:rPr>
        <w:t>Z</w:t>
      </w:r>
      <w:r>
        <w:rPr>
          <w:color w:val="000000"/>
        </w:rPr>
        <w:t xml:space="preserve"> blocos especiais. Por Exemplo, você faz 4 linhas e nestas 4 linhas, existem 1 'A' e 1 'Q'. Então, você pegará 4 'A's e 4 'Q's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Você só pode usar o bloco especial que estiver dentro da caixa vermelha e a caixa vermelha não pode ser movida. Você usa o bloco especial pressionando o número do jogador que vc quer atacar. Se quiser usar em você mesmo, pressione o seu número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Se você sentir que o bloco dentro da caixa vermelha não é útil, você pode apagá-lo pressionando 'D'. Antes de apagar o bloco especial, sempre faça uma pergunta para você mesmo, "O bloco especial seguinte é mais útil que o presente?" Se sim, não hesite em apagar seu bloco especial mesmo que ele seja um 'S', 'N' ou 'G'. Por exemplo, no começo do jogo você pega 1 bloco 'N' e 1 'O'. Então você vê que existe 'O' no jogo do seu oponente. Se eu fosse você, eu apagaria o meu 'N' e usaria meu 'O' para explodir o jogo do meu oponente. Você pode se perguntar, por que não usar meu 'N' em mim e depois usar o 'O' para atacar meu oponente? Porque se eu limpar meu jogo, terei que começar meu jogo do começo novamente e estaria gastando meu tempo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00"/>
          <w:sz w:val="28"/>
        </w:rPr>
        <w:t>Blocos especiais (Visão Geral)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A' </w:t>
      </w:r>
      <w:r>
        <w:rPr>
          <w:b/>
          <w:color w:val="008000"/>
        </w:rPr>
        <w:t>(add line)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Adiciona uma linha ao seu oponente. Muito útil se você tiver vários 'A's e usa todos ao mesmo tempo rapidamente. Isto fará seu oponente entrar em pânico e sem tempo para usar seus blocos especiais.</w:t>
      </w:r>
      <w:r>
        <w:rPr/>
        <w:t xml:space="preserve"> </w:t>
        <w:br/>
      </w:r>
      <w:r>
        <w:rPr>
          <w:b/>
          <w:color w:val="000000"/>
        </w:rPr>
        <w:t>Defesa:</w:t>
      </w:r>
      <w:r>
        <w:rPr/>
        <w:t xml:space="preserve"> </w:t>
        <w:br/>
      </w:r>
      <w:r>
        <w:rPr>
          <w:color w:val="000000"/>
        </w:rPr>
        <w:t>Adiciona uma linha para você depois que limpa seu jogo (utilizando o 'N') economizando tempo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>Bloco 'B'</w:t>
      </w:r>
      <w:r>
        <w:rPr/>
        <w:t xml:space="preserve"> </w:t>
      </w:r>
      <w:r>
        <w:rPr>
          <w:b/>
          <w:color w:val="008000"/>
        </w:rPr>
        <w:t>(clear special blocks)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Remove todos os blocos especiais do jogo do seu oponente.</w:t>
      </w:r>
      <w:r>
        <w:rPr/>
        <w:t xml:space="preserve"> </w:t>
        <w:br/>
      </w:r>
      <w:r>
        <w:rPr>
          <w:b/>
          <w:color w:val="000000"/>
        </w:rPr>
        <w:t>Defesa:</w:t>
      </w:r>
      <w:r>
        <w:rPr/>
        <w:t xml:space="preserve"> </w:t>
        <w:br/>
      </w:r>
      <w:r>
        <w:rPr>
          <w:color w:val="000000"/>
        </w:rPr>
        <w:t>Quando você tem certeza que seu oponente tem 'O' e vc continua sem blocos especiais para proteção, remova 'O' no seu jogo usando 'B' em você. Entretanto, se você tiver confiança que vai pegar o 'B' do seu jogo muito rápido, você não precisa removê-lo... ;)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C' </w:t>
      </w:r>
      <w:r>
        <w:rPr>
          <w:b/>
          <w:color w:val="008000"/>
        </w:rPr>
        <w:t>(clear line)</w:t>
      </w:r>
      <w:r>
        <w:rPr/>
        <w:t xml:space="preserve"> </w:t>
        <w:br/>
      </w:r>
      <w:r>
        <w:rPr>
          <w:b/>
          <w:color w:val="000000"/>
        </w:rPr>
        <w:t>Defesa:</w:t>
      </w:r>
      <w:r>
        <w:rPr/>
        <w:t xml:space="preserve"> </w:t>
        <w:br/>
      </w:r>
      <w:r>
        <w:rPr>
          <w:color w:val="000000"/>
        </w:rPr>
        <w:t>Limpa uma linha. Use-o em você ou em seu parceiro.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Quando seu oponente tem blocos especiais perigosos na base de seu jogo, e você não tem 'B' para limpá-los, você pode usar 'C' para limpar a linha dele e para também limpar esses blocos perigosos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R' </w:t>
      </w:r>
      <w:r>
        <w:rPr>
          <w:b/>
          <w:color w:val="008000"/>
        </w:rPr>
        <w:t>(random blocks clear)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Remove blocos alternados do campo de um jogador. Muito útil se você usa em alguém que quer contruir um tétris (fazer 4 linhas de uma vez) ou se existe blocos perigosos no campo de jogo dele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Q' </w:t>
      </w:r>
      <w:r>
        <w:rPr>
          <w:b/>
          <w:color w:val="008000"/>
        </w:rPr>
        <w:t>(blocquake)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Faz tremer o jogo de um oponente. A função é quase igual ao bloco 'R', entretanto na minha opinião 'Q' e mais forte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O' </w:t>
      </w:r>
      <w:r>
        <w:rPr>
          <w:b/>
          <w:color w:val="008000"/>
        </w:rPr>
        <w:t>(block bomb)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Este bloco é chamado bomba e ele é muito, muito nocivo. Este bloco limpa 3x3 porções no campo de um jogador em qualquer lugar que exista um bloco 'O', e os blocos que estão na área 3x3 serão dispersados na área do jogo. Use-o apenas quando o oponente possui 'O' no seu campo de jogo, de outro modo não causará nenhum dano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N' </w:t>
      </w:r>
      <w:r>
        <w:rPr>
          <w:b/>
          <w:color w:val="008000"/>
        </w:rPr>
        <w:t>(nuke field)</w:t>
      </w:r>
      <w:r>
        <w:rPr/>
        <w:t xml:space="preserve"> </w:t>
        <w:br/>
      </w:r>
      <w:r>
        <w:rPr>
          <w:b/>
          <w:color w:val="000000"/>
        </w:rPr>
        <w:t>Defesa:</w:t>
      </w:r>
      <w:r>
        <w:rPr/>
        <w:t xml:space="preserve"> </w:t>
        <w:br/>
      </w:r>
      <w:r>
        <w:rPr>
          <w:color w:val="000000"/>
        </w:rPr>
        <w:t>Remove todos os blocos do campo de jogo e dá para o jogador um novo começo.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A função é quase igual ao do bloco 'C'. Se um jogador tem blogos especiais muito perigosos no seu campo de jogo, não hesite em limpar o jogo dele. Você pode admirar-se no quanto perigoso o o campo de jogo de alguém fica então você deve limpá-lo. Por exemplo, eu tenho apenas um 'N', e meu campo de jogo está bom. Então, alguém tem um bloco 'S' no seu jogo e ele tenta construir duas linhas para pegar dois 'S's. Bem, se eu fosse você, eu limparia o campo de jogo dele. Por que? Porque se ele pegar dois 'S's, eu terei um grande problema. Primeiro, ele troca o campo comigo, daí eu limpo meu campo de jogo, então ele troca de campo comigo novamente (é claro q depois de ter armado uma armadilha no dele). BUM!... não posso mais limpar meu campo de jogo :(( . Existem ainda centenas de casos onde você precisa limpar o campo de jogo de seu oponente. Apenas continue praticando e você irá encontrá-los. Também, quando você limpa o campo de alguém, ele tem que construir seu campo do começo novamente, e isto dará a você algum tempo para conseguir blocos especiais e tomar o controle do jogo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S' </w:t>
      </w:r>
      <w:r>
        <w:rPr>
          <w:b/>
          <w:color w:val="008000"/>
        </w:rPr>
        <w:t>(switch fields)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Este trocará o seu campo de jogo pelo de outro jogador. Se alguma das duas pilhas de blocos nos campos estiverm acima de 16 blocos de altura, a pilha será reduzida. Eu explicarei mais sobre 'S' na seção de estratégias avançadas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Bloco 'G' </w:t>
      </w:r>
      <w:r>
        <w:rPr>
          <w:b/>
          <w:color w:val="008000"/>
        </w:rPr>
        <w:t>(block gravity)</w:t>
      </w:r>
      <w:r>
        <w:rPr/>
        <w:t xml:space="preserve"> </w:t>
        <w:br/>
      </w:r>
      <w:r>
        <w:rPr>
          <w:b/>
          <w:color w:val="000000"/>
        </w:rPr>
        <w:t>Defesa:</w:t>
      </w:r>
      <w:r>
        <w:rPr/>
        <w:t xml:space="preserve"> </w:t>
        <w:br/>
      </w:r>
      <w:r>
        <w:rPr>
          <w:color w:val="000000"/>
        </w:rPr>
        <w:t>Este bloco pegará todos os blocos no campo de jogo puxando-os em direção da base do campo eliminando qualquer brecha na pilha de blocos, é como se a gravidade agisse sobre os blocos.</w:t>
      </w:r>
      <w:r>
        <w:rPr/>
        <w:t xml:space="preserve"> </w:t>
        <w:br/>
      </w:r>
      <w:r>
        <w:rPr>
          <w:b/>
          <w:color w:val="000000"/>
        </w:rPr>
        <w:t>Ataque:</w:t>
      </w:r>
      <w:r>
        <w:rPr/>
        <w:t xml:space="preserve"> </w:t>
        <w:br/>
      </w:r>
      <w:r>
        <w:rPr>
          <w:color w:val="000000"/>
        </w:rPr>
        <w:t>Gravity Tetris (Fazer com que as peças sejam puxadas deixando o espaço para fazer Tétris), Será explicado nas estratégias avançadas pois é meio complicado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A chave importante de usar blocos especiais é a de apagar blocos especiais não úteis no momento. Não pense que 'S','N' ou 'G' são as bombas especiais primordiais e que por isso você não pode apagá-las. Economizar o 'N' até que você precise dele, não é uma sábia idéia porque quando você tenta segurar seu 'N'até o último minuto, você não vai atacar seus oponentes e eles poderão pegar muitos, muitos blocos especiais para atacar você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Eu nunca economizo meus blocos especiais, gasto eles tão cedo quanto os pego. Meu estilo de jogo é construir duas ou três linhas, atacar, construir duas ou três linhas novamente, então se eu tiver blocos especiais o suficiente, eu tento fazer um tetris. Então, eu sempre mantenho meu campo de jogo muito baixo e ataco meus oponentes continuamen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8:13:00Z</dcterms:created>
  <dc:creator>Thiago Meireles</dc:creator>
  <dc:description/>
  <dc:language>en-US</dc:language>
  <cp:lastModifiedBy>Xande_brown</cp:lastModifiedBy>
  <cp:lastPrinted>1997-12-17T19:25:00Z</cp:lastPrinted>
  <dcterms:modified xsi:type="dcterms:W3CDTF">1999-01-06T18:13:00Z</dcterms:modified>
  <cp:revision>2</cp:revision>
  <dc:subject/>
  <dc:title>Feliz Natal e um Próspero Ano Novo</dc:title>
</cp:coreProperties>
</file>