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734084341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477154012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