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Texto transcrito por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ULTILEIS-Legislação Escolar Interactiv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entro Comercial da Portel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partado 51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689 PORTELA LR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lf. 0931 23889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ttp://www.geocities.com/Athens/4809</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 xml:space="preserve">MULTILEIS é a compilação em formato hipertexto, de toda a legislação  aplicada nas Escolas do ens. Básico e Secundário e na Função Pública, contendo cerca de 400 diplomas ligados entre si. O seu interesse e qualidade foi já demonstrado pelas 360 escolas de todo o país que já utilizam este trabalho. </w:t>
      </w:r>
    </w:p>
    <w:p>
      <w:pPr>
        <w:pStyle w:val="Normal"/>
        <w:bidi w:val="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O objectivo de MULTILEIS é acabar com os arcaicos arquivos de legislação, em papel, que existem nas escolas, e que fazem com que nunca ninguém saiba onde está o que quer que seja sobre legislação.</w:t>
      </w:r>
    </w:p>
    <w:p>
      <w:pPr>
        <w:pStyle w:val="Normal"/>
        <w:bidi w:val="0"/>
        <w:jc w:val="righ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O autor do trabalho</w:t>
      </w:r>
    </w:p>
    <w:p>
      <w:pPr>
        <w:pStyle w:val="Normal"/>
        <w:bidi w:val="0"/>
        <w:jc w:val="righ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 xml:space="preserve">Miguel Simões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______________________________________________________________</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ESSO AO ENSINO SUPERIOR</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INISTÉRIO DA EDUCAÇÃ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creto-Lei n.° 28-B/96</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R Nº. 81/96  - I-A   4/4/1996     Pag. 712-(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m a conclusão, no ano lectivo de 1995-1996, da generalização da reforma curricular do ensino secundário, os alunos que, presentemente, frequentam o 12.° ano chegam ao fim de um percurso de três anos que termina com a realização de exames finais naciona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sim e sem prejuízo das reformas a realizar no sistema de acesso ao ensino superior, importa tomar de imediato medidas que, embora com carácter transitório, permitam corrigir alguns aspectos do sistema vigente, simplificando-o e adequando-o à nova realidad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sta perspectiva, consideradas as propostas das instituições de ensino superior e as opiniões generalizadas sobre esta matéria, a candidatura ao ensino superior de 1996 já assentará exclusivamente em resultados obtidos n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ste quadro, os estabelecimentos de ensino superior não realizarão provas específicas, sendo estas substituídas por exames nacionais do ensino secundário nas disciplinas correspondent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sistema agora aprovado insere-se nos princípios que nesta matéria decorrem da Lei de Bases do Sistema Educativo e caracteriza-se, nos seus aspectos mais relevantes, da seguinte forma: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O</w:t>
      </w:r>
      <w:r>
        <w:rPr>
          <w:b w:val="false"/>
          <w:bCs w:val="false"/>
          <w:i w:val="false"/>
          <w:iCs w:val="false"/>
          <w:caps w:val="false"/>
          <w:smallCaps w:val="false"/>
          <w:strike w:val="false"/>
          <w:dstrike w:val="false"/>
          <w:outline w:val="false"/>
          <w:vanish w:val="false"/>
          <w:sz w:val="22"/>
          <w:szCs w:val="22"/>
        </w:rPr>
        <w:t xml:space="preserve">s candidatos à frequência do ensino superior devem ser titulares de um diploma </w:t>
        <w:tab/>
        <w:t xml:space="preserve">do ensino secundário ou equivalente;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Q</w:t>
      </w:r>
      <w:r>
        <w:rPr>
          <w:b w:val="false"/>
          <w:bCs w:val="false"/>
          <w:i w:val="false"/>
          <w:iCs w:val="false"/>
          <w:caps w:val="false"/>
          <w:smallCaps w:val="false"/>
          <w:strike w:val="false"/>
          <w:dstrike w:val="false"/>
          <w:outline w:val="false"/>
          <w:vanish w:val="false"/>
          <w:sz w:val="22"/>
          <w:szCs w:val="22"/>
        </w:rPr>
        <w:t xml:space="preserve">ualquer curso de ensino secundário faculta acesso a qualquer curso de ensino </w:t>
        <w:tab/>
        <w:t xml:space="preserve">superior;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O</w:t>
      </w:r>
      <w:r>
        <w:rPr>
          <w:b w:val="false"/>
          <w:bCs w:val="false"/>
          <w:i w:val="false"/>
          <w:iCs w:val="false"/>
          <w:caps w:val="false"/>
          <w:smallCaps w:val="false"/>
          <w:strike w:val="false"/>
          <w:dstrike w:val="false"/>
          <w:outline w:val="false"/>
          <w:vanish w:val="false"/>
          <w:sz w:val="22"/>
          <w:szCs w:val="22"/>
        </w:rPr>
        <w:t xml:space="preserve">s candidatos a cada curso de ensino superior devem fazer prova de capacidade </w:t>
        <w:tab/>
        <w:t xml:space="preserve">para a frequência desse curso através de exames nacionais em matérias </w:t>
        <w:tab/>
        <w:t xml:space="preserve">específicas escolhidas pelos estabelecimentos de ensino superior;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O</w:t>
      </w:r>
      <w:r>
        <w:rPr>
          <w:b w:val="false"/>
          <w:bCs w:val="false"/>
          <w:i w:val="false"/>
          <w:iCs w:val="false"/>
          <w:caps w:val="false"/>
          <w:smallCaps w:val="false"/>
          <w:strike w:val="false"/>
          <w:dstrike w:val="false"/>
          <w:outline w:val="false"/>
          <w:vanish w:val="false"/>
          <w:sz w:val="22"/>
          <w:szCs w:val="22"/>
        </w:rPr>
        <w:t xml:space="preserve">s exames sobre as matérias específicas serão os exames nacionais do ensino </w:t>
        <w:tab/>
        <w:t xml:space="preserve">secundário;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s instituições de ensino superior poderão fixar uma classificação mínima para </w:t>
        <w:tab/>
        <w:t xml:space="preserve">candidatura aos seus cursos, quer nos exames do ensino secundário, quer na </w:t>
        <w:tab/>
        <w:t xml:space="preserve">nota de candidatura;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O</w:t>
      </w:r>
      <w:r>
        <w:rPr>
          <w:b w:val="false"/>
          <w:bCs w:val="false"/>
          <w:i w:val="false"/>
          <w:iCs w:val="false"/>
          <w:caps w:val="false"/>
          <w:smallCaps w:val="false"/>
          <w:strike w:val="false"/>
          <w:dstrike w:val="false"/>
          <w:outline w:val="false"/>
          <w:vanish w:val="false"/>
          <w:sz w:val="22"/>
          <w:szCs w:val="22"/>
        </w:rPr>
        <w:t xml:space="preserve"> acesso aos estabelecimentos de ensino superior público e particular e </w:t>
        <w:tab/>
        <w:t xml:space="preserve">cooperativo está sujeito às mesmas regr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si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siderando o disposto no artigo 12.° da Lei de Bases do Sistema Educativo (Lei n.° 46/86, de 14 de Outubr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s termos da alínea a) do n.° 1 do artigo 201.° da Constituição, o Governo decreta o seguinte: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CAPITULO I - Disposições gerais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Artigo 1.°-Objec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presente diploma estabelece o regime de acesso a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Âmbito e aplica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regime constante do presente diploma aplica-se ao ingresso nos estabelecimentos de ensino superior público, particular e cooperativo para a frequência de cursos de bacharelato e de licenci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Limitações quantitativ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O ingresso em cada par estabelecimento/curso de ensino superior está sujeito a limitações quantitativas, decorrentes do número de vagas fixado anualmente nos termos do presente diplom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O preenchimento das vagas em cada par estabelecimento/curso de ensino superior é feito por con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Condições de candidatu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ode candidatar-se à matrícula e inscrição num par estabelecimento/curso de ensino superior o estudante que satisfaça cumulativamente as seguintes condiçõ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Ser titular de um curso de ensino secundário, ou de habilitação legalmente equivale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Ter realizado o exame nacional do ensino secundário da disciplina base do curso de ensino secundário de que é titular e com que se candidat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Ter realizado os exames nacionais do ensino secundário das disciplinas específicas fixadas para esse par estabelecimento/curso e neles ter obtido a classificação mínima fixada nos termos do artigo 15.°;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 Preencher, se exigidos, os pré-requisitos fixados para esse par estabelecimento/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e) Obter, na nota de candidatura a que se refere o artigo 27.°, a classificação mínima fixada nos termos do artigo 3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Não ser titular de um curs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PITULO II-Vaga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Fixação das vagas para as instituições de ensino universitário públic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s vagas para os cursos das instituições de ensino superior público universitário tuteladas exclusivamente pelo Ministério da Educação são fixadas anualmente pelos órgãos de cada instituição legal e estatutariamente competentes e comunicadas ao Departamento do Ensino Superior, acompanhadas da respectiva fundamentação, até data a estabelecer nos termos do artigo 70.° .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Nos termos do disposto na alínea b) do n.° 2 do artigo 28.° da Lei n.° 108/88, de 24 de Setembro, o Ministro da Educação pode determinar a simples divulgação das vagas, ou aprovar as mesmas com alterações, se entender que tal se justifica, tendo em vista a respectiva adequação à política educativ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No caso referido na parte final do número anterior, a fixação das vagas é feita por portaria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Fixação das vagas para outras instituiçõ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s vagas são fixadas anualmente, sob proposta do órgão legal e estatutariamente competente de cada instituição, nos seguintes term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Para os cursos das instituições de ensino superior politécnico público tuteladas exclusivamente pelo Ministério da Educação, por portaria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Para os cursos das instituições de ensino superior público sujeitos a dupla tutela, por portaria conjunta dos ministros da tutel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Para os cursos das instituições de ensino superior particular e cooperativo, por portaria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s instituições de ensino superior comunicam ao Departamento do Ensino Superior, anualmente, até data a fixar nos termos do artigo 70.°, o número de vagas proposto para o ingresso nos seus cursos no ano lectivo segui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s propostas apresentadas pelas instituições de ensino superior devem ser acompanhadas da respectiva fundament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PITULO III-Condições de acess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ÇÃO I-Disciplina bas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7.°-Disciplina ba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Para cada curso de ensino secundário ou equivalente é escolhida, de entre as disciplinas que integram o respectivo plano de estudos, uma disciplina bas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 disciplina base para cada curso de ensino secundário é fixada por portaria do Ministro da Educação, sob proposta do Departamento d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8.°-Exame a realiz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Quando o curso de ensino secundário tem exame nacional da disciplina escolhida como disciplina base, o exame a realizar é o exame nacional dessa disciplin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Quando o curso de ensino secundário não tem exame nacional da disciplina escolhida como disciplina base, o exame a realizar é um exame nacional especialmente elaborado para efeitos de acesso ao ensino superior sobre o programa daquela disciplina, ou, se adequado, um exame nacional da mesma disciplina de outro curso de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os exames a que se refere a primeira parte do número anterior aplicam-se as regras vigentes para os exames nacionais d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Só são válidos para este fim os exames nacionais realizados a partir do ano lectivo de 1995-1996, inclusi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9.°-Disciplina base para os estudantes titulares de uma equivalên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Para os estudantes titulares de uma equivalência de um curso estrangeiro a um curso de ensino secundário português, a disciplina base é fixada pela entidade competente para a concessão da equivalência de entre as disciplinas do 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Na fixação da disciplina base a que se refere o número anterior são tidas em consideração a natureza e a área do curso de ensino secundário estrangeiro, aplicando-se um critério similar ao adoptado para os cursos portugueses da mesma natureza e áre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Os estudantes titulares de urna equivalência de um curso estrangeiro a um curso de ensino secundário português estão isentos da realização do exame nacional do ensino secundário na respectiva disciplina bas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A classificação da disciplina base é fixada pela entidade competente para a concessão da equivalência com base na classificação obtida na respectiva disciplin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Sempre que possível, e quando existente e isolável, a classificação a considerar é a obtida em exame nacional dessa disciplina no curso estrangeir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ÇÃO II-Disciplinas específica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0.°-Elenco onde se realiza a escolh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elenco de exames nacionais do ensino secundário do qual podem ser escolhidas as disciplinas específicas é fixado por portaria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1.°-Disciplinas específic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s disciplinas específicas para a candidatura a cada par estabelecimento/curso são escolhidas pelo órgão de cada instituição legal e estatutariamente competente para tal de entre o elenco de exames nacionais do ensino secundário fixado nos termos do artigo ant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Para cada par estabelecimento/curso são fixadas uma ou duas disciplinas específic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s disciplinas específicas para um par estabelecimento/curso podem ser fixadas sob a forma de elencos alternativ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2.°-Exames a realiz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Os estudantes que concorram com a titularidade de um curso de ensino secundário em cujo âmbito se efectuem exames nacionais realizam obrigatoriamente os exames das disciplinas específicas de entre os exames nacionais desse 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Os estudantes que concorram com a titularidade de um curso de ensino secundário em cujo âmbito não se efectuem exames nacionais, ou com uma equivalência a um curso de ensino secundário, realizam os exames das disciplinas específicas de entre os exames nacionais de qualquer curso de ensino secundário constantes do elenco fixado nos termos do artigo 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3.°-Ano em que se devem realizar os exam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exames nacionais do ensino secundário a utilizar como exames das disciplinas específicas são realizados, obrigatoriamente, no ano da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4.°-Não admissão de dispensa ou substitui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ão são admitidas a dispensa de realização dos exames nacionais do ensino secundário português nas disciplinas específicas, a utilização de exames idênticos ou similares realizados em anos anteriores, ou a sua substituição por outros exames, nacionais ou estrangeir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5.°-Classificação mínima dos exam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Cada instituição de ensino superior pode decidir que os exames a que se refere o artigo 12.° só sejam considerados para efeitos de acesso a cada um dos seus cursos se neles o estudante obteve uma determinada classificação mínima expressa na escala de 0 a 20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 classificação mínima a que se refere o número anterior é fixada para cada par estabelecimento/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 competência para a decisão a que se refere este artigo é: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Nas universidades, do reitor, sob proposta da órgão legal e estatutariamente competente de cada unidade orgânic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Nos institutos politécnicos, do presidente, sob proposta do órgão legal e estatutariamente competente de cada escol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Nos estabelecimentos de ensino superior não integrados em universidade ou em instituto politécnico, do órgão legal e estatutariamente compete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A decisão a que se refere o presente artigo é proferida anualmente no prazo fixado nos termos do artigo 70.° e comunicada ao Departamento do Ensino Superior no prazo aí igualmente fixad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O Departamento do Ensino Superior promove a divulgação desta informação através de aviso publicado na 2.ª série do Diário da Repúblic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6.°-Fixação das disciplinas específic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s disciplinas específicas para cada par estabelecimento/curso são fixadas e divulgadas até 15 de Junho do terceiro ano anterior ao da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Exceptuam-se do disposto no número anterior a fixação e a divulgação, como disciplinas específicas, de disciplinas anuais do 12.° ano, que podem ser feitas até 15 de Junho do ano anterior ao da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té à data de início das inscrições nos exames do ensino secundário de cada ano, podem ser fixadas e divulgadas, como disciplinas específicas para um par estabelecimento/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Novas disciplinas em alternativa às já fixadas e divulgad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Disciplinas da componente de formação geral dos cursos d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As disciplinas específicas para novos pares estabelecimento/curso podem ser fixadas e divulgadas até à data de início das inscrições nos exames do ensino secundário de cada ano, sem as restrições constantes dos números anterior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ÇÃO III-Pré-requisito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7.°-Pré-requisit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aptidões físicas, funcionais ou vocacionais que assumam particular relevância para determinados cursos podem ser fixadas como pré-requisitos de acesso a esses cursos pelas instituições de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8.°-Fixação dos pré-requisit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Os pré-requisitos referidos no artigo anterior são fixados e regulamentados pelo órgão legal e estatutariamente competente da institui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s instituições que exijam pré-requisitos similares devem coordenar-se para a regulamentação e aceitação recíproca dos mesm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 Comissão Nacional de Acesso ao Ensino Superior acompanha todo o processo relacionado com a fixação e realização dos pré-requisitos e decide sobre as questões referentes à sua coordenação e articulação com o processo de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19.°-Avaliação dos pré-requisit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 avaliação dos pré-requisitos deve ser feita de forma objectiva e tecnicamente rigorosa, de acordo com o respectivo regulamen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Os pré-requisitos que se destinem a avaliar aptidões funcionais e ou físicas são eliminatórios e têm o seu resultado expresso em Apto e Não ap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Os pré-requisitos vocacionais não são eliminatórios e têm o seu resultado expresso num valor numérico, no intervalo 0,91 a 1,10, que é utilizado para ponderar a classificação das disciplinas especific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0.°-Organiza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 divulgação da regulamentação de cada pré-requisito deve ser feita no prazo a fixar nos termos do artigo 7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 avaliação dos pré-requisitos tem lugar no decurso do ano lectivo que antecede a candidatura, em prazo a fixar nos termos do artigo 7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PITULO IV-Concurso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ÇÃO I-Normas gerai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1.°-Concurs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São objecto de concurso nacional as vagas fixadas pa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Os cursos ministrados pelos estabelecimentos de ensino superior público tutelados exclusivamente pelo Ministério da Educação não abrangidos pela alínea c) do número segui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Os cursos ministrados pelos estabelecimentos de ensino superior público sujeitos a dupla tutela não abrangidos pela alínea b) do número segui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São objecto de concurso local as vagas fixadas pa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Os cursos ministrados pelos estabelecimentos de ensino superior particular ou cooperativ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Os cursos de formação militar ou policial ministrados pelos estabelecimentos de ensino superior público sujeitos a dupla tutel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Os cursos ministrados pelos estabelecimentos de ensino superior público para cujo acesso se exijam aptidões vocacionais específicas, a avaliar mediante processo de selecção e seriação próp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2.°-Incompatibilida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estudantes que se apresentem a um dos concursos a que se refere o presente capitulo não poderão, no mesmo ano lectiv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Apresentar-se a um dos concursos a que se refere o capitulo V;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Requerer o ingresso através de um dos regimes a que se refere o capitulo VI ;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Requerer o reingresso, mudança de curso ou transferênci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ÇÃO II-Concurso nacional</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3.°-Regulamenta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regulamentação do concurso nacional é fixada por portaria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4.°-Candidatura</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andidatura consiste na indicação, por ordem decrescente de preferência, de um número máximo de seis pares estabelecimento/curso de ensino superior que o estudante pretende frequenta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5.°-Execução do processo de candidatu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Compete ao Departamento do Ensino Superior a execução do processo de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Compete às direcções regionais de educação, através dos seus serviços, assegurar a execução de todas as operações relacionadas com o acesso ao ensino superior que lhes estejam atribuídas pela lei e regulamentos ou que lhes sejam cometidas por despacho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6.°-Seriação dos candidat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eriação dos candidatos a cada par estabelecimento/curso faz-se através da nota de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7.°-Nota de candidatu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 nota de candidatura é uma classificação na escala de 0 a 200, calculada através da aplicação da seguinte fórmula, cujo resultado é arredondado às décimas, considerando como uma décima o valor não inferior a 0,05: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Se forem exigidas duas disciplinas específic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0,4 S + 0,1 B + 0,25 Ea + 0,25 E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Se for exigida uma disciplina específic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0,4 S + 0,1B + 0,5E em qu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 = classificação do curso de ensino secundário com que o estudante se candidata, na escala inteira de 10 a 20, multiplicada por 1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 classificação, na escala inteira de 0 a 200, do exame na disciplina base do curso de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Ea e Eb = classificação, na escala inteira de 0 a 200, dos exames nas disciplinas fixadas como especificas para efeitos de acesso ao 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E = classificação, na escala inteira de 0 a 200, do exame nacional do ensino secundário na disciplina fixada como específica para efeitos de acesso ao 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Nos cursos em que seja exigida a realização de um pré-requisito de natureza vocacional, a fórmula é, conforme os cas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0,4 S + 0,1 B + P(0,25 Ea+0,25 E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u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0,4 S + 0,1 B + P (0,5 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m qu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P = classificação atribuída ao pré-requisi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s instituições de ensino superior, através dos seus órgãos legal e estatutariamente competentes, podem decidir da atribuição de pesos diferentes às componentes Ea e Eb, sem prejuízo de a sua soma dever ser sempre igual a 0,5.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Todos os cálculos intermédios são efectuados sem arredondamen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8.°-Classificação do ensino secundár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Para os cursos de ensino secundário organizados num só ciclo de três anos, S tem o valor da classificação final do curso de ensino secundário com que o estudante se candidata, tal como fixada nos termos da lei e multiplicada por 1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Para os cursos de ensino secundário organizados em dois ciclos, de dois e um ano, a componente 0,4 S desdobra-se na seguinte express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0,3 Sa + 0,1 S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m qu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a = classificação final dos 10.°/11.° anos de escolaridade, ou 1.°/2.° anos, conforme o caso, calculada nos termos da lei e multiplicada por 1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b = classiflcação final do 12.° ano de escolaridade, calculada nos termos da lei e multiplicada por 1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29.°-Melhoria da classificação final do ensino secundári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s limitações vigentes quanto à realização de exames de disciplinas do ensino secundário para melhoria de classificação não são aplicáveis quando tais melhorias tiverem como objectivo o acesso a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Da aplicação do disposto no número anterior não pode resultar a realização de mais de um exame da mesma disciplina na mesma fase de exames de um ano lectiv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0.°-Classificação mínima da nota de candidatu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Cada instituição de ensino superior pode decidir que só possam ser admitidos a concurso a cada um dos seus cursos os estudantes que na nota de candidatura respectiva obtenham uma determinada classificação mínima, expressa na escala de 0 a 20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 classificação mínima a que se refere o número anterior é fixada para cada par estabelecimento/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 competência para a decisão a que se refere este artigo é: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Nas universidades, do reitor, sob proposta do órgão legal e estatutariamente competente de cada unidade orgânic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 Nos institutos politécnicos, do presidente, sob proposta do órgão legal e estatutariamente competente de cada escol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 Nos estabelecimentos de ensino superior não integrados em universidade ou em instituto politécnico, do órgão legal e  estatutariamente compete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A decisão a que se refere o presente artigo é proferida anualmente no prazo fixado nos termos do artigo 70.° e comunicada ao Departamento do Ensino Superior no prazo aí igualmente fixad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O Departamento do Ensino Superior promove a divulgação desta informação através de aviso publicado na 2.ª série do Diário da Repúblic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1.°-Preferências region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Têm preferência no acesso a pares estabelecimento/curso de ensino superior politécnico, até um máximo de 50% do total das respectivas vagas, os candidatos oriundos da área de influência fixada para cada um daqueles par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O disposto no número anterior é aplicável à candidatura aos preparatórios de cursos superiores universitários, bem como à candidatura aos cursos ministrados em universidades nos termos da alinea b) do n.° 1 do artigo 31.° da Lei n.° 46/86, de 14 de Outubr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O disposto no n.° 1 é igualmente aplicável aos cursos ministrados em instituições universitárias a que, sob proposta destas, seja reconhecido, por portaria do Ministro da Educação, especial interesse regiona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As preferências regionais só se aplicam aos pares estabelecimento/curso que vejam indicados, nas opções formuladas pelos candidatos nos termos do artigo 24.°, no primeiro-lugar e seguintes, sem interrup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A percentagem das vagas a que se aplica o disposto no presente artigo, bem como a área de influência a que se refere o n.° 1, são fixadas anualmente para cada par estabelecimento/curso de ensino superior pelos seus órgãos legal e estatutariamente competentes, devendo esses elementos ser comunicados ao Departamento do Ensino Superior dentro do prazo fixado nos termos do artigo 7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2.°-Acessos preferenciais ao ensino superior politécnic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Podem beneficiar de preferência no acesso a pares estabelecimento/curso de ensino superior politécnico, até um máximo de 30% do total das respectivas vagas, os candidatos oriundos de um dos seguintes curs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ursos tecnológicos do ensino secundário previstos no Decreto-Lei n.° 286/89, de 29 de Agos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 Cursos das escolas profissionais previstos nos Decretos-Leis n.°. 26/89, de 21 de Janeiro, e 70/93, de 10 de Março, com equivalência ao 12.° an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 Cursos de aprendizagem previstos no Decreto-Lei n.° 102/84, de 29 de Março, com equivalência ao 12.° an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 Cursos técnico-profissionais d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Cursos da via profissionalizante do 12.° an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Os pares estabelecimento/curso a que se aplica o presente artigo, os cursos do ensino secundário a considerar para cada um, bem como a percentagem efectiva das vagas a afectar em cada um, são fixados anualmente por cada instituição de ensino superior politécnico pelos seus órgãos legal e estatutariamente competentes, devendo esses elementos ser comunicados ao Departarnento do Ensino Superior dentro do prazo fixado nos termos do artigo 70.°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3.°-Seriação dos candidatos a cada par estabelecimento/curso de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 seriação dos candidatos a cada par estabelecimento/curso é feita pela ordem decrescente das respectivas notas de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Em caso de empate, aplicam-se, sucessivamente, as seguintes classificaçõ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E, ou (0,5Ea + 0,5Eb), ou PE, ou P(0,5Ea + 0,5Eb), conforme o ca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Sa, ou S, conforme o ca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 Sb, ou S, conforme o ca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A consulta das listas ordenadas por par estabelecimento/curso resultantes do processo a que se refere o presente artigo é facultada a todos os interessados nos respectivos estabeleciment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4.°-Contingentes de vag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s vagas fixadas para cada par estabelecimento/curso de ensino superior público são distribuídas por um contingente geral e por contingentes especiai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s vagas dos contingentes especiais que não hajam sido preenchidas pelos respectivos candidatos revertem para o contingente geral.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5.°-Coloca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 colocação dos candidatos nas vagas de cada contingente é feita tendo em consideração a ordem de preferência que manifestaram na candidatura e a posição que ocupam em cada uma das listas ordenadas referentes aos pares estabelecimento/curso a que se candidata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Na colocação nas vagas do contingente gera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Em relação aos pares estabelecimento/curso a que se refere o artigo 31.°, e até ao limite de vagas aí estabelecido, são colocados em primeiro lugar os candidatos que beneficiem da preferência regional e só depois os restant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Em relação aos pares estabelecimento/curso a que se refere o artigo 32.° e até ao limite de vagas aí estabelecido, são colocados em primeiro lugar os candidatos que beneficiem da preferência ali mencionada e só depois os restant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6.°-Divulgação dos resultados da candidatur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Findo o processo de colocação de cada uma das fases da candidatura, é tornado público o resultado da candidatura, o qual se exprime em: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a) </w:t>
      </w:r>
      <w:r>
        <w:rPr>
          <w:b w:val="false"/>
          <w:bCs w:val="false"/>
          <w:i/>
          <w:iCs w:val="false"/>
          <w:caps w:val="false"/>
          <w:smallCaps w:val="false"/>
          <w:strike w:val="false"/>
          <w:dstrike w:val="false"/>
          <w:outline w:val="false"/>
          <w:vanish w:val="false"/>
          <w:sz w:val="22"/>
          <w:szCs w:val="22"/>
        </w:rPr>
        <w:t>Colocado</w:t>
      </w:r>
      <w:r>
        <w:rPr>
          <w:b w:val="false"/>
          <w:bCs w:val="false"/>
          <w:i w:val="false"/>
          <w:iCs w:val="false"/>
          <w:caps w:val="false"/>
          <w:smallCaps w:val="false"/>
          <w:strike w:val="false"/>
          <w:dstrike w:val="false"/>
          <w:outline w:val="false"/>
          <w:vanish w:val="false"/>
          <w:sz w:val="22"/>
          <w:szCs w:val="22"/>
        </w:rPr>
        <w:t xml:space="preserve">, com indicação do par estabelecimento/curso;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b) </w:t>
      </w:r>
      <w:r>
        <w:rPr>
          <w:b w:val="false"/>
          <w:bCs w:val="false"/>
          <w:i/>
          <w:iCs w:val="false"/>
          <w:caps w:val="false"/>
          <w:smallCaps w:val="false"/>
          <w:strike w:val="false"/>
          <w:dstrike w:val="false"/>
          <w:outline w:val="false"/>
          <w:vanish w:val="false"/>
          <w:sz w:val="22"/>
          <w:szCs w:val="22"/>
        </w:rPr>
        <w:t>Não colocado</w:t>
      </w:r>
      <w:r>
        <w:rPr>
          <w:b w:val="false"/>
          <w:bCs w:val="false"/>
          <w:i w:val="false"/>
          <w:iCs w:val="false"/>
          <w:caps w:val="false"/>
          <w:smallCaps w:val="false"/>
          <w:strike w:val="false"/>
          <w:dstrike w:val="false"/>
          <w:outline w:val="false"/>
          <w:vanish w:val="false"/>
          <w:sz w:val="22"/>
          <w:szCs w:val="22"/>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c) </w:t>
      </w:r>
      <w:r>
        <w:rPr>
          <w:b w:val="false"/>
          <w:bCs w:val="false"/>
          <w:i/>
          <w:iCs w:val="false"/>
          <w:caps w:val="false"/>
          <w:smallCaps w:val="false"/>
          <w:strike w:val="false"/>
          <w:dstrike w:val="false"/>
          <w:outline w:val="false"/>
          <w:vanish w:val="false"/>
          <w:sz w:val="22"/>
          <w:szCs w:val="22"/>
        </w:rPr>
        <w:t>Excluído da candidatura</w:t>
      </w:r>
      <w:r>
        <w:rPr>
          <w:b w:val="false"/>
          <w:bCs w:val="false"/>
          <w:i w:val="false"/>
          <w:iCs w:val="false"/>
          <w:caps w:val="false"/>
          <w:smallCaps w:val="false"/>
          <w:strike w:val="false"/>
          <w:dstrike w:val="false"/>
          <w:outline w:val="false"/>
          <w:vanish w:val="false"/>
          <w:sz w:val="22"/>
          <w:szCs w:val="22"/>
        </w:rPr>
        <w:t xml:space="preserve">, com indicação do fundamento lega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 divulgação dos resultados da candidatura abrange, nomeadame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As notas de candidatura de cada opção de cada candida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As notas de candidatura dos candidatos colocados em último lugar em cada par estabelecimento/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7.°-Matrícula e inscri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Os candidatos colocados num determinado par estabelecimento/curso devem aí proceder à respectiva matrícula e inscrição no ano lectivo em que foram colocados no prazo fixado nos termos do artigo 70.°, sob pena de caducidade do direito emergente do resultado obtido no con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 colocação apenas tem efeito para o ano lectivo a que se refer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Os estudantes colocados que não procedam à matrícula e inscrição sem motivo de força maior devidamente justificado não podem candidatar-se em fase subsequente do concurso no próprio ano lectivo, nem à matrícula e inscrição no ano lectivo imedia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Em cada ano lectivo, cada estudante apenas pode estar matriculado e inscrito numa instituição e curso de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5-Quando não seja observado o disposto no número anterior, apenas se considera válida a primeira matrícul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O disposto no n.° 4 não se aplica às inscrições nos cursos do ensino artístico que sejam fixados por deliberação da Comissão Nacional do Acesso a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ÇÃO III-Concursos locai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8.°-Ensino superior particular e cooperativ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os concursos locais referidos na alinea a) do n.° 2 do artigo 21.° aplica-se o disposto nos artigos 26.°, 27 ° 28 ° 29 ° 30.°, 33.°, 35.°, n.° 1, 36.° e 37.°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 regulamentação dos concursos referidos no número anterior é fixada por portaria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39.°-Ensino superior militar e polici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regras a que devem obedecer os concursos referidos na alinea b) do n.° 2 do artigo 21.° são aprovadas nos termos das normas legais especificas aplicáveis a estes estabeleciment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0.°-Ensino público tutelado exclusivamente pelo Ministério da Educaçã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cursos objecto de concurso local previstos na alinea c) do n.° 2 do artigo 21.°, bem como as regras a que devem obedecer os respectivos concursos, são fixados por portaria do Ministro da Educação, sob proposta do órgão de cada instituição legal e estatutariamente competente para ta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76"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PÍTULO V-Concursos especiais</w:t>
      </w:r>
    </w:p>
    <w:p>
      <w:pPr>
        <w:pStyle w:val="Normal"/>
        <w:tabs>
          <w:tab w:val="clear" w:pos="720"/>
          <w:tab w:val="left" w:pos="1276"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1.°-Concurs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ra além dos concursos a que se referem os artigos anteriores, existem concursos especiais, regulados por portaria do Ministro da Educação, destinados a candidatos em situações habilitacionais específic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2.°-Modalidades de concurs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ão organizados concursos especiais pa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Os titulares do exame especial de avaliação de capacidade para acesso ao ensino superior de maiores de 25 an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Os titulares de cursos superiores e os titulares de cursos médios expressamente enunciados na portaria a que se refere o artigo ant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Os estudantes que já hajam estado matriculados em curso de ensino superior estrangeir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3.°-Vagas sobrantes dos concursos especi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vagas eventualmente sobrantes dos concursos especiais acrescem às estabelecidas para o concurso a que se refere o artigo 21.°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4.°-Concursos especiais - Incompatibilidade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estudantes candidatos a um dos concursos a que se refere o presente capítulo não poderão, no mesmo ano lectiv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Apresentar-se a um dos concursos a que se refere o capítulo IV;</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Apresentar-se a concurso através de uma das outras modalidades a que se refere o presente capítul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 Requerer o ingresso através de um dos regimes a que se refere o capítulo V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 Requerer o reingresso, mudança de curso ou transferên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PITULO VI-Regimes especiai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5.°-Regimes especia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odem beneficiar de condições especiais de acesso, a fixar por portaria do Ministro da Educação, os estudantes que se encontrem numa das seguintes situaçõ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Funcionários portugueses de missão diplomática portuguesa no estrangeiro e seus familiares que os acompanhe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Cidadãos portugueses bolseiros no estrangeiro ou funcionários públicos em missão oficial no estrangeiro e seus familiares que os acompanhe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Oficiais do quadro permanente das Forças Armadas Portuguesas, no âmbito da satisfação de necessidades específicas de formação das Forças Armad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 Estudantes bolseiros nacionais de países africanos de expressão portuguesa, no quadro dos acordos de cooperação firmados pelo Estado Portuguê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e) Funcionários estrangeiros de missão diplomática acreditada em Portugal e seus familiares aqui residentes, em regime de reciprocidad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 Atletas praticantes com estatuto de alta competição a que se refere o Decreto-Lei n.° 125/95, de 31 de Ma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g) Naturais e filhos de naturais de territórios sob administração portuguesa, mas temporariamente ocupados por forças armadas de Estados estrangeiros a que se refere a Lei n.° 63/91, de 13 de Agos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6.°-Regimes especiais - Incompatibilida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estudantes que requeiram o ingresso através de um dos regimes a que se refere o presente capítulo não poderão, no mesmo ano lectiv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Apresentar-se a um dos concursos a que se referem os capítulos IV e V;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Requerer o ingresso através de um dos outros regimes a que se refere o presente capítul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Requerer o reingresso, mudança de curso ou transferênci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PÍTULO VII-Órgãos de decisão e consulta</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ÇÃO I-Comissão Nacional de Acesso ao Ensino Superior</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7.°-Criação e competênc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É criada a Comissão Nacional de Acesso ao Ensino Superior, a quem compe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Acompanhar todo o processo de acesso ao ensino superior, nomeadamente no que se refer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À utilização dos exames nacionais de ensino secundário para efeitos de selecção e seri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À fixação das classificações mínimas a que se referem os artigos 15.° e 3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Apreciar e decidir sobre as questões e reclamações relacionadas co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A utilização dos exames nacionais de ensino secundário a que se refere a alínea c) do artigo 4.° para efeitos de acesso a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A fixação das classificações mínimas a que se referem os artigos 15.° e 30.°;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Acompanhar todo o processo relacionado com a fixação e realização dos pré-requisitos e decidir sobre as questões referentes à sua coordenação e articulação com o processo de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8.°-Composi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 Comissão Nacional de Acesso ao Ensino Superior é integrada p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Um representante dos estabelecimentos de ensino superior universitário público designado pelo Conselho de Reitores das Universidades Portugues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Um representante dos estabelecimentos de ensino superior politécnico público designado pelo Conselho Coordenador dos Institutos Superiores Politécnic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Um representante dos estabelecimentos de ensino superior particular e cooperativo designado pelo Ministro da Educação, ouvidas as organizações representativas dos mesm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Para cada elemento da Comissão é designado um suplente, que o substitui nas suas faltas e impediment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Os membros suplentes podem participar nas reuniões da Comissão conjuntamente com os membros efectivos, não tendo, neste caso, direito a vo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49.°-Funcionamen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omissão fixa as suas regras internas de funcionamen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0.°-Fornecimento de Informaçõ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Departamento do Ensino Superior, o Departamento do Ensino Secundário e as instituições de ensino superior facultam à Comissão as informações que esta lhes solicite referentes ao processo de realização dos exames nacionais do ensino secundário e ao processo de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1.°-Encarg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encargos com o funcionamento da Comissão são satisfeitos por conta das verbas apropriadas inscritas no orçamento do Departamento d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ÇÃO II-Conselho Nacional dos Exames do Ensino Secundár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2.°-Natureza e competênci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É criado o Conselho Nacional dos Exames do Ensino Secundário, órgão consultivo do Ministério da Educação com as seguintes competênci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Emitir parecer sobre questões genéricas ou específicas relacionadas com a elaboração, realização, classificação e reapreciação dos exames nacionais do ensino secundário, quer por iniciativa do seu presidente, quer a solicitação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Emitir parecer sobre a estrutura, conteúdo, instruções de correcção e cotações de provas modelo dos exames nacionais do ensino secundário, tendo como termos de referência os programas oficialmente aprovados para as disciplinas sobre que incidem os exames bem como as instruções produzidas pelo Departamento do Ensino Secundário relacionadas com a execução dest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Elaborar um relatório anual de apreciação do processo de elaboração, realização e classificação dos exames d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3.°-Composiçã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Conselho é constituído p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Um representante do Ministro da Educação, que presid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Um vice-preside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Vogais em número a definir por despacho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4.°-Designa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O presidente e o vice-presidente são designados por despacho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Os vogais são designados por despacho do Ministro da Educação sob propostas das associações e sociedades científicas e pedagógicas que sejam convidadas pelo Ministro da Educação de entre as que integrem as disciplinas objecto de exames nacionais d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5.°-Presidente e vice-presid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Compete ao presiden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Orientar e coordenar as actividades do Conselh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b) Representar o Conselh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Executar as missões que, no âmbito dos exames do ensino secundário, lhe sejam cometidas pel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Compete ao vice-presid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Apoiar o presidente no desempenh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Substituir o presidente nas suas faltas e impediment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6.°-Funcionamen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Conselho fixa as suas regras internas de funcionamen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7.°-Dever de sigil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membros do Conselho ficam obrigados ao dever de sigilo em relação a toda a informação de natureza confidencial de que tenham conhecimento no exercício das suas funçõ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8.°-Fornecimento de informaçõ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Departamento do Ensino Secundário faculta ao Conselho, através do seu presidente, toda a informação relevante para a realização das suas taref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59.°-Encarg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Os encargos com o funcionamento do Conselho são satisfeitos por conta das verbas apropriadas inscritas no orçamento do gabinete do membro do Governo que tenha a seu cargo a tutela d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os membros do Conselho é atribuída uma gratificação de montante a fixar por despacho conjunto dos Ministros das Finanças e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CÇÃO III-Comissão de avaliação e consulta</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0.°-Criação e competênci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É criada uma Comissão de Avaliação e Consulta do Regime de Acesso ao Ensino Superior, com as seguintes competênci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Acompanhar a execução do processo de acesso ao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Elaborar um relatório anual de avaliação do sistema de acesso ao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 Emitir parecer sobre questões genéricas ou específicas relacionadas com o sistema de acesso ao ensino superior, quer por iniciativa do seu presidente, quer a solicitação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1.°-Composiçã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omissão é composta p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O director do Departamento do Ensino Superior, que presid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Um representante do Departamento do Ensino Secundár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 Um representante dos estabelecimentos de ensino superior universitário público designado pelo Conselho de Reitores das Universidades Portugues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 Um representante dos estabelecimentos de ensino superior politécnico público designado pelo Conselho Coordenador dos Institutos Superiores Politécnic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 Um representante dos estabelecimentos de ensino superior particular e cooperativo designado por despacho do Ministro da Educação, ouvidas as organizações representativas dos mesm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 ) O presidente do Conselho Nacional de Exames do Ensino Secundár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g) Um representante das associações de pais, designado por despacho do Ministro da Educação, ouvidas as organizações representativas das mesm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h) Um representante das associações de estudantes d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 Um representante das associações de estudantes do ensino secundár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2.°-Funcionament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omissão fixa as suas regras internas de funcionament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3.°-Colaboração de especialist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Comissão pode solicitar ao Ministro da Educação a colaboração de especialistas quando tal seja considerado necessário para o bom andamento dos seus trabalho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4.°-Fornecimento de Informaçõ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Departamento do Ensino Superior, o Departamento do Ensino Secundário e as instituições de ensino superior facultam à Comissão as informações que esta lhes solicite referentes ao processo de realização dos exames nacionais do ensino secundário e ao processo de candidatura.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5.°-Encargo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encargos com o funcionamento da Comissão são satisfeitos por conta das verbas apropriadas inscritas no orçamento do Departamento d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PÍTULO VIII-Informação</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6.°-Guia do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O Departamento do Ensino Superior promove a edição anual de um guia do ensino superior, contendo toda a informação relevante para os candidatos ao ensino superior acerca dos estabelecimentos e cursos existent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As instituições de ensino superior fornecem ao Departamento do Ensino Superior todos os elementos necessários à elaboração do guia d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7.°-Guias para o acesso ao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O Departamento do Ensino Superior, com base nas informações que lhe forem fornecidas pelas instituições de ensino superior, promove a edição anual das publicações necessárias à adequada divulgação das informações relevantes sobre o sistema de acesso ao ensino superior, nomeadamente as normas legais aplicáveis, as disciplinas específicas, os pré-requisitos, as preferências regionais e outras, as classificações mínimas e as vagas para a candidatura a cada par estabelecimento/cur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O Departamento do Ensino Secundário promove a edição anual das publicações necessárias à adequada divulgação de informação acerca dos programas, normas e provas modelo dos exames nacionais do ensino secundário relevantes para efeitos de acesso a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PITULO IX-Disposições finais e transitória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8.°-Emigrantes e seus familiares - Curso de ensino secundár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candidatos abrangidos pela alínea d) do n.°.2 do artigo 34.° do Decreto-Lei n.° 189/92, de 3 de Setembro, podem apresentar, em lugar do curso de ensino secundário ou equivalente legal a que se refere a alínea a) do artigo 4.°, um curso terminal do ensino secundário do país estrangeiro de residência, aí obtido, e que aí constitua habilitação de acesso a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69.°-Ausência de comunicação de propostas e decisõ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Quando, dentro dos prazas fixados nos termos do presente diploma, não se verifique, por motivo imputável à instituição de ensino superior, a comunicação de propostas ou decisões que devessem ter lugar e que sejam indispensáveis à prossecução tempestiva das acções referentes ao acesso ao ensino superior, a sua fixação é feita, após comunicação aos órgãos competentes da instituição em causa, por despacho do Ministro da Educação, sob proposta do Departamento do Ensino Superio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70.°-Prazo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s prazos em que, em cada ano lectivo, devem ser praticados os actos previstos no presente diploma são fixados anualmente por portaria do Ministro da Edu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71.°-Aplicação tempor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presente diploma aplica-se a partir da candidatura à matricula e inscrição no ensino superior no ano lectivo de 1996-1997, inclusive.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72.°-Disposição revogatóri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É revogado o Decreto-Lei n.° 189/92, de 3 de Setembro, alterado pelos Decretos-Leis n.°s 53/95, de 20 de Março, e 318/95, de 28 de Novembro, com excepção do disposto no n.° 2 do artigo 34.°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73.°-Disposições transitória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As disciplinas específicas para cada par estabelecimento/curso são as disciplinas fixadas e divulgadas como provas específicas no quadro do regime vigente até 1995-1996, até que sejam aprovadas alterações às mesmas nos termos dos artigos 11.° e 16.°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Os pré-requisitos para cada par estabelecimento/curso são os fixados e divulgados no quadro do regime vigente até 1995-1996, até que sejam aprovadas alterações aos mesmos nos termos do artigo 18.°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tigo 74.°-Entrada em vigor</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ste diploma entra em vigor na data da sua publicaçã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isto e aprovado em Conselho de Ministros de 12 de Março de 1996.-António Manuel de Oliveira Guterres-António Manuel de Carvalho Ferreira Vitorino- António Luciano Pacheco de Sousa Franco-Alberto Bernardes Costa-João Cardona Gomes Cravinho- Daniel Bessa.Fernandes Coelho-Eduardo Carrega Marçal Grilo-Maria de Belém Roseira Martins Coelho Henriques de Pina-Manuel Maria Ferreira Carrilh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romulgado em 29 de Março de 1996.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ublique-s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Presidente da República, JORGE SAMPAI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ferendado em 4 de Abril de 1996.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 Primeiro-Ministro, António Manuel de Oliveira Guterr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340" w:right="1729" w:gutter="0" w:header="0" w:top="139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