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SINO SECUNDÁRI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º ANO DE ESCOLARIDAD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1º , 2º E 5º CURSOS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VA ESCRITA DE MATEMÁTIC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1418" w:right="107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dique todos os cálculos que tiver de efectu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1418" w:right="107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( C, +, x ) é o corpo complexo; i é a unidade imaginária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j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o grupóide em qu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.1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alcu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apresente o resultado na forma trigonométrica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Justifique qu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é semigrupo não comutativ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3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nsidere  a condiçã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3.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Verifique que é equivalente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para z = x + yi,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com  x, 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3.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ostre que define uma cónica e determine os focos dessa cónic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Resolva em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a condição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nsidere a sucessão de termos positivos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, definida por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           (e, número de Nepe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ostre qu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é decrescente e conclua, justificando, qu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é convergente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alcul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nsidere a funçã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 ,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Verifique que o gráfico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não tem assimptotas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ostre qu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em máximo mas não tem mínimo e indique o valor desse máximo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1702" w:right="3202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TE DE OP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1702" w:right="320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pond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 um e um só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s grupos A ou 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 responder a mais do que um destes grupos deve indicar qual deles pretende que seja classificado; se não der esta indicação será classificado o grupo A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e uma funçã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 diferenciável e ímpar, sabe</w:t>
        <w:noBreakHyphen/>
        <w:t xml:space="preserve">se que tem um mínimo relativo par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x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 cujo valor é </w:t>
        <w:noBreakHyphen/>
        <w:t>3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.l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ostre que o gráfico d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tersecta a rect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 =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elo menos uma vez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endo h a função tal qu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h(x) = arctg( 1 </w:t>
        <w:noBreakHyphen/>
        <w:t xml:space="preserve"> 2x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determine uma equação da recta tangente ao gráfico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x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no ponto de abcissa 1.  (Considere a restrição principal da tangent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j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Resolva a condiçã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etermin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