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AME NACIONAL DO ENSINO SECUNDÁRIO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º Ano de Escolaridade (Decreto-Lei nº 286/89, de 29 de Agosto 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rsos de Carácter Geral e Cursos Tecnológico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rsos das Escolas Secundárias Soares dos Reis e António Arroi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ração da prova : 1 hora 30 minuto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VA ESCRITA DE MATEMÁTIC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ª Part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a cada uma das seguintes 5 questões de escolha múltipla, seleccione a resposta correcta de entre as alternativas que lhe são apresentadas e escreva-a na sua folha de prova. Atenção! Se apresentar mais do que uma resposta a questão será anulada, o mesmo acontecendo em caso de resposta ambígu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Numa caixa estão 12 Bolas de Berlim de igual aspecto exterior. No entanto 5 não têm crem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tirando da caixa 3 desses bolos ao acaso, a probabilidade de que apenas um deles tenha creme é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 ;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  ;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;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 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ej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a função real de variável real tal qu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Quanto a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pode afirmar-se qu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;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  ;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É 0 (zero)   ;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Não exis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Se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uma constante real. Para cada valor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a equação e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dmite uma única solução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dmite duas soluções distintas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Não tem soluções s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ode não ter solução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A recta r é normal ao gráfico d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no ponto A de abcissa </w:t>
      </w:r>
      <w:r>
        <w:rPr/>
        <w:t>ln 2 .</w:t>
      </w:r>
    </w:p>
    <w:p>
      <w:pPr>
        <w:pStyle w:val="Normal"/>
        <w:bidi w:val="0"/>
        <w:jc w:val="left"/>
        <w:rPr/>
      </w:pP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ma equação de r é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 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O parâmetro da parábola que tem foco F(1,-2) e por directriz a bissectriz dos quadrantes ímpares é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   ;                B)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,5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;           C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2"/>
          <w:szCs w:val="2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 ;                  D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,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__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ª Part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__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resente o seu raciocínio de forma clara, indicando os cálculos efectuados e as justificações julgadas necessárias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__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Uma das provas de um campeonato de atletismo é a estafeta 4x100 metros planos em que cada equipa participa com 4 atletas. O clube "Pés Voadores" vai participar na prova, dispondo de 10 atletas para formar a equipa de estafeta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</w:p>
    <w:p>
      <w:pPr>
        <w:pStyle w:val="Normal"/>
        <w:bidi w:val="0"/>
        <w:ind w:left="567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 Quantos conjuntos diferentes é possível constituir  para formar a equipa de 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estafeta deste clube ? 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</w:p>
    <w:p>
      <w:pPr>
        <w:pStyle w:val="Normal"/>
        <w:bidi w:val="0"/>
        <w:ind w:left="567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Formada a equipa é necessário estabelecer a ordem de participação dos atletas que a constituern. Por razões tácticas escolheu-se o João Rui para iniciar a prova, podendo os restantes atletas da equipa participar em qualquer posição. De quantas formas diferentes se pode organizar esta equipa?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 Ao todo vão competir na prova 6 equipas de clubes diferentes. A colocação das equipas pelas 8 pistas é feita por sorteio . Qual é a probabilidade de que a equipa dos "Pés Voadores" corra na pista 1 não ficando nenhuma equipa na pista 2 ?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567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O pêndulo de um relógio move-se continuamente afastando-se e aproximando-se do centro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No instant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segundos, a distância ao centro é dada, em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por:</w:t>
      </w:r>
    </w:p>
    <w:p>
      <w:pPr>
        <w:pStyle w:val="Normal"/>
        <w:bidi w:val="0"/>
        <w:ind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§</w:t>
      </w:r>
    </w:p>
    <w:p>
      <w:pPr>
        <w:pStyle w:val="Normal"/>
        <w:bidi w:val="0"/>
        <w:ind w:firstLine="284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</w:t>
      </w:r>
      <w:r>
        <w:rPr/>
        <w:t>. Qual é a maior distância a que o pêndulo se encontra do centro?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/>
        <w:t xml:space="preserve">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 De quanto em quanto tempo o pêndulo passa pelo centro?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 Qual a velocidade do pêndulo no instant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§ segundos?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 Faça um esboço do gráfico  d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§ e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§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 Determine para que valores d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§ ,  a distância que separa o pêndulo do centro é inferior a  2,5 c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I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a pirâmide de Keops, quadrangular regular, a aresta da base tem 23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m</w:t>
      </w:r>
      <w:r>
        <w:rPr/>
        <w:t xml:space="preserve"> de comprimento e o ângulo agudo que cada face forma com a base é de 52º.</w:t>
      </w:r>
    </w:p>
    <w:p>
      <w:pPr>
        <w:pStyle w:val="Normal"/>
        <w:bidi w:val="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both"/>
        <w:rPr/>
      </w:pPr>
      <w:r>
        <w:rPr/>
        <w:t>Sejam A,B,C e D os vértices da base e V o vértice da pirâmide.</w:t>
      </w:r>
    </w:p>
    <w:p>
      <w:pPr>
        <w:pStyle w:val="Normal"/>
        <w:bidi w:val="0"/>
        <w:jc w:val="both"/>
        <w:rPr/>
      </w:pPr>
      <w:r>
        <w:rPr/>
        <w:t>Considere o referencial o.n. indicado em que a unidade considerada é 10 metros e indiqu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</w:t>
      </w:r>
    </w:p>
    <w:p>
      <w:pPr>
        <w:pStyle w:val="Normal"/>
        <w:bidi w:val="0"/>
        <w:ind w:lef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As coordenadas do vértice V da pirâmide (utilize uma aproximação a menos de 0,1)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Uma equação cartesiana do plano perpendicular a VB e que contém o vértice D.</w:t>
      </w:r>
    </w:p>
    <w:p>
      <w:pPr>
        <w:pStyle w:val="Normal"/>
        <w:bidi w:val="0"/>
        <w:ind w:lef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Caso não tenha resolvido 1. considere V( 1; 0; 13,2 )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Uma equação vectorial da recta paralela a VC e que contém o ponto (2,-1,0)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4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nsidere a família dos vectores perpendiculares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que têm origem em A e norma igual a 2. Que lugar geométrico definem os pontos extremidade destes vectores ?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acterize</w:t>
        <w:noBreakHyphen/>
        <w:t>o por uma condição em x, y, z .</w:t>
      </w:r>
    </w:p>
    <w:p>
      <w:pPr>
        <w:pStyle w:val="Normal"/>
        <w:bidi w:val="0"/>
        <w:ind w:left="284" w:hanging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left="28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M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