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t>La Naturaleza Humana de Cristo</w:t>
      </w:r>
    </w:p>
    <w:p>
      <w:pPr>
        <w:pStyle w:val="Normal"/>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5"/>
          <w:sz w:val="54"/>
          <w:szCs w:val="54"/>
        </w:rPr>
        <w:tab/>
        <w:t>S</w:t>
      </w:r>
      <w:r>
        <w:rPr>
          <w:rFonts w:eastAsia="Arial" w:cs="Arial" w:ascii="Arial" w:hAnsi="Arial"/>
        </w:rPr>
        <w:t>e están haciendo cada vez más conocidas dentro de nuestra Iglesia las doctrinas que tienden a desfigurar la esencia de la justificación por la fe. Tenemos que estar alertas, individualmente, para no entrar en contradicción con la Palabra de Dios y Sus verdades. La naturaleza humana de Cristo es una de esas doctrinas que está sufriendo cada vez más modificaciones, de modo que algunas personas se están acomodando con esta nueva teología, y de esta manera se están alejando de Cristo y de Sus enseñanzas.</w:t>
      </w:r>
    </w:p>
    <w:p>
      <w:pPr>
        <w:pStyle w:val="Normal"/>
        <w:spacing w:lineRule="atLeast" w:line="240"/>
        <w:rPr/>
      </w:pPr>
      <w:r>
        <w:rPr>
          <w:rFonts w:eastAsia="Arial" w:cs="Arial" w:ascii="Arial" w:hAnsi="Arial"/>
        </w:rPr>
        <w:tab/>
        <w:t>Hoy en día, cuando preguntamos si es posible vivir en este mundo sin pecar, la mayor parte de los hermanos responde que eso es imposible. Pero tanto la Palabra de Dios como el Espíritu de Profecía dicen lo contrario. En realidad, esta fue la acusación que Satanás le hizo a Dios allá en el Cielo, diciéndole que El era injusto al crear una ley que ningún ser humano podía cumplir. Para demostrar que realmente el ser humano puede cumplir con toda la ley, si está firmemente afirmado en Cristo, Dios envió a Su Hijo en la calidad de hombre, para que así El pudiese demostrarle a toda la raza humana y al universo, que Dios no es injusto, y que no nos está solicitando algo que no tengamos condiciones de efectivamente cumplir.</w:t>
      </w:r>
    </w:p>
    <w:p>
      <w:pPr>
        <w:pStyle w:val="Normal"/>
        <w:spacing w:lineRule="atLeast" w:line="240"/>
        <w:rPr/>
      </w:pPr>
      <w:r>
        <w:rPr>
          <w:rFonts w:eastAsia="Arial" w:cs="Arial" w:ascii="Arial" w:hAnsi="Arial"/>
        </w:rPr>
        <w:tab/>
        <w:t>Aquí surge entonces la urgente necesidad de estudiar profundamente la naturaleza humana de Cristo, para ver si El realmente era un ser humano como nosotros, y si, aún cuando tenía ambas naturalezas (la divina y la humana), nunca hizo uso de la naturaleza divina para salir victorioso en Su lucha contra Satanás y sus tentaciones.</w:t>
      </w:r>
    </w:p>
    <w:p>
      <w:pPr>
        <w:pStyle w:val="Normal"/>
        <w:spacing w:lineRule="atLeast" w:line="240"/>
        <w:rPr>
          <w:rFonts w:ascii="Arial" w:hAnsi="Arial" w:eastAsia="Arial" w:cs="Arial"/>
        </w:rPr>
      </w:pPr>
      <w:r>
        <w:rPr>
          <w:rFonts w:eastAsia="Arial" w:cs="Arial" w:ascii="Arial" w:hAnsi="Arial"/>
        </w:rPr>
        <w:tab/>
        <w:t>Veamos inicialmente algunos textos bíblicos que muestran que Jesús era realmente humano, y no un fantasma o algo semejante, como algunos piensan. Lea atentamente los siguientes pasajes bíblico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b/>
        <w:t>1.- Lucas 2:40,52</w:t>
        <w:tab/>
        <w:tab/>
        <w:tab/>
        <w:tab/>
        <w:tab/>
      </w:r>
    </w:p>
    <w:p>
      <w:pPr>
        <w:pStyle w:val="Normal"/>
        <w:spacing w:lineRule="atLeast" w:line="240"/>
        <w:rPr>
          <w:rFonts w:ascii="Arial" w:hAnsi="Arial" w:eastAsia="Arial" w:cs="Arial"/>
        </w:rPr>
      </w:pPr>
      <w:r>
        <w:rPr>
          <w:rFonts w:eastAsia="Arial" w:cs="Arial" w:ascii="Arial" w:hAnsi="Arial"/>
        </w:rPr>
        <w:tab/>
        <w:tab/>
        <w:t>2.- Juan 19:28</w:t>
      </w:r>
    </w:p>
    <w:p>
      <w:pPr>
        <w:pStyle w:val="Normal"/>
        <w:spacing w:lineRule="atLeast" w:line="240"/>
        <w:rPr>
          <w:rFonts w:ascii="Arial" w:hAnsi="Arial" w:eastAsia="Arial" w:cs="Arial"/>
        </w:rPr>
      </w:pPr>
      <w:r>
        <w:rPr>
          <w:rFonts w:eastAsia="Arial" w:cs="Arial" w:ascii="Arial" w:hAnsi="Arial"/>
        </w:rPr>
        <w:tab/>
        <w:tab/>
        <w:t>3.- Lucas 24:43</w:t>
      </w:r>
    </w:p>
    <w:p>
      <w:pPr>
        <w:pStyle w:val="Normal"/>
        <w:spacing w:lineRule="atLeast" w:line="240"/>
        <w:rPr>
          <w:rFonts w:ascii="Arial" w:hAnsi="Arial" w:eastAsia="Arial" w:cs="Arial"/>
        </w:rPr>
      </w:pPr>
      <w:r>
        <w:rPr>
          <w:rFonts w:eastAsia="Arial" w:cs="Arial" w:ascii="Arial" w:hAnsi="Arial"/>
        </w:rPr>
        <w:tab/>
        <w:tab/>
        <w:t>4.- Mateo 4:2</w:t>
      </w:r>
    </w:p>
    <w:p>
      <w:pPr>
        <w:pStyle w:val="Normal"/>
        <w:spacing w:lineRule="atLeast" w:line="240"/>
        <w:rPr>
          <w:rFonts w:ascii="Arial" w:hAnsi="Arial" w:eastAsia="Arial" w:cs="Arial"/>
        </w:rPr>
      </w:pPr>
      <w:r>
        <w:rPr>
          <w:rFonts w:eastAsia="Arial" w:cs="Arial" w:ascii="Arial" w:hAnsi="Arial"/>
        </w:rPr>
        <w:tab/>
        <w:tab/>
        <w:t>5.- Lucas 19:41</w:t>
      </w:r>
    </w:p>
    <w:p>
      <w:pPr>
        <w:pStyle w:val="Normal"/>
        <w:spacing w:lineRule="atLeast" w:line="240"/>
        <w:rPr>
          <w:rFonts w:ascii="Arial" w:hAnsi="Arial" w:eastAsia="Arial" w:cs="Arial"/>
        </w:rPr>
      </w:pPr>
      <w:r>
        <w:rPr>
          <w:rFonts w:eastAsia="Arial" w:cs="Arial" w:ascii="Arial" w:hAnsi="Arial"/>
        </w:rPr>
        <w:tab/>
        <w:tab/>
        <w:t>6.- Juan 11:33</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pPr>
      <w:r>
        <w:rPr>
          <w:rFonts w:eastAsia="Arial" w:cs="Arial" w:ascii="Arial" w:hAnsi="Arial"/>
        </w:rPr>
        <w:tab/>
        <w:t>Todos esos versículos muestran que Jesús actuaba realmente como un ser humano lo hace: se cansaba, lloraba, tenía sed, etc..</w:t>
      </w:r>
    </w:p>
    <w:p>
      <w:pPr>
        <w:pStyle w:val="Normal"/>
        <w:spacing w:lineRule="atLeast" w:line="240"/>
        <w:rPr>
          <w:rFonts w:ascii="Arial" w:hAnsi="Arial" w:eastAsia="Arial" w:cs="Arial"/>
        </w:rPr>
      </w:pPr>
      <w:r>
        <w:rPr>
          <w:rFonts w:eastAsia="Arial" w:cs="Arial" w:ascii="Arial" w:hAnsi="Arial"/>
        </w:rPr>
        <w:tab/>
        <w:t>Pero veamos ahora algunos versículos más profundos, que muestran más claramente aun la naturaleza humana de Crist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ab/>
        <w:t>1.- Juan 1:14</w:t>
        <w:tab/>
        <w:tab/>
        <w:tab/>
        <w:tab/>
        <w:tab/>
        <w:t>8.- Hebreos 4:15-16</w:t>
      </w:r>
    </w:p>
    <w:p>
      <w:pPr>
        <w:pStyle w:val="Normal"/>
        <w:spacing w:lineRule="atLeast" w:line="240"/>
        <w:rPr>
          <w:rFonts w:ascii="Arial" w:hAnsi="Arial" w:eastAsia="Arial" w:cs="Arial"/>
        </w:rPr>
      </w:pPr>
      <w:r>
        <w:rPr>
          <w:rFonts w:eastAsia="Arial" w:cs="Arial" w:ascii="Arial" w:hAnsi="Arial"/>
        </w:rPr>
        <w:tab/>
        <w:tab/>
        <w:t>2.- Romanos 8:3</w:t>
        <w:tab/>
        <w:tab/>
        <w:tab/>
        <w:tab/>
        <w:tab/>
        <w:t>9.- 1 Pedro 2:21-22</w:t>
      </w:r>
    </w:p>
    <w:p>
      <w:pPr>
        <w:pStyle w:val="Normal"/>
        <w:spacing w:lineRule="atLeast" w:line="240"/>
        <w:rPr>
          <w:rFonts w:ascii="Arial" w:hAnsi="Arial" w:eastAsia="Arial" w:cs="Arial"/>
        </w:rPr>
      </w:pPr>
      <w:r>
        <w:rPr>
          <w:rFonts w:eastAsia="Arial" w:cs="Arial" w:ascii="Arial" w:hAnsi="Arial"/>
        </w:rPr>
        <w:tab/>
        <w:tab/>
        <w:t>3.- Gálatas 4:4</w:t>
        <w:tab/>
        <w:tab/>
        <w:tab/>
        <w:tab/>
        <w:tab/>
        <w:t>10.- Romanos 1:1-4</w:t>
      </w:r>
    </w:p>
    <w:p>
      <w:pPr>
        <w:pStyle w:val="Normal"/>
        <w:spacing w:lineRule="atLeast" w:line="240"/>
        <w:rPr>
          <w:rFonts w:ascii="Arial" w:hAnsi="Arial" w:eastAsia="Arial" w:cs="Arial"/>
        </w:rPr>
      </w:pPr>
      <w:r>
        <w:rPr>
          <w:rFonts w:eastAsia="Arial" w:cs="Arial" w:ascii="Arial" w:hAnsi="Arial"/>
        </w:rPr>
        <w:tab/>
        <w:tab/>
        <w:t>4.- Filipenses 2:7</w:t>
        <w:tab/>
        <w:tab/>
        <w:tab/>
        <w:tab/>
        <w:tab/>
        <w:t>11.- 1 Tim. 3:16</w:t>
      </w:r>
    </w:p>
    <w:p>
      <w:pPr>
        <w:pStyle w:val="Normal"/>
        <w:spacing w:lineRule="atLeast" w:line="240"/>
        <w:rPr>
          <w:rFonts w:ascii="Arial" w:hAnsi="Arial" w:eastAsia="Arial" w:cs="Arial"/>
        </w:rPr>
      </w:pPr>
      <w:r>
        <w:rPr>
          <w:rFonts w:eastAsia="Arial" w:cs="Arial" w:ascii="Arial" w:hAnsi="Arial"/>
        </w:rPr>
        <w:tab/>
        <w:tab/>
        <w:t>5.- Hebreos 2:14-17</w:t>
        <w:tab/>
        <w:tab/>
        <w:tab/>
        <w:tab/>
        <w:t>12.- 1 Pedro 4:1</w:t>
      </w:r>
    </w:p>
    <w:p>
      <w:pPr>
        <w:pStyle w:val="Normal"/>
        <w:spacing w:lineRule="atLeast" w:line="240"/>
        <w:rPr>
          <w:rFonts w:ascii="Arial" w:hAnsi="Arial" w:eastAsia="Arial" w:cs="Arial"/>
        </w:rPr>
      </w:pPr>
      <w:r>
        <w:rPr>
          <w:rFonts w:eastAsia="Arial" w:cs="Arial" w:ascii="Arial" w:hAnsi="Arial"/>
        </w:rPr>
        <w:tab/>
        <w:tab/>
        <w:t>6.- Romanos 5:14</w:t>
        <w:tab/>
        <w:tab/>
        <w:tab/>
        <w:tab/>
        <w:tab/>
        <w:t>13.- 1 Juan 4:2</w:t>
      </w:r>
    </w:p>
    <w:p>
      <w:pPr>
        <w:pStyle w:val="Normal"/>
        <w:spacing w:lineRule="atLeast" w:line="240"/>
        <w:rPr>
          <w:rFonts w:ascii="Arial" w:hAnsi="Arial" w:eastAsia="Arial" w:cs="Arial"/>
        </w:rPr>
      </w:pPr>
      <w:r>
        <w:rPr>
          <w:rFonts w:eastAsia="Arial" w:cs="Arial" w:ascii="Arial" w:hAnsi="Arial"/>
        </w:rPr>
        <w:tab/>
        <w:tab/>
        <w:t>7.- Hebreos 2:14-17</w:t>
        <w:tab/>
        <w:tab/>
        <w:tab/>
        <w:tab/>
        <w:t>14.- 2 Juan 7</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rPr/>
      </w:pPr>
      <w:r>
        <w:rPr>
          <w:rFonts w:eastAsia="Arial" w:cs="Arial" w:ascii="Arial" w:hAnsi="Arial"/>
        </w:rPr>
        <w:t>“</w:t>
      </w:r>
      <w:r>
        <w:rPr>
          <w:rFonts w:eastAsia="Arial" w:cs="Arial" w:ascii="Arial" w:hAnsi="Arial"/>
          <w:b/>
          <w:bCs/>
        </w:rPr>
        <w:t>Carne:</w:t>
      </w:r>
      <w:r>
        <w:rPr>
          <w:rFonts w:eastAsia="Arial" w:cs="Arial" w:ascii="Arial" w:hAnsi="Arial"/>
        </w:rPr>
        <w:t xml:space="preserve"> (heb. Generalmente bâsâr [Gen. 2:21</w:t>
      </w:r>
      <w:r>
        <w:rPr>
          <w:rFonts w:eastAsia="MS LineDraw;Symbol" w:cs="MS LineDraw;Symbol" w:ascii="MS LineDraw;Symbol" w:hAnsi="MS LineDraw;Symbol"/>
        </w:rPr>
        <w:t>]</w:t>
      </w:r>
      <w:r>
        <w:rPr>
          <w:rFonts w:eastAsia="Arial" w:cs="Arial" w:ascii="Arial" w:hAnsi="Arial"/>
        </w:rPr>
        <w:t>; Num. 27:16; etc.</w:t>
      </w:r>
      <w:r>
        <w:rPr>
          <w:rFonts w:eastAsia="MS LineDraw;Symbol" w:cs="MS LineDraw;Symbol" w:ascii="MS LineDraw;Symbol" w:hAnsi="MS LineDraw;Symbol"/>
        </w:rPr>
        <w:t>]</w:t>
      </w:r>
      <w:r>
        <w:rPr>
          <w:rFonts w:eastAsia="Arial" w:cs="Arial" w:ascii="Arial" w:hAnsi="Arial"/>
        </w:rPr>
        <w:t xml:space="preserve"> she´er; gr. Generalmente sárx [Mat. 16:17; Rom. 1:3; etc.</w:t>
      </w:r>
      <w:r>
        <w:rPr>
          <w:rFonts w:eastAsia="MS LineDraw;Symbol" w:cs="MS LineDraw;Symbol" w:ascii="MS LineDraw;Symbol" w:hAnsi="MS LineDraw;Symbol"/>
        </w:rPr>
        <w:t>]</w:t>
      </w:r>
      <w:r>
        <w:rPr>
          <w:rFonts w:eastAsia="Arial" w:cs="Arial" w:ascii="Arial" w:hAnsi="Arial"/>
        </w:rPr>
        <w:t>). Se lo usa: 1.- En sentido no técnico para describir las partes físicas del hombre y los animales aparte de los huesos (Gen. 9:4; 29:14; Luc. 24:39; 1 Cor. 15:39). 2.- Como referencia a los seres vivientes en general (gen. 6:13; 1 Pedro 1:24). 3.- Con el sentido de cosas materiales en contraste con las espirituales (Jer. 17:5; Zac. 2:13; Mat. 16:17; marc. 14:38; Luc. 24:39). 4.- En forma figurada, para describir la naturaleza inferior, carnal del hombre que se opone a las cosas espirituales (Rom. 7:18; 8:3; Gal. 5:16-21; etc.)”.</w:t>
      </w:r>
    </w:p>
    <w:p>
      <w:pPr>
        <w:pStyle w:val="Normal"/>
        <w:spacing w:lineRule="atLeast" w:line="240"/>
        <w:jc w:val="right"/>
        <w:rPr>
          <w:rFonts w:ascii="Arial" w:hAnsi="Arial" w:eastAsia="Arial" w:cs="Arial"/>
          <w:b/>
          <w:b/>
          <w:bCs/>
        </w:rPr>
      </w:pPr>
      <w:r>
        <w:rPr>
          <w:rFonts w:eastAsia="Arial" w:cs="Arial" w:ascii="Arial" w:hAnsi="Arial"/>
          <w:b/>
          <w:bCs/>
        </w:rPr>
      </w:r>
    </w:p>
    <w:p>
      <w:pPr>
        <w:pStyle w:val="Normal"/>
        <w:spacing w:lineRule="atLeast" w:line="240"/>
        <w:jc w:val="right"/>
        <w:rPr>
          <w:rFonts w:ascii="Arial" w:hAnsi="Arial" w:eastAsia="Arial" w:cs="Arial"/>
          <w:b/>
          <w:b/>
          <w:bCs/>
        </w:rPr>
      </w:pPr>
      <w:r>
        <w:rPr>
          <w:rFonts w:eastAsia="Arial" w:cs="Arial" w:ascii="Arial" w:hAnsi="Arial"/>
          <w:b/>
          <w:bCs/>
        </w:rPr>
        <w:t>Diccionario Bíblico Adventista del Séptimo Día: 21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tab/>
        <w:t>Ahora, si decimos que no podemos guardar la ley, estamos contradiciendo lo que dice 1 Juan 2:1-6, 1 Juan 5:3 y Juan 14:15. ¿Cómo podríamos afirmar que realmente amamos a nuestro Señor, si continuamente estamos crucificándolo nuevamente en la cruz, alegando que no podemos guardar Sus mandamientos ? ¿Qué tipo de amor es ese, que mata una y otra vez a quien dice amar ? Pecar es separarse de Dios, colocar otra cosa en primer lugar, en vez de dejar a Dios en ese lugar. No es apenas transgredir dos tablas de piedra, es rasgar un corazón humano: el de Cristo! Y sin embargo continua siendo bíblico que “todo aquel que comete pecado, infringe también la ley, pues el pecado es infracción de la ley” (1 Juan 3:4).</w:t>
      </w:r>
    </w:p>
    <w:p>
      <w:pPr>
        <w:pStyle w:val="Normal"/>
        <w:spacing w:lineRule="atLeast" w:line="240"/>
        <w:rPr/>
      </w:pPr>
      <w:r>
        <w:rPr>
          <w:rFonts w:eastAsia="Arial" w:cs="Arial" w:ascii="Arial" w:hAnsi="Arial"/>
        </w:rPr>
        <w:tab/>
        <w:t>La Biblia afirma que Dios está preparando un pueblo que le pertenece por creación y redención. Ese remanente sin lugar a dudas guardará TODOS los mandamientos. Lea Apoc. 14:12. ¿Cómo podríamos entonces decir que no puedo guardar la santa ley de Dios ? La verdad es que aquellos que así lo afirman, o no QUIEREN hacerlo o no conocen lo suficiente a Cristo Jesús. No quieren entregarse por completo en las manos de Dios para que El, a través del poder del Espíritu Santo, opere los cambios en nuestra mente, para que finalmente estemos en condiciones de glorificar a Dios en nuestras vidas, obedeciéndole continuamente en todo, a pesar de nuestra naturaleza pecaminosa, así como Cristo lo hizo y venció. Es evidente, por otro lado, que esta no será una tarea fácil, pero no por eso imposible. Cristo nunca dijo que sería fácil, pero nos insta a que Lo sigamos a El todos los días y a cada instante. El tiene el poder que nos dará la victoria. Nosotros nunca podremos vencer solos. El así lo hizo. Cristo venció, no con Su naturaleza divina, sino que con Su naturaleza humana caída, continuamente ligada a Su Padre y guiado continuamente por el Espíritu Santo. Lea varias veces los capítulos 14, 15, 16 y 17 de Jua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Y ahora les voy a colocar una larga serie de trechos del Espíritu de Profecía que muestran claramente cómo Cristo triunfó con su naturaleza humana pecaminosa, y cómo El quiere que nosotros también salgamos victoriosos con esa misma naturaleza humana pecaminosa. Note que Adán, antes de pecar, tenía una naturaleza humana perfecta y un carácter perfecto. Cristo adoptó una naturaleza humana imperfecta, debilitada por 4.000 años de pecado, y aún así triunfó. Cristo desarrolló un carácter perfecto, al igual que Adán antes de pecar. Cristo triunfó donde Adán cayó, y El estaba en inferioridad de condiciones con respecto a Adá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1.- "Deberíais saber qué causó la caída de Adán, a fin de que vosotros no cometáis el mismo error, y perdáis así el cielo como él perdió el paraíso". Review and Herald, 24 de Abril de 1888.</w:t>
      </w:r>
    </w:p>
    <w:p>
      <w:pPr>
        <w:pStyle w:val="Normal"/>
        <w:spacing w:lineRule="atLeast" w:line="240"/>
        <w:rPr/>
      </w:pPr>
      <w:r>
        <w:rPr>
          <w:rFonts w:eastAsia="Arial" w:cs="Arial" w:ascii="Arial" w:hAnsi="Arial"/>
        </w:rPr>
        <w:tab/>
        <w:t>2.- "Un destino terrible aguarda al pecador, y por lo tanto es necesario que sepamos qué es pecado, a fin de que podamos escapar de su poder... Es de suma importancia que comprendamos la naturaleza de nuestra caída y las consecuencias de la transgresión". Signs of the Times, 20 de Junio de 1895. Véase también FO: 121.</w:t>
      </w:r>
    </w:p>
    <w:p>
      <w:pPr>
        <w:pStyle w:val="Normal"/>
        <w:spacing w:lineRule="atLeast" w:line="240"/>
        <w:rPr>
          <w:rFonts w:ascii="Arial" w:hAnsi="Arial" w:eastAsia="Arial" w:cs="Arial"/>
        </w:rPr>
      </w:pPr>
      <w:r>
        <w:rPr>
          <w:rFonts w:eastAsia="Arial" w:cs="Arial" w:ascii="Arial" w:hAnsi="Arial"/>
        </w:rPr>
        <w:tab/>
        <w:t>3.- "Satanás se esfuerza siempre en presentar de un modo falso el carácter de Dios, la naturaleza del pecado y las verdaderas consecuencias que tendrá la gran controversia". CS: 625.</w:t>
      </w:r>
    </w:p>
    <w:p>
      <w:pPr>
        <w:pStyle w:val="Normal"/>
        <w:spacing w:lineRule="atLeast" w:line="240"/>
        <w:rPr>
          <w:rFonts w:ascii="Arial" w:hAnsi="Arial" w:eastAsia="Arial" w:cs="Arial"/>
        </w:rPr>
      </w:pPr>
      <w:r>
        <w:rPr>
          <w:rFonts w:eastAsia="Arial" w:cs="Arial" w:ascii="Arial" w:hAnsi="Arial"/>
        </w:rPr>
        <w:tab/>
        <w:t xml:space="preserve">4.- "Aquellos que habrán de mantenerse firmes en este tiempo de peligro deberán entender el testimonio de las Escrituras concerniente a la naturaleza del hombre". 4 The Spirit of Prophecy: 377. </w:t>
      </w:r>
    </w:p>
    <w:p>
      <w:pPr>
        <w:pStyle w:val="Normal"/>
        <w:spacing w:lineRule="atLeast" w:line="240"/>
        <w:rPr/>
      </w:pPr>
      <w:r>
        <w:rPr>
          <w:rFonts w:eastAsia="Arial" w:cs="Arial" w:ascii="Arial" w:hAnsi="Arial"/>
        </w:rPr>
        <w:tab/>
        <w:t>5.- "Los temas del sábado, la naturaleza del hombre y el testimonio de Jesús, son las grandes e importantes verdades que se han de comprender. Resultarán como un ancla que sostenga al pueblo de Dios en estos tiempos peligrosos". 1 JT: 99.</w:t>
      </w:r>
    </w:p>
    <w:p>
      <w:pPr>
        <w:pStyle w:val="Normal"/>
        <w:spacing w:lineRule="atLeast" w:line="240"/>
        <w:rPr>
          <w:rFonts w:ascii="Arial" w:hAnsi="Arial" w:eastAsia="Arial" w:cs="Arial"/>
        </w:rPr>
      </w:pPr>
      <w:r>
        <w:rPr>
          <w:rFonts w:eastAsia="Arial" w:cs="Arial" w:ascii="Arial" w:hAnsi="Arial"/>
        </w:rPr>
        <w:tab/>
        <w:t>6.- "´Vuestros ojos serán abiertos´, había dicho el enemigo; ´y seréis como Dios, conocedores del bien y del mal´. Gen. 3:5. Fueron abiertos ciertamente sus ojos, pero ¡cuán triste fue ese abrir! Todo lo que ganaron los transgresores fue el conocimiento del mal, la maldición del pecado. En la fruta no había nada venenoso y el pecado no consistía meramente en ceder al apetito. La desconfianza en la bondad de Dios, la falta de fe en su palabra, el rechazo de su autoridad, fue lo que convirtió a nuestros primeros padres en transgresores, y eso introdujo en el mundo el conocimiento del mal". La Educación: 22.</w:t>
      </w:r>
    </w:p>
    <w:p>
      <w:pPr>
        <w:pStyle w:val="Normal"/>
        <w:spacing w:lineRule="atLeast" w:line="240"/>
        <w:rPr/>
      </w:pPr>
      <w:r>
        <w:rPr>
          <w:rFonts w:eastAsia="Arial" w:cs="Arial" w:ascii="Arial" w:hAnsi="Arial"/>
        </w:rPr>
        <w:tab/>
        <w:t>7.- "Antes de la caída, ni una nube descansaba sobre la mente de nuestros primeros padres, que oscureciera su clara percepción del carácter de Dios. Estaban perfectamente conformes con la voluntad de Dios... Si Adán y Eva nunca hubiesen desobedecido a su Creador, si hubiesen permanecido en el sendero de la perfecta rectitud, podrían haber conocido y entendido a Dios. Pero cuando escucharon la voz del tentador y pecaron contra Dios, se apartó de ellos la luz de las vestimentas de inocencia celestial, y al perder las vestimentas de inocencia, se rodearon con los negros mantos de ignorancia con respecto a Dios. La clara y perfecta luz que hasta entonces los había rodeado había alumbrado todo aquello a lo que se acercaban, pero privados de esa luz celestial, la descendencia de Adán no podía ya más discernir el carácter de Dios en sus obras creadas". 1 MS: 341-342.</w:t>
      </w:r>
    </w:p>
    <w:p>
      <w:pPr>
        <w:pStyle w:val="Normal"/>
        <w:spacing w:lineRule="atLeast" w:line="240"/>
        <w:rPr/>
      </w:pPr>
      <w:r>
        <w:rPr>
          <w:rFonts w:eastAsia="Arial" w:cs="Arial" w:ascii="Arial" w:hAnsi="Arial"/>
        </w:rPr>
        <w:tab/>
        <w:t>8.- "En la vida de todo hombre se manifiesta el resultado de haber comido del árbol del conocimiento del bien y del mal. Hay en su naturaleza una inclinación hacia el mal, una fuerza que solo, sin ayuda, él no podría resistir". La Educación: 26.</w:t>
      </w:r>
    </w:p>
    <w:p>
      <w:pPr>
        <w:pStyle w:val="Normal"/>
        <w:spacing w:lineRule="atLeast" w:line="240"/>
        <w:rPr>
          <w:rFonts w:ascii="Arial" w:hAnsi="Arial" w:eastAsia="Arial" w:cs="Arial"/>
        </w:rPr>
      </w:pPr>
      <w:r>
        <w:rPr>
          <w:rFonts w:eastAsia="Arial" w:cs="Arial" w:ascii="Arial" w:hAnsi="Arial"/>
        </w:rPr>
        <w:tab/>
        <w:t>9.- "El hombre perdió todo porque prefirió escuchar al engañador en vez de escuchar a Aquel que es la Verdad, y el único que tiene entendimiento. Al mezclarse el mal con el bien, su mente se tornó confusa, y se entorpecieron sus facultades mentales y espirituales. Ya no pudo apreciar el bien que Dios le había otorgado tan generosamente". La Educación: 22.</w:t>
      </w:r>
    </w:p>
    <w:p>
      <w:pPr>
        <w:pStyle w:val="Normal"/>
        <w:spacing w:lineRule="atLeast" w:line="240"/>
        <w:rPr/>
      </w:pPr>
      <w:r>
        <w:rPr>
          <w:rFonts w:eastAsia="Arial" w:cs="Arial" w:ascii="Arial" w:hAnsi="Arial"/>
        </w:rPr>
        <w:tab/>
        <w:t>10.- "El hombre finito, al rendirse a los engaños de Satanás, puede fácilmente perder de vista el propósito del Señor con respecto a su persona; porque al ceder a la tentación el hombre pierde el poder de discernir". Spalding and Magan´s Unpublished Manuscript Testimonies: 313.</w:t>
      </w:r>
    </w:p>
    <w:p>
      <w:pPr>
        <w:pStyle w:val="Normal"/>
        <w:spacing w:lineRule="atLeast" w:line="240"/>
        <w:rPr>
          <w:rFonts w:ascii="Arial" w:hAnsi="Arial" w:eastAsia="Arial" w:cs="Arial"/>
        </w:rPr>
      </w:pPr>
      <w:r>
        <w:rPr>
          <w:rFonts w:eastAsia="Arial" w:cs="Arial" w:ascii="Arial" w:hAnsi="Arial"/>
        </w:rPr>
        <w:tab/>
        <w:t>11.- "Era imposible que el hombre venciera en su propia fortaleza, con su propio poder moral debilitado". Review and Herald, 10 de Junio de 1890.</w:t>
      </w:r>
    </w:p>
    <w:p>
      <w:pPr>
        <w:pStyle w:val="Normal"/>
        <w:spacing w:lineRule="atLeast" w:line="240"/>
        <w:rPr>
          <w:rFonts w:ascii="Arial" w:hAnsi="Arial" w:eastAsia="Arial" w:cs="Arial"/>
        </w:rPr>
      </w:pPr>
      <w:r>
        <w:rPr>
          <w:rFonts w:eastAsia="Arial" w:cs="Arial" w:ascii="Arial" w:hAnsi="Arial"/>
        </w:rPr>
        <w:tab/>
        <w:t>12.- "[La Ley] existía desde el principio del mundo, habiendo sido escrita no en tablas de piedra sino en el corazón de todos los hijos de los hombres al salir de manos del Creador. Y no obstante estar ahora borradas en gran manera por el pecado las letras tiempo atrás escritas por el dedo de Dios, no pueden serlo del todo mientras tengamos conciencia alguna del bien y del mal". CS: 305.</w:t>
      </w:r>
    </w:p>
    <w:p>
      <w:pPr>
        <w:pStyle w:val="Normal"/>
        <w:spacing w:lineRule="atLeast" w:line="240"/>
        <w:rPr>
          <w:rFonts w:ascii="Arial" w:hAnsi="Arial" w:eastAsia="Arial" w:cs="Arial"/>
        </w:rPr>
      </w:pPr>
      <w:r>
        <w:rPr>
          <w:rFonts w:eastAsia="Arial" w:cs="Arial" w:ascii="Arial" w:hAnsi="Arial"/>
        </w:rPr>
        <w:tab/>
        <w:t>13.- "Mediante las estratagemas satánicas, cada generación se hacía más débil en poder físico, mental y moral". Review and Herald, 3 de Marzo de 1874.</w:t>
      </w:r>
    </w:p>
    <w:p>
      <w:pPr>
        <w:pStyle w:val="Normal"/>
        <w:spacing w:lineRule="atLeast" w:line="240"/>
        <w:rPr/>
      </w:pPr>
      <w:r>
        <w:rPr>
          <w:rFonts w:eastAsia="Arial" w:cs="Arial" w:ascii="Arial" w:hAnsi="Arial"/>
        </w:rPr>
        <w:tab/>
        <w:t>14.- "Si la humanidad hubiese cesado de caer cuando Adán fue expulsado del Edén, física, mental y moralmente estaríamos ahora en una condición mucho más elevada. Pero al paso que los seres humanos deploran la caída de Adán, que ha resultado en una calamidad tan indecible, desobedecen las órdenes expresas de Dios, como lo hizo Adán, aunque tienen su ejemplo para ponerlos en guardia a fin  de que no hagan como hizo él [Adán] al violar la ley de Jehová. Ojalá la humanidad hubiera dejado de caer en el pecado con Adán. Pero ha habido una sucesión de caídas". 1 CBASD: 1096.</w:t>
      </w:r>
    </w:p>
    <w:p>
      <w:pPr>
        <w:pStyle w:val="Normal"/>
        <w:spacing w:lineRule="atLeast" w:line="240"/>
        <w:rPr>
          <w:rFonts w:ascii="Arial" w:hAnsi="Arial" w:eastAsia="Arial" w:cs="Arial"/>
        </w:rPr>
      </w:pPr>
      <w:r>
        <w:rPr>
          <w:rFonts w:eastAsia="Arial" w:cs="Arial" w:ascii="Arial" w:hAnsi="Arial"/>
        </w:rPr>
        <w:tab/>
        <w:t>15.- "Ahora bien, nosotros queremos entender qué es pecado: es la transgresión de la ley de Dios. Esta es la única definición que dan las Escrituras". FO: 56; CS: 547.</w:t>
      </w:r>
    </w:p>
    <w:p>
      <w:pPr>
        <w:pStyle w:val="Normal"/>
        <w:spacing w:lineRule="atLeast" w:line="240"/>
        <w:rPr>
          <w:rFonts w:ascii="Arial" w:hAnsi="Arial" w:eastAsia="Arial" w:cs="Arial"/>
        </w:rPr>
      </w:pPr>
      <w:r>
        <w:rPr>
          <w:rFonts w:eastAsia="Arial" w:cs="Arial" w:ascii="Arial" w:hAnsi="Arial"/>
        </w:rPr>
        <w:tab/>
        <w:t>16.- "Las pasiones bajas tienen su asiento en el cuerpo, y trabajan mediante éste. Las palabras ´carne´, ´carnal´ o ´pasiones carnales´ abarcan la naturaleza baja o corrupta; la carne por sí misma no puede actuar contrario a la voluntad divina". Spalding and Magan´s Unpublished Manuscript Testimonies: 209.</w:t>
      </w:r>
    </w:p>
    <w:p>
      <w:pPr>
        <w:pStyle w:val="Normal"/>
        <w:spacing w:lineRule="atLeast" w:line="240"/>
        <w:rPr/>
      </w:pPr>
      <w:r>
        <w:rPr>
          <w:rFonts w:eastAsia="Arial" w:cs="Arial" w:ascii="Arial" w:hAnsi="Arial"/>
        </w:rPr>
        <w:tab/>
        <w:t>17.- "La voluntad es el poder gobernante en la naturaleza del hombre. Si la voluntad está dispuesta, todo el resto del ser estará bajo su mando. La voluntad no es el gusto o la inclinación, sino la elección, el poder de decidir, el poder real que obra en los hijos de los hombres para obedecer a Dios o desobedecerle". La Temperancia: 1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18.- "Los hombres a menudo cometen errores por ignorancia o falta de juicio. En muchos casos no existe premeditación; éste ha sido ejecutado irreflexivamente. El que trata esto como un pecado él mismo es un pecador. Algunas personas tienen una imaginación aguda que los convierte en ofensores por una palabra o acción. No obstante, con frecuencia el que está siendo juzgado es inocente a la vista de Dios". 11 Manuscript Releases: 371.</w:t>
      </w:r>
    </w:p>
    <w:p>
      <w:pPr>
        <w:pStyle w:val="Normal"/>
        <w:spacing w:lineRule="atLeast" w:line="240"/>
        <w:rPr/>
      </w:pPr>
      <w:r>
        <w:rPr>
          <w:rFonts w:eastAsia="Arial" w:cs="Arial" w:ascii="Arial" w:hAnsi="Arial"/>
        </w:rPr>
        <w:tab/>
        <w:t>19.- "Un hombre es tentado a pecar cuando se le presenta algún objeto o complacencia atractiva, y es atraído a quebrantar un principio, y a violar su conciencia al hacer algo que él sabe que es malo". Signs of the Times, 18 de Diciembre de 1893.</w:t>
      </w:r>
    </w:p>
    <w:p>
      <w:pPr>
        <w:pStyle w:val="Normal"/>
        <w:spacing w:lineRule="atLeast" w:line="240"/>
        <w:rPr>
          <w:rFonts w:ascii="Arial" w:hAnsi="Arial" w:eastAsia="Arial" w:cs="Arial"/>
        </w:rPr>
      </w:pPr>
      <w:r>
        <w:rPr>
          <w:rFonts w:eastAsia="Arial" w:cs="Arial" w:ascii="Arial" w:hAnsi="Arial"/>
        </w:rPr>
        <w:tab/>
        <w:t>20.- "¿ Qué es lo que dice el Señor a aquellos que han tenido luz, y sin embargo, han fallado en vivir en armonía con ésta ? ´El pecado está, pues, en aquel que sabe hacer lo bueno y no lo hace´. Santiago 4:17". The Youth´s Instructor, 15 de Febrero de 1894.</w:t>
      </w:r>
    </w:p>
    <w:p>
      <w:pPr>
        <w:pStyle w:val="Normal"/>
        <w:spacing w:lineRule="atLeast" w:line="240"/>
        <w:rPr>
          <w:rFonts w:ascii="Arial" w:hAnsi="Arial" w:eastAsia="Arial" w:cs="Arial"/>
        </w:rPr>
      </w:pPr>
      <w:r>
        <w:rPr>
          <w:rFonts w:eastAsia="Arial" w:cs="Arial" w:ascii="Arial" w:hAnsi="Arial"/>
        </w:rPr>
        <w:tab/>
        <w:t>21.- "Cuando se acepta un pensamiento impuro, se acaricia un deseo no santificado, se establece un propósito rebelde, la pureza del alma queda manchada y su inocencia arruinada, la tentación predomina y triunfa el infierno". Signs of the Times, 18 de Diciembre de 1893.</w:t>
      </w:r>
    </w:p>
    <w:p>
      <w:pPr>
        <w:pStyle w:val="Normal"/>
        <w:spacing w:lineRule="atLeast" w:line="240"/>
        <w:rPr>
          <w:rFonts w:ascii="Arial" w:hAnsi="Arial" w:eastAsia="Arial" w:cs="Arial"/>
        </w:rPr>
      </w:pPr>
      <w:r>
        <w:rPr>
          <w:rFonts w:eastAsia="Arial" w:cs="Arial" w:ascii="Arial" w:hAnsi="Arial"/>
        </w:rPr>
        <w:tab/>
        <w:t>22.- "Nadie será condenado por no haber prestado atención a la luz y al conocimiento que nunca tuvo y que no pudo obtener". 5 CBASD: 1119.</w:t>
      </w:r>
    </w:p>
    <w:p>
      <w:pPr>
        <w:pStyle w:val="Normal"/>
        <w:spacing w:lineRule="atLeast" w:line="240"/>
        <w:rPr/>
      </w:pPr>
      <w:r>
        <w:rPr>
          <w:rFonts w:eastAsia="Arial" w:cs="Arial" w:ascii="Arial" w:hAnsi="Arial"/>
        </w:rPr>
        <w:tab/>
        <w:t>23.- "El ángel dijo: ´Si llega la luz, y esa luz es puesta a un lado o es rechazada, el resultado es la condenación y desaprobación divinas; pero antes de que llegue la luz no hay pecado, porque no hay ninguna luz que rechazar". 1 Testimonies for the Church: 116.</w:t>
      </w:r>
    </w:p>
    <w:p>
      <w:pPr>
        <w:pStyle w:val="Normal"/>
        <w:spacing w:lineRule="atLeast" w:line="240"/>
        <w:rPr/>
      </w:pPr>
      <w:r>
        <w:rPr>
          <w:rFonts w:eastAsia="Arial" w:cs="Arial" w:ascii="Arial" w:hAnsi="Arial"/>
        </w:rPr>
        <w:tab/>
        <w:t>24.- "Hermanos, si alguno es sorprendido en alguna falta, vosotros, los que sois espirituales, restauradle con espíritu de mansedumbre, considerándote a ti mismo, no sea que tu también seas tentado´. Gálatas 6:1. Aquí hay una instrucción especial para tratar tiernamente a aquellos que han sido sorprendidos en alguna falta. La expresión ´sorprendido´ debe poseer todo su significado. Es algo diferente a un pecado cometido en forma deliberada, el ser conducido al pecado inadvertidamente, no planeando pecar, sino pecando por no estar orando ni velando, no discerniendo así la tentación de Satanás, y cayendo de esa manera en su trampa. Ha de hacerse una diferencia en el caso de una persona que planea y entra deliberadamente en tentación y escoge un camino corrupto, encubriendo su pecado sagazmente, a fin de no ser descubierto. El trato no puede ser el mismo en ambos casos. Se necesitan medidas más efectivas para refrenar el pecado premeditado; no obstante, el apóstol muestra cómo se debe tratar a aquellos que son "sorprendidos", derrotados o vencidos por la tentación: ´Vosotros, los que sois espirituales´, los que habéis dado evidencia de que tenéis una conexión con Dios, ´restauradle con espíritu de mansedumbre´, no aplastando toda esperanza y ánimo en esa alma, sino restaurándola en mansedumbre, ´considerándote a ti mismo, no sea que tu también seas tentado´. Se necesitarán reprensiones fieles, consejos bondadosos y súplicas a Dios para hacerle ver su peligro y pecado". Review and Herald, 28 de Junio de 1887.</w:t>
      </w:r>
    </w:p>
    <w:p>
      <w:pPr>
        <w:pStyle w:val="Normal"/>
        <w:spacing w:lineRule="atLeast" w:line="240"/>
        <w:rPr/>
      </w:pPr>
      <w:r>
        <w:rPr>
          <w:rFonts w:eastAsia="Arial" w:cs="Arial" w:ascii="Arial" w:hAnsi="Arial"/>
        </w:rPr>
        <w:tab/>
        <w:t>25.- " Estamos enfermos de pecado desde la planta del pie hasta la coronilla; y es por eso que necesitamos un Médico". Historical Sketches of the Foreign Missions of the Seventh-Day: 132.</w:t>
      </w:r>
    </w:p>
    <w:p>
      <w:pPr>
        <w:pStyle w:val="Normal"/>
        <w:spacing w:lineRule="atLeast" w:line="240"/>
        <w:rPr/>
      </w:pPr>
      <w:r>
        <w:rPr>
          <w:rFonts w:eastAsia="Arial" w:cs="Arial" w:ascii="Arial" w:hAnsi="Arial"/>
        </w:rPr>
        <w:tab/>
        <w:t>26.- "Cristo no disminuye las exigencias de la ley. En un lenguaje inconfundible, presenta la obediencia a ella como la condición de la vida eterna: la misma condición que se requería de Adán antes de su caída. El Señor no espera menos del alma ahora que lo que esperó del hombre en el paraíso: perfecta obediencia, justicia inmaculada. El requisito que se ha de llenar bajo el pacto de la gracia es tan amplio como el que se exigía en el Edén: la armonía con la ley de Dios, que es santa, justa y buena". PVGM: 322-323.</w:t>
      </w:r>
    </w:p>
    <w:p>
      <w:pPr>
        <w:pStyle w:val="Normal"/>
        <w:spacing w:lineRule="atLeast" w:line="240"/>
        <w:rPr/>
      </w:pPr>
      <w:r>
        <w:rPr>
          <w:rFonts w:eastAsia="Arial" w:cs="Arial" w:ascii="Arial" w:hAnsi="Arial"/>
        </w:rPr>
        <w:tab/>
        <w:t>27.- "El cielo jamás podrá ser ganado mediante una obediencia imperfecta; porque esto pondría en peligro a todo el cielo, y haría posible una segunda rebelión". Signs of the Times, 30 de Diciembre de 1889.</w:t>
      </w:r>
    </w:p>
    <w:p>
      <w:pPr>
        <w:pStyle w:val="Normal"/>
        <w:spacing w:lineRule="atLeast" w:line="240"/>
        <w:rPr>
          <w:rFonts w:ascii="Arial" w:hAnsi="Arial" w:eastAsia="Arial" w:cs="Arial"/>
        </w:rPr>
      </w:pPr>
      <w:r>
        <w:rPr>
          <w:rFonts w:eastAsia="Arial" w:cs="Arial" w:ascii="Arial" w:hAnsi="Arial"/>
        </w:rPr>
        <w:tab/>
        <w:t>28.- "Tenemos la verdad de Dios, la verdad más sagrada y preciosa que jamás haya sido dada al mundo; la verdad que ha sido comparada a una cadena de oro, bajada del cielo a la tierra eslabón tras eslabón a fin  de que nos podamos aferrar de ella". Signs of the Times, 9 de Mayo de 1878.</w:t>
      </w:r>
    </w:p>
    <w:p>
      <w:pPr>
        <w:pStyle w:val="Normal"/>
        <w:spacing w:lineRule="atLeast" w:line="240"/>
        <w:rPr/>
      </w:pPr>
      <w:r>
        <w:rPr>
          <w:rFonts w:eastAsia="Arial" w:cs="Arial" w:ascii="Arial" w:hAnsi="Arial"/>
        </w:rPr>
        <w:tab/>
        <w:t>29.- "Los eslabones preciosos y dorados de la verdad no son doctrinas separadas, desarticuladas y desconectadas; sino que eslabón tras eslabón, forman una serie de áureas verdades, y constituyen una totalidad, con Cristo como su centro viviente". 1 Ellen G. White Pamphlets: 23.</w:t>
      </w:r>
    </w:p>
    <w:p>
      <w:pPr>
        <w:pStyle w:val="Normal"/>
        <w:spacing w:lineRule="atLeast" w:line="240"/>
        <w:rPr/>
      </w:pPr>
      <w:r>
        <w:rPr>
          <w:rFonts w:eastAsia="Arial" w:cs="Arial" w:ascii="Arial" w:hAnsi="Arial"/>
        </w:rPr>
        <w:tab/>
        <w:t>30.- "La representación dada a Jacob de una escalera cuya base estaba apoyada sobre la tierra, y cuyo extremo alcanzaba al trono de Dios; por la cual los ángeles del cielo ascendían y descendían, es una representación del plan de salvación. Si la escalera hubiera dejado de hacer conexión con la tierra por un centímetro, la conexión entre la tierra y el cielo se habría roto, y el hombre se habría perdido sin esperanza. Pero la escalera está colocada firmemente sobre la tierra, a fin de que el cielo pueda estar conectado con la tierra, y que los caídos hijos de los hombres puedan ser redimidos y rescatados. Cristo es la escalera que Jacob vio, cuya base está sobre la tierra, y cuyo peldaño más elevado alcanza hasta el trono de Dios. Por esta escalera fluye la gloria de Dios, cuyas faldas llenan el templo y sobre la cual ascienden y descienden los ángeles del cielo para comunicar la luz y la gloria de Dios, a los hijos perdidos de la tierra. Mediante Cristo las inteligencias celestiales pueden comunicarse con los agentes humanos". Signs of the Times, 11 de Abril de 1895.</w:t>
      </w:r>
    </w:p>
    <w:p>
      <w:pPr>
        <w:pStyle w:val="Normal"/>
        <w:spacing w:lineRule="atLeast" w:line="240"/>
        <w:rPr>
          <w:rFonts w:ascii="Arial" w:hAnsi="Arial" w:eastAsia="Arial" w:cs="Arial"/>
        </w:rPr>
      </w:pPr>
      <w:r>
        <w:rPr>
          <w:rFonts w:eastAsia="Arial" w:cs="Arial" w:ascii="Arial" w:hAnsi="Arial"/>
        </w:rPr>
        <w:tab/>
        <w:t>31.- "La humanidad del Hijo de Dios es todo para nosotros. Es la cadena áurea que une nuestra alma con Cristo, y mediante Cristo, con Dios. Esto ha de ser nuestro estudio... Y el estudio de la encarnación de Cristo es un campo fructífero que recompensará al escudriñador que cava profundamente en procura de la verdad oculta". 1 MS: 286.</w:t>
      </w:r>
    </w:p>
    <w:p>
      <w:pPr>
        <w:pStyle w:val="Normal"/>
        <w:spacing w:lineRule="atLeast" w:line="240"/>
        <w:rPr>
          <w:rFonts w:ascii="Arial" w:hAnsi="Arial" w:eastAsia="Arial" w:cs="Arial"/>
        </w:rPr>
      </w:pPr>
      <w:r>
        <w:rPr>
          <w:rFonts w:eastAsia="Arial" w:cs="Arial" w:ascii="Arial" w:hAnsi="Arial"/>
        </w:rPr>
        <w:tab/>
        <w:t>32.- "Satanás declaró que era imposible para los hijos e hijas de Adán guardar la ley de Dios, y de esa manera acusó a Dios de estar desprovisto de sabiduría y amor. Si no se podía guardar la ley, entonces la culpa era del Legislador". Signs of the Times, 16 de Enero de 1896.</w:t>
      </w:r>
    </w:p>
    <w:p>
      <w:pPr>
        <w:pStyle w:val="Normal"/>
        <w:spacing w:lineRule="atLeast" w:line="240"/>
        <w:rPr>
          <w:rFonts w:ascii="Arial" w:hAnsi="Arial" w:eastAsia="Arial" w:cs="Arial"/>
        </w:rPr>
      </w:pPr>
      <w:r>
        <w:rPr>
          <w:rFonts w:eastAsia="Arial" w:cs="Arial" w:ascii="Arial" w:hAnsi="Arial"/>
        </w:rPr>
        <w:tab/>
        <w:t>33.- "Él [Cristo] vino ... para mostrarle al hombre que puede hacer la misma obra, haciendo frente a cada especificación de los requerimientos de Dios". 1 MS: 248.</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4.- "Satanás representa la divina ley de amor como una ley de egoísmo. Declara que nos es imposible obedecer sus preceptos ... Jesús había de desenmascarar este engaño. Como uno de nosotros, había de dar un ejemplo de obediencia". DTG: 15.</w:t>
      </w:r>
    </w:p>
    <w:p>
      <w:pPr>
        <w:pStyle w:val="Normal"/>
        <w:spacing w:lineRule="atLeast" w:line="240"/>
        <w:rPr/>
      </w:pPr>
      <w:r>
        <w:rPr>
          <w:rFonts w:eastAsia="Arial" w:cs="Arial" w:ascii="Arial" w:hAnsi="Arial"/>
        </w:rPr>
        <w:tab/>
        <w:t>35.- "Revestido del manto de la humanidad, el Hijo de Dios descendió al nivel de los que deseaba salvar. En Él no había ni engaño ni pecado; siempre fue puro e incontaminado; y sin embargo tomó sobre Sí nuestra naturaleza pecaminosa. Al revestir su divinidad de humanidad, para poder relacionarse con la humanidad caída, trató de recuperar para el hombre lo que Adán había perdido como consecuencia de la desobediencia tanto para sí mismo como para el mundo". 7CBASD: 450.</w:t>
      </w:r>
    </w:p>
    <w:p>
      <w:pPr>
        <w:pStyle w:val="Normal"/>
        <w:spacing w:lineRule="atLeast" w:line="240"/>
        <w:rPr>
          <w:rFonts w:ascii="Arial" w:hAnsi="Arial" w:eastAsia="Arial" w:cs="Arial"/>
        </w:rPr>
      </w:pPr>
      <w:r>
        <w:rPr>
          <w:rFonts w:eastAsia="Arial" w:cs="Arial" w:ascii="Arial" w:hAnsi="Arial"/>
        </w:rPr>
        <w:tab/>
        <w:t>36.- "Era el plan divino que Cristo tomara sobre sí la forma y la naturaleza caída del hombre". 4 Spiritual Gifts: 115.</w:t>
      </w:r>
    </w:p>
    <w:p>
      <w:pPr>
        <w:pStyle w:val="Normal"/>
        <w:spacing w:lineRule="atLeast" w:line="240"/>
        <w:rPr>
          <w:rFonts w:ascii="Arial" w:hAnsi="Arial" w:eastAsia="Arial" w:cs="Arial"/>
        </w:rPr>
      </w:pPr>
      <w:r>
        <w:rPr>
          <w:rFonts w:eastAsia="Arial" w:cs="Arial" w:ascii="Arial" w:hAnsi="Arial"/>
        </w:rPr>
        <w:tab/>
        <w:t>37.- "La divinidad y la humanidad se reunieron en Cristo: el Creador y la criatura. La naturaleza de Dios, cuya ley había sido transgredida, y la de Adán, el transgresor, se conjugaron en Jesús: el Hijo de Dios e Hijo del Hombre". Exaltad a Jesús: 339.</w:t>
      </w:r>
    </w:p>
    <w:p>
      <w:pPr>
        <w:pStyle w:val="Normal"/>
        <w:spacing w:lineRule="atLeast" w:line="240"/>
        <w:rPr>
          <w:rFonts w:ascii="Arial" w:hAnsi="Arial" w:eastAsia="Arial" w:cs="Arial"/>
        </w:rPr>
      </w:pPr>
      <w:r>
        <w:rPr>
          <w:rFonts w:eastAsia="Arial" w:cs="Arial" w:ascii="Arial" w:hAnsi="Arial"/>
        </w:rPr>
        <w:tab/>
        <w:t>38.- "Satanás había señalado el pecado de Adán como prueba de que la ley de Dios era injusta, y que no podía ser acatada. En nuestra humanidad, Cristo había de resarcir [remediar] el fracaso de Adán. Pero cuando Adán fue asaltado por el tentador, no pesaba sobre él ninguno de los efectos del pecado. Gozaba de una plenitud de fuerza y virilidad, así como del perfecto vigor de la mente y el cuerpo. Estaba rodeado por las glorias del Edén, y se hallaba en comunión diaria con los seres celestiales. No sucedía lo mismo con Jesús cuando entró en el desierto para luchar con Satanás. Durante 4.000 años, la familia humana había estado perdiendo fuerza física y mental, así como valor moral; y Cristo tomó sobre sí las flaquezas de la humanidad degenerada. Únicamente así podía rescatar al hombre de las profundidades de su degradación". DTG: 91-92.</w:t>
      </w:r>
    </w:p>
    <w:p>
      <w:pPr>
        <w:pStyle w:val="Normal"/>
        <w:spacing w:lineRule="atLeast" w:line="240"/>
        <w:rPr/>
      </w:pPr>
      <w:r>
        <w:rPr>
          <w:rFonts w:eastAsia="Arial" w:cs="Arial" w:ascii="Arial" w:hAnsi="Arial"/>
        </w:rPr>
        <w:tab/>
        <w:t>39.- "Habría sido una humillación casi infinita para el Hijo de Dios revestirse de la naturaleza humana, aun cuando Adán poseía la inocencia del Edén. Pero Jesús aceptó la humanidad cuando la especie se hallaba debilitada por 4.000 años de pecado. Como cualquier hijo de Adán, aceptó los efectos de la gran ley de la herencia. Y la historia de sus antepasados terrenales demuestra cuáles eran aquellos efectos". DTG: 32.</w:t>
      </w:r>
    </w:p>
    <w:p>
      <w:pPr>
        <w:pStyle w:val="Normal"/>
        <w:spacing w:lineRule="atLeast" w:line="240"/>
        <w:rPr/>
      </w:pPr>
      <w:r>
        <w:rPr>
          <w:rFonts w:eastAsia="Arial" w:cs="Arial" w:ascii="Arial" w:hAnsi="Arial"/>
        </w:rPr>
        <w:tab/>
        <w:t>40.- "Adán fue tentado por el enemigo y cayó. No fue el pecado morando en él lo que causó que él se rindiera; porque Dios lo creó puro y recto, a su propia imagen. Era tan intachable como los ángeles que estaban ante el trono. No había en él ningún principio corrupto, ninguna tendencia al mal. Pero cuando Cristo vino a hacerle frente a las tentaciones de Satanás, él llevó ´la semejanza de carne de pecado´". Signs of the Times, 17 de Octubre de 1900.</w:t>
      </w:r>
    </w:p>
    <w:p>
      <w:pPr>
        <w:pStyle w:val="Normal"/>
        <w:spacing w:lineRule="atLeast" w:line="240"/>
        <w:rPr/>
      </w:pPr>
      <w:r>
        <w:rPr>
          <w:rFonts w:eastAsia="Arial" w:cs="Arial" w:ascii="Arial" w:hAnsi="Arial"/>
        </w:rPr>
        <w:tab/>
        <w:t>41.- "Él dejó las glorias del cielo, y revistió su divinidad con la humanidad, y se sometió a sí mismo a la tristeza, la vergüenza, el desprecio, a ser negado, y a la crucifixión. Aunque tenía toda la fuerza de las pasiones humanas, nunca se rindió a la tentación para hacer algo que no fuera puro, elevador y ennoblecedor". Signs of the Times, 21 de Noviembre de 1892.</w:t>
      </w:r>
    </w:p>
    <w:p>
      <w:pPr>
        <w:pStyle w:val="Normal"/>
        <w:spacing w:lineRule="atLeast" w:line="240"/>
        <w:rPr>
          <w:rFonts w:ascii="Arial" w:hAnsi="Arial" w:eastAsia="Arial" w:cs="Arial"/>
        </w:rPr>
      </w:pPr>
      <w:r>
        <w:rPr>
          <w:rFonts w:eastAsia="Arial" w:cs="Arial" w:ascii="Arial" w:hAnsi="Arial"/>
        </w:rPr>
        <w:tab/>
        <w:t>42.- "La naturaleza divina, combinada con la humana, lo hizo capaz de rendirse a las tentaciones de Satanás. La prueba de Cristo en este punto excedía en gran manera a la tentación de Adán y de Eva, porque Cristo tomó nuestra naturaleza caída pero no corrupta, y ésta no sería corrompida a menos que él recibiera las palabras de Satanás en lugar de las palabras de Dios". 16 Manuscript Releases: 182-183.</w:t>
      </w:r>
    </w:p>
    <w:p>
      <w:pPr>
        <w:pStyle w:val="Normal"/>
        <w:spacing w:lineRule="atLeast" w:line="240"/>
        <w:rPr/>
      </w:pPr>
      <w:r>
        <w:rPr>
          <w:rFonts w:eastAsia="Arial" w:cs="Arial" w:ascii="Arial" w:hAnsi="Arial"/>
        </w:rPr>
        <w:tab/>
        <w:t>43.- "Cristo vio el terrible peligro del hombre, y determinó salvarlo por medio de su propio sacrificio. Para cumplir su propósito de amor por la raza caída se hizo hueso de nuestros huesos y carne de nuestra carne. ´Asi que, por cuanto los hijos participaron de carne y sangre, él también participó de lo mismo, para destruir por medio de la muerte al que tenía el imperio de la muerte, esto es, al diablo, y librar a todos los que por el temor de la muerte estaban durante toda la vida sujetos a servidumbre... Por lo cual debía ser en todo semejante a sus hermanos´. Hebreos 2:14-17". Reflejemos a Jesús: 9.</w:t>
      </w:r>
    </w:p>
    <w:p>
      <w:pPr>
        <w:pStyle w:val="Normal"/>
        <w:spacing w:lineRule="atLeast" w:line="240"/>
        <w:rPr>
          <w:rFonts w:ascii="Arial" w:hAnsi="Arial" w:eastAsia="Arial" w:cs="Arial"/>
        </w:rPr>
      </w:pPr>
      <w:r>
        <w:rPr>
          <w:rFonts w:eastAsia="Arial" w:cs="Arial" w:ascii="Arial" w:hAnsi="Arial"/>
        </w:rPr>
        <w:tab/>
        <w:t>44.- "Este amor fue manifestado, pero no puede ser entendido por el hombre mortal. Es un misterio que va más allá de la comprensión de la mente humana. Cristo realmente unió la naturaleza ofensiva del hombre con su propia naturaleza sin pecado, porque por esta condescendencia, él estaría capacitado para derramar su sangre en beneficio de la raza caída". 17 Manuscript Releases: 16.</w:t>
      </w:r>
    </w:p>
    <w:p>
      <w:pPr>
        <w:pStyle w:val="Normal"/>
        <w:spacing w:lineRule="atLeast" w:line="240"/>
        <w:rPr>
          <w:rFonts w:ascii="Arial" w:hAnsi="Arial" w:eastAsia="Arial" w:cs="Arial"/>
        </w:rPr>
      </w:pPr>
      <w:r>
        <w:rPr>
          <w:rFonts w:eastAsia="Arial" w:cs="Arial" w:ascii="Arial" w:hAnsi="Arial"/>
        </w:rPr>
        <w:tab/>
        <w:t>45.- "El YO SOY es el Mediador entre Dios y la humanidad, que pone su mano sobre ambos. El que es ´santo, inocente, limpio, apartado de los pecadores´, no se avergüenza de llamarnos hermanos. Hebreos 7:26; 2:11". DTG: 17.</w:t>
      </w:r>
    </w:p>
    <w:p>
      <w:pPr>
        <w:pStyle w:val="Normal"/>
        <w:spacing w:lineRule="atLeast" w:line="240"/>
        <w:rPr/>
      </w:pPr>
      <w:r>
        <w:rPr>
          <w:rFonts w:eastAsia="Arial" w:cs="Arial" w:ascii="Arial" w:hAnsi="Arial"/>
        </w:rPr>
        <w:tab/>
        <w:t>46.- "Al contemplar hoy la condición de la humanidad, algunos se preguntan: ´¿Es el hombre por naturaleza un ser plena y totalmente depravado ?´. ¿Está arruinado y sin esperanza ?. No, no lo está. El Señor Jesús dejó las cortes reales y tomando nuestra naturaleza humana, vivió una vida similar a la que todos pueden vivir como seres humanos, siguiendo Su ejemplo. Podemos perfeccionar una vida en este mundo, la cual es un ejemplo de justicia, y vencer tal como Cristo nos ha dado un ejemplo en Su vida, revelando que la humanidad puede vencer, así como El, el gran ejemplo, [venció]". 9 Manuscript Releases: 238.</w:t>
      </w:r>
    </w:p>
    <w:p>
      <w:pPr>
        <w:pStyle w:val="Normal"/>
        <w:spacing w:lineRule="atLeast" w:line="240"/>
        <w:rPr/>
      </w:pPr>
      <w:r>
        <w:rPr>
          <w:rFonts w:eastAsia="Arial" w:cs="Arial" w:ascii="Arial" w:hAnsi="Arial"/>
        </w:rPr>
        <w:tab/>
        <w:t>47.- "Pero el Hijo de Dios se había entregado a la voluntad del Padre... Tan completamente había anonadado Cristo al yo que no hacía planes por sí mismo. Aceptaba los planes de Dios para El, y día tras día el Padre se los revelaba". DTG: 178-179.</w:t>
      </w:r>
    </w:p>
    <w:p>
      <w:pPr>
        <w:pStyle w:val="Normal"/>
        <w:spacing w:lineRule="atLeast" w:line="240"/>
        <w:rPr/>
      </w:pPr>
      <w:r>
        <w:rPr>
          <w:rFonts w:eastAsia="Arial" w:cs="Arial" w:ascii="Arial" w:hAnsi="Arial"/>
        </w:rPr>
        <w:tab/>
        <w:t>48.- "Jesús Cristo es nuestro ejemplo en todas las cosas. El comenzó la vida, pasó por sus experiencias, y terminó su registro con una voluntad santificada. Fue tentado en todo como lo somos nosotros, y con todo, porque mantuvo su voluntad rendida y santificada, nunca se inclinó en el más mínimo grado hacia el mal ni manifestó rebelión alguna contra Dios". Signs of the Times, 29 de Octubre de 1894.</w:t>
      </w:r>
    </w:p>
    <w:p>
      <w:pPr>
        <w:pStyle w:val="Normal"/>
        <w:spacing w:lineRule="atLeast" w:line="240"/>
        <w:rPr>
          <w:rFonts w:ascii="Arial" w:hAnsi="Arial" w:eastAsia="Arial" w:cs="Arial"/>
        </w:rPr>
      </w:pPr>
      <w:r>
        <w:rPr>
          <w:rFonts w:eastAsia="Arial" w:cs="Arial" w:ascii="Arial" w:hAnsi="Arial"/>
        </w:rPr>
        <w:tab/>
        <w:t>49.- "Soportó toda prueba a la cual estemos sujetos. Y no ejerció en favor suyo poder alguno que no nos sea ofrecido generosamente. Como hombre, hizo frente a la tentación, y venció en la fuerza que Dios le daba". DTG: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50.- "Cristo vino a la tierra tomando la humanidad y presentándose como representante del hombre para mostrar que, en el conflicto con Satanás, el hombre tal como Dios lo creó, unido con el Padre y el Hijo, podía obedecer todos los requerimientos divinos. Hablando por medio de su siervo, declara: ´Sus mandamientos no son penosos´. 1 Juan 5:3". 1 MS: 297.</w:t>
      </w:r>
    </w:p>
    <w:p>
      <w:pPr>
        <w:pStyle w:val="Normal"/>
        <w:spacing w:lineRule="atLeast" w:line="240"/>
        <w:rPr/>
      </w:pPr>
      <w:r>
        <w:rPr>
          <w:rFonts w:eastAsia="Arial" w:cs="Arial" w:ascii="Arial" w:hAnsi="Arial"/>
        </w:rPr>
        <w:tab/>
        <w:t xml:space="preserve">51.- "La manera en que Cristo obedeció y venció, es la de un verdadero ser humano. Según nuestra conclusión, cometemos muchos errores debido a nuestro erróneo concepto de la naturaleza humana de nuestro Señor. Cuando le atribuimos a su naturaleza humana un poder que no es posible que el hombre despliegue en sus conflictos contra Satanás, destruimos la plenitud de Su humanidad... La obediencia de Cristo a Su padre fue la misma obediencia que se requiere del hombre. El hombre no puede vencer las tentaciones de Satanás sin un poder divino que pueda combinar con sus potencialidades humanas. Así sucedió con Jesús Cristo. </w:t>
      </w:r>
    </w:p>
    <w:p>
      <w:pPr>
        <w:pStyle w:val="Normal"/>
        <w:spacing w:lineRule="atLeast" w:line="240"/>
        <w:rPr/>
      </w:pPr>
      <w:r>
        <w:rPr>
          <w:rFonts w:eastAsia="Arial" w:cs="Arial" w:ascii="Arial" w:hAnsi="Arial"/>
        </w:rPr>
        <w:t>El podía confiar en el poder divino. No vino a nuestro mundo a dar la obediencia de un Dios menor a un Dios mayor, sino como hombre, para obedecer la Santa Ley, y de esta manera El es nuestro ejemplo. El Señor Jesús vino a nuestro mundo, no a revelar lo que Dios podía hacer, sino lo que un hombre podía hacer, mediante la fe en el poder de Dios para ayudar en toda emergencia". Nuestra Elevada Vocación: 50.</w:t>
      </w:r>
    </w:p>
    <w:p>
      <w:pPr>
        <w:pStyle w:val="Normal"/>
        <w:spacing w:lineRule="atLeast" w:line="240"/>
        <w:rPr>
          <w:rFonts w:ascii="Arial" w:hAnsi="Arial" w:eastAsia="Arial" w:cs="Arial"/>
        </w:rPr>
      </w:pPr>
      <w:r>
        <w:rPr>
          <w:rFonts w:eastAsia="Arial" w:cs="Arial" w:ascii="Arial" w:hAnsi="Arial"/>
        </w:rPr>
        <w:tab/>
        <w:t>52.- "La perfecta humanidad de Cristo es la misma que el hombre puede tener mediante la conexión con El. Siendo Dios, Cristo no pudo ser tentado a apartarse de su lealtad más de lo que no fue tentado en el cielo. Pero al humillarse Cristo a tomar la naturaleza del hombre, El podía ser tentado. El no había tomado sobre si la naturaleza de los ángeles, sino la humana, perfectamente idéntica a nuestra naturaleza, pero sin una mancha de pecado". 16 Manuscript Releases: 181-182.</w:t>
      </w:r>
    </w:p>
    <w:p>
      <w:pPr>
        <w:pStyle w:val="Normal"/>
        <w:spacing w:lineRule="atLeast" w:line="240"/>
        <w:rPr/>
      </w:pPr>
      <w:r>
        <w:rPr>
          <w:rFonts w:eastAsia="Arial" w:cs="Arial" w:ascii="Arial" w:hAnsi="Arial"/>
        </w:rPr>
        <w:tab/>
        <w:t>53.- "La vida de Cristo representa una perfecta naturaleza humana. El fue en naturaleza humana precisamente lo que Ud. puede ser." 5 CBASD: 1098.</w:t>
      </w:r>
    </w:p>
    <w:p>
      <w:pPr>
        <w:pStyle w:val="Normal"/>
        <w:spacing w:lineRule="atLeast" w:line="240"/>
        <w:rPr>
          <w:rFonts w:ascii="Arial" w:hAnsi="Arial" w:eastAsia="Arial" w:cs="Arial"/>
        </w:rPr>
      </w:pPr>
      <w:r>
        <w:rPr>
          <w:rFonts w:eastAsia="Arial" w:cs="Arial" w:ascii="Arial" w:hAnsi="Arial"/>
        </w:rPr>
        <w:tab/>
        <w:t>54.- "Esta mañana fui confortada y animada al leer las siguientes palabras: ´Oídme, los que seguís la justicia, los que buscáis a Jehová. Mirad a la piedra de donde fuisteis cortados, y al hueco de la cantera de donde fuisteis arrancados´. Estas palabras no se dirigen a aquellos que buscan a Jehová de vez en cuando, sino a aquellos que ´siguen la justicia´". The General Conference Bulletin, 18 de Mayo de 1909.</w:t>
      </w:r>
    </w:p>
    <w:p>
      <w:pPr>
        <w:pStyle w:val="Normal"/>
        <w:spacing w:lineRule="atLeast" w:line="240"/>
        <w:rPr/>
      </w:pPr>
      <w:r>
        <w:rPr>
          <w:rFonts w:eastAsia="Arial" w:cs="Arial" w:ascii="Arial" w:hAnsi="Arial"/>
        </w:rPr>
        <w:tab/>
        <w:t>55.- "Cristo vino para vindicar las sagradas demandas de la ley de Dios. Vino a vivir una vida de obediencia a sus requerimientos, probando así la falsedad de la acusación hecha por Satanás de que es imposible para el hombre guardar la ley de Dios. Él [Jesús] enfrentó la tentación como un hombre y la venció en la fortaleza que Dios le proveía. Al transitar haciendo el bien, sanando a todos los afligidos por Satanás, explicaba claramente a los hombres el carácter de la ley de Dios y la naturaleza de su servicio. Su vida testifica que también es posible para nosotros obedecer la ley de Dios". 8 Testimonies for the Church: 207-208.</w:t>
      </w:r>
    </w:p>
    <w:p>
      <w:pPr>
        <w:pStyle w:val="Normal"/>
        <w:spacing w:lineRule="atLeast" w:line="240"/>
        <w:rPr/>
      </w:pPr>
      <w:r>
        <w:rPr>
          <w:rFonts w:eastAsia="Arial" w:cs="Arial" w:ascii="Arial" w:hAnsi="Arial"/>
        </w:rPr>
        <w:tab/>
        <w:t>56.- "Me han llegado cartas que afirman que Cristo no podría haber tenido la misma naturaleza que el hombre, pues si la hubiera tenido, habría caído bajo tentaciones similares. Si no hubiera tenido la naturaleza del hombre, no podría ser nuestro ejemplo. Si no hubiera sido participante de nuestra naturaleza, no podría haber sido tentado como lo ha sido el hombre. Si no le hubiera sido posible rendirse ante la tentación, no podría ser nuestro ayudador. Fue una solemne realidad que Cristo vino para reñir las batallas como hombre, en lugar del hombre. Su tentación y victoria nos dicen que la humanidad debe copiar el Modelo. El hombre debe llegar a ser participante de la naturaleza divina". 1 MS: 477-478.</w:t>
      </w:r>
    </w:p>
    <w:p>
      <w:pPr>
        <w:pStyle w:val="Normal"/>
        <w:spacing w:lineRule="atLeast" w:line="240"/>
        <w:rPr/>
      </w:pPr>
      <w:r>
        <w:rPr>
          <w:rFonts w:eastAsia="Arial" w:cs="Arial" w:ascii="Arial" w:hAnsi="Arial"/>
        </w:rPr>
        <w:tab/>
        <w:t>57.- "El Espíritu iba a ser dado como agente regenerador, y sin esto el sacrificio de Cristo habría sido inútil. El poder del mal se había estado fortaleciendo durante siglos, y la sumisión de los hombres a este cautiverio satánico era asombrosa. El pecado podía ser resistido y vencido únicamente por la poderosa intervención de la tercera persona de la Divinidad, que iba a venir no con energía modificada, sino en la plenitud del poder divino. El Espíritu es el que hace eficaz lo que ha sido realizado por el Redentor del mundo. Por el Espíritu es purificado el corazón. Por el Espíritu llega a ser el creyente partícipe de la naturaleza divina. Cristo ha dado su Espíritu como poder divino para vencer todas las tendencias hacia el mal, hereditarias y cultivadas, y para grabar su propio carácter en su iglesia". DTG: 625.</w:t>
      </w:r>
    </w:p>
    <w:p>
      <w:pPr>
        <w:pStyle w:val="Normal"/>
        <w:spacing w:lineRule="atLeast" w:line="240"/>
        <w:rPr/>
      </w:pPr>
      <w:r>
        <w:rPr>
          <w:rFonts w:eastAsia="Arial" w:cs="Arial" w:ascii="Arial" w:hAnsi="Arial"/>
        </w:rPr>
        <w:tab/>
        <w:t>58.- "La Palabra de Dios no nos anima a creer que un pecador es perdonado para que pueda continuar en pecado. El es perdonado bajo la condición de que reciba a Cristo, arrepintiéndose y confesando sus pecados, y siendo renovado. Muchos que llevan el nombre de cristianos no están convertidos. El pecador debe entrar en el proceso renovador por sí mismo. Debe ir a Jesús. Debe renunciar a los malos hábitos en los que se ha complacido. Debe poner sus tendencias rebeldes y diferentes a las de Cristo bajo el control de El [Cristo], de lo contrario no podría ser un colaborador juntamente con Dios. Cristo obra y el pecador obra. La vida de Cristo se convierte en la vida del agente humano. Es mediante el poder renovador del Espíritu divino como el hombre es moldeado en un hombre perfecto en Cristo". Loma Linda Messages: 103-104.</w:t>
      </w:r>
    </w:p>
    <w:p>
      <w:pPr>
        <w:pStyle w:val="Normal"/>
        <w:spacing w:lineRule="atLeast" w:line="240"/>
        <w:rPr/>
      </w:pPr>
      <w:r>
        <w:rPr>
          <w:rFonts w:eastAsia="Arial" w:cs="Arial" w:ascii="Arial" w:hAnsi="Arial"/>
        </w:rPr>
        <w:tab/>
        <w:t>59.- "Ser perdonados en la forma en que Cristo perdona es no solamente ser perdonados, sino ser renovados en el espíritu de nuestra mente. El Señor dice: ´Te daré un corazón nuevo´. La imagen de Cristo debe ser estampada en la mente misma, en el corazón y en el alma. El apóstol dice: ´Mas nosotros tenemos la mente de Cristo´, 1 Cor. 2:16". 3 MS: 216-217.</w:t>
      </w:r>
    </w:p>
    <w:p>
      <w:pPr>
        <w:pStyle w:val="Normal"/>
        <w:spacing w:lineRule="atLeast" w:line="240"/>
        <w:rPr/>
      </w:pPr>
      <w:r>
        <w:rPr>
          <w:rFonts w:eastAsia="Arial" w:cs="Arial" w:ascii="Arial" w:hAnsi="Arial"/>
        </w:rPr>
        <w:tab/>
        <w:t>60.- "A fin de servir a Dios de una manera aceptable, debemos ´nacer de nuevo´. Nuestras disposiciones naturales, que se oponen al Espíritu de Dios, deben ser abandonadas. Debemos ser hechos mujeres y hombres nuevos en Cristo Jesús. Nuestra vida antigua e irregenerada debe dar lugar a una vida nueva, a una vida llena de amor, de confianza y de obediencia voluntaria. ¿Pensáis vosotros, que semejante cambio no es necesario para entrar en el reino de Dios ? Escuchad las palabras de la Majestad del cielo: ´Os es necesario nacer de nuevo´. Juan 3:7. ´De cierto os digo, que si no os volvéis y os hacéis como los niños, de ningún modo entraréis en el reino de los cielos´. Mat. 18:3. A menos que se efectúe este cambio, no podremos servir a Dios correctamente". The Youth Instructor, 9 de Setiembre de 189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 xml:space="preserve">61.- "La conversión es una obra no apreciada por la mayoría. No es algo pequeño transformar una mente terrenal, que ama el pecado, y llevarla a entender el amor indescriptible de Cristo, el encanto de Su gracia, y la excelencia de Dios, de manera que el alma sea impregnada del amor divino y cautivada con los misterios celestiales. Cuando él entiende estas cosas, su vida antigua le parece repugnante y odiosa. Odia el pecado, y, quebrantando su corazón delante de Dios, acepta a Cristo como la vida y el gozo del alma. Renuncia a sus pasados placeres. Tiene ahora una nueva mente, nuevos afectos, nuevos intereses, una nueva voluntad; sus tristezas, sus deseos y su amor son todos nuevos ... El cielo, que una vez no poseyera ningún encanto, es visto ahora en sus riquezas y gloria; y él lo contempla como su futuro hogar, donde verá, amará y alabará a Aquel que lo ha redimido mediante su preciosa sangre. Las obras de santidad, que le parecían tediosas, son ahora su delicia. La Palabra de Dios, que lo hastiaba y no le interesaba, es ahora escogida como su estudio, su consejera. Es como una carta escrita por Dios para él, llevando consigo la inscripción del Eterno. </w:t>
      </w:r>
    </w:p>
    <w:p>
      <w:pPr>
        <w:pStyle w:val="Normal"/>
        <w:spacing w:lineRule="atLeast" w:line="240"/>
        <w:rPr/>
      </w:pPr>
      <w:r>
        <w:rPr>
          <w:rFonts w:eastAsia="Arial" w:cs="Arial" w:ascii="Arial" w:hAnsi="Arial"/>
        </w:rPr>
        <w:t>Sus pensamientos, sus palabras, y sus acciones son llevadas a esta Regla y probadas. Tiembla ante los mandatos y advertencias contenidas en ella, a la vez que se aferra firmemente a sus promesas y fortalece su alma al apropiarse de ellas". Faith I Live By: 139.</w:t>
      </w:r>
    </w:p>
    <w:p>
      <w:pPr>
        <w:pStyle w:val="Normal"/>
        <w:spacing w:lineRule="atLeast" w:line="240"/>
        <w:rPr/>
      </w:pPr>
      <w:r>
        <w:rPr>
          <w:rFonts w:eastAsia="Arial" w:cs="Arial" w:ascii="Arial" w:hAnsi="Arial"/>
        </w:rPr>
        <w:tab/>
        <w:t>62.- "Suspendido de la cruz, Cristo era el Evangelio ... ´He aquí el Cordero de Dios, que quita el pecado del mundo´ Juan 1.29. ¿No mantendrán nuestros miembros de iglesia sus ojos fijos en su Salvador crucificado y resucitado, en quien se cifran sus esperanzas de vida eterna ? Este es nuestro mensaje ... para los impenitentes, nuestra exhortación para los afligidos, la esperanza para cada creyente. Si podemos despertar en la mente de los hombres un interés que les haga fijar sus ojos en Cristo, podemos hacernos a un lado y pedirles que continúen fijando sus ojos en el Cordero de Dios. Aquel cuyos ojos estén fijos en Jesús, lo abandonará todo. Morirá al egoísmo. Creerá en toda la Palabra de Dios, que está tan gloriosa y maravillosamente exaltada en Cristo". Maranata: El Señor Viene: 97.</w:t>
      </w:r>
    </w:p>
    <w:p>
      <w:pPr>
        <w:pStyle w:val="Normal"/>
        <w:spacing w:lineRule="atLeast" w:line="240"/>
        <w:rPr/>
      </w:pPr>
      <w:r>
        <w:rPr>
          <w:rFonts w:eastAsia="Arial" w:cs="Arial" w:ascii="Arial" w:hAnsi="Arial"/>
        </w:rPr>
        <w:tab/>
        <w:t>63.- "La levadura de la verdad obra secreta, silenciosa y continuamente para transformar el alma. Las inclinaciones naturales son suavizadas y subyugadas. Son implantados nuevos pensamientos, nuevos sentimientos y nuevos motivos. Se establece una nueva norma de carácter: la vida de Cristo. La mente se cambia; las facultades se despiertan para actuar en nuevas líneas. El hombre no es dotado con nuevas facultades, sino que las facultades son santificadas. La conciencia se despierta". En los Lugares Celestiales: 21.</w:t>
      </w:r>
    </w:p>
    <w:p>
      <w:pPr>
        <w:pStyle w:val="Normal"/>
        <w:spacing w:lineRule="atLeast" w:line="240"/>
        <w:rPr/>
      </w:pPr>
      <w:r>
        <w:rPr>
          <w:rFonts w:eastAsia="Arial" w:cs="Arial" w:ascii="Arial" w:hAnsi="Arial"/>
        </w:rPr>
        <w:tab/>
        <w:t>64.- "En la oración que Cristo dirigió al Padre, dio al mundo una lección que debe ser grabada en la mente y el alma. ´Esta empero es la vida eterna, dijo, que te conozcan a ti el solo Dios verdadero, y a Jesús Cristo, al cual has enviado´. Juan 17:3. Esta es la verdadera educación. Imparte poder. El conocimiento experimental de Dios y de Cristo Jesús, a  quien El ha enviado, transforma al hombre a la imagen de Dios. Le da dominio propio, sujetando cada impulso y pasión de la baja naturaleza al gobierno de las facultades superiores de la mente. Convierte a su poseedor en hijo de Dios y heredero del cielo. Lo pone en comunión con la mente del Infinito, y le abre los ricos tesoros del universo". PVGM: 85-86.</w:t>
      </w:r>
    </w:p>
    <w:p>
      <w:pPr>
        <w:pStyle w:val="Normal"/>
        <w:spacing w:lineRule="atLeast" w:line="240"/>
        <w:rPr/>
      </w:pPr>
      <w:r>
        <w:rPr>
          <w:rFonts w:eastAsia="Arial" w:cs="Arial" w:ascii="Arial" w:hAnsi="Arial"/>
        </w:rPr>
        <w:tab/>
        <w:t>65.- "Al contemplar constantemente a Jesús, desde la mañana hasta la tarde, con el ojo de la fe, seremos fortalecidos. Dios le impartirá sus más preciosas revelaciones a su pueblo hambriento y sediento. Hallarán que Cristo es un Salvador personal. Se alimentan de Su Palabra, porque es espíritu y vida. Esta Palabra destruye la naturaleza carnal, terrenal, y crea una vida nueva en Cristo Jesús". 10 Manuscript Releases: 166.</w:t>
      </w:r>
    </w:p>
    <w:p>
      <w:pPr>
        <w:pStyle w:val="Normal"/>
        <w:spacing w:lineRule="atLeast" w:line="240"/>
        <w:rPr/>
      </w:pPr>
      <w:r>
        <w:rPr>
          <w:rFonts w:eastAsia="Arial" w:cs="Arial" w:ascii="Arial" w:hAnsi="Arial"/>
        </w:rPr>
        <w:tab/>
        <w:t>66.- "El Señor requiere de nosotros que seamos sumisos a Su voluntad, subyugados por su Espíritu, y santificados para Su servicio. El egoísmo debe ser eliminado, y debemos vencer cada defecto en nuestros caracteres como Cristo venció. Con el fin de lograr esta obra, debemos morir diariamente al yo. Pablo dijo: ´Cada día muero´. 1 Cor. 15:31. Él tenía una nueva conversión todos los días, daba un paso de avance hacia el cielo. Ganar victorias diariamente en la vida divina es el único proceder que Dios aprueba". 4 Testimonies for the Church: 66-67.</w:t>
      </w:r>
    </w:p>
    <w:p>
      <w:pPr>
        <w:pStyle w:val="Normal"/>
        <w:spacing w:lineRule="atLeast" w:line="240"/>
        <w:rPr/>
      </w:pPr>
      <w:r>
        <w:rPr>
          <w:rFonts w:eastAsia="Arial" w:cs="Arial" w:ascii="Arial" w:hAnsi="Arial"/>
        </w:rPr>
        <w:tab/>
        <w:t>67.- "Cuando el Espíritu de Dios domina la mente y el corazón, el alma convertida prorrumpe en una nueva canción; porque reconoce que la promesa de Dios se ha cumplido en su experiencia; que su transgresión ha sido perdonada; su pecado, cubierto. Ha sentido arrepentimiento hacia Dios por la violación de su divina ley; y fe hacia Cristo, que murió por la justificación del hombre. Justificado ´pues, por la fe´, tiene ´paz para con Dios por medio de nuestro Señor Jesús Cristo´. Romanos 5.1.</w:t>
      </w:r>
    </w:p>
    <w:p>
      <w:pPr>
        <w:pStyle w:val="Normal"/>
        <w:spacing w:lineRule="atLeast" w:line="240"/>
        <w:rPr/>
      </w:pPr>
      <w:r>
        <w:rPr>
          <w:rFonts w:eastAsia="Arial" w:cs="Arial" w:ascii="Arial" w:hAnsi="Arial"/>
        </w:rPr>
        <w:tab/>
        <w:t>Pero habiendo alcanzado esta experiencia, el cristiano no debe cruzarse de brazos, conforme con lo que ha logrado. El que se haya decidido a entrar en el reino espiritual, descubrirá que todos los poderes y las pasiones de la naturaleza no regenerada, respaldados por las fuerzas del reino de las tinieblas, están preparados para atacarlo. Cada día debe renovar su consagración, cada día debe batallar contra el pecado. Los antiguos hábitos, las tendencias hereditarias hacia el mal, se disputarán el dominio, y contra ellos debe velar siempre, apoyándose en el poder de Cristo para obtener la victoria". HAp: 393.</w:t>
      </w:r>
    </w:p>
    <w:p>
      <w:pPr>
        <w:pStyle w:val="Normal"/>
        <w:spacing w:lineRule="atLeast" w:line="240"/>
        <w:rPr/>
      </w:pPr>
      <w:r>
        <w:rPr>
          <w:rFonts w:eastAsia="Arial" w:cs="Arial" w:ascii="Arial" w:hAnsi="Arial"/>
        </w:rPr>
        <w:tab/>
        <w:t>68.- "Cada misionero tendrá que pelear arduas batallas contra el yo, y estos combates no disminuirán en intensidad. Pero si estamos constantemente creciendo en experiencia cristiana, si continuamos mirando a Jesús con fe, se nos dará la fuerza para cada emergencia. Todos los poderes y facultades de una naturaleza regenerada deberán ser ejercitados constantemente, diariamente. Cada día tendremos ocasión de crucificar el yo, de pelear contra la inclinación y un temperamento perverso que arrastraría la voluntad en dirección equivocada. El reposo y el triunfo de la victoria todavía no es nuestro, excepto cuando por fe entremos en la victoria que Cristo ha ganado por nosotros". Reflejemos a Jesús: 100.</w:t>
      </w:r>
    </w:p>
    <w:p>
      <w:pPr>
        <w:pStyle w:val="Normal"/>
        <w:spacing w:lineRule="atLeast" w:line="240"/>
        <w:rPr/>
      </w:pPr>
      <w:r>
        <w:rPr>
          <w:rFonts w:eastAsia="Arial" w:cs="Arial" w:ascii="Arial" w:hAnsi="Arial"/>
        </w:rPr>
        <w:tab/>
        <w:t xml:space="preserve">69.- "Únicamente el poder divino puede regenerar el corazón humano e imbuir a las almas con el amor de Cristo, lo cual siempre se manifestará en forma de amor hacia aquellos por quienes El murió ... Pero se chasquearán los que esperan contemplar un cambio mágico en su carácter sin que haya un esfuerzo decidido de su parte para vencer el pecado. Mientras contemplemos a Jesús, no tendremos razón para temer, no tendremos razón para dudar que Cristo es capaz de salvar hasta lo último a todos los que acuden a El. Pero podemos temer constantemente, para que nuestra vieja naturaleza no gane otra vez la supremacía, no sea que el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enemigo invente alguna trampa por la cual seamos otra vez sus cautivos. Hemos de ocuparnos de nuestra salvación con temor y temblor, pues Dios es el que obra en vosotros el querer y el hacer según su buena voluntad". La Maravillosa Gracia de Dios: 302.</w:t>
      </w:r>
    </w:p>
    <w:p>
      <w:pPr>
        <w:pStyle w:val="Normal"/>
        <w:spacing w:lineRule="atLeast" w:line="240"/>
        <w:rPr/>
      </w:pPr>
      <w:r>
        <w:rPr>
          <w:rFonts w:eastAsia="Arial" w:cs="Arial" w:ascii="Arial" w:hAnsi="Arial"/>
        </w:rPr>
        <w:tab/>
        <w:t>70.- "Dios obra y el hombre obra ... Debe haber una coparticipación, en la cual todo el poder es de Dios y toda la gloria pertenece a Dios. La responsabilidad reside en nosotros. Debemos recibir en pensamientos y en sentimientos, para dar en expresión. La ley de la actividad humana y divina hace del receptor un obrero juntamente con Dios. Lleva al hombre a la posición donde puede, unido con la divinidad, hacer las obras de Dios. la humanidad toca a la humanidad. La combinación del poder divino y el agente humano será un éxito completo, porque la justicia de Cristo lo realiza todo". FO: 25-26.</w:t>
      </w:r>
    </w:p>
    <w:p>
      <w:pPr>
        <w:pStyle w:val="Normal"/>
        <w:spacing w:lineRule="atLeast" w:line="240"/>
        <w:rPr/>
      </w:pPr>
      <w:r>
        <w:rPr>
          <w:rFonts w:eastAsia="Arial" w:cs="Arial" w:ascii="Arial" w:hAnsi="Arial"/>
        </w:rPr>
        <w:tab/>
        <w:t>71.- "Todos pueden poner su voluntad de parte de la voluntad de Dios, escoger obedecerle y así, al relacionarse con los agentes divinos, mantenerse donde nada pueda forzarlos a hacer mal". La Educación: 281.</w:t>
      </w:r>
    </w:p>
    <w:p>
      <w:pPr>
        <w:pStyle w:val="Normal"/>
        <w:spacing w:lineRule="atLeast" w:line="240"/>
        <w:rPr/>
      </w:pPr>
      <w:r>
        <w:rPr>
          <w:rFonts w:eastAsia="Arial" w:cs="Arial" w:ascii="Arial" w:hAnsi="Arial"/>
        </w:rPr>
        <w:tab/>
        <w:t>72.- "Cristo Jesús lo es todo para nosotros; el primero, el último, el mejor en todas las cosas. Jesús Cristo, su espíritu, su carácter, da color a todas las cosas; es la trama y la urdimbre, la misma textura de nuestro ser entero. Las palabras de Cristo son espíritu y son vida. No podemos, pues, concentrar nuestros pensamientos en el yo; no somos ya nosotros los que vivimos, sino que Cristo vive en nosotros, y El es la esperanza de gloria. El yo está muerto y Cristo es un salvador vivo". Exaltad a Jesús: 180.</w:t>
      </w:r>
    </w:p>
    <w:p>
      <w:pPr>
        <w:pStyle w:val="Normal"/>
        <w:spacing w:lineRule="atLeast" w:line="240"/>
        <w:rPr/>
      </w:pPr>
      <w:r>
        <w:rPr>
          <w:rFonts w:eastAsia="Arial" w:cs="Arial" w:ascii="Arial" w:hAnsi="Arial"/>
        </w:rPr>
        <w:tab/>
        <w:t>73.- "Es el privilegio de cada creyente llegar a poseer la naturaleza de Cristo, una naturaleza muy por encima de la que Adán perdió por su transgresión. El que contempla al Hijo por la fe y creen en El, es obediente a los mandamientos de Dios y en esa obediencia encuentra la vida eterna". Alza tus Ojos: 16.</w:t>
      </w:r>
    </w:p>
    <w:p>
      <w:pPr>
        <w:pStyle w:val="Normal"/>
        <w:spacing w:lineRule="atLeast" w:line="240"/>
        <w:rPr/>
      </w:pPr>
      <w:r>
        <w:rPr>
          <w:rFonts w:eastAsia="Arial" w:cs="Arial" w:ascii="Arial" w:hAnsi="Arial"/>
        </w:rPr>
        <w:tab/>
        <w:t>74.- "La Biblia no enseña que Dios nos declara justos sencillamente porque Jesús de Nazaret fue justo hace 1.800 años. Esta dice que por Su obediencia somos justificados. Observe que es una justicia presente, actual. El problema con aquellos que objetan que la justicia de Cristo sea imputada a los creyentes es que no toman en consideración el hecho de que Jesús vive. El está vivo hoy, tal como lo estuvo en Judea. ´Viviendo siempre´, y El ´es el mismo ayer, y hoy, y por los siglos´. Heb. 13:8. Su vida está hoy en una armonía tan perfecta con la ley, como lo estuvo entonces. Y El vive en los corazones de aquellos que creen en El. Por lo tanto, es la obediencia presente de Cristo en los creyentes lo que los justifica". Waggoner on Romans: 101-102.</w:t>
      </w:r>
    </w:p>
    <w:p>
      <w:pPr>
        <w:pStyle w:val="Normal"/>
        <w:spacing w:lineRule="atLeast" w:line="240"/>
        <w:rPr/>
      </w:pPr>
      <w:r>
        <w:rPr>
          <w:rFonts w:eastAsia="Arial" w:cs="Arial" w:ascii="Arial" w:hAnsi="Arial"/>
        </w:rPr>
        <w:tab/>
        <w:t>75.- "Todos debemos ser examinados aquí, en esta vida; para probar, si al ser admitidos en el cielo, repetiríamos el mismo proceder que Satanás siguió allí. Sin embargo, si el carácter que desarrollamos durante nuestro [tiempo de] gracia está en armonía con el Espíritu divino, éste nos califica para recibir la bienvenida: ´Bien, siervo bueno y fiel; ... entra en el gozo de tu Señor´. Mat. 25:21". 1 Manuscript Releases: 201.</w:t>
      </w:r>
    </w:p>
    <w:p>
      <w:pPr>
        <w:pStyle w:val="Normal"/>
        <w:spacing w:lineRule="atLeast" w:line="240"/>
        <w:rPr/>
      </w:pPr>
      <w:r>
        <w:rPr>
          <w:rFonts w:eastAsia="Arial" w:cs="Arial" w:ascii="Arial" w:hAnsi="Arial"/>
        </w:rPr>
        <w:tab/>
        <w:t>76.- "La gloria de Cristo es revelada en la ley, que es un trasunto de Su carácter, y Su eficacia transformadora se ejerce sobre el alma hasta que los hombres se transforman a la semejanza divina. Se hacen participantes de la naturaleza divina y se asemejan más y más a su Salvador, avanzando paso tras paso en conformidad con la voluntad de Dios hasta que alcanzan la perfección". La Maravillosa Gracia de Dios: 80.</w:t>
      </w:r>
    </w:p>
    <w:p>
      <w:pPr>
        <w:pStyle w:val="Normal"/>
        <w:spacing w:lineRule="atLeast" w:line="240"/>
        <w:rPr/>
      </w:pPr>
      <w:r>
        <w:rPr>
          <w:rFonts w:eastAsia="Arial" w:cs="Arial" w:ascii="Arial" w:hAnsi="Arial"/>
        </w:rPr>
        <w:tab/>
        <w:t>77.- "Acerca del Espíritu dijo Jesús: ´El me glorificará´. El Salvador vino para glorificar al Padre demostrando su amor; así el Espíritu iba a glorificar a Cristo revelando su gracia al mundo. La misma imagen de Dios se ha de reproducir en la humanidad. El honor de Dios, el honor de Cristo, están comprometidos en la perfección del carácter de su pueblo". DTG: 625.</w:t>
      </w:r>
    </w:p>
    <w:p>
      <w:pPr>
        <w:pStyle w:val="Normal"/>
        <w:spacing w:lineRule="atLeast" w:line="240"/>
        <w:rPr/>
      </w:pPr>
      <w:r>
        <w:rPr>
          <w:rFonts w:eastAsia="Arial" w:cs="Arial" w:ascii="Arial" w:hAnsi="Arial"/>
        </w:rPr>
        <w:tab/>
        <w:t>78.- "Debiera darse testimonio del hecho de que la ley es santa, justa y buena a todas las naciones, lenguas y pueblos, ante los mundos no caídos, los ángeles, los serafines, y los querubines. Los principios de la ley de Dios fueron cultivados en el carácter de Jesús Cristo, y aquel que coopera con Cristo, participando de la naturaleza divina, desarrollará el carácter divino, y llegará a ser una ilustración de la ley de Dios. Cristo en el corazón llevará a todo el hombre, alma, cuerpo y espíritu en cautividad a la obediencia de la justicia. Los verdaderos seguidores de Cristo estarán en armonía con la mente, la voluntad y el carácter de Dios, y los abarcantes principios de la ley, serán demostrados en la humanidad". Review and Herald, 9 de Marzo de 1897.</w:t>
      </w:r>
    </w:p>
    <w:p>
      <w:pPr>
        <w:pStyle w:val="Normal"/>
        <w:spacing w:lineRule="atLeast" w:line="240"/>
        <w:rPr/>
      </w:pPr>
      <w:r>
        <w:rPr>
          <w:rFonts w:eastAsia="Arial" w:cs="Arial" w:ascii="Arial" w:hAnsi="Arial"/>
        </w:rPr>
        <w:tab/>
        <w:t>79.- "La iglesia es la depositaria de las riquezas de la gracia de Cristo, y por la iglesia se manifestará finalmente la revelación final y completa del amor de Dios al mundo que ha de quedar iluminado por Su gloria. La oración de Cristo, de que Su iglesia fuese una, como El y el Padre eran uno, quedará finalmente contestada. Será concedida una rica porción del Espíritu Santo, y por su constante provisión a los hijos de Dios, ellos legarán a ser testigos del poder de Dios para salvar". TM: 50.</w:t>
      </w:r>
    </w:p>
    <w:p>
      <w:pPr>
        <w:pStyle w:val="Normal"/>
        <w:spacing w:lineRule="atLeast" w:line="240"/>
        <w:rPr>
          <w:rFonts w:ascii="Arial" w:hAnsi="Arial" w:eastAsia="Arial" w:cs="Arial"/>
        </w:rPr>
      </w:pPr>
      <w:r>
        <w:rPr>
          <w:rFonts w:eastAsia="Arial" w:cs="Arial" w:ascii="Arial" w:hAnsi="Arial"/>
        </w:rPr>
        <w:tab/>
        <w:t>80.- "´Cuando el fruto fuere producido, luego se mete la hoz, porque la siega es llegada´ Mar. 4.29. Cristo espera con un deseo anhelante la manifestación de Si mismo en Su iglesia. Cuando el carácter de Cristo sea perfectamente reproducido en Su pueblo, entonces vendrá El para reclamarlo como suyos". PVGM: 47.</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Creéis aun en el Espíritu de Profecía ? Entonces no podéis negar tantas citas inspiradas! Recuerden que la hermana White predijo que el último engaño de Satanás sería “dejar los Testimonios sin efecto”. Que Dios pueda tener misericordia de todos nosotros, y que podamos serle fieles en TODO, hasta que Cristo aparezca finalmente en las nubes del cielo, y que todo sea para Su honra y gloria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ieville</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jc w:val="center"/>
        <w:rPr>
          <w:rFonts w:ascii="Arial" w:hAnsi="Arial" w:eastAsia="Arial" w:cs="Arial"/>
          <w:b/>
          <w:b/>
          <w:bCs/>
        </w:rPr>
      </w:pPr>
      <w:r>
        <w:rPr>
          <w:rFonts w:eastAsia="Arial" w:cs="Arial" w:ascii="Arial" w:hAnsi="Arial"/>
          <w:b/>
          <w:bCs/>
        </w:rPr>
        <w:t>Fono: (2) 741-7645</w:t>
      </w:r>
    </w:p>
    <w:p>
      <w:pPr>
        <w:pStyle w:val="Normal"/>
        <w:spacing w:lineRule="atLeast" w:line="240"/>
        <w:jc w:val="center"/>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Arial" w:cs="Arial" w:ascii="Arial" w:hAnsi="Arial"/>
          <w:b/>
          <w:b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2:40:00Z</dcterms:created>
  <dc:creator>Sergio C�rdenas</dc:creator>
  <dc:description/>
  <dc:language>en-US</dc:language>
  <cp:lastModifiedBy>Erwin Eulner M.</cp:lastModifiedBy>
  <cp:lastPrinted>1997-05-16T19:59:00Z</cp:lastPrinted>
  <dcterms:modified xsi:type="dcterms:W3CDTF">1997-08-08T20:34:00Z</dcterms:modified>
  <cp:revision>21</cp:revision>
  <dc:subject/>
  <dc:title/>
</cp:coreProperties>
</file>