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Consejos sobre Regimen Alimenticio</w:t>
      </w:r>
    </w:p>
    <w:p>
      <w:pPr>
        <w:pStyle w:val="Normal"/>
        <w:shd w:fill="E5E5E5" w:val="clear"/>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rPr/>
      </w:pPr>
      <w:r>
        <w:rPr>
          <w:rFonts w:eastAsia="Arial" w:cs="Arial" w:ascii="Arial" w:hAnsi="Arial"/>
          <w:b/>
          <w:bCs/>
        </w:rPr>
        <w:t>6.-</w:t>
        <w:tab/>
      </w:r>
      <w:r>
        <w:rPr>
          <w:rFonts w:eastAsia="Arial" w:cs="Arial" w:ascii="Arial" w:hAnsi="Arial"/>
          <w:b/>
          <w:bCs/>
          <w:u w:val="single"/>
        </w:rPr>
        <w:t>El Régimen Original</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15.-</w:t>
        <w:tab/>
        <w:t>"Si la carne es abandonada, si el gusto no es estimulado en esa dirección, si la apreciación por frutas y cereales es estimulado, luego será como Dios lo deseó al inicio que fuese. Ninguna carne será usada por Su pueb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18.-</w:t>
        <w:tab/>
        <w:t>“Mis queridos amigos, en vez de hacer un curso para combatir enfermedades, están acariciándolas y rindiéndoos a su poder. Debéis evitar el uso de drogas, y observar cuidadosamente las leyes de salud. Si estimáis vuestra vida, debéis comer alimentos simples, preparados de la manera más simple, y hacer más ejercico físico. Cada miembro de la familia necesita de los beneficios de la reforma de salud. Pero el uso de drogas debe ser definitivamente abandonado; pues fuera de no curar cualquier mal, debilita el organismo, haciéndolo más suceptible a enfermeda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20.-</w:t>
        <w:tab/>
        <w:t>“Las personas que se han habituado a un régimen muy condimentado, altamente estimulante, tienen un gusto no natural, y no pueden luego apreciar el alimento simple. Llevará tiempo hasta que el gusto se vuelva natural, y el estómago se recupere del abuso sufrido. Pero los qie perseveran en el uso del alimento saludable, después de algun tiempo lo encontrarán agradable al palad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24.-</w:t>
        <w:tab/>
        <w:t>"Si el estómago es sobrecargado con mucho alimento, aun cuando sea de naturaleza simple, la fuerza del cerebro es llamada en auxilio de los órganos digestivos. Hay sobre el cerebro una sensación de oscurecimiento. Se hace casi imposible mantener abiertos los ojos. Las propias verdades que debían ser oídas, entendidas y practicadas, son enteramente perdidas por la indisposición, o porque el cerebro está casi paralizado en consecuencia de la cantidad de alimento ingerida.</w:t>
      </w:r>
    </w:p>
    <w:p>
      <w:pPr>
        <w:pStyle w:val="Normal"/>
        <w:spacing w:lineRule="atLeast" w:line="240"/>
        <w:rPr>
          <w:rFonts w:ascii="Arial" w:hAnsi="Arial" w:eastAsia="Arial" w:cs="Arial"/>
        </w:rPr>
      </w:pPr>
      <w:r>
        <w:rPr>
          <w:rFonts w:eastAsia="Arial" w:cs="Arial" w:ascii="Arial" w:hAnsi="Arial"/>
        </w:rPr>
        <w:tab/>
        <w:t>No apruebo el comer mucho alimento frio, porque entonces la vitalidad del organismo será reclamada para calentar el alimento, hasta que llegue a la misma temperatura del estómago, antes que pueda comenzar el trabajo de la digestión” (ojo con las bebidas frías junto con las comid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26.-</w:t>
        <w:tab/>
        <w:t>"Los que apoyan la reforma de salud, esfuércense fervientemente por hacerla tal cual ella es. Eviten todo lo que es perjudicial a la salud. Usen alimentos simples y saludables. Frutas son excelentes y no necesitan de cocimiento. Eviten pasteles suculentos, kuchenes y postres muy elaborados, y otros platos preparados para tentar el apetito. Comed especies menos variadas de alimento en una comida, y comed con agradecimie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32.-</w:t>
        <w:tab/>
        <w:t>"¿Quién creerá en la solemne verdad para este tiempo, cuando los que profesan creer en ella, contradicen por las obras su f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34.-</w:t>
        <w:tab/>
        <w:t>"Si los que profesan ser cristianos usasen menos de sus riquezas para adornar el cuerpo y en arreglar sus propias casas, y consumiesen menos en mesas lujosas y extravagantes que destruye la salud, colocarían en el tesoro del Señor sumas mayores. Imitarían así a Su Redentor, que dejó el Cielo, Sus riquezas y Sus glorias, y por amor a nosotros Se hizo pobre, para que pudiésemos tener riquezas etern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36.-</w:t>
        <w:tab/>
        <w:t>"Para tener buena salud, es necesario que tengamos buena sangre; pues esta es la corriente de la vida. Ella repara los desgastes y nutre el cuerpo. Cuando es provista de los debidos elementos de alimentación y es purificada y vitalizada por el contacto con el aire puro, lleva a cada parte del organismo, vida y vigor. Mientras más perfecta sea la circulación, mejor se realizará este trabaj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38.-</w:t>
        <w:tab/>
        <w:t>"En los cereales, en las frutas, en las verduras y en las nueces, se encuentran todos los elementos alimenticios de que necesitamos. Si vamos al Señor con simplicidad de mente, El nos enseñará cómo preparar alimentos saludables, libres de la contaminación de los alimentos cárne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50.-</w:t>
        <w:tab/>
        <w:t>“El Señor quiere que los que viven en países donde es posible obtener frutas frescas en gran parte del año, se compenetren de la bendición que tienen en esas frutas. Mientras mayor sea el uso que hagamos de frutas frescas, tal como son tomadas del árbol, mayor será la bendi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51.-</w:t>
        <w:tab/>
        <w:t>“El Señor enseñará a muchos, en todas partes del mundo, a combinar frutas, cereales y verduras en una alimentación que sostenga la vida y no prroduzca enfermedad. Los que nunca vieron las recetas de los alimentos saludables que ahora hay a la venta, procederán inteligentemente con probar los alimentos que la tierra produce, y les será concedido entendimiento en lo que se refiere a esos productos. El Señor les mostrará lo que tengan que hac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52.-</w:t>
        <w:tab/>
        <w:t>“Si recorren a Dios, ejerciendo perícia y habilidad bajo la guía de Su Espíritu, aprenderán a transformar en alimentos saludables los productos en estado natural. Conseguirán, de esa forma, enseñar a los pobres a proveerse de alimentos que sustituirán la alimentación cárnea. Los que así fueren auxiliados, podrán a su vez instruir a otros. Semejante trabajo será, aun, hecho con celo y energía consagrados. Si hubiese sido hecho anteriormente, habría hoy mucho más personas en la verdad, y muchas más que podrían ministrar instrucciones”.</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ieville</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ia de Pajaritos</w:t>
      </w:r>
    </w:p>
    <w:p>
      <w:pPr>
        <w:pStyle w:val="Normal"/>
        <w:rPr>
          <w:rFonts w:ascii="Arial" w:hAnsi="Arial" w:eastAsia="Arial" w:cs="Arial"/>
          <w:b/>
          <w:b/>
          <w:bCs/>
          <w:sz w:val="24"/>
          <w:szCs w:val="24"/>
        </w:rPr>
      </w:pPr>
      <w:r>
        <w:rPr>
          <w:rFonts w:eastAsia="Arial" w:cs="Arial" w:ascii="Arial" w:hAnsi="Arial"/>
          <w:b/>
          <w:bCs/>
          <w:sz w:val="24"/>
          <w:szCs w:val="24"/>
        </w:rPr>
        <w:t>Fono: 741-7645</w:t>
      </w:r>
    </w:p>
    <w:sectPr>
      <w:headerReference w:type="default" r:id="rId2"/>
      <w:type w:val="nextPage"/>
      <w:pgSz w:w="12240" w:h="20160"/>
      <w:pgMar w:left="1134" w:right="1134"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Pág. 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49:00Z</dcterms:created>
  <dc:creator>Sergio C�rdenas</dc:creator>
  <dc:description/>
  <dc:language>en-US</dc:language>
  <cp:lastModifiedBy>Erwin Eulner M.</cp:lastModifiedBy>
  <cp:lastPrinted>1997-01-21T20:50:00Z</cp:lastPrinted>
  <dcterms:modified xsi:type="dcterms:W3CDTF">1997-04-26T21:24:00Z</dcterms:modified>
  <cp:revision>11</cp:revision>
  <dc:subject/>
  <dc:title>Consejos sobre Regimen Alimenticio</dc:title>
</cp:coreProperties>
</file>