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Consejos sobre Regimen Alimenticio</w:t>
      </w:r>
    </w:p>
    <w:p>
      <w:pPr>
        <w:pStyle w:val="Normal"/>
        <w:shd w:fill="E5E5E5" w:val="clear"/>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pPr>
      <w:r>
        <w:rPr>
          <w:rFonts w:eastAsia="Arial" w:cs="Arial" w:ascii="Arial" w:hAnsi="Arial"/>
          <w:b/>
          <w:bCs/>
        </w:rPr>
        <w:t>5.-</w:t>
        <w:tab/>
      </w:r>
      <w:r>
        <w:rPr>
          <w:rFonts w:eastAsia="Arial" w:cs="Arial" w:ascii="Arial" w:hAnsi="Arial"/>
          <w:b/>
          <w:bCs/>
          <w:u w:val="single"/>
        </w:rPr>
        <w:t>Carne</w:t>
      </w:r>
      <w:r>
        <w:rPr>
          <w:rFonts w:eastAsia="Arial" w:cs="Arial" w:ascii="Arial" w:hAnsi="Arial"/>
          <w:b/>
          <w:bCs/>
        </w:rPr>
        <w:t>.-</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700.-</w:t>
        <w:tab/>
        <w:t>"Algunos piensan sinceramente que el régimen apropiado consiste principalmente en papillas. Comer principalmente papillas no promovería salud a los órganos digestivos; pues está constituída de demasiado líquido. Estimulen el comer frutas, verduras y pan. El régimen cárneo no es el más sano, y todavía yo no tomaría la actitud de que deba ser rechazado por todas las personas. Los que tienen débiles los órganos digestivos, pueden muchas veces comer carne, cuando no les es posible ingerir verduras, frutas y papillas. Si queremos conservar la mejor salud, debemos evitar comer verduras y frutas en la misma merienda. Caso el estómago sea débil, habrá perturbación, el cerebro quedará confuso, e incapaz de ejercer un esfuerzo mental. Cómanse frutas en una merienda y verduras en la siguiente...</w:t>
      </w:r>
    </w:p>
    <w:p>
      <w:pPr>
        <w:pStyle w:val="Normal"/>
        <w:spacing w:lineRule="atLeast" w:line="240"/>
        <w:rPr/>
      </w:pPr>
      <w:r>
        <w:rPr>
          <w:rFonts w:eastAsia="Arial" w:cs="Arial" w:ascii="Arial" w:hAnsi="Arial"/>
        </w:rPr>
        <w:tab/>
        <w:t>Kuchenes, budines y cremas, causarán desórdenes a los órganos digestivos; ¿ y por qué habríamos de tentar a los comensales colocando delante de ellos tales artículos ? Mientras más largamente sea la carne artículo del régimen de profesores y alumnos, tanto menos suceptible será la mente para comprender las cosas espirituales. Son fortalecidas las propensiones animales, quedando embotadas las finas sensibilidades de la mente. El estudio diligente no es la principal causa del agotamiento de las facultades mentales. La principal razón es el régimen impropio, meriendas irregulares, y falta de ejercicio físico. Irregularidad en las horas de dormir y comer minan las energías cerebra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702.-</w:t>
        <w:tab/>
        <w:t>"Es un error suponer que la fuerza muscular dependa del uso de alimento animal. Las necesidades del organismo pueden ser mejor proveídas, y más vigorosa salud se puede disfrutar, dejando de usarla. Los cereales, con frutas, nueces y verduras, contienen todas las propiedades nutritivas necesarias a la formación de buena sangre. Esos elementos no son tán bien o tán plenamente proveídos por el régimen cárneo. Si hubiese sido el uso de la carne esencial a la salud y a la fuerza, el alimento animal habría sido incluído en el régimen del hombre desde el principi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704.-</w:t>
        <w:tab/>
        <w:t>"Los que se alimentan de carne, no están sino comiendo cereales y verduras en segunda mano; pues el animal recibe de estas cosas la nutrición que da el crecimiento. La vida que se encontraba en el cereal y en la verdura pasa al que las ingiere. Nosotros la recibimos comiendo la carne del animal. Cuán mejor no es obtenerla directamente, comiendo aquello que Dios proveyó para nuestro us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705.-</w:t>
        <w:tab/>
        <w:t>"Cuando se deja el uso de la carne, hay muchas veces una sensación de debilidad, una falta de vigor. Muchos alegan esto como prueba de que la carne es esencial; pero es debido a ser el alimento de esta especie un estimulante, a dejar la sangre febril y los nervios excitados, que asi se les siente la falta. Algunos encuentran tán dificil dejar de comer carne, como el ébrio el abandonar la bebida; pero se sentirán mucho mejor con el cambi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706.-</w:t>
        <w:tab/>
        <w:t>"El alimento cárneo también es perjudicial. Su efecto, por naturaleza estimulante, debería ser argumento suficiente contra su uso, y el estado enfermizo casi generalizado entre los animales lo hace doblemente objetable. Tiende a irritar los nervios y excitar las pasiones, haciendo asi con que la balanza de las facultades penda para el lado de las bajas propensio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710.-</w:t>
        <w:tab/>
        <w:t>"Cuando Satanás toma posesión de la mente, cuán rápido se desvanecen y pierden su fuerza la luz y las instrucciones que el Señor tan benignamente ha dado ! Cuántos formulan excusas y forjan necesidades que no existen, a fin de apoyarlos en su errónea dirección en poner de lado la luz y pisarla con los pies ! Hablo con seguridad. La mayor de las objeciones a la reforma pro-salud es que este pueblo no la vive; y aun dirán seriamente que no pueden vivir la reforma pro-salud y conservar su vig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711.-</w:t>
        <w:tab/>
        <w:t>"Nuestros ministros, que conocen la verdad, deben despertar al pueblo de su condición de parálisis, y llevarlo a abandonar las cosas que crean el apetito en relación a la carne. Caso negligencien reformarse, perderán el poder espiritual, y se volverán más y más depravados por la pecaminosa condescendencia.</w:t>
      </w:r>
    </w:p>
    <w:p>
      <w:pPr>
        <w:pStyle w:val="Normal"/>
        <w:spacing w:lineRule="atLeast" w:line="240"/>
        <w:rPr>
          <w:rFonts w:ascii="Arial" w:hAnsi="Arial" w:eastAsia="Arial" w:cs="Arial"/>
        </w:rPr>
      </w:pPr>
      <w:r>
        <w:rPr>
          <w:rFonts w:eastAsia="Arial" w:cs="Arial" w:ascii="Arial" w:hAnsi="Arial"/>
        </w:rPr>
        <w:tab/>
        <w:t>No dé ninguno de nuestros ministros un mal ejemplo en el comer carne. Vivan, ellos y su familia, segun la luz de la reforma pro-salud. No animalicen nuestros ministros su naturaleza y la de sus hij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713.-</w:t>
        <w:tab/>
        <w:t>"Hay entre los adventistas del séptimo dia personas que no darán oídos a la luz dada a ellos en relación a esta cuestión. Hacen de la carne parte de su régimen dietético. Les sobrevienen dolencias. Enfermos y sufriendo como resultado de su propia dirección errada, piden oraciones a los hijos de Dios. Pero cómo puede el Señor operar en su favor cuando ellos no están dispuestos a obedecerle, cuando rehusan a dar oídos a Sus instrucciones en lo que concierne a la reforma pro-salu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715.-</w:t>
        <w:tab/>
        <w:t>"Si bien que no hagamos del uso del alimento cárneo una prueba, si bien que no queramos forzar a nadie a abandonar su uso, todavía es nuestro deber instar para que ningun ministro haga mal uso del mensaje de reforma en ese punto, o a el se oponga. Si en virtud de la luz que Dios ha dado en relación al efecto de comer carne sobre el organismo, continuáis aun a hacerlo, debéis sufrir las consecuencias. No toméis, sin embargo, delante del pueblo, una actitud que les permita pensar que no es necesario reclamar una reforma en relación al comer carne. Porque el Señor está reclamando esa reforma. El nos dió la obra de proclamar el mensaje de la reforma pro-salud, y si no podéis avanzar en las hileras de los que la están proclamando, no lo debéis hacer notorio. Neutralizando el trabajo de vuestros co-obreros, que están enseñando la reforma pro-salud, estáis fuera de órden, operando del lado contrari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t>716.-</w:t>
        <w:tab/>
        <w:t>"Diligentemente guardaréis los mandamientos del Señor vuestro Dios. Todo aquel que transgrede las leyes de la salud será ciertamente visitado con el desagrado de Dios. Oh, cuánto del Espíritu Santo podríamos tener dia a dia, si anduviésemos circunspectamente, renunciando al propio yo, y practicando las virtudes del carácter de Cristo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719.-</w:t>
        <w:tab/>
        <w:t>"Los que están en condiciones de seguir el régimen vegetariano, pero se atienen a sus preferencias, comiendo y bebiendo lo que les place, de a poco se volverán descuidados con las instrucciones que el Señor les dió en relación a otras verdades, y serán por último incapaces de discernir estas, cosechando lo que sembrar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507.-</w:t>
        <w:tab/>
        <w:t>"Panes y galletas dulces, raramente tenemos en nuestra mesa. Mientras menos comidas dulces comamos, mejor; ellas causan perturbaciones en el estómago, y producen impaciencia e irritabilidad en los que se habituan a usarlas</w:t>
      </w:r>
    </w:p>
    <w:p>
      <w:pPr>
        <w:pStyle w:val="Normal"/>
        <w:spacing w:lineRule="atLeast" w:line="240"/>
        <w:rPr/>
      </w:pPr>
      <w:r>
        <w:rPr>
          <w:rFonts w:eastAsia="Arial" w:cs="Arial" w:ascii="Arial" w:hAnsi="Arial"/>
        </w:rPr>
        <w:tab/>
        <w:t>Es facil hacer una profesión formal de fe; testifiquen, sin embargo, vuestros actos de renuncia, de vuestra obediencia a los preceptos que Dios establece para Su pueblo peculiar. Poned entonces en la tesorería de la iglesia una parte de las economías que hayáis realizado por medio de estos actos, y no escasearán los medios para realizar la obra de Dios. Las pequeñas sumas ahorradas por actos de sacrificio harán más para el levantamiento de la obra de Dios que los grandes donativos que se hagan sin renunci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720.-</w:t>
        <w:tab/>
        <w:t>"Aquellos que elevan la norma lo más próximo que les es posible de la prescripción de Dios, segun la luz que El les comunicó mediante Su Palabra y los testimonios de Su Espíritu, no cambiarán de actitud para satisfacer los deseos de sus amigos o parientes, sean ellos uno o dos o una multitud, que estén viviendo contrariamente a los sabios deseos del Señor. Estamos nosotros dispuestos a ser verdaderamente reformadores pro-salud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722.-</w:t>
        <w:tab/>
        <w:t>"Presento la palabra del Señor Dios de Israel. En virtud de la transgresión , la maldición de Dios ha sobrevenido a toda la Tierra, y al ganado, y a toda la carne. Los seres humanos están sufriendo el resultado de su propia orientación al proceder contrariamente a los mandamientos de Dios. También los animales sufren bajo la maldición.</w:t>
      </w:r>
    </w:p>
    <w:p>
      <w:pPr>
        <w:pStyle w:val="Normal"/>
        <w:spacing w:lineRule="atLeast" w:line="240"/>
        <w:rPr>
          <w:rFonts w:ascii="Arial" w:hAnsi="Arial" w:eastAsia="Arial" w:cs="Arial"/>
        </w:rPr>
      </w:pPr>
      <w:r>
        <w:rPr>
          <w:rFonts w:eastAsia="Arial" w:cs="Arial" w:ascii="Arial" w:hAnsi="Arial"/>
        </w:rPr>
        <w:tab/>
        <w:t>El uso de carne no debe entrar en las prescripciones para ningun inválido de cualquier médico de entre los que comprenden estas cosas. La dolencia del ganado está haciendo del comer carne una cosa peligrosa. La maldición del Señor está sobre la tierra, el hombre, los animales y los peces en el mar; y a medida que la transgresión se hace casi universal, será permitido a la maldición hacerse tán amplia y profunda como la propia transgresión. Se contrae dolencia por el uso de la carne. La carne enferma de esos cadáveres es vendida en los mercados, y el seguro resultado es la dolencia entre los hombres.</w:t>
      </w:r>
    </w:p>
    <w:p>
      <w:pPr>
        <w:pStyle w:val="Normal"/>
        <w:spacing w:lineRule="atLeast" w:line="240"/>
        <w:rPr/>
      </w:pPr>
      <w:r>
        <w:rPr>
          <w:rFonts w:eastAsia="Arial" w:cs="Arial" w:ascii="Arial" w:hAnsi="Arial"/>
        </w:rPr>
        <w:tab/>
        <w:t>El Señor desea llevar Su pueblo a una situación en que no toquen ni prueben carne de cadáveres. Por lo tanto no sean esas cosas prescritas por ningun médico que tenga conocimiento de la verdad de este tiempo. No hay seguridad alguna en el comer carne de cadáveres, y dentro de poco tiempo la leche de las vacas será también excluída del régimen del pueblo que guarda los mandamientos de Dios. Brevemente no será garantizado usar cosa alguna que provenga de la creación animal. Los que dan crédito a la Palabra de Dios, y Le obedecen los mandamientos de todo corazón, serán bendecidos. El será su escudo protector. Pero con el Señor no se juega. Desconfianza, desobediencia, alejamiento de la voluntad de Dios y de Su camino, colocará al pecador en situación en que El no puede darle Su divino fav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723.-</w:t>
        <w:tab/>
        <w:t>"La criación animal está enferma, y es dificil determinar el grado de enfermedad en la familia humana resultante del régimen cárneo. Leemos constantemente en los diarios acerca de la inspección de la carne. Carnicerías están continuamente siendo declaradas insalubres; la carne que se vende es condenada como impropia para su uso.</w:t>
      </w:r>
    </w:p>
    <w:p>
      <w:pPr>
        <w:pStyle w:val="Normal"/>
        <w:spacing w:lineRule="atLeast" w:line="240"/>
        <w:rPr/>
      </w:pPr>
      <w:r>
        <w:rPr>
          <w:rFonts w:eastAsia="Arial" w:cs="Arial" w:ascii="Arial" w:hAnsi="Arial"/>
        </w:rPr>
        <w:tab/>
        <w:t>Si alguien destruye el templo de Dios, Dios lo destruirá. La luz que Dios me ha comunicado es que Su maldición está sobre la tierra, el mar, el ganado, los animales. Dentro de poco no habrá garantía en la posesión de rebaños o ganado. La tierra está en decadencia bajo la maldición de Di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724.-</w:t>
        <w:tab/>
        <w:t>"Seríamos infieles a nuestro Maestro si hiciésemos aquello que sabemos no es aprobado por E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w:t>
      </w:r>
      <w:r>
        <w:rPr>
          <w:rFonts w:eastAsia="Arial" w:cs="Arial" w:ascii="Arial" w:hAnsi="Arial"/>
          <w:b/>
          <w:bCs/>
          <w:sz w:val="24"/>
          <w:szCs w:val="24"/>
        </w:rPr>
        <w:t>Si Me amais, guardaréis Mis Mandamientos"   Juan 14:15</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Erwin Eulner Mievill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Iglesia Adventista del Séptimo Dia de Pajaritos</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Pasaje Miguel de Unamuno 321</w:t>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Paradero 7 de la Av. Pajaritos</w:t>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Fono: 741-7645</w:t>
      </w:r>
    </w:p>
    <w:p>
      <w:pPr>
        <w:pStyle w:val="Normal"/>
        <w:rPr>
          <w:rFonts w:ascii="Arial" w:hAnsi="Arial" w:eastAsia="Arial" w:cs="Arial"/>
          <w:b/>
          <w:b/>
          <w:bCs/>
          <w:sz w:val="24"/>
          <w:szCs w:val="24"/>
        </w:rPr>
      </w:pPr>
      <w:r>
        <w:rPr>
          <w:rFonts w:eastAsia="Arial" w:cs="Arial" w:ascii="Arial" w:hAnsi="Arial"/>
          <w:b/>
          <w:bCs/>
          <w:sz w:val="24"/>
          <w:szCs w:val="24"/>
        </w:rPr>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Pág. 5-</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22:20:00Z</dcterms:created>
  <dc:creator>Sergio C�rdenas</dc:creator>
  <dc:description/>
  <dc:language>en-US</dc:language>
  <cp:lastModifiedBy>Erwin Eulner M.</cp:lastModifiedBy>
  <cp:lastPrinted>1997-01-21T20:47:00Z</cp:lastPrinted>
  <dcterms:modified xsi:type="dcterms:W3CDTF">1997-04-26T21:24:00Z</dcterms:modified>
  <cp:revision>10</cp:revision>
  <dc:subject/>
  <dc:title/>
</cp:coreProperties>
</file>