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Consejos sobre Regimen Alimenticio</w:t>
      </w:r>
    </w:p>
    <w:p>
      <w:pPr>
        <w:pStyle w:val="Normal"/>
        <w:shd w:fill="E5E5E5" w:val="clear"/>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3.-</w:t>
        <w:tab/>
      </w:r>
      <w:r>
        <w:rPr>
          <w:rFonts w:eastAsia="Arial" w:cs="Arial" w:ascii="Arial" w:hAnsi="Arial"/>
          <w:b/>
          <w:bCs/>
          <w:u w:val="single"/>
        </w:rPr>
        <w:t>Pan</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493.-</w:t>
        <w:tab/>
        <w:t xml:space="preserve">"La religión llevará a las madres a hacer pan de la mejor calidad. El pan debe ser perfectamente cocido, por dentro y por fuera. La salud del estómago requiere que este sea liviano y sec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494.-</w:t>
        <w:tab/>
        <w:t>"Algunas personas juzgan no ser un deber religioso preparar debidamente la comida; de ahi que no tratan de aprender a hacerla. Dejan que el pan se acidifique antes de asarlo, y el bicarbonato adicionado para remediar el descuido de la cocinera lo hace totalmente impropio para el estómago humano. Requiere reflección y cuidado hacer buen pan. Hay, sin embargo, más religión en un buen pan que lo que muchos puedan pens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496.-</w:t>
        <w:tab/>
        <w:t>"El empleo de bicarbonato o fermento en polvo, en el pan, es nocivo y desnecesario. El bicarbonato produce inflamación del estómago, envenenando muchas veces todo el organismo.</w:t>
      </w:r>
    </w:p>
    <w:p>
      <w:pPr>
        <w:pStyle w:val="Normal"/>
        <w:spacing w:lineRule="atLeast" w:line="240"/>
        <w:rPr/>
      </w:pPr>
      <w:r>
        <w:rPr>
          <w:rFonts w:eastAsia="Arial" w:cs="Arial" w:ascii="Arial" w:hAnsi="Arial"/>
        </w:rPr>
        <w:tab/>
        <w:t>Al hacer pan con levadura, no se debía emplear leche en lugar de agua. Esto representa un gasto adicional, y hace el pan menos saludable. El pan que lleva leche no se conserva bien tanto tiempo después de cocido, como el que es hecho con agua, y fermenta más facilmente en el estómago.</w:t>
      </w:r>
    </w:p>
    <w:p>
      <w:pPr>
        <w:pStyle w:val="Normal"/>
        <w:spacing w:lineRule="atLeast" w:line="240"/>
        <w:rPr/>
      </w:pPr>
      <w:r>
        <w:rPr>
          <w:rFonts w:eastAsia="Arial" w:cs="Arial" w:ascii="Arial" w:hAnsi="Arial"/>
        </w:rPr>
        <w:tab/>
        <w:t>El pan debe ser liviano y agradable. Ni el más leve vestigio de acidez se debe tolerar. Los panes deben ser pequeños, y tan perfectamente cocidos que, tanto como sea posible, los gérmenes del fermento sean destruídos. Cuando está caliente o fresco, cualquier especie de pan con levadura es de dificil digestión. Nunca debía aparecer a la mesa. Esto no se aplica, sin embargo, al pan sin levadura. Pan de trigo fresco, sin fermento o levadura, y asado en un horno bien caliente, es a un tiempo sabroso y saludable.</w:t>
      </w:r>
    </w:p>
    <w:p>
      <w:pPr>
        <w:pStyle w:val="Normal"/>
        <w:spacing w:lineRule="atLeast" w:line="240"/>
        <w:rPr/>
      </w:pPr>
      <w:r>
        <w:rPr>
          <w:rFonts w:eastAsia="Arial" w:cs="Arial" w:ascii="Arial" w:hAnsi="Arial"/>
        </w:rPr>
        <w:tab/>
        <w:t>Las tostadas son más digeribles. Córtese el pan común en tajadas, póngase al horno hasta que haya desaparecido todo vestigio de humedad. Déjese entonces dorar ligeramente por ambos lados. Se puede conservar este pan en un lugar fresco por mucho más tiempo que el pan común, y si se pone nuevamente al horno, quedará como si hubiese sido tostado recientemente".</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pPr>
      <w:r>
        <w:rPr>
          <w:rFonts w:eastAsia="Arial" w:cs="Arial" w:ascii="Arial" w:hAnsi="Arial"/>
        </w:rPr>
        <w:t>497.-</w:t>
        <w:tab/>
        <w:t>"Pan de dos o tres dias es más saludable que el nuevo. El pan secado al horno es uno de los más saludables artículos de aliment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499.-</w:t>
        <w:tab/>
        <w:t>"Gran cuidado precisa ser tomado al hacerse el cambio del alimento cárneo para el régimen vegetariano, de proveerse a la mesa de alimentos sabiamente preparados, bien cocinados. Comer tantas papillas es un error. La comida seca, que requiere masticación, es muy saludable. Las preparaciones de alimentos saludables son una bendición a ese respecto. El buen pan integral preparado de manera simple, pero con diligente esfuerzo, será saludable. El pan nunca debe tener la más leve acidez. Debe ser cocinado hasta que esté completamente cocido. Asi se evitará toda blandura y pegajosidad.</w:t>
      </w:r>
    </w:p>
    <w:p>
      <w:pPr>
        <w:pStyle w:val="Normal"/>
        <w:spacing w:lineRule="atLeast" w:line="240"/>
        <w:rPr>
          <w:rFonts w:ascii="Arial" w:hAnsi="Arial" w:eastAsia="Arial" w:cs="Arial"/>
        </w:rPr>
      </w:pPr>
      <w:r>
        <w:rPr>
          <w:rFonts w:eastAsia="Arial" w:cs="Arial" w:ascii="Arial" w:hAnsi="Arial"/>
        </w:rPr>
        <w:tab/>
        <w:t>Para los que las pueden usar, las buenas verduras, preparadas de modo saludable, son mejores que las papillas. Las frutas usadas con pan perfectamente cocido de dos o tres dias, serán más benéficas que el pan fresco. Esto, con masticación lenta y cabal, proveerá todo lo que el organismo necesi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500.-</w:t>
        <w:tab/>
        <w:t>"Los biscochos calientes y los alimentos cárneos son del todo contrários a los principios de la reforma de salu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503.-</w:t>
        <w:tab/>
        <w:t xml:space="preserve">"Biscochos calientes, hechos con bicarbonato o fermento en polvo, nunca deben aparecer en nuestra mesa. Tales artículos son inapropiados para entrar en el estómago. Pan fermentado caliente, de cualquier espécie, es de dificil digestión. Tortillas de harina integral, al mismo tiempo sabrosas y saludables, pueden ser hechas de harina integral, mezcladas con agua pura y fria y leche. Es, sin embargo, dificil enseñar simplicidad a nuestro pueblo. Cuando recomendamos tortillas de harina integral, nuestros amigos dicen: "Oh, si, sabemos hacerlas". Quedamos muy decepcionados cuando ellas aparecen, hechas con fermento en polvo o con leche </w:t>
      </w:r>
    </w:p>
    <w:p>
      <w:pPr>
        <w:pStyle w:val="Normal"/>
        <w:spacing w:lineRule="atLeast" w:line="240"/>
        <w:rPr>
          <w:rFonts w:ascii="Arial" w:hAnsi="Arial" w:eastAsia="Arial" w:cs="Arial"/>
        </w:rPr>
      </w:pPr>
      <w:r>
        <w:rPr>
          <w:rFonts w:eastAsia="Arial" w:cs="Arial" w:ascii="Arial" w:hAnsi="Arial"/>
        </w:rPr>
        <w:t>ácido y bicarbonato. Esto no testifica de la reforma. La harina integral, mezclada con agua pura y leche, da las mejores tortillas que ya comimos. En caso que el agua sea salobre, empléese más leche natural, o agréguese</w:t>
      </w:r>
    </w:p>
    <w:p>
      <w:pPr>
        <w:pStyle w:val="Normal"/>
        <w:spacing w:lineRule="atLeast" w:line="240"/>
        <w:rPr/>
      </w:pPr>
      <w:r>
        <w:rPr>
          <w:rFonts w:eastAsia="Arial" w:cs="Arial" w:ascii="Arial" w:hAnsi="Arial"/>
        </w:rPr>
        <w:t xml:space="preserve"> </w:t>
      </w:r>
      <w:r>
        <w:rPr>
          <w:rFonts w:eastAsia="Arial" w:cs="Arial" w:ascii="Arial" w:hAnsi="Arial"/>
        </w:rPr>
        <w:t xml:space="preserve">un huevo a la masa. Las tortillas deben ser perfectamente cocidas en horno bien caliente, con fuego constante". </w:t>
      </w:r>
    </w:p>
    <w:p>
      <w:pPr>
        <w:pStyle w:val="Normal"/>
        <w:spacing w:lineRule="atLeast" w:line="240"/>
        <w:rPr/>
      </w:pPr>
      <w:r>
        <w:rPr>
          <w:rFonts w:eastAsia="Arial" w:cs="Arial" w:ascii="Arial" w:hAnsi="Arial"/>
        </w:rPr>
        <w:t>504.-</w:t>
        <w:tab/>
        <w:t>"El pan de harina blanca no puede comunicar al organismo la nutrición que se encuentra en el pan integral. El uso comun del pan de harina beneficiada, no puede mantener el organismo en condiciones salud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505.-</w:t>
        <w:tab/>
        <w:t>"Para el pan, la harina blanca, superfina, no es la mejor. Su uso no es ni saludable ni económico. La harina blanca, fina, carece de elementos nutritivos que se encuentran en el pan hecho de trigo integral. Es causa frecuente de prisión de vientre y otras condiciones insalubr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506.-</w:t>
        <w:tab/>
        <w:t>"Harina de trigo sola no es lo mejor para un régimen continuo. Una mezcla de trigo, avena y centeno sería más nutritivo que el trigo destituído de sus propiedades nutritiv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507.-</w:t>
        <w:tab/>
        <w:t>"Panes y galletas dulces, raramente tenemos en nuestra mesa. Mientras menos comidas dulces comamos, mejor; ellas causan perturbaciones en el estómago, y producen impaciencia e irritabilidad en los que se habituan a usarl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508.-</w:t>
        <w:tab/>
        <w:t>"Es bueno dejar fuera el azúcar en las galletas que se hacen. Algunos le gustan más las galletas más dulces, pero estas son nocivas a los órganos digestiv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356.-</w:t>
        <w:tab/>
        <w:t>"Es imposible, para los que dan rienda suelta al apetito, alcanzar la perfección cristiana. Las sensibilidades morales de vuestros hijos no pueden ser despertadas facilmente, a menos que seais cuidadosos en la selección de su alimento. Muchas madres ponen a la mesa lo que será una trampa para la familia. Alimentos cárneos, mantequilla, queso, rica pastelería, alimentos con química y condimentados son usados libremente , por viejos y jóvenes. Esos artículos hacen su obra en perturbar el estómago, excitando los nervios y debilitando el intelecto. Los órganos productores de sangre no pueden convertir esos artículos en buena sangre. La grasa cocida con el alimento lo hace de dificil digestión. El efecto del queso es deletéreo. El pan hecho con harina refinada no comunica al organismo la nutrición que se encuentra en el pan de harina integral. Su uso comun no conservará el organismo en la mejor de las condiciones. Los condimentos al principio irritan el sensible revestimiento del estómago, pero finalmente destruyen la sensibilidad natural de esa delicada membrana. La sangre se vuelve febril, se despiertan las propensiones animalescas, mientras se debilitan las facultades morales e intelectuales, volviéndose siervos de las bajas pasiones. La madre debe esforzarse por presentar a la familia un régimen simple pero nutritiv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551.-</w:t>
        <w:tab/>
        <w:t>"Quisiera que fuésemos todos adeptos de la reforma pro-salud. Me opongo al uso de pastelerías. Esas mezclas son perjudiciales; nadie puede tener buenos órganos digestivos y un cerebro claro, comiendo galletas dulces y toda especie de tortas, y haciendo uso de gran variedad de alimentos en la misma comida. Cuando asi lo hacemos y después nos resfriamos, todo el organismo queda tan empachado y debilitado que no tiene poder de resistencia, ninguna fuerza para combatir la dolen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552.-</w:t>
        <w:tab/>
        <w:t>"Caso sea ingerido un kuchen dulce con leche o nata como postre, habrá fermentación en el estómago, y entonces los puntos débiles del organismo humano la denunciarán. El cerebro será afectado por la perturbación gástrica. Esto se puede curar facilmente si las personas estudiaran de la causa para el efecto, eliminando de su régimen aquello que perjudica los órganos digestivos y ocasiona dolor de cabez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554.-</w:t>
        <w:tab/>
        <w:t>"Es mejor dejar a un lado las cosas dulces. Dejen en paz los platos de postres dulces a la mesa. Los hermanos, no necesitan de ellos. Necesitan de mente clara para pensar segun la dirección de Dios. Es importante que nos pongamos ahora al lado de los principios de la reforma pro-salu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Erwin Eulner Mievil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ia de Pajaritos</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Pasaje Miguel de Unamuno 321</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Paradero 7 de la Av. Pajaritos</w:t>
      </w:r>
    </w:p>
    <w:p>
      <w:pPr>
        <w:pStyle w:val="Normal"/>
        <w:rPr>
          <w:rFonts w:ascii="Arial" w:hAnsi="Arial" w:eastAsia="Arial" w:cs="Arial"/>
          <w:b/>
          <w:b/>
          <w:bCs/>
          <w:sz w:val="24"/>
          <w:szCs w:val="24"/>
        </w:rPr>
      </w:pPr>
      <w:r>
        <w:rPr>
          <w:rFonts w:eastAsia="Arial" w:cs="Arial" w:ascii="Arial" w:hAnsi="Arial"/>
          <w:b/>
          <w:bCs/>
          <w:sz w:val="24"/>
          <w:szCs w:val="24"/>
        </w:rPr>
        <w:t>Fono: 741-7645</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Pág. 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17:00Z</dcterms:created>
  <dc:creator>Sergio C�rdenas</dc:creator>
  <dc:description/>
  <dc:language>en-US</dc:language>
  <cp:lastModifiedBy>Erwin Eulner M.</cp:lastModifiedBy>
  <cp:lastPrinted>1997-01-12T15:28:00Z</cp:lastPrinted>
  <dcterms:modified xsi:type="dcterms:W3CDTF">1997-04-26T21:26:00Z</dcterms:modified>
  <cp:revision>6</cp:revision>
  <dc:subject/>
  <dc:title/>
</cp:coreProperties>
</file>