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Los Cuadros del Estilo de Vida: ¿Precursores de Minneapoli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Autor:</w:t>
        <w:tab/>
      </w:r>
      <w:r>
        <w:rPr>
          <w:sz w:val="24"/>
          <w:szCs w:val="24"/>
        </w:rPr>
        <w:t>Woodrow Whid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b/>
        <w:t>Andrews University, Berrien Springs, Michigan,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Traductor:</w:t>
        <w:tab/>
      </w:r>
      <w:r>
        <w:rPr>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b/>
        <w:tab/>
        <w:t xml:space="preserve">IASD de Pajari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position w:val="-4"/>
          <w:sz w:val="59"/>
          <w:szCs w:val="59"/>
        </w:rPr>
        <w:tab/>
        <w:t>L</w:t>
      </w:r>
      <w:r>
        <w:rPr/>
        <w:t>os cuadros del Estilo de Vida fueron inicialmente mostrados a James White por el Dr. M. G. Kellog en los idos de 1870 [1]. El artista que los pintó es desconocido, pero James White los encontró "un retrato tan vívido del Plano de la Salvación" que ya los publicó en el año 1874 y colocó un comentario en la Review and Herald diciendo que eran un "Cuadro Alegórico que mostraban el Estilo de Vida y Salvación a través de Jesús Cristo desde el Paraíso perdido hasta el Paraíso restaurado" [2]. Dos años mas tarde, en Octubre de 1876, fueron publicadas mil copias de una edición mejorada, con un panfleto explicativo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 que es más sorprendente en relación a los cuadros de 1876, es la centralidad de los Diez Mandamientos, que están colgando de una rama del "árbol de la ley". Aún cuando la cruz es evidente, ella no aparece en una forma destacada, como lo está el árbol de la ley. Cuatro años mas tarde James White comenzó a idear un nuevo cuadro, con un cambio en el énfasis. Él le escribió a Ellen White en Marzo de 18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engo un bosquejo ... del nuevo cuadro, 'Bajo el Cordero de Dios'. Este difiere del 'Estilo de Vida' en los siguientes puntos: el árbol de la ley fue suprimido. Cristo sobre la cruz fue destacado y fue colocado al centro. En relación a los demás detalles es similar al anterior, excepto la escena del bautismo y la de la ciudad, las cuales serán bastante mejoradas"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James White trabajó durante el restante de 1880 y durante todo el año 1881 en esta nueva edición, expandiendo el proyecto de manera que se pudiera enviar el cuadro incluso a otros países, publicando aún un libro que pudiera acompañarlos y ampliando el panfleto que ya estaba siendo impreso. James planeó llamarlo "Cristo, el Estilo de Vida, del Paraíso Perdido hasta el Paraíso Restau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n embargo, James White murió el 6 de Agosto de 1881, sin haber completado el proyecto. Ellen White, con la ayuda de sus hijos, terminó el plano de su esposo en 1883, cuando mandó hacer una nueva placa de acero con el nuevo cuadro. El nuevo cuadro colocó a Cristo en la cruz como siendo la figura central del Plano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Por qué se produjo este camb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ál fue el motivo que llevó a James White a cambiar en una dirección tan centrada en la cruz, en este arte "Adventi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ún cuando no exista ninguna relación directa entre los cuadros del Estilo de Vida y su correspondencia, hubo ciertamente un significativo desarrollo en los pensamientos de James y Ellen White desde 1876 hasta 1883, los cuales sugieren una profunda re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ntes de 1883 Ellen White había tenido poco que decir, en relación al énfasis teológico, acerca de la justificación por la fe. Aun cuando sus conceptos eran claros en lo que significaba justificación en el sentido de "perdón" y "remisión", no fue sino hasta la década de 1880 que comenzaron a aparecer conceptos mas "Luteranos" de "solamente por la fe" en relación a entender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 hecho, la primera publicación que relacionaba Lutero y la justificación salió en la revista "Señales de los Tiempos" del 31 de Mayo de 1883. Esto probablemente fue el resultado de haber escrito su libro "Espíritu de Profecía", volumen 4 (1884), el cual se transformó inmediatamente en su clásico "El Gran Conflicto" (1888). Este trabajo tuvo mucho que ver con Lutero y con la Reforma en su interpretación histórica y providencial del "gran conflicto entre Cristo y Sataná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dicionalmente a su trabajo con la Reforma, otras tres tendencias cruciales en la experiencia y en el ministerio de James y Ellen White, durante este período, deben ser mencion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1.- En estos años Ellen White experimentó algunas confrontaciones agudas con los que apoyaban el  "creer, solamente creer", y que acusaban a los Adventistas del Séptimo Día de enseñar que la salvación venía de guardar la ley. Probablemente la más impactante de esas experiencias sucedió durante un viaje de San Francisco hasta Oregon, en el verano de 1878, durante el cual ella escuchó a un cierto hermano Brown, el cual proclamaba públicamente que "era imposible para cualquier ser humano guardar la ley de Dios", y que "ningún ser humano llegará al cielo guardando la ley". El aún continuó diciendo que "la Sra. White es solo ley, ley; ella cree que debemos ser salvos por la ley, pero nadie puede ser salvo a menos que realmente guarde la ley. Ahora, yo creo en Cristo. Él es mi Salvador"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la corrigió rápidamente este hermano, diciendo que su testimonio era una "falsa" representación de su posición. Tales desafíos ciertamente la ayudaron a mejorar su entendimiento en relación a lo que realmente significa "creer". Históricamente nunca hubo un factor tan eficiente como este para aclarar un punto teológico - real o imagin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2.- Ellen White también pareció haber sentido un indeseable legalismo dentro de las filas de los Adventistas del Séptimo Día. Ella estaba consciente que una preocupación con la obediencia y la ley estaba obscureciendo la certeza de la salvación en muchos casos (incluyendo muchos predicadores Adventistas). Probablemente la expresión más importante de esta preocupación fue vista en la Conferencia General de 1883 en Battle Creek. De hecho, yo sugeriría que para Ellen White, esta conferencia de 1883 fue un "Minneapolis" teológico cinco años antes de que esto realmente sucediera. Vea su profunda preocupación en relación a inquietantes disturb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e escuchado testimonios como éste: 'No tengo la luz que deseo; no tengo la certeza del favor de Dios'. Ese testimonio solo expresa incredulidad y tinieblas. ¿ Está esperando que sus méritos lo recomendarán al favor de Dios, y que tiene que estar libre de pecado antes de que pueda confiar en Su poder para salvar ? Si esta es la contienda que se está desarrollando en su mente, me temo de que no obtendrá ninguna fuerza, y finalmente quedará totalmente desanim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gunos piensan que tienen que estar bajo probaciones, y que tienen que probarle al Señor que están reformados antes de que puedan reclamar Sus bendiciones ... A Jesús le gusta que vayamos a Él así como estamos - pecadores, sin esperanza, dependientes. Decimos ser hijos de la luz, no de la noche ni de las tinieblas; ¿ qué derecho tenemos nosotros a ser incrédulos ?"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3.- Este gran énfasis en la justificación en Battle Creek en 1883 fue probablemente inspirado por transformaciones en la manera de pensar de James White. La evidencia, reflejada en los cambios que él hizo en los cuadros del Estilo de Vida, sugieren que su experiencia justo antes de morir, tuvieron un profundo efecto sobre su esposa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Ya en 1881 James White comenzó a analizar la peligrosa dirección que la iglesia inconscientemente estaba transitando. Él informó a los lectores de la "Review" de sus "inefables afectos de su alma por Cristo" y urgió a los ministros para que "predicáran más de Cristo". Él continuó aun compartiendo sus intenciones en refocalizar su mensaje: "Creemos que tenemos un testimonio para nuestro pueblo en esta hora, en relación al exaltado carácter de Cristo, y Su deseo y poder para salvarnos" [8]. </w:t>
        <w:tab/>
        <w:t>Que realmente hizo efectivas sus intenciones, lo podemos observar a través de un prominente ministro, el cual notó que "dondequiera que haya predicado en los últimos meses, se ha detenido largamente en la fe en Cristo y en el ilimitado amor de Dios"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impacto en Ellen White fue claramente observable: un mes después de su muerte, ella le contaba en una carta a su hijo Willie, un sueño en el cual escuchaba a James que le dec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emos cometido un error. Hemos respondido a urgentes invitaciones de nuestros hermanos para atender importantes reuniones. No hemos tenido el valor de rehusarlas ... Podríamos haber hecho mucho durante todos estos años con nuestras plumas, en asuntos en los cuales el pueblo necesita que nosotros tengamos una luz que podamos mostrársela, y que otros no la poseen"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blando a estudiantes en la Conferencia Bíblica General en 1890 en Battle Creek, ella recordó votos hechos en el lecho de su moribundo esposo, en el sentido de permanecer en su trabajo, el cual envolvía el traer "un elemento en su trabajo que nosotros aún no poseemos" [11]. Que el elemento se refería a la justificación por la fe, queda muy claro a través del contexto de esta clase Bíblica: fue especialmente convocada luego después  de la Conferencia General de Minneapolis de 1888, para promover un mejor entendimiento sobre justificación por la fe. Aún más, esta convocación particular de ésta clase Bíblica fue el engaste para una de sus más poderosas expresiones en relación a la justificación por la fe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Cambios Teológicos Profun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sí, los cambios incorporados en los cuadros "Estilo de Vida" no fueron apenas retoques artísticos, sino que fueron un reflejo de profundos cambios teológicos en el pensamiento y en el ministerio de James y Ellen White. Tales cambios vinieron a tener su mas alta expresión en Minneapolis y también posterior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 Ellen White el levantar la cruz y un nuevo énfasis en la justificación por la fe no eran materias para ser consideradas como siendo de segundo plano, o como curiosidades teológicas, sino que eran el propio corazón de la gran proclamación del Advento. Parece existir una línea directa de influencia y desarrollo emergiendo del período de los cuadros del Estilo de Vida, y del gran reavivamiento anticipado por los White. Este reavivamiento centralizado en Cristo va a iluminar la Tierra con Su gloria en la triple proclamación del mensaje de Apocalipsis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ambién queda absolutamente claro que los asuntos tratados en los cuadros Estilo de Vida llegaría a un punto máximo en la crisis de Minneapolis y sus controvertidos resultados: para James y Ellen White, los asuntos no solamente tenían relación con falsa piedad y falta de claridad en asuntos teológicos. Su preocupación ciertamente envolvía estos asuntos, pero también incluían una falta de comprensión en el énfasis de centralizar más a Cristo en la predicación Adventista, y una falta de comprensión teológica sobre la justificación por la fe, la cual estaba frustrando el trabajo de la "Lluvia Tardía" y la llegada del tan esperado "Alto Cl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Una "Historia de los Cuadros del Estilo de Vida" (anónimo) está disponible en el Ellen White Estate, como un documento suelto. Lo que continúa después de estos tres párrafos, es una condensación de este docu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Review and Herald: 17-02-18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De acuerdo con Leroy Edwin Froom, "25.000 fueron grabados para ser distribuidos" (Movimiento de Destino; Washington DC; Review and Herald, 1971, página 18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Carta de James White: 31-03-18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Señales de los Tiempos: 18-07-18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stos comentarios fueron dirigidos a los ministros en la C. G., y fueron publicados en la "Review" el 22-04-18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Para este comentario me estoy basando en el libro no publicado de Bert Haloviak titulado "Desde la Justificación hasta la Carne Santa: Juzgamiento de Minneapolis", especialmente el capítulo 1: "La Centralización de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 Review and Herald: 08-02-18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 Ídem, 30-08-18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 Carta 17 de Ellen White: 12-09-18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 Manuscrito 9 de Ellen White: 03-02-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 Manuscrito Especial 36, 1890, el cual está incluido en la compilación de Ellen White "Fe y Obras", Nashville,1979, p.15-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Erwin Eulner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rPr>
          <w:b/>
          <w:b/>
          <w:bCs/>
          <w:sz w:val="24"/>
          <w:szCs w:val="24"/>
        </w:rPr>
      </w:pPr>
      <w:r>
        <w:rPr>
          <w:b/>
          <w:bCs/>
          <w:sz w:val="24"/>
          <w:szCs w:val="24"/>
        </w:rPr>
        <w:t>Iglesia Adventista del Séptimo Día de Pajaritos</w:t>
      </w:r>
    </w:p>
    <w:sectPr>
      <w:headerReference w:type="default" r:id="rId2"/>
      <w:footerReference w:type="default" r:id="rId3"/>
      <w:type w:val="nextPage"/>
      <w:pgSz w:w="12240" w:h="20160"/>
      <w:pgMar w:left="1134" w:right="85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Times New Roman" w:hAnsi="Times New Roman" w:eastAsia="Times New Roman" w:cs="Times New Roman"/>
      <w:sz w:val="59"/>
      <w:szCs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3:09:00Z</dcterms:created>
  <dc:creator>Sergio C�rdenas</dc:creator>
  <dc:description/>
  <dc:language>en-US</dc:language>
  <cp:lastModifiedBy>Erwin Eulner M.</cp:lastModifiedBy>
  <cp:lastPrinted>1997-09-13T16:39:00Z</cp:lastPrinted>
  <dcterms:modified xsi:type="dcterms:W3CDTF">1997-09-13T16:56:00Z</dcterms:modified>
  <cp:revision>5</cp:revision>
  <dc:subject/>
  <dc:title/>
</cp:coreProperties>
</file>