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b/>
          <w:b/>
          <w:bCs/>
          <w:i/>
          <w:i/>
          <w:iCs/>
          <w:sz w:val="28"/>
          <w:szCs w:val="28"/>
          <w:u w:val="single"/>
        </w:rPr>
      </w:pPr>
      <w:r>
        <w:rPr>
          <w:b/>
          <w:bCs/>
          <w:i/>
          <w:iCs/>
          <w:sz w:val="28"/>
          <w:szCs w:val="28"/>
          <w:u w:val="single"/>
        </w:rPr>
        <w:t>Don de Lenguas</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i/>
          <w:iCs/>
          <w:sz w:val="28"/>
          <w:szCs w:val="28"/>
          <w:u w:val="single"/>
        </w:rPr>
        <w:t>ÍNDIC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1.- Parte Histórica</w:t>
        <w:tab/>
        <w:tab/>
        <w:tab/>
        <w:tab/>
        <w:tab/>
        <w:tab/>
        <w:tab/>
        <w:tab/>
        <w:t>0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2.- Parte Profética</w:t>
        <w:tab/>
        <w:tab/>
        <w:tab/>
        <w:tab/>
        <w:tab/>
        <w:tab/>
        <w:tab/>
        <w:tab/>
        <w:t>0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3.- Parte Teológica: 1ª Parte</w:t>
        <w:tab/>
        <w:tab/>
        <w:tab/>
        <w:tab/>
        <w:tab/>
        <w:tab/>
        <w:tab/>
        <w:t>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4.- Parte Teológica: 2ª Parte</w:t>
        <w:tab/>
        <w:tab/>
        <w:tab/>
        <w:tab/>
        <w:tab/>
        <w:tab/>
        <w:tab/>
        <w:t>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5.- Parte Bíblica: Hechos 2</w:t>
        <w:tab/>
        <w:tab/>
        <w:tab/>
        <w:tab/>
        <w:tab/>
        <w:tab/>
        <w:tab/>
        <w:t>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6.- Parte Bíblica: Hechos 10</w:t>
        <w:tab/>
        <w:tab/>
        <w:tab/>
        <w:tab/>
        <w:tab/>
        <w:tab/>
        <w:tab/>
        <w:t>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7.- Parte Bíblica: Hechos 19</w:t>
        <w:tab/>
        <w:tab/>
        <w:tab/>
        <w:tab/>
        <w:tab/>
        <w:tab/>
        <w:tab/>
        <w:t>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8.- Parte Bíblica: I Corintios 14</w:t>
        <w:tab/>
        <w:tab/>
        <w:tab/>
        <w:tab/>
        <w:tab/>
        <w:tab/>
        <w:tab/>
        <w:t>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w:t>
      </w:r>
      <w:r>
        <w:rPr>
          <w:sz w:val="24"/>
          <w:szCs w:val="24"/>
        </w:rPr>
        <w:t>Escudriñad las Escrituras, porque a vosotros os parece que en ellas tenéis la vida eterna, y ellas son las que dan testimonio de Mi; y no queréis venir a mi para que tengáis V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right"/>
        <w:rPr>
          <w:b/>
          <w:b/>
          <w:bCs/>
          <w:sz w:val="24"/>
          <w:szCs w:val="24"/>
        </w:rPr>
      </w:pPr>
      <w:r>
        <w:rPr>
          <w:b/>
          <w:bCs/>
          <w:sz w:val="24"/>
          <w:szCs w:val="24"/>
        </w:rPr>
        <w:t>Juan 5:39-4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t>D O N  D E  L E N G U A 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1.- Parte Histórica.-</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Don de Lenguas tal como es conocido hoy en el Movimiento Pentecostal y en la Renovación Carismática, no es algo enteramente nuevo. Ya existía antes de Cristo, en las religiones paganas. El actual movimiento surgió, o mejor, resurgió, en los Estados Unidos, en el Estado de Califórnia, y después se arrastró para Chicago en 1906. En Chicago vivian algunos Suecos. Entre estos estaban Daniel Berg y Gunnar  Vingren. Este último era formado en un seminario Bautista, y Daniel Berg era un laico Bautista. Ambos eran Suecos, y por lo tanto emigra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mbos habian tenido alguna experiencia con el fenómeno de lenguas, y estaban bien cerca de nuestra Universidad de Andrews, que queda en Berrien Springs. Ellos estaban hospedados en la casa de Adolfo Udin, que también era Sueco. Entonces ellos dijieron haber tenido una experiencia, o revelación, del Espíritu  Santo. El Espíritu Santo le dijo a Daniel Berg y a Gunnar Vingren que ellos deberian ser misioneros en una región llamada Pará. Les fue aun descrito el local, la lengua que los habitantes hablaban, y aun recibieron detalles de las personas. Así terminó aquella revelación del Espíritu Santo. Hasta ahí, ellos no sabian ni siquiera donde quedaba Pará. Entonces fueron hasta la Biblioteca de la ciudad. Al llegar allá descubrieron que Pará era un estado de Brasil. A seguir, hicieron los preparativos para viajar hasta Brasil. Después de un viaje lleno de milagros, o acontecimientos sobrenaturales, llegaron a Brasil en 19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a mayores detalles, a respecto  de la vida de esos dos Suecos, los lectores podran procurar los siguientes lib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Daniel Berg el enviado de Dios", escrito por el mi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El Diário del Pionero",  publicado  por el hijo de Gunnar Vingr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dos suecos Bautistas desenbarcaron en Belém de Pará. Allí ellos procuraron el Pastor de la Iglesia Bautista. Ellos querian traer esta nueva experiencia para dentro de la Iglesia Bautista de Pará. Podemos observar aqui, que este movimiento comenzó como un movimiento interdenominacional. Ellos encontraron el Pastor Bautista, y este les dió un lugar para que se hospedaran, en el sótano de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los tuvieron que estudiar portugues por casi un año. Al princípio, Daniel Berg trabajaba, mientras Gunnar Vingren, que era teólogo, estudiaba portugu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alelamente comenzaron a hacer reuniones en el sótano de la Iglesia. En ese tiempo habia peste amarilla, la cual estaba diezmando la población local. Ellos entonces hicieron sesiones de oración, para curar  estas personas. Dicen los libros arriba que hubo  curas. En un determinado momento hubo manifestación del Don de Lenguas, y várias personas fueron bautizadas en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n hecho interesante es que en el sótano de la iglesia se reunia más gente que en la nave de la Iglesia. Hasta que un día el Pastor Bautista los reunió a todos en la nave de la Iglesia, y les dijo: a partir de hoy ustedes tendran que decidir si realmente quieren este tipo de experiencia, predicada por los Bautistas Suecos; pero entonces tendrán que salir de la Iglesia; si ustedes prefieren ser Bautistas, pueden continuar en esta Iglesia. Porque la experiencia predicada por estos dos hermanos no es Bíblica. Se formaran dos grupos. Uno que apoyaba la nueva experiencia del Don de Lenguas y el Don de Cura, y otro grupo que se mantuvo fiel a las enseñanzas de la Bíblia. Muchas persnoas salieron de la Iglesia Bautista, siguiendo los dos Bautistas Suecos. Este grupo disidente formó entonces lo que hoy conocemos como Asambléa de Dios. Vemos  así que la Asambléia de Dios, nació aqui en Brasil, en 1911 como fruto de la divisón de la Iglesia Bautista en Belém de Pará. Esta nueva Iglesia creció rapidamente, tanto para el Amazonas como para el Su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asi que simultaneamente a estos acontecimientos, llegaba a São Paulo, un italiano también proveniente de Chicago, llamado Louis Francescone. En Chicago él habia recibido una revelación del Espíritu Santo, el cual le dijo que debería ir para Argentina, a fin de evangelizar sus parientes. El también había tenido una experiencia Carismática en Chicago. Al llegar sin embargo a Buenos Aires, el Espíritu Santo le dijo que debería ir a São Pau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 llegar a São Paulo, encontró algunos conciudadanos italianos, estableciendo con ellos un pequeño grupo. Inicialmente el grupo era formado solo por italianos, debido a la lengua materna comun a todos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sí como los Suecos, el tuvo que aprender a hablar Portugues. El era Presbiteriano, y quería obviamente introducir en la Iglesia Presbiteriana, su experiencia persnoal Carismática. Una vez que él se hizo conocido en la Iglesia Presbiteriana de São Paulo, lo convidaron para que predicase. ¿Y cual fue el contenido de su sermón ? Obviamente que predicó sobre Bautismo en el Espíritu Santo, Don de Lenguas, y Don de Cura. Al terminar el sermón, el Pastor le hizo la misma advertencia que fuera hecha a los Bautistas Suecos: estas doctrinas no hacen parte de nuestra Iglesia por no ser Bíblicas. El fue entonces prohibido de continuar predicando en la Iglesia. En vista de eso, decidió abandonar la Iglesia, y con él salieron muchas personas que concordaban con estas nuevas y extrañas doctrinas. Así nacía, también en 1911, la Congregación Cristiana en Brasil. Esta nueva Iglesia creció mas para el Sur del país: Paraná y São Paulo. Especialmente entre los Italianos. Esta situación permaneció mas o menos inalterada, hasta 1940, cuando pasó a ser una Iglesia conocida nacional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a tener una idea del crecimiento  de esta Iglesia, vamos a analizar los siguientes núme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En 1932 había en Brasil aproximadamente 9,5% de Pentecostales. Esto quiere decir que, de cada 100 Protestantes, 9,5 eran Pentecostales. Esto sucedía apenas 21 años después de su nacimiento en Brasil. Cual será la situación hoy en dia ?. Después de aproximadamente 80 años de existencia, hoy existen al rededor de 80% de Pentecostales, solamente entre las Iglesias Protestantes. Esto quiere decir que, de cada 100 Protestantes, 20 pertenecen a Iglesias como la Bautista, Presbiteriana, Luterana, Metodista, Testigos de Jehová y Adventistas del Séptimo Día; y 80 pertenecen a Iglesias Pentecostales. Esto quiere decir que, el movimiento Pentecostal es el mayor movimiento después de la Iglesia Católica. Hoy existen en Brasil, mas de 100 grupos independientes de Iglesias Pentecostales. Ellos no poseen una organización única. Cada Iglesia Pentecostal elige su propio Pastor y es independiente de las otras Iglesias congéne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crecimiento extraordinário, no solamente sucedió aqui en Brasil, sino que en toda la América Latina, y aun en el mundo entero. Hasta en los países del block Socialista (ahora em extinsión), este movimiento es el que más crece, pasando a ser el tercero en cantidad de miembros. Por lo tanto, es indiscutible que se trata de un movimiento histórico, que evidentemente tiene su lugar en la História Eclesiástica de nuestro viejo 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alicemos ahora el pequeño diagrama a continu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sz w:val="24"/>
          <w:szCs w:val="24"/>
        </w:rPr>
      </w:pPr>
      <w:r>
        <w:rPr>
          <w:sz w:val="24"/>
          <w:szCs w:val="24"/>
        </w:rPr>
        <w:t xml:space="preserve">               </w:t>
      </w:r>
      <w:r>
        <w:rPr>
          <w:sz w:val="24"/>
          <w:szCs w:val="24"/>
        </w:rPr>
        <w:t>Asamblea de Dios      1932     1955                       grupos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g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ab/>
        <w:tab/>
        <w:t xml:space="preserve">   |</w:t>
        <w:tab/>
        <w:tab/>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   Brasil para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hicago       Brasil |                                       ----------|-|-|------------&g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gt;|                                                grup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906              1911 |                                    9,5%                                                                  80-9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Protestantismo           grup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g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              Católicos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            |----------------------&g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Congregación Cristiana en Brasil |            |                         grup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g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1953    1966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tinuando nuestro análisis histórico, llegamos a la década de 1950. Aqui sucede otro fenómeno interesante. Proveniente de los Estados Unidos, llegan algunos americanos, y entre ellos Harold Williams, cuyo énfasis estaba en las curas divinas, así como Tia Laura desempeñó un papel semejante en esta última década en São Paulo y Lorena. Estos americanos instalaran las llamadas "tiendas divinas" en el Vale do Anhangabaú. Ellos reunian en aquella época, más de 200.000 personas en las tiendas divinas, donde eran operadas muchas curas. Había un énfasis muy grande sobre el Don de Cura, así como hoy también existe la misma tend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tre los oyentes en las tiendas divinas, había un trabajador de Pernambuco, que era de la Asamblea de Dios, y cuyo nombre era Manoel de Melo. El quedó tan entusiasmado con el Don de Cura, predicado por Harold Williams, que decidió  crear su propia Iglesia. Aproximadamente en la mitad de la década de 50, creó lo que hoy conocemos como Brasil para Cristo. El se propuso construir la mayor Iglesia Protestante del Mundo. Hoy ella existe, y queda en la Lapa, un barrio de São Pau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enemos ahora tres troncos básicos de Iglesias Pentecostales: Asamblea de Dios, Congregación Cristiana en Brasil y Brasil para Cristo. Aun cuando sean todas Pentecostales, ellas presentan algunas diferencias. Por ejemplo, la Congregación Cristiana en Brasil, no predica en plaza pública, no usa folletos y no usa la radio. Ellos dicen que la Iglesia es el lugar de Dios donde la Palabra de Dios debe ser estudiada. La Asamblea de Dios ya usa la radio y la televisión, distribuye literatura y predica en plaza pública, pero no es muy ecuménica. Brasil para Cristo, por su vez, se destacó mucho en el ecumenismo y en la política. Ellos tienen vários políticos en sus fil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 partir de la década de 60 aproximadamente, comienzan a aparecer divisiones en estos tres movimientos. Por eso es que hoy, podemos detectar mas de 100 grupos Pentecostales en Brasil. Todos esos grupos son independientes, aun cuando tengan la misma raiz. Esta misma división trajo una gran multiplicación en el movimiento Pentecostal. Ahora los que más crecen son los grupos Pentecostales independientes. Ellos crecen mucho más que la Iglesia Adventista del Séptimo Día. Nosotros crecemos a una media de 7 a 8 % al año. Ellos crecen más de 20% al añ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olviendo un poco en el tiempo, mirando el diagrama, podemos observar que en 1953, esta experiencia Carismática entra dentro del Protestantismo. Ahora usted encuentra Iglesias como la Bautista Carismática, como es el caso de la Buatista Renovada. Ella asimiló la experiencia del Bautismo en el Espíritu Santo. Y así otras Iglesias Protestantes acabaron aceptando el Movimiento Pentecostal, y que mas tarde vendría también a ser conocido como Movimiento Carismático proveniente de la Iglesia Catól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Fue en 1966 que la Iglesia Católica acabó aceptando esta parte del Movimiento Pentecostal, y entonces hoy tenemos Católicos Pentecostales o Carismáticos, como a ellos les gusta ser llam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oy entonces, podemos ver, cómo este movimiento de Glosolalia (de la palabra griega Glosa = Lengua) y el Don de Cura, se dispersó rapidamente por todas las Igles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bueno destacar aqui que estos Protestantes y Católicos que aceptaron el movimiento Pentecostal, para no ser confundidos con estos, se llaman Neo-Pentecostales, Espiritualistas o Carismáticos (dependiendo de la raiz que cada uno teng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na de las características más importantes de estos Neo-Pentecostales o Carismáticos, es que ellos no necesitan salir de sus respectivas Iglesias de origen. Ellos continuan siendo Católicos, Luteranos, Presbiterianos, Metodistas, etc.; el punto de unión ahora está en la EXPERIENCIA comun a todos: el Bautismo en el Espíritu Santo, el Don de Lenguas y el Don de Cu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oy existen más Católicos Carismáticos que Adventistas del Séptimo Dia, siendo que los Católicos Carismáticos tienen apenas 26 años de existencia, y nosotros tenemos 152 años de existencia. Hoy el Movimiento Pentecostal, Carismático o Espiritualista es Internacional e Interdenominacion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renovación que hubo dentro de la Iglesia Católica es producto del Movimiento Carismático. El reavivamiento que hubo en las Iglesias Protestantes, también fue producto de este Movi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Iglesia Católica tiene hoy dos frentes poderosas que abrazan el mundo entero: el Movimiento Carismático, que es más espiritualista, y la Teología de la Libertación, que es más materialista. Este último es un movimiento más político/social. Estas dos alas de la Iglesia Católica, hacen com que ella esté siempre actuante en las personas y en los Gobier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de continuar nuestro análisis histórico, talvez sea oportuno colocar la siguiente pregunt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 qué las Iglesias Protestantes rechazaron en 1911 el Don de Lenguas y el Don de Cura, y a partir de la década de 50 pasaron a aceptarl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1911 ellos dijeron que estas enseñanzas no eran Bíblicas, y 40 años después acatan las mismas enseñanzas, reconociendo así que deberían ser Bíblicas. Recordemos más una vez que, los dos Bautistas Suecos, y el Presbiteriano Italiano, fueron expulsados de sus respectivas Iglesias, porque estas llegaron a la conclusión que estas nuevas doctrinas no eran Bíblicas. Solo existen dos posibilidades: o las nuevas doctrinas predicadas en 1911 estaban correctas, y entonces las Iglesias Protestantes y la Iglesia Católica estaban erradas, o las nuevas doctrinas estaban realmente erradas, y entonces la actitud de las Iglesias Protestantes y de la Iglesia Católica estaban correct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Por qué no fueron aceptadas estas nuevas doctrinas luego en 1911? ¿Por qué tuvieron que transcurrir aproximadamente 50 años, para que tanto Católicos como Protestantes vinieran a aceptar lo que antes habían rechazado ?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Las respuestas a estas preguntas tienen que ser dada por ellos mismos. ¿Pero cuál fue la razón histórica que llevó católicos y Protestantes a aceptar el Movimiento Carismático o Neo-Pentecostal ?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la década de 50, luego después de la Segunda Guerra Mundial, las Iglesias Católica y Protestantes estaban practicamente vacías. Los jóvenes habían sido diezmados en la guerra. Las Iglesias eran compuestas practicamente solo por personas de edad. Todas las Iglesias estaban pasando por una crisis de lideraz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otro lado, a partir de 1940-1945, comenzaba a hablarse en unión de las Iglesias. Hablábase en unión estructural de las Iglesias. Era el início del Movimiento Ecuménico. Sin embargo, este movimiento no dió los frutos tan esperados: la unión de las Iglesias. Por lo menos no total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Entonces llegamos a la mitad de la década del 50, donde el Movimiento Carismático comienza a aparecer como una gran fuerza unificadora. El movimiento Ecuménico no progresó como esperado, porque envolvia una reforma estructural  en las iglesias. El movimiento  Carismático  no exige necesariamente este tipo de reforma. Cada miembro puede continuar perteneciendo  a su Iglesia  de orige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punto de unión ahora, es la EXPERIENCIA en el Bautismo en el Espíritu Santo, y el Don de Lenguas como uma CONFIRMACIÓN del mismo. Si las Iglesias estaban vacías, y este Movimiento Carismático traía un reavivamiento espiritual para dentro de las Iglesias, ¿por qué no aceptarl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lo que las Iglesias en la época necesitaban, era reavivamiento  y unión, el Movimiento Carismático ciertamente solucionaba estos problemas. Cómo dejar escapar esta oportunidad de unión, cuando el Concílio Vaticano II establecía justamente esta meta como prioritár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mos ahora rapidamente, como se dió esta aceptación de este Movimiento Carismático dentro de la Iglesia Católica, para que podamos tener una visión más amplia de los acontecimientos. Vamos a transcribir a continuación  trechos del artículo de Vinson Synan, publicado  en el diário "Christianity Today", del día 06 de Junio de 1975. Este diário es publicado en Londres, Inglaterra. Es un diário especializado  en religión, y no es Adventista. La traducción fue hecha por el Dr. Wilson Endruvei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Domingo de Pentecostés de 1975 será recordado en la história de la Iglesia, como el día en que el Movimiento Carismático llegó con toda su fuerza a la Basílica de San Pedro. Durante la Misa Pontifical, presidida por el Papa Pablo VI, el día 18 de Mayo, el sonido de lenguas y el canto Carismático llenaron la sólida nave de la vieja Iglesia madre del Catolicismo Romano. De los 25.000 que llenaron la Basílica, cerca de 10.000 eran participantes de la tercera Conferencia Internacional de Renovación Carismát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urante cuatro días memorables, estos Católicos Pentecostales percibieron que su movimiento alcanzó una aceptación calorosa por parte de los más altos niveles de la Iglesia Romana... Participantes vinieron de más de 60 países... Vários  Protestantes Pentecostales y líderes carismáticos también asistieron a la reunión como "observadores ecuménicos oficia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aspecto y los sonidos de la Conferencia eran semejantes a aquellos de las reuniones Pentecostales. El "Daily American", un diário ingles, relató que "Obispos, Arcebispos y Cardenales, luchaban para segurar sus capelos (sombreros) en su lugar, cantaban y danzaban en éxtasis, se abrazaban y elevaban sus brazos al ciel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cuanto el Papa continuaba la misa, manos se elevaban en alabanza, y en un momento, un sacerdote cayó de rodillas y pidió para ser bautizado en el Espíritu Santo. Várias personas le impusieron las ma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clímax de la Conferencia fue el 19 de Mayo, en una misa dirigida por el Cardenal Suenens, que fue asistido por 12 Obispos y 800 Sacerdotes. Esta fue especificamente la primera reunión Carismática ya dirigida en la Basílica de San Pedro. Suenens pronunció su sermón en un estilo tipicamente Pentecostal. La catedral reverberaba con las respuestas gritadas de los "Aleluy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 final de la reunión, el Papa Pablo VI llegó para saludar los presentes. Su mensaje a los católicos Pentecostales fue de avivamiento y amonestación. Usando la palabra "espiritual" en vez de "carismático" para describir el reavivamiento, el apeló para la fidelidad y fé y para los dones espirituales que deberían ser recibidos con gratitud... ¿No podría ser este reavivamiento espiritual una oportunidad para la Iglesia y para el mundo ? preguntó, agregando: "¿Por qué no usamos en este caso, todos los medios para hacerlo continuar ?... "Exortó a los Carismáticos a repartir su gozo con el Mundo". Los presentes irrumpieron en aplausos cuando el Papa terminó. Muchos lloraron en públ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gun el teólogo Católico Killian Nodonnell, de Minnesota, este fue "un día triunfante". Para Balthassar Fisher de la Universidad Trier de Alemania, la reunión fue "histórica y de enorme importancia". Para el Profesor David du Plessis, este fue "el mayor evento eclesiástico y ecumenico de la histó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Cardenal Suenens reunió los sentimientos y esperanzas de muchos, al declarar que, por sus acciones y palabras calorosas de aprobación, "el Papa abrió sus brazos y su corazón al Movimiento Carismát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os son los trechos transcritos del diário Christianity Today. Recordemos que esto sucedió en 1975, y que apenas algunos Protestantes Pentecostales estaban presentes como "observadores", sin derecho a voz ni voto. Notemos también, que en esta oportunidad, se estaba celebrando ya la tercera Conferencia Internacional de Renovación Carismática. Por lo tanto, desde 1966 hasta 1975 ellos ya habían realizado tres Conferencias Internacionales con el mismo objetivo: Renovación Carismática. Ahora en 1975, el Papa Pablo VI estaba dando su aval oficial al Movimiento Carismático. Ellos ahora deberían "repartir su gozo con el mundo". Y fue eso exactamente lo que ellos hicieron. Note que en esta reunión de 1975, ya habían representantes de 60 países. Y esto en apenas 9 años de exist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1977 fue realizada otra Conferencia Internacional de Renovación Carismática. Esta cuarta reunión fue hecha en los Estados Unidos, en la ciudad de Kansas City. Solo que ahora hay un detalle muy importante. Una mitad de los participantes de esta reuniión, estaba compuesta de Católicos Carismáticos. La otra mitad, estaba compuesta por las más diversas denominaciones Protesta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urante la manñana, cada uno asistió al Culto realizado en su Iglesia de origen (Bautista, Presbiteriana, Luterana, Metodista, Episcopal, etc.). En la parte de la tarde, todos se reunieron ahora en un estádio, para asistir juntos a una reunión de confraternización y unión religios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te que en 1975 hubo apenas algunos "observadores" Pentecostales en Roma. Ahora la situación es completamente diferente: la UNION está de hecho aconteciendo. Todos tienen derecho a voz y voto. No hay más diferencias importantes que los puedan separar (o por lo menos asi parece ser). Es una única EXPERIENCIA que los une: el Bautismo en el Espíritu Santo y el Don de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te ahora la declaración de un líder de la Iglesia Episcopal que estaba participando en la reunión de Kansas City: "Dentro de 10 años, habrá solo dos Iglesias: la Episcopal Carismática y la Episcopal muerta o apostata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mismo líder, que era Rector de una Universidad Protestante, afirmó en esa oportunidad que " la Iglesia Episcopal, en los últimos 10 años, venía perdiendo 1 miembro a cada 5 minutos. El Movimiento Carismático es la solución para este problem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 ahora lo que dijo uno de los líderes Católicos sobre el Movimiento Carismático: "Yo he visto muchas barreras y hostilidades desmoronarse, y creo hoy en una real posibilidad de unión de las Iglesias. En una unión que irá a durar. El gran escándalo en el mundo hoy, es la división de los cristianos. Y para que el mundo sea convertido, es  necesário primero, que la cristiandad se una. Y ahora yo estoy viendo que la cristiandad está de hecho uniéndose, y entonces ahora podemos conquistar el mundo". (Nota: La palabra "Carismático" quiere decir "Don de la Gracia", por lo tanto nosotros también somos Carismát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Otro líder Protestante afirmó lo siguiente: "Ahora veo tres corrientes cristianas que están comenzando a unirse: la corriente Católica, la corriente Protestante y la corriente Espiritualista. Para que el mundo crea y se convierta, es necesário que nos hagamos uno. Esta es la voluntad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sde 1977 hasta nuestros días, mucha cosa ha sucedido en este terreno. Todas las Iglesias, independientemente de sus posiciones ideológicas básicas, están hoy viviendo en un clima de UNION. Esta es la directriz  para hoy  en  día. Ya hace  mucho tiempo que existe el Consejo Mundial de las Iglesias, residente en Bruselas, en Bélgica. Los contínuos viajes del Papa Juan Pablo II por todo el mundo, tienen un objetivo bien claro: UNION de las Iglesias. Talvez podamos entrever aun un objetivo más profundo a ser alcanzado por el Papa Juan Pablo II: la UNION de todas las Iglesias bajo una única lideranza, la de él mi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para llegar al fin de esta primera parte de este estudio sobre Glosolalia, talvez sea interesante transcribir  trechos de un artículo publicado en "O Estado de São Paulo" (mayor que El Mercurio de Santiago) del 15-04-90 intitulado: "Iglesia apoya una Pascua comu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eemos lo siguiente en el referido artículo: "el recrudecer del Movimiento Ecuménico acentuado después del Concilio Vaticano II, permitió que se retomase la idea de una Pascua comun a TODOS los cristianos. La constitución sobre la Sagrada Liturgia, promulgada hace 25 años, se agregó un apéndice en que el Concilio se manifiesta favorable a la "fijación de la fiesta de la Pascua en un domingo escogido del calendário gregoriano, con el consentimiento de los interesados, principalmente los hermanos SEPARADOS de la comunión con la Sede Apostólica". (destaques mí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odo tendría que comenzar de un entendimiento entre Católicos y Ortodoxos, fuera del Consejo Mundial de las Iglesias. Los acontecimientos del Este Europeo, ciertamente, irán a facilitar ese objeti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estaría muy lejos el momento en que los Cristianos de todo el mundo, celebrarán en una misma fecha el hecho fundamental de su fe: la resurrección de Jesús. Al proclamarlo al unísono, arriba de sus divisiones, estarán los Cristianos dando el mayor paso ya registrado en la história del diálogo ecumén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Otra consecuencia: ese acontecimiento será el punto de partida para el establecimiento de un calendário fijo, válido para TODA la humanidad. Se trata de una antigua aspiración, objeto de estudio en la ONU. En el citado documento, el Concilio la apoyó, desde que se respete la semana de siete dias y en ella el DOMIN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alvez nos pase desapercibido, pero el mundo todo YA ADOPTÓ EL DOMINGO como día de reposo y descanso. El viejo enseñamiento Bíblico del reposo Sabático gana así una dimensión UNIVERSAL, fundamento para su REVALORIZACION religiosa. Para los Cristianos, o su gran mayoría (no debemos olvidar los sabatistas), el domingo es el día en que el Señor resucitó. Por eso todos los domingos del año celebran la resurrección y constituyen una pequeña Pasc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sta aquí va el artículo de "O Estado de São Paulo". Como mínimo es interesante leerlo con calma, y orar para que Dios pueda bendecir cada persona, para que puedan andar por Sus caminos, y no por caminos que los hombres encuentran que pueden andar, sin sufrir eternas consecuenc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8"/>
          <w:szCs w:val="28"/>
        </w:rPr>
      </w:pPr>
      <w:r>
        <w:rPr>
          <w:b/>
          <w:bCs/>
          <w:i/>
          <w:iCs/>
          <w:sz w:val="28"/>
          <w:szCs w:val="28"/>
          <w:u w:val="single"/>
        </w:rPr>
        <w:t>D O N   D E   L E N G U A 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2.- Parte Profética.-</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acontecimientos históricos analizados brevemente en la primera parte, fueron por acaso, profetizados por alguien, ANTES que estos comenzasen a suceder ? Fue por acaso previsto, que todo lo que hoy está delante de nuestros ojos iría a suceder, tal cual está sucediendo ? Leamos El Gran Conflicto, en la página 4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que los juicios finales de Dios caigan  sobre la Tierra, habrá, ENTRE EL PUEBLO DEL SEÑOR, tal avivamiento de la primitiva piedad como no fuera testimoniado desde los tiempos apostólicos. El Espíritu Santo y el poder de Dios serán derramados sobre sus hijos. En aquel tiempo MUCHOS se separarán de las Iglesias en que el amor de este mundo suplantó el amor a Dios y a su Palab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UCHOS, tanto ministros como laicos, ACEPTARÁN alegremente las grandes verdades que Dios providenció fuesen proclamadas en el tiempo presente, a fin de PREPARAR UN PUEBLO para la segunda veninda del Señor. El enemigo de las almas desea ESTORBAR esta obra; y antes que llegue el tiempo para tal movimiento, se ESFORZARÁ para IMPEDIRLA, introduziendo un ENGAÑO. En las Iglesias que pueda colocar bajo su poder seductor, hará PARECER que la bendición especial de Dios FUE DERRAMADA; se manifestará lo que será considerado como GRAN INTERÉS RELIGIOSO. Multitudes exultarán de que Dios está operando maravillosamente por ellas, cuando la obra es de OTRO espíritu. Bajo el disfraz religioso, Satanás procurará EXTENDER su influencia sobre el mundo cristi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muchos de los avivamientos ocurridos durante el último medio siglo, ha estado a operar, en mayor o menor grado, las mismas influencias que se manifestarán en movimientos MÁS EXTENSOS EN EL FUTURO. Hay  un excitamiento emotivo, mezcla del verdadero con el falso, muy apropiado para engañar. A pesar de todo, NADIE necesita ser engañado. A la luz de la Palabra de Dios no es difícil determinar la naturaleza de estos movimientos. Donde quiera que los hombres negligencien el testimonio de la Escritura Sagrada, desviándose de las verdades claras que sirven para probar el alma y que exigen la RENUNCIA de si mismo y la del mundo, podemos estar ciertos de que allí no es otorgada la bendición de Dios. Y por la regla que el propio Cristo dió - "Por sus frutos los conoceréis" (Mat. 7:16) - es evidente que esos movimientos NO SON obra del Espíritu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ndo fue impreso El Gran Conflicto por la primera vez ? ¿Antes o después del nacimiento del Pentecostalismo ? El fue impreso, de la manera como lo conocemos hoy, en 1888 !!! Por lo tanto, 23 años ANTES del aparecimiento del Pentecostalismo en Brasil. Y aun debemos resaltar que la hermana White tuvo las primeras visiones sobre El Gran Conflicto en 1858, por lo tanto 53 años a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Movimiento Carismático o Neo-Pentecostal, cumple con lo que fue predicho en 1888 ? Creemos honestamente que si. Pero la profecía citada arriba, dice que "Muchos, tanto ministros como laicos, ACEPTARÁN alegremente las grandes verdades que Dios providenció fuesen PROCLAMADAS en el tiempo presente, a fin de PREPARAR UN PUEBLO para la segunda venida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es exactamente esto lo que la Iglesia Adventista del Séptimo Dia está haciendo en el MUNDO ENTERO: proclamando las verdades de Dios para preparar un PUEBLO fiel a Dios y a Su Palabra. No le gustaría  hacer parte del pueblo de Dios ? La decisión es TODA suya. El poder para ser fiel a Dios es TODO DE É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hora vamos a analizar un poquito más las palabras que Dios nos está diciendo a través de El Gran Conflicto. El reavivamiento genuíno aun no sucedió entre nosotros. Y no sucedió porque nosotros no lo estamos buscando, aun cuando estén bien claras las condiciones que Dios colocó para que este vital reavivamiento venga a suceder. (lea "Crisis y Victória" y "Preparación para la Lluvia Tardía"). Pero Satanás no está inactivo al igual que nosotros. La profecía dice que "antes que llegue el tiempo para tal movimiento, se esforzará para impedirlo, introduziendo un ENGAÑO." ¿Cuál es la razón para introducir un engañ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Movimiento Carismático, Pentecostal y Espiritualista apareció PRIMERO. Satanás se anticipó, y está haciendo creer que ese movimiento es el verdadero, cuando en verdad no lo es ! Y aquí no va NINGUNA crítica a los miembros pertenecientes a todos estos movimientos. Criticamos apenas los sistemas, pero no las personas. Cada uno es LIBRE para decidir sobre su futu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é sucederá cuando el VERDADERO movimiento venga ? Ciertamente será declarado como FALSO por la gran mayoría. Millones están siendo engañados ahora, pero ellos no lo saben ! Y millones aun serán engañados en el futuro, no porque Dios así lo quiera, sino porque nosotros, seres humanos, somos REBELDES a las verdades de Dios. En una palabra, somos rebeldes contra el propio Dios, aun siendo religiosos, o mejor, profesando serlo. ¿Cómo huir de esta trampa morta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olamente aquel que esté REALMENTE buscando ser fiel a Dios, podrá ser guiado por el Espíritu Santo, para que entonces pueda ver el camino verdadero que lleva hasta Jesús Cristo. Esto no quiere decir, de manera alguna, que somos perfectos, y que los otros están errados. Nosotros somos tan pecadores a los ojos de Dios (o más aun) como cualquier ser humano. Esta idea de "perfección" a veces surge dentro de nuestr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ro el problema no termina por aqui. Cuando el verdadero reavivamiento venga, ¿cuál será su reacción ? Es muy probable que usted mismo, siendo Adventista, venga a tener la impresión de que ese reavivamiento NO VIENE de Di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sted ya vio tanta cosa falsa suceder, fuera y dentro de nuestra Iglesia, que podrá llegar facilmente a una conclusión TAMBIÉN FALSA: rechazar el VERDADERO REAVIVAMIENTO. Y esto no sería ninguna novedad. Ya sucedió al comienzo de nuestra histó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que Ellen White aceptara ser la Mensajera del Señor, dos personas rechazaron en participar de esta obra divinamente inspirada. Hazen Foss y William Foy pensaron que esta era una obra de Satanás, y se rehusaron servir a Dios ! La misma hermana White, al principio, también rechazó el convite Divino, pensando que fuese mesmerismo. ¿Y qué sucedió con ella ? Quedó MUDA por algun tiempo, hasta que con lágrimas aceptó ser lo que el propio Dios quería que fuese: Su Mensajera para los fines de los tiemp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ro el problema no termina por ahí . La propia Iglesia Adventista no quería aceptar los Testimonios que la hermana White estaba recibiendo directamente de Dios. La Iglesia se REHUSABA a aceptar el Don Profético. Y hoy en día, aún tenemos personas que no aceptan integralmente el Espíritu de Profecía. Cuánto trabajo está teniendo Dios para conseguir con que Su pueblo pueda llegar hasta el fin, sin ser engañados por Sataná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i querido hermano: usted es realmente HUMILDE y MANSO en las manos  de Dios, o usted aun piensa que ya sabe todo, y que es humilde de hecho ? ¿Por qué Dios nos dió el Espíritu de Profecia ? Porque sin él seríamos fatalmente engañados. ¿Y por qué Dios nos va a dar un reavivamiento verdadero ? Note que la profecía dice:"El Espíritu y el poder de Dios serán derramados sobre SUS hijos". ¿Cuál es la razón para es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xisten dos razones para que Dios haga esto. La primera es para que la Obra sea TERMINADA. En el estado en que estamos hoy, no terminaríamos NUNCA la Obra de Dios. Lea Mat.24:14 = "Y será predicado este Evangelio del Reino por TODO el mundo, para testimonio a TODAS las naciones. Entonces vendrá el fi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derramamiento del Espíritu Santo hará con que la Iglesia Adventista del Séptimo Día finalmente predique el EVANGELIO ETERNO del triple Mensaje Angelico ! (Apoc. 14:6-12). Entonces existirá UN solo pueblo, UNA sola fé y UN solo Pastor (Juan 10: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segunda razón para un reavivamiento verdadero, es para que, una vez junto este pueblo REMANENTE con UN solo Pastor, pueda entonces pasar incólume por las siete plagas profetizadas en Apocalipsis. Sin este reavivamiento, el pueblo de Dios sería INCAPAZ de pasar por esta prueba, y también sería INCAPAZ de soportar el tiempo de Angustia de Jacob. Vea cuán misericordioso es Dios proporcionando TODO para que Su pueblo pueda salir victorioso en las pruebas finales, a través de Su poder y para Su honra y glór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xiste en la Bíblia algun versículo que diga que TRES poderes se unirían para combatir el pueblo de Dios y Sus enseñanzas ? Leamos Apoc. 16:13-14 = "Entonces vi salir de la boca del FALSO profeta TRES espíritus inmundos semejantes a ranas porque ellos son espiritus de demonios, operadores de SEÑALES (milagros), y se dirigen a los reyes del MUNDO ENTERO con el fin de juntarlos para la pelea del gran día del Dios todo-podero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acaso este texto Biblico no está en perfecta armonía con lo que dice El Gran Conflicto en la página 466, y con lo que está aconteciendo delante de nuestros ojos HOY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Católicos, Protestantes y Espiritas no están tratando de unirse cada vez más ? ¿No están siendo hoy derrumbadas barreras que antes separaban estos tres movimientos, justamente para que pueda existir la tan deseada UNION de las Iglesias ? Esta unión fue profetizada en la Biblia hace aproximadamente 1.900 años, y por el Espíritu de Profecía hace por lo menos 100 añ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ómo podríamos permitir que millares de personas continuen siendo engañadas todos los días ? Jesús Cristo murió por cada uno de nosotros pecadores. Nadie necesita perderse. El Movimiento Carismático parece ser muy bueno. Y realmente las personas que en el participan son sinceras. Pero vendrá el día en que la Iglesia Católica terminará com el libre albedrío dado, a tan alto precio, por Dios, a cada ser humano. Ella va a querer IMPONER su voluntad, en diferentes segmentos de la sociedad. El DOMINGO va a ser finalmente impuesto al mundo todo; pocos tendrán la fé genuina suficiente como para mantenese fieles a Dios y a Sus verdades en esos momentos decisivos. ¿Y usted ? ¿De qué lado va a estar ? Hoy, usted podrá pensar de una manera; pero en aquel día, talvez venga a reaccionar de un modo drasticamente diferente. Cuando surgen las crisis, demostraremos donde estuvimos edificando: si en la Roca o si en la arena. Medite en esto. Gaste su precioso tiempo en mantener una COMUNION VITAL con Cristo. Este es el único camino para la vitór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mos aun lo que Testimonios Selectos, Vol. II, página 151 nos dice: "Por un decreto que visará imponer una institución papal en contraposición a la ley de Dios, la nación americana se divorciará por completo de los principios de justicia. Cuando  el Protestantismo EXTIENDA los brazos a través del abismo, a fin de dar una de las manos al poder romano y la otra al espiritismo, cuando por influencia de esa TRIPLE alianza la América del Norte sea inducida a repudiar todos los principios de su Constitución, que hicieron de ella un gobierno protestante y republicano, y adopte medidas para la propagación de los errores y falsedades del papado, podemos SABER que es llegado el tiempo de las operaciones maravillosas de Satanás y que el FIN está próxi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sí como la aproximación de los ejercitos romanos foi una señal para los discípulos de la inminente destrucción de Jerusalen, así ESA apostasía será para nosotros una señal de que el límite de la paciencia de Dios fue alcanzado, que las naciones alcanzaron la medida de su iniquidad, y el Angel de la gracia está a punto de doblar las alas y partir de esta Tierra para no volver má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Señor está haciendo Su obra. Todo el Cielo está en actividad. El Juez de toda la Tierra se levantará en breve para vindicar Su autoridad insultada. La señal de libramiento será puesta en aquellos que guardan los Mandamientos de Dios, reverencian Su ley y se RECUSAN a aceptar la señal de la bestia o de su imag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ientras los hombres duermen, Satanás está activamente ordenando las cosas de modo que el pueblo de Dios quede PRIVADO de la gracia y de la justicia. El movimiento dominical está ahora preparando el camino en la sombra. Sus dirigientes ocultan su legitimo intento y muchos de los que a el adhieren IGNORAN para donde los leva la corriente. Los designios profesados son de índole blanda y aparencia cristiana, pero su hablar ha de revelar el espíritu del dragón. Es nuestro deber hacer todo a nuestro alcance, a fin de advertir contra el peligro inminente." (idem, página 15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Protestantismo está "extendiendo los brazos" para el Catolicismo ? Sin lugar a dudas. ¿El Espiritismo está "extendiendo los brazos" para el Catolicismo ?. No tengo ninguna duda. Hoy ser católico y espírita al mismo tiempo, no tiene ningun problema. Hace pocos años atrás, esto no sería permitido. Hoy todo es lícito, desde que sirva para UNIR los tres movimientos. Realmente ellos están "extendiendo los brazos". Pero, ¿ya se dieron las manos ? La profecía dice que ellos van a darse las manos. No. Ellos AUN no se dieron las manos. Pero ese acontecimiento está cada vez más cerca. Cuando ellos finalmente se den las manos, saldrá el DECRETO DOMINICAL, que también servirá como ULTIMO llamado de Dios a un mundo rebelde, que le gusta pisar los preceptos de Dios (lea Rom. 7: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Jesús dijo claramente que El nunca vendría a modificar la Ley que El mismo dió a Moises en el Monte Sinai (lea Mat. 5:17-18). Pero ninguno de los tres movimientos arriba considerados, quieren reconocer esta verdad tan clara. Y como no aman el Sábado del Señor, van a imponer el sábado expurio, que es el domingo. Pero esta imposición NO CAMBIA la Biblia y sus enseñanzas. Por lo tanto, cada ser humano tiene que escojer LIBREMENTE a quien va a servir. Cuán importantes se hacen las palabras de Josué (Josué 24:14-15). Cómo sería bueno si todos pudiésemos decir como el pueblo de Israel en el pasado: "Al Señor nuestro Dios serviremos, y obedeceremos a Su voz." (Josué 24: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e gustaría recomendar a todos los lectores de este cuadernillo, para que lean con calma, el capítulo 33 de El Gran Conflicto: Las Asechanzas del Enemigo. También me gustaría sugerirles la lectura del libro: "¿Surge una persecución religiosa en los Estados Unidos ?" de S.A. Kaplan, publicado por el Instituto de Herencia Juda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mos ahora otra profecía que aparece en El Gran Conflicto, en la página 593: "Mediante los dos grandes errores - la inmortalidad del alma y la santidad del domingo - Satanás ha de enredar el pueblo en sus mallas. Mientras el primero lanza el fundamento del espiritismo, el último crea un lazo de simpatía con Roma. Los Protestantes de los Estados Unidos serán los primeros a extender las manos a través de la vorágine para agarrar la mano del espiritismo; se extenderán por sobre el abismo para dar las manos al poder romano; bajo la influencia de esta TRIPLE UNION, este país seguirá las pisadas de Roma, conculcando los derechos de la conci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Imitando más de cerca el cristianismo nominal de la época, el espiritismo tiene mayor poder para engañar y enredar. El propio Satanás está convertido, conforme a la nueva orden de cosas. El aparecerá con el aspecto de ángel de luz. Mediante la agencia del espiritismo, se operarán prodigios, los dolientes serán curados, y se efectuarán muchas e innegables maravillas (Tia Laura ?). Y, como los espiritos profesarán fé en la Escritura Sagrada, y demostrarán respeto por las instituciones de la iglesia, su obra será ACEPTADA como manifestación del poder divino. La línea de separación entre cristianos profesos e impíos es ahora DIFICILMENTE dicernida. Los miembros de la iglesia aman lo que el mundo ama y están listos para  unirse a el; y Satanás está RESUELTO a unirlos en UN SOLO CUERPO, y así fortalecer su causa arrastrándolos a todos para las hileras del espiritismo. Los romanistas, que se glorían de los milagros como señal cierto de la verdadera iglesia, serán facilmente engañados por este poder operador de prodigios; y los protestantes, habiendo rechazado el escudo de la verdad, serán también engañados. Romanistas, Protestantes y mundanos juntamente aceptarán, la forma de la piedad, destituída de su eficácia, y verán en esta alianza un GRANDIOSO MOVIMIENTO para la conversión del mundo, y el comienzo del milenio ha tanto tiempo esperado." (New Age ?). Es esto lo que estamos viendo suceder hoy cada día con mayor fuerza. Esta profecía fue hecha hace más de 100 añ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quí está claramente dicho que Satanás va a IMITAR la segunda venida de Cristo. Es la última y más eficiente mentira que él va a colocar en todo el mundo. Millones serán miserablemente engañados, a no ser que ellos decidan ESTUDIAR la Biblia, antes que sea demasiado tard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ro aun hay otra profecía, sobre estos movimientos finales de la humanidad, en el libro "Primeros Escritos", en la página 263: "Vi la rapidez con que esta ilusión se propagaba. Me fue mostrado un COMBOYO iendo con la velocidad del relámpago. El ángel me mandó mirar cuidadosamente. Fijé mis ojos en ese TREN. Parecía que iba embarcado el MUNDO ENTERO. Entonces me mostró el jefe del tren, una persona hermosa y augusta, para la cual todos los pasageros miraban, y a quien reverenciaban. Me quedé perpleja y pregunté a mi ángel asistente quién era aquella persona. El me dijo: "Es Satanás. Él es el jefe, bajo la forma de un ángel de luz. Hizo CAUTIVO AL MUNDO. Este se entregó a los grandes engaños, para creer en la mentira, a fin de ser condenado. Su más elevado agente abajo de él, por su categoría, es el maquinista, y otros de sus agentes están empleados  en diferentes cargos, conforme necesita de ellos, y todos van iendo para la perdición, con la velocidad del relámpa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ta profecía es muy significativa. ¿Por qué Dios usó como símbolo un TREN? ¿Por qué no usó un barco o un avión ?. ¿De qué medios se vale hoy Satanás para engañar a las personas ? Vea y analise conmigo la siguiente lista de filosofías y/o religiones, que hacen con que la humanidad sea DESVIADA del camino verdadero, que es Jesús y Su Palabra revelada: la Bibl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un lado tenemos las religiones paganas, como las diferentes y cada vez más numerosas religiones orientales: Budismo, Seicho-No-Ie, Islamismo, Bramanismo, Confucionismo, Hinduismo, Xintoismo, Zoroastrismo, etc.. Por otro lado tenemos las religiones cristianas también en número creciente: Movimiento Carismático, Pentecostalismo, y un sin número de religiones que de ellas se originaron y que aun están en proceso de proliferación. Tenemos hoy aproximadamente 300 religiones cristianas y unas 800 religiones paganas. Después tenemos el Espiritismo, basicamente creado por Allan Kardec cerca de 1850, justamente cuando nacía la Iglesia Adventista del Séptimo Dia. Satanás siempre crea engaños. Algunas derivaciones de este movimiento son la Umbanda y el Candomblé. Pero el abanico aun puede ser más expandido. Para los más intelectuales existe hoy la Parapsicología. Existe aun la Astrología, la Ufología, la Música en sus diferentes formas: Rock y sus derivados, y la música mística, especialmente orientales; existe la alimentación y sus diferentes escuelas como la Macrobiótica, Japonesa, Occidental, Baiana; y aun existe la Medicina y sus diferentes escuelas como la Homeopatía, Acupuntura, Alopatía, etc.</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xiste alguna ligación entre todo este enmarañado ? ¿Y si colocásemos cada religión/filosofía dentro de un compartimiento propio bien definido ? Existe alguna especie de comunicación entre estos diversos compartimientos ? Claro que si; sin embargo ellos no pierden sus caracteristicas principales. Un espírita podrá comunicarse con un astrólogo, pero ambos continuan siendo lo que eran antes de establecer la comunicación. Podrá hasta existir una migración de un compartimiento para otro, pero los compartimientos no dejarán de existir por causa de eso. Usted ya está entendiendo dónde vamos a llega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 formar un TREN con todas estas religiones/filosofías y entonces podremos entender mucho mejor la profecía que fue dada a la hermana White. Mire ahora cómo queda el TR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w:t>
        <w:tab/>
        <w:tab/>
        <w:t>|------------------|</w:t>
        <w:tab/>
        <w:t>|------------------|</w:t>
        <w:tab/>
        <w:t>|---------------|</w:t>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Religiones  |     ---&gt;</w:t>
        <w:tab/>
        <w:t>| Espiritismo</w:t>
        <w:tab/>
        <w:t>|   ---&gt;</w:t>
        <w:tab/>
        <w:t>| Carismáticos</w:t>
        <w:tab/>
        <w:t>| --&gt;</w:t>
        <w:tab/>
        <w:t>|   Parapsi-</w:t>
        <w:tab/>
        <w:t>| ---&gt;</w:t>
        <w:tab/>
        <w:t>|    Astro-</w:t>
        <w:tab/>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Orientales  |     ---&gt;</w:t>
        <w:tab/>
        <w:t>| Ocultismo</w:t>
        <w:tab/>
        <w:t>|   ---&gt;</w:t>
        <w:tab/>
        <w:t>| Pentecostales</w:t>
        <w:tab/>
        <w:t>| --&gt;</w:t>
        <w:tab/>
        <w:t>|   cologia</w:t>
        <w:tab/>
        <w:t>| ---&gt;</w:t>
        <w:tab/>
        <w:t>|     logia</w:t>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w:t>
        <w:tab/>
        <w:tab/>
        <w:t>|------------------|</w:t>
        <w:tab/>
        <w:t>|------------------|</w:t>
        <w:tab/>
        <w:t>|---------------|</w:t>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w:t>
        <w:tab/>
        <w:tab/>
        <w:t>|-----------|</w:t>
        <w:tab/>
        <w:t>|------------|</w:t>
        <w:tab/>
        <w:t xml:space="preserve"> |----------------|        |----------|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Ufologia</w:t>
        <w:tab/>
        <w:t>|  ---&gt;</w:t>
        <w:tab/>
        <w:t>| Musica |  ---&gt;</w:t>
        <w:tab/>
        <w:t>| Alimen- |  ---&gt;| Medicina     | --&gt; | Porno-  | --&gt;  | Panteism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iscos)</w:t>
        <w:tab/>
        <w:t>|  ---&gt;</w:t>
        <w:tab/>
        <w:t>|  Rock   |  ---&gt;</w:t>
        <w:tab/>
        <w:t>| tación</w:t>
        <w:tab/>
        <w:t xml:space="preserve">    |  ---&gt;| Acupuntura | --&gt;  | grafía   | --&gt;  | Teosof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w:t>
        <w:tab/>
        <w:tab/>
        <w:t>|-----------|</w:t>
        <w:tab/>
        <w:t>|------------|</w:t>
        <w:tab/>
        <w:t xml:space="preserve"> |-----------------|</w:t>
        <w:tab/>
        <w:t xml:space="preserve">      |-----------|</w:t>
        <w:tab/>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tab/>
        <w:t>|------------------|</w:t>
        <w:tab/>
        <w:t>|---------|</w:t>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Curas</w:t>
        <w:tab/>
        <w:t>|    --&gt;</w:t>
        <w:tab/>
        <w:t>|   Poderes de</w:t>
        <w:tab/>
        <w:t>| --&gt;</w:t>
        <w:tab/>
        <w:t>|   Etc.  | --&gt;</w:t>
        <w:tab/>
        <w:t>|     Satanás</w:t>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ivinas</w:t>
        <w:tab/>
        <w:t>|    --&gt;</w:t>
        <w:tab/>
        <w:t>|    la Mente</w:t>
        <w:tab/>
        <w:t>| --&gt;</w:t>
        <w:tab/>
        <w:t>|   Etc.</w:t>
        <w:tab/>
        <w:t>| --&gt;</w:t>
        <w:tab/>
        <w:t>| Locomotora</w:t>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tab/>
        <w:t>|------------------|</w:t>
        <w:tab/>
        <w:t>|---------|</w:t>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ntos vagones cree usted que puede tener este tren ? Tantos cuantas sean las maneras que Satanás cree para ENGAÑAR a cada ser hum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n vagón de tren no es algo completamente estanque. Si usted quisiera, podría pasar de un vagón para otro. Y es exactamente esto lo que muchas personas hacen hoy. Salir de una Iglesia Pentecostal para ingresar en las fileras del Espiritismo, NO CAMBIA la dirección del TREN. Usted apenas cambió de vagón. Pero el fin continua siendo el MISMO: la muerte eterna o perdición. Salir de la Iglesia Brasil para Cristo para entrar en la Asamblea de Dios, es permanecer en el MISMO vag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á percibiendo la tremenda gravedad de la situación actual del mundo ? ¿Cuál debería ser entonces nuestra actitud ? ¿Cuál es la voluntad de Dios para con Su iglesia en estos últimos tiempos ? ¿Qué quiere Dios que usted haga ? Millones y millones PRECISAN ser salvos para Cristo Jesús antes que sea demasiado tarde. ¿Usted está dispuesto a sacrificarse por AMOR al prójimo, y principalmente por AMOR A JESÚ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Apoc. 14:6-12 está resumido lo que Dios quiere y desea ardientemente que cada uno de nosotros predique para TODO EL MUNDO, LENGUA, NACIÓN Y TRIBU. ¿Será usted capaz de OBEDECERL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altar del SACRIFICIO PROPIO es el lugar designado para el ENCUENTRO entre Dios y el alma". (Consejos sobre Mayordomía :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olvamos ahora a nuestro tema especifico: Don de Lenguas. Muchos encuentran que la hermana White nunca se pronunció ni a favor ni en contra del Don de Lenguas, tal como es conocido hoy en día. Veamos entonces un trecho de Testimonios Selectos, Vol. I, página 16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gunas de esas personas tienen formas de culto a que llaman dones, y dicen que el Señor los puso en la Iglesia. Tienen una algarabía sin sentido a que llaman lengua desconocida, desconocida no solamente al hombre, sino que al Señor y a todo el Cielo. Tales dones son manufacturados por hombres y mujeres ayudados por el gran engañador. El fanatismo, la falsa excitación, el falso hablar lenguas y los cultos ruidosos, han sido considerados dones puestos en la iglesia por Dios. Algunos han sido engañados a ese respecto. Los frutos de todo esto no ha sido BUENO. 'Por sus frutos los conoceréis'. El fanatismo y el ruido han sido considerados indicios especiales de fé.</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gunas personas no se satisfacen con una reunión, a menos que experimenten momentos de poder y de gozo. Se esfuerzan por esto, y llegan a una excitación de los sentimientos. La influencia de esas reuniones, sin embargo, no es benéfica. Al pasar el feliz arrobo del sentimiento, esas personas se sumergen más hondo que antes de la reunión, pues su satisfacción no provino de la DEVIDA FUENTE.</w:t>
        <w:tab/>
        <w:t>Las más provechosas reuniones para el bien espiritual, son las que se caracterizan por la SOLEMNIDAD y el PROFUNDO EXAMEN DEL CORAZÓN, cada uno procurando conocerse a si mismo y, con sinceridad y profunda humildad, buscando APRENDER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o fue escrito en 1863 ... Volviendo un poquito para la visión que la hermana White tuvo del comboyo, note ahora que un barco no precisa de energía EXTERNA para moverse. Los motores del barco están dentro de el mismo. En el caso de un avión, tenemos el mismo principio. Pero en el caso de un tren, el principio ya no es el mismo. Los vagones no poseen energía propia para moverse. Ellos PRECISAN de una LOCOMOTORA, la cual es necesariamente diferente de los vagones, y precisa estar firmemente conectada a estos para que todo el conjunto pueda moverse. El profundo sentido de la visión podrá ahora ser mejor entendi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de encerrar este capítulo, me gustaría alertar mis queridos hermanos, en el sentido de que en nuestra iglesia también hubo por lo menos 4 casos en que hermanos nuestros hablaron lenguas desconocidas, las cuales fueron inmediatamente interpretadas. Esto podrá encontrárlo en el librito intitulado "Los Adventistas del Séptimo Día y las Experiencias Carismáticas", cuyo autor es Arthur L. White y fue editado por la Casa Publicadora Brasileira (debe existir una versión en español). Este librito tiene apenas 55 pági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oy a transferir algunos trechos de ese librito para que usted pueda usufruir de más informaciones a respecto de lo que ella escribió en relación al Bautismo en el Espíritu Santo (las próximas citaciones se encuentran en las páginas 44 hasta 4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Evidencias del Bautismo dicernibles facil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Reportándose a una reunión campal de 1875, Ellen White dijo: "Nuestra campal desde su comienzo hasta ahora ha sido muy solemne y el Espíritu del Señor se ha manifestado en una manera bastante asinalada en las reuniones sociales y en los cultos... Hice una aplicación práctica de estas palabras (Luc. 19:14,42) al pueblo de Dios. El solemne poder de Dios estaba sobre mi y sobre los oyentes. Los ojos lacrimosos y las miradas ansiosas revelaban el verdadero estado de los sentimientos" (Carta B-16, 18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scribiendo una reunión en 1889, escribió: "El viernes fue un día precioso. (...) Todo se pasó sin excitamiento o extravagancia. El fermento de la justicia de Cristo fue introducido en la experiencia y condimentó el alma. Oh, que continue a operar en su misterioso poder hasta que su difusa influencia caliente las almas tibias con que entre en contac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uave y silenciosamente el poder del Espíritu Santo divino realiza su obra, despertando los sentidos adormecidos, calentando el alma y estimulando sus sensibilidades hasta que cada miembro de la iglesia sea verdaderamente la luz del mundo". (Carta 85, 18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cuanto en Austrália, Ellen White se refiró a un derramamiento especial del Espíritu de Dios que se diera en el Gimnásio de South Lancaster. "En un lugar en que estuvimos trabajando en América (South Lancaster, Massachusetts), y allí todos los jóvenes en nuestro colégio (...) se convirtieron al contarles a ellos la singular história de la cruz, viendo a Jesús tal cual se hallaba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ecía a veces, al início de la reunión, que la glória de Dios estaba a punto de sobrevenirnos, pero no venía apenas a unos pocos, sino que de esta vez se repartía como una gran onda sobre la congregación, y qué tiempo de regocij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había demostraciones salvajes, pues el loor a Dios no lleva a tanto. Nunca escuchamos de cosas de esa naturaleza en la vida de Cristo, como saltar y girar, gritar y clamar. No, las obras de Dios apelan a los sentidos y a la razón de los hombres y muje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hay tales demostraciones exteriores. El Espíritu de Dios, sin embargo, tiene una influencia sobre el corazón humano que se revela en el semblante, y el resplandor de toda la face revela el Jesús inherente. Fue, pues, un milagro de la misericórdia de Dios que se aposó de todo estudiante en aquella escuela y los transformó en carácter y los envió como misioneros. Dos de los profesores están ahora en Tahiti como misioneros que estaban en aquella reunión. La luz de la glória de Dios estubo alli".(Ms. 49, 189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Un Sentimiento Temporário de Entusia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1900 ella estableció una comparación entre la experiencia genuína y la falsa señalando que las experiencias expúrias generan sentimientos de entusiasmo que luego desvanecen: "Toda influencia será puesta en acción por las agencias satánicas a fin de desviar las mentes de la obra genuína que pondrá los hombres a trabajar en asociación con Dios. Todos cuantos no se empeñan agresivamente en la campaña donde Cristo, el poderoso general de los ejércitos, es el líder, estarán en el partido opuesto, haciendo parte de los ejércitos del príncipe de las tinieblas. Estos desviarán las personas de los asuntos importantes que debían ocupar sus mentes y corazones y prepararlas para distinguir entre la voz del mundo y la voz de Jesús Cristo. Precisamos, de nuestra parte, ser muy vigilantes y siempre orar para que podamos ser capaces de comprender la voz del engañador en contraste con la voz de Aquel que siempre dice la verdad. Aquellos que reciben la acción del Espíritu Santo no son llevados por un sentimiento de entusiasmo que luego se deshace en tinieblas. El fascínio de la influencia de Cristo es permanente. 'Acalmáos y sabed que Yo soy Dios'. Esta es una solemne y perdurable quietud en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xiste peligro de que todos nosotros tendremos excesivo celo, y demasiado poca prudencia y plena sabiduría de Cristo. Cada uno debe permanecer individualmente como una agencia activa y operosa para el Maestro, contemplando Su obra como es ella indicada en Su palabra para nuestra práctica. Individualmente, deben pensar por si mismos. Con una Bíblia abierta delante de si, deben estudiar bajo la influencia y presencia de Jesús Cristo, inquiriendo y sabiendo para su provecho individual cuál es el camino del Señor". (Carta 77, 19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Evitar una religión sentiment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los registros de la Asociación General de 1901 en Battle Creek encontramos una interesante declaración de Ellen White hecha en un tiempo en que sérias y abarcantes decisiones tenían que ser tomadas. Habiendo permanecido por nueve años en Austrália, ella se encontraba en Battle Creek para su primera sesión de la Asociación General en diez años. Poco antes de la asamblea ser abierta, habló de las importantes decisiones que debían ser tomadas y de como el Señor deseaba que cada uno se pusiera en correcta posición para con El. Habló de cómo había necesidad de más oración y menos conversación. Y aseguró que "Dios hará Su luz brillar en el corazón de cuantos en esta asamblea se situen en correcta relación con 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Después declaró: "Algunos dijeron que juzgaban que en esta asamblea vários días deberían ser dedicados a orar a Dios pidiendo el Espíritu Santo, como se dió en el Pentecostés. Deseo decir que las cuestiones que se analisarán en esta asamblea son tanto una parte del servicio de Dios como lo es la oración. La asamblea en reunión debe estar tanto bajo la dirección del Espíritu Santo cuanto la reunión de oración. Hay peligro de que obtengamos una religión </w:t>
      </w:r>
      <w:r>
        <w:rPr>
          <w:b/>
          <w:bCs/>
        </w:rPr>
        <w:t>sentimental, impulsiva</w:t>
      </w:r>
      <w:r>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e los asuntos tratados en esta asamblea sean mantenidos en carácter tan sagrado que la hueste angélica pueda aprobarla. Debemos conservar los ramos comerciales de nuestra obra de manera muy sagrada. Cada ramo de negócios promovidos aquí deben estar de acuerdo con los princípios celestia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os desea que os coloquéis en una posición donde El pueda soplar sobre vosotros el Santo Espíritu, donde Cristo pueda habitar en el corazón. El desea que, al comienzo de esta asamblea, dejéis de lado cualquier controversia, disputa, separación o murmuración que hayáis albergado. Precisamos tener mucho más de Cristo y nada del ego. El Salvador dice, 'Sin Mi, nada podéis hace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emos llegado a un punto en que Dios está listo para trabajar por Su pueblo. El desea que este sea un pueblo representativo, distinto de todos los demás pueblos de nuestro mundo. Desea que se postee un terreno ventajoso porque El dió Su vida a fin de que pudiese permanecer alli. No defraudemos al Señor". (Ms. 29, 28 de Marzo de 190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incidente debería merecer mucha ponderación. La ocasión apela urgentemente para la guía y bendición del Espíritu de Dios. Ellen White sin embargo no incita a un abandono del trabajo a ser hecho para que se pase un período apenas buscando el Espíritu de Dios. Deja claro que esta experiencia y buscar al Espíritu debería ser tal que englobase nuestras dedicadas actividades al servicio de Dios. Podemos ser llevados a preguntar: ¿habría en el corazón de algunos el sentimiento de que deberían estar procurando una demostración ? El consejo de Ellen White los dirigió a un camino mej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Otras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len White hizo várias declaraciones concernientes a la obra del Espíritu Santo al preparar hombres y mujeres para dispersar el mensaje entre aquellos que hablan otros idiomas: "Dios dispensa Sus dones como Le agrada. Concede un don a uno, y otro don a otro, pero todos para el bien de todo el cuerpo. Es plano de Dios que algunos sean de utilidad en algun ramo de la obra, y otros en otros ramos, todos operando bajo el mismo espíritu.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en la providencia inicial de Dios se hace necesário erigir una casa de cultos en alguna localidad, el Señor concede sabiduría y preparo para la realización de la obra necesá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envía hombres para llevar Su verdad a pueblos de lengua extraña, y a veces ha abierto las mentes de Sus misioneros, capacitándolos a aprender rapidamente el idioma. Aquellos mismos a quienes vinieron para ayudar espiritualmente, les serán una ayuda en el aprendizaje del idioma. Por esta relación los nativos están preparados para escuchar el mensaje del evangelio cuando sea transmitida en su propia lengua". (Special Testimonies, Série B, num. 11, pág. 2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otra ocasión, mientras realizaba su viaje de dos años a Europa, durante el cual muchas veces recorría las iglesias, hablando mediante intérpretes, relató a la Review and Herald uno de sus itinerários y después declaró: "Es con ardiente expectativa que vislumbro el tiempo en que los eventos del día de Pentecostés serán repetidos con poder aun mayor que en aquella ocasión. Juan declara: 'Vi bajar del cielo otro ángel, que tenía gran autoridad, y la Tierra se iluminó con su glória'. Entonces, como por ocasión del Pentecostés, el pueblo oirá la verdad proclamada a cada uno en su propio idioma. Dios puede insuflar nueva vida a cada alma que sinceramente desea servirLo, y puede tocar los lábios con una brasa viva del altar, y hacerlas elocuentes con su lo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illares de voces serán imbuidas con el poder para hablar de las maravillosas verdades de la palabra de Dios. La lengua tartamudeante será dejada libre y el tímido será hecho fuerte para dar destemido testimonio de la verdad". (SDABC, comentário a respecto de Hechos 2:1-4, pág. 10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sta aquí va la inserción de trechos de ese interesante librito. Precisamos cavar más hondo en toda la verdad de Dios, y ese es uno de los motivos de la existencia de este simple cuadernil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temor del Señor es el principio del saber, pero los locos desprecian la sabiduria y la enseñanza". (Prov. 1:7). Que esta promesa pueda ser una realidad en cada uno de nosotros, y en muchas otras personas que aun no conocen la verdad y Su Autor: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center"/>
        <w:rPr/>
      </w:pPr>
      <w:r>
        <w:rPr>
          <w:b/>
          <w:bCs/>
          <w:i/>
          <w:iCs/>
          <w:sz w:val="28"/>
          <w:szCs w:val="28"/>
          <w:u w:val="single"/>
        </w:rPr>
        <w:t>Don de Lenguas</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3 .- Parte Teológica: 1º Part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Movimiento Carismático y Neo-Pentecostal, así como los propios Pentecostales, tienen como característica principal en su doctrina, el Bautismo en el Espíritu Santo. Fuera de esta característica, ellos también poseen los Dones sobrenaturales: Don de Lenguas, Don de Cura, Don de Interpretación y Don de Profec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dado un énfasis muy grande, para que cada miembro posea estos Dones sobrenaturales. Por otro lado, los dones "naturales" no son muy procurados, a saber: mansedumbre, enseñanza, domínio propio, humildad, amor, abnegación. Es indudable que los Dones sobrenaturales atraen mucho más personas, que lo que aquí estamos llamando de dones natura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 analizar entonces, lo que los Pentecostales en general, entienden por Bautismo en el Espíritu Santo. Acuérdese de que aquí estamos colocando todas estas materias de una forma muy resumida. Procure profundizar sus conocimientos, buscando material adecuado para e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egun los pentecostales, el Bautismo en el Espíritu Santo consta de tres eleme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Es una experiencia distinta y subsecuente a la Conversión. Esto es conocido como la Doctrina de la Subsecuencia. En el gráfico luego abajo, se muestra cómo esto sucede en la práct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El Bautismo en el Espíritu Santo es evidenciado por el Don de Lenguas. Segun ellos, la señal de que alguien fue bautizado en el Espíritu Santo, es que esa persona pasa a hablar en otras lenguas. Esto es conocido como Doctrina de la Evid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Existen algunas condiciones especiales para que una persona pueda recibir el Bautismo en el Espíritu Santo. Estas condiciones so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uniones para aprender el Don de Lenguas (la Bíblia no muestra eso), loar a Dios (muy procurado), Ayunos , Oración, Vigil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odo eso es conocido como Doctrina de las Condiciones. Esa Doctrina no será analizada en este curso, por ser facilmente entendibl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ab/>
        <w:tab/>
        <w:tab/>
        <w:tab/>
        <w:tab/>
        <w:t xml:space="preserve">  Conversión</w:t>
        <w:tab/>
        <w:tab/>
        <w:tab/>
        <w:tab/>
        <w:tab/>
        <w:tab/>
        <w:tab/>
        <w:tab/>
        <w:t>Evid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ab/>
        <w:tab/>
        <w:tab/>
        <w:tab/>
        <w:tab/>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ab/>
        <w:tab/>
        <w:tab/>
        <w:tab/>
        <w:tab/>
        <w:t xml:space="preserve">         ------</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ab/>
        <w:tab/>
        <w:tab/>
        <w:t>|</w:t>
        <w:tab/>
        <w:tab/>
        <w:tab/>
        <w:t>|</w:t>
        <w:tab/>
        <w:tab/>
        <w:tab/>
        <w:tab/>
        <w:tab/>
        <w:tab/>
        <w:tab/>
        <w:tab/>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ab/>
        <w:tab/>
        <w:tab/>
        <w:t>|</w:t>
        <w:tab/>
        <w:tab/>
        <w:tab/>
        <w:t>|</w:t>
        <w:tab/>
        <w:tab/>
        <w:tab/>
      </w:r>
      <w:r>
        <w:rPr>
          <w:sz w:val="24"/>
          <w:szCs w:val="24"/>
        </w:rPr>
        <w:t xml:space="preserve"> Tiempo Indefinido</w:t>
        <w:tab/>
        <w:tab/>
        <w:tab/>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ab/>
        <w:tab/>
        <w:t xml:space="preserve">  Nacimiento</w:t>
        <w:tab/>
        <w:tab/>
        <w:t xml:space="preserve">     Bautismo</w:t>
        <w:tab/>
        <w:tab/>
        <w:tab/>
        <w:tab/>
        <w:tab/>
        <w:tab/>
        <w:tab/>
        <w:t xml:space="preserve">   Bautismo en 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ab/>
        <w:tab/>
        <w:t xml:space="preserve">      Carnal</w:t>
        <w:tab/>
        <w:tab/>
        <w:t xml:space="preserve">     en Cristo</w:t>
        <w:tab/>
        <w:tab/>
        <w:tab/>
        <w:tab/>
        <w:tab/>
        <w:tab/>
        <w:tab/>
        <w:t xml:space="preserve">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ab/>
        <w:tab/>
        <w:tab/>
        <w:tab/>
        <w:tab/>
        <w:tab/>
        <w:t>-</w:t>
        <w:tab/>
        <w:tab/>
        <w:tab/>
        <w:tab/>
        <w:tab/>
        <w:tab/>
        <w:tab/>
        <w:tab/>
        <w:tab/>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enemos vários comentários a hacer, a partir del gráfico arriba, o a partir de las definiciones arriba dadas: Note que no existe un tiempo definido entre el Bautismo en Cristo (en el agua), y el Bautismo en el Espíritu Santo. Alguien podrá estar un mes dentro de la Iglesia, y ya podrá estar hablando lenguas. Otro miembro podrá estar 10 años dentro de la Iglesia, y aun no haber conseguido hablar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o produce constreñimiento entre los propios miembros de la Iglesia. Unos se sienten más "santos" porque ya hablan lenguas, y otros se sienten menos "santos" porque aun no consiguieron hablar. Ciertamente Dios no desea este tipo de diferencias entre sus hijos. A los ojos de Dios TODOS somos IGUALES, y carecemos TOTALMENTE de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Otro punto que vale la pena analizar, es que Cristo parece ser MENOS exigente que el Espíritu Santo. Cristo acepta el bautismo de una persona en las aguas, pero el Espíritu Santo aun encuentra que esa misma persona no está lista para recibirLo, y por lo tanto ella aun no será bautizada por El, hecho este demostrado porque ella no habla lenguas. Cristo es MENOS (-) y el Espíritu Santo es MAS (+). Por otro lado, esto implica en que Cristo lleva la persona al Espíritu Santo, cuando la Bíblia dice que es el Espiritu Santo que lleva una persona a su Salvador: Jesús Cristo. Lea Juan 14:26; 15:26 y 16:13-14. Note que en todos esos pasajes, el propio Cristo dice que el Espíritu Santo nos haría recordar de todo lo que El dijo. "Cuando El venga convencerá el mundo del PECADO, de la JUSTICIA y del JUICIO. (Juan 16: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iertamente no es Cristo que lleva el pecador al Espíritu Santo, sino que exactamente lo contrario. El Espíritu Santo actúa en las personas aun ANTES que ellas sepan que necesitan de Cristo. Lea Apoc. 3:20. Es el Espíritu Santo que lleva una persona a la Conversión! Cómo podría alguien ser convertido a Cristo SIN tener el Espíritu Santo ? Antes de la Conversión, el Espíritu Santo actúa de afuera para dentro; después de la Conversión, el Espíritu Santo actúa de dentro para afuera. Es lo que dice Apoc. 3:20 y los tres textos de Juan, y muchos 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Espíritu Santo es dado a la persona en la conversión como un DON de parte de Dios. No sirve de nada procurar el Bautismo en el Espíritu Santo, tratando de aprender una lengua, para así tratar de demostrarles a los otros que fue efectivamente bautizado con el Espíritu Santo. La Bíblia condena la salvación por las obras. Y esto ciertamente es tratar de andar por ese camino. Es el hombre tratando de ser santo, buscando por su propio esfuerzo, el bautismo en el Espíritu Santo. Pero la Bíblia dice que la salvación es exclusivamente por la fé, incluyendo aquí el Don del Espíritu Santo. Lea Gal. 3:2,5,14 y aun el versículo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a nosotros la Salvación y el Espíritu Santo son dados como um DON por parte de Dios (Efe. 2:8-9). Para los Pentecostales recibir el Bautismo en el Espíritu es un premio a sus esfuerzos. En la conversión en Cristo ellos tienen MENOS poder. En el bautismo en el Espíritu Santo, ellos tienen ahora MAS poder. Cristo es disminuido! Pero, en toda la Bíblia, Cristo es EXALT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Otro punto importante a ser comentado, es que según los Pentecostales, cuando una persona recibe el Espíritu Santo, ella lo recibe para SIEMPRE. Esto también no es bíblico. Usted puede ENTRISTECER el Espíritu Santo (Efe. 4:30); usted puede APAGAR el Espíritu Santo (I Tes. 5:19); y usted puede RESISTIR al Espíritu Santo (Hechos 7:51). Lea aun I Cor. 10:12. Usted puede caer, o sea, perder el Espíritu Santo. Es usted que decide, todos los días, a quién  va a servir. Esto se llama Bautismo Diário en el Espíritu Santo. Ya vamos a hablar un poco más sobre este extraordinário tem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iste un pasaje muy procurado por los Pentecostales y Carismáticos, para probar que la Doctrina de la Subsecuencia está cierta. Leamos Juan 3:5 = "Respondió Jesús: En verdad, en verdad te digo: quien no naciere del AGUA y del ESPÍRITU, no puede entrar en el rein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Ellos dicen que aquí tenemos dos acontecimientos distintos: Bautismo en el AGUA, y Bautismo en el ESPÍRITU, y que están separados en el tiempo. Vuelva a dar una mirada al gráfico anterior. ¿Existe ese tiempo indefinido entre un acontecimiento y el otro ?. El versículo 5 aclara totalmente este problema ?. Yo creo que no. Existe un princípio muy bueno, para cuando nos encontramos delante de un versículo que podríamos considerar como siendo ambíguo, esto es, que puede favorecer tanto una como otra interpretación. En estos casos es bueno leer el texto (en este caso el versículo 5), después leer e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ntexto (en este caso los versículos anteriores y/o posteriores, podiendo incluir todo el capítulo). Si esto no es suficientemente aclarador, entonces debemos leer todo el libro, o toda la Bíblia, para encontrar la respuesta correcta que Dios nos qiere d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uy bien, siendo así, vamos a leer el versículo 6 = "El que es nacido de la carne, es carne; y el que es nacido del Espíritu, es espíritu". Aquí la Bíblia está diciendo que aquel que es nacido de la carne, es CARNE. En el gráfico, esto está representado bien al lado izquierdo, donde dice "nacimento carnal". Cuando usted nace, nacimiento biológico, la Bíblia dice que usted es apenas carne, o carnal, o cuerpo físico. Vea por ejemplo estos pasajes; Job 19:26; Salmo 145:21; Isa. 40:5 y Rom. 7:18. Después, el mismo versículo dice que el que es nacido del Espíritu, es ESPÍRITU. O sea, el hombre ahora no es apenas carnal, sino que también y principalmente espiritual, porque YA recibió el Espíritu Santo en la Conversión (teóricamente junto con el Bautismo en el agua). Esto está representado en el gráfico por la conversión EN Cristo Jesus. Note que la Bíblia no hace mención a un tercer modo de vida, como quieren dar a entender los Pentecostales. O usted es carnal, o es espiritual. No existe la separación entre el bautismo en Cristo y el bautismo en el Espíritu Santo. Para Dios solo existen dos modos de vida: o usted es carnal, viejo hombre, aun está en el cuerpo de Adán, pecador separado de Dios, usted aun está MUERTO a los ojos de Dios, aun cuando haya nacido biológicamente; o usted es una nueva criatura, nuevo hombre, hombre espiritual, hombre VIVO a los ojos de Dios, ahora está en el cuerpo de Cristo, porque usted NACIÓ espiritualmente en el acto del Bautismo que es el momento culminante de la Conversión, cuando el cristiano se entrega totalmente en las manos de Dios, para ser una NUEVA CRIATURA (II Cor. 5:17). En verdad es Cristo que opera todo este proceso de arrepentimiento y entrega, a través del Espíritu Santo. Nosotros no tenemos esta capacidad para transformarnos. Usted no puede nacer de nuevo, sin tener el Espíritu Santo. Fue lo que Jesús le dijo a Nicodemos (Juan 3:7). ES IMPERATIVO que usted nazca de nuevo, no solamente en el Bautismo, sino que cada d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nuevo nacimiento implica en pasar a tener un NUEVO CORAZÓN, que sea capaz de AMAR a Dios. El corazón carnal, no es capaz de AMAR a Dios. Esta es una transformación que Dios efectua en el cristiano, a través del poder del Espíritu Santo. La puerta que aparece en Apoc. 3:20 representa el corazón de cada ser humano. Aquel que ABRE la puerta, a través de los apelos del Espíritu Santo, ese es transformado en una NUEVA criatura; su corazón de piedra (insensible) es transformado en un corazón NUEVO, capaz de saber hacer la voluntad de Dios, porque él ahora AMA a Dios. Ahora entra el proceso de la Santificación. El ya fue justifica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alizemos ahora otro pasaje Bíblico: I Cor. 12:13 = "Porque, por un solo Espíritu, todos nosotros fuimos bautizados en un cuerpo, ora judíos, o griegos, ora esclavos, o libres. Y a todos nos fue dado a beber de un solo Espíritu".</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 bien, todos nosotros fuimos bautizados en un Espíritu para formar UN SOLO CUERPO. Antes que usted se entregue a Cristo (o antes de que Cristo haga con que usted consienta en entregarse a El), usted está en el cuerpo carnal, en el cuerpo de Adán, está debajo de la Ley, y por lo tanto está condenado a muerte. Pero cuando usted se entrega a Cristo, usted NACE de nuevo, es NUEVA criatura, está en el cuerpo de Cristo, no hay mas condenación a muerte. Vea como Pablo expresó esta significativa mudanza de vida: "Ahora, pues, ya ninguna condenación hay para los que están EN Cristo Jesús".(Rom. 8:1). Vea aun el versículo 2: "Porque la ley del ESPÍRITU DE LA VIDA EN CRISTO JESÚS te libró de la ley del pecado y de la muerte". Vemos claramente que Dios solo ve dos modos de vida: o en el cuerpo del pecado o en el cuerpo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a expresión de "cuerpo del pecado" también fue usada por Pablo en Rom. 6:6= "Sabiendo esto, que fue crucificado con el nuestro VIEJO HOMBRE, para que el  CUERPO DEL PECADO sea destruido, y no sirvamos el pecado como esclav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olviendo al diagrama, vemos que los Pentecostales, ven TRES modos de vida: nacimiento biológico, nacimiento en Cristo (Bautismo en Cristo), y nacimiento en el Espíritu Santo (Bautismo en el Espíritu Santo). Esto sin embargo, no es Bíblico. Usted NUNCA podrá ser convertido a Cristo SIN ser bautizado en el Espíritu Santo. Vea como Pablo colocó esto en Efe. 4:5 = "Hay un solo Señor, una sola fé, UN SOLO BAUTI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hora vamos a analizar un poquito el Bautismo de Jesús Cristo en Mat. 3:16-17 = "Bautizado Jesús, salió luego del agua, y he aquí que se Le abrieron los cielos, y vio el Espíritu de Dios descendiendo como paloma, viniendo sobre El, y he aquí una voz de los cielos, que decía: este es mi Hijo amado, en quien me comlaz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eda muy claro en la Bíblia, que Jesús Cristo es nuestro ejemplo en todo. Cuando El fue bautizado, INMEDIATAMENTE recibió el bautismo en el Espíritu Santo, y sin embargo NO HABLÓ LENGUAS. Y el propio Dios Padre dijo que El se "complacía" en ese Su Hijo. Dios no habría dicho estas palabras si el Bautismo de Jesús no hubiese sido COMPLETO, esto es, recibiendo inmediatamente el Espíritu Santo, y no teniendo que esperar otra ocasión en el futuro para que tal hecho aconteciese. El Ministério terrestre de Cristo comenzó com Su Bautismo, Bautismo este aprobado integralmente por Dios, para que Su Hijo hiciese Su Obra aquí en esta tierra, conforme fuera planeado en 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otro lado, la palabra Bautismo quiere decir: sumergir, inmergir, envuelto TOTALMENTE por las aguas, envuelto TOTALMENTE por el Espíritu Santo. El viejo hombre entra en las aguas bautismales; el nuevo hombre sale de las aguas bautisma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hora vea el siguiente comentario de la hermana White: "Seguir Jesús requiere conversión TOTAL en el principio, y una REPETICIÓN de esa conversión CADA DÍA".(SDABC, Vol. I, pág. 1.113). Esto es el Bautismo diário en el Espíritu Santo. Acuérdese que la Justificación es una obra hecha en un instante, pero la Santificación es una obra que será hecha durante toda la vida, por el Espíritu Santo, SI usted así lo permite. Estas dos obras son hechas por Cristo a través de Su Justicia Imputada y Comunicada, en el creyente. Para que esta maravilla sea una realidad en nosotros, y no apenas palabras retóricas, el Espíritu Santo TIENE que HABITAR en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eamos ahora un trecho del libro Hechos de los Apóstoles, página 49: "La promesa del Espíritu Santo no es limitada a algun siglo o raza. Cristo declaró que la divina influencia de Su Espíritu estaría con Sus seguidores hasta el fin. Desde el día de Pentecostés hasta el presente, el Confortador ha sido enviado a todos los que se rinden ENTERAMENTE al Señor y a Su servicio. A TODOS los que aceptan a Cristo como un Salvador personal, el Espíritu Santo viene como CONSOLADOR, SANTIFICADOR, GUIA y TESTIMON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mos en este pequeño trecho, por lo menos 4 atributos del Espíritu Santo. Evidentemente existen más atributos, pero el trecho dice que a TODOS los que aceptan a Cristo les es dado el Espíritu Santo, en el mismo instante, sin otras condiciones, como sería el caso de hablar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Otro trecho extraordinario lo encontramos en el libro El Deseado de Todas las Gentes, en la página 152-153: "La vida cristiana no es una modificación o mejoramiento de la antigua, sino una TRANSFORMACIÓN DE LA NATURALEZA. Tiene lugar la MUERTE del YO y del pecado, y una vida TODA NUEVA. Esa mudanza solo se puede efectuar mediante la eficaz operación del Espíritu Santo. Mediante un agente tan invisible como el viento, está Cristo continuamente operando en el corazón. Poco a poco, sin que el objeto de esa obra tenga talvez conciencia del hecho, se producen impresiones que tienden a atraer el alma para Cristo. Estas se pueden causar meditando en El, leyendo las Escrituras, u oyendo la palabra del predicador. De repente, al llegar el Espíritu con un apelo más directo, el alma se entrega alegremente a Jesús. Eso es llamado por muchos una conversión repentina; es, sin embargo, el resultado de largo proceso de conquista efectuado por el Espíritu de Dios, proceso paciente y prolongado. Si bien que el viento sea invisible, sus efectos son vistos y sentidos. Así la obra del Espíritu sobre el alma se revelará en cada acto de aquel que le experimentó su poder salvador. Cuando el Espíritu de Dios toma pose del corazón, TRANSFORMA la vida. Los pensamientos pecaminosos son apartados, renunciadas las malas acciones; el amor, la humildad, la paz toman el lugar de la ira, de la envidia y de la contienda. La alegría substituye la tristeza, y el semblante refleja la luz del Cielo. NADIE ve la mano que suspende el fardo, ni la LUZ que DESCIENDE de las puertas celestiales. La bendición viene cuando, por la fé, el alma se ENTREGA a Dios. Entonces, aquel poder que ojo alguno puede discernir, CREA UN NUEVO SER a imagen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imposible a la mente finita comprender la Obra de la Redención. Su misterio excede al conocimiento humano; todavía, aquel que pasa de la MUERTE para la VIDA percibe que es una divina REALIDAD. El comienzo de la redención, podemos conocerlo aquí, mediante una EXPERIENCIA PERSONAL. Sus resultados se extienden a través de la etern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quí tenemos una esplendida descripción de cómo el Espíritu Santo trabaja en el hombre ANTES y DESPUES de la Conversión. Como ya vimos anteriormente, esto está descrito en la Bíblia en Apoc. 3:20 = "He aquí que estoy a la puerta y LLAMO". Jesús está llamando a la puerta de su corazón porque usted lo llamó ? No! Desde que usted nació biológicamente, Jesús ya está llamando a la puerta de su corazón. Y puede ser que usted nunca haya oído siquiera hablar en Cristo. Es Dios tomando la iniciativa para SALVAR el ser humano, aun cuando el aun ni comprienda que precisa de un SALVADOR. Cuando el hombre abre la puerta, y deja Jesús entrar (cuánta consideración tiene El con nosotros!), entonces El va a CENAR con nosotros. La palabra "cenaré" tiene el significado de comunión DI°RIA con Dios. Esto también es expresado en la Bíblia con las palabras: habitar, andar en el Espíritu, ser lleno del Espíritu.</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edite ahora en la siguiente frase del Dr. Wilson Endruveit: "Algunos tienen un POCO de Cristo, y tienen muchas luchas; pero no tienen lo SUFICIENTE de Cristo para tener VICTORIAS". Yo preciso estar LIGADO a la fuente de la VIDA para tener vida diari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edite ahora en las siguientes palabras de Jesús: "Yo soy la vid, vosotros las ramas. Quien PERMANECE EN MI, y Yo en el, ese da mucho fruto; porque SIN MI NADA PODEIS HACER".(Juan 15:5). Esto es el Bautismo diario en el Espíritu Santo. Dios nos cualifica para la vida cristiana dándonos el Don del Espíritu Santo. Sin El no hay victór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esto es vital para mi vida cristina, ¿cómo puedo recibir el Espíritu Santo diariamente ?  Veamos Hechos de los Apóstoles, pág. 56= "Cristo, durante Su vida en la Tierra, buscaba DIARIAMENTE Su Padre en procura de nueva provisión de necesaria gracia; y salía de esa comunión con Dios para fortalecer y bendecir a 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odo obrero que sigue el ejemplo de Cristo, estará APTO a recibir y emplear el poder que Dios PROMETIÓ a Su iglesia para la maduración de la siembra de la Tierra. MAÑANA TRAS MAÑANA, al arrodillarse los heraldos del evangelio delante del Señor, renovándoLe sus votos de consagración, El les concederá la PRESENCIA de Su Espíritu, con Su poder VIVIFICANTE y SANTIFICADOR. Al salir para sus deberes diarios, tienen ellos la CERTEZA de que la invisible actuación del Espíritu Santo los habilita a ser cooperadore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o mismo está expresado en la Bíblia en innúmeros pasajes. Veamos algunos: "Mi COMIDA consiste en hacer la voluntad de aquel que me envió, y realizar Su obra".(Juan 4: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o nada puedo hacer de mi mismo; de la forma que oigo, juzgo. Mi juicio es justo porque no procuro mi propia voluntad, y si, la de aquel que me envió".(Juan 5: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que Yo descendí del Cielo no para hacer mi voluntad; y, si, la voluntad de aquel que me envió".(Juan 6: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Pentecostales dicen que una vez que reciben el Espíritu Santo, lo reciben para siempre. Nosotros ya vimos que la Bíblia dice que el hombre puede entristecer el Espíritu Santo (Efe. 4:30). El Espíritu de Profecía tiene cerca de 33 páginas donde la hermana White habla de cosas que entristecen el Espíritu Santo (dato dado por el Dr. Wilson Endruveit). Y ella dice que lo que MÁS entristece el Espíritu Santo son los "divertimientos impropios". Note que, si usted es hoy una NUEVA CRIATURA, por la gracia de Dios, entonces usted posee ahora DOS naturalezas: la carnal y la espiritual. Obviamente existe una lucha entre estas dos naturalezas. ¡Ellas son tan diferentes! Pablo así lo dice en Rom. 7:14-25. ¿Cuál de las dos naturalezas saldrá vencedora? Aquella que usted alimente más y mejor! Entonces alimente el NUEVO hombre adecuadamente, y deje que el VIEJO hombre muera de hambre! Aliméntese con las cosas puras que vienen de Dios, y no con las cosas impuras que vienen del mundo. Haga de esto una decisión firme, cada día, y Jesús le dará la VICTO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mos ahora, rapidamente, cómo la Bíblia usa las palabras Bautismo en el Espíritu Santo o Lleno del Espíritu Santo. Analizemos entonces dos textos que podrán aclararnos estas dos palabras. Vamos a leer primero Hechos 1:5 y después Hechos 2:4 = "Porque Juan, en verdad, bautizó con agua, pero vosotros seréis BAUTIZADOS con el Espíritu Santo, no mucho después de estos días". "Todos quedaron LLENOS del Espíritu Santo, y pasaron a hablar en otras lenguas, segun el Espíritu les concedía que hablas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te que en Hechos 1:5, el autor describe el Pentecostés con las palabras "bautismo" en el Espíritu Santo. Aquí el Pentecostés aún estaba en el futu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Hechos 2:4 el Pentecostés está aconteciendo, está en el presente. Es el cumplimiento de Hechos 1:5; y aquí el autor usa la palabra "lleno" del Espíritu Santo, para describir el MISMO acontecimiento. Por lo tanto, podemos deducir que ambas expresiones son sinónim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te aun que al final del discurso de Pedro, el usa la siguiente expresión: "Arrepentíos, y cada uno de vosotros sea BAUTIZADO en nombre de Jesús Cristo para remisión de vuestros pecados, y recibiréis el DON DEL ESPÍRITU SANTO".(Hechos 2:38). Pedro no está dando a entender que esos dos acontecimientos estarían separados por un periodo indefinido de tiempo, como afirman los Pentecostales. Fuera de ser usada como sinónimo de bautismo, la palabra "lleno" es usada en la Bíblia con el sentido de capacitación temporá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biendo ellos orado, tembló el lugar donde estaban reunidos; todos quedaron LLENOS del Espíritu Santo, y, con intrepidez, anunciaban la palabra de Dios".(Hechos 4:31). Este pasaje no quiere decir que, cada vez que Pedro y Juan orasen, tendría obligatoriamente que temblar la tierra. Así también, si por acaso estamos LLENOS del Espíritu Santo, no tenemos necesariamente que hablar en otras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Bíblia también usa la palabra "lleno", como indicando una experiencia contínua: "Y no os embriaguéis con vino, en el cual hay disolución, mas sed LLENOS del Espíritu Santo".(Efe. 5:18). Este es un sinónimo para expresar la idea del Bautismo diário en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Bíblia aun usa la palabra "lleno" como atributo espiritual de personalidad: "Buscad, pues hermanos, de entre vosotros siete hombres de buena reputación, LLENOS del Espíritu Santo y de sabiduría, a los cuales encargaremos de este servicio".(Hechos 6:3). Fueron escogidos siete hombres para ser Diáconos, que fuesen LLENOS del Espíritu Santo. Lea aun el versículo 5. Ninguno habló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ún como ejemplo de capacitación temporaria, podemos citar Hechos 13:8-11. Aquí dice que Pablo estaba LLENO del Espíritu Santo. Pero esto no quiere decir que, cada vez que Pablo así lo quiciese, alguien debería quedar ciego, como sucedió con Elimas. El Espíritu Santo dirige aquellos seres humanos donde El habita, pero los resultados dependen de El, y nunca del hombre. No podemos OBLIGAR el Espíritu Santo a hacer aquello que nosotros desearíamos que El hiciese. Y el hecho de hablar lenguas, tal como entendido por los Pentecostales, es un ejemplo claro de lo anteriormente expuesto. Lea aun el versículo 52 del mismo capítulo. Ahí dice que los discípulos TRANSBORDABAN de alegría y del Espíritu Santo, pero no dice que hablasen lenguas. Si hablar lenguas fuese de hecho condición "sine qua non", entonces tendría que aparecer SIEMP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amos hablando tanto en Bautismo, que talvez sería oportuno tratar de explicar mejor el concepto de esta palabra o de esta experiencia. Bautismo es el climax del proceso de la Conversión. Es el instante en que el Espíritu Santo está siendo otorgado por Dios al creyente, al este hacer una entrega completa de su persona a Cristo, su Salvador personal. El Bautismo es una alianza entre Dios y el pecador. También es una conmemoración de la muerte de Cristo (Rom. 6:3). La Santa Cena también es una conmemoración de la muerte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pecador al ser inmergido, sumergido, en las aguas, le está diciendo a Jesús, que está dispuesto a dejar que El sea ahora su Señor, y no mas él mismo. El pecador, por la acción del Espíritu Santo, está dispuesto a dejar que Cristo le quite su EGOISMO, y que en el lugar de ese egoismo tan arraigado, Cristo pueda colocar Su Santo Espíritu para HABITAR en él. Note que, mientras el hombre es apenas carnal, nacido biológicamente, el está MUERTO a los ojos de Dios. Leamos Efe. 2:1-3 = "El os dio VIDA, estando vosotros MUERTOS en vuestros delitos y pecados, en los cuales anduvistes antes, segun el curso de este mundo, segun el príncipe de la potestad del aire, del espíritu que ahora actúa en los hijos de la desobediencia; entre los cuales también TODOS nosotros andábamos antes, segun las inclinaciones de nuestra CARNE y de los pensamientos; y eramos por NATURALEZA hijos de la IRA, como también los dem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sí eramos todos nosotros antes de conocer y entregarnos enteramente a Cristo. Cuando fuimos converidos, Jesús pasó a ser nuestro Salvador. Leamos dos textos: Luc. 2:11 y I Tim. 4:10 = "Es que hoy os nació en la ciudad de David, el SALVADOR, que es Cristo, el Señor". "Que es para ese fin que trabajamos y nos esforzamos sobremanera, porque hemos puesto nuestra esperanza en el Dios vivo, SALVADOR de todos los hombres, especialmente de los fie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ando reconocemos a Jesús como nuestro Salvador, entonces El también pasa a ser nuestro SEÑOR. Leamos Juan 20:28 = "Respondió Tomás: SEÑOR mio y Dios m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Fuera de Jesús ser nuestro Señor y Dios, El pasa ahora a HABITAR en nosotros: "Luego ya no soy yo quien vive, mas CRISTO VIVE EN MI; y ese vivir que ahora tengo en la carne, vivo por la fé en el Hijo de Dios, que me amó y a Si mismo se entregó por mi".(Gal. 2 :20). Qué versículo mas extraordinário este. Esto es NUEVO nacimiento, NUEVA criatura, NUEVA vid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mos ahora algunas frases interesantes: "Dios forma el hombre; el pecado lo deforma; la escuela lo informa; pero solamente Cristo lo TRANSFORMA".(Walter B. Khigh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na vida que sirve a sus propios intereses, odia la muerte que le aguarda en el reino de la fé. Solamente el poder de Cristo puede hacer morir el EGO. La voluntad puede decir si a la obediencia y santidad, pero sin Jesús no habrá NINGUNA muerte para el pecado".(Walter Scragg).</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eñor, toma mi corazón, pues no lo puedo dar; es Tu propiedad. Consérvalo puro, pues no puedo conservarlo para Ti. Sálvame a despecho de mi mismo, tan debil y tan diferente de Cristo. Moldéame, fórmame, y elévame a una atmósfera pura y santa, donde la rica corriente de tu amor pueda fluir por mi alma".(PJ -15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ómame, Señor, para ser Tuyo enteramente. A Tus pies depongo TODOS mis proyectos. Usame hoy en Tu servicio. Permanece conmigo, y permite que toda mi obra se haga en Ti".(CC - 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n el Espíritu de Dios, de nada vale el conocimiento de la Palabra. La teoría de la verdad no acompañada del Espíritu Santo, no puede VIVIFICAR el alma ni SANTIFICAR el corazón". (PJ - 40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á usted entendiendo ahora lo que significa realmente el NUEVO nacimiento ? No es de admirarse que Jesús le dijese a Nicodemos tan enfáticamente: "No te admires de que te diga: ES NECESARIO NACER DE NUEVO".(Juan 3: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nto precisamos aprender aun mi querido hermano. Cuán lejos estamos de aquello que a Dios le gustaría que todos nosotros fuésemos, y que aún no conseguimos entender. Nos falta sabiduría de arriba. Alguien dijo una vez esta frase: "Si usted pudiese ver en si mismo el hombre que Dios ve, jamás se contentaría en ser el hombre que usted 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e gustaría terminar este capítulo con los siguientes versículos Bíblicos: "Entonces me invocaréis, pasaréis a ORAR a MI, y Yo os OIRÉ. Me buscaréis, y me hallaréis, cuando me busquen de TODO vuestro corazón".(Jer. 29:12-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 lejos se me dejó ver el Señor, diciendo: con amor eterno Yo te AMÉ, por eso con benignidad te ATRAÍ".(Jer. 3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Ven, adoremos y postrémonos; arrodillémonos delante del Señor que nos creó. El es nuestro Dios, y nosotros pueblo de Su pasto, y ovejas de Su mano. </w:t>
      </w:r>
      <w:r>
        <w:rPr>
          <w:b/>
          <w:bCs/>
        </w:rPr>
        <w:t>OJALÁ OYÉREIS HOY SU VOZ!</w:t>
      </w:r>
      <w:r>
        <w:rPr/>
        <w:t>".(Salmo 95: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p>
    <w:p>
      <w:pPr>
        <w:pStyle w:val="Normal"/>
        <w:tabs>
          <w:tab w:val="clear" w:pos="567"/>
          <w:tab w:val="center" w:pos="4680" w:leader="none"/>
        </w:tabs>
        <w:jc w:val="center"/>
        <w:rPr>
          <w:b/>
          <w:b/>
          <w:bCs/>
          <w:i/>
          <w:i/>
          <w:iCs/>
          <w:sz w:val="28"/>
          <w:szCs w:val="28"/>
          <w:u w:val="single"/>
        </w:rPr>
      </w:pPr>
      <w:r>
        <w:rPr>
          <w:b/>
          <w:bCs/>
          <w:i/>
          <w:iCs/>
          <w:sz w:val="28"/>
          <w:szCs w:val="28"/>
          <w:u w:val="single"/>
        </w:rPr>
        <w:t>D O N   D E   L E N G U A 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4.- Parte Teológica: 2º Part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traremos ahora a estudiar un poco la Doctrina de la Evidencia. ¿Cómo es que los Pentecostales definen la Evidencia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los dicen que una persona fue bautizada en el Espíritu Santo, cuando esta persona pasa a hablar lenguas. El Don de Lenguas pasa entonces a ser evidencia de que esa persona fue realmente bautizada en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los aún hacen una pequeña distinción en el hecho de hablar lenguas. Ellos dicen que existen dos dones de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Ellos llaman el primer Don de "señal". Con esto ellos quieren decir que cuando una persona habla lenguas por la primera vez, ella está recibiendo la "señal" del Espíritu Santo. A partir de ese día, ella está bautizada en el Espíritu Santo. La "señal" sería la prueba de que ella fue realmente bautizada. Ellos aun dicen, que este "señal" no precisa ser interpretado, porque es apenas una señal de que Dios finalmente aceptó esa persona como hijo Suyo. Ellos dicen que esta señal es para esa persona en particular. Ella es la única beneficiada con el recebimiento del Espíritu Santo. Por lo tanto, no precisa de interpret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Ellos llaman el segundo Don exactamente de "don". Cuando una persona ya recibió la "señal", y posteriormente, esa misma persona pasa a hablar lenguas nuevamente, entonces este es el Don de hablar lenguas legítimo. Este si precisa ser interpretado, porque ahora ya no es apenas una señal para la propia persona, sino que es un mensaje del Espíritu Santo para toda la iglesia, o para algunos miembros de ella. Por eso precisa de interpret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la Bíblia no encontramos ningun pasaje que nos dé subsídios para poder apoyar esta doctrina. Sería bueno aqui, hacer resaltar que los Pentecostales basan sus Doctrinas del Don de Lenguas, casi que exclusivamente en el libro de Hechos. Vamos entonces a dar una pequeña estudiada en ese libro. Vamos a tratar de establecer con la mayor seguridad posible, cuántos bautismos hubo en el libro de Hechos, y cuantas veces es citado el hecho que los bautizandos hayan hablado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número exacto de bautismos que aparecen en el libro de Hechos, no puede ser establecido exactamente, porque algunos pasajes no están expresados tan claramente como nos gustaría a todos; fuera de eso, va a depender un poco también de la versión de la Bíblia que usted esté usando. Acuérdese que la palabra Bautismo y la palabra Lleno, son usadas en la Bíblia como sinónimos. Yo leí el libro de Hechos entero, y encontré los siguientes pasajes como siendo idóneos para esta investig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Hechos 2:4</w:t>
        <w:tab/>
        <w:tab/>
        <w:t>8.- Hechos  6:7</w:t>
        <w:tab/>
        <w:tab/>
        <w:tab/>
        <w:t>15.- Hechos 11:21,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Hechos 2:41</w:t>
        <w:tab/>
        <w:tab/>
        <w:t>9.- Hechos 8:12-13</w:t>
        <w:tab/>
        <w:tab/>
        <w:t>16.- Hechos 14: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Hechos 2:47</w:t>
        <w:tab/>
        <w:tab/>
        <w:t>10.- Hechos 8:15-17</w:t>
        <w:tab/>
        <w:tab/>
        <w:t>17.- Hechos 16:3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Hechos 4:4</w:t>
        <w:tab/>
        <w:tab/>
        <w:t>11.- Hechos 8:38-39</w:t>
        <w:tab/>
        <w:tab/>
        <w:t>18.- Hechos 17: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Hechos 4:32-33</w:t>
        <w:tab/>
        <w:tab/>
        <w:t>12.- Hechos 9:31</w:t>
        <w:tab/>
        <w:tab/>
        <w:tab/>
        <w:t>19.- Hechos 17: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Hechos 5:14</w:t>
        <w:tab/>
        <w:tab/>
        <w:t>13.- Hechos 9:35</w:t>
        <w:tab/>
        <w:tab/>
        <w:tab/>
        <w:t>20.- Hechos 17: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Hechos 6:1</w:t>
        <w:tab/>
        <w:tab/>
        <w:t>14.- Hechos 10:44-47</w:t>
        <w:tab/>
        <w:tab/>
        <w:t>21.- Hechos 1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b/>
        <w:tab/>
        <w:tab/>
        <w:tab/>
        <w:tab/>
        <w:tab/>
        <w:t>22.- Hechos 19: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enemos aquí una lista, que podrá variar un poco de lector para lector, de aproximadamente 22 casos, donde personas fueron convertidas a Cristo, y naturalmente deben haber sido bautizadas. De entre todos estos pasajes, APENAS 3 dicen que los envueltos hablaron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Indica esto, por acaso, que en los otros 19 casos, las personas envueltas no estaban aun preparadas para recibir el Espíritu Santo ? ¿O entonces, deberíamos concluir que, en 19 casos, miles de personas recibieron APENAS a Cristo, y en apenas 3 casos el Espíritu Santo fue otorgado como el Don del VERDADERO bautism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ueden existir DISCÍPULOS sin ser bautizados en el Espíritu Santo ? Lea nuevamente Hechos 6:1 y 6:7. En Hechos 8:12-13 dice que Simón "acompañaba a Felipe cerca, observando EXTASIADO las señales y grandes milagros practicados". ¿Quiere decir esto que fueron hechos grandes SEÑALES y MILAGROS sin la presencia del Espíritu Santo ? O entonces, todo esto fue hecho CONTRA la voluntad del Espíritu San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hora lea atentamente Hechos 8:14-17! En el versículo 17 dice: "Entonces les imponía las manos, y RECIBÍAN ESTOS EL ESPÍRITU SANTO". Aquí nos es dicho categoricamente que esas personas RECIBIERON el Espíritu Santo; pero no dice NADA en absoluto, sobre haber hablado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Hechos 9:31 dice que la iglesia caminaba "en el conforto del Espíritu Santo, CRECIA en número". Si la iglesia estaba caminando en el CONFORTO del Espíritu Santo, y crecía en número, por qué no dice nada a respecto de hablar lengu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Hechos 11:21 dice que "la mano del SEÑOR estaba con ellos, y muchos, CREYENDO, se CONVIRTIERON AL SEÑOR". ¿Quiere decir esto, que esta fue una conversión "parcial" ? La Bíblia dice que la propia mano del Señor estaba con ellos, pero aun así no fue suficiente, ya que no hablaron lengu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egun los Pentecostales, solamente tres bautismos fueron genuinos, porque hablaron lenguas. ¿Será que esta Doctrina de la Evidencia está correct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mos una série de pasajes en el libro de Hechos, y podemos concluir que no hay una consistencia, una igualdad, o aun, una continuidad en las experiencias aqui relatadas. El Espíritu Santo viene, pero los resultados son bastante diferentes. Los resultados de la presencia del Espíritu Santo NO SON PREVISIB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sotros no podemos encajonar la acción del Espíritu Santo, de acuerdo con NUESTRA voluntad. Dios actúa en las personas como El encuentre que va a ser mejor para nosotros seres humanos pecadores y destituidos completamente de Su justicia y gracia. Concluimos entonces, que no hay un PADRON en el libro de Hechos, en el cual nos podamos basar para llegar a una conclusión inequívoca y que el hecho de hablar lenguas, sea realmente una EVIDENCIA de haber recibido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otro lado, hallamos que el hecho de hablar lenguas, no puede ser una evidencia del Bautismo en el Espíritu Santo, porque Satanás también puede hacer con que algunas personas vengan a hablar lenguas. Nosotros creemos que cuando el Espíritu Santo viene y habita en esa persona, porque esa persona hizo una ENTREGA TOTAL a Jesús Cristo, entonces esa misma persona va a pasar a mostrar los FRUTOS del Espíritu Santo, o mejor aun, la OBRA del Espíritu Santo. Y la OBRA del Espíritu Santo, NUNCA será imitada por Satanás. Esta es ciertamente la mayor y mejor garantía que podemos ten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de analizar la obra del Espíritu Santo, me gustaría recordarles que la Bíblia es bien clara al decir que no todos los hombres recibirían los MISMOS DONES. Leamos primero un pasaje corto, pero aclarador: I Cor. 7:7 = "Quiero que todos los hombres sean tales como también yo soy; sin embargo cada uno tiene de Dios su propio don; uno en verdad, de un modo, otro de ot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eamos ahora I Cor. 12:4-11. En el versículo 7 dice: "La manifestación del Espíritu es CONCEDIDA a cada uno, visando un fin PROVECHO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los versículos 8 hasta 10, cita algunos de los Dones, donde realmente aparece el Don de Lenguas y la capacidad para interpretarlas. Pero aparece en último lugar. Y finalmente en el versículo 11 dice lo siguiente = "Pero uno solo y el MISMO Espíritu realiza TODAS estas cosas, distribuyéndolas, como LE COMPLACE, a cada uno, individual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el Espíritu Santo distribuye todos estos Dones, incluyendo el Don de Lenguas, como Le complace a cada uno individualmente, entonces definitivamente el hablar lenguas no puede ser la evidencia de alguien haber recibido ese mismo Espíritu. No podemos OBLIGAR al Espíritu Santo a hacer algo que El no quiere hacer. La Bíblia dice claramente que El distribuye esos Dones de acuerdo con la OBRA que El tiene para hacer, y no para satisfazer doctrinas huma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olvamos entonces a analizar ahora cuál es la obra del Espíritu Santo. Vea primeramente, la siguiente definición dada por Dr. Wilson Endruveit: "La evidencia de la presencia del Espíritu Santo es tan amplia cuanto Su Obra". Donde el Espíritu Santo actúa, El deja evidencias claras y distintas de Su Obra. Arrepentimiento, conciencia del pecado, vidas transformadas, amor por el prójimo, aprender a perdonar, aprender a orar, etc.,etc.. Esto el Espíritu Santo coloca en nuestras mentes y corazones. La Bíblia expresa esto de diversas maneras. Pero vamos a escojer apenas tres versículos que nos van a llevar a una conclusión maravillosa. Vamos a leer Juan 14:26; Juan 15:26 y Juan 16:13. ¿Qué nos enseña la Bíblia aqui ? Que el CENTRO de la Obra del Espíritu Santo es Cristo!!! El Espíritu Santo nos lleva a Cristo. Esto contradice totalmente la Doctrina de la Subsecuencia que los Pentecostales Carismáticos defienden. Es el Espíritu Santo que nos lleva a Cristo, y no Cristo a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ugiero al querido lector, que lea el capítulo 30 de El Gran Conflicto. De ese capítulo vamos extraer el siguiente texto: "Es la gracia que Cristo IMPLANTA en el alma, que crea en el hombre la enemistad contra Satanás. Sin esta gracia que convierte, y este PODER RENOVADOR, el hombre continuaría cautivo de Satanás, como siervo siempre dispuesto a ejecutarle las órdenes. Pero el nuevo princípio en el alma crea el conflicto donde hasta entonces había paz. El poder que Cristo comunica, HABILITA el hombre a resistir al tirano y usurpador. Quien quiera que se haye a aborrecer el pecado en lugar del amor, que resista a esas pasiones que han dominado interiormente y las venza, EVIDENCIA la OPERACIÓN de un principio enteramente de ARRIBA." (Página 5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demos ver que sin el Espíritu Santo, el hombre sería enteramente esclavo de Satanás. Vea la siguiente citación del libro Evangelismo, en la página 192: "Sin el proceso TRANSFORMADOR que solo puede venir a través del divino poder, las propensiones originales para el pecado permanecen en el corazón con toda su fuerza, para forjar nuevas cadenas, para imponer una esclavitud que nunca puede ser deshecha por la capacidad huma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consejo aun al estimado lector, que procure leer el capítulo 5 del libro Hechos de los Apóstolos, de donde sacaremos ahora algunos trechos: "Los que en el Pentecostés fueron dotados con poder de arriba, no quedaron por esto libres de tentaciones y pruebas. En cuanto testimoniaban de la verdad y de la justicia, eran repetidamente asediados por el enemigo de toda la verdad, el cual procuraba robarles su EXPERIENCIA CRISTIANA. Eran compelidos a LUCHAR con todas las facultades dadas por Dios, a fin de alcanzar la estatura de hombres y mujeres en Cristo Jesús. DIARIAMENTE oraban por nuevos suplementos de gracia, para que pudiesen subir mas y mas en la escala de la perfección. Bajo la operación del Espíritu Santo, aun los más débiles, por EJERCITAR fé en Dios, aprendían a mejorar las faculdades conseguidas, y a volverse santificados, refinados y ennoblecidos. Al someterse en humildad a la modeladora influencia del Espíritu Santo, recibían la PLENITUD de la divinidad y eran MODELADOS a semejanza de lo divino. El tiempo decorrido no operó NINGUNA modificación en la promesa dada por Cristo al partir, promesa esta de enviar el Espíritu Santo como Su representante. No es por cualquier restricción de parte de Dios que las riquezas de Su gracia no fluyen para la tierra en favor de los hombres. Si el cumplimiento de la promesa no es visto como podría ser, es porque la promesa no es APRECIADA como debería ser. Si todos estubiésemos DISPUESTOS, todos serían LLENOS del Espíritu. Donde quiera que la necesidad del Espíritu Santo sea un asunto del que poco se piense, allí habrá SEQUIA espiritual, OSCURIDAD espiritual y espirituales declinio y muerte. Cuando quiera que asuntos de menor importancia ocupen la atención, el divino poder, PRECISO para el CRECIMIENTO y PROSPERIDAD de la iglesia, y que habría de traer detrás de si TODAS las demás bendiciones, está faltando, aun cuando sea ofrecido en infinita plenitud. Una vez que este es el medio por el cual hemos de recibir PODER, ¿por qué no sentimos HAMBRE y SED por el Don del Espíritu ? ¿Por qué no hablamos sobre El, no oramos por El y no predicamos a su respecto ? El Señor está más dispuesto a dar el Espíritu Santo a aquellos que lo sirven que los padres a dar buenos regalos a sus hijos. Cada obrero debía hacer su petición a Dios por el BAUTISMO DI°RIO DEL ESPµRITU. Grupos de obreros cristianos se deben reunir para suplicar auxílio especial, sabiduría celestial, para que sepan cómo planear y ejecutar sabiamente. Especialmente deben ellos ORAR para que Dios bautice sus embajadores escojidos en los campos misioneros, con una rica medida de Su Espíritu. La presencia del Espíritu con los obreros de Dios dará a la proclamación de la verdad un PODER que ni toda la honra y glória del mundo le daría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Espíritu Santo habita en el consagrado obrero de Dios, donde quiera que él pueda estar. Las palabras dirigidas a los discípulos también son dirigidas a nosotros. El Consolador es tanto nuestro cuanto de ellos. El Espíritu concede la fuerza que sustenta al alma que se esfuerza y lucha en todas las emergencias, en medio al ódio del mundo y al reconocimiento de sus propios fracasos y errores. En tristezas y aflicciones, cuando las perspectivas se figuran negras y el futuro aterrador, y nos sentimos desamparados y solos, es tiempo del Espíritu Santo en respuesta a la oración de la fé, conceder conforto al coraz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es prueba conclusiva de que un hombre es cristiano el manifestar EXTASIS espirituales bajo ciscunstancias extraorinárias. Santidad no es ARREBATAMIENTO; es entera entrega de la voluntad a Dios; es vivir por toda la palabra que sale de la boca de Dios; es hacer la voluntad de nuestro Padre celestial; es confiar en Dios en la probación, tanto en las tinieblas como en la luz; es andar por la fé y no por la vista; es apoyarse en Dios con indiscutible confianza, descansando en Su am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Espíritu es dado como agente de regeneración, para hacer efectiva la salvación operada por la muerte de nuestro Redentor. El Espíritu está CONSTANTEMENTE buscando atraer la atención de los hombres para la gran oferta en la cruz del Calvário, a fin de desvendar al mundo el amor de Dios, y abrir las almas convictas a las preciosidades de las Escritu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biendo operado la convicción del pecado, y presentado delante de la mente la norma de justicia, el Espíritu Santo APARTA las afecciones de las cosas de esta Tierra, y LLENA el alma con el deseo de santidad. El los guiará en toda la verdad, declaró el Salvador (Juan 16:13). Si los hombres se dispusieran a ser moldados, HABR° la santificación de todo el ser. El Espíritu tomará las cosas de Dios y las grabará en el alma. Por Su poder el camino de la vida se hará tan claro que nadie errará."</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aun hoy Dios está usando Su iglesia para hacer conocido Su propósito en la Tierra. Hoy los heraldos de la cruz están iendo de ciudad en ciudad y de tierra en tierra, preparando el camino para el segundo advento de Cristo. La norma de la ley de Dios está siendo exaltada. El Espíritu del Omnipotente está moviendo el corazón de los hombres, y los que RESPONDEN a esta influencia se hacen testimonios de Dios y de Su verdad. En muchos lugares pueden ser vistos hombres y mujeres consagrados comunicando a otros la luz que les iluminó el camino de la salvación mediante Cristo. Y mientras dejan su luz BRILLAR, como hicieron los que fueron bautizados con el Espíritu en el dia de Pentecostés, RECIBEN más y más del poder del Espíritu. Así es la Tierra iluminada con la glória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otro lado, hay algunos que en vez de aprovechar sabiamente las oportunidades presentes, están indolentemente ESPERANDO por alguna ocasión especial de refrigerio espiritual, por la cual sus habilidades para iluminar otros sean grandemente aumentadas. Ellos negligencian los deberes y privilegios del presente y dejan que su luz se apague, mientras esperan un tiempo en que, sin ningun esfuerzo de su parte, sean hechos los recipientes de bendiciones especiales, por las cuales sean transformados y hechos aptos para el serv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cierto que en el tiempo del fin, cuando la causa de Dios en la Tierra esté casi a terminar, los sinceros esfuerzos desarrollados por consagrados creyentes bajo la guía del Espíritu Santo, serán acompañados por especiales manifestaciones del favor divino. Bajo la figura de las lluvias temprana y tardía, que caen en las tierras orientales al tiempo de la siembra y de la cosecha, los profetas hebreos predijeron la dotación de gracia espiritual en medida extraordinaria a la iglesia de Dios. El derramamento del Espíritu en los días de los apóstoles fue el comienzo de la primera lluvia, o temprana, y glorioso fue el resultado. Hasta el fin del tiempo, la presencia del Espíritu debe ser encontrada con la VERDADERA iglesia. Al acercarse el fin de la cosecha de la Tierra, una especial concesión de gracia espiritual es prometida a fin de PREPARAR la iglesia para la venida del Hijo del hombre. Ese derramamiento del Espíritu es comparado con la caída de la lluvia tardía; y es por este poder ADICIONAL que los cristianos deben hacer sus PETICIONES al Señor de la siembra "en el tiempo de la lluvia tardía". En respuesta, "el Señor, que hace los relámpagos, les dará lluvia abundante de aguas". "El hará descender la lluvia, la temprana y la tardía, en el primer mes." (Zac. 10:1;Joel 12:23). A menos, sin embargo, que los miembros de la iglesia de Dios estén hoy en VIVA asociación con la fuente de todo el crecimiento espiritual, NO ESTARÁN PREPARADOS para el tiempo de la cosecha. A menos que mantengan sus lámparas limpias y ARDIENDO, dejarán de recibir la gracia adicional en tiempos de especial neces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an solamente los que están a recibir CONSTANTEMENTE nuevos suplimientos de gracia, tendrán el poder proporcional a su necesidad diária y su capacidad de USAR ese poder. En vez de aguardar un tiempo futuro, en que, mediante un don especial de poder espiritual reciban una habilitación milagrosa para conquistar almas, se RINDEN DIARIAMENTE a Dios, para que los haga vasos propios para Su uso. Aprovechan cada día las oportunidades del servicio que encuentran a su alcance. Diariamente testifican en favor del Maestro, donde quiera que estén, sea en alguna humilde esfera de actividad en el hogar, o en algun sector de utilidad públ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y para el consagrado obrero una maravillosa consolación en saber que aun Cristo, durante Su vida en la Tierra, buscaba DIARIAMENTE Su Padre en procura de nueva provisión de la necesaria gracia; y salía de esa comunión con Dios para fortalecer y bendecir a 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d el Hijo de Dios curvado en adoración a Su Padre! Con cuanto sea el Hijo de Dios, robustece Su fé por medio de la prece, y mediante la comunión con el Cielo trae a Si mismo fuerza para resistir al mal y ministrar las necesidades de los hombres. Como el Hermano más viejo de nuestra raza, conoce las necesidades de los que, cercados de enfermedades y viviendo en un mundo de pecado y tentación, desean sin embargo servirlo. El sabe que los mensajeros que encuentra por bien enviar, son hombres débiles y falibles; pero a todos cuanto se dedican enteramente a Su servicio, promete auxilio divino. Su propio ejemplo es una garantía de que la diligente y perseverante súplica a Dios con fe - fe que lleva a una ENTERA confianza en El y CONSAGRACIÓN sin reserva a Su obra - será eficaz en traer a los hombres el auxilio del Espíritu Santo en la batalla contra el pecado." (Hechos de los Apóstoles: 49-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mos aquí un pequeño resumen de la OBRA del Espíritu Santo. Esto, evidentemente no es todo. El Espíritu de Profecia está lleno de mensajes maravillosas donde se muestra la Obra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Espíritu Santo convence del pecado (solamente esto ya es un extraordinario milagro), lleva al arrepentimiento, revela la persona de Cristo, aparta la persona de los deseos de la carne, graba en nuestra alma las cosas de Dios; sustenta, anima, aviva, apoya, ergue, y nunca condena. Donde hay vidas TRASNFORMADAS, ahí tenemos la EVIDENCIA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onde antes existía un HARAPO, y ahora existe un Hijo de Dios, ahí hay EVIDENCIA del Espíritu Santo. Hablar lenguas, definitivamente no es evidencia de una OBRA tan sublime, como la expuesta arrib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Espíritu Santo también actuó en el Antiguo Testamento. Veamos el siguiente trecho del Espíritu de Profecia: "Durante la era patriarcal la influencia del Espíritu Santo había sido muchas vezes REVELADA de manera muy notable, pero nunca en su PLENITUD. Ahora, en obediencia a la palabra del Salvador, los discípulos hacían sus súplicas por ese Don, y en el Cielo Cristo acreció Su intercesión. El reclamó el Don del Espíritu para que pudiese derramarlo sobre Su pueblo." (Hechos de los Apóstoles: 3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consejo aun a los hermanos, a leer el capítulo 73 de El Desejado de Todas las Gentes: "No se turbe vuestro corazón". De ese capítulo sacaremos los siguientes trechos: "El Espíritu Santo es el REPRESENTANTE de Cristo, pero despojado de la personalidad humana, y de ella independiente. Embarazado con la humanidad, Cristo no podría estar en toda parte en perso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ucho cuidado con interpretar erradamente el trecho arriba. Pena que no tengamos más tiempo, como para poder analizar un poquito este extraordinario asunto: la humanidad de Cristo. Existen vários libros sobre este tema. Buscad y encontraréis.(vea mi cuadernillo "El mensaje sobre Justificación por la fé y su actual rechazo" de Lowell Scarbrough).</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En todos los tiempos y lugares, en todos los dolores y aflicciones, cuando la perspectiva se figura sombría y lleno de perplejidad el futuro, y nos sentimos desamparados y solos, el CONSOLADOR será enviado en respuesta a la oración de la fé. Las circunstancias nos pueden separar de todos los amigos terrestres; ninguna, sin embargo, ni aun la distancia, nos pued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parar del celeste CONSOLADOR. Donde quiera que estemos, donde quiera que vamos, El se encuentra siempre a nuestra derecha, para APOYAR, SOSTENER, ERGUER y ANIM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ratamos de mostrar aquí, una pequeña parte de la gran Obra del Espíritu Santo, y cómo esta se transforma en Su evidencia en los hombres. Me gustaría aun recomendar a los lectores, el pequeño libro "Mary entre los Selvajes del Calabar". En ese librito usted encontrará muchas maneras por las cuales el Espíritu Santo actuó en una pequeña y gran mujer en el Africa. Una evidencia salta a la vista inmediatamente: VIDAS TRANSFORMA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un me gustaría recomendarles el libro "La venida del Consolador", de Leroy Edwin Froom. Sugiero aun encarecidamente, para que el querido lector asista al programa "Escrito está", en la Red, todos los domingos a las 9:00 hrs. de la mañana. No se lo pierda. Usted verá a Dios hablándonos de Sus verdad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i/>
          <w:iCs/>
          <w:sz w:val="28"/>
          <w:szCs w:val="28"/>
          <w:u w:val="single"/>
        </w:rPr>
        <w:t>DON DE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5.- Parte Bíblica: Hechos 2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menzaremos ahora a estudiar el libro de Hechos. En este libro veremos tres capítulos, a saber: Hechos 2, Hechos 10 y Hechos 19. En esta primera parte, nos limitaremos a estudiar Hechos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reo conveniente recordarles, que el libro de Hechos fue escrito por Lucas, entre los años 60 y 67 de nuestra era. Probablemente fue escrito en el año 62 dC. Veamos el siguiente comentario del Dr. Russell Norman Champlin (que dígase de paso vive en Guaratinguetá, y con quien ya tuve el placer de hablar várias veces): "No obstante, el libro de Hechos no encierre una história completa de todo el movimiento cristiano del primer siglo de nuestra era, por cuanto cubre tan solamente un periodo de tres décadas, esto es, de cerca de 33 a cerca de 63 dC.</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otro lado, se concentra sobre todo en los hechos de apenas dos de los apóstoles de Cristo: Pedro y Pablo. Cerca de la mitad del volumen del libro se devota a las actividades de Pablo, un tercio a las actividades de Pedro, y mas o menos un sexto a los otros líderes cristianos primitivos de menor envergadura." (El Nuevo Testamento Interpretado versículo por versículo, Vol. 3, página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o significa que, el libro de Hechos, fue escrito aproximadamente 30 años después que Jesús Cristo había subido al Cielo, para comenzar Su obra mediadora en el Santuário celestial. Vamos volver a este hecho, más adelante, cuando sea oportuno. Comenzemos ahora nuestro estudio con el versículo 2: "Al cumplirse el día de Pentecostés, estaban todos reunidos en el mismo lug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e gustaría levantar dos problemas en este versículo: ¿Con qué sentido Lucas está usando la palabra "todos" y "mismo lugar" ? Talvez sería bueno recordar, que las siguientes versiones usan las palabras arriba expuest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Almeida Revista y Actualiza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Almeida Revista y Correg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La Bíblia de Jerusalé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Antonio Pereira de Figueiredo ("en un mismo lug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Casiodoro de Reina ("todos unánimes ju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King James Version ("todos en armonía en un lug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Versión Martin Lutero ("todos juntos en un lug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críticos están divididos cuanto al significado exacto de la palabra "todos". Unos dicen que se refiere a los doce apóstoles. Otros dicen que se refiere a los 120 (vea Hechos 1:15). A través de la Bíblia, es imposible determinar con absoluta certeza, a quién se está refiriendo Lucas al usar la palabra "todos". Con ayuda del Espíritu de Profecía, esta duda puede ser solucionada. Lea ahora usted los versículos 2 y 3. Leamos juntos ahora el versículo 4: "Todos quedaron llenos del Espíritu Santo, y pasaron a hablar en otras lenguas, segun el Espíritu les concedia que hablas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uevamente es usada la palabra "todos". Pero vamos a dejar eso para más tarde. Ahora me gustaría colocar una pregunta interesante: ¿Se trata aqui del don de "oir" o del don de "habla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don de oir, debemos entender que una persona habla en una lengua, y usted entiende en su própia lengua materna. Por ejemplo: alguien está hablando para usted en alemán, pero usted está escuchando en español. Y por don de hablar, debemos entender que alguien habla para usted en español, y usted entiende en español; pero aquel que está hablando en español para usted, nunca aprendió a hablar esa lengua antes. ¿Cuál de los dos fenómenos fue el que sucedió en ese Pentecostés? ¿O será que ellos hablaron en una lengua que nadie conocía? Ese sería el caso de hablar en una lengua extraña, como creen los Pentecostales y Carismáticos. Este hecho también es conocido como lengua "extática". Esta palabra deriva de la palabra "éxtasis" que quiere decir: arrebatamiento íntimo, enlevo, arrobo, encanto, admiración de cosas sobrenaturales, pasmo, asombro (Diccionário Aurelio, página 601). Es por esa razón que las lenguas habladas por los Pentecostales, también son conocidas como "lenguas extáticas". ¿Será que fue este tipo de lenguas las que fueron habladas en el Pentecostés hace casi dos mil años atrá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versículo 4 dice que "todos ... pasaron a hablar en OTRAS LENGUAS". Si hubiese sido una lengua extática o "lengua extraña" como creen los Pentecostales, ¿por qué la Bíblia dice que TODOS pasaron a hablar en OTRAS LENGUAS ? Vamos a entender la palabra "todos" como  refiriéndose a los doce apóstoles. Si hubiese sido una lengua extraña, ¿qué necesidad habría de que los doce hablasen al mismo tiempo la MISMA LENGUA ? Esto ciertamente habría creado una gran confusión ! Pero la Bíblia dice que los apóstoles hablaron en OTRAS LENGUAS. Aquí está en el PLURAL. O sea, várias lenguas diferentes fueron habladas al mismo tiempo. Todas las versiones arriba citadas colocan la palabra en el PLURAL. Vea aun cómo la Bíblia Viva coloca el versículo 4: "Todos los presentes quedaron llenos del Espíritu Santo, y comenzaron a hablar en lenguas que no conocían, porque el Espíritu Santo les dio a ellos esta capac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a versión de la Bíblia está diciendo que los apóstoles pasaron a hablar lenguas que antes no conocían, pero que los OYENTES conocían perfectamente ! Veamos entonces qué tipos de oyentes estaban presentes en aquel memorable Pentecostes. Comencemos entonces por el versículo 5: "Estaban habitando en Jerusalén judíos, hombres piedosos, de TODAS LAS NACIONES debajo d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xistían tres fiestas, a las cuales los judíos no podían faltar: la Páscua, el Pentecostés y el Día de la Expiación. Por lo tanto, no es de extrañarse que estubiesen en Jerusalén "todas las naciones debajo del Cielo". Ciertamente también habían muchas personas que hablaban lenguas diferentes, aun cuando eran judíos. Ciertamente habían personas que hablaban hebraico, aramaico, griego y latín. Esta última era la lengua oficial del Império Romano. Y aun muchos dialectos entre los propios judíos, y principalmente entre los habitantes de otras naciones, que no eran judíos. ¿Y quiénes eran esos otros ? Leamos los versículos 9 hasta el 11: "Partos, medos y elamitas y los naturales de la Mesopotamia, Judea, Capadocia, Ponto y Asia; de la Frígia y de la Panfília, de Egipto y de las regiones de la Líbia en las inmediaciones de Cirene, y Romanos que aquí residen, tanto judíos como prosélitos, cretenses y aráb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demos ver claramente que había una mezcla muy grande de pueblos, y por lo tanto, también de lenguas (idiomas). La Bíblia menciona por lo menos 15 pueblos diferentes. Habían personas hasta de Egipto. También habían romanos (que hablaban latín), y aun prosélitos. Un prosélito era un gentío que se había convertido al judaismo, pero que no necesariamente tenía que saber hablar hebraico. Percibimos así, que existía una gran necesidad de que surgiese alguna manera, para que TODOS pudiesen entender lo que Dios quería trasmitirles, sin que hubiese confusión total, y al mismo tiempo, que todos pudiesen entender claramente el mensaje divi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 volver un poquito a nuestro problema de "oir" y de "hablar". Leamos entonces el versículo 7: "Estaban, pues, atónitos, y se admiraban, diciendo: Ved ! ¿No  son, por acaso, galileos todos esos que allí están hablan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el milagro fuese "oir", la congregación no debería haber quedado "atónita" y ni "admirados". Si el milagro hubiese sido "oir", quienes deberían haber quedado atónitos y admirados serían los apóstoles. Pero no fue esto lo que sucedió. Fue exactamente lo contrário. Fueron los oyentes que quedaron admirados. ¿Y por que quedaron atónitos y admirad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respuesta está en el propio versículo 7: los oyentes comienzan a preguntarse: "¿No son, por acaso, galileos todos esos que allí están hablando ?" En otras palabras, los oyentes están diciendo: ¿Pero qué está sucediendo aqui ? !Yo conozco esos galileos ! Ellos nunca fueron a la escuela, nunca estudiaron, y ahora están hablando perfectamente MI própia lengua materna? ¿Cómo puede eso ser posibl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usted aun tiene dudas, de que los apóstoles estaban hablando una lengua CONOCIDA para la congregación, entonces leamos el versículo 8: "¿Y cómo los oimos hablar, CADA UNO, en nuestra própia LENGUA MATERN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eda evidente aquí, que los apóstoles no hablaron una lengua extática, o una lengua de ángel como creen también los Pentecostales, sino que hablaron claramente una lengua conocida, un IDIOMA conocido. Este fue el milagro operado por el Espíritu Santo. El problema existente era de COMUNICACIÓN para PREDICAR el EVANGELIO a "todas las naciones debajo d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si usted aun tiene dúdas, vamos a leer entonces el versículo 11: "...; ¿cómo los oímos hablar en nuestras PROPIAS LENGUAS las grandezas de Di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ómo podría la congregación entender que los apóstoles estaban hablando a respecto de las "grandezas de Dios", si nadie estuviese entendiendo inmediatamente lo que los apóstoles estaban hablan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Bíblia no menciona absolutamente NADA a respecto de intérpretes en este capítulo. Esto va a ser analizado más a fondo en I Cor. 14, y ahí vamos a entender cuál era la razón para que Pablo solicitase la presencia de un intérprete. Leamos aún, en esta primera parte, los versículos 12 y 13: "Todos, atónitos y perplejos, interpelaban unos a los otros: ¿qué quiere decir esto ? Otros, sin embargo, burlándose, decían: están embriag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es más un refuerzo para que no vengamos a entender que era el milagro de "oir", y sí, el milagro de "hablar". Podemos ahora entender que, a medida que los apóstoles comenzaron a hablar en los idiomas de las personas allí presentes, los oyentes se fueron agrupando inmediatamente, de acuerdo con la lengua que les era entendible, o como dice la Bíblia, "en su própia lengua". Es por causa de este fenómeno de agrupamiento, que la Bíblia usa la expresión "se juntó la multitud, que se poseyó de perplejidad" (versículo 6). ¿Qué necesidad habría de "juntarse" si cada uno estuviese entendiendo su lengua en su propio oído ? O sea, si fuese el milagro de "oi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había aún otros oyentes en la congregación, que, entendiendo lo que estaba aconteciendo, y no queriendo que el mensaje fuese entendido por todos los presentes, exclamaron: "están embriagados". Ciertamente estos eran fariseos. De los mismos fariseos que 50 días antes, habían mandado matar Jesús Cristo, porque no concordaban con Sus enseñanzas. Y ahora estaban los mismos apóstoles que habían aprendido con Jesús, hablando para la congregación, predicando el Evangelio de la Salvación, y eso ciertamente no era del agrado de esos farise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dro, percibiendo la situación, hace su inolvidable sermón para toda la congregación, pero especialmente para esos fariseos. Lea atentamente el tremendo sermón de Pedro, desde el versículo 14 hasta el versículo 36. Qué extraordinário sermón en defensa de Cristo Jesús y de Sus verdad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te que este discurso de Pedro, es una respuesta inmediata a aquello que los fariseos dijeron en el versículo 13: "están embriagados". Note también lo que Pedro dice en el versículo 15: "Estos hombres no estan embriagados, como estáis pensa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 analizar ahora algo importante, que está en el versículo 14: "Entonces se levantó Pedro, con los once; y, levantando la voz, los advirtió en estos términos:". Y a seguir viene el extraordinário sermón de Pedro. Pero el versículo dice que Pedro "se levantó con los once". ¿Qué está sucediendo ahora ? Del versículo 1 al 13, la Bíblia no nos informa lo que estaba siendo dicho para la congregación. Apenas dice que "todos pasaron a hablar en otras lenguas"; pero no nos es dicho lo que los apóstoles estaban dicie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 partir del versículo 14, la situación tiene una drástica mudanza; ahora Pedro va a hablar en hebraico para esos fariseos, y los otros once van a traducir inmediatamente su sermón, para las otras lenguas allí representadas. Por eso la Bíblia dice: "se levantó Pedro CON LOS ONCE". ¿Y será que toda la congregación entendió el sermón de Pedro ? Leamos entonces el versículo 37: "OYENDO ELLOS estas cosas, se les CONPUNGIÓ el corazón y le preguntaron a Pedro y a los demás apóstoles: ¿Qué haremos, hermanos?". Es imposible que corazones sean compungidos, si esos mismos corazones no consiguieron entender nada de lo que Pedro había dicho. Y es más imposible aún, que esos mismos corazones, o personas, vengan después de no entender nada, a preguntar afligidos: ¿qué haremos herman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es el VERDADERO Don de Lenguas!!! Todos entendieron inmediatamente! "Es para SALVAR personas que el Espíritu Santo dio el Don de Lenguas! Si usted aun no cree, entonces vamos a leer el extraordinário apelo que Pedro hace, como respuesta a la pregunta de la congregación, en el versículo 38: "Les respondió Pedro: ARREPENTµOS, y cada uno de vosotros sea BAUTIZADO en nombre de Jesús Cristo para remisión de vuestros pecados, y recibiréis el Don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Aquí Pedro no dice que ellos deberían hablar lenguas después de ser bautizados en nombre de Jesús Cristo. Sin embargo, Pedro dijo algo extremamente importante: "ARREPENTÍOS". Es esto lo que toda criatura precisa: ENTREGA TOTAL a CRISTO. No es hablar lenguas extáticas, sino que una entrega voluntária a Cristo, para que entonces el Espíritu Santo pueda TRANSFORMAR esas mismas personas en hijos e hijas de Dios. Y en el versículo 41 leemos aun: "Entonces los que le ACEPTARON la palabra fueron BAUTIZADOS, habiendo un aumento en aquel día de casi tres mil person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Yo pregunto: ¿fue este un bautismo SIN el Espíritu Santo ? Yo creo que cuando el corazón está "compungido", y cuando la persona acepta genuinamente "ARREPENTIRSE", entonces es evidente que el Espíritu Santo está realmente actuando poderosamente en esa persona. Y el versículo 41 no dice absolutamente NADA a respecto de esos nuevos conversos, en lo que dice respecto a ellos haber hablado lengu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los ciertamente recibieron el bautismo en el Espíritu Santo, pero no hablaron lenguas, y menos aun lenguas extáticas. La Bíblia dice que en aquel día hubo un "aumento" de casi 3.000 personas. Ella no dice que hubo un semi-aumento de perso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para concluir este lindo capítulo 2 del libro de Hechos, lea del versículo 42 hasta el versículo 47. Vea en esos versículos, si esos recién bautizados estaban realmente convertidos o no. Analize las obras de ellos y las alabanzas que ellos presentaban a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 final del versículo 47 dice aun: "En cuanto eso, les añadía el Señor, día a día, los que iban siendo SALVOS". Si el propio Señor iba añadiendo a Su iglesia, los que iban siendo SALVOS, y no dice en parte alguna que esos salvos habían hablado lenguas, como evidencia de su salvación, entonces podemos concluir que el hecho de hablar lenguas extáticas NO es evidencia de haber sido bautizados en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Resumiendo entonces, podemos entender ahora perfectamente, qué es lo que sucedió en aquel extraordinário Pentecostés: fue el hecho de los discípulos haber HABLADO LENGUAS de naciones, idiomas que no era el de ellos, de una forma SOBRENATURAL, sin ellos haber estudiado esos idiomas antes de aquella ocasión! Y todo esto sucedió en cumplimiento a la profecía de Joel 2:28-29. Y los que tenían correcto conocimiento de esta profecía, acabaron ACEPTANDO el sermón de Pedro, que fue traducido simultáneamente del hebraico para los otros idiomas presentes en esta ocasión. Lea de nuevo el versículo 41, donde dice que ellos ACEPTARON. Y aceptaron porque esta era la voluntad de Dios, y justamente por eso el Espíritu Santo estaba dando, u otorgando, ese Don a los apósto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verdadero Don de Lenguas tiene fines EVANGELÍSTICOS! Fue dado por Dios, para que Su voluntad y Su verdad pudiesen ser ENTENDIDAS por los seres humanos, y no para hacer demostraciones de "santidad" dentro de una iglesia cualqui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de pasar a estudiar algunos trechos del Espíritu de Profecía, me gustaría destacar que todas las personas que estaban presentes en aquel Pentecostés, NO estaban allí para asistir o escuchar a los apóstoles hablar en otras lenguas, sino que estaban allí por causa de la fiesta del Pentecostés. Recordemos una vez más, que existían tres fiestas a las cuales un judío no podía faltar: Páscua, Pentecostés y Día de la Expiación. Los que allí estaban, ni siquiera imaginaban que EN ESE Pentecostés iría a suceder ese milagro extraordinário, que los apóstoles hablaran en lenguas de naciones, movidos por el poder del Espíritu Santo. Por eso mismo es que ellos quedaron al comienzo atónitos y perplej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ahora analicemos un poquito lo que significó AQUEL Pentecostés, en el plano general de la Redención de Dios para con el hombre. ¿Por qué ESE Pentecostés fue tan especial? ¿Qué acontecimiento especial estaba teniendo lugar en el mismo momento en el Cielo? Leamos con calma los versículos 32 y 33: "A este Jesús Dios resucitó, de lo que todos nosotros somos testigos. EXALTADO, pues, a la diestra de Dios, habiendo recibido del Padre la promesa del Espíritu Santo, derramó ESTO QUE VÉIS Y OÍ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qué fue derramado el Espíritu Santo de una manera tán extraordinária en aquél Pentecostés ? ¿Por qué no sucedió el mismo milagro en otros Pentecostés ? Al final, cada año había un Pentecosté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significado de la palabra Pentecostés ? Ella significa "cincuenta días después de la Pascua". Jesús celebró la Santa Cena en lo que hoy es conocido como Semana Santa. El fue crucificado el viernes. Al día siguiente, por lo tanto en el Sábado, sería celebrada la Pascua. Vemos aquí un detalle importante: este Sábado era un "gran Sábado", porque coincidió ser un Sábado Moral y un Sábado Ceremonial, en el mesmo día. Juan expresa esto de la siguiente manera: "... pues era GRANDE el día de aquél Sábado ..." (Juan 19: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l primer día de la semana (hoy conocido como domingo), Jesús resucitó y aun permaneció por 40 días enseñando a los apóstoles. Lea Hechos 1:1-5. En el versículo 5 Jesús dijo: "mas vosotros seréis bautizados con el Espíritu Santo, no mucho despues de ESTOS DÍAS". Y sucedió que 10 días después, el Espíritu Santo fue realmente derramado en los apóstoles, tal cual Jesús profetizara. Pero, ¿por qué sucedió todo esto en aquel Pentecostés ? Hechos 2:33 tiene la respuesta: porque Jesús estaba siendo EXALTADO por Dios en el Cielo, o en otras palabras, en el Santuário Celestial, donde El ahora pasaría a ser MEDIADOR del hombre delante de Dios. Esto está claramente expresado en Hebreos 9:24. A partir de ese instante Jesús se tornó nuestro Sumo Sacerdote, y es evidente que si El es nuestro Sumo Sacerdote, entonces tiene que existir también un Santuário donde El pueda desempeñar esa Su nueva función, para poder así continuar intercediendo en favor de todo ser humano que lo acepte como Su Señor y Su Salv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eamos ahora un trecho muy aclarador del Espíritu de Profecía: "La ascensión de Cristo al Cielo fue, para Sus seguidores, una señal de que estaban para recibir la bendición prometida. Por ella debían esperar ANTES de iniciar la obra que les fuera ordenada. Al transponer las puertas celestiales, fue Jesús ENTRONIZADO en medio a la adoración de los ángeles. Tan luego fue esta ceremonia CONCLUIDA, el Espíritu Santo descendió en ricas torrentes sobre los discípulos, y Cristo fue de hecho GLORIFICADO con aquella gloria que tenía con el Padre desde toda la eternidad. El derramamiento pentecostal fue una comunicación del Cielo de que la confirmación del Redentor había sido hecha. En conformidad con Su promesa, Jesús enviára del Cielo el Espíritu Santo sobre Sus seguidores, en señal de que El, como SACERDOTE y REY, recibiera todo el poder en el Cielo y en la Tierra, tornándose el UNGIDO sobre Su pueblo. "Y fueron vistas por ellos lenguas repartidas, como que de fuego, las cuales se asentaron sobre cada uno de ellos. Y todos fueron llenos del Espíritu Santo, y comenzaron a hablar en OTRAS LENGUAS, conforme el Espíritu Santo les concedía que hablasen". El Espíritu Santo, asumiendo la forma de lenguas de fuego, reposó sobre la asamblea. Esto era un emblema del Don entonces otorgado a los discípulos, el cual los CAPACITABA a hablar con FLUENCIA lenguas con las cuales no habían NUNCA TOMADO CONTACTO. La apariencia de fuego significaba el celo ferviente con que los apóstoles trabajarían, y el poder que asistiría su ob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en Jerusalén estaban habitando judíos, varones religiosos, de todas las naciones que están debajo del Cielo". Durante la dispersión los judíos habían sido esparcidos por casi todas las partes del mundo habitado, y en su exílio habían aprendido a hablar VARIAS LENGUAS. Muchos de esos judíos estaban en esa ocasión en Jerusalén asistiendo a las fiestas religiosas que entonces se realizaban. CADA LENGUA CONOCIDA estaba por ellos representada. Esta diversidad de lenguas habría sido un GRAN PROBLEMA para la proclamación del Evangelio; Dios, por lo tanto, de manera milagrosa, SUPLI_ la deficiencia de los apóstoles. El Espíritu Santo hizo por ellos lo que no habrían podido hacer por si mismos en toda una existencia. AHORA podían proclamar las VERDADES del evangelio en todas partes, HABLANDO CON PERFECCIÓN la lengua de aquellos por quien trabajaban. Este milagroso Don era para el mundo una fuerte EVIDENCIA de que el trabajo de ellos llevaba el timbre del Cielo. DE AHÍ POR DELANTE el lenguaje de los discípulos era PURO, SIMPLE y PERFECTO, hablasen ellos en el idioma materno o en una LENGUA EXTRANJERA". (Hechos de los Apóstoles: 38-4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trecho es extraordinariamente aclarador. Confirma plenamente lo que la Bíblia enseña. Podemos ahora entender que el poder del Pentecostés es para todos, pero la manera como el se presentó NO es para ser REPETIDA. Aquél Pentecostés representó la coronación de Cristo Jesús en el Cielo, y esto no sucederá  una segunda vez. Sin embargo el derramamiento del Espíritu Santo será dado por Dios nuevamente, en la Lluvia Tardía; pero ahora será para TERMINAR Su obra. En el Pentecostés fue dado para COMENZAR  Su obra, y de aqui a poco será dado nuevamente para la iglesia remanente, para TERMINAR la pregación del Evangelio Eterno, y entonces Jesús volverá, tal como está predicho en Mat. 24: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i/>
          <w:iCs/>
          <w:sz w:val="28"/>
          <w:szCs w:val="28"/>
          <w:u w:val="single"/>
        </w:rPr>
        <w:t>DON DE LENGU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6.- Parte Bíblica: Hechos 10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sta segunda parte, analizaremos Hechos 10. Más una vez haremos las mismas preguntas que hicimos antes de comenzar a analizar Hechos 2. O sea, ¿qué tipo de lenguas fueron habladas en Hechos 10 ? Fueron lenguas extáticas, lenguas de naciones (idiomas), o fueron lenguas de ángele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l era la necesidad a ser suplida aquí en Hechos 10 ? ¿Cómo podríamos determinar, sin miedo a errar, cuál fue el tipo de lengua hablada en Hechos 10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versículo donde aparece este fenómeno, es el versículo 46. Vamos a analizar el capítulo 10 de Hechos de dos maneras: primero con argumentos de textos, y después con argumentos de contex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rgumentos de textos: en este capítulo tenemos 4 textos que podrán ayudarnos a entender grandemente el tipo de lengua que fue hablado. Los textos son los siguie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Hechos 10:47   = "también como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Hechos 11:15   = "como también sobre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Hechos 11:17   = "concedió el mismo don que a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Hechos 15:8-9  = "como también a nosotros" y "no estableció distinción alguna entre nosotros y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l es la conclusión que usted extraería de los versículos arriba ? Léalos todos y verifique los textos que yo coloqué al lado de cada versículo. ¿Los textos que yo coloqué entre comillas constan en el versículo citado ? Si así es, ¿cuál será la conclusión que podremos extraer de todos estos versículos ? Si miramos con atención, ellos están apuntando para una IGUALDAD de acontecimentos! En los 4 versículos arriba, ¿quién es la persona que está hablando ? En todos ellos es Pedro! ¿Él participó del Pentecostés ? Fue justamente Pedro que tuvo una participación extraordinária en el Pentecostés. El sabía muy bien lo que sucedió en ese día. Y ahora, él mismo, nos está diciendo que el Espíritu Santo fue derramado para los gentios "como también sobre nosotros en el PRINCIPIO". Y vamos a colocar aquí aun Hechos 15:8-9 en la íntegra, para que quede más cla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Dios que conoce los corazones, les dio testimonio, concediendo el Espíritu Santo a ellos, como TAMBIÉN A NOSOTROS nos concediera. Y no estableció DISTINCIÓN ALGUNA ENTRE NOSOTROS Y ELLOS, purificándoles por la fé los coraz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la propia Bíblia nos está diciendo que no hay distinción ninguna, entre lo que fue dado a los apóstoles en el Pentecostés y lo que fue dado a Cornelio y a los otros que también estaban presentes, entonces podemos concluir que lo que fue dado, ahora para los gentíos (Cornelio era un gentio, y se tornó un prosélito) fue el MISMO Espíritu Santo que fuera dado a los apóstoles, y de la MISMA MANERA. Por lo tanto, las lenguas que estos gentíos hablaron, tienen que ser de la MISMA NATURALEZA que las lenguas habladas por los apóstoles. Esto es, lenguas de naciones, lenguas conocidas para los oyentes, aun cuando quien las estubiese hablando, nunca hubiese estudiado esa lengua antes. Si sabemos exactamente lo que sucedió en el Pentecostés, y esto ya fue explicado en la primera parte, entonces también podemos saber lo que sucedió en la casa de Cornel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rgumento del contexto: ¿Cual es ahora el argumento del contexto? Para esto, vamos a tener que leer el capítulo 10 enterito, y después, extraer las conclusiones que la Bíblia nos muestra en este capítulo. Vamos a dividir el capítulo 10 en várias esce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cena 1: versículos 1-6= Cornelio, por indicación de Dios, manda llamar a Ped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cena 2: versículos 7-8= Tres hombres van hasta la casa de Pedro. El ángel les dio la dirección exact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cena 3: versículos 9-16= Pedro sube a la terraza para orar, y tuvo una vis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quí me gustaría abrir un paréntesis: el versículo 15 es interpretado por muchas religiones, de manera a liberar el consumo de cualquier alimento, alegando que lo "que Dios purificó no lo consideres comun" o "no hagas tu comun lo que Dios purificó" (Versión Revista  y Corregida). O aun "no llames de impuro aquello que Dios purificó" (La Bíblia en el Lenguaje de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Sucede sin embargo, que esta visión que Pedro tuvo, no tiene absolutamente ninguna relación con temperancia, o alimentación. Para entender esto, leamos la primera parte del versículo 17: "Mientras Pedro estaba PERPLEJO sobre cuál sería el SIGNIFICADO de la visió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Si fuese simplemente una cuestión de temperancia, Pedro no  hebría quedado perplejo ! En el versículo 19 tenemos aun más informaciones a respecto del mismo problema: "Mientras MEDITABA Pedro aceca de la VISI_N, le dijo el Espíritu: están ahí dos hombres que te procuran". El problema no era temperancia, y sí EVANGELISMO. Pedro tenía que entender que Dios no hace acepción de personas. Él entiende el significado de la visión solamente en el versículo 34: "RECONOZCO por verdad que Dios no hace acepción de person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ás adelante, vamos a comentar esto nuevamente. Que quede sin embargo claro, que cuando Dios prohibió comer carnes inmundas (como el puerco) en Levíticos 11, Él continua pidiendo la misma actitud para con Sus Hijos hoy: "Es bueno NO COMER CARNE, ni beber vino, ni hacer cualquier otra cosa con que tu hermano venga a tropezar". (Rom. 14: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Escena 4: Versículos 17-23 = Los hombres llegan a la casa donde estaba Pedro. El Espíritu Santo le dice a Pedro: "desciende y va con ellos nada dudando". Ellos duermen en la casa donde estaba Pedr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Aquí tenemos que hacer algunos comentários más. Si Pedro no hubiese tenido la visión del lienzo, el no habría atendido a los tres hombres, y nunca habría hecho con que ellos aun durmiesen en su casa. Para un judío, esto era totalmente contrario a la ley mosáica. Vea las palabras de Pedro, cuando él llegó a la casa de Cornéli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osotros bien sabéis que es PROHIBIDO a un judío juntarse o aun aproximarse a alguien de otra raza; pero Dios me DEMOSTRÓ (a través de la visión) que a ningun HOMBRE considerase COMUN o INMUNDO. (versículo 28). Este fue el motivo de Dios haber dado esa visión a Pedro. Caso contrário, Pedro nunca habría ido a la casa de Cornélio, y esto habría sido bastante triste para Dios y para Cornélio y sus parientes y amig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é Dios maravilloso es este Dios que nosotros tenemos. Él nos trata como personas que poseen LIBRE ALBEDRÍO, y El NUNCA transgride esta libertad que El mismo nos dio. El amor de Dios realmente constriñe ! (II Cor. 5: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cena 6: Versículos 23-24 = Al día siguiente, todos van para la casa de Cornél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cena  7: Versículos 28-35 = Cornélio los estaba esperando. La casa estaba llena de personas. Había también amigos ínti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cena  8: Versículos 36-43 = Pedro les habla sobre Jesús Cristo. Pedro está haciendo ahora lo que Dios quería que fuese hecho, o sea, que el EVANGELIO fuese predicado también a los genti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cena  9: Versículos 44-48 = Los oyentes reciben el Espíritu Santo, y son entonces bautizados en nombre de Jesús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te aquí un detalle importante: aquí los gentiles hablaron lenguas PRIMERO y DESPUÉS fueron bautizados; los Pentecostales dicen que una persona primero es bautizada en Cristo Jesús, y después es bautizada en el Espíritu Santo, siendo esto último, evidenciado por el don de lenguas. Aqui sucedió exactamente lo contrá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uy bien. Leímos hasta aquí todo el capítulo 10 de Hechos. ¿Y cuál es el argumento del contexto ? O en otras palabras: ¿Cuál es la lección que nos deja el capítulo como un to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ios le da una visión a Pedro, para que este pueda ir hasta la casa de Cornélio, y llevase el Evangelio, las buenas nuevas de Salvación, para los gentiles. Esto no habría sucedido si Pedro no  hubiese recibido la visión. Y esto es tán verdadero, y fue tán peligroso para Pedro, que fue llamado para responder por sus hechos delante del Concilio de Jerusalén ! Es exactamente esto que está relatado en Hechos 11:1-18. Veamos por ejemplo el versículo 3: "Entraste en casa de hombres incircuncisos, y comiste con ellos". Los judíos no entendían la voluntad de Dios. Pensaban que la maravillosa verdad que Dios les había dado, era para ellos solamente. Ellos acabaron enterrando los talentos que Dios les diera para predicar al mundo. Dios quería que Israel fuese la cabeza de todas las naciones en todo. Sin embargo Israel no correspondió a las espectativas de Dios. Esta conducta triste de Israel puede ser vista en todo el Antiguo Testamento. Hay un continuo ir y volver del pueblo de Dios. Épocas de bonanza y épocas de tempestades. Épocas de idolatría y épocas de  consagración al verdadero Dios. Épocas de guerras y épocas de paz junto a Dios. Esto está claramente ilustrado en la parábola de los labradores malos en Mateo 21:33-46. Dios apenas quería "recibir los frutos que le tocaban". Pero los labradores (los judíos) hirieron y mataron los siervos (profetas o mensajeros, siendo el último el propio Jesús Cristo; lea el versículo 3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otro lado, no debemos olvidar que las 70 semanas proféticas de Daniel 9:24-27 estaban llegando a su fin. En Daniel 9:27 dice: "El hará firme alianza con muchos por UNA semana; en la MITAD de la semana hará cesar el SACRIFICIO y la OFRENDA DE MANJARES". Esta profecía apuntaba claramente para el FIN de la ley CEREMONIAL, hecho este comprobado por el relato hecho en Mat. 15:38, a saber: "Y el velo del Santuário se rasgó en dos partes, de alto abajo". El velo no se rasgó porque alguien lo forzó. En este caso se habría rasgado de abajo hacia arriba. Pero se rasgó de ARRIBA hacia abajo. Era el cumplimiento de la profecía de Daniel hecha en el año 583 antes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era más necesario matar un corderito en la tarde y otro en la mañana, como se hacía en el sacrifício continuo de la ley ceremonial (no confundir con la ley moral, o sea, con los Diez Mandamientos). El verdadero Cordero había muerto en la Cruz para quitar los pecados de todo aquél que en El crea (Juan 3: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ro esta profecía Mesiánica parecía no estar siendo entendida por el pueblo judío ! Entonces Dios toma más una vez la iniciativa para salvar a los hombres, y en especial el que hasta  entonces  había sido Su pueblo, alertándolos a través de los apóstoles de que aun podrían ser salvos , no mas como pueblo pero sí como personas, a través de una ENTREGA TOTAL a Cristo ! Al mismo Jesús Cristo que ellos habían CRUCIFICADO! Este fue el mensaje de Pedro en el Pentecostés. Lea más una vez Hechos 2:37-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última semana profética de Daniel 9:27 comenzó en el año 27 dC y terminó en el año 34 dC. La "mitad de la semana" por lo tanto, se dió en el año 31 dC, año en que Jesús murió en el Gólgota. El fin de la semana fue marcado por la muerte de Esteban, primero mártir cristiano, en el año 34 dC. El rechazo del contenido del sermón de Esteban, rechazaba automaticamente al pueblo judío como pueblo escojido de Dios. Pero el Evangelio tenía ahora que ser predicado a todo el mundo, y esto incluía los gentiles, a los cuales Pedro no  quería ir, conforme leemos en Hechos 10:14, porque ni aun él estaba entendiendo los planos de Dios para con los hombres. Era necesaria una visión más amplia del Plano de la Redención, para poder entender la visión del lienzo que Pedro recibiera de Dios, y aun instrucciones "personales" del Espíritu Santo. Vemos aquí cómo nosotros, seres humanos, podemos ser completamente CIEGOS a los planos de Dios, AUN estando en comunión con Él. Pedro no era ningún ateo; muy por el contrario, él era un apósto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mismo peligro corremos hoy en día. Podemos creer que estamos haciendo la voluntad divina, cuando en la verdad estamos bien lejos de ella. Creemos que tenemos la verdad, pero no la VIVIMOS ! Creemos que guardamos todos Sus mandamientos, pero puede ser que sea apenas legalismo y no justificación por la fé. Creemos estar haciendo Evangelismo, cuando en la verdad podemos estar deshonrando el Evangelio. Precisamos de la Lluvia Tardía, siendo que antes debemos haber recibido la Lluvia Primer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olviendo a nuestro análisis del Don de Lenguas, Dios no podría haber dado o repartido Su Santo Espíritu, para los gentiles, de una forma o manera diferente de aquella que El mismo hizo en el Pentecostés, porque El "no hace acepción de personas". Por eso que la Bíblia usa el argumento de IGUALDAD cuanto al Don otorgado. Si hubiese sido dado de una manera diferente, Pedro nunca lo habría reconocido como siendo el MISMO Don que le fuera dado a él mismo y a los otros apóstoles en el Pentecostés. Si Dios hubiese dado el Don de Lenguas de una manera diferente para los gentiles que para los judíos, El habría sido inconsecuente consigo me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justamente por esto que podemos confiar  SIEMPRE en Dios, porque El nunca muda las reglas del juego. Leamos la segunda parte del versículo 17 del primer capítulo de Santiago: "... en quien no puede existir variación, o sombra de modificación". Este versículo se está refiriendo a Dios Padre, pero podemos aplicarlo a las tres Personas de la Trinidad indistintamente. De aquí también podemos concluir que Su ley también no puede mudar (los 10 Mandamientos), porque ella es un espejo de Su CARACTER, y ya vimos que Dios no va a mudar Su caracter, ni NADA absolutamente. Por lo tanto, Su ley también es eterna, así como El también lo 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a terminar este pequeño análisis de Hechos 10, vamos a leer más una vez el versículo 46: "pues los oían hablando en lenguas y ENGRANDECIENDO a Dios". Si las lenguas habladas fuesen inintelegibles, como muchos pretenden que sea, como podían entonces los oyentes saber que los que estaban hablando esas lenguas, estaban ENGRANDECIENDO a Dios ? Solamente alguien que estubiese ENTENDIENDO perfectamente lo que estaba siendo dicho, podría decir que realmente estaban engrandecendo a Dios. Caso contrário el versículo 46 no sería como 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e todos nosotros podamos de hecho engrandecer el nombre de Dios, entendiendo correctamente Su palabra, y colocándola en practica todos los días de nuestras vidas, para honra  y glória de EL, y para que muchos aun puedan ser SALVOS por intermedio de EL, para la eternidad toda. Que Dios tenga misericordia de cada uno de nosotros. Alabado sea Dios por Su gran amor para con nosotros miserables pecado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 terminar con este extraordinário versículo: "El Señor, está en Su Santo Templo; cállese delante de EL toda la Tierra" (Habacuc 2: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center"/>
        <w:rPr>
          <w:sz w:val="24"/>
          <w:szCs w:val="24"/>
        </w:rPr>
      </w:pPr>
      <w:r>
        <w:rPr>
          <w:b/>
          <w:bCs/>
          <w:i/>
          <w:iCs/>
          <w:sz w:val="28"/>
          <w:szCs w:val="28"/>
          <w:u w:val="single"/>
        </w:rPr>
        <w:t>D O N  D E  L E N G U A 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7.- Parte Bíblica: Hechos 19 .-</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sta tercera parte de nuestro estudio sobre el Don de Lenguas, estudiaremos ahora Hechos 19. Nuevamente haremos la misma pregunta que ya hicimos para analizar Hechos 2 y Hechos 10: ¿cuál fue la naturaleza de las lenguas habladas en Hechos 19 ? ¿Fueron lenguas extáticas, lenguas de naciones (idiomas), o fueron lenguas de ánge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 leer Hechos 19:6 en varias versiones difere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E imponiéndoles Pablo las manos vino sobre ellos el Espíritu Santo; y tanto hablaban en lenguas como profetizaban." (A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E, imponiéndoles Pablo las manos, vino sobre ellos el Espíritu Santo; y hablaban lenguas, y profetizaban." (ARC)</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í dice "hablaban y profetizaban ". Si profetizaban, deberían estar usando alguna lengua intelegible para hacer e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y cuando Pablo les impuso las manos, el Espíritu Santo vino sobre ellos, y ellos se pusieron a hablar en lenguas y a profetizar." (Bíblia de Jerusalé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Y habiéndoles impuesto Pablo las manos, vino sobre ellos el Espíritu Santo y hablaban en lenguas, y profetizaban." (Casiodoro de Reina, en Españo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Y cuando  Pablo colocó las manos sobre ellos, vino el Espíritu Santo sobre ellos, y ellos hablaban  en lenguas y profetizaban." (Martin Lutero, en Alemá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6.- "Y cuando Pablo impuso las manos sobre ellos, el Espíritu Santo vino sobre ellos; y ellos hablaron con lenguas, y profetizaban." (KJV, en Inglé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Y después, cuando Pablo puso las manos sobre sus cabezas, el Espíritu Santo vino sobe ellos, y hablaron en otras lenguas y profetizaban." (La Bíblia Viva, en Portugué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 "Cuando Pablo les impuso las manos, el Espíritu Santo vino sobre ellos, y ellos hablaron en lenguas y profetizaban." (Louis Segond, en Francé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 "Y habiéndoles Pablo impuesto las manos, vino sobre ellos el Espíritu Santo y hablaban en DIVERSAS lenguas y profetizaban." (Padre Antonio Pereira de Figueiredo, en Portugué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 "Ahí Pablo puso las manos sobre ellos, y el Espíritu Santo vino sobre todos y comenzaron luego a hablar en lenguas EXTRAÑAS, y anunciaban también la palabra de Dios." (La Bíblia en el Lenguaje de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a última versión, es la más tendenciosa, porque incluye la palabra "extrañas", siendo que esta palabra no consta en el original griego. Ustedes pueden notar que ninguna de las otras versiones usa la palabra "extrañas". Muchos usan esta versión, y quedan convencidos de que las lenguas habladas TIENEN que ser "extrañ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inclusión de esta palabra, solo apareció en las versiones más recientes, como una manera de querer que los lectores despreocupados, tengan la tendencia de entender el Don de Lenguas como tratándose realmente de lenguas extrañas, o inintelegibles. La única cosa extraña en todo este intento, es la inclusión de la palabra "extrañas". La propia Bíblia advierte sobre este hecho en Deuteronomio 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ADA acrecentéis a la palabra que os mando, ni disminuiréis de ella, para que guardéis los Mandamientos del Señor vuestro Dios, que yo os ma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mismo fenómeno de inclusión, sucede en las versiones más recientes, especialmente entre los católicos, en lo que dice respecto al Apocalipsis 1:10 = "Me encontré en espíritu, en el DÍA DEL SEÑOR, y oí por detrás de mi grande voz, como de trompeta,". En las versiones católicas fue retirada la palabra "Día del Señor", y en su lugar fue colocada la palabra "en el día domingo". En toda la Bíblia, el Día del Señor SIEMPRE fue el Sábado, nunca el domingo. El Sábado continua siendo el Día del Señor, ayer, hoy y eternamente. Así dice la Palabra del Señor, y eso no puede ni debe ser mudado. En el propio libro de Apocalipsis Dios hizo una advertencia  muy séria en este mismo sentido, previendo que esto un día iría a suceder: "Yo, a todo aquel que oye las palabras de la profecía de este libro, testifico: si alguien les hace cualquier acrécimo, Dios le acrecentará los flagelos escritos en este libro; y si alguien quita cualquier cosa de las palabras del libro de esta profecía, Dios quitará su parte del árbol de la vida, de la ciudad santa, y de las cosas que se hayan escritas en este libro." (Apoc. 22:18-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Volvamos ahora a analizar Hechos 19:6. Por la lectura atenta de las 10 versiones arriba citadas, podemos entender que los que allí se encontraban, inspirados por el Espíritu Santo comenzaron a hablar lenguas intelegibles. La prueba de esto es que la propia Bíblia dice que ellos "profetizaba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ómo podrían saber los oyentes que ellos estaban profetizando, si nadie  estubiese entendiendo nada de lo que estaba siendo dicho ? Si nadie estubiese entendiendo nada, como muchos quieren dar a entender hoy en día, diciendo que se trata de lenguas extáticas, entonces nadie habría quedado sabiendo que en ese instante ellos estaban PROFETIZANDO. Otro argumento que podemos analizar, es preguntar lo siguiente: ¿Cuál fue la palabra usada en el original griego (en las copias existentes hoy) para describir el mismo acontecimiento en Hechos 2 ? ¿Y cuál fue la palabra usada en Hechos 10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rificaremos que en Hechos 2 fue usada la palabra "GLOSA" para describir el hecho de "hablar en lenguas". Es por esto que el fenómeno de hablar lenguas también es conocido como GLOSOLALIA. Entonces, si en Hechos 2, Hechos 10 y en Hechos 19 fue usada la MISMA palabra, entonces el fenómeno que sucedió TAMBIÉN tiene que ser el MISMO, o sea, lenguas intelegibles o lenguas de naciones  o idiomas como existen tantos hoy en día. (Si A=B y B=C, entonces A=C).</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el último argumento que podemos usar en este caso, es preguntar: ¿Por qué iría Dios a CAMBIAR el concepto de la palabra Glosa en Hechos 19 ? Si Dios realmente intentaba cambiar, ¿no iría El ciertamente dejar eso bien claro para el hombre, cuando este leyese su Palabra ? Creemos sinceramente que si. Pero como esto no sucedió, tenemos que entender que el fenómeno que sucedió en Hechos 19 es el  mismo fenómeno que sucedió en Hechos 2 y en Hechos 10. Y esos dos capítulos ya fueron analizados anteriormente, y la conclusión a que llegamos no deja lugar a más dud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ro aun tenemos un argumento más con respecto a Hechos 19. Vamos a leer un trecho del libro Hechos de los Apóstoles, en la página 282: "Con profundo interés y grata y pasma alegría, los hermanos atentaron para las palabras de Pablo. Por la fé aprendieron la maravillosa verdad del sacrifício expiatório de Cristo, y lo reconocieron como su Redentor. Fueron entonces bautizados en nombre de Jesús; "e, imponiéndoles Pablo las manos", recibieron también el Bautismo del Espíritu Santo que los CAPACITÓ a hablar las lenguas de OTRAS NACIONES y a profetizar. De esa forma estaban habilitados a trabajar como MISIONEROS en Efeso y en las cercanías, y también a salir para proclamar el EVANGELIO en el Asia Men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Fue por nutrir un espíritu humilde y dócil que esos hombres alcanzaron la experiencia que los capacitaba a salir como obreros para el campo de la siembra. Su ejemplo ofrece a los cristianos una lección de gran valor. Hay muchos que hacen apenas pequeño progreso en la vida religiosa porque son muy presunciosos para ocupar la posición de aprendices. Se sienten satisfechos con el conocimiento SUPERFICIAL de la Palabra  de Dios. No desean mudar su fé u obras, y no hacen, por consiguiente, cualquier esfuerzo para obtner MAYOR LUZ."</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e hace evidente más una vez, que el Don de Lenguas dado a la iglesia primitiva, tenía claramente fines EVANGELÍSTICOS, y no tenía nada que ver con la manera por la cual hoy en día algunos entienden este fenómeno, diciendo que son lenguas extáticas que nadie consigue entender, a no ser Dios. Estoy inclinado a creer que ni aun Dios tiene placer en entender tal tipo de lenguas, ya que nunca fue la voluntad de EL, que Su Don de Lenguas fuese un día tán tergiversado y destituído del poder genuíno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y aun para nosotros otras lecciones en la experiencia de aquellos conversos judíos. Cuando ellos recibieron el bautismo de las manos de Juan, no comprendieron completamente la misión de Jesús como Aquel que quita el pecado. MANTENÍAN SERIOS ERRORES. Pero con más clara luz, alegremente aceptaron a Cristo como su Redentor, y con este paso de PROGRESO vino la modificación en sus obligaciones. Al recibir una fé más pura, hubo una correspondiente modificación en su vida. Como señal de esta MODIFICACI_N, y en reconocimiento de su fé en Cristo, fueron REBAUTIZADOS en el nombre de Jesús." (Hechos de los Apóstoles: 28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i querido hermano, usted que aun está en el error, no le gustaría aceptar esta verdad de Cristo AHORA ? Para eso, tiene que existir el sincero deseo de SEGUIR a Cristo, y mudar de dirección, no importa cuanto esto venga a costar. Y este sincero deseo de mudar, no está en usted mi querido hermano. Pídalo a Dios, porque es El que efectua en nosotros TODA modificación. (Fil. 4: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ar con Cristo siempre será mucho mejor que estar contra El, especialmente cuando usted piensa que ya está del lado de EL, pero en verdad está yendo contra Sus enseñanzas. Y es por está razón que la Iglesia Adventista del Séptimo Día existe hoy en día: para dar la última advertencia de las verdades de Dios al mundo entero, ANTES que Jesús Cristo deje Su lugar en el Santuário Celestial y vuelva para buscar a Sus hijos. Antes que El pronuncie las importantes palabras: "Está consuma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i/>
          <w:iCs/>
          <w:sz w:val="28"/>
          <w:szCs w:val="28"/>
          <w:u w:val="single"/>
        </w:rPr>
        <w:t>D O N  D E  L E N G U A 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8.- Parte Bíblica: I Corintios 14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alizaremos ahora uno de los capítulos más controvertidos de la Bíblia, en lo que dice respecto al Don de Lenguas. Me estoy refiriendo a I Corintios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de entrar en el análisis del texto Bíblico, creo conveniente hacer un pequeño resumen de la história de Corinto. Veamos entonces lo que el Dicionário de la Bíblia, de John Davis, nos dice en la página 128: "Nombre de una ciudad de Grécia, situada en el itsmo que liga Peloponeso al continente. En tiempos remotos, esta ciudad nació en la extremidad sur de esta punta de tierra y en una planície al costado del Acrocorinto. El tráfico terrestre entre la península y el continente era hecho por el centro de la ciudad y la mayor parte del comercio entre Asia y el Occidente, entraba por sus puertos por causa de la ventaja de navegación por el golfo de Salónica al oriente del itsmo y el golfo de Corinto al oeste. La ciudad atraía los negociantes fenicios que allí iban a buscar material con que fabricaban el color púrpura que ellos sacaban de los peces que poblaban sus mares; introducían la manufactura de paños, de cerámica y de armas de guerra; y juntamente estabelecieron el culto impuro de las divinidades fenicias. Posteriormente, emigrantes de Africa dominaron la región. Por el año 1074 aC la supremacía política pasó para los dorios, sin embargo el carácter de la población permaneció el mismo: eran comerciantes, enemigos de la guerra, dados  a la lujúria y a la licenciosidad. Su vida moral dió motivo a la formación de un verbo expresibo de estas cualidades condenables, verbo "corintinizar". Excepto durante los años 243-222 aC, los Macedonios conservaron la ciudadela  desde 335-197 aC, cuando en 196 aC Grécia fue declarada independiente por los roma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l cree usted que era una de las características más marcantes de Corinto ? Acuérdese que Corinto era un puerto, y era una ciudad de gran comércio en la época de Pablo. Ciertamente la característica más marcante debe haber sido la presencia de muchos extranjeros que hablaban muchos idiomas o dialectos diferentes. Esto fuera del griego que era la lengua materna, y del latín que era la lengua oficial del Império Romano, pero que al mismo tiempo era la lengua usada para efectuar las transacciones comerciales de la época. El latin era para aquella época, lo que el inglés es para nuestro mundo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eniendo en vista todo esto, ¿cómo cree usted que era la iglesia de Corinto ? ¿Una iglesia santa ? (en el sentido Bíblico de la palabra santa: separado para trabajar para Dios). Mas arriba vimos que los corintos eran dados a la lujúria y licenciosidad. Yo creo que esto fue el resultado de la gran mezcla de razas y lenguas diferentes. Costumbres diferentes. Religiones diferentes. ¿Cómo sería entonces la iglesia que Pablo fundó en Corin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o encuentro muy probable, que en la iglesia de Corinto, hayan co-existido tres tipos de miemb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Un tipo que había aprendido a hablar lenguas de acuerdo con el cánon apostólico, o sea, sobrenaturalmente; ellos hablaban una lengua intelegible y que debería haber sido usada para fines evengelísticos, como ya demostramos en los tres estudios anteriores. Sin embargo, en vez de salir para evangelizar otras personas, se quedaban hablando en la lengua aprendida sobrenaturalmente, dentro de la iglesia de Corinto. Esto, pensaban ellos, les daba un "status" más elevado que a los otros miembros. Es esto que sucede hoy en las iglesias Pentecostales: algunos se encuentran más santos que los otros, porque hablan "lenguas", y por lo tanto fueron "bautizados" en el Espíritu Santo; al paso que los otros aun no alcanzaron ese nível tan "especi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Otro tipo que había aprendido una lengua cualquiera en su país de origen, como fenicio, egípcio o árabe (ver Hechos 2:9-10). Este miembro también encontraba interesante hablar en la iglesia, aun cuando nadie lo estubiera entendie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Y finalmente otro tipo que hablaba lenguas extáticas !  El fenómeno de hablar lenguas extáticas no es nuevo; ya existía antes de los tiempos de Jesús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é situación desesperadora esta de la iglesia de Corinto, ¿no es verdad ?  O usted aun cree que estos tres tipos de miembros no hayan realmente existido en la iglesia de Corinto ? Usted aun cree que la iglesia de Corinto era tranquila y bien comportada, siguiendo en todo las enseñanzas de Cris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todo estaba yendo perfectamente en la iglesia de Corinto, ¿para qué consultar a Pablo ? ¿Para qué hacer con que Pablo escribiese a los Corintos toda una epístola con 16 capítul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 analizar más de cerca la iglesia  de Corinto. Veamos los problemas que ellos tenían, y que hoy nosotros también tenemos. Nosotros no somos mejores que ellos ! Vamos a leer I Cor. 3:1-4. Ahora que usted ya leyó esos cuatro versículos me gustaría colocar aqui el versículo 3: "Por cuanto habiendo entre vosotros CELOS y CONTIENDAS, no es así que sóis carnales y andáis según el hombr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qué surgieron estos celos y contiendas dentro de la iglesia? Por el hecho de que algunos estaban hablando lenguas "extrañas" y otros no conseguían hacer lo mismo ? Talvez . Pero eso no era todo. Lea TODO el libro de I Corintios. ¿Qué encontró ? Muchos elogios de Pablo a los Corintios por su fidelidad a Jesús ? (Lea I Cor. 4:2). Yo creo que es justamente lo contrário. Vea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4 ? Reprovaciones y amonestac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5 ?  Impureza,  inmoralidad y exortac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Cuál es el contenido del cap. 6 ? Litígio entre hermanos, sensualidad.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7 ? Problemas con respecto al casa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8 ? Cosas sacrificadas a los ído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9 ? Problemas con el ministé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10 ? Problemas con idolatría y tempera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11 ? Problemas con comportamiento en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12 ? Dones espirituales y unidad de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13 ? Falta de verdadero AMOR en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ál es el contenido del cap. 14 ? Don de Lenguas y necesidad de ORDEN en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es este un espectáculo altamente desalentador ? Es por causa de estos y otros problemas, que Pablo escribió la primera epístola a los Corinti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hora veamos cómo es que Pablo resolvió el problema del Don de Lenguas en la iglesia de Corinto. Esto es realmente apasionante. Pablo consigue  resolver el problema de una forma magistral. Vamos a leer primero los versículos 27 y 28 del capitulo 14: "En el caso que alguien hable en OTRA LENGUA, que no sean más que DOS o cuando mucho TRES, y esto SUCESIVAMENTE, y haya quien INTERPRETE. Pero no habiendo intérprete, quede CALLADO en la iglesia, hablando consigo mismo y con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Esta orden de Pablo es seguida por los Pentecostales y Carismáticos? Acaso Pablo aquí no está insistiendo por la INTELEGIBILIDAD de las  lenguas? Si así no fuese, ¿por qué Pablo manda que hablen solamente dos o como máximo tres personas, y de forma SUCESIVA ? Justamente para que TODOS puedan entender lo que está siendo dicho y traducido inmediatament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oy en día, cuando las Naciones Unidas se reúnen en New York, ¿los delegados hablan todos al mismo tiempo ? O habla uno cada vez, y aquel delegado que no esté entendiendo el idioma que está siendo hablado, ¿no procura por acaso los audífonos para poder oir la traductora simultánea que está justamente traduciendo para su propio idioma ? ¿No es esto lo mismo que Pablo está diciendo ? ¿Y por qué no son seguidos sus consej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las iglesias Pentecostales, cuando el Espíritu Santo toma la congregación, TODOS hablan simultaneamente ! Están desobedeciendo las instrucciones del propio Pablo, las cuales dicen acatar ! Evidentemente muchas cosas están erradas. Para completar esta idea, vamos a leer ahora el versículo 23: "Si, pues, toda la iglesia se reune en el mismo lugar, y todos se pusieran a hablar en otras lenguas, en el caso de entrar indoctos o incrédulos, ¿no dirán por acaso, que estáis LOCOS ?". ¿Este versículo no es inspirado por el Espíritu Santo ?. ¿Solamente el versículo 2 es inspirado por el Espíritu San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así que se hace la voluntad de Dios, sacando uno o dos versículos de un capítulo, y olvidándose de los otros versículos, por mera conveniencia própia ? ¿Solo para no admitir que están errados ? Yo creo que esa no es la mejor manera de seguir a Jesús Cristo. Vea el siguiente consejo del propio Jesús para nosotros hoy: "Cuando venga, sin embargo, el Espíritu de la Verdad, el os guiará a TODA la VERDAD porque no hablará por si mismo, sino que dirá todo lo que haya oído, y os anunciará las cosas que han de venir." (Juan 16;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Si realmente es el Espíritu Santo que guía a las iglesias Pentecostales y Carismáticas , en lo que dice respecto al Don de Lenguas, ¿cómo puede estar en contradicción con la Palabra de Dios que también fue inspirada por el mismo Espíritu ? (vea II Timoteo 3:16). Veamos aun lo que dice el versículo 33: "Porque Dios no es de CONFUSIÓN; y, sí, de paz".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amos ahora aplicar las reglas encontradas en los versículos 27 y 28 a la iglesia de Corinto, considerando los tres tipos diferentes de miembros citados más arriba. Note que las reglas de Pablo son las siguientes: cuando alguien hable en otra lengua (está en el singular), que sean dos o cuando mucho tres; y que hablen SUCESIVAMENTE, o sea, uno después del otro, y no todos simultaneamente; y por último, que haya intérprete. Todo esto lleva a que las lenguas sean INTELEGIBLES y no extáticas. Esto es lo que Pablo está aconsejando a la Iglesia de Corinto y a nosotros también. Entonces vamos aplicar estas reglas en los tres tipos de miembros de la iglesia de Cori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primer tipo había aprendido a hablar otra lengua sobrenaturalmente, de la misma manera que los apóstoles. ¿Este tipo de miembro pasa por el test de Pablo ? ¿Él mismo entiende lo que está diciendo ? Si ! La iglesia entiende lo que él está diciendo ? Si, si hay un intérprete ! Entonces el mensaje dado por este tipo de miembro EDIFICA la iglesia ? Si ! Entonces Pablo está diciendo: este tipo de miembro SIRVE para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segundo tipo había aprendido a hablar otra lengua en su país de origen. ¿Este tipo de miembro pasa por el test de Pablo? ¿Él mismo entiende lo que está diciendo ? Si ! La iglesia entiende lo que está diciendo?  Si, si hay un intérprete ! Entonces este tipo de miembro tambien EDIFICA la iglesia, por lo tanto si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tercer tipo de miembro había aprendido a hablar una lengua extática. ¿Este tipo de miembro pasa por el test de Pablo ? ¿Él mismo entiende lo que está diciendo ? No ! La iglesia entiende lo que él está diciendo ? No. Y para este tipo de lengua no hay intérprete, porque no es una lengua INTELEGIBLE como Pablo está aconsejando que sea. Es una lengua expuria, que no proviene de Dios ni del Espíritu Santo, y ni de Jesús Cristo. Por lo tanto, este tipo de miembro no sirve para la iglesia. Pablo entonces aconseja que este tipo de miembros se queden CALLADOS dentro de la igles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blo resolvió el problema de las lenguas de la iglesia de Corinto de forma magistral. El no dijo: yo prohíbo que ustedes hablen lenguas extáticas ! En vez de prohibir, él colocó algunas reglas bastante fáciles de ser entendidas y así los propios miembros de la iglesia de Corinto, podrían resolver este problema. Así nadie fue prohibido de hablar, pero TODOS fueron impelidos a pensar si estaban o no EDIFICANDO la iglesia con su procedimiento. Y este es el procedimiento a ser seguido también hoy en día. Los consejos de Pablo no perdieron su validez como pretenden algu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ro Pablo aun dejó más consejos, en el sentido de la INTELEGIBILIDAD de las lenguas (lenguas que puedan ser entendidas). Veamos el versículo 9 del mismo capítulo: "Así vosotros, si, con la lengua, no dijéres palabra COMPRENSIBLE, ¿cómo se ENTENDERÁ lo que dices ? Porque estaréis como si habláseis al aire". Este consejo es seguido por los Pentecostales y Carismáticos ?  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l es la razón por la cual ellos dejan de lado el versículo 9, y los versículos 27 y 28 ? Talvez fuese oportuno leer ahora Mateo 5:3 = HUMILDAD... Vea cómo este concepto de humildad está ligado al siguiente consejo de Pablo, en el versículo 18: "Doy gracias a Dios, porque hablo en otras lenguas más que todos v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Será que Pablo se está exaltando porque habla más lenguas extáticas que todos los Corintos ?. Todos los versículos que nosotros vimos hasta ahora, insisten en la INTELEGIBILIDAD de las lenguas, por la comprensión de las lenguas. Será que Pablo ahora está insistiendo por la INCOMPRENSIÓN de las lenguas ? Yo creo que no, porque si así fuese, él estaría entrando en contradicción consigo mismo, y con todo aquello que analizamos en Hechos 2, Hechos 10 y Hechos 19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ro, sucede que la própia Bíblia tiene la respuesta para la duda del versículo 18. Vamos a leer entonces el versículo 19: "A pesar de todo, prefiero hablar en la iglesia cinco palabras con MI ENTENDIMIENTO, para INSTRUIR OTROS, a hablar diez mil palabras en otra leng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Ahora no podemos tener más ninguna duda. Ahora está clarísimo que Pablo está insistiendo por las lenguas INTELEGIBLES, COMPRENSIBLES, y nunca por las lenguas extáticas. El dice que prefiere hablar cinco palabras donde él pueda entender lo que está diciendo, que diez mil donde él no esté entendiendo nada de lo que se está diciendo. ¿Este consejo es seguido por los Pentecostales y Carismáticos?  N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ste punto me gustaría recordar a los lectores, que Pablo por lo menos hablaba cuatro lenguas: Hebráico, Aramáico, Griego y Latín. Por eso dijo que hablaba "en otras lenguas (ahora en el plural) más que todos v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mos ahora un versículo muy interesante, a saber, el de número 22: "De suerte que las lenguas constituyen una señal, no para los creyentes, sino para los INCRÉDULOS; pero la profecía no es para los incrédulos, y, sí para los que cre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qué dicen los Pentecostales ? Ellos dicen que el Don de Lenguas indica que la persona fue ahora aceptada por Dios plenamente, y recibió el Bautismo en el Espíritu Santo. Por lo tanto los Pentecostales dicen que las lenguas son para los creyentes y no para los incrédulos. Pero la Bíblia dice exactamente lo CONTRARIO. ¿Y por qué la Bíblia dice que las lenguas son para los incrédulos ? Porque Dios dió las lenguas para hacer EVANGELISMO, para poder hablar con otras personas que por acaso hablan otros idiomas, pero que TAMBIÉN precisan ser salvas por Jesús Cristo. Y si esa persona no consige entender nuestro idioma, talvez nunca podrá encontrarse con Cristo, Su Salvador y Redentor. Dios tiene evidentemente muchos caminos para llevar una persona a Cristo, pero El escojió seres humanos pecadores para llevar Sus VERDADES a todo el mundo, a través del HABLA. Pero la mayoría no acepta las verdades venidas de Dios, porque aun hay falta de verdadera humildad, y mucho preconcepto. Aun así, Jesús nos ama, a cada uno de nosotros, así como somos; hablemos lenguas intelegibles o lenguas extáticas; El nos ama asi mismo! El continua esperando que nosotros le abramos nuestros corazones antes que sea demasiado tarde. (Lea Apocalipsis 3:20). Veamos ahora la última parte del versículo 26: "Sea todo hecho para EDIFICACIÓN". ¿Quién es edificado cuando alguien habla una lengua que nadie entiende, ni aun quien la está  hablan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 aun que Pablo repite este concepto en el versículo 12, y después en los versículos 16 y 17. En el versículo 12 Pablo dice que los Dones espirituales son "para la edificación de la iglesia", y en los versículos 16 y 17 dice que si uno habla lenguas, pero el otro no la ENTIENDE, entonces "el otro no es edificado". ¿Este consejo es seguido por los Pentecostales y Carismáticos ? N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finalmente veamos el versículo 2: "Pues quien habla en otra lengua, no habla a los hombres, sino que a Dios, visto que NADIE lo entiende, y en espíritu habla mistérios". (A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que el que habla lengua extraña no habla a los hombres, sino a Dios; porque NADIE lo entiende, y en espíritu habla de mistérios. (ARC).</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ien habla en lenguas extrañas habla a Dios, y no a las  personas, porque nadie lo entiende. Habla verdades secretas por poder del Espíritu Santo." (La Bíblia en el Lenguaje de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tretanto, si usted tiene el don de "hablar lenguas", esto es, hablar lenguas que nunca aprendió, usted estará hablando a Dios pero no a los otros, visto que ellos no podrán comprenderlo. Usted estará hablando por poder del Espíritu, pero todo será en secreto". (La Bíblia Viv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ues aquel que tiene el don de las lenguas, no habla a los hombres, sino a Dios. Nadie lo entiende, pues su espíritu anuncia cosas misteriosas". (La Bíblia de Jerusalé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que aquel que habla en una lengua desconocida no habla para los hombres, sino para Dios: ya que ningún hombre lo entiende; entretanto en espíritu el habla mistérios". (King James Versio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a que aquel que habla en lenguas, no habla para los hombres, sino para Dios; ya que nadie lo entiende, antes habla mistérios en espíritu." (Versión de Martin Lute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a como algunas versiones son tendenciosas, tratando de inducir el lector a entender algo que en el original no está descrito de esa manera. Las versiones más apartadas de la realidad, son la Bíblia en el Lenguaje de Hoy, y la Bíblia Viva. Las otras versiones mantienen casi el mismo padrón de traducción. Cabe aun notar que en el original no aparece la palabra "extraña", como consta en la versión ARC. La versión KJV usa la palabra "desconocida", pero no la palabra "extraña". Como ya alertamos, las versiones más modernas tienden a inducir el lector a entender el Don de Lenguas  como la mayoría lo entiende hoy; tal como los Pentecostales y Carismáticos lo entienden; solo que esa interpretación no está correcta, ya que como vimos anteriormente, Pablo SIEMPRE insistió por la INTELEGIBILIDAD de las lenguas, y no va a ser en el versículo dos que él va a mudar de opinión. Vamos a analizar ahora detalladamente este versículo y el contex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é es lo que Pablo viene afirmando durante todo el capítulo 14 de I Corintos? Lo que nosotros dijimos luego al comienzo: que existen hermanos en la iglesia de Corinto  que hablaban lenguas de naciones (idiomas), pero que no eran entendidos por el resto de la congregación. Y por eso aplicamos el teste que el propio Pablo nos dejó. Pero también habían hermanos que estaban hablando lenguas extáticas, o lenguas "extrañas" como dice la versión ARC, y la Bíblia en el Lenguaje de Hoy. Para estos hermanos, Pablo escribió el versículo 2: Si usted insiste en hablar lenguas que nadie entiende, y que no EDIFICAN la iglesia, y ni edifica a quien está hablando (porque ni él mismo entiende lo que está diciendo), entonces sería mucho mejor para TODOS, si esa persona se quedase CALLADA en la iglesia, y no hablase en esas lenguas, porque las lenguas fueron dadas por Dios para hablar con los hombres y nunca con Di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s lenguas fueron dadas para hacer EVANGELISMO, y nunca para hablar solos con Dios; porque para comunicarnos con Dios NO PRECISAMOS HABLAR NINGUNA LENGUA !!! El ya sabe lo que nosotros estamos pensando, y lo que le vamos a pedir en oración o en pensamiento. Para que usted ore a Dios no precisa hablar audiblemente con El. Usted puede comunicarse CONTINUAMENTE con Dios, sin que salga una única palabra de su boc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consejo es seguido por los Pentecostales y Carismáticos ?  No! Ellos piensan que aquí Pablo está incentivando a todos para hablar lenguas extrañas (extáticas), cuando en verdad Pablo está diciendo justamente lo contrário; y no solamente en el versículo 2, sino que en TODO El CAPITULO ! ¿Cuando será que los hombres van a dejar los preconceptos de lado, y van a seguir las enseñanzas de Jesús tal como la Bíblia las enseñ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qué tienen que existir tantas divergencias de opiniones ? ¿Por qué tantas religiones diferentes ? ¿Será que todas tienen la Verdad ? No sería mucho mas fácil si nos dejásemos conducir realmente por el Espíritu Santo, para que El nos lleve hasta Jesús Cristo, el Autor de la Verdad y el Autor de la Palabra, que es la Bíbl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para terminar, lea ahora los versículos 3 hasta 6. Tenemos ahí mas algunas advertencias de Pablo CONTRA el hablar lenguas "extrañas", porque él está diciendo mas una vez, que la iglesia tiene que ser edificada. Y aun  está afirmando categoricamente que el Don de hablar idiomas es inferior al Don de Profetizar ! Y profetizar, biblicamente hablando, NO ES APENAS hablar sobre acontecimientos futuros, "sino que el que profetiza, HABLA a los hombres, edificando, exortando y consolando". (versículo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de terminar este pequeño estudio, me gustaría tocar en  otro punto levantado también por algunos, de que las lenguas habladas por los Pentecostales y Carismáticos son lenguas de ángeles. Para analizar este punto, voy a colocar aquí una série de trechos de la Bíblia donde ángeles hablaron con homb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szCs w:val="16"/>
        </w:rPr>
      </w:pPr>
      <w:r>
        <w:rPr>
          <w:sz w:val="16"/>
          <w:szCs w:val="16"/>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1.- Gideón</w:t>
        <w:tab/>
        <w:tab/>
        <w:t>: Jueces 6:11-18</w:t>
        <w:tab/>
        <w:tab/>
        <w:tab/>
        <w:tab/>
        <w:t>6.- Abrahán</w:t>
        <w:tab/>
        <w:tab/>
        <w:t>: Génesis 18:1-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2.- Manoá</w:t>
        <w:tab/>
        <w:tab/>
        <w:t>: Jueces 13: 2-21</w:t>
        <w:tab/>
        <w:tab/>
        <w:tab/>
        <w:tab/>
        <w:t>7.- Lot</w:t>
        <w:tab/>
        <w:tab/>
        <w:t>: Génesis 19: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3.- Daniel</w:t>
        <w:tab/>
        <w:tab/>
        <w:t>: Daniel 9:20-27</w:t>
        <w:tab/>
        <w:tab/>
        <w:tab/>
        <w:tab/>
        <w:t>8.- Los pastores</w:t>
        <w:tab/>
        <w:t>: Lucas 2:9-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4.- Zacarías</w:t>
        <w:tab/>
        <w:tab/>
        <w:t>: Lucas 1:5-20</w:t>
        <w:tab/>
        <w:tab/>
        <w:tab/>
        <w:tab/>
        <w:t>9.- Elías</w:t>
        <w:tab/>
        <w:tab/>
        <w:t>: I Reyes 19: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5.- María</w:t>
        <w:tab/>
        <w:tab/>
        <w:t>: Lucas 1:26-31 y Mateos 1:18-25</w:t>
        <w:tab/>
        <w:tab/>
        <w:t>10.- José</w:t>
        <w:tab/>
        <w:tab/>
        <w:t>: Mateo 2:13,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szCs w:val="16"/>
        </w:rPr>
      </w:pPr>
      <w:r>
        <w:rPr>
          <w:sz w:val="16"/>
          <w:szCs w:val="16"/>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todas las ocasiones arriba citadas, sin excepción ninguna, la lengua hablada por esos ángeles fue perfectamente intelegible para los seres humanos envueltos en la misma. No hubo ningun intérprete en ninguno de los 10 casos. Decididamente las lenguas que esos ángeles hablaron con esos hombres no fueron lenguas extáticas o lenguas "extrañ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e gustaría terminar este pequeño estudio con tres versículos del libro de Juan, que ciertamente podrán ayudarnos inmensamente para encontrar el camino correcto, la Verdad: "Pero el Consolador, el Espíritu Santo, a quien el Padre enviará en Mi nombre, ese os ENSEÑAR° TODAS LAS COSAS, y os hará acordar de TODO lo que os tengo dicho." (Juan 14:26) "Cuando, venga el Consolador, que Yo os enviaré de parte del Padre, el Espíritu de la VERDAD, que de El procede, ese dará testimonio de Mi." (Juan 15:26). "Cuando venga el Espíritu de la VERDAD, El os guiará a TODA la VERDAD porque no hablará por Si mismo, sino que dirá todo lo que haya oído, y os anunciará las cosas que han de venir". (Juan 16:13). Que Dios bendiga a TODOS los lectores ric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Este pequeño cuadernillo, es el resultado de haber asistido a los Cursos de Verano en el IAE, en Enero de 1986, en São Paulo, Brasil. Agradezco al Dr. Wilson Endruveit por las enseñanzas entonces ministradas y aqui ligeramente complementadas. Este cuadernillo fue terminado de digitar el 01-03-92 en Portugués y el 05-11-93 en españo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ERWIN EULNER M.</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Fono: 741 - 2010</w:t>
      </w:r>
    </w:p>
    <w:p>
      <w:pPr>
        <w:pStyle w:val="Normal"/>
        <w:rPr>
          <w:b/>
          <w:b/>
          <w:bCs/>
          <w:sz w:val="24"/>
          <w:szCs w:val="24"/>
        </w:rPr>
      </w:pPr>
      <w:r>
        <w:rPr>
          <w:b/>
          <w:bCs/>
          <w:sz w:val="24"/>
          <w:szCs w:val="24"/>
        </w:rPr>
        <w:t>Iglesia Adventista del Séptimo Día de Pajaritos</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8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8</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6:43:00Z</dcterms:created>
  <dc:creator>Erwin Eulner M.</dc:creator>
  <dc:description/>
  <dc:language>en-US</dc:language>
  <cp:lastModifiedBy>Norberto Deocares Ulloa</cp:lastModifiedBy>
  <cp:lastPrinted>1998-05-11T08:04:00Z</cp:lastPrinted>
  <dcterms:modified xsi:type="dcterms:W3CDTF">1998-05-11T08:06:00Z</dcterms:modified>
  <cp:revision>56</cp:revision>
  <dc:subject/>
  <dc:title>Don de Lenguas</dc:title>
</cp:coreProperties>
</file>