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L</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O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JUSTIFIC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OR L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Y</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CTU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RECHAZ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Lowell Scarbroug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Fonts w:eastAsia="Courier;Courier New" w:cs="Courier;Courier New" w:ascii="Courier;Courier New" w:hAnsi="Courier;Courier New"/>
          <w:b/>
          <w:bCs/>
          <w:sz w:val="24"/>
          <w:szCs w:val="24"/>
        </w:rPr>
        <w:t>Compilador:</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Pajar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 L   M E N S A J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 E L   T E R C E R   A N G E L   S O B R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J U S T I F I C A C I O N    P O R   L A   F 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Y   S U    A C T U A L   R E C H A Z 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 Lowell Scarbroug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raductor</w:t>
      </w:r>
      <w:r>
        <w:rPr>
          <w:rFonts w:eastAsia="Courier;Courier New" w:cs="Courier;Courier New" w:ascii="Courier;Courier New" w:hAnsi="Courier;Courier New"/>
          <w:sz w:val="24"/>
          <w:szCs w:val="24"/>
        </w:rPr>
        <w:t xml:space="preserve"> : Erwin Eulner    IASD de Valdi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original en español fue escrito en 1986 y traducido del ingles por el Pr. Hugo R. Gambeta, del Centro Adventista de Estudios Superiores en Alajuela, Costa 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a lista de libros del Espíritu de Profecia, usados en este cuadernillo, vea índice en el fin de la misma (página 10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do texto entre "comillas" o subrayado (o en negrito) es responsabilidad del au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das las citas de libros, son del Espíritu de Profecia; las citas del Comentário Bíblico tambien son de autoria de Ellen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caso de citas sacadas de libros que aun no fueron traducidos al español, o citas sacadas de artículos de Ellen White en periódicos y revistas, el texto en español es obra del traductor para el españo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los libros publicados en español, se ha seguido la traducción y paginación ofic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los lectores atentos, descubren algun error de paginación, por favor infórmenme, para que estos y otros errores de digitación, puedan ser elimin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I N D I C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apítulo</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ág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efácio ...............................................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trodución ............................................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Que es Justificación por la fé ? ..................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Un mensaje de parte de Dios .......................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El Testimonio de Ellen White ......................     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4.-  Que fue rechazado en 1888 ? .......................     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5.-  El Mensaje del Tercer Angel y su actual rechazo ...     4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6.-  El Zarandeo .......................................     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7.-  La Justicia de Cristo en relación con a Ley .......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8.-  El Aguijón en la Nueva Teologia ...................     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9.-  La Humanidad de Cristo ............................     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0.- Nuestro Derecho e Idoneidad para la Vida Eterna ...     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1.- Dios tendrá um Remanente ..........................     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2.- Conclusión ........................................     8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pendic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La Justicia Imputada de Cristo .....................     8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   Oposición a la Justicia Comunicada de Cristo .......     8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   Cristo en relación con la Ley ......................     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   La Fé en relación con las Obras ....................     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El Santuário .......................................     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   Perfección Cristiana ...............................     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   La Naturaleza Humana de Cristo .....................    1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sta de Abreviaturas ..............................    10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L MENSAJE DEL TERCER ANGEL SOBRE JUSTIFICACION POR LA FÉ</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Y SU ACTUAL RECHAZ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EFA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 la información contenida en estas páginas es estudiada    atentamente y con oración, dará al lector una comprensión    completa de los puntos de vista, que como Adventistas del Séptimo    Dia, hemos guardado como verdades bíblicas básicas sobre los    pilares fundamentales de nuestra fé a través de los años. Este es uno    de los pocos documentos que hemos recibido de aquello que fue    presentado en el mensaje de 1888, del cual Ellen White dijo que    era "la verdad tal como es en Jesus, el mensaje del tercer angel" (TM :93), mensaje que al ser rechazado, dijo    ella,"... habeis estado luchando contra Dios." (TM :97). Si este es el mensaje del tercer angel, que es el mensaje que debemos proclamar, ciertamente debemos saber de que se trata, si no queremos estar luchando contra Dios, sino que ser colaboradores de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  En estas páginas el autor ha compilado muchas verdades bíblicas y citas del Espíritu de Profecia a respecto de lo que fue ese mensaje. Asi ha podido documentar claramente cual aspecto del mensaje de 1888, que todo Adventista del Séptimo Dia deberia comprender sin duda alguna, fue rechazado. Al comprender cual parte del mensaje fue rechazado en 1888, estaremos en una posición segura para no repetir el mismo error trágico, ya que ese mismo error está siendo propagado por muchos en las filas de la Iglesia actual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llen White nos insta a "estudiar la Biblia tal como fue escrita", y "a todos los que tienen un deseo de conocer la verdad les digo: 'No den crédito a informes no autenticados sobre lo que la hermana White ha hecho o dicho o escrito. Si desean saber lo que el Señor ha revelado a través de ella, lean sus obras publicadas'." (5T :696). Y nuevamente dice: "Hemos de abordar el estudio de la Biblia con reverencia, sintiendo que estamos en la presencia de Dios ... Todo estudioso, al abrir las Escrituras, debe solicitar la iluminación del Espíritu Santo; y la promesa segura es que le será dado ... Angeles del mundo de la luz estarán con los que con humildad de corazón buscan dirección divina ... El espíritu con el cual os aboqueis a la investigación de las Escrituras determinará el carácter del asistente a vuestro l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 107-108</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 leer las citas de Ellen White, la simplicidad con que    define la justificación por la fé, resalta fuera de toda    controvérsia, en párrafos como es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  "Dios requiere la entrega completa del corazón antes de que pueda efectuarse la justificación. Y a fin de que el hombre retenga la justificación, debe haber una obediencia contínua mediante una fé activa y viviente que opere por amor y purifique el al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es santificación ? Es entregarse por completo y sin reservas - alma, cuerpo y espíritu - a Dios; ... es tener la mente centrada en las cosas celestiais, ser puro, abnegado, santo y sin mancha ni arruga. Es a través de la verdad, por el poder del Espíritu Santo, que seremos santificados - transformados a semejanza de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Debe haber una aceptación incondicional e indivisible de la    verdad, una entrega sin reservas del alma a Su poder    transform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Our High Call :2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 fé ... con su poder justificador y santificador, está por    encima de lo que los hombres llaman cienc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n los Lugares Celestiais :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 reunir citas como estas, el autor estimula nuestro estudio    de estas verdades, y nos ayuda a poner en perspectiva los pilares de nuestra fé. Al investigar y compilar, ha rredondeado los principales puntos presentados que ayudan a aclarar aqueles que son    mas escuros, y mediante una comprensión mas clara de la verdad, nos muestra como el error puede ser detec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Testimonios Especiales,Série B,Nr.7,páginas 56,57 y 61</w:t>
      </w:r>
      <w:r>
        <w:rPr>
          <w:rFonts w:eastAsia="Courier;Courier New" w:cs="Courier;Courier New" w:ascii="Courier;Courier New" w:hAnsi="Courier;Courier New"/>
          <w:sz w:val="24"/>
          <w:szCs w:val="24"/>
        </w:rPr>
        <w:t xml:space="preserve"> traen    este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a cosa es cierta y pronta a manifestarse, la gran apostasia que se está desarrollando y creciendo y haciendose mas poderosa, y continuará asi en aumento hasta que el Señor descienda ... Debemos mantener firmes los princípios originales de la fé de nuestra denominación, y  avanzar de fortaleza a una fé aun mayor. Si    alguna vez hubo una época cuando necesitásemos el poder del    Espíritu Santo en nuestros sermones, en las nuestras oraciones, y en toda acción propuesta, es ahora ... Debemos ver y darnos cuenta de la    importancia del mensaje, confirmado por su origen divina ... Nuestras almas necesitan de la vivificación de la Fuente de todo po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demos fortalecernos y confirmarnos en la experiencia pasada que nos afirma en los puntos esenciales de la verdad que nos han    hecho lo que somos: Adventistas del Séptimo Dia. Los ultimos 50 años (escrito en 04-12-1905) no han reducido la intensidad ni un jota de los princípios de nuestra fé ... ni una sola palabra se cambia o se niega. Aquello a lo cual el Espíritu Santo testificó    ser verdad despues de pasada la fecha, en nuestro gran    chasco, es el fundamento sólido de la fé. Pilares de la verdad fueron revelados, y aceptamos los princípios fundamentales que    hicieron de nosotros o que somos: Adventistas do Séptimo Dia, que    guardan los mandamientos de Dios y tienen la fé de Jesus ... El    Señor desea que se presente ahora un testimonio recto y    decidido sobre cada punto de la verdad presente. Somos un pueblo    que constituímos una denominación, y no tenemos que ceder ni renunciar a nuestra fé ante la ciencia de la sofisticación h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ener la fé de Jesus es tener plena confianza en Dios y en  Su amor (vea</w:t>
      </w:r>
      <w:r>
        <w:rPr>
          <w:rFonts w:eastAsia="Courier;Courier New" w:cs="Courier;Courier New" w:ascii="Courier;Courier New" w:hAnsi="Courier;Courier New"/>
          <w:b/>
          <w:bCs/>
          <w:sz w:val="24"/>
          <w:szCs w:val="24"/>
        </w:rPr>
        <w:t xml:space="preserve"> Confrontation </w:t>
      </w:r>
      <w:r>
        <w:rPr>
          <w:rFonts w:eastAsia="Courier;Courier New" w:cs="Courier;Courier New" w:ascii="Courier;Courier New" w:hAnsi="Courier;Courier New"/>
          <w:sz w:val="24"/>
          <w:szCs w:val="24"/>
        </w:rPr>
        <w:t>:51), que se manifestará en Su poder para salvar si asi lo permitimos. Nosotros somos el canal, El suple el poder si nos mantenemos unidos a El y andamos en Sus    caminos. Este es el mensaje que presenta o Pr. Lowell    Scarbrough en esta detallada exposición del mensaje de 1888, y la fundamenta con la Biblia y con el Espíritu de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El tiempo de este mensaje es crucial. El clamor "He aqui que el Esposo viene" ya está sonando sobre nosotros, y debemos salir a recibirlo. Pero    para poder hacerlo debemos estar listos para soportar el tiempo que se aproxima.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 estas páginas lo ayuden a acercarse a este blanco mas que nunca 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 con esta esperanza que sinceramente recomiendo el mensaje que ellas contien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endell W. Gibbs,  D.D.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I N T R O D U C C I O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cristianos Adventistas del Séptimo Dia, nos sentimos inclinados a creer que nuestro mayor peligro de ser engañados por el error vendrá de afuera de la iglesia. Nuestra preocupación se ha concentrado sobre várias formas de engaño que vendrán a través del espiritismo, el estado de los muertos, la forma de la venida de Cristo,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un cuando debemos estar alertas para discernir estos errores, estamos mucho menos preparados para enfrentarnos a los engaños que vendrán de dentro de nuestra própia iglesia. Aun cuando hemos sido bastante amonestados sobre los errores que surgirán en nuestro medio, por alguna razón hemos sido renuentes a aplicarlo a nosotros mismos, y ya es mas que tiempo para enfrentar la realidad tal como se presenta en los siguientes párraf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l futuro, los engaños de Satanás asumirán nuevas formas. Falsas teorias, revestidas con mantos de luz, se apresentarán al pueblo de Dios. Asi Satanás tentará engañar, si posible, hasta los escoj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13 de Outubro de 19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Tenemos mucho mas a temer de los enemigos internos que de los exter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14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bergue al engañador y al falso testigo una iglesia que ha tenido gran luz, gran evidencia, y esa iglesia desechará el mensaje que el Señor ha enviado y recibirá los mas irrazonables asertos, falsas suposiciones y falsas teorias ... Muchos ocuparán nuestros púlpitos sosteniendo en las manos la antorcha de la falsa profecia encendida por la infernal tea sata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40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última cita fue escrita en 1897 y el contexto de esta sección, "A los Obreros de Dios", se refiere en várias ocasiones a la oposición del mensaje de 1888. Si hemos leido el libro "Testimonios para Ministros" en su totalidad, verá esto aun mas claramente. El material del cual fue compilado este volumen fue tomado mayormente del período de 1890 hasta 18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uno toma esta cita como un reproche por no aceptar plenamente la luz del mensaje de 1888, tambien queda evidente que es una predicción de que el mensaje de 1888 seria dejado de lado al mismo tiempo que se presentarian teorias irrazonablemente falsas y suposiciones falsas. Como resultado de esto, muchos se levantarian en nuestros púlpitos y predicarian teorias falsas. Ellen White aun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s personas que han rechazado la luz permanecerán en la aridez como desiertos donde no fluyen aguas refrescantes y curado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 4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urificación y la limpieza pasarán seguramente por cada una de las iglesias de nuestro pais que han tenido grandes oportunidades y privilégios, y los han despreci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 4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uchos creen que estas predicciones han hallado cumplimiento, a lo menos en parte, en la actual corriente de la "Nueva Teologia" que trata de volver al concepto de la reforma protestante sobre justificación por la fé. Por lo tanto, estamos asi en el zarandeo que ganará impulso hasta que pase por cada iglesia. Ellen White declar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debe haber cambio en los rasgos generales de nuestra obra. Ha de permanecer tan clara y distinta como la profecia la ha hecho. No hemos de entrar en ninguna confederación con el mundo suponiendo que, haciendolo, podamos lograr mas ... Ninguna línea de la verdad que ha hecho del pueblo Adventista del séptimo dia lo que es, debe ser debilitada. Tenemos los antiguos hitos de la verdad, la experiencia y el deber, y debemos permanecer firmes en la defensa de nuestros princípios a plena vista de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JT :3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 ciertamente la voluntad de Dios que mayor luz y verdad continuen expandiendose, pero la luz creciente será para </w:t>
      </w:r>
      <w:r>
        <w:rPr>
          <w:rFonts w:eastAsia="Courier;Courier New" w:cs="Courier;Courier New" w:ascii="Courier;Courier New" w:hAnsi="Courier;Courier New"/>
          <w:b/>
          <w:bCs/>
          <w:sz w:val="24"/>
          <w:szCs w:val="24"/>
        </w:rPr>
        <w:t>realzar</w:t>
      </w:r>
      <w:r>
        <w:rPr>
          <w:rFonts w:eastAsia="Courier;Courier New" w:cs="Courier;Courier New" w:ascii="Courier;Courier New" w:hAnsi="Courier;Courier New"/>
          <w:sz w:val="24"/>
          <w:szCs w:val="24"/>
        </w:rPr>
        <w:t xml:space="preserve"> el valor de los fundamentos que han sido bien establecidos y no para quitar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Normalmente hemos creído que el zarandeo en la iglesia vendria bajo la condición de tibieza y satisfacción própia de sus miembros. Esto es solamente una parte de la verdad. De acuerdo con la clara descripción del zarandeo que aparece en </w:t>
      </w:r>
      <w:r>
        <w:rPr>
          <w:rFonts w:eastAsia="Courier;Courier New" w:cs="Courier;Courier New" w:ascii="Courier;Courier New" w:hAnsi="Courier;Courier New"/>
          <w:b/>
          <w:bCs/>
          <w:sz w:val="24"/>
          <w:szCs w:val="24"/>
        </w:rPr>
        <w:t>Primeros Escritos</w:t>
      </w:r>
      <w:r>
        <w:rPr>
          <w:rFonts w:eastAsia="Courier;Courier New" w:cs="Courier;Courier New" w:ascii="Courier;Courier New" w:hAnsi="Courier;Courier New"/>
          <w:sz w:val="24"/>
          <w:szCs w:val="24"/>
        </w:rPr>
        <w:t xml:space="preserve"> (Páginas 269-273) </w:t>
      </w:r>
      <w:r>
        <w:rPr>
          <w:rFonts w:eastAsia="Courier;Courier New" w:cs="Courier;Courier New" w:ascii="Courier;Courier New" w:hAnsi="Courier;Courier New"/>
          <w:b/>
          <w:bCs/>
          <w:sz w:val="24"/>
          <w:szCs w:val="24"/>
        </w:rPr>
        <w:t xml:space="preserve"> el zarandeo será precipitado </w:t>
      </w:r>
      <w:r>
        <w:rPr>
          <w:rFonts w:eastAsia="Courier;Courier New" w:cs="Courier;Courier New" w:ascii="Courier;Courier New" w:hAnsi="Courier;Courier New"/>
          <w:sz w:val="24"/>
          <w:szCs w:val="24"/>
        </w:rPr>
        <w:t xml:space="preserve"> por la reacción contra el testimonio directo causado por el consejo de la Testimonia Fiel a los de la Iglesia de Laodice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gunté cual era el significado del zarandeo que yo habia visto, y se me mostró que lo motivaria el testimonio directo que exige el consejo que el Testigo Fiel dió a la Iglesia de Laodicea ...Algunos no soportarán este testimonio directo, y se levantarán contra el, y esto es lo que causará el zarandeo en el puebl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E :270</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pasado no hemos interpretado que esta reacción contra el testimonio directo se presentaria en la forma de falsas enseñanzas, pero desde el punto ventajoso que nos permite el presente, podemos ver claramente que asi seria. La cita a seguir asi lo confir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Espíritu de Dios ha iluminado toda página de la Escritura Sagrada, pero hay personas sobre las cuales esta hace poca impresión, porque es imperfectamente comprendida. </w:t>
      </w:r>
      <w:r>
        <w:rPr>
          <w:rFonts w:eastAsia="Courier;Courier New" w:cs="Courier;Courier New" w:ascii="Courier;Courier New" w:hAnsi="Courier;Courier New"/>
          <w:sz w:val="24"/>
          <w:szCs w:val="24"/>
          <w:u w:val="single"/>
        </w:rPr>
        <w:t>Cuando viene el zarandeo, por la introducción de falsas teorias</w:t>
      </w:r>
      <w:r>
        <w:rPr>
          <w:rFonts w:eastAsia="Courier;Courier New" w:cs="Courier;Courier New" w:ascii="Courier;Courier New" w:hAnsi="Courier;Courier New"/>
          <w:sz w:val="24"/>
          <w:szCs w:val="24"/>
        </w:rPr>
        <w:t>, estos lectores superficiales, que no están anclados en ningun lugar, son como la arena movediza. Se deslizan para cualquier posición para acomodar el contenido de sus sentimientos de amarg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1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ahora, notemos cuidadosamente la siguiente c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tanás está constantemente haciendo fuerza para introducir lo espúrio a fin de apartar de la verdad. Precisamente, el último engaño de Satanás será hacer que no tenga efecto el testimonio del Espíritu de Dios... Se encenderá un ódio satánico contra los testimon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as citas nos ayudan a completar el cuadro. La reacción contra el testimonio directo se efectua introduciendo falsas teorias y como es de esperarse, estas dejan sin efecto o testimonio de Dios. Las falsas teorias no pueden ser introducidas sin dar una nueva interpretación a los escritos inspirados, haciendo asi con que el Espíritu de Profecia y la Bíblia queden sin ef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1896 Ellen White hizo una predicción impresionante que se relaciona con esto, e ilumina grandemente las citas anteriores. Al hablar de nuestra misión de dar el mensaje del Tercer Angel al mundo, ella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a nueva vida está viniendo del Cielo y posesionandose de todo el pueblo de Dios. Pero en la iglesia ocurrirán divisiones. Se formarán dos grupos. El trigo y la cizaña crecerán juntos hasta el momento de la cosecha. La obra se intensificará y se tornará mas activa hasta el mismo fin del tiempo. Y todos los que trabajan junto con Dios contenderán fervorosamente por la fé que una vez fue dada a los santos. No se apartarán del mensaje para este tiempo, que ya está iluminando la tierra con su gló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JT :1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implica poderosamente aqui que habria un deslizamiento del mensaje del tercer angel tal como era comprendido en esa fecha (1896), que era el mensaje de la justificación por la fé de 1888. Esto causaria el desarrollo de dos bandos en la iglesia. Tambien esto se está cumpliendo frente a nuestros ojos en el ardoroso intento de imponer sobre la iglesia lo que sus defensores llaman de teologia de la reforma protes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será que las citas que aparecen a continuación describen todas uno y el mismo ev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La reacción contra el "testimonio directo" de PE :27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La "introducción de falsas teorias" de TM :1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El "dejar de lado el mensaje que el Señor há enviado" y     recibir en su lugar "falsas teorias" de TM :40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La implicación de que los bandos surgirian cuando un grupo se aparte del mensaje del tercer angel, de 2 JT :1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El último engaño de Satanás será dejar sin efecto el     testimonio del Espíritu de Dios.", de  1 JT :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6.- La apostasia omega de 1 JT :23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endo que solamente son mencionados dos bandos, todos estos puntos deben describir el último gran engaño, el omega de la apostasia que surgirá en el seno de nuestra própia iglesia. Aun cuando pueda manifestarse en diferentes formas, todas las variadas formas se desprenderán como resultado de rechazar El mensaje que Dios ha envi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pues de haber sido miembro de iglesia por treinta años, y de haber leido bastante sobre El mensaje del tercer angel, pensaba que lo comprendia muy bien hasta que entraron en nuestra iglesia, en el principio de la década de los setenta, puntos de vista conflictivos sobre justificación por la fé. Para algunos, esto trajo como resultado una onda de escudriñamiento profundo de las Escrituras y del Espíritu de Profecia, que probablemente no habia sido igualado des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son de la idea, y la promueben abiertamente, que el mensaje de 1888 debe ser silenciado. Discutir sobre lo que sucedió en aquella época está bien, pero, como nos atreveremos a enmudecer el mensaje de la justificación por la fé, cuando Ellen White en repetidas ocasiones dijo que este era el mensaje del tercer angel, y que Dios ordenaba que fuese dada a todo el mundo ? Ademas, fue acompañado por el derramamiento de Su Espíritu (Vea TM :91-92). Siendo que era un mensaje que seria dado al mundo en conexión con la lluvia tardia, y aun estamos aqui 100 años mas tarde, es óbvio que nunca respondimos de una manera tal que Dios pudiese alcanzar Su obje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hoy, en una época cuando el mensaje está siendo dejado de lado por muchos, no hay nada que el enemigo quisiera silenciar mas que el mensaje de 1888. Si tomamos en cuenta el caudal de citas de Ellen White que apoyan el mensaje de 1888, debemos concluir sin lugar a dudas, que es un verdadero punto de referencia con respecto a la justificación por la fé. Podremos recibir mucha luz adicional que aumente ese mensaje, pero esa luz nunca excluirá ni quitará ese mensaje ya establecido. Ni pido excusa alguna por presentar el mensaje de 1888 asi como yo lo he comprend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razón por la cual el mensaje del tercer angel no habia sido comprendido despues de treinta años, es porque nunca habia estudiado profundamente el mensaje de Minneapolis. Al hablar con muchos sobre este asunto, es óbvio que no son muchos los que realmente han estudiado el mensaje de 1888, y por lo tanto, no entienden lo que Ellen White llamó de mensaje del tercer angel en esa época. Muchos han quedado sin protección ante la nueva teologia que se está infiltrando en la iglesia, y hemos estado deslizando imperceptiblemente para el concepto evangélico de justificación por la fé, porque el mensaje de 1888 no ha sido mantenido claro ante nuestro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esta desesperada crisis a la que se está enfrentando esta iglesia, se escribieron estas páginas, en la esperanza de que tendrán algun efecto en alertar a nuestro pueblo en esta lucha de vida o morte por la veracidade del mensaje del tercer a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a es mi própia experiencia al descubrir el mensaje del tercer angel. Cuando se descubre El mensaje del tercer angel, su actual rechazo aparece en forma distinta y cl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principio pensé en presentar la verdad sin mencionar la nueva teologia o individuos. Pero esto no seria dar una amonestación clara y mostrar correctamente la relevancia de la verdad en contraste con la nueva teologia. No mencionar nombres seria dejar o peligro cubierto bajo un disfraz. Sin embargo, tan solamente se mencionan un mínimo de referencias a individuos aqui, y esto, sin malícia ninguna. Si el peligro pudiese ser descubierto sin hacer mención a individuos, asi lo habria hecho. Muchos de nuestro pueblo no están familiarizados con los asuntos que presenta la nueva teologia, ni saben donde se originan. No se han dado cuenta que se está proclamando un nuevo evangelio en nuestro medio, que es completamente ajeno a nuestra posición histó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endo que los capítulos que se siguen están intimamente relacionados unos con los otros, existen mas repeticiones que lo que yo hubiera querido. Nos pareció necesario repetir el concepto básico de la justificación por la fé várias veces, en la esperanza que no quedase vago o ambígu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pero que al leer las páginas que se siguen, estas enciendan un interés en su corazón para continuar investigando y descubriendo por usted mismo, si ya no lo ha hecho, el mensaje del tercer angel que Dios nos envió hace tanto ti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libro ha sido preparado con el propósito especifico de mostrar lo que es El mensaje del tercer angel de la justificación por la fé en contraste con la nueva doctrina que es un desvio y abandono del mensaje del tercer angel. Dos bandos se están formando realmente en el seno de la iglesia, tal cual fue predicho por la mensajera d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owell Scarbroug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 Una explicación de lo que constituye el testimonio directo que exige la Testimonia Fiel a la iglesia de Laodicea, está en 1 JT : 64-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 A R A   M E D I T A 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vino a la tierra, y se presentó ante los hijos de los hombres con el atesorado amor de la eternidad, y tanto es el caudal que, por medio de nuestra unión con El, hemos de recibir para manifestarlo y distribui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mos de distinguirnos del mundo porque Dios imprimió Su sello en nosotros y porque manifiesta en nosotros Su carácter de amor. Nuestro Redentor nos cubre con Su justi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inistério de Cura :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argo un gran peso de conciencia sobre mi alma, porque sé lo que nos espera. Todo engaño concebible será hecho sobre aquellos que no tienen una ligación diária y viva con Dios. Los angeles de Satanás son sábios para inventar el mal, y crearán lo que algunos presentarán con pretensiones de ser luz avanzada y la proclamarán como algo nuevo y maravilloso. Aun cuando en algunos aspectos el mensaje podrá contener la verdad, estará mezclado con invenciones humanas y enseñará como doctrina mandamientos de hombres. Si hubo un tiempo cuando deberiamos velar y orar con fervor, ese tiempo es ah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uchas cosas aparentemente buenas necesitan ser consideradas cuidadosamente con mucha oración; pues son especiosas artimañas del enemigo para conduzir las almas en un sendero que está tan cerca del camino de la verdad que mal podrá ser distinguido de este. Pero el ojo de la fé podrá distinguir aquello en que difiere, casi imperceptiblemente, del camino correcto. Al principio parecerá que está positivamente correcto, pero despues de un tiempo se verá que difiere grandemente de la senda que conduce a la santidad y al cielo. Mis hermanos, os amonesto a que traceis senderos rectos para vuestros pies, no sea que los cojos se desvien del cam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Mente, Carácter y Personalidad :42</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 U E   E S   J U S T I F I C A C I O N   P O R   L A   F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la Review and Herald (Revista Adventista) publicó el "Numero Especial sobre Justificación por la fé" en 1974, surgió un estallido de oposición de parte de algunos de nuestra família de la iglesia, particularmente los que mantienen los puntos de vista de Roberto Brinsmead (un ex-adventista del séptimo dia) como él los publica en su revista "La Verdad Presente". Y cual era la objeción ? Decian que la justificación por la fé no incluye la santificación; especialmente el mensaje paulino de la justificación por la fé. Se restringe tan solamente a lo que Cristo hizo por nosotros al vivir y morir como nuestro substituto. Aun mas, decian que el enfasis estaba completamente desbalanceado. Una publicación de este grupo, enfaticamente abogaba que debíamos retractarnos de este numero especial, caso contrario vendria una gran crisis que sacudiria el Adventismo. No nos hemos retractado de este número especial, y estamos viendo el zarandeo. No erraron en esa predicción. Y si usted no está al par de esto, amigo, es porque está resguardado, escudado ya sea por el tiempo o por el lugar geográfico donde vive, pero mas temprano o mas tarde lo alcanzará segur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desafio sobre lo que constituye la justificación por la fé se me presentó a través de amigos poco despues de la aparición de este numero especial de la Review and Herald. Aun cuando la justificación por la fé habia sido el tema favorito de mi estudio personal, en la realidad no estaba preparado para tomar una decisión sobre estas ideas conflictivas, ya que mi estudio habia sido demasiado limi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comprensión correcta del tema, aunque sea realmente simple, iba mas allá de aquello que yo habia escudriñado. Seguramente yo comprendia el maravilloso don de la justicia imputada de Cristo como mi sacrifício, pero la idea de la justicia impartida me era vaga. Yo me preguntaba: como me puede ser impartida la justicia de Cristo ? Es parte de la justificación por la fé la justicia impartida ? Resolvi que debia encontrar respuesta a estas preguntas, y asi comenzé una búsqueda en la Bíblia y en el Espíritu de Profecia. Encontré que talvez unas pocas horas, como máximo, serian suficientes para aclarar todo el asunto, pero despues de vários meses de intensa procura, aun la justicia impartida me resultava va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un cuando, hasta ese momento, la búsqueda no me habia revelado las respuestas que procuraba, bajo ningun aspecto habia sido tiempo perdido, ya que páginas de referencias y notas habian sido compiladas, y que mas tarde habrian de encajar perfect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os citas parecian ser especialmente relevantes en mi investig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La justicia por la cual somos justificados es imputada; la justicia por la cual somos santificados es impartida. La primera es nuestro derecho al cielo; la segunda, nuestra idoneidad para 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J :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sta cita quedaba claro el hecho de que la justicia impartida es esencial para el cielo, pero no dá mérito ninguno al creyente, es tan solamente la idoneidad del creyente para el ciel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El corazón orgulloso lucha para ganar la salvación; pero tanto nuestro derecho al cielo como nuestra idoneidad para el, se encuentran en la justici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2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i nuevamente, no nos ganamos la salvación, pero ambos  aspectos, tanto la justicia imputada como la impartida, son esenciales, y ambas, la justicia imputada y la justicia impartida se encuentran en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leer otra vez mi capítulo favorito, "Transformado por la Gracia" en el libro "Hechos de los Apóstoles", la luz comenzó a brill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n la vida del discípulo Juan es ejemplificada la verdadera  san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A :4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entonces es dada la descripción de su íntima asociación con Cristo y el bello carácter de su vida. Y despues viene este coment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ometió su temperamento resentido y ambicioso al poder modelador de Cristo, y </w:t>
      </w:r>
      <w:r>
        <w:rPr>
          <w:rFonts w:eastAsia="Courier;Courier New" w:cs="Courier;Courier New" w:ascii="Courier;Courier New" w:hAnsi="Courier;Courier New"/>
          <w:sz w:val="24"/>
          <w:szCs w:val="24"/>
          <w:u w:val="single"/>
        </w:rPr>
        <w:t>el amor divino</w:t>
      </w:r>
      <w:r>
        <w:rPr>
          <w:rFonts w:eastAsia="Courier;Courier New" w:cs="Courier;Courier New" w:ascii="Courier;Courier New" w:hAnsi="Courier;Courier New"/>
          <w:sz w:val="24"/>
          <w:szCs w:val="24"/>
        </w:rPr>
        <w:t xml:space="preserve"> realizó en el una transformación del caráct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A :445</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qui dice que el apóstol Juan fue santificado por el amor divino de Cristo. En MJ :35 dice que somos santificados por la justicia impartida de Cristo. Esto fue como un rayo de luz para mi. Significaba que este amor divino de Cristo que santificó Juan era lo mismo que la justicia impartida de Cristo ? Fue la santificación de Juan algo único? O todas las personas son santificadas por el amor de Cristo, como lo fue Jua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das estas preguntas vinieron a mi mente, pero Ellen White habia dicho que la santificación de Juan era un ejemplo de la verdadera santificación. Entonces su santificación no era única, sino un ejemplo de como todos nosotros somos santificados por el amor divino. Entonces el amor de Cristo y Su justicia impartida deben ser términos sinónimos, intercambiabl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spues de investigar mas aun, esta verdad se volvió tan óbvia que me preguntaba como podia ser que la hubiese pasado por alto por tanto tiempo. Ellen White, al hablar sobre los judios,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pPr>
      <w:r>
        <w:rPr>
          <w:rFonts w:eastAsia="Courier;Courier New" w:cs="Courier;Courier New" w:ascii="Courier;Courier New" w:hAnsi="Courier;Courier New"/>
          <w:sz w:val="24"/>
          <w:szCs w:val="24"/>
        </w:rPr>
        <w:t>"</w:t>
        <w:tab/>
        <w:t xml:space="preserve">Si quisiesen abrir sus corazones para recibir plenamente a Cristo, entonces la misma vida de Dios, </w:t>
      </w:r>
      <w:r>
        <w:rPr>
          <w:rFonts w:eastAsia="Courier;Courier New" w:cs="Courier;Courier New" w:ascii="Courier;Courier New" w:hAnsi="Courier;Courier New"/>
          <w:sz w:val="24"/>
          <w:szCs w:val="24"/>
          <w:u w:val="single"/>
        </w:rPr>
        <w:t>Su amor</w:t>
      </w:r>
      <w:r>
        <w:rPr>
          <w:rFonts w:eastAsia="Courier;Courier New" w:cs="Courier;Courier New" w:ascii="Courier;Courier New" w:hAnsi="Courier;Courier New"/>
          <w:sz w:val="24"/>
          <w:szCs w:val="24"/>
        </w:rPr>
        <w:t>, moraria en ellos, transformandolos a Su semejanza; asi, por el Don generoso de Dios, poseerian la justicia exigida por la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 es claramente santificación, pero nada dice sobre justicia impartida. Sin embargo, dice que el amor de Dios opera la santificación mostrando nuevamente que justicia impartida y amor comunicado son sinónimos. Pablo citó cinco de los mandamientos y entonces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asi el amor es el cumplimiento de la le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13: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nuevamente Pablo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ara que la justicia de la ley se cumpliese en nosotros, que no andamos conforma la carne, sino conforme al Espíritu."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8:4</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Si la justicia de la ley se cumple en el creyente en Rom. 8:4 y el amor es el cumplimiento de la ley en Rom. 13:10, entonces justicia y amor deben ser una y la misma cosa. La evidencia que aparece a continuación dará prueba positiva de este hec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pues de la Conferencia General de 1888 en Minneapolis, Ellen White dedicó mucho de su tiempo a presentar reuniones por todas las partes del país acompañando a A.T. Jones y E.J. Waggoner para dar su sello de aprovación sobre el mensaje de la justificación por la fé que Dios les habia dado. Al resumir ese tan precioso mensaje en 1895, ella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esentaba la justificación por la fé en el Garante; convidaba al pueblo a recibir la justicia de Cristo, que se manifiesta en la obediencia de todos los mandamiento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 91-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 lo que ella se está refiriendo aqui, como veremos, es a la justicia de Cristo que se manifiesta y es hecha posible en la vida del creyente mediante el Espíritu. Un artículo que apareció en la </w:t>
      </w:r>
      <w:r>
        <w:rPr>
          <w:rFonts w:eastAsia="Courier;Courier New" w:cs="Courier;Courier New" w:ascii="Courier;Courier New" w:hAnsi="Courier;Courier New"/>
          <w:b/>
          <w:bCs/>
          <w:sz w:val="24"/>
          <w:szCs w:val="24"/>
        </w:rPr>
        <w:t>Review and Herald en el dia 11 de Marzo de 1890</w:t>
      </w:r>
      <w:r>
        <w:rPr>
          <w:rFonts w:eastAsia="Courier;Courier New" w:cs="Courier;Courier New" w:ascii="Courier;Courier New" w:hAnsi="Courier;Courier New"/>
          <w:sz w:val="24"/>
          <w:szCs w:val="24"/>
        </w:rPr>
        <w:t>,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casi dos años hemos (el "hemos" se refiere a Ellen White, A.T. Jones y E.J. Waggoner) estado animando al pueblo para que venga y acepte la luz ... (sobre) la justicia de Cristo, y no saben si venir y hacer suya esta preciosa verdad o 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Otro artículo fue publicado en la </w:t>
      </w:r>
      <w:r>
        <w:rPr>
          <w:rFonts w:eastAsia="Courier;Courier New" w:cs="Courier;Courier New" w:ascii="Courier;Courier New" w:hAnsi="Courier;Courier New"/>
          <w:b/>
          <w:bCs/>
          <w:sz w:val="24"/>
          <w:szCs w:val="24"/>
        </w:rPr>
        <w:t>Review and Herald en el dia 19 de Agosto de 1890</w:t>
      </w:r>
      <w:r>
        <w:rPr>
          <w:rFonts w:eastAsia="Courier;Courier New" w:cs="Courier;Courier New" w:ascii="Courier;Courier New" w:hAnsi="Courier;Courier New"/>
          <w:sz w:val="24"/>
          <w:szCs w:val="24"/>
        </w:rPr>
        <w:t>, que era una carta en respuesta a un hermano ministro que habia recibido el mensaje de la justicia de Cristo en una reunión en la ciudad de Kansas, donde el trio arriba mencionado habia estado dando una série de reuniones. Y esta es una parte del comentário de Ellen Wh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imado hermano: Fue con placer que leí su carta consulta, pues el pensamiento de que la obra que el Espíritu Santo hizo en su corazón en la reunión de Kansas hasta el momento no se ha apagado, es de gran satisfacción. Usted recibió un vislumbre de la justicia de Cristo que aun no fue perdida, asi como otros ya la perdieron al entrar en contacto con aquellos que no apreciaron esta bendita verdad. Estoy feliz de saber que Jesus en verdad manifiesta Su presencia cuando ella es procurada fervorosamente y es recibida con agradeci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 la parábola, las dez virgenes tenían lámparas, pero tan solo cinco poseian el aceite de reserva con el cual mantener sus lámparas ardiendo ... Hay personas que han recibido la preciosa luz de la justicia de Cristo, pero no ha afectado sus vidas; son virgenes fatu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temos que si nosotros no tenemos la justicia de Cristo, estamos destituídos del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tienen aceite en sus vasijas para las lámparas. Están destituídos del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J :40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e aceite es la justicia de Cristo. Representa el carácter, y el carácter no es transferi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2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sta ultima cita dice que el aceite es la justicia de Cristo. En la cita que viene luego a seguir, dice que el aceite es el 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 el corazón de todos los que están unidos a Dios por la fé, el áureo </w:t>
      </w:r>
      <w:r>
        <w:rPr>
          <w:rFonts w:eastAsia="Courier;Courier New" w:cs="Courier;Courier New" w:ascii="Courier;Courier New" w:hAnsi="Courier;Courier New"/>
          <w:sz w:val="24"/>
          <w:szCs w:val="24"/>
          <w:u w:val="single"/>
        </w:rPr>
        <w:t>aceite del amor</w:t>
      </w:r>
      <w:r>
        <w:rPr>
          <w:rFonts w:eastAsia="Courier;Courier New" w:cs="Courier;Courier New" w:ascii="Courier;Courier New" w:hAnsi="Courier;Courier New"/>
          <w:sz w:val="24"/>
          <w:szCs w:val="24"/>
        </w:rPr>
        <w:t xml:space="preserve"> fluye libremente, para brillar en buenas obras, en un servicio real y sincero por Dios ... No hay nada que el mundo necesite tanto como la manifestación del amor del Salvador mediante la humanidad. Todo el cielo está esperando que existan canales por medio de los cuales pueda ser derramado el aceite santo para que sea un gozo y una bendición para los corazones humanos. ... La morada del Espíritu en nuestro corazón se revelará por la manifestación del amor celest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3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mensaje es claro. La justicia de Cristo que el Espíritu comunica y el aceptar el amor son una y la misma cosa. Ellen White se refirió al aceite como </w:t>
      </w:r>
      <w:r>
        <w:rPr>
          <w:rFonts w:eastAsia="Courier;Courier New" w:cs="Courier;Courier New" w:ascii="Courier;Courier New" w:hAnsi="Courier;Courier New"/>
          <w:sz w:val="24"/>
          <w:szCs w:val="24"/>
          <w:u w:val="single"/>
        </w:rPr>
        <w:t>la justicia de Cristo</w:t>
      </w:r>
      <w:r>
        <w:rPr>
          <w:rFonts w:eastAsia="Courier;Courier New" w:cs="Courier;Courier New" w:ascii="Courier;Courier New" w:hAnsi="Courier;Courier New"/>
          <w:sz w:val="24"/>
          <w:szCs w:val="24"/>
        </w:rPr>
        <w:t xml:space="preserve"> (TM :234). Se refirió al aceite como al </w:t>
      </w:r>
      <w:r>
        <w:rPr>
          <w:rFonts w:eastAsia="Courier;Courier New" w:cs="Courier;Courier New" w:ascii="Courier;Courier New" w:hAnsi="Courier;Courier New"/>
          <w:sz w:val="24"/>
          <w:szCs w:val="24"/>
          <w:u w:val="single"/>
        </w:rPr>
        <w:t>áureo aceite del amor</w:t>
      </w:r>
      <w:r>
        <w:rPr>
          <w:rFonts w:eastAsia="Courier;Courier New" w:cs="Courier;Courier New" w:ascii="Courier;Courier New" w:hAnsi="Courier;Courier New"/>
          <w:sz w:val="24"/>
          <w:szCs w:val="24"/>
        </w:rPr>
        <w:t>. (PVGM :345). Tenemos aun esta declaración direc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justicia es santidad, semejanza con Dios; y 'Dios es amor' ... </w:t>
      </w:r>
      <w:r>
        <w:rPr>
          <w:rFonts w:eastAsia="Courier;Courier New" w:cs="Courier;Courier New" w:ascii="Courier;Courier New" w:hAnsi="Courier;Courier New"/>
          <w:sz w:val="24"/>
          <w:szCs w:val="24"/>
          <w:u w:val="single"/>
        </w:rPr>
        <w:t>La justicia es amor</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Los hechos y las obras justas son solamente la expresión externa del amor interno. Notemos esta declaración sobre el Dios m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os es amor ... La misma vida de Dios es la manifestación del amor abneg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hechos y las obras justas de Dios son la manifestación visible de Su amor. Siendo que la justicia de Dios y el amor de Dios son equivalentes, notemos el siguiente pasaje de las Escritu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 la esperanza no averguenza; porque el amor de Dios ha sido derramado en nuestros corazones por el Espíritu Santo, que nos fue dad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que este pasaje tome significado especial para nosotros en nuestra comprensión de lo que significa justicia impartida, vamos a parafrasearlo poniendo la palabra "justicia" en el lugar de la palabra "amor", y la palabra "impartida" en el lugar de "derramado". Entonces el mensaje parafraseado queda a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justicia de Dios ha sido impartida en nuestros corazones por el Espíritu Santo, que nos fue d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Obviamente que Pablo no queria decir aqui que el cristiano que recien ha nacido de nuevo tendria la profundidad de la justicia o el amor tal como Dios lo posee. Cuando descubri que la justicia impartida de Cristo y Su amor comunicado son una y la misma cosa, y que son comunicados mediante el Espíritu Santo, percibi que habia encontrado respuestas vitales a mis preguntas sobre la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Otro término equivalente de gran importancia es "naturaleza divina" que se encuentra en 2 Pedro 1:4. Daremos dos exemplos de como "naturaleza divina" es usado como sinónimo de san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 xml:space="preserve">"Todos los que Le recibian (a Jesus) debian participar de Su naturaleza y ser conformados segun Su caráct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DTG :3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olamente al llegar a ser partícipes de la naturaleza de Cristo recibimos poder para obedecer a Sus manda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7 T :194</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Nuestra santificación, efectuada al hacernos partícipes de Su naturaleza divina se presenta claramente aqui, y la justicia impartida de Cristo es justamente para nuestra santificación (MJ: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tonces "naturaleza divina" y "justicia impartida" son términos equivalentes. Notemos esta cita sobre la gra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ueden existir defectos notables en el carácter de una persona, pero cuando llega a ser un verdadero discípulo de Cristo, el poder de la gracia divina lo transforma y sant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A :4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glória de Dios" es otra frase que se usa como sinónimo de justicia. En la oración de Cristo a Su Padre, El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 glória que me diste, yo les he dado, para que sean uno, asi como nosotros somos uno ... Y les he dado a conocer Tu nombre, y lo daré a conocer aun, para que el amor con que me has amado, esté en ellos, y yo en ell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Juan 17:22,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i Jesus está haciendo equivalente Su glória a Su amor, o justicia. Ellen White, al comentar sobre la glória de Dios,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glória de Dios es Su carácter ... En su oración intercesoria en favor de sus discípulos (Jesus) declaró: 'La glória (el carácter) que me diste, yo les he dado ...    Juan 17: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Maravillosa Gracia de Dios :3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lluvia tardia será una experiencia acelerada en la justicia impartida de Cristo, o sea, Su glória, segun lo expresa la siguiente c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No penseis que sereis considerados vasos de honra en ocasión de la lluvia tardia, para </w:t>
      </w:r>
      <w:r>
        <w:rPr>
          <w:rFonts w:eastAsia="Courier;Courier New" w:cs="Courier;Courier New" w:ascii="Courier;Courier New" w:hAnsi="Courier;Courier New"/>
          <w:sz w:val="24"/>
          <w:szCs w:val="24"/>
          <w:u w:val="single"/>
        </w:rPr>
        <w:t>recibir la glória de Dios</w:t>
      </w:r>
      <w:r>
        <w:rPr>
          <w:rFonts w:eastAsia="Courier;Courier New" w:cs="Courier;Courier New" w:ascii="Courier;Courier New" w:hAnsi="Courier;Courier New"/>
          <w:sz w:val="24"/>
          <w:szCs w:val="24"/>
        </w:rPr>
        <w:t>, si estais elevando vuestras almas a la vanidad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4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a glória, o sea, la justicia impartida de Cristo, nos es dada por la iluminación del Espíritu al contemplar a Cristo, como lo expresa el apóstol Pa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 todos nosotros con el rostro desvendado, contemplando, como por espejo, a glória del señor, somos transformados de glória en glória en su própia imagen, como por el Señor el Espíritu."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I Cor. 3: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justicia impartida de Cristo brilla sobre nosotros y asi reflejamos su glória, su própia justicia en nuestra vida. Ellen White lo expresó a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poseemos nada por nosotros mismos, pero la luz del amor brilla sobre nosotros y hemos de reflejar Su resplan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puede haber mérito alguno para la vida eterna en la justicia impartida de Cristo. El mérito pertenece a la fuente de donde emana ese amor. El reflejar el amor de Cristo es simplemente lo que Ellen White llama correctamente "nuestra idoneidad para el cielo". Esta justicia prepara al creyente para regozijarse en la sociedad celestial sin rebelión. A quien pertenece toda la gló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 su incontaminada pureza e inmaculada perfección, Cristo considera Su pueblo como la recompensa de todos sus sufrimientos, humillación y amor y el suplemento de Su glória: </w:t>
      </w:r>
      <w:r>
        <w:rPr>
          <w:rFonts w:eastAsia="Courier;Courier New" w:cs="Courier;Courier New" w:ascii="Courier;Courier New" w:hAnsi="Courier;Courier New"/>
          <w:sz w:val="24"/>
          <w:szCs w:val="24"/>
          <w:u w:val="single"/>
        </w:rPr>
        <w:t>Cristo, el gran centro del cual irradia toda la glória</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18-19</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hombre llega a ser el complemento de Su glória al recibir Su justicia que El mismo otorga al creyente. No es meramente la respuesta de amor de parte del hombre, sino un milagro de amor, comunicado por el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lquier término que sea sinónimo de santificación o el guardar la ley de Dios, es tambien sinónimo de amor o justicia impartida. Sin embargo, algunos de estos términos son usados en un sentido limitado aqui, en lo que dice respecto al carácter. La Bíblia y el Espíritu de Profecia han llegado a tener mucho mas significado para mi al correlacionar estos términos. Por ejemplo, "justificación por la fé" y "amor por la fé" significan lo mismo, son sinóni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tonces, volviendo a la pregunta: que es la justicia impartida de Cristo?  Es Su amor comunicado, que nos hace partícipes de Su naturaleza divina, de Su gracia y de Su carácter. Tambien existen otras expresiones que podrian ser usadas, tales como "poder", "vida" y "luz". Todos estos términos intercambiables nos ayudan a tener una comprensión mas amplia de la justicia impartid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incluye el mensaje Paulino de la justificación por la fé la santificación ? Es la justificación por la fé una obra que incluye dos aspectos que se hacen presentes en el momento de la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ste </w:t>
        <w:tab/>
        <w:t>es el tema del próximo capítu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unque en algunas instancias Ellen White ha usado el término "</w:t>
      </w:r>
      <w:r>
        <w:rPr>
          <w:rFonts w:eastAsia="Courier;Courier New" w:cs="Courier;Courier New" w:ascii="Courier;Courier New" w:hAnsi="Courier;Courier New"/>
          <w:sz w:val="24"/>
          <w:szCs w:val="24"/>
          <w:u w:val="single"/>
        </w:rPr>
        <w:t>justici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imputada</w:t>
      </w:r>
      <w:r>
        <w:rPr>
          <w:rFonts w:eastAsia="Courier;Courier New" w:cs="Courier;Courier New" w:ascii="Courier;Courier New" w:hAnsi="Courier;Courier New"/>
          <w:sz w:val="24"/>
          <w:szCs w:val="24"/>
        </w:rPr>
        <w:t>" para expresar el significado completo de la justificación por la fé (vea apendice A), usó sin embargo la expresión "justicia impartida" al referirse exclusivamente a la santificación. Esto queda claro en el capítulo intitulado "Ante el Tribunal Supremo", en el libro PVGM: 249-260, especialmente en las páginas 252-253. Otras aplicaciones similares se encuentran en TM :92; 6BC: 1092,1096; 7BC: 972. Por esta razón el término "</w:t>
      </w:r>
      <w:r>
        <w:rPr>
          <w:rFonts w:eastAsia="Courier;Courier New" w:cs="Courier;Courier New" w:ascii="Courier;Courier New" w:hAnsi="Courier;Courier New"/>
          <w:sz w:val="24"/>
          <w:szCs w:val="24"/>
          <w:u w:val="single"/>
        </w:rPr>
        <w:t>justicia impartida</w:t>
      </w:r>
      <w:r>
        <w:rPr>
          <w:rFonts w:eastAsia="Courier;Courier New" w:cs="Courier;Courier New" w:ascii="Courier;Courier New" w:hAnsi="Courier;Courier New"/>
          <w:sz w:val="24"/>
          <w:szCs w:val="24"/>
        </w:rPr>
        <w:t>" será usado con referencia a la santificación en este estud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U N   M E N S A J E   D E   P A R T E   D E   D I O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Despues de haber leido sobre el caloroso apoyo que Ellen White dió al mensaje de 1888 sobre la justificación por la fé, leí el libro de E.J. Waggoner </w:t>
      </w:r>
      <w:r>
        <w:rPr>
          <w:rFonts w:eastAsia="Courier;Courier New" w:cs="Courier;Courier New" w:ascii="Courier;Courier New" w:hAnsi="Courier;Courier New"/>
          <w:b/>
          <w:bCs/>
          <w:sz w:val="24"/>
          <w:szCs w:val="24"/>
        </w:rPr>
        <w:t>"Cristo y Su justicia"</w:t>
      </w:r>
      <w:r>
        <w:rPr>
          <w:rFonts w:eastAsia="Courier;Courier New" w:cs="Courier;Courier New" w:ascii="Courier;Courier New" w:hAnsi="Courier;Courier New"/>
          <w:sz w:val="24"/>
          <w:szCs w:val="24"/>
        </w:rPr>
        <w:t xml:space="preserve">, publicado en 1890. Al haber leido este libro anteriormente, y percibir que presentaba la justificación por la fé como una obra en dos fases, tanto la justicia imputada como la justicia impartida, yo no lo habia aceptado porque  mi concepto de justificación era estrictamente un perdón legal, asi como cuando una persona es perdonada de una condenación de prisión. Al lerlo nuevamente, mis ideas preconcebidas bloquearon mi comprensión. Al leer la cita de </w:t>
      </w:r>
      <w:r>
        <w:rPr>
          <w:rFonts w:eastAsia="Courier;Courier New" w:cs="Courier;Courier New" w:ascii="Courier;Courier New" w:hAnsi="Courier;Courier New"/>
          <w:b/>
          <w:bCs/>
          <w:sz w:val="24"/>
          <w:szCs w:val="24"/>
        </w:rPr>
        <w:t>1 MS :359</w:t>
      </w:r>
      <w:r>
        <w:rPr>
          <w:rFonts w:eastAsia="Courier;Courier New" w:cs="Courier;Courier New" w:ascii="Courier;Courier New" w:hAnsi="Courier;Courier New"/>
          <w:sz w:val="24"/>
          <w:szCs w:val="24"/>
        </w:rPr>
        <w:t>, que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mensaje presente, la justificación por la fé, es un mensaje de Dios. Lleva las credenciales divinas porque su fruto es para sant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Habia pasado por alto la fecha y las circunstancias en las cuales esta declaración fue escrita. Un dia, tuve la curiosidad de mirar la fecha que aparece abajo de esta cita. Decia: "3 de Septiembre de 1889". Y la nota al pié de la página explica: "Tomado de un informe de una reunión celebrada en Roma, Nueva York". Entonces esta declaración venia directamente do lugar donde Ellen White, Waggoner y Jones estaban dando ese mismo mensaje. Mi preconcepto desapareció. Ahora podia dejar de lado las ideas preconcebidas y estudiar el tópico de buena fé. Apareció otro informe en la </w:t>
      </w:r>
      <w:r>
        <w:rPr>
          <w:rFonts w:eastAsia="Courier;Courier New" w:cs="Courier;Courier New" w:ascii="Courier;Courier New" w:hAnsi="Courier;Courier New"/>
          <w:b/>
          <w:bCs/>
          <w:sz w:val="24"/>
          <w:szCs w:val="24"/>
        </w:rPr>
        <w:t>Review and Herald</w:t>
      </w:r>
      <w:r>
        <w:rPr>
          <w:rFonts w:eastAsia="Courier;Courier New" w:cs="Courier;Courier New" w:ascii="Courier;Courier New" w:hAnsi="Courier;Courier New"/>
          <w:sz w:val="24"/>
          <w:szCs w:val="24"/>
        </w:rPr>
        <w:t xml:space="preserve"> una semana mas tarde, el dia 10 de Septiembre de 1889, escrito por S. H. La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presentación del tema de la justificación por la fé por la hermana White y los pastores Jones y Waggoner, animó mas a los presentes que la investigación de todos los otros temas ... Casi todos salieron de la reunión alabando a Dios." (vea "Through Crisis to Victory" de A. V. Olson, pág.6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solamente estaba acompañando a Jones y Waggoner, sino que este informe dice que ella misma ayudó a presentar el mensaje. Podemos nosotros, frente a tal testimonio, dejar de entender el mensaje que Dios nos dió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an solamente diez dias despues de este informe de Ellen White sobre las reuniones en Roma, Nueva York, donde ella ayudó a Waggoner y Jones en la presentación del mensaje de la justificación por la fé, estaba hablando nuevamente en el congreso en Denver, Colorado, en el dia 13 de Septiembre de 1889. Notemos de que manera ella se refiere a ese mensaje mas una v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os maestros del pueblo no se han familiarizado ellos mismos por una experiencia viva con la fuente de su dependencia y poder. Y cuando el Señor levanta hombres y los envia con el mensaje mismo que ha de ser dado al pueblo para esta hora, </w:t>
      </w:r>
      <w:r>
        <w:rPr>
          <w:rFonts w:eastAsia="Courier;Courier New" w:cs="Courier;Courier New" w:ascii="Courier;Courier New" w:hAnsi="Courier;Courier New"/>
          <w:sz w:val="24"/>
          <w:szCs w:val="24"/>
          <w:u w:val="single"/>
        </w:rPr>
        <w:t>un mensaje que no es una nueva verdad, sino exactamente el mismo que Pablo enseñó, y que el própio Cristo enseñó</w:t>
      </w:r>
      <w:r>
        <w:rPr>
          <w:rFonts w:eastAsia="Courier;Courier New" w:cs="Courier;Courier New" w:ascii="Courier;Courier New" w:hAnsi="Courier;Courier New"/>
          <w:sz w:val="24"/>
          <w:szCs w:val="24"/>
        </w:rPr>
        <w:t>, se les antoja ser una doctrina extraña. Comienzan a amonestar al pueblo ... 'No se apresuren tanto. Mejor es aguardar, y no se metan con ese asunto hasta que no sepan mas de el'. Y los pastores predican las mismas teorias secas, cuando lo que el pueblo necesita es maná fresco ... y no tienen parte alguna en el mensaje que Dios envió a Su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nuscrito 27;1889, citado en "Ministry" en Abril de 1978, pág.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os que están familiarizados con esa era, y las muchas declaraciones de Ellen White en apoyo y defensa del mensaje de Minneapolis, reconocerán seguramente esta ultima cita que hace referencia a ese mensaje. El punto que debe ser llevado en consideración aqui es que ella no dijo que el mensaje era el mismo mensaje predicado por Pablo y Jesus, sino que era </w:t>
      </w:r>
      <w:r>
        <w:rPr>
          <w:rFonts w:eastAsia="Courier;Courier New" w:cs="Courier;Courier New" w:ascii="Courier;Courier New" w:hAnsi="Courier;Courier New"/>
          <w:sz w:val="24"/>
          <w:szCs w:val="24"/>
          <w:u w:val="single"/>
        </w:rPr>
        <w:t>exactamente el mismo</w:t>
      </w:r>
      <w:r>
        <w:rPr>
          <w:rFonts w:eastAsia="Courier;Courier New" w:cs="Courier;Courier New" w:ascii="Courier;Courier New" w:hAnsi="Courier;Courier New"/>
          <w:sz w:val="24"/>
          <w:szCs w:val="24"/>
        </w:rPr>
        <w:t xml:space="preserve"> mensaje que Pablo y Jesus enseñaron. Entonces este mensaje </w:t>
      </w:r>
      <w:r>
        <w:rPr>
          <w:rFonts w:eastAsia="Courier;Courier New" w:cs="Courier;Courier New" w:ascii="Courier;Courier New" w:hAnsi="Courier;Courier New"/>
          <w:sz w:val="24"/>
          <w:szCs w:val="24"/>
          <w:u w:val="single"/>
        </w:rPr>
        <w:t>no fue meramente los primeros rayos de luz del mensaje Paulino o del mensaje de la reforma sobre justificación por la fé, sino exactamente el mismo mensaje dado por Pabl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ntes de proseguir, respondamos una pregunta que siempre es formulada: es el mensaje de la justificación por la fé predicado en 1888-1889 el mismo que se presentaba en el libro de E.J. Waggoner "Cristo y Su justicia" de 1890 ? Y la respuesta es si. Y esto puede ser facilmente verificado con un poco de reflexión e investig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oco tiempo despues de 1888 fueron planeados institutos ministeriales para enseñar el mensaje de Waggoner y Jones, especialmente el punto que acarreaba mayor oposición (veremos esto mas adelante). El primer Instituto fue llevado a cabo de 17 de Enero al 28 de Marzo de 1889. Otro fue celebrado del dia 5 de Noviembre de 1889 al 25 de Marzo de 1890. Y un tercero fue del 31 de Octubre de 1890 al 27 de Febrero de 1891. Estos hechos pueden ser encontrados en el libro del Pr. A. V. Olson, intitulado </w:t>
      </w:r>
      <w:r>
        <w:rPr>
          <w:rFonts w:eastAsia="Courier;Courier New" w:cs="Courier;Courier New" w:ascii="Courier;Courier New" w:hAnsi="Courier;Courier New"/>
          <w:b/>
          <w:bCs/>
          <w:sz w:val="24"/>
          <w:szCs w:val="24"/>
        </w:rPr>
        <w:t>"Through Crisis to Victory"</w:t>
      </w:r>
      <w:r>
        <w:rPr>
          <w:rFonts w:eastAsia="Courier;Courier New" w:cs="Courier;Courier New" w:ascii="Courier;Courier New" w:hAnsi="Courier;Courier New"/>
          <w:sz w:val="24"/>
          <w:szCs w:val="24"/>
        </w:rPr>
        <w:t>, páginas 66 hasta 81. El Instituto Ministerial de 16 semanas de duración culminó el dia 27 de Febrero de 1891, pocos dias antes del início de la sesión de la Conferencia General del 5 hasta el 25 de marzo de 1891. Ellen White estuvo presente en este Instituto Ministerial y dirigió la palabra a los asistentes muchas veces. En el último dia del instituto, en el dia 27 de Febrero de 1891 ella escrib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e asistido a las reuniones finales de la Escuela Bíblica Ministerial. Las palabras apropiadas para la ocasión fueron dadas por los pastores Olsen, Waggoner, Prescott y Smith; y tambien por el pastor Haskell ... Yo hablé sobre asuntos que me impresionaron profundamente. Hice referencia al miedo que habian expresado algunos que no eran miembros del instituto ministerial y que no habian estado presentes en todas las clases de la Escuela Bíblica, miedo de haber peligro de llevar el tema de la justificación por la fé demasiado lejos, y no detenerse lo suficiente sobre la Ley. A juzgar por las reuniones a las que tuve el privilegio de asistir, no podia ver causa alguna para alarmarme; y asi me senti llamada a declarar que ese miedo estaba siendo fomentado por aquellos que no habian escuchado todas las preciosas lecciones dadas, y que por lo tanto no tenían base alguna para llegar a tal conclusión ... La Bíblia, y solo la Bíblia, ha sido el tema de investigación en esta escuela. Cada lección se ha basado, no en las ideas y opiniones de los hombres, sino en un claro "asi dice 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anuscrito 21, de 27 de Febrero de 18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temos el apoyo inequívoco de ese mensaje de justificación por la fé. Segun la Review and Herald de 4 de Noviembre de 1890 tanto A.T. Jones y E.J. Waggoner iban a estar presentes en esta escuela ministerial, pero solamente E.J. Waggoner pudo asistir. Este manuscrito del 27 de Febrero de 1891 nos lleva mucho allá de la fecha de publicación del libro de Waggoner "Cristo y Su justicia" en 1890, y todos los comentários de Ellen White sobre la escuela ministerial son de elogio. Cada palabra pronunciada por ella indica que el mensaje sobre justificación por la fé era bíblico. Se referió a estos estudios como "preciosas lecciones". Y Waggoner fue el orador principal sobre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ero la mayor prueba de que el mensaje no habia sido alterado son la cantidad innumerable de declaraciones de los años subsiguientes. El libro TM contiene una sección titulada </w:t>
      </w:r>
      <w:r>
        <w:rPr>
          <w:rFonts w:eastAsia="Courier;Courier New" w:cs="Courier;Courier New" w:ascii="Courier;Courier New" w:hAnsi="Courier;Courier New"/>
          <w:b/>
          <w:bCs/>
          <w:sz w:val="24"/>
          <w:szCs w:val="24"/>
        </w:rPr>
        <w:t>"El rechazo de la Luz"</w:t>
      </w:r>
      <w:r>
        <w:rPr>
          <w:rFonts w:eastAsia="Courier;Courier New" w:cs="Courier;Courier New" w:ascii="Courier;Courier New" w:hAnsi="Courier;Courier New"/>
          <w:sz w:val="24"/>
          <w:szCs w:val="24"/>
        </w:rPr>
        <w:t xml:space="preserve"> (págs. 89-98) que está directamente relacionada con el mensaje de la justificación por la fé de Waggoner y J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Quiero presentar una amonestación a los que durante años han resistido la luz y albergado un espíritu de oposición. Por cuanto tiempo odiareis y despreciareis </w:t>
      </w:r>
      <w:r>
        <w:rPr>
          <w:rFonts w:eastAsia="Courier;Courier New" w:cs="Courier;Courier New" w:ascii="Courier;Courier New" w:hAnsi="Courier;Courier New"/>
          <w:sz w:val="24"/>
          <w:szCs w:val="24"/>
          <w:u w:val="single"/>
        </w:rPr>
        <w:t>los mensajeros de la justicia de Dios?</w:t>
      </w:r>
      <w:r>
        <w:rPr>
          <w:rFonts w:eastAsia="Courier;Courier New" w:cs="Courier;Courier New" w:ascii="Courier;Courier New" w:hAnsi="Courier;Courier New"/>
          <w:sz w:val="24"/>
          <w:szCs w:val="24"/>
        </w:rPr>
        <w:t xml:space="preserve"> Dios les ha dado Su mensaje ... La luz y el poder de lo alto han sido derramados abundantemente en vuestro medio. Habia evidencias para que todos pudiesen discernir a quien reconocia el Señor como Sus siervos. Pero hay quienes despreciaron los hombres y el mensaje que traian ... Permitidme que profetice acerca de vosotros: a menos que os humilleis prestamente delante de Dios y confeseis vuestros pecados, que son muchos, demasiado tarde vereis que habeis estado </w:t>
      </w:r>
      <w:r>
        <w:rPr>
          <w:rFonts w:eastAsia="Courier;Courier New" w:cs="Courier;Courier New" w:ascii="Courier;Courier New" w:hAnsi="Courier;Courier New"/>
          <w:sz w:val="24"/>
          <w:szCs w:val="24"/>
          <w:u w:val="single"/>
        </w:rPr>
        <w:t>luchando contra Dios</w:t>
      </w:r>
      <w:r>
        <w:rPr>
          <w:rFonts w:eastAsia="Courier;Courier New" w:cs="Courier;Courier New" w:ascii="Courier;Courier New" w:hAnsi="Courier;Courier New"/>
          <w:sz w:val="24"/>
          <w:szCs w:val="24"/>
        </w:rPr>
        <w:t xml:space="preserve"> ... Seguid un poco mas como habeis andado, </w:t>
      </w:r>
      <w:r>
        <w:rPr>
          <w:rFonts w:eastAsia="Courier;Courier New" w:cs="Courier;Courier New" w:ascii="Courier;Courier New" w:hAnsi="Courier;Courier New"/>
          <w:sz w:val="24"/>
          <w:szCs w:val="24"/>
          <w:u w:val="single"/>
        </w:rPr>
        <w:t>rechazando la luz del cielo</w:t>
      </w:r>
      <w:r>
        <w:rPr>
          <w:rFonts w:eastAsia="Courier;Courier New" w:cs="Courier;Courier New" w:ascii="Courier;Courier New" w:hAnsi="Courier;Courier New"/>
          <w:sz w:val="24"/>
          <w:szCs w:val="24"/>
        </w:rPr>
        <w:t>, y estareis perd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96-97    Escrito en 18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esto fue escrito cinco años despues  que el libro de Waggoner salió a luz en 1890. Y hay muchas declaraciones como esta, dando prueba cierta de que el mensaje no habia sido mudado. Veamos tan solamente una 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que albergais tanta acritud contra el pastor A.T. Jones y contra el pastor Waggoner ? Es por la misma razón que Cain odiaba a Abel. Cain hizo caso omiso de la instrucción de Dios, y viendo que Abel buscaba a Dios y hacía Su voluntad, lo mató. Dios ha dado al hermano Jones y al hermano Waggoner un mensaje para el pueblo. Vosotros no creeis que Dios los ha sustentado, pero es El que les ha dado preciosa luz, y su mensaje ha alimentado al pueblo de Dios. Cuando vosotros rechazáis el mensaje presentado por estos hombres, estais rechazando a Cristo, el dador del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arta 51-A,18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uevamente, esta carta fue escrita cinco años despues del libro de Waggoner de 1890. Páginas tras páginas de citas de Ellen White similares a esta podrian ser presentadas, que continuaron apareciendo en la década que siguió a 1888. Es necesario, por acaso, mayor evidencia que esta para demostrar que el mensaje de la justificación por la fé no habia sido mudado en el libro "Cristo y Su justicia" del pastor Waggoner en 1890 ? Insistir en que hubo un cambio en el mensaje de la justificación por la fé despues de 1888 es negar el consejo que Dios nos dió a través de Su sierva. Toda esta evidencia indica que no hubo ningun cambio en el mensaje de 1888, y podemos decir con plena confianza que el mensaje era de Dios. No importa lo que los hombres digan o proclamen sobre el mensaje de la justificación por la fé, no ha habido otro mensaje que nos haya sido dado con tales recomendaciones por parte de Dios. Y no podemos mudar el mensaje que Dios nos envió y continuar diciendo que es un mensaje de Dios. Tendríamos que decir que tales mensajes son mensajes de hombres. En este tiempo cuando los mismos fundamentos de nuestro mensaje están siendo cambiados, es de primordial importancia que veamos cual fue realmente el mensaje de justificación por la fé que Dios nos env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unque el mensaje de 1888 pueda parecer al principio algo complejo, es en verdad muy simple. Waggoner presentó la justificación como teniendo dos aspectos, aunque no se refirió a ellos en tales términos. Estos dos aspectos eran: la justicia impartida de Cristo, la que él llamaba de nuevo nacimiento; es el perdón de los pecados, la justicia imputada de Cristo que determina nuestra posición ante Dios. Waggoner comienza su presentación de la necesidad humana de justicia personal en la página 46 de su libro "Cristo y Su justicia". Presenta los mandamientos como la justicia de Dios, describiendo el dilema del hombre para guardarlos por si mismo. Por eso es que "el hombre debe ser hecho justo (esto es el nuevo nacimiento en el concepto de Waggoner) antes que pueda hacer el bien que de él se requiere, y que él anhela hacer." (pág. 55). Muestra que todos los que entren en el cielo serán hacedores de la ley. En la página 57 escrib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problema entonces es: como puede ser obtenida la justicia que es necesaria para entrar en esa ciudad ? Responder a esta interrogante es la gran obra del Evangelio. Veamos primero una lección objetiva sobre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tonces presenta la parábola del fariseo y del publicano. El fariseo no sentia necesidad alguna y no fue justificado. El publicano sentia su gran necesidad y al pedir misericórdia salió justificado. Su comentário en la página 57 y 58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ta parábola fue dada para mostrar como podemos alcanzar la justicia, y como no se puede obtener ... El hombre que confiaba en su própia justicia no tenia justicia en absoluto, mientras que el hombre que oraba, con corazón contrito: 'Dios, sé propicio a mi, pecador', descendió para su casa como un hombre justo. Cristo dijo que este salió </w:t>
      </w:r>
      <w:r>
        <w:rPr>
          <w:rFonts w:eastAsia="Courier;Courier New" w:cs="Courier;Courier New" w:ascii="Courier;Courier New" w:hAnsi="Courier;Courier New"/>
          <w:sz w:val="24"/>
          <w:szCs w:val="24"/>
          <w:u w:val="single"/>
        </w:rPr>
        <w:t>justificado, esto es, hecho just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Waggoner ha presentado el don de la justicia impartida primero al responder la pregunta: 'Como puede ser obtenida la justicia que es necesaria para entrar en esa ciudad ?'. La vida perfecta de Cristo, que El imputa en el creyente siempre está segura, es siempre el hombre que deja de cumplir. Al avanzar hasta la página 66, su énfasis primordial es sobre como obtener esta justicia personal. Inicia el resumen y su posición sobre justificación por la fé en la página 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ero llevemos a figura un paso mas allá, y esto quitará toda dificultad del asunto. Zacarias 3:1-5 nos proporciona la solución: '... Y Josué vestido de vestiduras sucias, estaba delante del Angel. Tomó este la palabra, y dijo a los que estaban delante de el: tiradle las vestiduras sucias. A Josué dijo: Mira que he quitado de ti tu pecado, y te vestiré de finos trajes'. Notemos que en el relato aqui presentado, el quitar las vestiduras sucias es lo mismo que quitar o hacer desaparecer el pecado de la persona. Y asi descubrimos que cuando Cristo nos cubre con el manto de Su própia justicia, no proporciona un manto para encubrir el pecado, </w:t>
      </w:r>
      <w:r>
        <w:rPr>
          <w:rFonts w:eastAsia="Courier;Courier New" w:cs="Courier;Courier New" w:ascii="Courier;Courier New" w:hAnsi="Courier;Courier New"/>
          <w:sz w:val="24"/>
          <w:szCs w:val="24"/>
          <w:u w:val="single"/>
        </w:rPr>
        <w:t>sino que remueve el pecado</w:t>
      </w:r>
      <w:r>
        <w:rPr>
          <w:rFonts w:eastAsia="Courier;Courier New" w:cs="Courier;Courier New" w:ascii="Courier;Courier New" w:hAnsi="Courier;Courier New"/>
          <w:sz w:val="24"/>
          <w:szCs w:val="24"/>
        </w:rPr>
        <w:t>. Y esto demuestra que el perdón de los pecados es mucho mas  que un mero formalismo, es mas que simplemente asentar una entrada en los libros d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Y entonces muestra que nosotros obtenemos justicia individual al revestirnos de Cristo: "De modo que si alguien está en Cristo, es nueva criatu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II Cor. 5:17</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Y asi el perdón completo y gratuito de los pecados lleva en si mismo ese cambio maravilloso y milagroso que es conocido como el nuevo nacimiento; pues el hombre no puede llegar a ser una nueva creatura a menos que sea por el nuevo nacimiento. Esto es lo mismo que recibir un corazón nuevo, o limpio. El nuevo corazón es un corazón que ama la justicia y odea el pecado. Es un corazón dispuesto a ser guiado por sendas de justicia. Este es el tipo de corazón que el Señor deseaba que Israel llegase a tener, cuando dijo: 'Quien diera que tubiesen tal corazón, que me temiesen y guardasen todos los dias mis mandamientos, para que a ellos y a sus hijos les fuese bien para siempre'. (Deut. 5: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risto y Su justicia :66</w:t>
      </w:r>
      <w:r>
        <w:rPr>
          <w:rFonts w:eastAsia="Courier;Courier New" w:cs="Courier;Courier New" w:ascii="Courier;Courier New" w:hAnsi="Courier;Courier New"/>
          <w:sz w:val="24"/>
          <w:szCs w:val="24"/>
        </w:rPr>
        <w:t xml:space="preserve">  (Compare con MJ :69-7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i termina Waggoner de dar respuesta a la pregunta que formuló en la página 57: Como puede ser obtenida la justicia necesaria para entrar en esa ciudad ? Y esta es seguramente la justicia impartida de Cristo que Ellen White llama nuestra idoneidad para el cielo. Un estudio cuidadoso de la presentación de Waggoner demuestra que su énfasis sobre la justicia impartida, el "hacer al hombre justo", y el nuevo nacimiento, son en realidad una y la misma cosa. La justicia impartida de Cristo por el Espíritu en el nuevo nacimiento, es lo que el dice que es "mas" que el perdonar los pecados y que el incluye en la justificación por la fé.* En la página 67 decl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uevamente, que es lo que hace posible la justificación, o sea el perdón de los pecados ? Es la fé, porque Pablo dijo: 'Justificados, pues por la fé, tenemos paz para con Dios por medio de nuestro Señor Jesus Cristo.' (Rom.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i Waggoner está enfatizando el otro aspecto de la justificación por la fé. Ha dejado claro que la justificación por la fé es tanto el perdón de los pecados como el don del espíritu; pero, es el nuevo nacimiento una parte de la obra justificadora de Dios ? Son el perdón de Dios y el nuevo nacimiento simultaneos ? Para responder esta pregunta: es el nuevo nacimiento parte integral de ser justificados ? observemos las palabras de Jesus a Nicod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e respondió Jesus y le dijo: en verdad, en verdad te digo, que aquel que no naciere de nuevo, no puede ver el reino de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Juan 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no da lugar a ninguna duda aqui. El nuevo nacimiento es seguramente un aspecto de la obra justificadora de Dios. El Apóstol Pablo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si alguien no tiene el Espíritu de Dios, no es de El ... Porque todos los que son guiados por el Espíritu de Dios, estos son hijo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8:9 y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hijos redimidos de Dios son todos hijos espirituales, habiendo nacido en la família de Dios por el nuevo nacimiento, y habiendo recibido el perdón de los pecados. Notemos como podemos llegar a hacer parte de la famíli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diante este simple acto de creer en Dios, el Espíritu Santo engendró una nueva vida en tu corazón. Eres como un bebé nacido en la família de Dios, y El te ama como a Su h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C :51-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la próxima cita nos es dado un comentário muy clarificador sobre el nuevo nacimiento y su relación con la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nuevo nacimiento el corazón viene a quedar en harmonia con Dios, al estarlo con Su ley. Cuando se ha efectuado este gran cambio en el pecador, entonces ha pasado de la muerte para la vida, del pecado a la santidad, de la transgresión y rebelión a la obediencia y lealtad ...comenzó la nueva vida de reconciliación, fé y 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C :5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cita nos dice que cuando ha sucedido este grandioso cambio (el nuevo nacimiento), hemos pasado de la muerte para la vida. Entonces, cuando nacemos del espíritu, somos adoptados en la família de Dios y somos justificados, pero no antes. Otro comentário sobre el nuevo nacimiento y la justificación por la fé dice a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el que no naciere otra vez no puede ver el reino de Dios'... Cristo dió Su vida para asegurarnos este inestimable tesoro; pero sin la regeneración por medio de la fé en Su sangre, no hay remisión de pecados, ni tesoro alguno para el alma que pere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8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el Espíritu es como Cristo mora en nosotros; y el Espíritu de Dios, recibido en el corazón por la fé, es el comienzo de la vida e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3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conversión del alma humana no es de pequeña consecuencia. Es el mayor milagro realizado por el poder div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v :2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citas que aparecen a continuación muestran lo que sucede en la justificación por la fé. Juan dijo que todos los que creen en Cristo reciben el Espíritu Santo (Juan 7:38-39). Pablo deja claro que los gálatas recibieron el Espíritu por la fé (Gal.3:2). Veamos los efectos de la fé y la entrega 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os requiere la entrega completa del corazón antes que pueda efetuarse la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amos ahora la segunda cosa que sucede cuando, por la fé, nos entregamos por completo 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Cuando el Espíritu de Dios posee el corazón, transforma la vida ... Nadie ve la mano que levanta la carga, ni ve como desciende la luz de los atrios celestiales. La bendición llega cuando </w:t>
      </w:r>
      <w:r>
        <w:rPr>
          <w:rFonts w:eastAsia="Courier;Courier New" w:cs="Courier;Courier New" w:ascii="Courier;Courier New" w:hAnsi="Courier;Courier New"/>
          <w:sz w:val="24"/>
          <w:szCs w:val="24"/>
          <w:u w:val="single"/>
        </w:rPr>
        <w:t>por la fé</w:t>
      </w:r>
      <w:r>
        <w:rPr>
          <w:rFonts w:eastAsia="Courier;Courier New" w:cs="Courier;Courier New" w:ascii="Courier;Courier New" w:hAnsi="Courier;Courier New"/>
          <w:sz w:val="24"/>
          <w:szCs w:val="24"/>
        </w:rPr>
        <w:t xml:space="preserve"> el alma se entrega a Dios. Entonces ese poder que ningun ojo humano puede ver, </w:t>
      </w:r>
      <w:r>
        <w:rPr>
          <w:rFonts w:eastAsia="Courier;Courier New" w:cs="Courier;Courier New" w:ascii="Courier;Courier New" w:hAnsi="Courier;Courier New"/>
          <w:sz w:val="24"/>
          <w:szCs w:val="24"/>
          <w:u w:val="single"/>
        </w:rPr>
        <w:t>crea un nuevo ser</w:t>
      </w:r>
      <w:r>
        <w:rPr>
          <w:rFonts w:eastAsia="Courier;Courier New" w:cs="Courier;Courier New" w:ascii="Courier;Courier New" w:hAnsi="Courier;Courier New"/>
          <w:sz w:val="24"/>
          <w:szCs w:val="24"/>
        </w:rPr>
        <w:t xml:space="preserve"> a imagen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153 (vea "Mi vida hoy" :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comparar estas ultimas citas, vemos que la fé nos lleva a una entrega completa. Vemos tambien que la fé y la entrega completa efectuan tanto el nuevo nacimiento como la justificación. Dios nunca impone por la fuerza la justicia en el hombre a través del Espíritu Santo; por lo tanto, la justificación debe esperar por una entrega completa de la voluntad para el cambio del corazón, antes que la justificación pueda ser efectuada. Aparentemente este es el punto central de la justificación por la fé. Ya hemos visto que el nuevo nacimiento es absolutamente necesario para poder ser justificados, y que existe una obra doble que es efectuada en la justificación por la fé, evidentemente al mismo tiempo: tanto un cambio de corazón como el perdón de los pecados. Encontramos esta doble obra en el perdón de los pecados ejemplificada en forma maravillosa en la cura del paralítico como lo presenta el DT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restaurar la salud a ese cuerpo que se corrompiera, no era necesario nada menos que el poder creador. La misma voz que infundió vida al hombre creado del polvo de la tierra, habia infundido vida al paralítico moribundo. Y el mismo poder que dió vida al cuerpo, habia renovado el corazón ... La cura del cuerpo era una evidencia del poder que habia renovado el corazón ... El Paralítico halló en Cristo la cura, tanto para el alma como para el cuerpo. La cura espiritual fue seguida por la restauración fís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2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hizo mucho mas que meramente sanar y perdonar al paralítico. Para poder darle la vida eterna, tuvo que darle idoneidad para el cielo: una naturaleza divina, que es el amor divino. Un comentário sobre el joven rico aclara este hec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helaba la vida eterna, pero no queria recibir en el alma ese amor abnegado, el único que es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3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el joven rico se hubiese entregado por completo a Cristo, el Espíritu habria implantado en su corazón ese amor abnegado a través del nuevo nacimiento. Este otro comentário inspirado lo aclara aun 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olamente aquel que crió al hombre puede producir un cambio en el corazón humano ... Cristo les comunicó (a los discípulos) su própia santificación mediante el Espíritu. Los embebió con Su poder ... De ahí en adelante Cristo viviria a través de sus facultades y hablaria a través de sus palabras. Debian apreciar sus princípios y permitir que Su Espíritu los dirigie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Maravillosa Gracia de Dios :2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ondemos un poco mas al responder la pregunta: Son el nuevo nacimiento y la justicia impartida de Cristo una y la misma cosa, como Waggoner enseñó ? Ellen White nos dice que la justicia impartida de Cristo es nuestra idoneidad para el cielo (MJ :35). Tambien nos dice que nuestra idoneidad para el cielo se encuentra en la justicia de Cristo (DTG :267). Es el corazón renovado por el nuevo nacimiento nuestra idoneidad para el cielo ? Y el ladrón sobre la cruz ? El nuevo nacimiento y el perdón de los pecados nos hacen idoneos para el cielo, de otra manera Dios no podria llevar un recien convertido al cielo. Entonces el nuevo nacimiento tiene que ser la justicia impartida de Cristo. Y ya hemos visto que la justicia de Cristo y Su amor son una y la misma cosa. Teniendo esto en mente, evaluemos este coment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us vino a comunicar el Espíritu Santo en el alma humana, mediante el cual el amor de Dios es derramado en el coraz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0 de Marzo de 1894</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tonces el amor de Dios, o Su justicia, es derramado o comunicado en la mente a través del espíritu Santo. Cuando el Espíritu de Dios se recibe en el corazón por la fé, nuestro amor y lealtad se concentran en Cristo, segun es afirmado en la siguiente c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me glorificará: porque tomará de lo que es mio, y os hará saber." (Juan 16:14). Con estas palabras Cristo declara la obra culminante del Espíritu Santo. El Espíritu glorifica a Cristo convirtiendolo en el supremo objeto de estima, y el Salvador llega a ser la delícia y el regocijo del elemento humano en cuyo corazón es efectuada esta transform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i Vida Hoy :50</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obra culminante del espíritu es impartir el amor o justicia mediante la cual el creyente es transformado o santificado. Notemos que el tener nuestro amor centrado en Cristo como supremo objeto de estima es una transformación del carácter. Esto aleja nuestra mente de centrarse en si misma, para centrarse en su Creador, donde deberia estar centrada, y donde lo estuvo cuando fue creada. En </w:t>
      </w:r>
      <w:r>
        <w:rPr>
          <w:rFonts w:eastAsia="Courier;Courier New" w:cs="Courier;Courier New" w:ascii="Courier;Courier New" w:hAnsi="Courier;Courier New"/>
          <w:b/>
          <w:bCs/>
          <w:sz w:val="24"/>
          <w:szCs w:val="24"/>
        </w:rPr>
        <w:t>TM :468</w:t>
      </w:r>
      <w:r>
        <w:rPr>
          <w:rFonts w:eastAsia="Courier;Courier New" w:cs="Courier;Courier New" w:ascii="Courier;Courier New" w:hAnsi="Courier;Courier New"/>
          <w:sz w:val="24"/>
          <w:szCs w:val="24"/>
        </w:rPr>
        <w:t xml:space="preserve"> podemos ver 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solo la vida de Jesus Cristo en el alma (la justicia por la fé en el Hijo de Dios), el principio activo del amor comunicado por el Espíritu Santo, dará fruto para buenas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o señala claramente que la justicia impartida de Cristo, la vida misma de Cristo en el alma, y el principio activo del amor comunicado por el Espíritu Santo, son todos una y la misma c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ellos que han sido engendrados para una nueva vida por el Espíritu Santo, llegan a ser participantes de la naturaleza div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11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a vimos en el capítulo 1 que la "naturaleza divina de Cristo" y "Su justicia" son identicas. Entonces esta última cita en realidad nos está diciendo que al nascer del espíritu llegamos a ser partícipes de la justici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lleva sobre Si la penalidad de las transgresiones pasadas del hombre, y al comunicar al hombre Su justicia, hace posible que el hombre obedezca la santa ley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10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evidencia es inequívoca. La justicia o amor de Cristo es impartida al creyente por el Espíritu Santo, y esto vindica la posición de Waggoner, de que el nacer y ser guiado por el Espíritu es la justicia impartida de Cristo. Los materiales que hemos presentado muestran que el mensaje de Waggoner sobre justificación por la fé estaba edificado sobre una base escritural bien sólida. Esta es la razón por la cual Ellen White lo reconoció inmediatamente como enviado de Dios, y apeló fervorosamente por años a la iglesia para que aceptase ese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endo que Ellen White defendió tan firmemente lo que ella llamó "un mensaje sumamente precioso", podemos encontrar en sus escritos sus própias palabras que digan que el perdón es mas que un mero acto judicial ? Enseña ella que tambien es el nuevo nacimiento ? Veamos su própio testimonio al respecto en el próximo capítu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 Vea el Apendice A, titulado "La justicia Imputada de Crist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 L   T E S T I M O N I O    D E    E L L E N   W H I T E</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usteds se acuerdan, Waggoner usó el texto de Zac.3:1-5 para mostrar que la justificación vá mas allá que simplemente cancelar los pecados, es tambien una renovación del corazón por el Espíritu. Comparemos ahora el comentário de Ellen White sobre este mismo pa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Señor no niega la acusación de la indignidad de Josué, pero demuestra que lo ha comprado con precio. Lo viste con Su manto de justicia, y no pone estas vestiduras sobre la ropa inmunda de desobediencia y transgresión, sino que primero dice: 'Quitadle las vestiduras sucias'. Y entonces le dice a Josué: 'Mira que he quitado de ti tu pecado, y te he hecho vestir de ropas de gala.' ... Este cambio es hecho bajo la condición de obedien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0 de Agosto de 19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evidencia claramente indica aqui que es otorgada la mente de Cristo en el nuevo nacimiento al ser efectuada la justificación. La cita a seguir provee evidencia similar. Ellen White acaba de decir que nosotros no entendemos que el plan de la salvación otorga poder divino para hacer victoriosos nuestros esfuerzos. Y entonces come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r perdonados (justificados) de la manera como Cristo perdona, significa no solamente ser perdonado, sino tambien renovados en el Espíritu de nuestra mente. El Señor dice: 'Y te daré un corazón nue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19 de Agost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tonces ser perdonados es tambien nacer del espíritu. Ellen White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dón y justificación son una y la misma cosa. Mediante la fé, el creyente pasa de la posición de rebelde, un hijo del pecado y de Satanás, para la posición de un súbdito leal de Cristo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107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a nunca imaginó la justificación de Dios como un acto meramente forensico. Veamos un ejemplo que muestra claramente este hec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justicia de Cristo se acredita en la cuenta del pecador, y junto a su nombre en la página del balance es escrito: Perdonado. Vida E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Our High Call :53</w:t>
      </w:r>
      <w:r>
        <w:rPr>
          <w:rFonts w:eastAsia="Courier;Courier New" w:cs="Courier;Courier New" w:ascii="Courier;Courier New" w:hAnsi="Courier;Courier New"/>
          <w:sz w:val="24"/>
          <w:szCs w:val="24"/>
        </w:rPr>
        <w:t xml:space="preserve"> (Nuestro Supremo Llam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emos que no menciona el nuevo nacimiento junto con el perdón, pero sin embargo el nuevo nacimiento es el comienzo de la vida eterna. Veamos esta 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 y el Espíritu de Dios, recibido en el corazón por la fé, es el principio de la vida e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352</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l nuevo nacimiento el corazón viene a quedar en harmonia con Dios, al estarlo con Su ley. Cuando se há efectuado este gran cambio en el pecador, entonces há pasado de la muerte para la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C :5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mo ya ha sido mencionado anteriormente, Ellen White usa el término "imputada", a lo menos en algunos casos, para referirse al significado completo y abarcante de la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aqui algunos exemp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recibir Su justicia imputada, por el poder transformador del Espíritu Santo, llegamos a ser como El. La imagen de Cristo es atesorada, y cautiva todo el s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1098</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omos pecadores por nosotros mismos, pero somos justos en Cristo. Habiendonos hecho justos por medio de la justicia imputada de Cristo, Dios nos declara justos y nos trata como a tales. Nos contempla como a sus hijos amados. Cristo obra contra el poder del pecado, y donde abundó el pecado, sobreabunda la gracia. 'Justificados, pues, por la fé, tenemos paz para con Dios por medio de nuestro Señor Jesus Cristo ...'(Rom.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61-46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s párrafos dan clara evidencia de que Ellen White usa la palabra "imputada" en forma intercambiable con el término "justificación por la fé", y en plena harmonia con la declaración ya vista que "ser perdonados como Cristo perdona, significa no solamente ser perdonados, sino tambien renovados en el espíritu de nuestra 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19 de Agost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eciocho meses mas tarde de 1888, salió un artículo en la Review and Herald del 27 de Mayo de 1890 trayendo una reprimenda bien séria y una amonestación a aquellos que se estaban alejando de la luz del mensaje de 1888; y por estar criticando a los hombres (Waggoner y Jones). Y este artículo contiene una declaración muy importante en relación al significado mas amplio de la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beria haber escudriñamiento profundo de las Escrituras para que los ministros de Dios puedan declarar todo el consejo de Dios. Apenas es comprendida la relación de Cristo con la ley. Algunos predican la ley, y sienten que sus hermanos no están cumpliendo con todo su deber si no presentan el asunto de la misma manera como ellos lo hacen. Estos hermanos tratan de evadir la presentación de la justificación por la fé, pero tan pronto como se descubra la verdadera posición de Cristo en relación con la ley, el concepto errado que ha persistido sobre este importante asunto desaparecerá."</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7 de May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lgunos de estos ministros estaban predicando la ley, pero no comprendian todo el consejo de Dios sobre la justicia impartida de Cristo y su relación al guardar la ley, que el mensaje de 1888 incluía en la justificación por la fé. Tan pronto como descubrian a Cristo en Su relación correcta con la ley, era quitada su falsa interpretación. Estos predicadores de la justificación por la fé de 1888 </w:t>
      </w:r>
      <w:r>
        <w:rPr>
          <w:rFonts w:eastAsia="Courier;Courier New" w:cs="Courier;Courier New" w:ascii="Courier;Courier New" w:hAnsi="Courier;Courier New"/>
          <w:sz w:val="24"/>
          <w:szCs w:val="24"/>
          <w:u w:val="single"/>
        </w:rPr>
        <w:t>predicaban la ley, pero la predicaban en la justificación por la fé</w:t>
      </w:r>
      <w:r>
        <w:rPr>
          <w:rFonts w:eastAsia="Courier;Courier New" w:cs="Courier;Courier New" w:ascii="Courier;Courier New" w:hAnsi="Courier;Courier New"/>
          <w:sz w:val="24"/>
          <w:szCs w:val="24"/>
        </w:rPr>
        <w:t>, dentro del marco de la justicia imputada y la justicia impartida. Esto ya fue demostrado en el capítulo anterior. Y esto despierta una inquietud en cada uno de nosotros: Hemos aceptado todo el consejo de Dios sobre la justificación por la fé ? Si no fuere asi, tenemos un concepto errado de ella, segun las mismas palabras de Ellen White. Otra cita que presenta todo el consejo de Dios sobre justificación por la fé se encuentra en el libro DMJ :9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ero el perdón tiene un significado mas abarcante del que muchos suponen ... El perdón de Dios no es solamente un acto judicial por el cual libra de la condenación. No es solo el perdón </w:t>
      </w:r>
      <w:r>
        <w:rPr>
          <w:rFonts w:eastAsia="Courier;Courier New" w:cs="Courier;Courier New" w:ascii="Courier;Courier New" w:hAnsi="Courier;Courier New"/>
          <w:sz w:val="24"/>
          <w:szCs w:val="24"/>
          <w:u w:val="single"/>
        </w:rPr>
        <w:t>por el</w:t>
      </w:r>
      <w:r>
        <w:rPr>
          <w:rFonts w:eastAsia="Courier;Courier New" w:cs="Courier;Courier New" w:ascii="Courier;Courier New" w:hAnsi="Courier;Courier New"/>
          <w:sz w:val="24"/>
          <w:szCs w:val="24"/>
        </w:rPr>
        <w:t xml:space="preserve"> pecado. Es tambien una redención </w:t>
      </w:r>
      <w:r>
        <w:rPr>
          <w:rFonts w:eastAsia="Courier;Courier New" w:cs="Courier;Courier New" w:ascii="Courier;Courier New" w:hAnsi="Courier;Courier New"/>
          <w:sz w:val="24"/>
          <w:szCs w:val="24"/>
          <w:u w:val="single"/>
        </w:rPr>
        <w:t>del</w:t>
      </w:r>
      <w:r>
        <w:rPr>
          <w:rFonts w:eastAsia="Courier;Courier New" w:cs="Courier;Courier New" w:ascii="Courier;Courier New" w:hAnsi="Courier;Courier New"/>
          <w:sz w:val="24"/>
          <w:szCs w:val="24"/>
        </w:rPr>
        <w:t xml:space="preserve"> pecado. Es la efusión del amor redentor que transforma el corazón. David tenia el verdadero concepto del perdón cuando oró 'Crea en mi, oh Dios, un corazón limpio, y renueva un espíritu recto dentro de mi' (Sal. 51: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Notemos que no dice que el perdón pudiese o debiese tener un significado mas amplio. Dice que </w:t>
      </w:r>
      <w:r>
        <w:rPr>
          <w:rFonts w:eastAsia="Courier;Courier New" w:cs="Courier;Courier New" w:ascii="Courier;Courier New" w:hAnsi="Courier;Courier New"/>
          <w:sz w:val="24"/>
          <w:szCs w:val="24"/>
          <w:u w:val="single"/>
        </w:rPr>
        <w:t>tiene</w:t>
      </w:r>
      <w:r>
        <w:rPr>
          <w:rFonts w:eastAsia="Courier;Courier New" w:cs="Courier;Courier New" w:ascii="Courier;Courier New" w:hAnsi="Courier;Courier New"/>
          <w:sz w:val="24"/>
          <w:szCs w:val="24"/>
        </w:rPr>
        <w:t xml:space="preserve"> un significado mas abarcante, como ya hemos visto, la redención del pecado por la efusión del amor redentor. Esto es la justicia impartida o amor, que es derramado en el corazón por el Espíritu Santo (vea Rom.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la penúltima cita, decia que algunos predicadores de 1888 no entendian todo el consejo de Dios o el abarcante significado de la justificación por la fé, y tenían por lo tanto, un concepto errado. En la ultima cita dice que David si entendia el amplio significado de la justificación y tenia el verdadero concepto de perdón y justificación. Ellen White dice que Waggoner presentaba " ... la justicia de Cristo en relación con la ley ... que es donde deberia estar en el mensaje del tercer a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nuscrito 24, de 1888, citado en "Through Crisis to Victory, pág.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eciocho meses mas tarde, en 01 de Abril de 1890, escrib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 la justificación por la fé ...' es el mensaje del tercer angel en ver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 el mismo artículo de la </w:t>
      </w:r>
      <w:r>
        <w:rPr>
          <w:rFonts w:eastAsia="Courier;Courier New" w:cs="Courier;Courier New" w:ascii="Courier;Courier New" w:hAnsi="Courier;Courier New"/>
          <w:b/>
          <w:bCs/>
          <w:sz w:val="24"/>
          <w:szCs w:val="24"/>
        </w:rPr>
        <w:t>Review and Herald de 01 de Abril de 1890</w:t>
      </w:r>
      <w:r>
        <w:rPr>
          <w:rFonts w:eastAsia="Courier;Courier New" w:cs="Courier;Courier New" w:ascii="Courier;Courier New" w:hAnsi="Courier;Courier New"/>
          <w:sz w:val="24"/>
          <w:szCs w:val="24"/>
        </w:rPr>
        <w:t xml:space="preserve">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de nuestros hermanos han expresado temores de que nos ocupemos demasiado del tema de la justificación por la fé, pero espero y deseo que nadie se alarme innecesariamente ya que no hay peligro al presentar esta doctrina tal como es expuesta en las Escrituras ... Algunos de nuestros hermanos no quieren aceptar el mensaje de Dios sobre este asu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itado parcialmente en 1 MS :436-4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esta cita hace referencia al mensaje de justificación por la fé de Waggoner y Jones que nunca fue presentada como un simple perdón legal. Esta frase que " ... la justificación por la fé ... es el mensaje del tercer angel en verdad", es una de las citas que mas se mal entiende y se tuerce de todos los escritos de Ellen White. Casi todo el mundo le dá el significado de un acto de justificación legal solamente. Pero mirando solamente la fecha: 01 de Abril de 1890, y saber que ella acompañaba estos hombres (Waggoner y Jones) durante este mismo espacio de tiempo y daba su completo apoyo a este mensaje de justificación por la fé, es suficiente para demostrar que lo que ella llama "El mensaje del tercer angel en verdad" era el concepto de justificación por la fé de Minneapolis, que fue presentado en el capítulo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dia 3 de Septiembre de 1889, apenas siete meses antes de la cita arriba mencionada, mientras Ellen White estaba ayudando a Waggoner y Jones a presentar el mensaje de la justificación por la fé, escrib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mensaje </w:t>
      </w:r>
      <w:r>
        <w:rPr>
          <w:rFonts w:eastAsia="Courier;Courier New" w:cs="Courier;Courier New" w:ascii="Courier;Courier New" w:hAnsi="Courier;Courier New"/>
          <w:sz w:val="24"/>
          <w:szCs w:val="24"/>
          <w:u w:val="single"/>
        </w:rPr>
        <w:t>presente</w:t>
      </w:r>
      <w:r>
        <w:rPr>
          <w:rFonts w:eastAsia="Courier;Courier New" w:cs="Courier;Courier New" w:ascii="Courier;Courier New" w:hAnsi="Courier;Courier New"/>
          <w:sz w:val="24"/>
          <w:szCs w:val="24"/>
        </w:rPr>
        <w:t>, la justificación por la fé, es un mensaje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 significa que la frase que el mensaje de justificación por la fé es el mensaje del tercer angel en verdad, se refiere sin duda alguna, al concepto de justificación por la fé que incluye tanto la justicia imputada como impartida. Recordemos que Ellen White dijo que Waggoner presentaba la justicia de Cristo en relación con la ley, que es donde deberia estar en el mensaje del tercer angel. Y el mensaje del tercer angel, nos dice, es la justificación por la fé. Comparando mas una cita, todas las anteriores concordarán perfectamente en un todo. En el resumen que presenta la hermana White sobre el mensaje de 1888, en el libro TM , ella decl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 xml:space="preserve">" ... convidaba la gente a recibir la justicia de Cristo, que se manifiesta en la obediencia a todos los mandamientos de Dios ... El puede dar ricos dones a los hombres, comunicando el inapreciable don de Su própia justicia al desvalido agente humano. Este es el mensaje que Dios ordenó que fuese dado al mundo. Es el mensaje del tercer angel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TM :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qui encontramos la justicia impartida de Cristo colocada dentro del mensaje del tercer angel, que es donde deberia estar, segun Ellen White. Hay solamente un concepto de justificación por la fé presentado en las publicaciones de Waggoner y Jones, desde las mas tempranas despues de 1888 hasta las publicadas en el fin del siglo pasado y princípios de este. Y ese único concepto es que la justificación por la fé es una obra que se efectua en dos fases por la justici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Resumiendo, la justificación por la fé es muy simple. Justicia por la fé y amor por la fé, son una y la misma cosa. Los hechos y obras justas son tan solamente </w:t>
      </w:r>
      <w:r>
        <w:rPr>
          <w:rFonts w:eastAsia="Courier;Courier New" w:cs="Courier;Courier New" w:ascii="Courier;Courier New" w:hAnsi="Courier;Courier New"/>
          <w:sz w:val="24"/>
          <w:szCs w:val="24"/>
          <w:u w:val="single"/>
        </w:rPr>
        <w:t>la expresión externa del amor interno</w:t>
      </w:r>
      <w:r>
        <w:rPr>
          <w:rFonts w:eastAsia="Courier;Courier New" w:cs="Courier;Courier New" w:ascii="Courier;Courier New" w:hAnsi="Courier;Courier New"/>
          <w:sz w:val="24"/>
          <w:szCs w:val="24"/>
        </w:rPr>
        <w:t>, que nos lleva a hacer lo recto. La justificación por la fé es el amor de Cristo operando de dos maneras: primero, Cristo es nuestro Substituto. Nosotros somos el objeto de "Su amor perdonador" (TM :414). Segundo, "la vida misma de Dios, su amor, moraria en ellos, transformandolos a su semejanza."(DMJ :50). Es esta obra de gracia o de amor manifestada en dos fases la que el creyente recibe en la justificación por la fé. Una fase, el nacer y ser guiados por el Espíritu (Rom.5:5); la otra, en el perdón de los pecados (Hechos 2:38). Y todo esto no es obra alguna nuestra, sino Suya. Dijo Ellen White que el joven r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 anhelaba la vida eterna, pero no estaba dispuesto a recibir en el alma ese amor abnegado, el único que es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3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os requiere solo una condición para el reino de los cielos, y ese requerimiento 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 la fé que opera por el amor y purifica el alm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FEC :398 (vea "En los Lugares Celestiales" :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guardar los mandamientos será la prueba que mostrará si tenemos o no ese amor. Al escudriñar los escritos de Ellen White sobre el mensaje de 1888, saltó a la luz el hecho de que hubo mucha oposición a ese mensaje. Descubrir que era exactamente a lo que se estaban oponiendo fue otro asunto que demandó investig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cubrir que parte del mensaje recibió mayor oposición y como Ellen White lo defendió, ayuda a establecer la verdad sobre base aun mas sólida. Y debemos decir que nuestro propósito no es criticar las personas que en aquella oportunidad rechazaron el mensaje que Dios les enviaba. Algunos lo aceptaron con regocijo. Y los que lo rechazaron, cometieron un grave error que ha tenido consecuencias trascendentes. En primer lugar, el propósito de esta investigación es ver si el mensaje de 1888 era en verdad el mensaje de Dios para terminar Su obra en la tierra y permitirnos ver la venida de Cristo. Y si asi era, por que no afectó la obra que Dios queria que hiciese ? Y en segundo lugar, será que estamos por dejar de lado ese mensaje y volver a lo que los defensores de la nueva posición llaman "teologia de la reforma" ? Será que estamos rechazando por segunda vez lo que Ellen White llamó "un mensaje sumamente precioso" y "el mensaje del tercer angel en ver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Q U E   F U E   R E C H A Z A D O   E N   1 8 8 8  ?</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adventistas del pasado investigaron cuidadosamente el mensaje de 1888. Comprendieron la amplitud de aquello que envuelve la justificación por la fé, pero no especificaron en sus escritos cual aspecto del mensaje fue realmente rechaz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blando por experiencia própia y habiendo conversado con muchos sobre este tema, ha quedado claro que con el pasar del tiempo, nos hemos deslizado mas y mas del mensaje que Dios nos envió sobre la justificación por la fé, de tal manera que muchos han quedado sin una plataforma sobre la cual pararse firmes para hacer frente a la corriente de error que está arrasando l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piensan que el mensaje de 1888 fue tan solo el comienzo de un reavivamiento de la teologia de la reforma protestante sobre justificación por la fé; pero nada podria estar mas lejos de la verdad que eso. Necesitamos presentar aqui la evidencia de que fue lo que se rechazó por algunos en 1888, ya que la gran mayoria hemos perdido de vista el precioso mensaje que Dios nos envió en aquel tiempo. Al documentar el aspecto específico que fue rechazado, la verdad pura de la justificación por la fé emergirá clar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ya hemos dicho, el mensaje de la justificación por la fé de Minneapolis presentaba dos aspectos, tanto la justicia imputada como la justicia impartida de Cristo, tanto nuestro derecho al cielo como nuestra idoneidad para el. Fue todo el mensaje rechazado, o fue solamente un aspecto, y si asi fue, cual aspec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ntes de que Waggoner presentase sus estudios sobre justificación por la fé en noviembre de 1888, el presentó una série de estudios sobre la ley en Gálatas. Algunos pastores se opusieron tenazmente a la posición que Waggoner presentó y esto causó prejuicio contra su presentación de la justificación por la fé que siguió de inmediato. Es justamente en este contexto que fue presentado el siguiente coment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falta de voluntad para renunciar a opiniones preconcebidas y aceptar esta verdad fue la principal base de la oposición manifestada en Minneapolis contra el mensaje del señor expuesta por los hermanos E.J. Waggoner y A.T. Jones. Suscitando esa oposición, Satanás tuvo exito en impedir que fluyera para nuestros hermanos, en gran medida, el poder especial del Espíritu Santo que Dios anhelaba impartirles. El enemigo les impidió que obtuvieran esa eficiencia que podria haber sido suya para llevar la verdad al mundo, tal como los apóstoles la proclamaron despues del dia de Pentecostés. </w:t>
      </w:r>
      <w:r>
        <w:rPr>
          <w:rFonts w:eastAsia="Courier;Courier New" w:cs="Courier;Courier New" w:ascii="Courier;Courier New" w:hAnsi="Courier;Courier New"/>
          <w:sz w:val="24"/>
          <w:szCs w:val="24"/>
          <w:u w:val="single"/>
        </w:rPr>
        <w:t>Fue resistida la luz</w:t>
      </w:r>
      <w:r>
        <w:rPr>
          <w:rFonts w:eastAsia="Courier;Courier New" w:cs="Courier;Courier New" w:ascii="Courier;Courier New" w:hAnsi="Courier;Courier New"/>
          <w:sz w:val="24"/>
          <w:szCs w:val="24"/>
        </w:rPr>
        <w:t xml:space="preserve"> que ha de alumbrar toda la tierra con su glória, y en gran medida ha sido </w:t>
      </w:r>
      <w:r>
        <w:rPr>
          <w:rFonts w:eastAsia="Courier;Courier New" w:cs="Courier;Courier New" w:ascii="Courier;Courier New" w:hAnsi="Courier;Courier New"/>
          <w:sz w:val="24"/>
          <w:szCs w:val="24"/>
          <w:u w:val="single"/>
        </w:rPr>
        <w:t>mantenida lejos del mundo por el proceder de nuestros própios hermano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MS :2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qui se nos dice que la oposición fue al mensaje del Señor dado por E.J. Waggoner y A.T.Jones. La oposición fue contra la luz que iluminaria la tierra con su glória. Vamos ser mas específicos: cual es esta luz aqui mencionada, que iluminaria la tierra con su glória ? El contexto nos muestra que se refiere a la lluvia tardia, pero, que es la lluvia tardia? . </w:t>
      </w:r>
      <w:r>
        <w:rPr>
          <w:rFonts w:eastAsia="Courier;Courier New" w:cs="Courier;Courier New" w:ascii="Courier;Courier New" w:hAnsi="Courier;Courier New"/>
          <w:sz w:val="24"/>
          <w:szCs w:val="24"/>
          <w:u w:val="single"/>
        </w:rPr>
        <w:t>La lluvia tardia es una experiencia climax en recibir la justicia impartida de Cristo mediante el Espíritu Sant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veremos a continuación, la oposición fue a aspecto de la santificación de la justificación por la fé. Observemos cuidadosamente esta decla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é que debe ser hecha una obra en favor de la gente (la lluvia primera); de otra manera no estarán preparados para recibir la luz del angel enviado del Cielo para iluminar toda la tierra con su glória. No penseis que sereis considerados vasos de honra en ocasión de la lluvia tardia, para recibir la glória de Dios (la justicia impartida de Cristo *), si estais elevando vuestras almas a la va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4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 Las palabras explicatorias colocadas entre parentesis, han sido suplidas por el au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Battle Creek llegó a ser un centro donde fue irradiada gran luz despues de Minneapolis. Casi por un año entero fueron mantenidos institutos ministeriales alli para enseñar el mensaje de 1888. Ellen White tuvo que enviarles un mensaje en 1895, que debe haber sido muy difícil de ser escrito. Escuchemos su repro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gunto a los que ocupan puestos de responsabilidad en Battle Creek: Que estais haciendo ? Le habeis dado las espaldas al Señor, en vez del rostro. Cual es el mensaje que ha de ser dado en este tiempo ? Es el mensaje del tercer angel. Pero la luz que há de llenar toda la tierra con su glória ha sido despreciada por algunos que pretenden creer en la verdad presente. Cuidad como la tratais. Tirad vuestro calzado de vuestros pies, porque estais en tierra santa. Guardaos de transigir con los atributos de Satanás, y arrojar menosprecio sobre la manifestación del Espíritu Santo. Yo sé solamente que algunos ya ahora han ido demasiado lejos para poder volver y arrepentir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8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uevamente aqui la oposición era contra la luz que iluminaría la tierra con su glória, que es la justicia impartida de Cristo. Este hecho quedará tan aparente en las citas que vienen a continuación que no podrá ser controvertido. En un artículo de Ellen White que apareció en la Review and Herald del 22 de noviembre de 1892, nos es dic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tiempo de provación está exactamente a nuestra frente, pues el alto clamor del tecer angel ya ha comenzado en la revelación de la justicia de Cristo, el Redentor que perdona los pecados. Este es el comienzo de la luz del angel cuya glória llenará toda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cos meses mas tarde en la Conferencia General de 1893, el Pastor A.T. Jones fue uno de los oradores. En una de sus presentaciones hizo referencia al artículo de Ellen White publicado en 1892, que acabamos de citar arriba. Notemos su comentário al resp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ahora, hermanos, cuando se comenzó a predicar ese mensaje de la justicia de Cristo entre nosotros, como pueblo ? (Uno o dos responden en la congregación: 'Hace tres o cuatro años') Hace tres o cuatro años ? (congregación: 'Cuatro'). Si, cuatro. Y donde fue ? (congregación: 'En Minneapolis'). Que fue lo que los hermanos rechazaron en Minneapolis ? (Algunos en la congregación: 'El alto clamor'). Y que es ese mensaje de justificación ? El testimonio nos ha dicho lo que es; es el alto clamor: la lluvia tardia. Entonces que fue lo que los hermanos que tomaron esa peligrosa posición rechazaron en Minneapolis ? Rechazaron la lluvia tardia: el alto clamor del mensaje del tercer a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Boletin de la Conferencia General :18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Pastor A.T. Jones deja bien claro que fue la justicia de Cristo por el Espíritu, en la lluvia tardia, la que fue rechazada. Y esto, evidentemente, se refiere a la justicia </w:t>
      </w:r>
      <w:r>
        <w:rPr>
          <w:rFonts w:eastAsia="Courier;Courier New" w:cs="Courier;Courier New" w:ascii="Courier;Courier New" w:hAnsi="Courier;Courier New"/>
          <w:sz w:val="24"/>
          <w:szCs w:val="24"/>
          <w:u w:val="single"/>
        </w:rPr>
        <w:t>impartida</w:t>
      </w:r>
      <w:r>
        <w:rPr>
          <w:rFonts w:eastAsia="Courier;Courier New" w:cs="Courier;Courier New" w:ascii="Courier;Courier New" w:hAnsi="Courier;Courier New"/>
          <w:sz w:val="24"/>
          <w:szCs w:val="24"/>
        </w:rPr>
        <w:t xml:space="preserve"> de Cristo del mensaje del tercer angel, que iluminaria la tierra con su glória. (Vea las citas anteriormente mencionadas en 1 MS :276 y TM:89-90 y 468-4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término </w:t>
      </w:r>
      <w:r>
        <w:rPr>
          <w:rFonts w:eastAsia="Courier;Courier New" w:cs="Courier;Courier New" w:ascii="Courier;Courier New" w:hAnsi="Courier;Courier New"/>
          <w:b/>
          <w:bCs/>
          <w:sz w:val="24"/>
          <w:szCs w:val="24"/>
        </w:rPr>
        <w:t>"la justicia de Cristo"</w:t>
      </w:r>
      <w:r>
        <w:rPr>
          <w:rFonts w:eastAsia="Courier;Courier New" w:cs="Courier;Courier New" w:ascii="Courier;Courier New" w:hAnsi="Courier;Courier New"/>
          <w:sz w:val="24"/>
          <w:szCs w:val="24"/>
        </w:rPr>
        <w:t xml:space="preserve"> llegó a ser un término familiar despues de 1888. Se usaba como abreviatura de "justicia de Cristo por la fé", o de "justificación por la fé". Esta frase era usada para hacer referencia tanto a la justicia de Cristo imputada como impartida, o ambas, ya que no pueden ser separ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T. Jones sabia exactamente en que consistia la oposición al mensaje de 1888 ya que él participó en la anunciación del mensaje. Él tambien conocia la posición de Ellen White, ya que esta última pasó bastante tiempo en compañia de Jones y Waggoner dando el mensaje. La evidencia que presentamos a continuación apoyará plenamente esta conclusión. Aun vários años despues de 1888, todavia continuaban dando institutos ministeriales, y Ellen White pensaba que ya habian estudiado el mensaje de 1888 lo suficiente como para estar dandolo a otros a esta altura. Notemos el comentário que ella ha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un cuando la luz ha sido dada una y otra vez, los hombres son llamados de los campos, donde deberian haber continuado trabajando con el amor y temor de Dios ... para pasar semanas asistiendo a asambleas ministeriales. Hubo un tiempo cuando esta obra era necesaria, porque </w:t>
      </w:r>
      <w:r>
        <w:rPr>
          <w:rFonts w:eastAsia="Courier;Courier New" w:cs="Courier;Courier New" w:ascii="Courier;Courier New" w:hAnsi="Courier;Courier New"/>
          <w:sz w:val="24"/>
          <w:szCs w:val="24"/>
          <w:u w:val="single"/>
        </w:rPr>
        <w:t>nuestro própio pueblo se oponia a la obra de Dios rechazando la luz de la verdad acerca de la justicia de Cristo por la fé.</w:t>
      </w:r>
      <w:r>
        <w:rPr>
          <w:rFonts w:eastAsia="Courier;Courier New" w:cs="Courier;Courier New" w:ascii="Courier;Courier New" w:hAnsi="Courier;Courier New"/>
          <w:sz w:val="24"/>
          <w:szCs w:val="24"/>
        </w:rPr>
        <w:t>* Esto debian ellos haberlo recibido y haberlo hecho resonar con el corazón, la voz y la pluma, porque es su única eficácia. Debian haber trabajado bajo los dictados del Espíritu Santo para dar luz a los de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401</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Vea el apendice B titulado "La oposición a la justicia impartid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ontexto de esta cita demuestra que está haciendo referencia a la justicia impartida de Cristo, pues dice que era su única eficácia. Dice que deberian trabajar bajo los dictados del Espíritu Santo. Esta frase, "nuestra única eficácia", es una expresión que Ellen White usa muchas veces para mostrar que es solamente a través del Espíritu Santo que nuestro trabajo llega a ser eficaz. Veamos a continuación tres ejemplos que evidencian este mismo hec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obra del Espíritu Santo es inmensurablemente grande. Es de esta fuente donde viene el poder y la eficácia del obrero de Dios ... La luz del Cielo penetró las mentes obscurecidas de aquellos que habian sido engañados por los enemigos de Cristo, y la falsa representación que de el hicieron, fue rechazada; porque a través de la eficácia del Espíritu Santo ahora lo vieron exaltado como Príncipe y Salv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9 de Noviembre de 1892</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hablando sobre la oposición que hemos estado rastreando, Ellen White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enemigo los impidió (al pueblo de 1888) que obtubiesen </w:t>
      </w:r>
      <w:r>
        <w:rPr>
          <w:rFonts w:eastAsia="Courier;Courier New" w:cs="Courier;Courier New" w:ascii="Courier;Courier New" w:hAnsi="Courier;Courier New"/>
          <w:sz w:val="24"/>
          <w:szCs w:val="24"/>
          <w:u w:val="single"/>
        </w:rPr>
        <w:t>esa eficácia</w:t>
      </w:r>
      <w:r>
        <w:rPr>
          <w:rFonts w:eastAsia="Courier;Courier New" w:cs="Courier;Courier New" w:ascii="Courier;Courier New" w:hAnsi="Courier;Courier New"/>
          <w:sz w:val="24"/>
          <w:szCs w:val="24"/>
        </w:rPr>
        <w:t xml:space="preserve"> que podria haber sido suya para llevar la verdad al mundo, </w:t>
      </w:r>
      <w:r>
        <w:rPr>
          <w:rFonts w:eastAsia="Courier;Courier New" w:cs="Courier;Courier New" w:ascii="Courier;Courier New" w:hAnsi="Courier;Courier New"/>
          <w:sz w:val="24"/>
          <w:szCs w:val="24"/>
          <w:u w:val="single"/>
        </w:rPr>
        <w:t>tal como los apóstoles la proclamaron despues del dia de Pentecoste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2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tonces, lo que Ellen White está diciendo en TM :401, es que, aquello a lo cual se opusieron y dejaron de lado en 1888 y despues, fue la justicia de Cristo por la fé que el Espíritu comu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 constituye una confirmación positiva de lo que A.T. Jones dijo en la Conferencia General de 1893 que citamos anteriormente. Fue la justicia de Cristo lo que él decia que era el alto clamor: la lluvia ta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ambien la página 401 de TM es una confirmación positiva de la obra de la justificación por la fé en sus dos aspectos. Es este significado abarcante de la justificación por la fé que es presentado en textos tales como Juan 3:3-6; I Juan 5:1; Zacarias 3:1-5; Tito 3:5-7 y en el libro El Discurso Maestro de Cristo, en la página 97 (edición 19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endo que E.J. Waggoner fue el orador mas destacado sobre justificación por la fé, podríamos encontrar algun lugar donde el mismo exprese que la oposición era la justicia impartida de Cri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Claro que si, en su libro </w:t>
      </w:r>
      <w:r>
        <w:rPr>
          <w:rFonts w:eastAsia="Courier;Courier New" w:cs="Courier;Courier New" w:ascii="Courier;Courier New" w:hAnsi="Courier;Courier New"/>
          <w:b/>
          <w:bCs/>
          <w:sz w:val="24"/>
          <w:szCs w:val="24"/>
        </w:rPr>
        <w:t>"Cristo y Su justicia", páginas 64-65.</w:t>
      </w:r>
      <w:r>
        <w:rPr>
          <w:rFonts w:eastAsia="Courier;Courier New" w:cs="Courier;Courier New" w:ascii="Courier;Courier New" w:hAnsi="Courier;Courier New"/>
          <w:sz w:val="24"/>
          <w:szCs w:val="24"/>
        </w:rPr>
        <w:t xml:space="preserve"> Vea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nadie trate de buscar sutilezas en la expresión "vestirse de la justicia", como si tal cosa fuese hipocresia. Algunos, que ostentan una singular falta de apreciación del valor del don de la justicia, han llegado a decir que no quieren la justicia que se "viste" (coloca en encima *), sino que querian tan solamente aquella justicia que nace de la própia vida, despreciando asi la justicia de Dios, que es por la fé de Jesus Cristo a todo aquel que cree. Y estamos de acuerdo con esta posición hasta donde sea una protesta contra la hipocresia, contra una forma de piedad sin el poder (forma de piedad pero negandole la eficácia). Pero quisiéramos que el lector tomase en cuenta que hay una gran diferencia segun quien sea el que coloca encima la justicia. Si tratamos de vestirla nosotros mismos, entonces conseguimos nada mas que un trapo sucio de inmundicia, no importa cuan hermoso nos pueda parecer; pero cuando Cristo nos reviste de justicia, no debemos despreciarla ni rechazar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 Nota del traductor: El término ingles "put-on", aqui traduzido como "vestir" tiene tambien el significado de "fingir", "disimular", "aparentar"; de ahí el juego de palabras entre "colocar en encima" y "aparent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declaración muestra que Waggoner estaba muy conciente de la oposición al aspecto de la santificación en la justificación por la fé. Implica marcadamente que muchos buscaban sutilezas, pensaban que era hipocresia, no la apreciaban y hasta despreciaban y rechazaban este mensaje. Aqui Waggoner comenta sobre Rom. 3:21-22, que parece ser su pasaje favorito para enseñar la justicia impartida de Cristo. Sin embargo, el hizo uso de casi todos, sino todos los pasajes de justificación por la fé en las epístolas paulinas con el mismo propósito. Cuando uno comprende el mensaje de 1888 y lo cree de corazón, no tiene porque temer usar los textos de justificación por la fé en las epístolas paulinas para enseñar la justicia impartida de Cristo por el Espíritu, porque, cuando por la fé, sometemos nuestra voluntad a Cristo, recibimos su justicia impartida por el Espíritu. Y esta es la única manera por la cual podemos recibir y mantener la justicia imputada de Cristo. (Vea  1 MS :429 y Nuestra Elevada Vocación :2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eamos el comentário de Waggoner sobre Rom. 3:21-22, en su libro </w:t>
      </w:r>
      <w:r>
        <w:rPr>
          <w:rFonts w:eastAsia="Courier;Courier New" w:cs="Courier;Courier New" w:ascii="Courier;Courier New" w:hAnsi="Courier;Courier New"/>
          <w:b/>
          <w:bCs/>
          <w:sz w:val="24"/>
          <w:szCs w:val="24"/>
        </w:rPr>
        <w:t>"El Evangelio en la Creación", páginas 26-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tonces la justicia de Dios es colocada, literalmente, en y sobre todos los que creen. Quiere decir que están revestidos de justicia, y llenos de ella, segun la Escritura... Por lo tanto se inicia una nueva vida en el creyente (el concepto de nuevo nacimiento en Waggoner) y esa nueva vida es una vida de obediencia a los mandamiento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la Conferencia General de 1891 E.J. Waggoner presentó doce estudios sobre el libro de Romanos, y podríamos citar muchos ejemplos para mostrar su uso de la expresión "justicia por la fé". Veamos solamente 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rahám tenia la ley, y por la justicia de la fé pudo guardar esa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ustificados pues, por la fé', es decir, habiendo sido hechos en conformidad a la ley por la fé, 'tenemos paz para con Dios por medio de nuestro Señor Jesus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omado de "Estudios sobre Romanos: Conferencia General de 1891:1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una compilación de los estudios presentados por Waggoner en la Conferencia General de 1891. E.J. Waggoner habló en las reuniones vespertinas en esa Conferencia General, y Ellen White habló en las reuniones ministeriales matutinas. Y aqui tenemos un corto comentário de su pluma sobre la Conferencia General de 18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mos tenido una conferencia profundamente interesante ... Asisti a todas las reuniones matutinas con excepción de tres, y me dirigi a los ministros con gran libertad. El Señor há estado en nuestro medio, y hemos visto Su salvación. Nunca antes habia asistido a una Conferencia General donde se hubiese manifestado tanto el Espíritu del Señor en el estudio de Su Palabra como en esta oca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arta 3, 20 de Marzo  de 1891 - Escrita en Battle Creek, Michig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poyo leal y persistente de Ellen White al mensaje de 1888 presentado por Waggoner y Jones era del corazón mismo del mensaje paulino de justificación por la fé, ya que escuchó estos mensajes presentados por estos hombres muchas veces, y continuó diciendo y escribiendo "son de parte de Dios", "un mensaje del cielo", "os presentan la palabra del señor mismo", "si rechazáis el mensaje que estos hombres os presentan, estais rechazando a Cristo, el dador del mensaje". Y su apoyo mas marcante fue justamente durante 1895 hasta 189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rate de grabar esto muy bien: todas las reprobaciones que Ellen White dirigió a la iglesia por rechazar el mensaje de justificación por la fé, no eran con referencia al concepto que llaman de "la reforma protestante", sino al mensaje de justificación por la fé del tercer angel, que incluye la justicia impartida de Cristo por el Espíritu. Al escribir sobre el mensaje de Minneapolis, Ellen White explica qué es la verdadera relig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verdadera religión, la única religión de la Bíblia, que enseña el perdón solamente por los méritos de un Salvador crucificado y resucitado, que propugna la justicia por la fé en el Hijo de Dios, ha sido menospreciada, criticada, ridicularizada y rechazada. Ha sido acusada de inducir al entusiasmo y al fanatismo. Pero solamente la vida de Jesus Cristo en el alma, el principio activo del amor comunicado por el Espíritu Santo, dará fruto para buenas obras ... Cuando estemos unidos con el vínculo de unión por el cual Cristo oró, terminará esta larga controvérsia que ha sido fomentada por los agentes satanic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4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 fue escrito exactamente en el dia 3 de noviembre de 1890, cerca de dos años despues de 1888. Aqui son focalizados dos aspectos: el perdón de los pecados y la justicia por la fé en el Hijo de Dios. Ella llama esto de verdadera religión, la única religión de la Bíblia, y no encuentra por lo tanto, falta alguna en este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aqui el rechazo, por parte del pueblo, es la justicia por la fé en el Hijo de Dios, porque se encarga de defender este aspecto explicando exactamente lo que es. Es la vida de Cristo en el alma, el principio activo del amor comunicado por el Espíritu Santo. Esta era la fuente de la larga controvérsia fomentada por agentes satanicos. Aqui nuevamente es el aspecto de la santificación en la justificación por la fé lo que estaba siendo rechazado. Al hablar en la misma Conferencia General en 01 de noviembre de 1888, puntualizó nuevamente el aspecto que estaba siendo rechaz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Veo la hermosura de la verdad en la representación de la justicia de Cristo en relación con la ley tal como el Doctor (E.J. Waggoner) la expone ante nosotros ... Lo que ha sido presentado harmoniza perfectamente con la luz que Dios se ha complacido en darme durante todos los años de mi experiencia. </w:t>
      </w:r>
      <w:r>
        <w:rPr>
          <w:rFonts w:eastAsia="Courier;Courier New" w:cs="Courier;Courier New" w:ascii="Courier;Courier New" w:hAnsi="Courier;Courier New"/>
          <w:sz w:val="24"/>
          <w:szCs w:val="24"/>
          <w:u w:val="single"/>
        </w:rPr>
        <w:t>Si nuestros hermanos dirigentes aceptasen la doctrina que tan claramente ha sido presentada: la justicia de Cristo en conexión con la ley</w:t>
      </w:r>
      <w:r>
        <w:rPr>
          <w:rFonts w:eastAsia="Courier;Courier New" w:cs="Courier;Courier New" w:ascii="Courier;Courier New" w:hAnsi="Courier;Courier New"/>
          <w:sz w:val="24"/>
          <w:szCs w:val="24"/>
        </w:rPr>
        <w:t xml:space="preserve"> (y sé que necesitan aceptarla), sus preconceptos no tendrian un poder controlador, y el pueblo sería alimentado con su porción de alimento a su devido ti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anuscrito 15, 1888</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ya hemos visto, Waggoner incluía la justicia impartida de Cristo en la justificación por la fé como el agente que dotaba al hombre de poder para guardar la ley. La declaración de Ellen White: "Si nuestros hermanos dirigentes aceptasen la doctrina ... la justicia de Cristo en conexión con la ley - y sé que necesitan aceptarla-", indica, como es óbvio, que algunos no la aceptaban. (Mas adelante veremos un capítulo que tratará sobre la justicia de Cristo en relación con la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investigarmos mas nos apercebemos que la predicación de la justificación por la fé en 1888 y años subsiguientes, no fue comprendida ni apreciada por algunos de nuestros ministros y laicos. Un ejemplo de esto se encuentra en el artículo de la Review and Herald del 1 de Abril de 1890. Algunos expresan el miedo de que se estubiese enfatizando demas el tema, mas al proseguir la lectura vemos que en  realidad habian rechazado el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lgunos de nuestros hermanos </w:t>
      </w:r>
      <w:r>
        <w:rPr>
          <w:rFonts w:eastAsia="Courier;Courier New" w:cs="Courier;Courier New" w:ascii="Courier;Courier New" w:hAnsi="Courier;Courier New"/>
          <w:sz w:val="24"/>
          <w:szCs w:val="24"/>
          <w:u w:val="single"/>
        </w:rPr>
        <w:t>no están recibiendo el mensaje de Dios</w:t>
      </w:r>
      <w:r>
        <w:rPr>
          <w:rFonts w:eastAsia="Courier;Courier New" w:cs="Courier;Courier New" w:ascii="Courier;Courier New" w:hAnsi="Courier;Courier New"/>
          <w:sz w:val="24"/>
          <w:szCs w:val="24"/>
        </w:rPr>
        <w:t xml:space="preserve"> sobre este t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qui no puede haber duda ninguna de que el mensaje de la justificación por la fé de 1890 venia de Dios, pues ella asi lo especifica. Estos hermanos que pensaban que estaban deteniendose demasiado en la justificación por la fé, en realidad no lo recibieron, lo que quiere decir que realmente </w:t>
      </w:r>
      <w:r>
        <w:rPr>
          <w:rFonts w:eastAsia="Courier;Courier New" w:cs="Courier;Courier New" w:ascii="Courier;Courier New" w:hAnsi="Courier;Courier New"/>
          <w:sz w:val="24"/>
          <w:szCs w:val="24"/>
          <w:u w:val="single"/>
        </w:rPr>
        <w:t>lo rechazaron</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contramos la misma oposición al mensaje de la justificación por la fé en la asamblea ministerial de 1891. Algunos temian que se estaba dedicando demasiado tiempo al tema de la justificación por la fé. Esto preocupaba grandemente a Ellen White porque ella sabia que sus "miedos" y quejas eran realmente un rechazo del mensaje que habia sido presentado en 1890. Ella señala en el Manuscrito 21, de 1891, que esos temores eran infundados, y que todas las lecciones tenían base bíblica. (Vea el libro "Through Crisis to Victory", página 75). En la </w:t>
      </w:r>
      <w:r>
        <w:rPr>
          <w:rFonts w:eastAsia="Courier;Courier New" w:cs="Courier;Courier New" w:ascii="Courier;Courier New" w:hAnsi="Courier;Courier New"/>
          <w:b/>
          <w:bCs/>
          <w:sz w:val="24"/>
          <w:szCs w:val="24"/>
        </w:rPr>
        <w:t>Review and Herald del 27 de mayo de 1890</w:t>
      </w:r>
      <w:r>
        <w:rPr>
          <w:rFonts w:eastAsia="Courier;Courier New" w:cs="Courier;Courier New" w:ascii="Courier;Courier New" w:hAnsi="Courier;Courier New"/>
          <w:sz w:val="24"/>
          <w:szCs w:val="24"/>
        </w:rPr>
        <w:t>, Ellen White señala especificamente el mismo tipo de oposición. Lealo cuidados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mensaje del tercer angel no será comprendido, la luz que ha de iluminar la tierra con su glória será llamada luz falsa, por aquellos que se niegan a caminar en su creciente glória ... Deberia haber escudriñamiento profundo de las Escrituras para que los ministros de Dios puedan declarar todo el consejo de Dios. Apenas si se comprende la relación de Cristo con la ley. Algunos predican la ley, y sienten que sus hermanos no están cumpliendo con todo su deber si no presentan el asunto de la misma manera como ellos lo hacen. Estos hermanos tratan de evadir la presentación de la justificación por la fé, pero tan pronto como se descubra la verdadera posición de Cristo en relación con la ley, el concepto errado que ha persistido sobre este importante asunto desaparecerá. La ley y el evangelio están tan intimamente ligados que no se puede presentar la verdad tal cual es en Cristo, sin combinar estos temas en perfecto acuer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7 de May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ta última cita nos ayuda a entender las tres anteriores. Estos hermanos que pensaban que Waggoner y Jones se estaban sobrepasando en su predicación de la justificación por la fé, no entendian todo el consejo de Dios sobre la justificación por la fé. No entendian que Cristo dá Su justicia, o Su amor, para guardar todos los mandamientos. No entendian que la justificación por la fé es el </w:t>
      </w:r>
      <w:r>
        <w:rPr>
          <w:rFonts w:eastAsia="Courier;Courier New" w:cs="Courier;Courier New" w:ascii="Courier;Courier New" w:hAnsi="Courier;Courier New"/>
          <w:sz w:val="24"/>
          <w:szCs w:val="24"/>
          <w:u w:val="single"/>
        </w:rPr>
        <w:t>poder</w:t>
      </w:r>
      <w:r>
        <w:rPr>
          <w:rFonts w:eastAsia="Courier;Courier New" w:cs="Courier;Courier New" w:ascii="Courier;Courier New" w:hAnsi="Courier;Courier New"/>
          <w:sz w:val="24"/>
          <w:szCs w:val="24"/>
        </w:rPr>
        <w:t xml:space="preserve"> para guardar los mandamientos, asi como es el perdón de los pecados. Y esto es posible, evidentemente, a través del Espíritu Sa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es, tambien, el aspecto de la santificación de la justificación por la fé que fue rechazado por algunos, lo que es presentado en TM:401,468 y en otros lugares, tal como fue documentado en este capítu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confrontarnos con la pura realidad del testimonio de Ellen White como aparece en este capítulo, nos vemos forzados a concluir que, algunos de nuestros obreros influentes de 1888 rechazaron el alto clamor - la lluvia tardia del mensaje del tercer a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énfasis de 1888 sobre el mensaje de Pablo de la justificación por la fé abarcaba el ser llenos de la justicia de Cristo por Su Espíritu para poder guardar todos los mandamientos de Dios (TM :92). Esto es lo que prepararia al pueblo de Dios para la victória sobre el pecado y para recibir la lluvia ta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Generalizando, nuestro pueblo no lo reconoció como un mensaje enviado por Dios, un mensaje de lluvia tardia. Podrian haber sabido, pero el prejuicio ocultó la luz (TM :4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rá que existe hoy un esfuerzo determinado y bien atrincherado de parte de nuestros obreros y laicos tratando de limpiar la pizarra de aquel mensaje de la justicia de Cristo ? El capitulo que sigue, pondrá en evidencia un curso de eventos de los mas trágicos en la história advent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 L   M E N S A J E   D E L   T E R C E R   A N G E 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Y   S U   A C T U A L   R E C H A Z 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su gran misericórdia el Señor envió un preciosísimo mensaje a su pueblo por intermédio de los pastores Waggoner y Jones. Este mensaje tenia que presentar en una forma mas destacada ante el mundo al sublime Salvador, el sacrifício por los pecados del mundo entero. Presentaba la justificación por la fé en el Garante; convidaba a la gente a recibir la justicia de Cristo, que se manifiesta en la obediencia a todos los mandamientos de Dios. Muchos habian perdido de vista a Jesus. Necesitaban dirigir sus ojos a Su divina persona, a Sus méritos, a Su amor inalterable por la família humana. Todo el poder es colocado en Sus manos, y El puede dar ricos dones a los hombres, comunicando el inapreciable don de Su própia justicia al desvalido agente humano. Este es el mensaje que Dios ordenó que fuese dado al mundo. Este es el mensaje del tercer angel, que há de ser proclamado en alta voz y acompañado por el abundante derramamento de Su Espírit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91-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mensaje hace parte de una carta escrita al Pastor O.A. Olsen (entonces presidente de la Conferencia General) en el dia 01 de Mayo de 1895 desde Hobart, Tasmania. Es un resumen del mensaje de 1888 sobre justificación por la fé. Muy dificilmente puede un párrafo estar cargado de tanto significado, como este. Notemos los puntos que el enfati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1.- El mensaje nos fue enviado por Dios en su gran     misericórdia. Siendo que es Dios quien lo envia, podemos recibirlo con plena confi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2.- Habia que presentar en una forma mas destacada ante el mundo al sublime Salvador, el sacrifício por los pecados del mundo     entero. Este es, seguramente, el don mas maravilloso que Dios     puede otorgar a la humanidad. El mayor regalo de amor de la     eternidad, del pasado y del futuro quedó demostrado en la vida y     muerte de Cristo para nuestra justificación. Mediante este don de     amor, el universo entero quedará protegido y seguro contra la rebel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Convidaba a la gente a recibir la justicia de Cristo, que es     manifestada en la obediencia a todos los mandamientos de Dios ... comunicando el inapreciable don de Su própia justicia al     desvalido agente humano; nuevamente un don de amor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Como ya fue mencionado, la fecha de este mensaje fue el 01 de Mayo de 1895. Treinta y cinco dias mas tarde, en el dia 04 de Junio de 1895, apareció un artículo en la Review and Herald diciendo: "la justicia por la cual somos santificados es impartida". (Este artículo está citado en MJ :35).</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tonces, este don comunicado de Su própia justicia (el amor) es para nuestra santificación, y es manifestado en la obediencia a todos los manda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4.- Este es el mensaje que Dios ordenó que fuese dado al mundo. Y Dios puso en el corazón de su mensajera que dejase claro ante el pueblo lo que El pensaba que hiciesem con el mensaje mas precioso que jamas les hubiese envi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Es el mensaje del tercer angel que há de ser proclamado en     alta voz y acompañado por el abundante derramamento de Su     Espírit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un mas, era el mensaje de la lluvia tardia y habria cumplido Apoc. 18:1 (el mensaje que ilumina la tierra con su glória), si nuestro pueblo hubiese aceptado el mensaje en su plenit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mensaje no nos vino dividido en partes. Nos vino como dos aspectos distintos, pero partes de un todo indivisible. Desde que Dios nos envió este mensaje, queria que supiésemos que Su plan de salvación es completo; que tanto nuestro derecho como nuestra idoneidad para el cielo son un don, por la fé en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 fin de no caer en ambiguidades, será necesario explicar al menos algo sobre una nueva enseñanza (nueva en los ambitos adventistas) que se está introduciendo en nuestra iglesia, que abiertamente contradice este mensaje que Dios nos d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davia sería demasiada ambígua la presentación si no se señalase la fuente principal de esta "nueva" doctrina. Esta nueva enseñanza pretende ser un retorno a la teologia de la reforma (protestante) sobre justificación por la fé. No incluye la justicia impartida de Cristo, sino tan solo a Cristo como nuestro substituto. Esto puede parecer insignificante, pero cambia en gran medida la interpretación de las Escrituras y del Espíritu de Profecia para apoyar este punto de vista. Gran parte de nuestra enseñanza histórica sobre la salvación que quedó estabelecida antes de la muerte de Ellen White, se barre de un solo escobzo con esta nueva teolog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Dr. Desmond Ford, que fue profesor en nuestro Colégio de Avondale, y actualmente enseña en el departamento de teologia del Pacific Union College *,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justificación ... no tiene relación alguna con algo que acontezca en mi, por mi, o a través de mi. La justificación por la fé en las Escrituras siempre significa solamente justificación, nunca santific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Post Palmdale Cassete Tap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ota del Traductor: Actualmente el Dr. Ford no ostenta mas     credenciales como Obrero Adventista, y está desligado de la obra     denominacio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arentemente el Dr. Ford se refiere a la justificación legal sin la justicia impartida del espíritu. Haciendo referencia a una cita de Ellen White, en un sermón posterior a la histórica reunión de la justificación por la fé de Palmdale, lo pone de la siguiente man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Fue en 1893 que Ellen White declaró a nuestro pueblo que ya podríamos haber estado en el Reino si hubiésemos aceptado el mensaje de Minneapol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entonces hace alusión a otro escritor que dijo que "nosotros somos responsables por dos guerras mundiales". Y lo que insinúa por ser responsables de dos guerras mundiales sin duda alguna es verdad, pero he aqui la ironia de la declaración del Dr. Ford: de todos los que rechazaron el mensaje de Minneapolis en el pasado, probablemente ninguno tomó una posición mas diametralmente  opuesta  a  aquel mensaje, que la que él mismo tomó. Tan solo acepta una parte del mensaje de Minneapolis, porque dice que la justificación no tiene ninguna relación con nada en mi, por mi, o a través de mi. Rechazar el aspecto de la justicia impartida es volver a la teologia evangélica y rechazar totalmente el mensaje de 1888. Aun mas, fue justamente el aspecto de la santificación de la justificación por la fé lo que fue rechazado entonces, segun A.T.  Jones, Ellen White y E.J. Waggoner, como ya fue demostrado en el capítulo 4. El Dr. Ford rechaza el mismo aspecto de la justificación por la fé y asevera que "justicia por la fé" en las Escrituras nunca incluye la santificación. Su posición es un dilema irremediable y no harmoniza con el mensaje de Minneapolis y con las declaraciones de Ellen White sobre este mensaje, porque la posición que ella sostiene es justamente opuesta a la suya, como fue demostrado en los capítulos 2 y 3. Ford se opone fuertemente al concepto amplio del mensaje que Dios nos envió en 1888 en Minneapol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bemos mencionar nuevamente, que no estamos sugiriendo aqui que el Dr. Ford o ningun otro mencionado, no sean sinceros. Hasta donde sabemos, son sinceros en todas sus enseñanzas, y su integridad personal no es colocada en juicio. La dedicación del Dr. Ford a la nueva doctrina testifica de su sinceridad. Esta discusión concierne solo a la doctrina, y no tiene nada que ver con individuos. Asumimos que ellos no han visto claramente el mensaje que Dios nos envió sobre la justificación por la fé, y es por eso que lo han rechazado. Y esto es trágico, ya que podrian haber defendido habilmente el mensaje enviado por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Geoffrey Paxton, un pastor Anglicano de Austrália deja bien claro en su libro y en sus presentaciones personales en círculos adventistas, que incluir la santificación en la justificación por la fé es un error sério del adventismo, y aboga energicamente por el abandono de esa posición. Obviamente esta es una de las facetas a las que se refiere cuando extiende el desafio: "que se pongan en pié los verdaderos adventis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Paxton realmente conociese el mensaje que Dios nos ha dado, se daria cuenta que en realidad el está pidiendo que se pongan en pié todos los que han rechazado el mensaje del tercer angel, ya que Ellen White dijo 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do rechazáis el mensaje presentado por estos hombres (Waggoner y Jones), estais rechazando a Cristo, el dador del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arta 51-A, 18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responder a una pregunta en el "Australian Signs of the Times", el Dr. Ford respondió a la pregunta: "Era el mensaje de 1888 un avance sobre la teologia de la reforma ?", de la siguiente man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predicadores Waggoner y Jones en la famosa conferencia de Minneapolis en 1888 tenían los primeros rayos de la luz que brilló en el mundo romano del primer siglo, en la Europa del siglo XVI, y que ha de envolver con su resplandor al mundo entero justo antes de la venid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ustralian Signs of the Times, Febrero de 1978, pág. 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Repetimos a continuación una cita de Ellen White del dia 13 de Septiembre de 1889, presentada en el Congreso de Denver, Color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Y cuando el Señor levanta hombres y los envia con el mensaje mismo que ha de ser dada al pueblo para esta hora, </w:t>
      </w:r>
      <w:r>
        <w:rPr>
          <w:rFonts w:eastAsia="Courier;Courier New" w:cs="Courier;Courier New" w:ascii="Courier;Courier New" w:hAnsi="Courier;Courier New"/>
          <w:sz w:val="24"/>
          <w:szCs w:val="24"/>
          <w:u w:val="single"/>
        </w:rPr>
        <w:t>un mensaje que no es una nueva verdad, sino exactamente el mismo que Pablo enseñó, y que el mismo Cristo enseñó</w:t>
      </w:r>
      <w:r>
        <w:rPr>
          <w:rFonts w:eastAsia="Courier;Courier New" w:cs="Courier;Courier New" w:ascii="Courier;Courier New" w:hAnsi="Courier;Courier New"/>
          <w:sz w:val="24"/>
          <w:szCs w:val="24"/>
        </w:rPr>
        <w:t>, se les antoja ser una doctrina extrañ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hombres que han mantenido un espíritu farisaico, creen que si se aferran a las antíguas teorias, y no tienen ninguna participación en el mensaje que Dios envió a su pueblo, estarán en una posición firme y segu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nuscrito 27, de 1889; citado en Ministry de Abril de 1978, pág. 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este fue el año en que Ellen White viajó y habló publicamente en compañia de Waggoner y Jones; y el contexto de esta cita no deja dudas de que estaba hablando del mensaje de Waggoner y Jones. Esto está en total desacuerdo con la declaración del Dr. Ford, donde dice que el mensaje de estos hombres eran los primeros rayos de la teologia de la reforma del siglo XVI. Ellen White dijo claramente que era exactamente el mismo mensaje que Cristo y Pablo enseñar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 levanta la interrogante: "Será que el Dr. Ford hizo una investigación profunda del mensaje de Minneapolis ? Y si asi lo hizo, como es que puede pasar por encima de evidencias tan abundantes de que el mensaje era de Dios ? Y esto es aun mas sorprendente cuando nos damos cuenta que Ellen White estubo tratando de impedir que las personas rechazasen la misma luz que Ford ahora recha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a como sea, su declaración resulta lastimosamente engañosa y muy desafortunada, por no decir algo mas. Robert Brinsmead dice que confundir la justicia impartida con el mensaje Paulino de la justificación por la fé es la peor corrupción del mensaje de la salvación (Vea "La Verdad Presente", de febrero de 1975, pág.23). Notemos la serisima acusación que él hace en la siguiente c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señar que 'el Salvador viviendo en nosotros', o la 'experiencia dinámica del desarrollo del carácter', o 'la justicia que es produzida por la fé', o nuestra confiada obediencia, corresponden a la justificación por la fé bíblica, es en verdad romanismo disfraz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Una Declaración a mis Amigos Adventistas, pág. 3, por R. Brinsme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Para una exposición completa de la posición de Brinsmead, con su desarrollo histórico, vea su libro "Llamado al Santuário", volumenes 3 y 4 (1978-1979). Y la história del "Mensaje del Despertar", titulada "La Perfección de los Sa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emos visto claramente a través del testimonio de la inspiración que ese mensaje tan precioso que Dios nos dió sobre la justificación por la fé, la mas amplia, que incluia la justicia impartida de Cristo por el Espíritu, y este era el verdadero significado de la justificación por la fé. Este era el mensaje al cual se le llamó el mensaje del tercer angel, y el cual Dios ordenó que se diese a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hace entonces del mensaje del tercer angel la doctrina que estos y otros hombres están predicando ? Por deducción, el Dr. Ford lo presenta como un falso evangelio. De acuerdo a lo presentado hasta aqui, Robert Brinsmead declara que el mensaje del tercer angel es la peor corrupción del mensaje de salvación y puro rom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ueden usteds imaginar lo que Dios pensará del pueblo Adventista del Séptimo Dia cuando estos declaran que el mensaje mas precioso que El les ha enviado es un falso evangelio, la peor corrupción de la salvación, y mero romanis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drian usteds creer que la sierva de Dios trató por no menos de nueve años, tanto a viva voz como a través de su pluma, persuadir a la iglesia que Dios nos habia dado el mensaje de Minneapolis, si este mensaje estaba errado ? Si el mensaje estaba errado, no sería entonces ella culpada de engañar y guiar a la iglesia a la apostas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un si el mensaje estubiese errado, podria condenar Dios a su pueblo por defenderlo con todo su ser hasta que Cristo venga ? Pero si el mensaje no estaba equivocado, y entonces que ? La única disculpa para aquel que lo rechaza es incredulidad en la mensajera d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por supuesto que el mensaje no estaba equivocado. Las Escrituras son suficientemente claras al respecto. Waggoner sacó toda su evidencia de las Escrituras y Ellen White confirmó que era plenamente bíblico. El comentário que aparece a continuación se refiere al mensaje que Dios nos dió en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esto Dios entregó a sus siervos un testimonio que presentaba en contornos claros y distintos la verdad como es en Jesus, que es el mensaje del tercer a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93  (18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otra cita nos dice cual era ese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presente mensaje, la justificación por la fé, es un mensaje de Dios. Lleva las credenciales divinas porque su fruto es para sant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21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estaba ayudando a E.J. Waggoner y A.T. Jones a presentar el mensaje de la justificación por la fé en el congreso de Roma, Nueva York, cuando hizo este coment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a la nota de pié de página, números 1 y 2, en 1 MS :421. Esto no deja duda alguna sobre cual era el mensaje. Y que dice Dios cuanto a rechazar el mensaje del tercer ang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ha dado al hermano Jones y al hermano Waggoner un mensaje para el pueblo. Vosotros no creeis que Dios los ha sustentado, pero es El quien les há dado preciosa luz, y su mensaje ha alimentado al pueblo de Dios. Cuando vosotros rechazáis el mensaje presentado por estos hombres, estais rechazando a Cristo, el dador del mensaj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arta 51-A  (18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gun es declarado por la inspiración, el mensaje de Minneapolis era de Dios. Y la nueva doctrina rechaza fuertemente aquel mensaje, que en realidad es rechazar el mensaje del tercer angel de la justificación por la fé. Y estas palabras no son mias. Son palabras de la mensajera del señor. La evidencia ha sido claramente presentada. La aplicación es demasiado óbvia como para ignorar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uchos pastores, profesores y laicos están aceptando la nueva doctrina. Cientos de jovenes están siendo instruidos en esto, incluyendo muchos de nuestros futuros pastores. Reconozco que en muchas áreas del país poco o nada se sabe del desarrollo de esta nueva teologia, pero se está extendiendo con miras a abarcar la totalidad de la iglesia. Los que reciben este nuevo mensaje se muestran muy entusiasmados en divulgarlo, ya que el corazón del mensaje enseña que el cristiano no puede guardar la ley, y que por lo tanto Cristo nos imputa Su própia san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a noche en una reunión de ancianos, un pastor leyó dos extensos artículos de Robert Brinsmead que presentaban el hecho de que devido a la naturaleza depravada del hombre le era imposible guardar la ley de Dios. Y asi es como se lo presenta para impresionar la mente del oyente: la santidad de la ley es exaltada hasta el máximo (y esto es verdad, asi debe ser). Entonces la naturaleza depravada del hombre se revuelca en el fango (y esto tambien es verdad), pero el punto trágico es que no se exalta al Espíritu Santo al lugar donde El deberia estar, como se nos enseña en la siguiente c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nos ha dado su Espíritu Santo como un poder </w:t>
      </w:r>
      <w:r>
        <w:rPr>
          <w:rFonts w:eastAsia="Courier;Courier New" w:cs="Courier;Courier New" w:ascii="Courier;Courier New" w:hAnsi="Courier;Courier New"/>
          <w:sz w:val="24"/>
          <w:szCs w:val="24"/>
          <w:u w:val="single"/>
        </w:rPr>
        <w:t>suficiente</w:t>
      </w:r>
      <w:r>
        <w:rPr>
          <w:rFonts w:eastAsia="Courier;Courier New" w:cs="Courier;Courier New" w:ascii="Courier;Courier New" w:hAnsi="Courier;Courier New"/>
          <w:sz w:val="24"/>
          <w:szCs w:val="24"/>
        </w:rPr>
        <w:t xml:space="preserve"> para vencer todas las tendencias para el mal, hereditárias o cultiv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5 de Noviembre de 189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Cristo) vino a </w:t>
      </w:r>
      <w:r>
        <w:rPr>
          <w:rFonts w:eastAsia="Courier;Courier New" w:cs="Courier;Courier New" w:ascii="Courier;Courier New" w:hAnsi="Courier;Courier New"/>
          <w:sz w:val="24"/>
          <w:szCs w:val="24"/>
          <w:u w:val="single"/>
        </w:rPr>
        <w:t>destruir</w:t>
      </w:r>
      <w:r>
        <w:rPr>
          <w:rFonts w:eastAsia="Courier;Courier New" w:cs="Courier;Courier New" w:ascii="Courier;Courier New" w:hAnsi="Courier;Courier New"/>
          <w:sz w:val="24"/>
          <w:szCs w:val="24"/>
        </w:rPr>
        <w:t xml:space="preserve"> las obras del diablo, y ha hecho provisión para que el Espíritu Santo sea comunicado a cada alma arrepentida, </w:t>
      </w:r>
      <w:r>
        <w:rPr>
          <w:rFonts w:eastAsia="Courier;Courier New" w:cs="Courier;Courier New" w:ascii="Courier;Courier New" w:hAnsi="Courier;Courier New"/>
          <w:sz w:val="24"/>
          <w:szCs w:val="24"/>
          <w:u w:val="single"/>
        </w:rPr>
        <w:t>para guardarla de pecar</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2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Otra táctica que usan los proponentes de la nueva doctrina es tratar de mostrar al miembro de la iglesia que no está bien preparado en este aspecto, que al seguir la posición histórica de la iglesia sobre la justificación por la fé, que incluye la justicia impartida de Cristo, están en verdad siguiendo a Roma. Esta acusación es totalmente falsa, porque la justicia impartida de Cristo (o su amor) es simplemente nuestra idoneidad para el cielo, y no conlleva mérito alguno para ganar la salvación. Ningun Adventista bien informado creerá que hay mérito alguno en eso. Es tan solo la evidencia de que Dios puede, con confianza, llevarnos al cielo como entes morales libres. (Esto será estudiado mas a fondo en el capítulo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hecho que nosotros aceptemos el testimonio de la inspiración de que el arrepentimiento, la fé y la obediencia son esenciales para la salvación, no quiere decir bajo hipótesis ninguna, que puedan ganar la salvación, ni quiere decir que esten siguiendo a Roma. Notemos el contraste entre lo que enseña la iglesia de los primeros siglos (que habia deslizado en la apostasia) y lo que Dios realmente requiere para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y los hombres fueron inducidos a tratar de hacer expiación de los pecados por sus própias obras, a través de ayunos y penitencias, mediante el pagamento de dinero para la iglesia. Esto era mas fácil y agradable al corazón natural buscar asi la justificación que buscarla a través del arrepentimiento y la fé, mediante el creer y obedecer la verdad. Durante las edades de apostasia, tinieblas cubrieron la tier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2 de Noviembre de 1892</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cita, creida firmemente, deberia silenciar para siempre a aquellos que acusan sus hermanos de estar siguiendo a Roma porque creen que la justificación es obtenida mediante la fé, o amor y la obediencia 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Compare esto con la siguiente cita del </w:t>
      </w:r>
      <w:r>
        <w:rPr>
          <w:rFonts w:eastAsia="Courier;Courier New" w:cs="Courier;Courier New" w:ascii="Courier;Courier New" w:hAnsi="Courier;Courier New"/>
          <w:b/>
          <w:bCs/>
          <w:sz w:val="24"/>
          <w:szCs w:val="24"/>
        </w:rPr>
        <w:t>GC :59-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dvenimiento de la iglesia romana al poder marcó el principio de la Edad Media. A medida que crecia su poder, las tinieblas se hacian mas densas. La fé pasó de Cristo, el verdadero fundamento, al Papa de Roma. En vez de confiar en el Hijo de Dios para obtener el perdón de sus pecados y la salvación eterna, el pueblo recurria al Papa y a los sacerdotes y prelados a quien el invistiera de autoridad. Fueron enseñados que el Papa era su mediador terrenal y que nadie podia acercarse a Dios si no fuese por su intermédio ... No solamente eran enseñados a ver en el Papa su mediador, sino aun a confiar en sus própias obras para la expiación de los pecados. Largas peregrinaciones, obras de penitencia, la adoración de las relíquias, la construcción de templos, relicários y altares, la donación de grandes sumas a la iglesia. Todas estas cosas, y muchas otras parecidas a estas, les eran impuestas a los fieles para aplacar la ira de Dios o para asegurarse su fav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nueva doctrina dice que Cristo es nuestro ejemplo tan solo parcialmente, pero no es nuestro ejemplo en vencer el pecado. Muchas citas como la que sigue podrian presentar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es nuestro ejemplo en todas las co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13 de Enero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Otro rodeo que se da a la inspiración es que Cristo no fue tentado en todos los puntos como nosotros lo somos, pero escuchemos lo que Pablo tiene a decir al resp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no tenemos un Sumo Sacerdote que no pueda compadecerse de nuestras debilidades, sino uno que fue tentado en todo segun nuestra semejanza, pero sin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ebreos 4: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dria presentar muchos puntos en los cuales la nueva doctrina se ha alejado de la enseñanza fundamental Adventista del Séptimo Dia, pero la mayoria de esos puntos son presentados para tratar de demostrar que el ser humano no puede guardar la ley de Dios. La nueva teologia impone interpretaciones sobre la palabra inspirada que apoyen sus puntos de vista, y ciertas interpretaciones verdaderamente espantan. Veamos algunos ejemplos de este hecho, luego a segu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un programa de preguntas y respuestas a través de nuestra estación de rádio del Colégio Adventista de la Unión del Pacífico, alguien preguntó al Dr. Desmond Ford si Ellen White usaba las palabras "imputada" e "impartida" en forma análoga. El Dr. Ford respondió que si, que ella usaba ambas palabras como significando lo mismo, o sea, intercambiables. He aqui sus própias pala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ejemplo, en el libro 'Palabras de Vida del Gran Maestro' ella nunca utiliza la palabra "imputada" ya que era un libro para el publico en general y no fue escrito para los miembros de la iglesia ... y la única palabra que Ellen White usa es la segunda, "impartida". Y la usa, no en el sentido de insuflar o poner dentro de la persona, sino en el sentido de dar, y por lo tanto tiene el mismo significado que "imput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esmond Ford, 4 de Noviembre de 19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Dr. Ford no cree que sea posible alcanzar completa victória sobre el pecado antes de la glorificación, pero hay algunas citas en PVGM, que están en total desacuerdo con esta posición. He aqui 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l lino fino, dice las Escrituras, 'son las justicias de los santos' (Efe.5:27). Y la justicia de Cristo, Su própio carácter sin mancha, que por la fé se comunica a todos los que Lo reciben como Salvador persona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2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en Su humanidad, desenvolvió un carácter perfecto, y ofrece comunicarnos a nosotros este carácter ... Por Su perfecta obediencia ha hecho posible que cada ser humano obedezca a los mandamientos de Dios. Cuando nos sometemos a Cristo, el corazón se une con Su corazón, la voluntad se fusiona con Su voluntad, la mente llega a ser una con Su mente, los pensamientos se sujetan a El; vivimos Su vida. Esto es lo que significa estar revestidos con el manto de Su justi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25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ontexto de estas citas muestra claramente que se refieren a la santificación del creyente y no a la justicia imputada de Cristo. Como el Apendice sobre justicia imputada lo demostrará, Ellen White usa el término "imputada", al menos en algunas instancias, en forma intercambiable para significar tanto el don imputado y comunicado en la justificación por la fé. Pero este escritor no ha encontrado un solo caso donde el término "justicia impartida" se use para significar el don impu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final se incluye un Apendice sobre la Perfección Cristiana. Alli podrán ser vistas citas tan explícitas como las citadas de PVGM, que demuestran que es posible obtener la victória completa sobre el pecado. Debemos ser consistentes, de otro modo nuestra iglesia se deparará con la confusión completa. Ellen White dijo en 1895, cinco años antes de escribir PVGM, que "la justicia por la cual somos santificados es impartida". MJ :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un cuando PVGM fue escrito tanto para el publico en general como para la iglesia, quien se atrevería a creer que un profeta use una palabra que contradiga lo que ella misma habia dicho anteriormente y dejar asi la iglesia confundida hasta el fin del tiempo mismo, tan solo porque su libro era para ser vendido al publico ? Aun ante la abundante evidencia de la palabra inspirada que el evangelio incluye una restauración dentro del creyente, el Dr. Desmond Ford se apega firmemente a la enseñanza de que el evangelio tiene que ver unicamente con la obra completa y terminada por Cristo en la cruz. Lo que viene a continuación es una cita de uno de sus artículos titulado "Aun cuando un millón de sermones digan lo contrario, el evangelio no es buenos consej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evangelio es buenas nuevas. Consejos tienen que ver con cosas que debo hacer, pero "nuevas" (noticias) se refieren a algo que ha sucedido, y que fue hecho por otro. El evangelio son las buenas noticias que todo lo que Dios requiere de mi, ahora y por la eternidad, ya ha sido alcanzado y completado por El mismo, en la persona de Su Hijo, y que estos hechos son creditados a quien quiera que, no importa cuan vil sea, crea en estas notici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y dos aspectos de la obra de Cristo, que El hizo por nosotros que hace posible la completa aceptación de cada creyente por Dios, y la obra que El hace en nosotros, que no tiene absolutamente nada que ver con nuestra aceptación para con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esmond Ford, s/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comparamos Efe. 6:19 con Col. 1:23-27 descubrimos que el evangelio no es solo el don de Cristo como nuestro substituto sino que es el don de Cristo en el creyente. Pablo dice con respecto a este mistério del evangelio, que es "Cristo en vosotros, la esperanza de glória" Col. 1:27. Pura y simplemente, el evangelio y el mistério de la piedad, es la revelación del amor de Dios al ho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lano de la salvación tenia su lugar en los consejos del Infinito desde toda la eternidad. El evangelio es la revelación del amor de Dios al hombre, e incluye todo aquello que es esencial para la felicidad y el bien estar de la huma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FEC :18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El evangelio son las buenas nuevas que el amor de Dios perdona tanto como restaura al creyente. Esta restauración que incluye el evangelio queda manifiesta claramente en el comentário que sigue a continu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us vino a comunicar el Espíritu Santo al alma humana. Mediante ese Espíritu, el amor de Dios es difundido en el corazón". Entonces Ellen White menciona que los judios dejaron fuera a Cristo por su tradición. Y entonces comenta: "El evangelio (amor) de Cristo no podia ser colocado en sus corazones, pues no habia lugar para recibi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joven rico "anhelaba la vida eterna, pero no queria recibir en el alma ese amor (el amor de Dios, o sea, el evangelio) abnegado, el único que es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3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hay vida eterna para alguien que no recibe el evangelio del amor abnegado de Dios en su corazón. Y esto es lo mismo que "Cristo en vosotros (el amor de Cristo en vosotros), la esperanza de glória". (Col.1:17). Ellen White dijo acerca de los ju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quisiesen abrir sus corazones para recibir plenamente a Cristo, entonces la vida misma de Dios, Su amor, viviria en ellos, transformandolos a Su semej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o es lo que significa recibir el evangelio del amor de Dios en el corazón. Notemos nue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evangelio de Cristo no podia ser colocado en sus corazones (de los judios), por causa de sus tradi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misma esencia del Evangelio es la restau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7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mor de Dios es el factor principal en la restauración. Y entonces la última cita nos dice que en realidad la misma esencia del evangelio (el amor de Dios) es la restauración. Esto es lo que Cristo le dijo a Nicodemos: "aquel que no naciere de nuevo, no puede ver el reino de Dios". (Juan 3:3). El nacer del espíritu es nacer al amor de Cristo o recibir el evangelio en el corazón. (Rom.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ya hemos visto, Ellen White presenta como simultaneos el recibir el Espíritu y recibir el evangelio en el corazón.(1 MS :452). Este nuevo (nuevo para los adventistas) concepto tan limitado del evangelio es uno mas de la multitud de errores trágicos que vinieron como resultado de enseñar una obra completa y terminada en la cruz con respecto a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Camino a Cristo", en la página 62, se señala la imposibilidad de obedecer perfectamente a la ley de Dios como Dios requiere, para el hombre no convertido. Muchos que creen en la nueva doctrina están aplicando esta cita al hombre convertido. El Dr. Desmond Ford la usa justamente asi. Al dirigirse a un grupo de pastores en Pleasant Hills, Califórnia, Ford usa la cita de "Camino a Cristo" de la página 62 como evidencia incontestable que el ser humano no puede jamas obedecer perfectamente la ley de Dios. He aqui la cit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condición para alcanzar la vida eterna es ahora exactamente la misma de siempre, tal cual era en el paraíso antes de la caida de nuestros primeros padres: la perfecta obediencia a la ley de Dios, la perfecta justicia. Si la vida eterna fuese concedida con alguna condición inferior a esta, peligraria la felicidad de todo el universo. Seria abierta la puerta para el pecado con toda su secuela de dolor y miséria para siempre. Antes que Adan cayese le era posible desarrollar un carácter justo por la obediencia a ley de Dios. Pero no lo hizo, y por causa de su caida tenemos una naturaleza pecaminosa y no podemos hacernos justos a nosotros mismos. Ya que somos pecadores y malos, no podemos obedecer perfectamente una ley san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C :6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entonces continua diciendo que Cristo nos acredita su vida de perfecta obediencia e impecable, y nada puede ser mas hermoso que eso, pero el Dr. Ford y otros lo aplican al cristiano que ya há nacido de nuevo. Un pastor presente en la congregación pregunta: "Pero, esa cita, no se refiere al hombre separado de Cristo, sin Cristo ?" A lo que el Dr. Ford responde: "No". (Grabación del dia 3 de Abril de 1978 en Pleasant Hill, Califor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ahora veamos dos citas mas a respecto si podemos o no obedecer perfectamente Su ley, mediante Su 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Su própia obediencia a la ley, Jesus atestiguó su carácter inalterable y demostró que con Su gracia puede obedecerla todo hijo e hija de Ad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Cristo vino al mundo para contrarrestar el engaño de Satanás de que Dios habia hecho una ley que el ser humano no podia guardar ... El demostró que era posible para el hombre obedecer perfectamente la ley."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he Faith I Live By :1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áginas trás páginas de citas similares a estas podrian ser dadas aqui. Acaso Ellen White dijo en algun lugar que el hombre no puede obedecer perfectamente la ley y en otro lugar ella dice que si puede ? Aceptaria alguien ese tipo de inspir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respuesta es simple. La cita de "Camino a Cristo" en la página 62 se refiere al hombre convertido. La nueva teologia no puede encontrar un solo pasaje en toda la palabra inspirada que diga que el hombre no puede guardar la ley de Dios, cuando son tomados en su contexto correcto. Evidentemente esta cita es la que mas se parece con lo que ellos dicen y la aplican incorrectamente al cristiano convertido. Muchas testimonias podrian verificar que es esto lo que está siendo hecho. Al comparar estas dos posiciones basadas en la interpretación de la inspiración, queda claro el hecho de que la real diferencia está centrada en el hecho de si el hombre puede o no guardar la ley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es el verdadero asunto que está dividiendo la iglesia de Dios, y fue lo que dividió todo el Cielo tambi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mensaje del tercer angel de la justificación por la fé abarca la justicia impartida de Cristo (o Su amor) mediante el Espíritu, para guardar todos los mandamientos. La nueva doctrina declara que la justificación por la fé no incluye la justicia impartida de Cristo y que es imposible que el hombre guarde la ley de Dios ni aun si esté lleno del espíritu Santo. Siendo que la inspiración apoya la posición histórica y es el hombre que sustenta la nueva posición, esto nos obliga a una conclusión, y es que, la nueva posición se está levantando contra el mensaje del tercer angel, quizas sin quererlo, y está tratando de hacer de esta una luz falsa. Esta división fue predicha hace mucho tiempo y es el tema del próximo capítu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E L   Z A R A N D E 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verdad de Dios recibida en el corazón es un ancla que sostiene Su pueblo cuando abundan las falsas teorias. Dios está guiando un pueblo que permanecerá establecido en la verdad tanto intelectualmente como espiritualmente (vea el Comentário Bíblico Adventista, tomo 6, página 1161, en la cita del espíritu de Profe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ora es el tiempo de nuestra oportunidad, con la ayuda de Dios, de conseguir esto, porque cuando venga la Lluvia Tardia, el pueblo de Dios estará unánime, hablando todos una misma cosa (Vea 3 JT :254-255). Esta experiencia preparará al pueblo de Dios para la Lluvia Tardia, para el Sello de Dios, y será como un escudo y protección para no ser sacudidos por el error y lanzados fuera. Y unque es triste decirlo, el Zarandeo, que vendrá por las falsas doctrinas del error, arrastrará un número tremendo de los profesos hijos de Dios. Ellen White nos dá una descripción gráfica del Zarandeo en PE : 269-273. En esa sección ella nos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gunté cual era el significado del zarandeo que yo habia visto, y me fue mostrado que lo motivaria el testimonio directo que exige el consejo que la testimonia fiel dió a la iglesia de Laodicea. Moverá este consejo el corazón de quien lo reciba y lo inducirá a exaltar el estandarte y a difundir la recta verdad. Algunos no soportarán este testimonio directo, sino que se levantarán contra el, y esto es lo que causará un zarandeo entre el puebl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E :27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Apoc. 3:18 se nos dice en que consiste el consejo de la Testimonia Fi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lo tanto, yo te aconsejo que de mi compres oro refinado en el fuego, para que seas rico, y vestiduras brancas para vestirte, y que no se descubra la verguenza de tu nudez; y unge tus ojos con colirio, para que ve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nos presenta aqui nuestra necesidad de ser perdonados y ser restaurados espiritualmente. Este es el plano completo de Dios de la justificación por la fé. Notemos este mensaje a la Iglesia de Laodicea, cuatro años despues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mensaje de Laodicea ha estado resonando. Tomad este mensaje en la totalidad de sus frases y hacedlo resonar ante el pueblo donde quiera que la providencia abra camino. La justificación por la fé y la justicia de Cristo son los temas que deben ser presentados a un mundo que pere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7  SDABC :9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as dos frases de la justificación por la fé que han de ser dadas al mundo son las mismas presentadas en TM :91-92, donde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resentaba la justificación por la fé en el Garante; convidaba la gente a recibir la justicia de Cristo, que se manifiesta en la obediencia a todos los mandamientos de Dios ... comunicando el infinito don de su própia justicia al desvalido agente humano. Este es el mensaje que Dios ordenó que fuese dado al mundo. Es el mensaje del tercer angel, que há de ser proclamado en alta voz y acompañado por el abundante derramamiento de su Espírit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demos ver a través de estas dos citas que el mensaje a Laodicea y el mensaje del tercer angel son la misma cosa en lo que a contenido se refiere, pero el mensaje del tercer angel contiene una amonestación sobre los resultados de rechazar el mensaje de Dios. Siendo que el Zarandeo es motivado por el mensaje a Laodicea, o por el mensaje del tercer angel, sabemos que es sobre la justificación por la fé, pero, sobre cual aspecto ? El Zarandeo será motivado por el aspecto de la Santificación del mensaje de la justificación por la fé. El corazón del asunto es: puede la justicia de Cristo tornar posible la obediencia completa a la ley de Dios, o será que la naturaleza depravada del hombre hace con que esto sea imposible ? Y no olvidemos que Jesus es la Testimonia Fiel y Verdadera y que todo lo que pueda ser conseguido cuanto a vencer y salir victorioso puede ser hecho única y exclusivamente a través de Su justicia, ya que no existe otro medio provisto para e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1 JT :65-66 existe una sección tomada del capítulo titulado "La Iglesia de Laodicea" (1 Testimonies :185-195). En esta sección se nos dice lo que Cristo demanda de Su pueblo. He aqui una parte de ese capítu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os que resisten </w:t>
      </w:r>
      <w:r>
        <w:rPr>
          <w:rFonts w:eastAsia="Courier;Courier New" w:cs="Courier;Courier New" w:ascii="Courier;Courier New" w:hAnsi="Courier;Courier New"/>
          <w:sz w:val="24"/>
          <w:szCs w:val="24"/>
          <w:u w:val="single"/>
        </w:rPr>
        <w:t>en cada punto</w:t>
      </w:r>
      <w:r>
        <w:rPr>
          <w:rFonts w:eastAsia="Courier;Courier New" w:cs="Courier;Courier New" w:ascii="Courier;Courier New" w:hAnsi="Courier;Courier New"/>
          <w:sz w:val="24"/>
          <w:szCs w:val="24"/>
        </w:rPr>
        <w:t xml:space="preserve">, que soportan </w:t>
      </w:r>
      <w:r>
        <w:rPr>
          <w:rFonts w:eastAsia="Courier;Courier New" w:cs="Courier;Courier New" w:ascii="Courier;Courier New" w:hAnsi="Courier;Courier New"/>
          <w:sz w:val="24"/>
          <w:szCs w:val="24"/>
          <w:u w:val="single"/>
        </w:rPr>
        <w:t>cada prueba</w:t>
      </w:r>
      <w:r>
        <w:rPr>
          <w:rFonts w:eastAsia="Courier;Courier New" w:cs="Courier;Courier New" w:ascii="Courier;Courier New" w:hAnsi="Courier;Courier New"/>
          <w:sz w:val="24"/>
          <w:szCs w:val="24"/>
        </w:rPr>
        <w:t xml:space="preserve"> y vencen, a cualquier precio, han escuchado el </w:t>
      </w:r>
      <w:r>
        <w:rPr>
          <w:rFonts w:eastAsia="Courier;Courier New" w:cs="Courier;Courier New" w:ascii="Courier;Courier New" w:hAnsi="Courier;Courier New"/>
          <w:sz w:val="24"/>
          <w:szCs w:val="24"/>
          <w:u w:val="single"/>
        </w:rPr>
        <w:t>consejo de la Testimonia Fiel</w:t>
      </w:r>
      <w:r>
        <w:rPr>
          <w:rFonts w:eastAsia="Courier;Courier New" w:cs="Courier;Courier New" w:ascii="Courier;Courier New" w:hAnsi="Courier;Courier New"/>
          <w:sz w:val="24"/>
          <w:szCs w:val="24"/>
        </w:rPr>
        <w:t>, y recibirán la lluvia tardia, y estarán preparados asi para la traslad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JT :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tra declaración similar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Vi que nadie podrá participar del 'refrigério' a menos que tenga </w:t>
      </w:r>
      <w:r>
        <w:rPr>
          <w:rFonts w:eastAsia="Courier;Courier New" w:cs="Courier;Courier New" w:ascii="Courier;Courier New" w:hAnsi="Courier;Courier New"/>
          <w:sz w:val="24"/>
          <w:szCs w:val="24"/>
          <w:u w:val="single"/>
        </w:rPr>
        <w:t>vencido todas las tentaciones</w:t>
      </w:r>
      <w:r>
        <w:rPr>
          <w:rFonts w:eastAsia="Courier;Courier New" w:cs="Courier;Courier New" w:ascii="Courier;Courier New" w:hAnsi="Courier;Courier New"/>
          <w:sz w:val="24"/>
          <w:szCs w:val="24"/>
        </w:rPr>
        <w:t xml:space="preserve"> y triunfado del </w:t>
      </w:r>
      <w:r>
        <w:rPr>
          <w:rFonts w:eastAsia="Courier;Courier New" w:cs="Courier;Courier New" w:ascii="Courier;Courier New" w:hAnsi="Courier;Courier New"/>
          <w:sz w:val="24"/>
          <w:szCs w:val="24"/>
          <w:u w:val="single"/>
        </w:rPr>
        <w:t>orgullo</w:t>
      </w:r>
      <w:r>
        <w:rPr>
          <w:rFonts w:eastAsia="Courier;Courier New" w:cs="Courier;Courier New" w:ascii="Courier;Courier New" w:hAnsi="Courier;Courier New"/>
          <w:sz w:val="24"/>
          <w:szCs w:val="24"/>
        </w:rPr>
        <w:t xml:space="preserve">, el egoísmo, el amor al mundo y de </w:t>
      </w:r>
      <w:r>
        <w:rPr>
          <w:rFonts w:eastAsia="Courier;Courier New" w:cs="Courier;Courier New" w:ascii="Courier;Courier New" w:hAnsi="Courier;Courier New"/>
          <w:sz w:val="24"/>
          <w:szCs w:val="24"/>
          <w:u w:val="single"/>
        </w:rPr>
        <w:t xml:space="preserve">toda palabra y obra mal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E :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e acuerdo con esto que acabamos de leer, el testimonio directo es vencer por completo el pecado en preparación para la lluvia tardia. Y esto significa obediencia perfecta a la ley de Dios. Y como se hace est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carga la penalidad de las transgresiones del pasado del hombre, y comunica al hombre Su justicia, haciendo posible que el hombre pueda guardar la santa ley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10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 hace posible que se pueda cumplir con el testimonio directo, p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no soportarán este testimonio directo, sino que se levantarán contra el, y esto es lo que causará el zarandeo en el puebl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E :27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vestido de boda de la parábola representa el carácter puro y sin mancha que poseerán los verdaderos seguidores de Cristo. A la Iglesia 'le fue dado que se vista de lino fino, limpio y brillante' (Apoc. 19:8), 'que no tuviese mancha, ni arruga, ni cosa semejante' (Efe. 5:27). El lino fino, dice la Escritura, 'son los hechos justos de los santos' (Apoc. 19:8). Es la justicia de Cristo, Su própio carácter sin mancha, que por la fé es comunicado a todos los que lo reciben como Salvador person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2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i está la paciencia de los santos, los que guardan los mandamientos de Dios y la fé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poc. 14:12</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Es el aceptar y creer en estas declaraciones tal como están escritas, por un lado, y el no aceptarlas tal como están escritas, por otro lado, lo que está dividiendo la iglesia de Dios. Queda muy de manifiesto que la nueva doctrina cumple al pié de la letra la oposición predicha que se levantaria contra el testimonio directo. Escuchemos esto ah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mensaje del tercer angel </w:t>
      </w:r>
      <w:r>
        <w:rPr>
          <w:rFonts w:eastAsia="Courier;Courier New" w:cs="Courier;Courier New" w:ascii="Courier;Courier New" w:hAnsi="Courier;Courier New"/>
          <w:sz w:val="24"/>
          <w:szCs w:val="24"/>
          <w:u w:val="single"/>
        </w:rPr>
        <w:t>no será comprendido</w:t>
      </w:r>
      <w:r>
        <w:rPr>
          <w:rFonts w:eastAsia="Courier;Courier New" w:cs="Courier;Courier New" w:ascii="Courier;Courier New" w:hAnsi="Courier;Courier New"/>
          <w:sz w:val="24"/>
          <w:szCs w:val="24"/>
        </w:rPr>
        <w:t xml:space="preserve">, la luz que ha de iluminar la tierra con su glória será llamada </w:t>
      </w:r>
      <w:r>
        <w:rPr>
          <w:rFonts w:eastAsia="Courier;Courier New" w:cs="Courier;Courier New" w:ascii="Courier;Courier New" w:hAnsi="Courier;Courier New"/>
          <w:sz w:val="24"/>
          <w:szCs w:val="24"/>
          <w:u w:val="single"/>
        </w:rPr>
        <w:t>luz falsa</w:t>
      </w:r>
      <w:r>
        <w:rPr>
          <w:rFonts w:eastAsia="Courier;Courier New" w:cs="Courier;Courier New" w:ascii="Courier;Courier New" w:hAnsi="Courier;Courier New"/>
          <w:sz w:val="24"/>
          <w:szCs w:val="24"/>
        </w:rPr>
        <w:t>, por aquellos que se niegan a caminar en su creciente gló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7 de may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aspecto de la justificación por la fé abiertamente está siendo llamado de luz falsa por muchos hoy en dia. Tiempo atrás Ellen White predijo exactamente lo que estamos viendo ho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te es nuestro mensaje, el mismo mensaje que están proclamando los tres angeles que volavam por el medio del cielo. La obra que debe ser hecha ahora consiste en proclamar el mensaje final de misericórdia a un mundo caído. Una nueva vida está viniendo del cielo y posesionandose de todo el pueblo de Dios. Pero en la iglesia ocurrirán divisiones. </w:t>
      </w:r>
      <w:r>
        <w:rPr>
          <w:rFonts w:eastAsia="Courier;Courier New" w:cs="Courier;Courier New" w:ascii="Courier;Courier New" w:hAnsi="Courier;Courier New"/>
          <w:sz w:val="24"/>
          <w:szCs w:val="24"/>
          <w:u w:val="single"/>
        </w:rPr>
        <w:t>Se formarán dos grupos</w:t>
      </w:r>
      <w:r>
        <w:rPr>
          <w:rFonts w:eastAsia="Courier;Courier New" w:cs="Courier;Courier New" w:ascii="Courier;Courier New" w:hAnsi="Courier;Courier New"/>
          <w:sz w:val="24"/>
          <w:szCs w:val="24"/>
        </w:rPr>
        <w:t>. El trigo y la cizaña crecerán juntos hasta el momento de la cosecha. La obra se intensificará y se tornará mas activa hasta el mismo fin del tiempo. Y todos los que trabajan junto con Dios contenderán fervorosamente por la fé que una vez fue dada a los santos. No se apartarán del mensaje para este tiempo, que ya está iluminando la tierra con su gló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MS :1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fecha en que fue escrita esta declaración es significativa siendo que dice que el pueblo de Dios no se apartará del "mensaje para este tiempo", que en esa fecha era el mensaje de la justificación por la fé de 1888. Indica que habria una apostasia del mensaje del tercer angel. La fuerte implicación es que se desarrollarian dos bandos sobre la justificación por la fé, y uno de los dos se apartaria del mensaje del tercer angel, y esto se está cumpliendo actual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memos nota de lo siguiente en relación con el zarandeo causado por las falsas teor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Espíritu de Dios ha iluminado toda página de la Sagrada Escritura, pero hay personas sobre las cuales esta hace poca impresión porque es imperfectamente comprendida. Cuando </w:t>
      </w:r>
      <w:r>
        <w:rPr>
          <w:rFonts w:eastAsia="Courier;Courier New" w:cs="Courier;Courier New" w:ascii="Courier;Courier New" w:hAnsi="Courier;Courier New"/>
          <w:sz w:val="24"/>
          <w:szCs w:val="24"/>
          <w:u w:val="single"/>
        </w:rPr>
        <w:t>viene el zarandeo, por la introducción de falsas teorias</w:t>
      </w:r>
      <w:r>
        <w:rPr>
          <w:rFonts w:eastAsia="Courier;Courier New" w:cs="Courier;Courier New" w:ascii="Courier;Courier New" w:hAnsi="Courier;Courier New"/>
          <w:sz w:val="24"/>
          <w:szCs w:val="24"/>
        </w:rPr>
        <w:t>, estos lectores superficiales, que no están anclados en ningun lugar, son como la arena movedi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1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xiste una sección en "Testimonios para Ministros" titulada "Mensajeros de Dios" (páginas 404-415). Fue escrito en 1897 y el contexto muestra la preocupación de Ellen White por el rechazo de la luz del mensaje de 1888. De ahí sacamos este coment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lbergue al engañador y al testigo falso una iglesia que ha tenido gran luz, gran evidencia, y esa iglesia </w:t>
      </w:r>
      <w:r>
        <w:rPr>
          <w:rFonts w:eastAsia="Courier;Courier New" w:cs="Courier;Courier New" w:ascii="Courier;Courier New" w:hAnsi="Courier;Courier New"/>
          <w:sz w:val="24"/>
          <w:szCs w:val="24"/>
          <w:u w:val="single"/>
        </w:rPr>
        <w:t>desechará el mensaje que el Señor ha enviado</w:t>
      </w:r>
      <w:r>
        <w:rPr>
          <w:rFonts w:eastAsia="Courier;Courier New" w:cs="Courier;Courier New" w:ascii="Courier;Courier New" w:hAnsi="Courier;Courier New"/>
          <w:sz w:val="24"/>
          <w:szCs w:val="24"/>
        </w:rPr>
        <w:t xml:space="preserve"> y recibirá los mas irrazonables asertos, falsas suposiciones y falsas teorias. Satanás se rie de la insensatez de ellos porque él sabe cual es la verdad. Muchos ocuparán nuestros púlpitos sosteniendo en las manos la llama de la falsa profecia encendida por la infernal antorcha sata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40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o tambien se aplica a nuestra amada iglesia. Notemos las pala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uchos ocuparán nuestros púlpitos sosteniendo en las manos la llama de la falsa profecia". Dios nos envió un mensaje de gran luz en 1888 y muchos están haciendo a un lado aquel mensaje en favor de lo  que ellos llaman de "teologia de la reforma". Y muchos mas lo harán a un lado porque la cizaña del error ya ha sido semb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guramente no hay tiempo a perder, ya que esta es una situación grave. El confrontarnos entre hermanos y hermanas sobre los puntos vitales de la verdad es una experiencia muy dolorosa, pero la verdad nunca debe ser comprometida. Muchos toman la posición de que deberiamos mantenernos neutrales por amor a la unidad. Pero para responder a esto, veamos dos declaraciones inspir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unque el amor de Dios transforma a su poseedor en manso y humilde de espíritu, erradicando todo ódio y venganza, todo aquello que no es santo; sin embargo no dejará al cristiano sin poder para  </w:t>
      </w:r>
      <w:r>
        <w:rPr>
          <w:rFonts w:eastAsia="Courier;Courier New" w:cs="Courier;Courier New" w:ascii="Courier;Courier New" w:hAnsi="Courier;Courier New"/>
          <w:sz w:val="24"/>
          <w:szCs w:val="24"/>
          <w:u w:val="single"/>
        </w:rPr>
        <w:t>oponerse</w:t>
      </w:r>
      <w:r>
        <w:rPr>
          <w:rFonts w:eastAsia="Courier;Courier New" w:cs="Courier;Courier New" w:ascii="Courier;Courier New" w:hAnsi="Courier;Courier New"/>
          <w:sz w:val="24"/>
          <w:szCs w:val="24"/>
        </w:rPr>
        <w:t xml:space="preserve"> y reprender el pecado. Si </w:t>
      </w:r>
      <w:r>
        <w:rPr>
          <w:rFonts w:eastAsia="Courier;Courier New" w:cs="Courier;Courier New" w:ascii="Courier;Courier New" w:hAnsi="Courier;Courier New"/>
          <w:sz w:val="24"/>
          <w:szCs w:val="24"/>
          <w:u w:val="single"/>
        </w:rPr>
        <w:t>errores peligrosos</w:t>
      </w:r>
      <w:r>
        <w:rPr>
          <w:rFonts w:eastAsia="Courier;Courier New" w:cs="Courier;Courier New" w:ascii="Courier;Courier New" w:hAnsi="Courier;Courier New"/>
          <w:sz w:val="24"/>
          <w:szCs w:val="24"/>
        </w:rPr>
        <w:t xml:space="preserve"> amenazan la fé, ya sea a través del esfuerzo de miembros de la iglesia engañados o falsos pastores, serán increpados y se le </w:t>
      </w:r>
      <w:r>
        <w:rPr>
          <w:rFonts w:eastAsia="Courier;Courier New" w:cs="Courier;Courier New" w:ascii="Courier;Courier New" w:hAnsi="Courier;Courier New"/>
          <w:sz w:val="24"/>
          <w:szCs w:val="24"/>
          <w:u w:val="single"/>
        </w:rPr>
        <w:t>opondrán con firme decisión</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13 de Enero de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Elias se enfrentó solo sobre el Monte Carmelo, Dios consideró aborrecible el pecado de neutralidad manifestado por el pueblo de Elias. Consideremos con cuidado este coment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Y ahora, en medio de esta terrible crisis, en la presencia de los sacerdotes idólatras y del rey apóstata, se mantuvieron neutrales. Si hay un pecado que Dios detesta sobre cualquier otro, del cual Su pueblo es culpado, </w:t>
      </w:r>
      <w:r>
        <w:rPr>
          <w:rFonts w:eastAsia="Courier;Courier New" w:cs="Courier;Courier New" w:ascii="Courier;Courier New" w:hAnsi="Courier;Courier New"/>
          <w:sz w:val="24"/>
          <w:szCs w:val="24"/>
          <w:u w:val="single"/>
        </w:rPr>
        <w:t>es el no hacer nada en medio de un caso de emergenci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Indiferencia y neutralidad</w:t>
      </w:r>
      <w:r>
        <w:rPr>
          <w:rFonts w:eastAsia="Courier;Courier New" w:cs="Courier;Courier New" w:ascii="Courier;Courier New" w:hAnsi="Courier;Courier New"/>
          <w:sz w:val="24"/>
          <w:szCs w:val="24"/>
        </w:rPr>
        <w:t xml:space="preserve"> en medio a una crisis religiosa, es considerada por Dios como </w:t>
      </w:r>
      <w:r>
        <w:rPr>
          <w:rFonts w:eastAsia="Courier;Courier New" w:cs="Courier;Courier New" w:ascii="Courier;Courier New" w:hAnsi="Courier;Courier New"/>
          <w:sz w:val="24"/>
          <w:szCs w:val="24"/>
          <w:u w:val="single"/>
        </w:rPr>
        <w:t>gravisimo crimen</w:t>
      </w:r>
      <w:r>
        <w:rPr>
          <w:rFonts w:eastAsia="Courier;Courier New" w:cs="Courier;Courier New" w:ascii="Courier;Courier New" w:hAnsi="Courier;Courier New"/>
          <w:sz w:val="24"/>
          <w:szCs w:val="24"/>
        </w:rPr>
        <w:t xml:space="preserve">, y es igual al </w:t>
      </w:r>
      <w:r>
        <w:rPr>
          <w:rFonts w:eastAsia="Courier;Courier New" w:cs="Courier;Courier New" w:ascii="Courier;Courier New" w:hAnsi="Courier;Courier New"/>
          <w:sz w:val="24"/>
          <w:szCs w:val="24"/>
          <w:u w:val="single"/>
        </w:rPr>
        <w:t>peor tipo de hostilidad contra Dio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3 Testimonies :2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ermanos y hermanas, apelo a vosotros, a que estudeis la Palabra, que conozcais lo que es la verdad, y que os levanteis en el poder y en el amor de Dios, y hableis claro y decidido contra las falsas enseñanzas que engañarán, si fuera posible, los própios escojidos. La influencia del pastor alcanza mucho mas lejos que la del laico, pero si su testimonio es silenciado por amor a la unidad, lo menos que podemos esperar es deslizarnos rapidamente para la apostasia. Dios nos lib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 A   J U S T I C I A   D E   C R I S T 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 N   R E L A C I O N   C O N   L A   L E 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ntes de que Cristo viniese a redimir al hombre, una parte esencial de su plan era conceder el don del Espíritu Santo a todos aquellos que, por la fé, rindiesen su voluntad a El. La obra culminante del Espíritu Santo es impartir la justicia de Cristo, o su amor al creyente (vea "Mi Vida Hoy", pág.49), y es mediante este amor impartido que el hombre puede cumplir con los requerimientos de Dios, guardando Sus mandamientos de amor. Entonces el mayor deleite del hombre será hacer la voluntad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es la justicia de Cristo en relación con la ley que E.J. Waggoner colocó como parte integral del mensaje del tercer angel. Not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pastor E.J. Waggoner le fue concedido el privilegio (en Minneapolis) de hablar claramente y presentar sus puntos de vista sobre la justificación por la fé y la justicia de Cristo en relación con la ley. Esto no era ninguna luz nueva, sino la antigua luz colocada donde deberia estar en el mensaje del tercer a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anuscrito 24,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e aqui otra declaración simil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o la hermosura de la verdad en la presentación de la justicia de Cristo en relación con la ley como el Dr. (E.J. Waggoner) la ha colocado ante nosotros ... Si nuestros hermanos dirigentes aceptasen la doctrina que ha sido presentada tan claramente - la justicia de Cristo en conexión con la ley - y sé que necesitan aceptarlo, sus preconceptos no tendrian un poder controlad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anuscrito 15, 18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endo que Ellen White colocó tanto énfasis en esta justicia de Cristo en relación con la ley, no sorprende encontrarlo en su resumen del mensaje de Waggoner y Jones en Testimonios para Ministros, pág. 92. Y aqui está donde Waggoner lo colocó dentro del mensaje del tercer a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mpartiendo el inapreciable don de Su própia justicia al desvalido agente humano. Este es el mensaje que Dios ordenó que fuera dado al mundo. Es el mensaje del tercer angel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Geoffrey Paxton, un pastor Anglicano que quisiera ver la teologia adventista cambiada sobre el asunto de la justificación por la fé, menciona esta cita del Manuscrito 15 de 1888 de Ellen White, y hace alusión a esta justicia de Cristo en relación con la ley en la presentación de Waggoner. Paxton dice que el libro "Cristo y su justicia" de Waggoner no hace alusión alguna al verdadero hueso de la controvérsia, esto es, la ley en Gálatas y su relación con el Evangelio. (Vea "El Abalo del Adventismo", de Geoffrey Paxton, pág. 64-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Paxton hubiese reconocido que la frase "la justicia de Cristo en relación con la ley" se refiere a la justicia impartida, tendria encontrado unas diez páginas en la presentación de Waggoner mostrando que la justificación es mas que el (simple) perdón, mas que incluye el comunicar la justicia para guardar la ley de Dios. (Vea "Cristo y su justicia", pág. 57-67). Tambien Waggoner deja bien claro cual era el hueso de la controvérsia. Era exactamente la justicia impartida de Cristo. (Vea el capítulo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ueva teologia no quiere la justicia impartida de Cristo en el mensaje del tercer angel, porque el mensaje del tercer angel es la justificación por la fé. La inspiración nos dice que nadie puede ser justificado sin nacer del espíritu, y nacer del espíritu es nacer del amor de Cristo, o Su justicia (Vea Rom. 5:5). A pesar de esta clara eviencia algunos miembros de la família de la iglesia se están levantando en contra de ella y no quieren aceptar el don del Espíritu en la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repetidamente conecta "la luz que ha de iluminar toda la tierra con su glória", que es la justicia impartida de Cristo en la lluvia tardia, con el mensaje del tercer angel. Not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l es el mensaje que ha de ser dado en este tiempo ? Es el mensaje del tercer angel. Pero la luz que ha de llenar toda la tierra con su glória ha sido despreciada por algunos que pretenden creer en la verdad pres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Mensaje del tercer angel no será comprendido, la luz que ha de iluminar la tierra con su glória será llamada luz falsa, por aquellos que se niegan a caminar en su creciente gló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7 de May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s una cita atará todos estos cabos ju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é que debe ser hecha una obra en favor del pueblo (la lluvia primera); de otra manera muchos no estarán preparados para la luz del angel enviado del cielo para iluminar toda la tierra con su glória. No penseis que sereis considerados vasos de honra por ocasión de la lluvia tardia, </w:t>
      </w:r>
      <w:r>
        <w:rPr>
          <w:rFonts w:eastAsia="Courier;Courier New" w:cs="Courier;Courier New" w:ascii="Courier;Courier New" w:hAnsi="Courier;Courier New"/>
          <w:sz w:val="24"/>
          <w:szCs w:val="24"/>
          <w:u w:val="single"/>
        </w:rPr>
        <w:t>para recibir la glória de Dios</w:t>
      </w:r>
      <w:r>
        <w:rPr>
          <w:rFonts w:eastAsia="Courier;Courier New" w:cs="Courier;Courier New" w:ascii="Courier;Courier New" w:hAnsi="Courier;Courier New"/>
          <w:sz w:val="24"/>
          <w:szCs w:val="24"/>
        </w:rPr>
        <w:t xml:space="preserve"> (la justicia impartida de Cristo), si estais elevando vuestras almas a la va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468-469</w:t>
      </w:r>
      <w:r>
        <w:rPr>
          <w:rFonts w:eastAsia="Courier;Courier New" w:cs="Courier;Courier New" w:ascii="Courier;Courier New" w:hAnsi="Courier;Courier New"/>
          <w:sz w:val="24"/>
          <w:szCs w:val="24"/>
        </w:rPr>
        <w:t xml:space="preserve"> (parentesis supl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edicación de la cruz, nuestras escuelas, hospitales, publicaciones, ministério pastoral, y toda otra fase de la obra de Dios deberia de ser un medio para iluminar la tierra con la glória de Dios, pero la mayor manifestación de la glória de Dios será cuando el pueblo de Dios esté imbuido y saturado de Su amor en la maravillosa experiencia de la lluvia ta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s últimos rayos de luz misericordiosa, el último mensaje de clemencia que ha de ser dado al mundo, es una revelación de Su carácter de amor. Los hijos de Dios han de manifestar Su glória. En  su própia vida y carácter han de revelar lo que la gracia de Dios ha hecho por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34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magno derramamiento del Espíritu de Dios, que ha de iluminar toda la tierra con su glória, no vendrá hasta que tengamos un pueblo iluminado, un pueblo que conoce por experiencia lo que significa ser colaboradores junto con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i Vida Hoy :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emos visto que la luz que ha de iluminar la tierra con Su glória es la lluvia tardia, y la lluvia tardia es la justicia impartida de Cristo la cual Ellen White llama de el mensaje del tercer angel. O sea, que está incluída en el mensaje del tercer angel. Ahora, volviendo al tema de la justicia de Cristo en relación con la ley que Waggoner colocaba como parte integral del mensaje del tercer angel; Waggoner siempre asoció la justificación con la conformidad a la ley (nacer de nuevo y ser guiados por el Espíritu). Waggoner dijo que los cristianos interpretaban mal la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iensan que la idea de la justificación por la fé es que si uno simplemente cree en lo que la Bíblia dice, será contado como justo, aun cuando no lo sea. Todo esto es un error; la justificación tiene que ver con la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Mayo de 18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justificación lleva la ley en su mismo fr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Justificados, pues, por la fé', es decir, hechos a plena conformidad con la ley por la fé, 'tenemos paz para con Dios por medio de nuestro Señor Jesus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J. Waggoner en sus </w:t>
      </w:r>
      <w:r>
        <w:rPr>
          <w:rFonts w:eastAsia="Courier;Courier New" w:cs="Courier;Courier New" w:ascii="Courier;Courier New" w:hAnsi="Courier;Courier New"/>
          <w:b/>
          <w:bCs/>
          <w:sz w:val="24"/>
          <w:szCs w:val="24"/>
        </w:rPr>
        <w:t>"Estudios sobre Romanos"</w:t>
      </w:r>
      <w:r>
        <w:rPr>
          <w:rFonts w:eastAsia="Courier;Courier New" w:cs="Courier;Courier New" w:ascii="Courier;Courier New" w:hAnsi="Courier;Courier New"/>
          <w:sz w:val="24"/>
          <w:szCs w:val="24"/>
        </w:rPr>
        <w:t xml:space="preserve">, en el Congreso de la Conferencia General de 1891, pág. 5-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 White dice casi exactamente lo m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mor de Dios a través de Jesus Cristo es derramado ampliamente en el corazón de cada miembro de Su cuerpo, llevando consigo la vitalidad de la ley de Dios el P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3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Fue en 1888 cuando Waggoner colocó la justicia de Cristo en relación con la ley como parte integral del mensaje del tercer angel. La justicia imputada de Cristo habia formado parte del mensaje del tercer angel desde su comienzo en 1844. Esto nos deja solo una alternativa, y es que la justicia de Cristo en relación con la ley es la justicia </w:t>
      </w:r>
      <w:r>
        <w:rPr>
          <w:rFonts w:eastAsia="Courier;Courier New" w:cs="Courier;Courier New" w:ascii="Courier;Courier New" w:hAnsi="Courier;Courier New"/>
          <w:sz w:val="24"/>
          <w:szCs w:val="24"/>
          <w:u w:val="single"/>
        </w:rPr>
        <w:t>impartida</w:t>
      </w:r>
      <w:r>
        <w:rPr>
          <w:rFonts w:eastAsia="Courier;Courier New" w:cs="Courier;Courier New" w:ascii="Courier;Courier New" w:hAnsi="Courier;Courier New"/>
          <w:sz w:val="24"/>
          <w:szCs w:val="24"/>
        </w:rPr>
        <w:t xml:space="preserve"> (Vea el Apendice C). Para mayores detalles sobre este tema, vea el artículo titulado "La relación de Cristo con la ley no es comprendida", en la Review and Herald del 4 de Febrer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endo que justicia es amor, hagamos entonces la pregunta: "Que significa el amor de Cristo en relación con la ley ?" Cuando el Espíritu Santo imparte el amor de Cristo al creyente en la justificación por la fé, ese amor impartido coloca al creyente en una posición en que se le hace posible cumplir la ley (Rom. 13: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nueva teologia considera que la justicia de Cristo en relación con la ley es la justicia </w:t>
      </w:r>
      <w:r>
        <w:rPr>
          <w:rFonts w:eastAsia="Courier;Courier New" w:cs="Courier;Courier New" w:ascii="Courier;Courier New" w:hAnsi="Courier;Courier New"/>
          <w:sz w:val="24"/>
          <w:szCs w:val="24"/>
          <w:u w:val="single"/>
        </w:rPr>
        <w:t>imputada</w:t>
      </w:r>
      <w:r>
        <w:rPr>
          <w:rFonts w:eastAsia="Courier;Courier New" w:cs="Courier;Courier New" w:ascii="Courier;Courier New" w:hAnsi="Courier;Courier New"/>
          <w:sz w:val="24"/>
          <w:szCs w:val="24"/>
        </w:rPr>
        <w:t xml:space="preserve"> de Cristo. Esta nueva posición no quiere la justicia </w:t>
      </w:r>
      <w:r>
        <w:rPr>
          <w:rFonts w:eastAsia="Courier;Courier New" w:cs="Courier;Courier New" w:ascii="Courier;Courier New" w:hAnsi="Courier;Courier New"/>
          <w:sz w:val="24"/>
          <w:szCs w:val="24"/>
          <w:u w:val="single"/>
        </w:rPr>
        <w:t>impartida</w:t>
      </w:r>
      <w:r>
        <w:rPr>
          <w:rFonts w:eastAsia="Courier;Courier New" w:cs="Courier;Courier New" w:ascii="Courier;Courier New" w:hAnsi="Courier;Courier New"/>
          <w:sz w:val="24"/>
          <w:szCs w:val="24"/>
        </w:rPr>
        <w:t xml:space="preserve"> de Cristo como haciendo parte integral del mensaje del tercer angel, que es la justificación por la fé. Este es uno de los dilemas de la nueva teologia que discutiremos en el próximo capítul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 L   A G U I J O N   D E  L A   N U E V A   T E O L O G I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Dios nos envió un esclarecimiento del mensaje paulino de la justificación por la fé en Minneapolis en 1888 (*), que incluia la justicia impartida de Cristo al nacer y ser guiados por el Espíritu, fue fundamentada una comprensión básica de la salvación que hasta entonces no habia sido totalmente entendida. Desde el comienzo de la predicación del mensaje del tercer angel en 1844, nuestro pueblo aceptó el hecho de que la obediencia a la ley de Dios era una condición para recibir imputada la vida perfecta de Cristo. Sin embargo, existian algunos que pensaban  que sus buenas obras los hacian merecedores de méritos. Y otro aspecto que necesitaba ser aclarado era "como" se puede guardar la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dos estos aspectos fueron colocados en la perspectiva correcta. La obediencia a la ley de Dios se presentó como esencial para la salvación, pero no da al creyente mérito alguno. La vida eterna es el galardón por la justicia personal, y el creyente puede guardar la ley por la fé y no por su própio esfuerzo. Tanto el derecho al cielo como la idoneidad del creyente para él, fueron colocados juntos en el paquete de la justificación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persistió determinadamente en evitar que nuestro pueblo rechazase ese mensaje. Obviamente mas luz podria ser recibida para engrandecer y aclarar ese mensaje, pero el fundamento debia permanecer como fue establec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justamente sobre este concepto mas amplio de la justificación por la fé, el cual declaró ser el mensaje del tercer angel, que Ellen White se transforma en el "aguijón en la carne" para la nueva teologia. Porque el hecho que ella declare que el mensaje de 1888, que incluía la justicia impartida de Cristo, es el mensaje del tercer angel, llega a ser en la  verdad el aguijón  para aquellos que han retornado a lo que ellos llaman el mensaje de la justificación por la fé de la reforma protestante, que no incluye la justicia impartida de Cristo. Y entonces la nueva teologia deja de ser el mensaje del tercer angel para transformarse imperceptiblemente en opositora diciendo que el mensaje del tercer angel es un falso evangelio y puro rom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podemos preguntarnos : "Si Ellen White es el aguijón de la nueva teologia, que sucede con la Bíblia ? Enseña Ellen White algo diferente a aquello que enseñan las Escrituras ?. Seguramente que 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justamente por causa de la gran luz que ilumina las Escrituras que el error queda expuesto claramente y es desmascarado. La única manera en que el error puede subsistir es por nuestro relajamiento al estudiar profundamente las Escrituras y el Espíritu de Profecia. Aun mas, Ellen White se levantó en defensa del mensaje que Dios nos envió en esa misma época, y eso hace con que su mensaje sea muy relevante para nosotros hoy en dia, en este tiempo de cris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para poder apoyar esta nueva posición, una cantidad de diferentes interpretaciones son forzadas sobre la inspiración que el adventismo histórico no puede aceptar. Aun cuando parezca extraño, los años de 1888 hasta 1897 fueron los años en los que Ellen White estaba haciendo todo el esfuerzo posible para convencer al pueblo que el mensaje de 1888 era un mensaje de Dios, mientras la nueva doctrina está haciendo todo el esfuerzo posible para persuadir al pueblo que solamente un aspecto de ese mensaje venia de la parte de Dios.</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La única razón por la cual se ignora un testimonio tan claro y se desprecia el mensaje de 1888 es para reemplazarla por otro mensaje. Tal desprecio por la inspiración es trágico y de graves consecuencias que se extienden grandemente. Sabemos que la tercera parte de los angeles cayeron con Lúcifer. Fue por acaso por que eran angeles malos? Evidentemente la razón fue que escucharon la "história" de Lúcifer y creyeron en él en vez de creer en Dios. Eva tambien fue creada perfecta, pero atendió a Satanás hablando a través de la serpiente, y creyó en Satanás en vez de creer en Dios. Y la lección se hace evidente: si continuamente atendemos y escuchamos el error, seguramente llegaremos a acepta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mos viviendo en los ultimos dias cuando todo viento de doctrina soplará, no solamente en el mundo, sino tambien en nuestra iglesia. La mensajera del Señor nos amonesta 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atanás está ... constantemente haciendo fuerza para introducir lo espúrio a fin de apartar de la verdad. Precisamente, el último engaño de Satanás será para que no tenga efecto el testimonio del Espíritu de Dios. "Sin profecia el pueblo se corromp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otemos que ella dice que será hecho con que el testimonio quede sin efecto. Los que lo hagan quedar sin efecto pueden profesar gran respeto por los testimonios, pero los ignorarán o les darán su própia interpretación. Y no olviemos que la apostasia del mensaje del tercer angel, o levantarse contra el, y llamarlo de "luz falsa", será porque se niegan a andar en su creciente glória, asi lo declara Ellen White (2 MS :130; PE :270 y Review and Herald del 27 de May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mensaje del tercer angel llama al pueblo a subir mas y mas en la preparación para la lluvia tardia y el cumplimiento de Apoc. 14: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qui está la paciencia de los santos: los que guardan (1) los mandamientos de Dios y (2) la fé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demos hacernos las siguientes preguntas: puede el hombre, en su naturaleza caída, guardar la ley de Dios ? Demanda Dios lo imposible ? Ha hecho Dios una ley que no podemos guard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as estas preguntas encuentran respuesta en el estudio de la humanidad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C A P I T U L O   9</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 A   H U M A N I D A D   D E   C R I S T 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 da por sabido que cualquiera que escribe sobre temas bíblicos lo hace con el entendimiento de que la inspiración es consistente, y que sus puntos de vista están de acuerdo con la inspiración. Y lo que aqui es presentado no es diferente. Es justamente por el hecho que se espera que la inspiración sea consistente, que presentamos estos puntos de v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a fue presentado en el capítulo 1, con base bíblica, que la justicia de Dios, su gracia y su glória son todos términos intercambiables usados con referencia a su naturaleza divina, que es una naturaleza caracterizada por el amor abneg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que de tal manera amó Dios al mundo, que dió Su Hijo unigenito, para que todo aquel que en El crea, no se pierda, mas tenga la vida e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Juan 3: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quel que no ama no conoce a Dios; porque Dios es 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Juan 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os es amor ... La própia vida de Dios es la manifestación del amor abneg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demos lanzar aqui un ancla y declarar con plena confianza, que la naturaleza divina es amor divino y es una naturaleza sin pecado. Lo contrario a la naturaleza divina seria, evidentemente, la naturaleza pecaminosa que es manifestada en amor própio, centrada en el egoí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primer reflejo del pecado al manifestarse por la primera vez en el universo fue cuando Lúcifer se enamoró de si mismo y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 subiré al cielo; en lo alto, junto a las estrelas de Dios, levantaré mi trono ... sobre las alturas de las nubes subiré y seré semejante al Altísi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saias 14:13-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inspiración declara que fue el enamorarse de si mismo lo que lo llevó a pec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enalteció tu corazón por causa de tu hermosura, corrompiste tu sabiduria por causa de tu resplando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zequiel 28: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Nos es dicho que el egoísmo es "la raiz de todos los males" (Ed. :222). Entonces la naturaleza pecaminosa es el </w:t>
      </w:r>
      <w:r>
        <w:rPr>
          <w:rFonts w:eastAsia="Courier;Courier New" w:cs="Courier;Courier New" w:ascii="Courier;Courier New" w:hAnsi="Courier;Courier New"/>
          <w:b/>
          <w:bCs/>
          <w:sz w:val="24"/>
          <w:szCs w:val="24"/>
        </w:rPr>
        <w:t>YO</w:t>
      </w:r>
      <w:r>
        <w:rPr>
          <w:rFonts w:eastAsia="Courier;Courier New" w:cs="Courier;Courier New" w:ascii="Courier;Courier New" w:hAnsi="Courier;Courier New"/>
          <w:sz w:val="24"/>
          <w:szCs w:val="24"/>
        </w:rPr>
        <w:t>, el egoísmo, el separarnos de Dios. Esta naturaleza pecaminosa es la suerte de todos los hombres desde la caida de Adan, e incluye la mente carnal hasta que nace del Espíritu. Notemos este cambio del amor al YO, por el amor a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mor a si mismo es lo que trae inquietud. Cuando hayamos nacido de lo alto, habrá en nosotros el mismo sentir que hubo en Jesus, el sentir que lo llevó a humillarse a fin de que pudiésemos ser salvos. Entonces no procuraremos el puesto mas elev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2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nuevo nacimiento nos conecta nuevamente con Dios, con la mente de Cristo que es una mente sin egoísmo alguno, una naturaleza divina. Notemos que la cita dice que es este mismo sentir lo que hizo con que Jesus descendiese a este mundo para que pudiésemos ser salvos. Existe una imensa diferencia entre este sentir de amor abnegado, y el sentir carnal del YO, del egoí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mó Cristo la misma naturaleza comun a todo hombre ? Que nos dicen las Escritur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si que, por cuanto los hijos participaron de carne y sangre, él tambien participó de lo mismo, para destruir por medio de la muerte al que tenia el império de la muerte, esto es, al diablo ... Porque seguramente no tomó (la naturaleza de) los angeles, sino a la simiente de Abrahám tomó. Por lo cual debia ser en todo semejante a sus hermanos, para venir a ser misericordioso y fiel Pontífice en lo que es para con Dios, para expiar los pecados del pueblo. Porque en cuanto él mismo padeció siendo tentado, es poderoso para socorrer a los que son tent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ebreus 2:14, 16-18</w:t>
      </w:r>
      <w:r>
        <w:rPr>
          <w:rFonts w:eastAsia="Courier;Courier New" w:cs="Courier;Courier New" w:ascii="Courier;Courier New" w:hAnsi="Courier;Courier New"/>
          <w:sz w:val="24"/>
          <w:szCs w:val="24"/>
        </w:rPr>
        <w:t xml:space="preserve"> (paréntesis supl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 acerca de su Hijo, nuestro Señor Jesus Cristo, que era del linaje de David segun la car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aceptar este pasaje de la Escritura tal como está escrito, queda claro que Jesus tomó la naturaleza pecaminosa del hombre, la misma que Abrahám tenia, David y cada persona ha tenido desde la caida de Adan y Eva. Pablo no hace intento alguno de explicar la frase o dirigir la mente a una comprensión diferente. Al contrário, su fraseologia muestra que eso es justamente lo que está tratando de impresionar sobre nuestra mente. La cita que aparece a continuación aclara lo que Pablo ha expres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risto) tomó sobre su naturaleza sin pecado nuestra naturaleza pecaminosa, a fin de que pudiese saber como socorrer a aquellos que son tent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edical Ministry :1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es una cita clara y directa diciendo que Cristo tomó sobre su naturaleza sin pecado, nuestra naturaleza pecaminosa. Ellen White, al igual que Pablo, no hace ningun intento de calificar la declaración para que signifique algo diferente de aquello que está escrito. Sin embargo, se nos da la razón por la cual él tomó sobre si la naturaleza pecaminosa, y es para que pudiese saber como socorrer a aquellos que son tentados. Cuando Cristo llegó a hacerse hombre, siguió siendo pleno Dios. Juan despues de relatar muchas cosas que Jesus hizo, decl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estas fueron escritas para que creais que Jesus es Cristo, el Hijo de Dios, y para que creyendo, tengais vida en su no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Juan 20: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bien Cristo era pleno hombre y pleno Dios, habia dejado de lado su poder divino, para venir a vivir la vida que ha de vivir todo hijo de Adan:</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él no confiaba en la posesión de la omnipotencia. No era en la calidad de "dueño de la tierra, del mar y del cielo" como  descansaba en paz. Habia depuesto ese poder, y aseveraba: 'No puedo hacer nada de mi mismo'.(Juan 5: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30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bria sido una humillación casi infinita para el Hijo de Dios revestirse de la naturaleza humana, aun cuando Adan poseía la inocencia del Edén. Pero Jesus aceptó la humanidad cuando la espécie se encontraba debilitada por cuatro mil años de pecado. Como cualquier hijo de Adan, aceptó los efectos de la gran ley de la heren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bien es cierto que Jesus depuso Su poder divino y El mismo dijo que no podia hacer nada por Si mismo, pero le fue dado el Espíritu Santo sin medida, y obviamente esta fue la naturaleza sin pecado sobre la cual llevó nuestra naturaleza pecaminosa (Su naturaleza impecable fue revestida de la naturaleza pecamin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 fue dado el Espíritu sin medida; pues su misión sobre la tierra asi lo reque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5 SDBAC :11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Cristo habitaba la plenitud de la Divinidad corporalmente. Cristo vino a este mundo en conexión con el Padre, en la plenitud del Espíritu, que le daba la naturaleza divina de un amor abneg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Cristo habitaba la plenitud de la Divinidad corporalmente. Esta es la razón por la cual, aun cuando fue tentado en todo punto como nosotros, se mantuvo sin mancha de corrupción en el mundo, desde su misma entrada en el, aunque vivió rodeado de maldad. Acaso no hemos nosotros de llegar a ser participes de esa plenitud ? Y no es asi, y solo asi, que podemos salir vencedores como El venció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7 SDABC :90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Espíritu Santo es quien otorga la plenitud del amor de Dios (Rom. 5:5; Efe. 3:17-19). La siguiente declaración deja claro el hecho que tambien nosotros podemos tener el mismo poder que El tu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i siquiera por un pensamiento cedió a la tentación. Asi tambien podemos hacer nosotros. La humanidad de Cristo estaba unida con la Divinidad. Fue hecho idoneo para el conflicto mediante la permanencia del Espíritu Santo en él. Y El vino para hacernos participantes de la naturaleza divina. Mientras estemos unidos con El por la fé, el pecado no tendrá domínio sobre nosotros. Dios extiende su mano para alcanzar la mano de nuestra fé y dirigirla a asirse de la divinidad de Cristo, a fin de que nuestro carácter pueda alcanzar la perfe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98-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aturaleza divina que Cristo tenia a su disposición en su lucha contra el pecado era el Espíritu Santo, el cual se nos  ofrece libremente. Cristo dijo: 'Nada puedo hacer de mi m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ejerció en favor suyo poder alguno que no nos sea ofrecido generosamente a n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1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Este poder que Cristo poseia que impedia que cayese en el pecado era la mente espiritual que es el amor divino, que es impartido y mantenido por el Espíritu Santo. Pablo señala que la vida de Cristo estaba completamente desligada de todo egoísmo para salvar al hombre, y que asi mismo debe ser nuestra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ya, pues, en vosotros este sentir (esta mente) que hubo tambien en Cristo Jesus, el cual, siendo en forma de Dios, no estimó el ser igual a Dios como cosa a que aferrarse, sino que se despojó a Si mismo, tomando forma de siervo, hecho semejante a los homb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Fil. 2: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joven rico se acercó a Cristo queriendo saber como obtener la vida e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helaba la vida eterna, pero no queria recibir en el alma ese amor abnegado, el único que es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VGM :3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el joven rico hubiese sometido su voluntad a Cristo, que es la condición para nacer del Espíritu, hubiese recibido ese amor abnegado que es la misma mente de Cristo. El cuerpo y la mente no están separados. Si Jesus tomó la carne humana, entonces tambien tomó la mente humana. El cuerpo es controlado por la mente y los músculos, huesos y tejidos responden a impulsos eléctricos provenientes del cerebro. No actuan separadamente por su própia cue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os nervios cerebrales que relacionan todo el organismo entre si, son el único medio por el cual el cielo puede comunicarse con el hombre, y afectan la vida ínt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JT :2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us continuamente repitió: "No hago mi voluntad, sino la voluntad del Padre", demostrando asi que habia una voluntad (mente) humana que habia de estar continuamente controlada y subyugada por la mente y voluntad de Dios. Ellen White ha declarado en forma muy clara que El tomó el cuerpo humano, debilitado por cuatro mil años de pecado, debilitado mental, física y moralmente.(DTG :92). Al someter su mente ciento por ciento a Dios, sentia el poder de la tentación que lo acosaba, pero recibia poder del Padre para bloquear las corrientes del cerebro que querian controlar su cuerpo y hacerlo participar del mal, porque ni aun su mente se espaciaba en la tentación, pues  estaba controlada por el Espíritu Santo que moraba en El y le daba poder para pensar y hacer cosas buen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loqueaba las corrientes del cerebro en el mismo cerebro, antes que saliesen para dar ordenes a los miembros del cuerpo. Asi fue creado Adan, con su mente bajo el control del Espíritu de Dios, y esa es la manera que Dios quiere que nosotros seamos creados de nuevo, o transformados por el nuevo nac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Espíritu del Señor está sobre mi, por cuanto me ha ungido para dar buenas nuevas ... Hoy se ha cumplido esta Escritura delante de vosotr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uc. 4:18-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Espíritu le fue dado sin medida, pues su misión en la tierra asi lo reque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5 SDABC :1144</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mente de Cristo estaba sometida y controlada por el Espíritu mediante su fé en el amor y poder divinos. Y nosotros debemos tener esta misma "fé de Jesus", su misma mente, su misma voluntad a través de la misma fu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cual se dió a si mismo por nuestros pecados para livrarnos del presente siglo malo, conforme la voluntad de nuestro Dios y P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ál.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I Juan 5:4 dice que esta puede ser nuestra victória presente si nos entregamos por completo a Dios (vea tambien Gál.5:16). Cristo padeció en la carne, pero sometió la carne al poder de Dios (Heb. 2:18; I Pedro 4: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l hombre es tentado cuando es atraído y seducido por su própia conscupicencia (Santiago 1:14). Esta conscupicencia de la carne está en la mente, porque el cuerpo no tiene sensación alguna a menos que esté conectado con la mente y controlado por esta. Juan hace una declaración bien fuerte en relación con aquellos que no creen que Cristo vino en nuestra carne (o sea con nuestra mente). El dice que son "engañadores y el anticristo".(2 Juan 7). El punto importante que debemos entender es que si Cristo vino con nuestra misma mente, pero tambien habia la mente de Dios (su Santo Espíritu) que controlaba su mente h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ya, pues, en vosotros esta misma mente (sentir) que hubo tambien en Cristo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Fil. 2:5 (vea tambien I Cor. 2 :16 y Rom. 1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apóstol Pablo hace un contraste entre la mente egocentrica egoísta, que es la mente carnal, con la mente espiritual, que es el amor divino.(Vea Rom. 7 y Rom.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al comentar Rom. 7, el nuevo nacimiento, y la experiencia de Pablo en relación con Rom. 7,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imposible que escapemos por nosotros mismos del hoyo del pecado en que estamos sumidos. Nuestro corazón es vil (malo), y no lo podemos cambiar. Quien podrá sacar cosa limpia de la inmunda ? Nadie.(Jó 1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ánimo carnal es enemistad contra Dios; pues no está sujeto a la ley de Dios, ni en verdad lo puede estar'.(Rom. 8:7). La educación, la cultura, el ejercício de la voluntad, el esfuerzo humano, todos tienen su própia esfera, pero no tienen poder para salvarnos. Pueden producir una correción externa de la conducta, pero no pueden cambiar el corazón; no pueden purificar las fuentes de la vida ... El Salvador dijo: 'A menos que el hombre naciere de nuevo', a menos que reciba un corazón nuevo, nuevos deseos, designios y motivos que lo guien a una nueva vida, 'no podrán ver el reino de Dios'.(Juan 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basta comprender la amante voluntad de Dios ni perciber la benevolencia y ternura paternal do su carácter. No basta discernir la sabiduria y justicia de su ley, ver que está fundada sobre el eterno princípio del amor. El apóstol Pablo veía todo esto cuando exclamó: 'Consiento que la ley es buena', 'la ley es santa, y el mandamiento santo, justo y bueno'; mas, en la amargura de su alma agonizante y desesperada, dijo: 'Soy carnal, vendido bajo el poder del pecado'. (Rom. 7:16,12,14). Anhelaba la pureza, la justicia que no podia alcanzar por si mismo, y entonces dijo: 'Oh hombre infeliz que soy, quien me libertará de este cuerpo de muerte ? (Rom. 7:24). La misma exclamación ha subido en todas las partes y en todos los tiempos, de corazones cargados. Para todos ellos hay una sola respuesta: 'He aqui el Cordero de Dios, que quita el pecado del mundo'.(Juan 1: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C :18-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te es un comentário sumamente esclarecedor, ya que deja claro que la mente carnal es la mente del YO, sin el Espíritu, y que la única manera de recibir un mensaje espiritual es a través del nuevo nacimiento. Notemos en </w:t>
      </w:r>
      <w:r>
        <w:rPr>
          <w:rFonts w:eastAsia="Courier;Courier New" w:cs="Courier;Courier New" w:ascii="Courier;Courier New" w:hAnsi="Courier;Courier New"/>
          <w:b/>
          <w:bCs/>
          <w:sz w:val="24"/>
          <w:szCs w:val="24"/>
        </w:rPr>
        <w:t>Rom. 8:6-7</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el ocuparse de la carne es muerte, pero el ocuparse del Espíritu es vida y paz. Por cuanto los designios de la carne son enemistad contra Dios; porque no se sujetan a la ley de Dios, ni tampoco pued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supuesto que Cristo nunca tuvo una mente carnal ya que fue lleno del Espíritu Santo desde su misma entrada en el mundo, y el Espíritu Santo le daba su mente espiritual que es el amor divino. Ellen White nos explica que el arrepentimiento nos otorga el perdón de los pecados y el creyente llega a ser participe de la naturaleza divina (el nuevo nacimiento). Y luego nos explica en que consiste la naturaleza divina en contraste con la mente carnal. Not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corazón carnal, 'no se sujeta a la ley de Dios, ni tampoco puede', es hecho espiritual, y exclama con Cristo, 'el hacer tu voluntad, Dios mio, me ha agradado, y tu ley está en medio de mi coraz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24 de Noviembre de 188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bien es cierto que la humanidad caída siempre tendrá la naturaleza pecaminosa hereditária, al nacer del Espíritu, la mente carnal es cambiada por la mente espiritual de Cristo. Notemos nue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el amor a si mismo lo que trae inquietud (mente carnal). Cuando hayamos nacido de lo alto, habrá en nosotros el mismo sentir (en el ingles, la misma mente) que hubo en Jesus, el sentir (la mente) que le indujo a humillarse a fin de que pudiésemos ser salvos. Entonces no buscaremos el puesto mas elev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2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mente de Cristo es la mente divina, que es el amor abnegado, y se deleita en guardar la ley de Dios, en contraste con la mente carnal, y el amor a si mismo, que hace con que sea imposible guardar la ley de Dios, la ley del amor abneg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Obviamente esta fue la manera por la cual Cristo puede tomar sobre si, sobre su naturaleza sin pecado (su mente divina llena del Espíritu) nuestra naturaleza pecaminosa (debilidades hereditárias que incluye la mente carnal a menos que esté llena del Espíritu), y puede vivir una vida de perfecta obediencia a la voluntad de Dios. (Compare con "Medical Ministry", página 181). Como evidencia que confirme lo anterior, considere cuidadosamente esta c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Salvador llevó sobre Si los achaques de la humanidad y vivió una vida sin pecado, para que los hombres no teman que la flaqueza de la naturaleza humana los impida de venc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inistério de Cura :136</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afrasiemos el contenido central de esta cita de dos maneras: primero insertando el que Cristo tomó la naturaleza impecable de Adan; y en la segunda paráfrasis, que Cristo tomó la naturaleza pecaminosa del hombre caído. Veamos entonces la prim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tomó la naturaleza impecable de Adan y vivió una vida sin pecado, para que el hombre no tubiese miedo, sino que supiese que podria vencer en su naturaleza pecamin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 evidente que la lógica rechaza este tipo de raciocinio. Vamos entonces a la segunda paráfrasi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tomó sobre Si la naturaleza pecaminosa del hombre caído, y vivió una vida sin pecado, para que el hombre no temiese, sino que supiese que él tambien podria vencer en su naturaleza pecamin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lógica nos dice que esta segunda paráfrasis hace sentido. No deja duda ninguna al respecto. A continuación citaremos tres párrafos de la pluma inspirada que tienen mucho que ver para ajudarnos a determinar que tipo de naturaleza humana tomó Cristo, y recordemos que la inspiración no se contradice, tiene que ser consis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vino al mundo a contrarrestar la mentira de Satanás de que Dios habia hecho una ley que el hombre no podia guardar. Tomando sobre Si la humanidad, vino a esta tierra, y por una vida de obediencia demostró que Dios no habia hecho una ley que el hombre no pudiese guardar. Demostró que si es posible que el hombre obedezca perfectamente a la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Faith I live By :1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Su própia obediencia a la ley, Jesus atestiguó su carácter inalterable y demostró que con Su gracia puede obedecerla cualquier hijo e hija de Ad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de la caida de Adan, los hombres de todas las edades se han excusado para pecar, culpando a Dios por su pecado, diciendo que no pueden obedecer Sus mandamientos. Esta es la insinuación que Satanás arrojó contra Dios en el Cielo. Pero el pretexto 'no puedo guardar Sus mandamientos', nunca mas podrá levantarse contra Dios; porque ante Su misma presencia está el Salvador, con las marcas de la crucifixión sobre Su cuerpo, como testimonio vivo de que la ley puede ser obedecida. No es verdad que el hombre no puede guardar la ley, sino  que no qui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28 de Mayo de 1901</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stas citas declaran que Cristo ejemplificó y demostró, por  Su própia obediencia, que el hombre puede obedecer perfectamente a la ley. Si Cristo hubiese venido simplemente con la naturaleza de Adan antes de su caida, y hubiese guardado perfectamente la ley, probaria eso que el hombre puede obedecer perfectamente en su naturaleza pecaminosa ? Evidentemente que no podemos aceptar ese raciocinio como siendo consistente, pero si Cristo tomó sobre Su naturaleza impecable (llena del Espíritu) nuestra naturaleza pecaminosa, y, con las mismas facultades que nosotros poseemos, obedeció perfectamente la ley, eso si probaria que tambien nosotros podemos obedecarla ? Permitamos que las dos próximas citas respondan esa pregu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obediencia de Cristo a su Padre era la misma obediencia que se requeria del hombre."</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l Redentor de la humanidad, tan solo podia guardar los mandamientos de Dios de la misma manera que la humanidad puede guardar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Our High Call :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no hizo nada que la naturaleza humana no pueda hacer si es hecha partícipe de la naturaleza div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17 de Junio de 18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tambien está escrito con respecto a Cristo 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 Aunque El sentia toda la fuerza de la pasión de la humanidad, nunca cedió a la tentación de hacer un solo acto que no fuese puro, elevado y ennoblece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n los Lugares Celestiales :1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ingun hombre puede ser obligado a pecar (transgredir). Primero deberá ganar su própio consentimiento; su alma debe consentir y proponerse el acto pecaminoso, antes que la pasión pueda dominar por encima de la raz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5 Testimonies for the Church :1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sentia la fuerza de estas pasiones en las tentaciones, pero nunca les permitió que aflorasen en su vida. Concluímos por estas dos ultimas citas que aparentemente Cristo era tentado desde adentro, desde la fuerza de su naturaleza caí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l dia 21 de Enero de 1889 fue publicado en la revista "Signs of the Times" un artículo editorial escrito por E.J. Waggoner. Este artículo trataba sobre el tema de como Cristo asumió la misma naturaleza de aquellos que vino a redim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tomó sobre Si mismo la carne, no de un ser impecable, sino del hombre pecaminoso ... realmente tomó sobre Si la naturaleza pecaminosa ... y sin embargo su naturaleza divina ni aun por un momento albergó un deseo pecaminoso ni vaciló tan solamente un instante su poder Div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roximadamente un año mas tarde, en el dia 18 de Febrero de 1890, Ellen White escrib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e recibido cartas que afirman que Cristo no podria haber tenido la misma naturaleza que el hombre, pues si la hubiese tenido, habria caído bajo tentaciones similares. Si no hubiese tenido la naturaleza del hombre, no podria ser nuestro ejemplo. Si no hubiese participado de nuestra naturaleza, no podria haber sido tentado como lo ha sido el hombre ... Fue una solemne realidad que Cristo vino para pelear las batallas como hombre, en el lugar del hombre. Su tentación y victória nos dicen que la humanidad debe copiar el Modelo. El hombre debe llegar a ser participante de la naturaleza div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77-4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l fue el factor causante de que esas cartas fuesen enviadas a Ellen White objetando la posición que algun otro habia tomado sobre la naturaleza de Cristo ? La única respuesta posible parece ser que estas cartas fueron escritas en reacción al artículo editorial de E.J. Waggoner en la revista "Signs of the Times", y a la enseñanza de este último y A.T. Jones sobre el tema de la naturalez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óxima pregunta a ser hecha es: acaso la objeción de los que escribieron esas cartas era en contra de que Cristo tomó la naturaleza de Adan antes de su caida ? Obviamente que no, ya que estas cartas dicen que si Cristo tuviese la misma naturaleza que el hombre posee habria caído bajo las mismas tentaciones. La clara implicación de esa correspondencia es que si Cristo hubiese tomado la naturaleza caída del hombre, habria sucumbido de la misma forma que el hombre cae en el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tipo de naturaleza tendria que haber tomado Cristo para ser nuestro ejemplo ? Cristo tendria que haber tomado el tipo de naturaleza humana que estas cartas objetan, para poder ser realmente nuestro ejemplo, porque eso es exactamente lo que Ellen White explica. Si Cristo no hubiese tenido nuestra misma naturaleza, no podria ser nuestro ejemplo. Su tentación y su victória nos dicen que la humanidad debe copiar el Mod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tipo de naturaleza debe haber tenido Cristo para poder ser tentado de la misma manera que el hombre es tentado ? Nuevamente, tiene que ser el tipo de naturaleza a la cual se estaban oponiendo esas cartas, ya que Ellen White dijo que si Cristo no participó de  nuestra misma naturaleza, no podria haber sido tentado de la misma manera que el hombre es ten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puede por acaso llegar a otra conclusión que no sea esta ? Que esas cartas fueron escritas en oposición a la posición de que Cristo tomó la naturaleza pecaminosa del ser humano, y Ellen White está arguyendo que efectivamente esa fue la naturaleza que El tomó, caso contrario no podria ser nuestro ejemplo ni podria haber sido tentado de la misma manera que el hombre es ten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ahora, será que la cita que aparece a continuación muestra que Cristo en realidad no tomó la naturaleza pecaminosa del hombre ? Vea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deberiamos tener duda alguna con respecto a la perfecta impecabilidad de la naturaleza human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5 SDABC :1131</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Incluyamos suficiente contexto de esta cita aqui como para comprender que fue lo que llevó Ellen White a hacer este comentá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l tomar sobre Si la naturaleza del hombre </w:t>
      </w:r>
      <w:r>
        <w:rPr>
          <w:rFonts w:eastAsia="Courier;Courier New" w:cs="Courier;Courier New" w:ascii="Courier;Courier New" w:hAnsi="Courier;Courier New"/>
          <w:i/>
          <w:iCs/>
          <w:sz w:val="24"/>
          <w:szCs w:val="24"/>
        </w:rPr>
        <w:t>en su condición caída</w:t>
      </w:r>
      <w:r>
        <w:rPr>
          <w:rFonts w:eastAsia="Courier;Courier New" w:cs="Courier;Courier New" w:ascii="Courier;Courier New" w:hAnsi="Courier;Courier New"/>
          <w:sz w:val="24"/>
          <w:szCs w:val="24"/>
        </w:rPr>
        <w:t>, Cristo no participó en lo mas mínimo en su pecaminosidad ... Se sentia afectado por sentir nuestras debilidades, y fue tentado en todo aspecto como nosotros somos tentados. Pero aun asi '</w:t>
      </w:r>
      <w:r>
        <w:rPr>
          <w:rFonts w:eastAsia="Courier;Courier New" w:cs="Courier;Courier New" w:ascii="Courier;Courier New" w:hAnsi="Courier;Courier New"/>
          <w:i/>
          <w:iCs/>
          <w:sz w:val="24"/>
          <w:szCs w:val="24"/>
        </w:rPr>
        <w:t>no conoció pecado ...</w:t>
      </w:r>
      <w:r>
        <w:rPr>
          <w:rFonts w:eastAsia="Courier;Courier New" w:cs="Courier;Courier New" w:ascii="Courier;Courier New" w:hAnsi="Courier;Courier New"/>
          <w:sz w:val="24"/>
          <w:szCs w:val="24"/>
        </w:rPr>
        <w:t>' Si la cabeza de Cristo hubiese sido herida (por el pecado), toda esperanza de la raza humana se habria extinguido. La ira divina se habria descargado sobre Cristo como se descargó sobre Adan. Tanto Cristo como su Iglesia habrian quedado sin esperanza alguna. No deberiamos tener duda alguna con respecto a la perfecta impecabilidad de la naturaleza humana de Cristo. Nuestra fé debe ser una fé inteligente, fijando nuestros ojos en Cristo en perfecta confianza, con una fé completa y total en su sacrifício expiató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5 SDABC :11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Como habrán notado al incluir el contexto amplio de la cita, esta nos dice que Cristo tomó la naturaleza del hombre en su condición caída, y fue tentado en todo al igual que el hombre, pero no pecó. Si hubiese pecado, tanto El como la Iglesia se habrian perdido. Y entonces viene la declaración de confianza: </w:t>
      </w:r>
      <w:r>
        <w:rPr>
          <w:rFonts w:eastAsia="Courier;Courier New" w:cs="Courier;Courier New" w:ascii="Courier;Courier New" w:hAnsi="Courier;Courier New"/>
          <w:i/>
          <w:iCs/>
          <w:sz w:val="24"/>
          <w:szCs w:val="24"/>
        </w:rPr>
        <w:t>"No deberiamos tener duda alguna con respecto a la perfecta impecabilidad de la naturaleza humana de Crist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cita no está enfatizando el hecho de que Cristo tomó una naturaleza impecable, sino por el contrário, que no pecó aun cuando su naturaleza fuese caída. Y asi salió victorioso y puede salvar a la Iglesia, y nosotros podemos tener confianza plena en su sacrifício expiatório. La declaración se refiere a su actuación impecable (sin pecado) en su naturaleza caí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Tambien se nos dice que Cristo no tenia propensión alguna para el mal, ni que corrupción alguna descansaba en El (vea 5 SDABC :1128). Pero, significa esto que Cristo no asumió la naturaleza pecaminosa del hombre ? Cuando el hombre llega a ser partícipe de la naturaleza divina (por el nuevo nacimiento) </w:t>
      </w:r>
      <w:r>
        <w:rPr>
          <w:rFonts w:eastAsia="Courier;Courier New" w:cs="Courier;Courier New" w:ascii="Courier;Courier New" w:hAnsi="Courier;Courier New"/>
          <w:i/>
          <w:iCs/>
          <w:sz w:val="24"/>
          <w:szCs w:val="24"/>
        </w:rPr>
        <w:t>"no necesita retener ni siquier una sola propensión al mal"</w:t>
      </w:r>
      <w:r>
        <w:rPr>
          <w:rFonts w:eastAsia="Courier;Courier New" w:cs="Courier;Courier New" w:ascii="Courier;Courier New" w:hAnsi="Courier;Courier New"/>
          <w:sz w:val="24"/>
          <w:szCs w:val="24"/>
        </w:rPr>
        <w:t>.(5 SDABC :943). Ni necesita retener ni siquiera una pizca de corrupción, de acuerdo con la cita de la pluma inspir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verdadero cristiano obtiene una experiencia que trae santidad. Queda sin una mancha de culpabilidad sobre su conciencia, sin pizca alguna de corrupción en el alma ... Un halo de perfecto amor por el Redentor disipa el miasma que se habia interpuesto entre su alma y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7 SDABC :90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separa siempre del pecado al alma contrita ... y ha hecho provisión para que el Espíritu Santo sea comunicado a toda alma arrepentida, para guardarla de pec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2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el hombre, lleno del Espíritu, no necesita retener ni siquiera una propensión para el mal, o ninguna pizca de corrupción en su alma, entonces no deberiamos tener ninguna duda de que Cristo al tomar la naturaleza caída del hombre hizo lo mismo y se transformó, consecuentemente, en el ejemplo que el hombre debe imit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 White especifica las amplias provisiones que Cristo hizo para guardar a su pueblo de caer en el pecado al comunicarles el Espíritu Santo. Enfatiza que no hay excusa alguna para pecar. Y entonces especifica por que no hay excusa alguna para pecar: porque Cristo tomó nuestra naturaleza y salió vencedor. (Lea el contexto completo de la cita que transcribimos a continuación en el DTG :277-2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No hay disculpa para el pecado. Un temperamento santo, una vida semejante a la de Cristo, es accesible para todo hijo de Dios, arrepentido y creyente ... Jesus fue hecho en todo semejante a sus hermanos ... Cristo es la escala que Jacob vió, cuya base descansaba en la tierra y cuya cima llegaba a la puerta del Cielo, hasta el mismo umbral de la glória. </w:t>
      </w:r>
      <w:r>
        <w:rPr>
          <w:rFonts w:eastAsia="Courier;Courier New" w:cs="Courier;Courier New" w:ascii="Courier;Courier New" w:hAnsi="Courier;Courier New"/>
          <w:i/>
          <w:iCs/>
          <w:sz w:val="24"/>
          <w:szCs w:val="24"/>
        </w:rPr>
        <w:t>Si esa escala no hubiese llegado a la tierra, y le hubiese faltado un solo peldaño</w:t>
      </w:r>
      <w:r>
        <w:rPr>
          <w:rFonts w:eastAsia="Courier;Courier New" w:cs="Courier;Courier New" w:ascii="Courier;Courier New" w:hAnsi="Courier;Courier New"/>
          <w:sz w:val="24"/>
          <w:szCs w:val="24"/>
        </w:rPr>
        <w:t xml:space="preserve">, habríamos estado perdidos. Pero Cristo nos alcanza donde estamos. </w:t>
      </w:r>
      <w:r>
        <w:rPr>
          <w:rFonts w:eastAsia="Courier;Courier New" w:cs="Courier;Courier New" w:ascii="Courier;Courier New" w:hAnsi="Courier;Courier New"/>
          <w:i/>
          <w:iCs/>
          <w:sz w:val="24"/>
          <w:szCs w:val="24"/>
        </w:rPr>
        <w:t>Tomó nuestra naturaleza y venció, a fin de que nosotros, tomando su naturaleza, pudiésemos vencer</w:t>
      </w:r>
      <w:r>
        <w:rPr>
          <w:rFonts w:eastAsia="Courier;Courier New" w:cs="Courier;Courier New" w:ascii="Courier;Courier New" w:hAnsi="Courier;Courier New"/>
          <w:sz w:val="24"/>
          <w:szCs w:val="24"/>
        </w:rPr>
        <w:t>. Hecho 'en semejanza de carne de pecado (Rom.8:3), vivió una vida sin pecado. Ahora, por su divinidad, echa mano del trono del Cielo, y por  su humanidad llega hasta nosotros. El nos convida a obtener por la fé en El la glória del carácter de Dios. Por lo tanto, hemos de ser perfectos, como nuestro 'Padre que está en los cielos es perf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2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observación cuidadosa de esta ultima cita demuestra que Ellen White no hace diferencia alguna entre nuestra naturaleza pecaminosa y la naturaleza que tomó Cristo, y que justamente por el hecho que El tomó nuestra naturaleza nos deja sin disculpa para pecar. Si Cristo no hubiese tomado nuestra naturaleza pecaminosa para vencer, no podria esperar que nosotros venciesemos, y por lo tanto nos habria dejado una disculpa legítima para el pecado. Y otra cosa tambien queda clara, y es que ella usa la expresión </w:t>
      </w:r>
      <w:r>
        <w:rPr>
          <w:rFonts w:eastAsia="Courier;Courier New" w:cs="Courier;Courier New" w:ascii="Courier;Courier New" w:hAnsi="Courier;Courier New"/>
          <w:i/>
          <w:iCs/>
          <w:sz w:val="24"/>
          <w:szCs w:val="24"/>
        </w:rPr>
        <w:t>"hecho en semejanza de carne de pecado"</w:t>
      </w:r>
      <w:r>
        <w:rPr>
          <w:rFonts w:eastAsia="Courier;Courier New" w:cs="Courier;Courier New" w:ascii="Courier;Courier New" w:hAnsi="Courier;Courier New"/>
          <w:sz w:val="24"/>
          <w:szCs w:val="24"/>
        </w:rPr>
        <w:t xml:space="preserve"> (Rom. 8:3) como sinónimo de tomar nuestra misma naturaleza, o sea, como ident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mo conclusión a esta sección sobre la naturaleza de Cristo, debemos lembrar que Ellen White fue contemporanea al mensaje de 1888 y le brindó el mas marcado apoy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bien es verdad que tan temprano como 1858 Ellen White habia declarado que Cristo tomó la naturaleza caída del hombre (vea 1 Spiritual Gifts :25), y continuó expresando ese punto de vista, fue la predicación directa de este concepto de parte de Waggoner y Jones en 1888 y años siguientes, junto con el testimonio de Ellen White, lo que estableció firmemente nuestra posición histórica sobre la naturalez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enseñanza predominante sobre la naturaleza de Cristo durante los ultimos 27 años de la vida de Ellen White (de 1888 hasta 1915), era que Cristo vivió una vida impecable en su naturaleza humana pecaminosa. Esta posición fue enseñada vigorosamente por Waggoner y Jones y otros líderes. Fue impresa en nuestras revistas, en nuestras lecciones de la Escuela Sabática y apareció en el libro "Bible Readings for the Home" desde 1914 hasta mediados de la década de los cuarenta. La cita que aparece a continuación fue sacada del libro "Bible Readings for the Home Cicle" (Lecturas Bíblicas para el Círculo Familiar) impreso por la Review and Herald en 1914, bajo el sub-título en forma de pregunta: Cuan plenamente compartió Cristo nuestra humanidad ?, en las páginas 173-17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condenó el pecado en Cristo, no meramente declarandose contra del mal como juez sentado al tribunal, sino descendiendo y morando en la carne, viviendo en carne pecaminosa, y sin embargo, sin cometer pecado alguno. En Cristo, Dios demostró que es posible, mediante Su gracia y poder, resistir a la tentación, vencer el pecado, y vivir una vida sin pecado en medio de carne pecamin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sta es la posición que presentaba el libro "Bible Readings for the Home Circle" hasta que fue revisada y cambiada despues de mediados de la década de los cuaren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volviendo a los ultimos 27 años de la vida de Ellen White, sería posible que una enseñanza tan vital para la vida cristiana como lo es la naturaleza de Cristo, fuese enseñada desde el púlpito, presentada en artículos editoriales de nuestras revistas, impreso en nuestras lecciones de la Escuela Sabática, y todo esto en su presencia, siendo enseñada "erroneamente", sin que ella levantase su voz en protesto para corregir el "error" ? Imposible, siendo que ella misma corrigió muchos errores que eran insignificantes comparados con este. Y aun mas, ella misma estaba en total acuerdo con la enseñanza predominante sobre la naturaleza de Cristo durante esos 27 años, si tomamos en sério sus declaraciones positivas de que Cristo asumió la naturaleza humana pecamino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1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N U E S T R O   D E R E C H O   E   I D O N E I D A D</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 A R A   L A   V I D A   E T E R N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justicia por la cual somos justificados es imputada; la justicia por la cual somos santificados es impartida. La primera es nuestro derecho al Cielo; la segunda, nuestra idoneidad para 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J :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Vemos aqui dos factores vitales en nuestra busca de la vida eterna. Como hijos de Dios que hemos caído, tenemos algunos problemas sérios. Pero tambien tenemos soluciones positivas para estos problemas. Nuestro probl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salário del pecado es la muerte." La solución: "La dádiva de Dios es la vida eterna en Cristo Jesus nuestro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6: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pasaje nos muestra que todos hemos pecado y estamos condenados a la pena capital: la muerte. Nadie está excento de eso, ya que Rom. 5:12 nos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lo tanto, como el pecado entró en el mundo por un hombre, y por el pecado la muerte, asi la muerte pasó a todos los hombres, por cuanto todos pecar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Rom. 6:23 se nos dice claramente que el salário del pecado es la muerte, y que el Don de Dios es la vida eterna, a través de Cristo. Pablo especifica en Rom. 5:1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si que, como por la transgresión de uno vino la condenación a todos los hombres, de la misma manera, por la justicia de uno vino a todos los hombres la justificación de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si es que recibimos el regalo de la vida eterna por medio de la justicia de Cristo. El toma nuestros pecados y paga el precio total por nuestra redención. Su vida de perfección total nos es acreditada. Toma nuestro lugar. Este es nuestro derecho ahora, nuestra posición ante Dios ahora y en el dia del juicio. Si hubiésemos cometido un solo pecado cuando éramos niños, y despues hubiésemos vivido un millon de años mas sin nunca pecar, no aumentaria ni el peso de una pluma a nuestro derecho adquirido a través de Cristo. Pero en vista de esta hermosa verdad muchos no se dan cuenta de lo que Dios requiere de ellos para reunir las  condiciones  necesárias  para recibir la vida eterna a través de nuestro  derecho  perfecto en  Cristo Jesus, esas  condiciones a las que Ellen White llama apropiadamente "nuestra idoneidad para el Cielo". Como bien sabemos, Dios siempre ha dado y dará a sus criaturas el libre albedrío para escojer hacer el bien o el mal. El libre albedrío es un principio eterno en el universo de Dios. El no impone la justicia en la mente. El libre albedrío está firmemente establecido en el plano de Dios para el individuo hasta el momento de su muerte, y la resurrección no cambia el carácter ni una pizca. Siendo que el carácter de nadie será cambiado en la venida de Cristo, sea si estemos vivo o resucite, debe haber demostrado que es un individuo de confianza para vivir en la sociedad del Cielo sin rebelión. Quiere decir entonces que, el llegar a ser un individuo de confianza para concederle la vida eterna con los redimidos, es la condición para recibir el crédito de la vida perfecta de Cristo a nuestro favor, que ésta tome nuestro lugar, porqu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se levantará el mal por segunda ve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Naum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 justicia es imputada tan solamente al obed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10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endremos que seguir siendo durante toda la eternidad lo que nos hayamos hecho durante el tiempo de gracia. La muerte provoca la disolución del cuerpo, pero no produce cambio alguno en nuestro carácter, ni lo cambia la venida de Cristo: tan solamente lo fija para siempre sin posibilidad alguna de camb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JT :1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a que el carácter no cambia en la venida de Cristo, y el pecado no se levantará por segunda vez, todos los redimidos tendrán que haber aprendido que el amor demostrado en Cristo, al ser recibido en la vida por la fé a través del Espíritu Santo, es mas fuerte que el poder del mal; y esto constituye nuestra idoneidad para 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Jesus declaró enfaticamente que la profesión  que uno haga no significa nada para recibir la vida eterna, sino </w:t>
      </w:r>
      <w:r>
        <w:rPr>
          <w:rFonts w:eastAsia="Courier;Courier New" w:cs="Courier;Courier New" w:ascii="Courier;Courier New" w:hAnsi="Courier;Courier New"/>
          <w:i/>
          <w:iCs/>
          <w:sz w:val="24"/>
          <w:szCs w:val="24"/>
        </w:rPr>
        <w:t>"aquel que hace la voluntad de mi Padre que está en los cielos"</w:t>
      </w:r>
      <w:r>
        <w:rPr>
          <w:rFonts w:eastAsia="Courier;Courier New" w:cs="Courier;Courier New" w:ascii="Courier;Courier New" w:hAnsi="Courier;Courier New"/>
          <w:sz w:val="24"/>
          <w:szCs w:val="24"/>
        </w:rPr>
        <w:t xml:space="preserve">.(Mat. 7:21). Los diez mandamientos de la ley de amor expresan la voluntad del Padre para con nosotros. Salomón dijo que los mandamientos constituyen </w:t>
      </w:r>
      <w:r>
        <w:rPr>
          <w:rFonts w:eastAsia="Courier;Courier New" w:cs="Courier;Courier New" w:ascii="Courier;Courier New" w:hAnsi="Courier;Courier New"/>
          <w:i/>
          <w:iCs/>
          <w:sz w:val="24"/>
          <w:szCs w:val="24"/>
        </w:rPr>
        <w:t>"el todo del hombre"</w:t>
      </w:r>
      <w:r>
        <w:rPr>
          <w:rFonts w:eastAsia="Courier;Courier New" w:cs="Courier;Courier New" w:ascii="Courier;Courier New" w:hAnsi="Courier;Courier New"/>
          <w:sz w:val="24"/>
          <w:szCs w:val="24"/>
        </w:rPr>
        <w:t xml:space="preserve"> (Ecles. 12: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s citas que aparecen a continuación son una muestra balanceada de muchas otras citas del Espíritu de Profecia, que muestran que nuestra idoneidad para el cielo debe ser aceptable antes que Cristo nos adjudique el crédito de su vida perfecta, que constituye nuestro </w:t>
      </w:r>
      <w:r>
        <w:rPr>
          <w:rFonts w:eastAsia="Courier;Courier New" w:cs="Courier;Courier New" w:ascii="Courier;Courier New" w:hAnsi="Courier;Courier New"/>
          <w:i/>
          <w:iCs/>
          <w:sz w:val="24"/>
          <w:szCs w:val="24"/>
        </w:rPr>
        <w:t>"derecho al cielo"</w:t>
      </w:r>
      <w:r>
        <w:rPr>
          <w:rFonts w:eastAsia="Courier;Courier New" w:cs="Courier;Courier New" w:ascii="Courier;Courier New" w:hAnsi="Courier;Courier New"/>
          <w:sz w:val="24"/>
          <w:szCs w:val="24"/>
        </w:rPr>
        <w:t>. El pacto que Dios hizo con Adan y Eva en el Eden, fue renovado con Abrahá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acto de la gracia se estableció primeramente con el hombre en el Eden, cuando despues de la caida se dió la promesa divina de que la simiente de la mujer heriria a la serpiente en la cabeza. Este pacto colocó al alcance de todos los hombres el perdón y la ayuda de la gracia de Dios para obedecer en el futuro mediante la fé de Cristo. Tambien les prometia la vida eterna si fuesen fieles a la ley de Dios. Asi recibieron los patriarcas la esperanza de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P :386-387</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evangelio que ha de ser predicado a toda nación, tribu, lengua y pueblo presenta la verdad en lineas bien claras, mostrando que la obediencia es la condición para obtener la vida eterna. Cristo comunica Su justicia a aquellos que consienten en permitirle que les saque todos sus pec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7 SDABC :972</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única pregunta que será hecha en el juicio será: 'fueron obedientes a mis mandamient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OE :3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sabiduria y la excelencia de carácter y de la conducta expresan la verdadera belleza del hombre; el valor intrínseco y la excelencia del corazón determinan que seamos aceptos por el Señor de los Ejérc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P :6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ley es la expresión de Su voluntad, y es a través de la obediencia a esa ley que Dios se propone aceptar a los hijos de los hombres como Sus hijos e hij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4 de Febrer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sde el Genesis hasta el Apocalipsis las condiciones sobre las cuales se promete la vida eterna se presentan claramente. Dios requiere que aquellos que han de entrar en el Cielo sean sin mancha ni arruga ni cosa semejante. Guardad mis mandamientos y vived, es el requerimient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3 de Septiembre de 19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uan declaró a los judios que su situación delante de Dios habria de ser decidida por su carácter y su vida. La profisión era inúti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8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levemos en cuenta que esta ultima cita no dice que el carácter del ser humano sea su base o derecho a su posición, sino que su carácter es el factor determinante para que Cristo le adjudique Su derecho perf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 justicia es imputada tan solamente al obed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10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presentó el requisito para obtener la vida eterna de la manera mas simp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presentó un carácter puro como de suprema importancia. Dejó de lado toda la pompa, y demandó tan solamente la fé que opera por el amor y purifica el alma como único requisito requerido para el Reino de los Cie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FEC :3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juicio es un examen sobre el amor, y los mandamientos del amor son la prueba que determina si hemos tenido o no el suficiente amor como para guardarlos. De ser asi, la vida perfecta de Cristo toma el lugar de la nuestra, y asi nos puede confiar como entes morales libres con la vida eterna. De no cumplirse a cabalidad esta condición, solo resultaria en otra rebelión. Notemos la belleza de la cita que aparece a continuación sobre el poder del amor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lan de la salvación, a través del cual se manifiesta la justicia y el amor de Dios, provee la salvaguardia eterna en contra de la rebeldia en los mundos no caídos, asi como entre aquellos que han de ser redimidos por la sangre del Cordero. El don de Dios en su Hijo Amado es la expresión de un amor incomprensi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5 SDABC :1131</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Esto es exactamente lo que los seres del universo desean saber. "Realmente nos ama Dios ?". Y Dios sabia que tendrian que comprenderlo. Dios conocia aun antes del inicio de la creación que seria necesaria esta demostración de amor para salvaguardar al universo entero de otra rebel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rad cual amor nos ha dado el Padre, que seamos llamados hijo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Juan 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mensaje paulino de la justificación por la fé es completo, ya que incluye la salvación que es nuestro derecho y tambien nuestra idoneidad para la vida eterna. Y no hay manera alguna de que esta posición pueda ser tergiversada para decir que consiste en "ganarse la salvación" o salvación por las obras, ya que tan solo significa que uno es confiable para recibir la salvación sin correr el riesgo de una nueva rebel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uede el mensaje del tercer angel de la justicia de Cristo otorgar suficiente poder para obedecer plenamente a la ley de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A P I T U L O   1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 I O S    T E N D R A   U N   R E M A N E N T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a obligación especifica y clara de guardar todos los mandamientos de Dios descansaba sobre nuestros pioneros al cumplirse la profecia de los 2.300 dias de Daniel 8:14, donde ellos entendieron que marcaba el comienzo del juicio investigativo. Alli, en el Lugar Santísimo donde la vida de cada individuo será revisada ante Dios, se encuentra el arca del pacto que contiene la ley de Dios, la norma por la cual cada individuo será juzgado. Cuando Apoc. 14:12 fue visto a la luz del mensaje de la purificación del Santuário, la obligación de guardar la ley de Dios quedó mas clara aun, ya que el texto di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i está la paciencia de los santos, los que guardan los mandamientos de Dios y la fé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poc. 14: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pasaje de Apoc. 14:6-13 llegó a ser conocido en nuestro medio como el mensaje del tercer angel y convidaba a todos a guardar los mandamientos de Dios. Es dentro de este marco, en un sentido especial, que nuestros pioneros reconocieron la evidencia positiva y la responsabilidad de guardar la ley de Dios. Mucha luz nueva les fue dada a nuestros antepasados sobre los requerimientos de Dios a través del mensaje del tercer angel, y de la misma manera recibieron tambien mayor luz sobre "como" guardar la ley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enseñanza del concepto amplio y abarcante de la justificación por la fé se vió grandemente limitado durante nuestros primeros cuarenta años. Fue encomendado a los mensajeros de 1888 la clarificación del mensaje paulino de la justificación por la fé a través del cual Dios llena de poder a su pueblo para guardar todos los mandamientos de Dios.(Vea TM :91-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gran controvérsia entre Cristo y Satanás siempre se ha centralizado alrededor de la ley de Dios. Despues que Satanás cayó, era mas que natural que llegase a decir que la ley de Dios era demasiado estricta y que nadie podia guardarla. Escuchen e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 el Unigenito Hijo de Dios vino a este mundo como hombre, a demostrar al mundo que el hombre podia guardar la ley de Dios. Satanás, el angel caído, habia declarado que el hombre no podia guardar la ley de Dios despues de la desobediencia de Adan. Reclamaba la raza entera como bajo su control ... Cristo venció las tentaciones como hombre. Todo hombre puede vencer como Cristo venció ... Salió victorioso al redimir el vergonzoso fracaso y caida de Adan, y asi testificó a todos los mundos caídos y a la humanidad caída que el hombre podia guardar los mandamientos de Dios a través del poder divino que el Cielo le conced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nuscrito 1 de 1892; citado en la Review and Herald,17 de Junio 19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unque les parezca muy extraño a algunos, la nueva doctrina que se está enseñando en la Iglesia Adventista está ayudando a diseminar esta aseveración de Satanás, de que el hombre caído no puede guardar la ley de Dios, ni aun imbuido del Espíritu. Se predica desde el púlpito, se escucha en grabaciones, se la lee en libros y revistas dirigidas al publico adventista. La nueva teologia presenta muchas interpretaciones extrañas de las Escrituras y del Espíritu de Profecia. Y la razón primordial para eso es apoyar su aseveración de que no podemos guardar la ley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mes de Junio de 1878, Ellen White navegó desde San Francisco hasta Portland, Oregon. A bordo del barco iba un tal "pastor Brown" (no adventista), y ella lo escuchó decir a un grupo que se reuniu alrededor de él, que era imposible que el hombre pudiese guardar la ley, que nunca la habia guardado, y que jamas podria. A continuación, el comentário que ella hizo al respe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dé atónita al escuchar la posición que defendia el pastor Brown sobre el asunto de la ley. Parecia increible que alguien que profesaba ser estudioso de la Bíblia, y maestro, afirmase que jamas hombre alguno ha guardado la ley de Dios, ni puede jamas guardarla. Esta es la terrible posición que adoptan muchos ministros, para poder deshacerse del sábado del cuarto mandamiento. Tales maestros se aventuran a presentar una luz bastante desfavorable sobre el carácter de nuestro Padre celestial, cuando lo presentan como dando un código de leyes al ser humano que ha llegado a ser el fundamento de todo gobierno nacional e interno, y que es, sin embargo imposible que el hombre haya jamas guardado o pueda obedecer jamas ... Los que enseñan doctrinas tan perniciosas no estarán en ninguna posición envidiable cuando tengan que enfrentarse ante el gran Legislador sobre el asunto de Su ley quebranta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Su sermón del monte Cristo declaró: 'No penseis que he venido para abrogar la ley y los profetas; no vine para abrogar, sino para cumplir'. Cristo demuestra aqui el objetivo de Su misión: demostrar al hombre por Su ejemplo, que este puede obedecer completamente a la ley moral ... Aquellos que por precepto o ejemplo, o por interpretación incorrecta de las Escrituras, rebajan o desmienten las santas demandas y la dignidad de la santa ley de Dios no tendrán lugar alguno en el reino de los Cie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18 de Julho de 1878</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Ellen White quedó atonita al escuchar al pastor Brown (que no era un adventista del séptimo dia) decir que nadie puede guardar la ley de Dios, cuan grande no sería su espanto al escuchar a pastores y laicos adventistas decir que el hombre no puede guardar la ley. Cuan increible sonaria para sus oidos que algunos adventistas del séptimo dia que deberian estar proclamando el mensaje del tercer angel, están declarando que el ser humano no puede guardar la ley de Dios. Aquellos que rechazaron el mensaje de la justificación por la fé de 1888 a lo menos no pusieron a Dios bajo la luz desfavorable de dar al hombre una ley que el hombre no pudiese guardar. Recordemos que el pasaje dice que si nosotros, por interpretación errónea de las Escrituras, disminuímos o descartamos las santas demandas de la ley, no tendremos lugar alguno en el reino de los Cielos. Este es un asunto muy sério para un pueblo a quien se le ha dado el trabajo de reparar la brecha en la ley de Dios, que ha sido pisoteada por tantas generaciones, o declarar que el hombre no puede guardarla. Si nosotros, como pueblo, nos deslizamos a este nuevo concepto, seremos declarados culpables ante Dios de traicionar el cometido sagrado que nos ha dado de proclamar el mensaje del tercer angel, que incluy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i está la paciencia de los santos, los que guardan los mandamientos de Dios y la fé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poc. 14:12</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judios de antaño tenían muchas reglas complejas y estrictas para tratar de obedecer la ley de Dios. La nueva teologia ha infiltrado muchos tecnicismos complejos tambien, para tratar de probar que no podemos guardar la ley de Dios. Si usamos asuntos triviales complejos para tratar de mostrar que no se puede guardar la ley, habremos introducido mas de lo que Dios jamas haya intentado decir, como quedará demostrado por las siguientes ci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Su própia obediencia a la ley, Jesus atestiguó su carácter inalterable y demostró que con Su gracia puede obedecerla perfectamente todo hijo e hija de Ad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asumió la naturaleza humana, para demostrar al mundo caído, a Satanás y su sinagoga, al universo del cielo, y a los mundos no caídos, que la naturaleza humana, unida con Su naturaleza divina, puede llegar a ser completamente obediente a la ley de Dios; que sus seguidores, por Su amor y unidad darian evidencia que el poder de la redención es suficiente para capacitar al hombre para llegar a ser vence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5 de Noviembre de 1896</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s son declaraciones claras y positivas, y la verdad debe ser establecida baseada en declaraciones claras y positivas. Las citas ambíguas y oscuras que pueden tener mas de un significado deben poder ser harmonizadas con estas. El error se establece basandose en citas ambíguas y tratando de hacer armonizar las citas claras y positivas con las oscuras. Veamos esta otra cita bien cl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que no tiene la suficiente fé en Cristo como para creer que El puede guardarlo para no caer en pecado, no tiene la fé que le dará entrada al rein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10 de Marzo de 19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s próximas dos citas están hablando de la iglesia remanente al entrar en el tiempo de angustia. Escuch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unque la ley de Dios habrá sido dejada sin efecto casi que universalmente, habrá un remanente de los justos que se mantendrá obediente a los requerimientos de Dios ... El profeta describió los fieles diciendo: '... he aqui los que guardan los mandamientos de Dios y la fé de Jesus.' Este es el grupo que levantará la ira del dragón porque obedecen a Dios y son leales a sus manda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22 de Abril de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los ultimos dias habrá un pueblo que se mantendrá leal a la santa ley de Dios. Mediante su obediencia a sus preceptos, estarán preparados para mantenerse en pié en el gran dia de la 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27 de Mayo de 18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testimonio es bien claro. Dios tendrá un remanente que será leal a sus mandamientos. Los dos poderes motivantes mas poderosos que se conocen son el amor y el ódio. La intención de Cristo fue que su Gran Plan de amor para salvarnos fuese suficiente para extirpar el pecado de nuestra vida. El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i me amais, guardareis mis mandamientos ... Aquel que tiene mis mandamientos y los guarda, este es aquel que me a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Juan 14:15,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 el agente que El emplea para expulsar el pecado del corazón es el 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obra principal del Espíritu Santo, como hemos visto, es comunicar el amor de Cristo, o sea, su justicia para que guardemos todos los mandamientos de Dios (vea 6 SDABC :1092). Si no podemos guardar la ley de amor, entonces la demostración del amor de Cristo no ha penetrado lo suficiente como para apagar las manchas del pecado; pero gracias a Dios que Su amor penetra hasta lo mas profundo y sí es suficiente, ya que Jesus le dijo a Pablo: " '... mi gracia te basta' (2 Cor. 12:9). Y Pablo declaró: 'Porque el amor de Cristo nos controla'.(2 Cor. 5:14). Veamos lo que el poder del amor de Cristo puede hacer en el crey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todo aquel que se rinde sin reservas a Dios le es dado el privilegio de vivir sin pecado, en completa obediencia a la ley d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7 de Septiembre de 190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risto) ha hecho abundante provisión para que cada alma reciba suficiente gracia y poder como para ser mas que vencedor en la lucha contra el pecado ... Vino a este mundo y vivió una vida sin pecado para que a través de Su poder Su pueblo pudiese tambien vivir vidas completamente libres de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01 de Abril de 190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 podria acaso usar palabras mas claras para demostrar que la ley de Dios puede ser obedecida perfectamente ? Cuando el corazón se rinde por completo a Dios, el Espíritu Santo derrama el amor que expulsa el pecado y lleva a cumplir la ley de Dios. Si bien es cierto que la fé que opera por amor expulsa el pecado del corazón, esta debe ser una fé que llene de energia el alma de tal forma que someta su voluntad y ponga sus acciones de la parte de Dios, tal como es presentada en la siguiente c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fé esencial para la salvación no es meramente una fé nominal, sino un principio permanente, que continuamente recibe poder vital de parte de Cristo. Llevará al alma a sentir el amor de Cristo de tal manera que el carácter será refinado, purificado y ennoblecido. Esta fé en Cristo no es simplemente un impulso, sino un poder que opera por el amor y purifica el al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3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bien la fé que obra por el amor es el poder que expulsa el pecado, debemos recordar sin embargo, que nosotros somos responsables por ello. Dios, en su amor y para nuestro bien, nos ha hecho responsables de cada una de nuestras acciones. Not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an pronto como el alma resuelve obrar de acuerdo con la luz que ha recibido, el Espíritu Santo da mas luz y mas fuer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5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decisión es siempre nuestra pero el poder para obedecer es el amor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resistencia a la tentación debe manifestarla el hombre, el cual debe obtener el poder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n los Lugares Celestiales :1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momento que resolvemos resistir, Dios nos fortalece con Su poder. Muchos se perderán, aunque deseaban y esperaban ser cristianos, porque nunca actuaron basados en una firme resolución de rendir su vida por completo a Cristo. Multitudes imploran por poder para obedecer a Dios y dejan con El los resultados. Pero nos toca a nosotros expulsar el pecado del corazón mientras recibimos el poder para asi hacerlo, de parte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fortaleza del carácter consiste de dos cosas: fuerza de voluntad y fuerza de domínio pró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mazing Grace :2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dria ser resumido de la siguiente manera: la fé genuína puede otorgar plena obediencia a la ley de Dios cuando nosotros aceptamos la responsabilidad dada por Dios de decidir y aceptar el hecho de que el mismo acto de decidir actuar es en si mismo un acto de fé que viene acompañado por el poder de Dios. Lea la siguiente cita mas de una vez, ya que dice much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os hombres de cada generación han buscado excusar su pecado, culpando a Dios de sus faltas, diciendo que no pueden guardar Sus mandamientos. Esta es la misma insinuación que Satanás lanzó contra Dios en el Cielo. Pero el pretexto 'no puedo guardar Sus mandamientos' nunca mas podrá levantarse contra Dios; porque ante su misma presencia está el Salvador, con las marcas de la crucifixión sobre su cuerpo, como testimonio vivo de que la ley puede ser obedecida. No es que el hombre no puede guardar la ley, </w:t>
      </w:r>
      <w:r>
        <w:rPr>
          <w:rFonts w:eastAsia="Courier;Courier New" w:cs="Courier;Courier New" w:ascii="Courier;Courier New" w:hAnsi="Courier;Courier New"/>
          <w:sz w:val="24"/>
          <w:szCs w:val="24"/>
          <w:u w:val="single"/>
        </w:rPr>
        <w:t>sino que no quiere</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8 de Mayo de 19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amor de Dios es dado en abundancia para guardar Su ley si el hombre está dispuesto a abandonar el amor al </w:t>
      </w:r>
      <w:r>
        <w:rPr>
          <w:rFonts w:eastAsia="Courier;Courier New" w:cs="Courier;Courier New" w:ascii="Courier;Courier New" w:hAnsi="Courier;Courier New"/>
          <w:b/>
          <w:bCs/>
          <w:sz w:val="24"/>
          <w:szCs w:val="24"/>
        </w:rPr>
        <w:t>YO</w:t>
      </w:r>
      <w:r>
        <w:rPr>
          <w:rFonts w:eastAsia="Courier;Courier New" w:cs="Courier;Courier New" w:ascii="Courier;Courier New" w:hAnsi="Courier;Courier New"/>
          <w:sz w:val="24"/>
          <w:szCs w:val="24"/>
        </w:rPr>
        <w:t>. No es que el hombre no pueda guardar la ley de Dios, sino que la mayoria no quiere. Una manera que han usado los que no creen en la plena obediencia a la ley de Dios en esta vida, es decir que la ley es infinita en santidad, y con la naturaleza depravada del hombre le es imposible guardarla aun cuando esté imbuido del Espíritu Santo. Esta manera de presentar las cosas impresiona la mente. No habian pensado que la ley es infinitamente santa y rapidamente aceptan que es imposible guardarla en toda su santidad. Si el miembro de iglesia confiado no lo estudia y evalúa cuidadosamente y con oración, probablemente aceptará la nueva enseñanza y comenzará él mismo a propagar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lgunos ministros adventistas tratando de probar que el hombre no puede guardar la ley de Dios, constantemente dicen: "la ley siempre nos dice mas santos aun." Esto es tan solo un frente basado en una falsa premisa. No existe ser creado que haya alcanzado jamas santidad infinita, ni jamas la alcanzarán. </w:t>
      </w:r>
      <w:r>
        <w:rPr>
          <w:rFonts w:eastAsia="Courier;Courier New" w:cs="Courier;Courier New" w:ascii="Courier;Courier New" w:hAnsi="Courier;Courier New"/>
          <w:sz w:val="24"/>
          <w:szCs w:val="24"/>
          <w:u w:val="single"/>
        </w:rPr>
        <w:t>La profundidad de amor que uno tenga será la profundidad de la justicia que uno alcance</w:t>
      </w:r>
      <w:r>
        <w:rPr>
          <w:rFonts w:eastAsia="Courier;Courier New" w:cs="Courier;Courier New" w:ascii="Courier;Courier New" w:hAnsi="Courier;Courier New"/>
          <w:sz w:val="24"/>
          <w:szCs w:val="24"/>
        </w:rPr>
        <w:t>. Si el nuevo punto de vista estubiese en lo cierto, entonces significaria que los angeles nunca han guardado la ley de Dios, y seguramente, el hombre redimido tambien no la guardará, porque nunca llegará a ser infinito. La ley continuará diciendo siempre "mas santo aun", porque santidad es amor.</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s dos próximas citas mostrarán la falácia de esta posición falsa que destruye el alma y aparta a la gente del mensaje del tercer angel que proclama la completa obediencia a la ley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orar para siempre en este hogar de los bienaventurados, llevar en cuerpo, alma y espíritu, no las oscuras cicatrizes del pecado y la maldición, sino la perfecta semejanza de nuestro creador, y a través de los siglos sin fin progresar en sabiduria, conocimiento y santidad, explorando siempre nuevos campos del pensamiento, y encontrando siempre nuevos prodigios y nuevas glórias, creciendo siempre en capacidad de conocer, disfrutar y amar, sabiendo que quedan aun delante de nosotros gozo, amor y sabiduria infinitos, tal es el fin para el cual se dirige la esperanza del cristi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 Maravillosa Gracia de Dios :3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verdadera felicidad se encuentra solamente en el amor abnegado, y cuan maravilloso futuro es ofrecido a los redimidos de Dios que continuarán siempre avanzando en el amor y santidad. Los hijos de Dios no tienen que ser infinitos en santidad para poder obedecer perfectamente a la ley en su própia esfera, ya que nunca serán infinitos en santidad, ni en toda la eternidad. Tan solamente Dios es infinito en sant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en White cierra su obra monumental "El Gran Conflicto" con la idea de un contínuo crecimiento en el amor y en la sant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a medida que los años de la eternidad transcurran, traerán consigo revelaciones mas ricas y aun mas gloriosas respecto a Dios y a Cristo. Asi como el conocimiento es progresivo, asi tambien el amor, la reverencia y la dicha irán en aumento ... El gran conflicto ha terminado. Ya no hay mas pecado ni pecadores. Todo el universo está purificado. La misma pulsación de armonia y de gozo pulsa en toda la creación. De Aquel que todo lo crió manan la vida, luz y contentamiento por toda la extensión del espacio infinito. Desde el átomo mas imperceptible hasta el mundo mas vasto, todas las cosas animadas e inanimadas, declaran en su belleza sin mácula y en jubilo perfecto, que Dios es am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C :736-7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hay nada que sea mas seguro que el amor inagotable de Dios y su cuidado por cada uno de sus hijos. Por otro lado, nada hay mas cierto que la condenación de nuestro mundo en su condición actual. Pero antes de la destrucción habrá un tiempo de prueba para cada uno de los hijos de Dios. He aqui un vívido cuadro de este tiempo de prueb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misma atmosfera está contaminada de pecado. Luego los hijos de Dios serán probados por intensas pruebas, y muchos de aquellos que ahora parecen ser sinceros y fieles resultarán ser vil metal. En vez de ser fortalecidos y confirmados por la oposición, las amenazas y ultrajes, se pondrán cobardemente del lado de los opositores ... El permanecer en pié en defensa de la verdad y de la justicia cuando la mayoria nos abandona, y pelear las batallas del Señor cuando los campeones son pocos, esta será nuestra prueb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JT :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a es verdaderamente una declaración solemne, y el evento que describe, sin duda alguna está a las mismas puertas. Ese tiempo demandará una fé inquebrantable. La tenemos ? Estamos dispuestos a renunciar a todo para adquirirla ? Cuando estemos sujetos a Dios en todo, como Cristo estuvo, entonces estaremos listos, sin miedo alguno, para los eventos que se avecinan. Asi lo expresa el profeta Isaias y el sáb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u guardarás en completa paz a aquel cuyo pensamiento en ti persevera, porque en ti ha confi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saias 2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enle presente en todos sus caminos, y El dirigirá tus sende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rov. 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 O N C L U S I O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tener en cuenta que justicia es amor (DMJ :20) la justificación por la fé se nos presenta hermosa en su simplicidad. En síntesis, el aspecto del perdón en la justificación por la fé es el amor perdonador de Cristo manifestado por el creyente (en favor del creyente) 1 MS :463. Y el aspecto de la santificación en la justificación por la fé es el amor impartido de Cristo que se manifiesta en el creyente (6 SDABC :10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s dos bendiciones son adjudicadas al hombre cuando rinde totalmente su voluntad a Cristo (1 MS :429). Esto es asi porque el Espíritu Santo nunca fuerza su entrada para controlar la mente, pero la fé genuína siempre va acompañada de una submisión completa de la voluntad a Cristo, poniendose asi bajo el control del Espíritu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ablo, Juan y Ellen White están todos de acuerdo que el Espíritu se recibe por la fé (Gal. 3:2-3;I Juan 5:1; Mi Vida Hoy :46). Al estar bajo el control del Espíritu Santo, el amor de Cristo mora en nosotros (Rom. 5:5), y esta es la justicia impartida de Cristo. El amor de Cristo en el creyente se manifiesta exteriormente a través de hechos y obras de justicia cumpliendo asi la ley de Dios (Rom. 13:10; Juan 14:21). Expresado de otra manera podríamos decir que </w:t>
      </w:r>
      <w:r>
        <w:rPr>
          <w:rFonts w:eastAsia="Courier;Courier New" w:cs="Courier;Courier New" w:ascii="Courier;Courier New" w:hAnsi="Courier;Courier New"/>
          <w:sz w:val="24"/>
          <w:szCs w:val="24"/>
          <w:u w:val="single"/>
        </w:rPr>
        <w:t>justicia, o sea obrar justamente, es el principio activo del amor en operación</w:t>
      </w:r>
      <w:r>
        <w:rPr>
          <w:rFonts w:eastAsia="Courier;Courier New" w:cs="Courier;Courier New" w:ascii="Courier;Courier New" w:hAnsi="Courier;Courier New"/>
          <w:sz w:val="24"/>
          <w:szCs w:val="24"/>
        </w:rPr>
        <w:t xml:space="preserve"> (TM: 468). Como descubrimos en los capítulos 2 y 3 </w:t>
      </w:r>
      <w:r>
        <w:rPr>
          <w:rFonts w:eastAsia="Courier;Courier New" w:cs="Courier;Courier New" w:ascii="Courier;Courier New" w:hAnsi="Courier;Courier New"/>
          <w:sz w:val="24"/>
          <w:szCs w:val="24"/>
          <w:u w:val="single"/>
        </w:rPr>
        <w:t>debemos estar conectados con Dios por el Espíritu Santo, en el momento de recibir el perdón, y es este doble don del amor de Cristo manifestado por el creyente y en el creyente lo que se llama justificación por la fé</w:t>
      </w:r>
      <w:r>
        <w:rPr>
          <w:rFonts w:eastAsia="Courier;Courier New" w:cs="Courier;Courier New" w:ascii="Courier;Courier New" w:hAnsi="Courier;Courier New"/>
          <w:sz w:val="24"/>
          <w:szCs w:val="24"/>
        </w:rPr>
        <w:t>. Y es esto que Ellen White llamó "El mensaje del tercer angel, que presenta la verdad con contornos claros y distintos, la verdad como es en Jesus, que es el mensaje del tercer angel."(TM :92-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Varias personas me han escrito preguntando si el mensaje de la justificación por la fé es el mensaje del tercer angel, y les he respondido: 'Es ciertamente el mensaje del tercer ang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v. :1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U N A   F I R M E   P L A T A F O R M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Vi que una compañia se mantenia en pié bien guardada y firme, negando su apoyo a aquellos que querian transtornar la fé establecida del cuerpo. Dios miraba con aprobación esa compañ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e fueron mostrados tres escalones: los mensajes del primer angel, del segundo y del tercero. Dijo mi angel acompañante: 'Ay de aquel que mueva un bloque o una clavija de esos mensajes. La verdadera comprensión de esos mensajes es de importancia vital. El destino de las almas depende de la manera en que son recibi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E :25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mensaje del tercer angel debe ser presentado como la única esperanza para la salvación de un mundo que pere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v. :14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tema de mayor importancia es el mensaje del tercer angel que abarca los mensajes del primero y del segundo angel. Todos deben entender las verdades contenidas en estos mensajes y demostrarlos en la vida diária, porque esto es esencial para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v. :1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P E N D I C E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 A   J U S T I C A   I M P U T A D A   D E   C R I S T 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algunas instancias es óbvio que Ellen White usa el término "justicia imputada" en forma intercambiable con el significado amplio y completo de la justificación por la fé y en armonia con citas como es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el perdón tiene un significado mas abarcante del que muchos supon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MJ :9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r perdonado (justificado) como Cristo perdona (justifica) es no solamente ser perdonado, sino ser renovado en el espíritu de  nuestra mente. El Señor declara: 'y os daré un nuevo corazón, y pondré espíritu nuevo dentro de v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19 de Agost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s citas que aparecen a seguir son ejemplos de como Ellen White usa el término "justicia imputad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recibir Su justicia imputada, a través del poder transformador del Espíritu Santo, llegamos a ser como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10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desea que comprendamos algo de Su amor al dar Su Hijo para morir, para que pudiese contrarrestar el mal, para remover las manchas contaminadoras del pecado de las obras de Dios, y restablecer al perdido, elevando y ennobleciendo el alma devolviendole su pureza original a través de la justicia imputad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8 de Noviembre de 18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La gracia de Cristo </w:t>
      </w:r>
      <w:r>
        <w:rPr>
          <w:rFonts w:eastAsia="Courier;Courier New" w:cs="Courier;Courier New" w:ascii="Courier;Courier New" w:hAnsi="Courier;Courier New"/>
          <w:sz w:val="24"/>
          <w:szCs w:val="24"/>
          <w:u w:val="single"/>
        </w:rPr>
        <w:t>purifica al mismo tiempo que perdona</w:t>
      </w:r>
      <w:r>
        <w:rPr>
          <w:rFonts w:eastAsia="Courier;Courier New" w:cs="Courier;Courier New" w:ascii="Courier;Courier New" w:hAnsi="Courier;Courier New"/>
          <w:sz w:val="24"/>
          <w:szCs w:val="24"/>
        </w:rPr>
        <w:t xml:space="preserve">, y </w:t>
      </w:r>
      <w:r>
        <w:rPr>
          <w:rFonts w:eastAsia="Courier;Courier New" w:cs="Courier;Courier New" w:ascii="Courier;Courier New" w:hAnsi="Courier;Courier New"/>
          <w:sz w:val="24"/>
          <w:szCs w:val="24"/>
          <w:u w:val="single"/>
        </w:rPr>
        <w:t>hace idoneo</w:t>
      </w:r>
      <w:r>
        <w:rPr>
          <w:rFonts w:eastAsia="Courier;Courier New" w:cs="Courier;Courier New" w:ascii="Courier;Courier New" w:hAnsi="Courier;Courier New"/>
          <w:sz w:val="24"/>
          <w:szCs w:val="24"/>
        </w:rPr>
        <w:t xml:space="preserve"> al hombre para un cielo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 Fin de Conocerlo :3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través de la fé en Su nombre El nos imputa Su justicia, y llega a ser un principio vivo en nuestra 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 Fin de Conocerlo :30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i orais con sinceridad, entregando vuestra alma, cuerpo y espíritu a Dios y abris vuestra alma a la justicia de Cristo, y a ella solamente - la justicia imputada de Cristo - estareis capacitados para resistir los engaños del diab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ijos y Hijas de Dios :3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 precioso el pensamiento de que la justicia de Cristo nos es imputada, no por algun mérito de nuestra parte, sino como un don gratuito de Dios. El enemigo de Dios y del hombre no quiere que esta verdad sea presentada claramente; porque sabe que si la gente la recibe plenamente, </w:t>
      </w:r>
      <w:r>
        <w:rPr>
          <w:rFonts w:eastAsia="Courier;Courier New" w:cs="Courier;Courier New" w:ascii="Courier;Courier New" w:hAnsi="Courier;Courier New"/>
          <w:sz w:val="24"/>
          <w:szCs w:val="24"/>
          <w:u w:val="single"/>
        </w:rPr>
        <w:t>habrá perdido su poder sobre nosotros</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OE :16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Somos pecadores por nosotros mismos, pero somos justos en Cristo. </w:t>
      </w:r>
      <w:r>
        <w:rPr>
          <w:rFonts w:eastAsia="Courier;Courier New" w:cs="Courier;Courier New" w:ascii="Courier;Courier New" w:hAnsi="Courier;Courier New"/>
          <w:sz w:val="24"/>
          <w:szCs w:val="24"/>
          <w:u w:val="single"/>
        </w:rPr>
        <w:t>Habiendonos hecho justos</w:t>
      </w:r>
      <w:r>
        <w:rPr>
          <w:rFonts w:eastAsia="Courier;Courier New" w:cs="Courier;Courier New" w:ascii="Courier;Courier New" w:hAnsi="Courier;Courier New"/>
          <w:sz w:val="24"/>
          <w:szCs w:val="24"/>
        </w:rPr>
        <w:t xml:space="preserve"> por medio de la justicia imputada de Cristo, Dios nos declara justos y nos trata como a tales. Nos contempla como a sus hijos am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JT :46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otorga Su gracia y poder imputados a todos aquellos que por la fé lo recib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7 SDABC :9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do verdadero cristiano llegará a ser poderoso, no en la fuerza y méritos de sus buenas obras, sino en la justicia de Cristo, que a través de la fé le es imput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7 SDABC :90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quel que obedece la ley a través de la justicia imputada de Cristo, cumple con todas las demandas que presenta la Biblia; pero el que se levanta por encima de Dios, y pisa la ley, profesando ser hijo de Dios, trabaja del lado del enemi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01 de Octubre de 18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través de los méritos de Cristo, por Su justicia, que por la fé nos es imputada, hemos de alcanzar la perfección del carácter cristi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JT :34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posibilidades están al alcance del agente humano caído. Rindamos perfecta obediencia a Dios a través de la justicia imputada de Cristo, y revelaremos al mundo el hecho de que Dios nos ama asi como ama a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28 de Mayo de 189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P E N D I C E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O P O S I C I O N   A   L A   J U S T I C A   I M P A R T I D 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 E   C R I S T 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de los artículos de Ellen White en la Review and Herald del año 1890 iluminan bastante sobre el rechazo de la justicia de Cristo que se manifiesta en la vida del creyente por el Espíritu. Haremos referencia a dos artículos aqui. En el primero notaremos que algunos que habian aceptado la justicia (impartida) de Cristo se apartaron de ella al caer bajo la influencia de aquellos que no apreciaban esa bendita verdad. En el segundo artículo se observa la misma oposición. Veremos como el carro de la verdad, la justicia de Cristo (santificación) era empujado cuesta arriba, mientras algunos empujaban en la dirección contrária tratando de contrarrestar el avance del carro de la ver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stimado hermano: Leí con placer su carta pidiendo aclaraciones, ya que es de gran satisfacción el pensamiento que la obra que el Espíritu de Dios operó en su corazón en las reuniones de Kansas todavia no se ha disipado. Usted recibió un vislumbre de la justicia de Cristo que aun no perdió, como estoy cierta lo hicieron otros al entrar en contacto con </w:t>
      </w:r>
      <w:r>
        <w:rPr>
          <w:rFonts w:eastAsia="Courier;Courier New" w:cs="Courier;Courier New" w:ascii="Courier;Courier New" w:hAnsi="Courier;Courier New"/>
          <w:sz w:val="24"/>
          <w:szCs w:val="24"/>
          <w:u w:val="single"/>
        </w:rPr>
        <w:t>aquellos que no apreciaron esta bendita verd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enemigo cuenta con hombres en nuestras filas a través de los cuales opera para que la luz que Dios permitió que brillase en los corazones e iluminase las camaras de la mente fuese entenebrecida. Hay personas que recibieron la preciosa luz de la justicia de Cristo, pero no actuaron sobre ella; son virgenes insensatas ... </w:t>
      </w:r>
      <w:r>
        <w:rPr>
          <w:rFonts w:eastAsia="Courier;Courier New" w:cs="Courier;Courier New" w:ascii="Courier;Courier New" w:hAnsi="Courier;Courier New"/>
          <w:sz w:val="24"/>
          <w:szCs w:val="24"/>
          <w:u w:val="single"/>
        </w:rPr>
        <w:t>Aquellos que han despreciado la gracia divina</w:t>
      </w:r>
      <w:r>
        <w:rPr>
          <w:rFonts w:eastAsia="Courier;Courier New" w:cs="Courier;Courier New" w:ascii="Courier;Courier New" w:hAnsi="Courier;Courier New"/>
          <w:sz w:val="24"/>
          <w:szCs w:val="24"/>
        </w:rPr>
        <w:t>, que se encuentra a su disposición y los habria calificado para ser habitantes del cielo, serán las virgenes insensa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19 de Agosto de 18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nuestros hermanos fuesen todos colaboradores con Dios, no habrian dudado de que el mensaje que Dios nos ha enviado (el mensaje de 1888) durante estos dos ultimos años es del cielo. Nuestros obreros mas jovenes miran los mas viejos, y al ver que ellos no aceptan el mensaje, sino que lo tratan como si no fuese de la mayor importancia, y esto influencia aquellos que ignoram las Escrituras a que rechazen la luz ... En vez de empujar en sentido contrário el carro de la verdad que está siendo jalado cuesta arriba en camino empinado, deberiais haber trabajado con toda la energia que pudieseis conseguir para empujarlo hacia arriba ... Cuanto tiempo mas pasará hasta que creais en los testimonios del Espíritu de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He viajado de lugar en lugar asistiendo a reuniones donde el mensaje de la justicia de Cristo se predicaba. Considero un privilegio poder pararme lado a lado con mis hermanos y dar mi testimonio junto con el mensaje para esta hora; ... </w:t>
      </w:r>
      <w:r>
        <w:rPr>
          <w:rFonts w:eastAsia="Courier;Courier New" w:cs="Courier;Courier New" w:ascii="Courier;Courier New" w:hAnsi="Courier;Courier New"/>
          <w:sz w:val="24"/>
          <w:szCs w:val="24"/>
          <w:u w:val="single"/>
        </w:rPr>
        <w:t>Si ustedes pudiesen eliminar el testimonio que se ha estado dando durante estos dos ultimos años proclamando la justicia de Cristo</w:t>
      </w:r>
      <w:r>
        <w:rPr>
          <w:rFonts w:eastAsia="Courier;Courier New" w:cs="Courier;Courier New" w:ascii="Courier;Courier New" w:hAnsi="Courier;Courier New"/>
          <w:sz w:val="24"/>
          <w:szCs w:val="24"/>
        </w:rPr>
        <w:t>, a quienes señalarian como mensajeros que proclamen la luz especial para el pueblo ? Este mensaje, tal cual ha sido presentado, debe ir a cada iglesia que profesa tener la verdad, y elevar nuestro pueblo a una norma de vida mas elev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18 de marzo de 1890</w:t>
      </w:r>
      <w:r>
        <w:rPr>
          <w:rFonts w:eastAsia="Courier;Courier New" w:cs="Courier;Courier New" w:ascii="Courier;Courier New" w:hAnsi="Courier;Courier New"/>
          <w:sz w:val="24"/>
          <w:szCs w:val="24"/>
        </w:rPr>
        <w:t xml:space="preserve"> </w:t>
      </w:r>
      <w:r>
        <w:br w:type="page"/>
      </w:r>
    </w:p>
    <w:p>
      <w:pPr>
        <w:pStyle w:val="Normal"/>
        <w:tabs>
          <w:tab w:val="clear" w:pos="720"/>
          <w:tab w:val="center" w:pos="4680"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A P E N D I C E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C R I S T O   E N   R E L A C I O N   C O N   L A   L E Y</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n la </w:t>
      </w:r>
      <w:r>
        <w:rPr>
          <w:rFonts w:eastAsia="Courier;Courier New" w:cs="Courier;Courier New" w:ascii="Courier;Courier New" w:hAnsi="Courier;Courier New"/>
          <w:b/>
          <w:bCs/>
          <w:sz w:val="24"/>
          <w:szCs w:val="24"/>
        </w:rPr>
        <w:t>Review and Herald del 4 de Febrero de 1890</w:t>
      </w:r>
      <w:r>
        <w:rPr>
          <w:rFonts w:eastAsia="Courier;Courier New" w:cs="Courier;Courier New" w:ascii="Courier;Courier New" w:hAnsi="Courier;Courier New"/>
          <w:sz w:val="24"/>
          <w:szCs w:val="24"/>
        </w:rPr>
        <w:t xml:space="preserve"> salió un artículo titulado: "La relación de Cristo con la ley no es entendida". Con tal titulo, esperaríamos que Ellen White esclareciese el tema, cosa que ella hizo. Cuando comparamos este artículo con otros artículos publicados en la Review and Herald ese mismo año, esto es, en el dia 18 de Marzo, 27 de Mayo y 19 de Agosto de 1890, descubrimos que este artículo del 4 de Febrero de 1890 fue escrito con dos propósitos en mente. Primero, hacer entender que la justicia de Cristo en relación con la ley era la justicia impartida de Cristo. Segundo, como la gente no entendia este aspecto de la justicia de Cristo, estaban rechazando el mensaje de la justificación por la fé que Dios habia enviado. Algunos de los aspectos mas importantes de este artículo del 4 de Febrero de 1890 siguen a continu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uchos que pretendem ser maestros de la verdad no tienen ninguna idea de lo que están haciendo cuando presentan la ley al pueblo, porque nunca la han estudiado. Tienen un conocimiento superficial, pero no comprenden la relación de Cristo con la ley, y no pueden presentarla de tal manera que se revele el plan de la salvación a sus oyentes; ... La relación de Cristo con la ley apenas es entendida,... La ley es la expresión de Su voluntad, y es a través de la obediencia a esa ley que Dios se propone aceptar a los hijos de los hombres como Sus hijos e hijas ... Deberiamos comprender la relación de Cristo con la ley mo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uestra justicia se halla en la obediencia a la ley de Dios a través de los méritos de Cristo Jesus. No podemos darnos el lujo de ofender en un solo punto, porque si lo hacemos somos declarados culpados de todos ... Verdaderamente grande es nuestra salvación, ya que se ha hecho amplia provisión a través de la justicia de Cristo para que podamos ser puros, completos, sin que nada nos falte ... Le es imposible al hombre cumplir con las demandas de la ley en su própia fuerza solamente. Pero un remédio ha sido provisto en nuestro Salvador, el cual puede otorgar al hombre la virtud de Sus méritos, y hacerlo colaborador en la grandiosa obra de la salvación. Cristo es justicia, santificación y redención para aquellos que creen en El ... Nos ha dado un perfecto ejemplo de santa obediencia a la ley de Dios y se nos exhorta: 'Haya pues en vosotros este mismo sentir que hubo tambien en Cristo Jesus, el cual, existiendo en forma de Dios, no estimó el ser igual a Dios como cosa a que aferrarse, sino que se despojó a Si mismo, tomando forma de siervo, hecho semejante a los hombres; y estando en la condición de hombre, se humilló a Si mismo, haciendose obediente hasta la muerte, y muerte de cru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a frase en el artículo anterior dice: "Nuestra justicia se encuentra en la obediencia a la ley de Dios a través de los méritos de Cristo Jesus". Estos son los méritos de Cristo para obedecer y no para ganar la vida eterna. Ellen White a menudo habla de los méritos de Cristo para nuestra obediencia al referirse a la justicia impartida de Cristo. Not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ré mas precioso que el oro fino al varon" (Isa. 13:12). Aun cuando el hombre es un ser caído, ha de ser exhaltado altamente a través de los méritos y la justici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MS :292</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miraba hacia adelante en el tiempo cuando el Espíritu Santo, como representante suyo, vendria a hacer una obra admirable en Sus méritos y por medio de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M :40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acontecimiento fue el instante cuando Cristo se colocó a si mismo en el lugar de Adan, y soportó la prueba donde este habia fracasado, poniendo al hombre, mediante este acto, en terreno ventajoso, en situación favorable ante Dios, de manera que pudiese vencer por si mismo gracias a los méritos de Jesus. En Su nombre, por Su gracia, el hombre puede ser vencedor, asi como Cristo lo fue. En Jesus la divinidad y la humanidad se unieron, y la única forma por la cual el hombre puede ser vencedor es convirtiendose en participante de la naturaleza div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ijos e Hijas de Dios :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sta declaración podemos ver que los méritos de Cristo para salir vencedores y llegar a ser participantes de la naturaleza divina son una y la misma cosa. En el capitulo 1 descubrimos que llegar a ser participantes de la naturaleza divina y la justicia impartida de Cristo son una y la misma cosa. "La luz de la verdad, que santifica la vida, descubrirá al que la recibe las pasiones pecaminosas de su corazón que se esfuerzan por tener el señorio y que hacen necesario tener todo nervio en tensión y ejercitar todas las facultades para resistir a Satanás y vencer por los méritos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ensajes para reflexiones :246</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P E N D I C E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 A   F E   E N   R E L A C I O N   C O N   L A S   O B R A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que todo el que es nacido de Dios vence el mundo; y esta es la victória que vence el mundo, nuestra fé. Quien es el que vence el mundo, si no aquel que cree que Jesus es el Hijo de Di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Juan 5: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la fé (los hijos de Dios) conquistaron reinos, hicieron justicia, alcanzaron promesas, cerraron bocas de leones, apagaron fuegos impetuosos, evitaron filo de espada, sacaron fuerzas de  debilidad, se hicieron fuertes en las batallas, colocaron en fuga ejércitos extrange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eb. 11:33-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o aquel que cree que Jesus es el Cristo, es nacid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Juan 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que habite Cristo por la fé en vuestros corazones, a fin de que, arraigados y cimentados en el amor, seais plenamente capaces de comprender con todos los santos, cual sea la anchura, la longitud, la profundidad y la altura, y de conocer el amor de Cristo, que excede todo conocimiento, para que seais llenos de toda la plenitud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fe. 3:17-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ninguna diferencia hizo entre nosotros y ellos, purificando por la fé sus coraz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echos 1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Esteban, lleno de gracia y de poder, hacía grandes prodigios y señales entre el pueb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echos 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que ha sido manifestado ahora, y que por las Escrituras de los profetas, segun el mandamiento del Dios eterno, se ha dado a conocer a todas las gentes para que obedeçam por la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16: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alguien dirá: Tu tienes fé y yo tengo obras. Muestrame tu fé sin tus obras, y yo te mostraré mi fé por mis obras. Tu crees que Dios es uno; y haces bien. Tambien los demonios creen, y tiemblan. Mas quieres saber, hombre vano, que la fé sin obras es muer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antiago 2:18-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la voluntad de Dios que la fé en Cristo sea perfeccionada por las obras. El conecta la salvación y la vida eterna de aquellos que creen con estas obras, y a través de ellas provee para que la luz de la verdad pueda ir a todas las naciones y gentes. Este es el fruto de la obra del Espíritu de Dios ...  La fé siempre encuentra expresión en palabras y ac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6, pág. 22</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Porque por la gracia sois salvos mediante la fé; y esto no viene de vosotros, pues es don de Dios; no por las obras, para que nadie se glorie. Porque somos hechura suya, creados en Cristo Jesus para buenas obras, las cuales Dios preparó anticipadamente para que andásemos en ell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fe. 2:8-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fé indispensable para la salvación no es simplemente fé nominal, sino un principio permanente, que deriva su poder vital de Cristo. Guiará al alma a sentir el amor de Cristo a tal magnitud, que el carácter será refinado, purificado y ennoblecido. Esta fé en Cristo no es meramente un impulso, sino un poder que opera por el amor y purifica el alma ... El Señor nos ha dado una prueba por la cual podemos demostrar nuestra profisión y la profisión que los otros hacen ... Juan declara: 'El que dice: Yo lo conozco, y no guarda sus mandamientos, ese es mentiroso, y la verdad no está en é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6, pág.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la fé Abrahám, siendo llamado, obedeció para ir al lugar que habria de recibir por herencia; y salió sin saber a donde iba.'(Heb. 11:8). La obediencia incondicional de Abrahám es una de las mas notables evidencias de fé de toda la Sagrada Escr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P :1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puedes creer, al que cree todo es posible' (Mar. 9:23). La fé nos une con el Cielo y nos dá fuerzas para contender con las potestades de las tinieblas. Dios ha provisto en Cristo los medios para contrarrestar toda malícia y resistir toda tentación, por mas fuerte que s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inistério de Cura :42-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el alma se aferra a Cristo como siendo la única esperanza de salvación, entonces es manifestada la fé genuína. Esa fé induce a su poseedor a colocar todas las afecciones del alma en Cristo. Su comprensión está bajo el domínio del Espíritu Santo y su carácter se modela de acuerdo con la semejanza divina. Su fé no es muerta, sino una fé que opera por el amor y lo induce a contemplar la belleza de Cristo y a asemejarse al carácter divino. (se cita Deut. 30:11-14). 'Y circuncidará Jehová tu Dios tu corazón, y el corazón de tu descendiente, para que ames a Jehová tu Dios con todo tu corazón, y con toda tu alma, a fin de que vivas' (Deut. 30:6). Es Dios quien circuncida el corazón. Toda la obra es del Señor del principio hasta el f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levó la maldición de la ley por el pecador, hizo expiación para él a fin de que cualquiera que crea en El, no se pierda sino tenga vida eterna. La fé genuína se apropia de la justicia de Cristo y el pecador es hecho vencedor en Cristo, pues es hecho participante de la naturaleza divina, y asi se combinan la divinidad y la huma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1 MS :4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Señor desea que todos sus hijos sean felices, llenos de paz y obedientes. Mediante el ejercício de la fé el creyente llega a poseer esas bendiciones. Mediante ella puede ser suplida cada deficiencia de carácter, cada contaminación purificada, cada falta corregida, cada excelencia desarroll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A :450</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fé salvadora es una transacción por la cual los que reciben a Cristo se unen con Dios mediante un pacto. La fé genuína es vida. Una fé viva significa un aumento de vigor, una confianza implícita por la cual el alma llega a ser una potencia venced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Maravillosa Gracia de Dios :14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vez de eximir al hombre de la obediencia, la fé, y solamente ella, nos hace participantes de la gracia de Cristo, y nos capacita para obedec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C :6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o aquel que por la fé obedece a los mandamientos de Dios, alcanzará la condición de impecabilidad en la cual vivió Adan antes de su transgre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Vol. 4, pág. 25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fé es confianza en Dios, creer que nos ama, y que El sabe lo que es mejor para nosotros. Asi, en vez de procurar nuestros própios caminos, nos guia a escojer Su cam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Faith I Live By :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fé no es sentimiento ...  La verdadera fé no va en ningun sentido aliada a la presunción ... La fé se aferra a las promesas de Dios, y produce fruto en obediencia. La presunción tambien se aferra a las promesas, pero las emplea como las empleó Satanás, para disculpar la transgresión. La fé habria inducido a nuestros primeros padres a confiar en el amor de Dios y obedecer sus mandamien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OE :27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an solamente a través de la fé en el nombre de Cristo puede ser salvo el pecador ... La fé en Cristo no es obra de la naturaleza, sino la obra de Dios en la mente humana, obrada en el alma mismo por el Espíritu Santo, quien revela a Cristo asi como Cristo reveló al Padre. La fé es la substancia de las cosas que se esperan, la evidencia de las cosas que no se ven. Con su poder justificador y santificador, está por encima de lo que los hombres llaman cien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5, pág. 8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fé, la fé salvadora ... es el acto del alma por el cual el ser entero es entregado a la custódia y a la dirección de Jesus Cristo. El mora en Cristo y Cristo mora en el alma por la fé suprema ... Todos los que hagan esto serán salvos para la vida eterna. Habrá una seguridad de que el alma está lavada en la sangre de Cristo y vestida de Su glória, y es preciosa a la vista de Jesus. Recuerde que el ejercício de la fé es el único medio de preservarla ... La fé se perfeccionará en el ejercício y en la activ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n los Lugares Celestiales :1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no poseemos la fé que opera por el amor y purifica el alma de toda mancha de pecado, entonces tenemos una fé espúrea. Cristo no es ministro de pecado. Y que es pecado ? La única definición directa dada en la Palabra de Dios es que 'el pecado es la transgresión de la le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Vol. 2, pág. 1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P E N D I C E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 L   S A N T U ° R I 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lo tanto, teniendo un gran Sumo Sacerdote que pasó a través de los cielos, Jesus el Hijo de Dios, retengamos nuestra profesión. Porque no tenemos un Sumo Sacerdote que no se pueda compadecer de  nuestras debilidades, sino uno que ha sido tentado en todo segun nuestra semejanza, pero sin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eb. 4:14-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ora bien, el resumen de lo que venimos diciendo es que tenemos tal Sumo Sacerdote, el cual se sentó a la diestra del trono de la Majestad en los cielos; ministro del Santuário, y del verdadero tabernáculo que el Señor erigió, y no el hombre." (Heb. 8:1-2). Ahora bien, aun en el primer pacto habia ordenanzas de culto y su santuário terrestre ... Pero estando ya presente Cristo, como Sumo Sacerdote de los bienes venideros, entró por otro mas amplio y mas perfecto tabernáculo, no hecho por manos, esto es, no de esta creación y no por medio de la sangre de machos cabrios ni de becerros, sino por medio de su própia sangre, entró una vez para siempre en el Santuário, habiendo obtenido eterna redención ... Porque no entró Cristo en un Santuário hecho por manos, figura del verdadero, sino en el mismo Cielo para presentarse ahora por nosotros en la presencia de Dios; ni para  ofrecerse muchas veces, como entra el sumo sacerdote en el santuário cada año con sangre ajena; de otra manera le hubiera sido necesario padecer muchas veces desde la fundación del mundo; pero ahora, en la consumación de los siglos, ha sido manifestado una vez para siempre por el sacrifício de Si mismo para quitar el pecado. Y de la misma manera que está reservado a los hombres morir una sola vez, y despues de esto el jui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eb. 9:1,11-12,24-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oisés hizo el santuário terrestre, 'segun el modelo que habia visto'. Pablo declara que 'el tabernáculo y todos los vasos del ministério' despues de haber sido hechos eran simbolos 'de las cosas celestiales'.(Hechos 7:44; Heb. 9:21,23). Y Juan dice que vió el Santuário celestial. Aquel Santuário, en el cual oficia Jesus en nuestro favor, es el gran original, del cual el santuário construído por Moisés era una cóp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ingun edifício terrenal podria representar la grandeza y la glória del templo celeste, la morada del Rey de los reyes donde 'millares de millares' lo sirven y 'millones  de millones' están delante de El (Dan. 7:10), de aquel templo lleno de la glória del trono eterno, donde los serafines, sus guardias resplandecientes, se cubren el rostro en su adoració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spues de su ascensión, nuestro Salvador iba a principiar su obra como nuestro Sumo Sacerdote ... Como el ministério de Cristo iba a consistir en dos grandes divisiones, ocupando cada una un período de tiempo y teniendo un lugar distinto en el Santuário celestial, asimismo el culto simbólico consistia en el servicio diário y el anual, y a cada uno de ellos se dedicaba una sección del tabernáculo. Como Cristo, despues de su ascensión, compareció ante la presencia de Dios para ofrecer su sangre en beneficio de los creyentes arrepentidos, asi el sacerdote rociaba en el servicio diário la sangre del sacrifício en el Lugar Santo en favor de los pecad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unque la sangre de Cristo habria de livrar al pecador arrepentido de la condenación de la ley, no habria de anular el pecado; este quedaba registrado en el santuário hasta la expiación final; asi en símbolo, la sangre de la víctima quitaba el pecado del arrepentido, pero quedaba en el santuário hasta el Dia de la Expiación. En el gran dia del juicio final, los muertos han de ser juzgados 'por las cosas que están escritas en los libros, segun sus obras' (Apoc. 20:12). Entonces en virtud de la sangre expiatória de Cristo, los pecados de todos los que se hayan arrepentido sinceramente serán apagados de los libros celestiales. En esta forma el santuário será liberado, o limpado, de los registros del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P :371-3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ministério continuó efectuandose durante dieciocho siglos en el primer compartimiento del Santuário. La sangre de Cristo, ofrecida en beneficio de los creyentes arrepentidos, les asegura el perdón y aceptación del Padre, pero sin embargo sus pecados permanecian inscritos en los libros de registro. Como en el servicio típico habia una obra de expiación al fin del año, asi tambien, antes de que la obra de Cristo para la redención de los hombres sea completada, queda por hacer una obra de expiación para quitar el pecado del Santuário. Este es el servicio que comenzó cuando terminaron los 2.300 dias. Entonces, asi como lo habia anunciado Daniel el profeta, nuestro Sumo Sacerdote entró en el Lugar Santísimo, para cumplir la última parte de su solemne obra; la purificación del Santuário ... Asi los que andaban en la luz de la palabra profética vieron que en vez de venir a la tierra al fin de los 2.300 dias, en 1844, Cristo entró entonces en el Lugar Santísimo celestial para cumplir la obra final de la expiación preparatória para Su ven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C :473-47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asunto del santuário fue la clave que aclaró el mistério del chasco de 18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C :47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los temas como el santuário, en relación con los 2.300 dias, los mandamientos de Dios y la fé de Jesus, son perfectamente adecuados para explicar el movimiento adventista del pasado y cual es nuestra posición actual, establecer la fé de aquellos que dudan, y dar certidumbre del glorioso futuro. He visto con frequencia que estos eran los temas principales en los cuales deben espaciarse los mensaje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E :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atanás inventa innumerables medios de distraer nuestras mentes de la obra en que precisamente deberiamos estar mas ocupados. El arquiseductor aborrece las grandes verdades que hacen resaltar la importancia de un sacrifício expiatório y de un Mediador Todopoder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C :54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intercesión de Cristo por el hombre en el Santuário celestial es tan esencial para el plano de la salvación como lo fue Su muerte en la cruz. Con Su muerte dió inicio a aquella obra para cuya conclusión ascendió al Cielo despues de su resurrec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C :543</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consiguiente, la proclamación de que el templo de Dios fue abierto en el Cielo y fue vista el arca de su pacto, indica que el Lugar Santísimo del Santuário celestial fue abierto en 1844, cuando Cristo entró en el para consumar la obra final de la expi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C :48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Señor me mostró en visión, mas de un año atrás, que el hermano Crosier tenia la luz correcta sobre la purificación del Santuário, y que era Su voluntad que el hermano Crosier escribiese este punto de vista, cosa que hizo en el </w:t>
      </w:r>
      <w:r>
        <w:rPr>
          <w:rFonts w:eastAsia="Courier;Courier New" w:cs="Courier;Courier New" w:ascii="Courier;Courier New" w:hAnsi="Courier;Courier New"/>
          <w:sz w:val="24"/>
          <w:szCs w:val="24"/>
          <w:u w:val="single"/>
        </w:rPr>
        <w:t>Day-Star Extra, del 7 de Febrero de 1846</w:t>
      </w:r>
      <w:r>
        <w:rPr>
          <w:rFonts w:eastAsia="Courier;Courier New" w:cs="Courier;Courier New" w:ascii="Courier;Courier New" w:hAnsi="Courier;Courier New"/>
          <w:sz w:val="24"/>
          <w:szCs w:val="24"/>
        </w:rPr>
        <w:t>. Me siento plenamente autorizada por el Señor, para recomendar ese numero Extra a cada s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arta de Ellen White al hermano Eli Curtis, ciudad de Nueva York</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A continuación presentamos la posición del hermano Crosier como apareció en el </w:t>
      </w:r>
      <w:r>
        <w:rPr>
          <w:rFonts w:eastAsia="Courier;Courier New" w:cs="Courier;Courier New" w:ascii="Courier;Courier New" w:hAnsi="Courier;Courier New"/>
          <w:b/>
          <w:bCs/>
          <w:sz w:val="24"/>
          <w:szCs w:val="24"/>
        </w:rPr>
        <w:t>Day-Star Extra del 7 de Febrero de 1846, pág. 40-41</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otra vez, dicen que la expiación se hizo y se completó en el Calvário, cuando el Cordero de Dios expiró. Asi nos han enseñado algunos hombres, y asi lo creen las iglesias y el mundo; pero no por eso es mas verdadero o sagrado, si no está apoyado por la autoridad divina. Es muy posible que muy pocos o ninguno de los que apoyan esa opinión hayan puesto a prueba las bases sobre las cuales tal posición está bas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1.- Si la expiación se hizo en el Calvário, entonces quien la realizó ? El hacer expiación es obra exclusiva del sacerdote; pero, quien ofició en el Calvário ?  Los soldados romanos y judios impí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2.- Matar la víctima expiatória no es lo mismo que hacer expiación; el pecador era quien degollaba la víctima (Lev. 4:1-4,13-15, etc.) y solamente entonces el sacerdote tomaba la sangre y realizaba la expiación (Lev. 4:5-12,16-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3.- Cristo era el Sumo Sacerdote señalado para hacer la expiación, y obviamente no podia actuar de esta manera hasta despues de su resurrección, y no tenemos registro alguno de que hiciese aqui en la tierra, despues de su resurrección, algo que pudiese ser llamado de expi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La expiación era hecha dentro del santuário, y el Calvário no era un santuário ni nada con el pareci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5.- De acuerdo con Heb. 8:4 no podia hacer expiación mientras estuviese aqui en la tierra. "Si estuviese aqui en la tierra, ni siquiera seria sacerdote". El sacerdócio levítico era el sacerdócio terrenal, el Sacerdócio Divino, el Celest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 Por consiguiente, no inició la obra de hacer la expiación, sea lo que fuese esa obra, hasta despues de Su resurrección, cuando por Su própia sangre entró en el Santuário celestial en nuestro fav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futuro surgirán engaños de todo tipo, y necesitamos terreno sólido para nuestros pies. Necesitamos sólidos pilares para el edifício. No ha de ser quitado ni un solo ápice de aquello que el Señor ha establecido. El enemigo presentará falsas doctrinas, tales como la doctrina de que no existe un santuário. Este es uno de los puntos en los cuales algunos se apartarán de la fé. Donde encontraremos seguridad, a menos que sea en las verdades que el Señor nos ha dado durante los ultimos cincuenta añ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5 de Mayo de 1905; citado en Ev. :1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atanás está luchando continuamente para sugerir suposiciones fantásticas con respecto al santuário, degradando las maravillosas imagenes de Dios y el ministério de Cristo por nuestra salvación, a fin de convertirlas en algo que combine con la mente carnal. Quita de los corazones de los creyentes el poder director de esas imagenes divinas y lo suple con teorias fantásticas inventadas para anular las verdades de la expiación, y para destruir nuestra confianza en las doctrinas que hemos considerado sagradas desde que fuera dada por  primera vez el mensaje del tercer angel. Asi quisiera él despojarnos de nuestra fé en el mismo mensaje que nos han convertido en un pueblo separado, y que han dado carácter y poder a nuestra ob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v. :1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expiación de Cristo no es meramente una forma ingeniosa para obtener el perdón de nuestros pecados; es un remédio divino para curar la transgresión y para restaurar la salud espiritual. Es el medio ordenado por el cielo mediante lo cual la justicia de Cristo puede estar no solamente sobre nosotros, sino tambien en nuestros corazones y en nuestro caráct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6 SDABC :1074</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P E N D I C E    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P E R F E C C I O N   C R I S T I A N A</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aquel que es poderoso para guardaros sin caída, y presentaros sin mancha delante de su glória con gran aleg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Judas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que el pecado no tendrá domínio sobre vosotros; pues no estais bajo la ley sino bajo la gracia ...  Mas ahora que habeis sido libertados del pecado y hechos siervos de Dios, teneis por vuestro fruto la santificación, y como fin, la vida e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6:14,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os ha sobrevenido ninguna tentación que no sea humana; pero fiel es Dios que no os dejará ser tentados mas de lo que podeis resistir, sino que dará tambien juntamente con la tentación la salida, para que podais soport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Cor. 10: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que en El habita corporalmente toda la plenitud de la Deidade, y vosotros estais completos en El, que es la cabeza de todo principado y potest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ol. 2:9-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Os saluda Epafras, el cual es uno de vosotros, siervo de Cristo, siempre rogando encarecidamente por vosotros en sus oraciones, para que esteis firmes, perfectos y completos en todo lo que Dios requi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ol. 4: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fin de presentarsela a si mismo, una iglesia gloriosa, que no tubiese mancha ni arruga ni cosa semejante, sino que fuese santa y sin manch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fe. 5: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a que la justicia de la ley se cumpliese en nosotros, que no andamos conforme la carne, sino conforme el Espírit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8: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as tenga la paciencia su obra completa, para que seais perfectos y cabales, sin que os falte cosa algu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antiago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sta que todos lleguemos a la unidad de la fé y del conocimiento del Hijo de Dios, a un varon perfecto, a la medida de la estatura de la plenitud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fe. 4: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jitos mios, estas cosas os escribo para que no pequeis; y si alguien pecar, tenemos abogado para con el Padre, a Jesus Cristo el ju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Juan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de conocer el amor de Cristo, que excede todo conocimiento, para que seais llenos de toda la plenitud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fe. 3:19</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o aquel que es nacido de Dios, no practica el pecado, porque la simiente de Dios permanece en el; y no puede pecar, porque es nacid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Juan 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que venciere, le daré que se siente comigo en mi trono, asi como yo he vencido, y me he sentado con mi Padre en su tr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poc. 3: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risto vino a esta tierra y vivió una vida de perfecta obediencia, para que los hombres y las mujeres, a través de su gracia, pudiesen tambien vivir vidas de perfecta obediencia. Esto es necesario para su salvación. Sin la santidad, nadie verá a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5, pág. 2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l dia del juicio no se vindicará el curso de aquel que haya retenido las debilidades e imperfecciones de la humanidad. Para ese tal, no habrá lugar en el Cielo; no podria deleitarse en la perfección de los santos en la luz. Aquel que no tiene la suficiente fé en Cristo como para creer que El puede guardarlo sin pecado, no tiene la fé que le dará la entrada en el rein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5, pág.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Cristo) hizo una oferta tan completa que a través de Su gracia todos pueden alcanzar el nível de la perfección. De aquellos que reciben Su gracia y siguen Su ejemplo se escribirá en el libro de la vida: 'Perfectos en El, sin mancha ni mácula alguna' ... Debemos rendirnos enteramente a El. Cuando esta entrega sea plena, Cristo podrá completar la obra que comenzó en nuestro favor cuando se entregó a Si mismo. Entonces podrá operar en nosotros una restauración plena ...  </w:t>
      </w:r>
      <w:r>
        <w:rPr>
          <w:rFonts w:eastAsia="Courier;Courier New" w:cs="Courier;Courier New" w:ascii="Courier;Courier New" w:hAnsi="Courier;Courier New"/>
          <w:sz w:val="24"/>
          <w:szCs w:val="24"/>
          <w:u w:val="single"/>
        </w:rPr>
        <w:t>Aquellos que aprecian Su gran sacrifício reciben del Salvador el don mas estimado de todos los dones: un corazón limpio</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5, pág. 3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do el corazón está dispuesto a obedecer a Dios, cuando se hacen todos los esfuerzos por conseguirlo, Jesus acepta esta disposición y este esfuerzo como el máximo servicio del hombre, y El suplirá la deficiencia con Su própio mérito divino. Pero no aceptará a aquellos que pretenden tener fé en El y sin embargo son desleales a los mandamientos de Su P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igns of the Times, Vol. 2, pág. 3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hombre tiene actualmente ventajas sobre Adan en su lucha contra Satanás, porque tiene la experiencia de Adan en la desobediencia y su consiguiente caida para advertirle que debe evitar seguir su ejemplo. El hombre tiene tambien el ejemplo de Cristo que venció el apetito y muchas otras tentaciones de Satanás, y que al triunfar sobre el poderoso enemigo en cada instancia, salió vencedor en toda contienda ... Todos los que se entregan al servicio de Cristo seguirán el ejemplo de Cristo, y serán perfectos venced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ijos e Hijas de Dios :1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llevó una vida de perfecta obediencia a la ley de Dios, y asi dió un ejemplo a todo ser humano. La vida que El llevó en este mundo, tenemos que llevar nosotros por medio de Su poder y bajo Su instrucción ... Solamente la obediencia perfecta puede satisfazer el ideal que Dios requiere. Dios no dejó indefinidas sus demandas. No prescribió nada que no sea necesario para poner al hombre en armonia con El. Hemos de enseñar a los pecadores el ideal de Dios en lo que dice respecto al carácter, y conducirlos a Cristo, cuya gracia es el único medio de alcanzar ese ide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inistério de Cura :1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requiere obediencia minuciosa y exacta, y aquellos que dicen que no es posible vivir una vida perfecta arrojan sobre Dios el cargo de injustiça y false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2 de Julio de 1957</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nos convida a que alcancemos la norma de la perfección y pone como ejemplo delante de nosotros el carácter de Cristo. En su humanidad, perfeccionada por una vida de constante resistencia al mal, el Salvador mostró que cooperando con la Divinidad los seres humanos pueden alcanzar la perfección de carácter en esta vida. Esa es la seguridad que nos dá Dios de que nosotros tambien podemos obtener una victória comple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A :4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es nuestro ejemplo, y de todo el que esté dotado de facultades de raciocinio se requiere que siga Sus pisadas; porque Su vida es un modelo perfecto para toda la humanidad. Cristo es la norma completa del carácter que todos pueden alcanzar si participan de la naturaleza div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ijos e Hijas de Dios :1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verdad, en verdad os digo, dijo Cristo: Aquel que cree en mi, las obras que yo hago tambien él las hará'. El Salvador anhelaba profundamente que sus discípulos comprendiesen con qué propósito Su divinidad se habia unido a la humanidad ...  Jesus no reveló cualidades ni ejerció facultades que los hombres no pudiesen tener por la fé en El. Su perfecta humanidad es lo que todos sus seguidores pueden poseer si quieren vivir sometidos a Dios como El viv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619-6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oc y Elias son representantes fidedignos de lo que la raza humana podria llegar a ser a través de la fé en nuestro Señor Jesus Cristo. Satanás se vió tremendamente turbado al ver que estos hombres nobles y santos perfeccionaban caracteres rectos y se mantenian libres de toda la corrupción moral que los rodeaba, y asi eran tenidos por dignos de ser trasladados vivos a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onfrontation :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unca ha habido ni habrá una época de tinieblas morales tan densas como cuando Enoc vivió una vida de justicia irreprochab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ijos y Hijas de Dios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fue la de Enoc debe ser la santidad de carácter de aquellos que serán redimidos de entre los hombres en la segunda venida del Señ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OE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sus esfuerzos por alcanzar el ideal de Dios, el cristiano no deberia desesperar de ningun esfuerzo. A todos es prometida la perfección moral y espiritual por la gracia y el poder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Maravillosa Gracia de Dios :10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 tan perfecta la representación de carácter que los hombres deben tener para ser discípulos de Cristo, que el incrédulo ha dicho que no es posible para ningun ser humano alcanzarla. Pero los que profesan ser hijos de Dios no deben tener una norma inferior a esta. Los incrédulos no saben que se dá ayuda celestial a los que buscan por la fé. Ha sido hecha toda provisión en favor de cada alma que trate de participar de la naturaleza divina y de encontrar su plenitud en Jesus Cristo. Debe ser discernido todo defecto y eliminarlo del carácter con determinación y sin contemplac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n los Lugares Celestiales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l Salvador es lastimado de nuevo y escarnecido nuevamente cuando su pueblo no presta atención a Su Palabra. Vino a este mundo y vivió una vida sin pecado, para que en Su poder Su pueblo pudiese vivir tambien vidas sin pecado. El anhela que ellos, al praticar los princípios de la verdad, </w:t>
      </w:r>
      <w:r>
        <w:rPr>
          <w:rFonts w:eastAsia="Courier;Courier New" w:cs="Courier;Courier New" w:ascii="Courier;Courier New" w:hAnsi="Courier;Courier New"/>
          <w:sz w:val="24"/>
          <w:szCs w:val="24"/>
          <w:u w:val="single"/>
        </w:rPr>
        <w:t>demuestren al mundo que la gracia de Dios tiene poder para santificar el corazón</w:t>
      </w:r>
      <w:r>
        <w:rPr>
          <w:rFonts w:eastAsia="Courier;Courier New" w:cs="Courier;Courier New" w:ascii="Courier;Courier New" w:hAnsi="Courier;Courier New"/>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4, pág. 3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ediante la gracia de Cristo se ha hecho toda provisión para el perfeccionamiento de caracteres semejantes al de Cristo, y Dios es honrado cuando Su pueblo revela los princípios del Cielo en todo su trato social o comercial ... El Hijo de Dios vino a la tierra para que en El hombres y mujeres pudiesen tener una representación de los caracteres perfectos que Dios solamente podrá aceptar. Mediante la gracia de Cristo ha sido hecha toda provisión para la salvación de la família humana. Es posible conseguir que cada transgresión que realizan los que dicen ser cristianos sea tan pura como fueron las que Cristo realizó. Y el alma que acepte las virtudes del carácter de Cristo y se apropie de los méritos de Su vida, es tan preciosa a la vista de Dios como lo fue Su Amado H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n los Lugares Celestiales :15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 todo aquel que se entrega por completo a Dios le es concedido el privilegio de vivir una vida sin pecado, en perfecta obediencia a la ley del Cie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5, pág. 2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ora nos es dada la oportunidad de mejorar y llegar a ser perfectos antes de que llegue el juicio. Hemos de obtener aqui la idoneidad moral para encontrarnos con nuestro Dios. Usted deberá ser recto, completamente recto, si anhela obtener la entrada a través de las puertas de la ciudad santa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1, pág. 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demos vencer, sí, vencer totalmente. Jesus murió para proveer un camino de escape para nosotros, para que pudiésemos vencer cada falta, resistir cada tentación, y sentarnos al fin con El en su tr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1, pág. 36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que no nos equivoquemos con respecto al carácter que los redimidos deben tener, El vino a dar en Su vida una revelación del carácter que Dios requiere de Sus hijos. El vino para darnos un ejemplo de lo que la naturaleza humana puede llegar a ser al recibirlo a El como su perfecto Salvador. El vino para mostrarnos que podemos llegar a ser como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4, pág. 45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su vida y muerte, Cristo demostró que la justicia de Dios no destruye su misericórdia, que el pecado podia ser perdonado, y que la ley es justa y puede ser obedecida perfectamente. Las acusaciones de Satanás fueron refutad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7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hombre puede poseer un poder para resistir al mal, un poder que ni la tierra, ni la muerte, ni el inferno pueden dominar; un poder que los colocará donde pueden vencer asi como Cristo venció. La divinidad y la humanidad pueden combinarse tambien en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5 SDABC :108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 escuchará por todas partes la voz del tentador diciendo que ya no se requiere de vosotros que guardeis la ley de Dios. Esta es una trampa de Satanás. Dios tiene una ley, y los hombres deben guardarla. La felicidad del hombre depende de su obediencia a las leyes de Dios. Al obedecer la ley de Dios queda rodeado con una cerca de protección y asi es guardado del mal. Cuando ponemos nuestra vida en perfecta conformidad a la obediencia completa a la ley de Dios, teniendolo a El como nuestro Guia Supremo, y aferrandonos a Cristo como nuestra esperanza de justicia, Dios operará en nuestro favor. Esta es una justicia que se adquiere por la fé: esta obediencia obra en nosotros la voluntad divina, trayendo a nuestras vidas la justicia y perfección que se vieron en la vid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ijos e Hijas de Dios :6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P E N D I C E    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Courier;Courier New" w:cs="Courier;Courier New" w:ascii="Courier;Courier New" w:hAnsi="Courier;Courier New"/>
          <w:b/>
          <w:bCs/>
          <w:sz w:val="24"/>
          <w:szCs w:val="24"/>
        </w:rPr>
        <w:t>L A    N A T U R A L E Z A    H U M A N A    D E    C R I S T O</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orque ciertamente no tomó (la naturaleza) de los angeles, sino la simiente de Abrahám tomó. Por lo cual debia ser en todo semejante a los hermanos, para venir a ser misericordioso y fiel Pontífice en aquello que es para con Dios, para expiar los pecados del pueblo. Porque mientras El mismo padeció siendo tentado, es poderoso para socorrer a los que son tent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eb. 2:16-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cerca de Su Hijo, nuestro Señor Jesus Cristo, nacido del linaje (margen: simiente) de David segun la car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que lo que era imposible para la ley, por cuanto era debil por causa de la carne, Dios, enviando a su própio Hijo en semejanza de carne de pecado y en lo concerniente al pecado, condenó al pecado en la carne; para que la justicia de la ley se cumpliese en nosotros, los que no andamos conforme la carne, sino conforme al Espíritu."</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om. 8: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que no conoció pecado, por nosotros lo hizo pecado, para que nosotros fuesemos hecho justicia de Dios en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II Cor. 5: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o cuando vino la plenitud del tiempo, Dios envió Su Hijo, nacido de mujer, nacido bajo la ley, para que redimiese a los que estaban bajo la ley, a fin de que recibiesemos la adopción de hij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Gal. 4: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no tenemos un Sumo Sacerdote que no pueda compadecerse de nuestras debilidades, sino uno que ha sido tentado en todo segun  nuestra semejanza, pero sin pecado. Acerquemonos pues, confiadamente al trono de la gracia, para alcanzar misericórdia y hallar gracia para el oportuno socor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eb. 4:15-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que muchos engañadores han salido por el mundo, que no confiesan que Jesus Cristo ha venido en carne. He aqui el engañador y el anti-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Juan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puedo hacer nada por mi mismo; segun oigo, asi juzgo; y mi juicio es justo, porque no procuro mi voluntad, sino la voluntad de aquel que me envió, el Pad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Juan 5: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he descendido del Cielo, no para hacer mi voluntad, sino la voluntad de aquel que me envió."</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Juan 6: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humanidad del Hijo de Dios es todo para nosotros. Es la corriente de oro que une nuestras almas a Cristo, y a través de Cristo a Dios. Esto debe ser nuestro estudio. Cristo fue un hombre real; dió pruebas de su humanidad haciendose hombre. Sin embargo, era Dios en la carne ... Debemos acercarnos a este estudio con la humildad de un aprendiz, con un corazón contrito. Y el estudio de la encarnación de Cristo es un campo fructífero, que dará grandes dividendos al investigador que caba profundo en la verdad escond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he Youth Instructor, 13 de Octubre de 18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victória y obediencia de Cristo es la de un verdadero ser humano. En nuestras conclusiones cometemos muchos errores por causa de nuestras ideas erradas sobre la naturaleza humana de nuestro Señor. Cuando le otorgamos a su naturaleza humana un poder que no le es posible al hombre tener en sus conflictos con Satanás, destruimos la plenitude de su huma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7 SDABC :9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tentación, no importa cuan fuerte sea, nunca es pretexto para pecar ... Arrojaos tal como sois, indefensos, indignos, sobre Jesus, y reclamai Su promesa cierta. El Señor os escuchará. El conoce por experiencia cuan fuertes son las inclinaciones del corazón natural, y El os ayudará en la hora de cada tent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5 Testimonies for the Church :1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Cristo se unió lo divino y lo humano, el creador y la criatura. La naturaleza de Dios, cuya ley habia sido transgredida, y la naturaleza de Adan, el transgresor, se encontraron en Jesus, el Hijo de Dios y el hijo del homb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anuscrito 141 :19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ba en el plan de Dios que Cristo tomase sobre Si mismo la forma y la naturaleza del hombre caído ... y El mismo soportase el poder de las tremendas tentaciones de Satanás, para que pudiese comprender como socorrer a aquellos que serian tent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2 Spirit of Prophecy :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Hijo de Dios se humilló a Si mismo y tomó sobre Si la naturaleza humana despues que la raza se habia alejado por cuatro mil años del Eden, y de su estado original de pureza y rectitud. El pecado habia estado infligiendo sus terribles marcas sobre la raza por siglos; y la degeneración física, mental y moral prevalecia por toda la família h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1, pág. 1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 continuación transcribimos parte de una carta que Ellen White escribió al Pastor L. H. Baker de Austrália. Ellen White no especifica qué era exactamente lo que el Pr. Baker estaba enseñando, pero sea lo que fuese estaba mas allá de lo que la inspiración habia revel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a cuidadoso, extremamente cuidadoso sobre la manera como se refiere a la naturaleza humana de Cristo. No lo presente ante el pueblo como un hombre con las propensiones del pecado. El es el segundo Adan. El primer Adan fue creado como un ser puro e impecable, sin mancha ninguna de pecado sobre él; fue hecho a la imagen de Dios. Podia caer, y cayó por transgresión. Y por su pecado su posteridad nasció con propensiones inherentes a la desobediencia. Pero Jesus era el unigénito Hijo de Dios. Tomó sobre Si la naturaleza humana, y fue tentado en todo tal como la naturaleza humana es tentada. Podria haber pecado; podria haber caído, pero ni siquiera por un momento hubo en El propensión alguna para el mal ... Nunca, bajo ninguna circunstancia, deje Ud. la menor impresión sobre mentes humanas que descansaba en Cristo mancha o inclinación alguna para la corrupción, o que El de manera alguna cedió a la corrupción. Que todo ser humano quede advertido de llegar a hacer  a Cristo totalmente humano, tal como cada uno de nosotros, pues esto no puede ser a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arta de Ellen White a L.H. Baker; citada en 5 SDABC :1128-1129</w:t>
      </w: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ota del Traduc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ara una exposición completa sobre el contexto histórico de esta carta a L. H. Baker, vista en el marco de aquello que Ellen White escribió sobre la naturaleza humana de Cristo, y su uso del término "propensiones" vea: </w:t>
      </w:r>
      <w:r>
        <w:rPr>
          <w:rFonts w:eastAsia="Courier;Courier New" w:cs="Courier;Courier New" w:ascii="Courier;Courier New" w:hAnsi="Courier;Courier New"/>
          <w:sz w:val="24"/>
          <w:szCs w:val="24"/>
          <w:u w:val="single"/>
        </w:rPr>
        <w:t>The Baker Letter and the Human Nature of Christ, A Study of the Writings of Ellen G. White</w:t>
      </w:r>
      <w:r>
        <w:rPr>
          <w:rFonts w:eastAsia="Courier;Courier New" w:cs="Courier;Courier New" w:ascii="Courier;Courier New" w:hAnsi="Courier;Courier New"/>
          <w:sz w:val="24"/>
          <w:szCs w:val="24"/>
        </w:rPr>
        <w:t>, escrito por el Pr. Bruno W. Steinwe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us era sin pecado y no tenia temor alguno de las consecuencias del pecado. Exceptuando esto último, su condición era exactamente como la vuestra. No habeis de soportar ni una sola dificultad que no le oprimió a El con el mismo peso que a vosotros, ni un sofrimento que Su corazón no haya experimen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Our High Call :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Revestido en las vestimentas de la humanidad, el Hijo de Dios descendió al nivel de aquellos a quien deseaba salvar. No habia en El culpa ni pecaminosidad alguna; siempre fue puro y sin mancha; y sin embargo tomó sobre Si nuestra naturaleza pecaminosa. Vistiendo Su divindad con humanidad, para que pudiese asociarse con la humanidad caída, procuró recuperar para el hombre aquello que, por la desobediencia, Adan perdió para si mismo y para e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15 de Dezembro de 189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tomar sobre Si mismo la naturaleza del hombre en su condición caída, Cristo no participó en lo mas mínimo de su pec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5 SDABC :113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omó sobre su naturaleza sin pecado nuestra naturaleza pecaminosa, para que pudiese saber como socorrer a aquellos que son tent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Medical Ministry :1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risto unió en realidad la ofensiva naturaleza del hombre con Su própia naturaleza impecabl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4, pág. 20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nuestra humanidad, Cristo habria de resarcir el fracaso de Adan. Pero cuando Adan fue asaltado por el tentador, no pesaba sobre él ninguno de los efectos del pecado. Gozaba de una plenitud de fuerza y virilidad, asi como del perfecto vigor de la mente y del cuerpo. Estaba rodeado por las glórias del Eden, y se hallaba en comunión diária con los seres celestiales. No sucedia lo mismo con Jesus cuando entró en el desierto para luchar con Satanás. Durante cuatro mil años, la família humana habia estado perdiendo fuerza física y mental, asi como valor moral; y Cristo tomó sobre Si las flaquezas de la humanidad degenerada. Unicamente asi podia rescatar al hombre de las profundezas de su degradación ... Si en algun sentido tuviésemos nosotros que soportar un conflicto mas duro que aquel que Cristo tuvo que suportar, El no podria socorrernos. Pero nuestro Salvador tomó la humanidad con todo su pasivo . Se vistió de la naturaleza humana, con la posibilidad de ceder a la tentación. No tenemos que soportar nada que El no haya soporta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TG :91-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gran obra de la redención tan solo podia llevarse a cabo por el Redentor tomando el lugar de Adan despues de la caida ... Cuanto amor . Qué asombrosa condescendencia! El Rey de glória se digna  a humillarse hasta la humanidad caída. Está dispuesto a poner sus pies en las huellas de Adan (en sus zapatos). Está dispuesto a tomar la naturaleza caída y enfrentarse para vencer al poderoso enemigo que derrotó Ad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view and Herald, Vol. 1, pág. 14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sintió a abrumadora (aplastante) ola de miséria que inundaba al mundo. Sintió en carne própia el poder de la indulgencia del apetito y de la pasión no santificada que controlaba el mundo y habia traido sobre el ser humano inexplicable sufr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onfrontation :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e cuadernillo terminó de ser digitado el 06-08-92 en portugues, y el 30-03-94 en español. Que Dios pueda bendecir ricamente todos los lect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 I S T A   D E   A B R E V I A T U R A 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A       Hechos de los Apóstol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S       Beneficiencia Soci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BV      Ciencia del Buen Viv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E       Consejos sobre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SS      Consejos Sobre Salu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SRA     Consejos Sobre Regimen Aliment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TG      El Deseado de Todas las G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MJ      Discurso Maestro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d.      Edu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v.      Evangel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O       Fé y Ob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C       El Gran Confli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R       História de la Reden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MCP    Mente, Carácter y Personalidad, Vol. 1 (Vol.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MS     Mensajes Selectas, Vol. 1 (Vol.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J       Mensajes a los Jove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S       Medicina y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E       Obreros Evangél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       Primeros Escr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VGM     Palabras de Vida del Gran Maes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P       Patriarcas y Profe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       Profetas y Rey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H       Review and Heral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an      San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C       Servicio Cristi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SDABC  Seventh Day Adventist Bible Commentary, Vol.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T      Testimonies, Vol. 1 (Vol.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JT     Testimonios Selectos, Vol. 1 (Vol. 1-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M       Testimonio para Ministros y Obreros Evangél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C       Vereda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       Vida y Enseñanz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 R W I N    E U L N E 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105</w:t>
    </w:r>
    <w:r>
      <w:rPr>
        <w:sz w:val="24"/>
        <w:szCs w:val="24"/>
        <w:rFonts w:eastAsia="Courier;Courier New"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7:46:00Z</dcterms:created>
  <dc:creator>Norberto Deocares Ulloa</dc:creator>
  <dc:description/>
  <dc:language>en-US</dc:language>
  <cp:lastModifiedBy>Norberto Deocares Ulloa</cp:lastModifiedBy>
  <dcterms:modified xsi:type="dcterms:W3CDTF">1998-08-20T07:48:00Z</dcterms:modified>
  <cp:revision>2</cp:revision>
  <dc:subject/>
  <dc:title/>
</cp:coreProperties>
</file>