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t>LA DINAMICA DE LA SALVAC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b/>
          <w:b/>
          <w:bCs/>
          <w:i/>
          <w:i/>
          <w:iCs/>
          <w:sz w:val="24"/>
          <w:szCs w:val="24"/>
          <w:u w:val="single"/>
        </w:rPr>
      </w:pPr>
      <w:r>
        <w:rPr>
          <w:rFonts w:eastAsia="Courier;Courier New" w:cs="Courier;Courier New" w:ascii="Courier;Courier New" w:hAnsi="Courier;Courier New"/>
          <w:b/>
          <w:bCs/>
          <w:i/>
          <w:iCs/>
          <w:sz w:val="24"/>
          <w:szCs w:val="24"/>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unto preparado por un grupo compuesto de 145 miembros, en respuesta a la intención del Presidente de la Asociación General (en la época el Pr. Neal Wilson), de que fuesen estudiados algunos temas teológicos dificiles y presentados los resultados a la iglesia. El presente estudio quedó listo en 198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Dinámica de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história de nuestra salvación es inacabable. Ella presenta el mistério del pecado y revela el mistério de la cruz, por medio del cual el amor divino vence el mal. Habla de la desesperada condición de la família humana y del plan y poder de Dios para restaurar en nosotros Su imagen. Es la increible buena nueva de que Dios hizo por nosotros y hace en nosotros, lo que jamas podriamos hacer por nosotros mismos, y que no merece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a história será nuestro estudio y cantico por toda la eternidad. Nuestras mentes continuarán a dilatarse por la contemplación del "mistério que estubo oculto desde todos los siglos y en todas las generaciones, y ahora fue manifiesto a Sus santos" (Col. 1:26), y discerniremos los mas ricos tesoros del amor y de la sabiduria divin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n embargo, las buenas nuevas son para todos. Aun cuando su profundidad exija los esfuerzos del mas aguzado intelecto, ella es simple lo bastante para que hasta  un niño pueda entenderla. Dios la hizo clara para que todo miembro de la família humana pudiese oir y maravillarse y, al maravillarse, ser conquistado por la história del amor divino. El desea que cada uno de nosotros comprenda que en Jesus Cristo somos aceptos, redimidos y adoptados en la família de Dios en la Tierra y en el Cielo. Esta certeza transforma el desespero en esperanza, la desolación en placer; pues o poder transformador del amor de Dios nos torna nuevos hombres y mujeres en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Adventistas del Séptimo Dia entienden el evangelio en una configuración especial. Nosotros lo vemos a la luz de los mensajes finales del tiempo del fin, de los tres angeles de Apocalipsis 14:6-12. Nuestra responsabilidad es terminar la proclamación del "evangelio eterno" a todo el mundo antes de la vuelta de nuestro Señor. Es la misma história, la história eterna, la única história desde Genesis hasta Apocalipsis - el mensaje del tercer angel que, nos es dicho, centralizase en la justificación por la fé (Evangelismo: 190) - pero es proclamado en el contexto de los acontecimentos finales de la história de la Tierra y del ministério de Cristo en el Cielo (Daniel 7-8; Apoc. 3-4; Heb. 8-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Vemos tambien una dimensión cósmica en la história de la salvación. El plano divino reconcilia todas las cosas en el Cielo y en la Tierra a través de la cruz de Cristo (Col. 1:20). El perenne conflicto entre el bien y el mal, se originó en el Cielo com la rebelión de Lúcifer contra Dios. Se extendió a la Tierra, cuando nuestros primeros padres se rindieron al tentador; asi, el pecado se hizo parte de nosotros, y nuestro mundo se tornó la arena en que Cristo batalló contra Satanás por nuestra lealt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ley de Dios, que es una expresión de Su caráter, desempeña un papel central en ese conflicto. Lúcifer, negó la justicia y benevolencia de la ley, le rechazó la autoridad y alegó que ella no podria ser obedecida; él y sus súbditos continuan a oponerse a ella. Al salvar de la rebelión y del pecado los hombres y las mujeres, por lo tanto, Dios continua fiel a Su própio caráter y a Su ley; Su graciosa actividad que nos salva, vindica al mismo tiempo Su carácter y la ley, y reconcilia el mundo consigo mismo (II Cor. 5:19; PP: 64-6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e estudio focaliza la dinamica de la salvación. El no procura alcanzar todos los aspectos del plano de la salvación, ni pretende tambien penetrar todas las profundezas de estos mistérios. El tiene que ver com los hombres y las mujeres, aqui y ahora; trata de anunciar claramente las buenas nuevas que Dios tiene para nosotros. Estas buenas nuevas, el evangelio, son totalmente diferentes de las maneras humanas de considerar lo que es verdadero. Ellas son facilmente distorcidas o perdidas y obscurecidas - aun por el debate teológico. Por eso, deben ser dichas y repetidas, probadas cada vez con mas profundidad, y oidas mas y m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cción 1: La tremenda necesidad de la human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ntes que podamos aceptar las buenas nuevas, debemos reconocer nuestra grande necesidad. Tenemos que reconocer que nada podemos hacer para restaurarnos al favor divino, o mejorar nuestra naturaleza mala; nuestra condición es sin esperanza. Para esa pobreza - mental, física y espiritual - viene la salvación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1.- Permanecemos condenados delante de Dios (Rom. 3:19-20). Somos rebeldes de corazón y rebeldes en los actos, alienados de Dios y unos de los otros. Aun nuestros "actos justos" son como "trapos de inmundícia (KJV) a Sus vistas (Isa. 64:6), pues aun nuestros motivos en la mejor de las hipóteses son confusos: nos gloriamos de nuestra reputación; somos orgullosos de nuestras própias realizaciones; nos comparamos con otros. Cuando nos vemos como Dios nos ve, verificamos que somos una mezcla del bien y del mal, siempre un aglomerado de deseos, emociones y aspiraciones conflictantes. En lo íntimo de nuestro ser, somos corruptos: "Toda la cabeza está enferma y todo el corazón débil. Desde la planta del pié hasta la cabeza no hay en el nada sano, sino heridas, e hinchazones, y llagas podridas, no exprimidas" (Isa. 1: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podemos mudar nuestra condición delante de Dios. Ningun sacrifício, ni don, ni acto de devoción - ni obra de qualquier espécie - pueden restaurar el relacionamento interrumpido. Nuestros primeros padres fueron creados a la imagen de Dios, pero esa imagen fue desfigurada (Gen. 1:27; 4 T: 294); despues su caída ellos fueron expulsos de la presencia de Dios. "El pecado desfiguró y casi apagó la imagen de Dios en el hombre" (PP: 638), y nosotros aun estamos huyendo de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2.- Estamos alienados de nuestra verdadera individualidad. Somos dilacerados por las dudas y conflictos; quedamos con miedo por causa de las profundezas del pecado que vemos en otros, y sentimos en nosotros mismos las ondas del mismo mal. Estamos opresos por la culpa, pues fuimos destituídos de la glória de Dios (Rom. 3:23). Proclamamos nuestra libertad, pero estamos sujetos al yugo de la servilidad (Gál. 5:1) y somos siervos de la corrupción (II Pedro 2: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3.- Estamos alienados tambien unos de los otros. Procuramos unirnos a los ricos y aumentar nuestra reputación a expensas de otros; de esa forma, somos envidiosos y desconfiados, celosos y astutos, insensibles y crueles (Jer. 17:9). La tela de las relaciones humanas, establecida por el Creador, yace en pedazos (Rom. 1:28-32); procuramos remendarla aqui y alli, pero todos nuestros esfuerzos son fragmentários e inadecu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Estamos alienados del mundo creado. Dios nos designó para tener "domínio" sobre el mundo (Gen. 1:26; Sal. 8:6), pero nos tornamos mayordomos de la explotación. Devastamos los recursos de la Tierra, los consumimos vorazmente y transformamos todo lo que encontramos para fines egoístas. (Apoc. 11: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si, la humanidad está en una condición desesperadora. Todos nuestros planos, esperanzas y esfuerzos están corrompidos por nuestra pecaminosidad. Individual y colectivamente, permanecemos condenados por aquello que hemos hecho y por aquello que somos, por el espírito de rebeldia contra el Dios que es parte de nosotros, pues Se compadece de toda nuestra alienación y pecado (Rom. 5:18; CC: 19-2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mos perdidos, llenos de ansiedad y soledad. Y somos incapazes de ayudarnos a nosotros mis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cción 2: La iniciativa divi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buenas nuevas de la Bíblia son que Dios tomó la iniciativa de salvarnos. El viene hasta nosotros en nuestro extravio, ofreciendo abundantemente la salvación. El evangelio modifica todo entendimiento y esfuerzo humano. Por naturaleza, operamos de acuerdo con los princípios del progreso: la recompensa debe corresponder a la realización. Pero las buenas nuevas son que "el don de Dios es la vida eterna por Jesus Cristo, nuestro Señor" (Rom. 6:23, KJV). Dios es generoso en Su amor, pródigo fuera de nuestra comprens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 través de toda la Bíblia, Dios toma la iniciativa de salvar. Por ocasión del primer pecado, El apareció buscando; y Su llamado "donde estas ?" (Gen. 3:9) ecoa a través de todas las eras. El llamó Abrahan e hizo de él el padre de todos los fieles (caps. 12:1-3; 15:6-21; Heb. 11:8-10). En Egipto, El inició el rescate de las tribus hebréas de la esclavitud (Exo. 3:6-10), y en Babilonia interferió nuevamente para traerlos para el hogar, procedientes del exílio (II Cron. 36: 22-2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a actividad salvífica de Dios es expresada por la palabra justicia. La Bíblia muestra la justicia de Dios por aquello que El es: no constituye apenas una condición; antes, ella se manifiesta unicamente en actividad salvadora. Y, en esa actividad, Israel encontraba esperanza. De esa forma, el salmista suplica: "Señor, guiame en Tu justicia" (Sal. 5:8) y "livrame por Tu justicia" (caps 31:1; 71:2), mientras Dios anuncia: "Hago llegar mi justicia, y no estará lejos; y mi salvación no tardará: pero estableceré en Sión la Salvación, y en Israel Mi glória" (Isa. 46:13; cf. 51:5; 56:1; etc.). Podemos decir entonces que la justicia de Dios trae salvación; pues Dios es llamado "el Señor justicia nuestra" (Jer. 23:6, KJV).</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justicia salvadora de Dios no está en conflicto con Su ley eterna. En el Sinai, la ley fue dada en forma escrita, como parte del acto salvador de Dios, para definir los términos del concierto de relación entre Dios y Sus hijos terrenos; no, sin embargo, como un medio de salvación. La ley previene que Dios "no justificará el impío" (Exo. 23:7, KJV); aun cuando, delante de El ningun hombre que vive es justo" (Sal. 143:2, NASB). Y una vez que Dios como "el juez de toda la Tierra" (Gen. 18:25) no puede actuar injustamente, cada persona debe esperar una sentencia de condenación basada en sus actos. Compreendendo isto, o salmista implora: "No entres en juicio con Tu siervo" (Sal. 143:2). Pues la ley, dada por iniciativa de Dios, dice a los hombres y a las mujeres lo que deben hacer, pero no como obtener la salvación; solo Dios puede crear un corazón puro (cap. 51:10), y el profeta anuncia que Alguien escojido por Dios "justificará a muchos, porque las iniquidades de ellos llevará sobre Si ... El llevó sobre Si el pecado de muchos, y por los transgresores intercede" (Isa. 53:11-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Jesus Cristo la iniciativa divina alcanza un climax sin precedente. Dios venia siempre interviniendo para traer la salvación; ahora, en un supremo acto de desprendimiento, Dios el Hijo Se torna el Cristo encarnado. "La palabra fue hecha carne, y habitó entre nosotros" (Juan 1:14, KJV). El se tornó uno con nosotros. Participando de nuestra suerte, mostrandonos  que se asemeja a la verdadera humanidad - la humanidad hecha a la imagen de Dios. El sufrió y fue probado, luchando con el tentador (Heb. 2:14,17; 5:7-9). "Fue tentado como nosotros, en todos los puntos, pero sin pecado" (cap. 4:15, KJV). Por la palabra y por la vida, por la muerte y la resurrección, nos trajo el Dios-Hombre, Jesus Cristo, las buenas nuevas del amor de Dios y la salvación que El proporciona (Juan 3: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epetidas veces, la vida y las enseñanzas de Jesus revelan el carácter de Dios (cap. 1:18). En lugar de encojernos con miedo o de alejarnos de El en rebeldia, debemos llamarlo "nuestro Padre" (Mat. 6:9). Todo lo que vemos en términos de bondad, cuidado y provisión amorosa en la paternidad humana es, cuando mucho, un pálido reflejo del Padre celestial. El es el divino Amigo, que considera a todos sobre la Tierra como Sus hijos, aun cuando Su paternidad no sea reconocida (caps. 5:43-48); El es el Donador divino, que Se deleita en derramar Sus bendiciones sobre Sus hijos (cap. 7:7-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u generosidad nos causa espanto. El es pródigo en salvación; nada hacemos para obtenerla. El no es un soberano irado, ni un juez exigente. Antes, derrama liberalmente, sin llevar en cuenta se lo merecemos. Nuestra única condición es nuestra necesidad; no tenemos ningun derecho sobre El, absolutamente (Mat. 18:23-25; 20:1-16; Luc. 18:9-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gracia de Dios siempre sorprende los que desean la justicia própia. Son los llamados "justos" que desafian las enseñanzas de Jesus; ellos no pueden aceptar la idéa de que la salvación es, de hecho, enteramente de gracia. Se apegan a algun vestígio de meritória actividad humana, algun remanescente de su própia realización, en el cual puedan encontrar satisfacción íntima (Mat. 21:31; Luc. 14: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isión de Jesus se ajusta a esta revelación de Dios. El vino como Aquel que fue enviado por Dios (Juan 5:36-37), la viva personificación del amor divino a un mundo perdido. El vino no para condenarnos, sino para salvarnos (caps. 3:16-21; Mat. 1: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 esta misión ejemplifica libertación (Luc. 4:16-21). El nos torna libres del cautiverio del diablo. Nos torna libres de la muerte eterna (Heb. 2:14-15). El nos liberta de la culpa. Proclamanos "el año aceptable del Señor" (Luc. 4:19), ofreciendo perdón a todo aquel que cree. Vamos a El abatidos, sobrecargados, esclavizados; volvemos exultantes, renovados para vivir como hijos e hijas del Dios que perdo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isión de liberación de Jesus lleva inevitablemente a la cruz. El la predijo, quizo evitarla, pero la aceptó de conformidad con la voluntad divina. Toda Su vida apuntó para ella; por mas importante que Le haya sido vivir entre nosotros y por nosotros, fue tan solamente por Su muerte que Dios puede salvarnos (Rom. 3:21-26; FEC: 38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era "el cordero muerto desde la fundación del mundo" (Apoc. 13:8). Antes que el mundo fuese creado, Dios Se comprometiera a enfrentar la crisis del pecado y de la muerte (DTG: 22; 5 SDABC: 1149). El pecado no es cosa simple y Dios no lo pasa por alto; la iniciativa divina satisface las exigencias de la ley infringida. Dios es justo, y justificador de aquellos que creen en Jesus (Rom. 3:26) - a través de la cruz. Dios no solamente Se tornaria carne y lucharia contra la tentación sin sucumbir a ella (Heb. 4:15); en el acto culminante de la espantosa série de iniciativas divinas, El moriria en una detestada cruz, vicariamente, por todos nosotros. "Encontrado en la forma de hombre, se humilló a Si mismo, siendo obediente hasta  la muerte, y muerte de cruz" (Fil. 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Jesus murió por todas las personas en todos los lugares y en todas las épocas. Este era el acontecimiento para el cual los sacrifícios del Antiguo Testamento apuntaban. El reconcilió el mundo con Dios (II Cor. 5:19); libertó la humanidad del poder de Satanás; abrió la puerta para una vida en unión con Dios. Por eso, como cristianos no nos avergonzamos de la cruz; ella es la garantia de nuestro perdón, la base de nuestra seguridad y el derecho de nuestra vida eterna en Dios. "Pero lejos esté de gloriarme, a no ser en la cruz de nuestro Señor Jesus Cristo" (Gál. 6:14); TM: 161-16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ientras la cruz y la resurrección de Cristo son el punto focal de todos los tiempos (Heb. 9:26), la iniciativa divina no termina con ellas. El Cristo resurgido, elevado a la derecha del Padre, pide el Espírito Santo para enviarlo al mundo (Juan 14:16,26). El Espírito siempre preparó hombres y mujeres para seguir a Dios; ahora El viene de una manera diferente. Sin El, nuestra voluntad es débil, tan inclinada para el mal que no podemos por nosotros mismos escojer el bien. El, sin embargo, fortalece la voluntad de manera que podemos atender a las buenas nuevas y aceptar el don de la salvación (cap. 3:5-8; 7:17; Fil. 2:13). De esa forma, el ministério de Jesus es perpetuado: el Espírito convence al mundo del pecado, de la justicia y del juicio (Juan 16: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história de la salvación es asi la história de la gracia y del amor. El Dios que se deleita en perdonar, redimió el mundo por medio de Cristo Jesus. En cada punto de la história, Dios toma la iniciativ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cción 3: La respuesta humana a la grac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ientras Cristo, por Su muerte redimió el mundo y pagó la penalidad de todo pecado, no todas las personas experimentarán la salvación. Por que esto ? Porque Dios no obliga, ni aun para nuestro mayor provecho. El proveyó la salvación como un don, pero no nos fuerza ese don. El hizo la reconciliación, pero debemos concordar en ser reconciliad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respuesta humana a la gracia centralizase en la fé, y la esencia de la fé es confianza - tomar a Dios en su palabra (Rom. 14:23; Heb. 11:1). En la Bíblia, el mayor ejemplo de fé es Abrahan, a quien Pablo se refiere, citando el Antiguo Testamento, que "creyó en Dios, y eso le fue imputado como justicia" (Rom. 4:3; cf. Gen. 15:6). Aqui, en el contexto de un concierto hecho por Dios, la fé de Abrahan no es apenas un asentimiento intelectual, sino una total respuesta de confianza en la promisora palabra de Dios. Es la prontitud en someterse enteramente a Dios y aceptarle la palabra. En ese acto de fé, Abrahan está en correcto relacionamento con Dios, y el resultado es la obediencia (Heb. 11:8). De esa forma, el obedece a Dios y es circuncidado (Gen. 17:22-27). En sentido bíblico, la fé jamas es simplemente un acto mental, sino siempre un relacionamento de "la fé que opera por amor" (Gál. 5:6; cf. 6 SDABC: 1111; 1ME: 39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hay mérito alguno en la própria fé. No somos salvos por la fé, pero por la gracia: "Pues por la gracia sois salvos, por medio de la fé" (Efe. 2:8); "Nada hay nada en la fé que la torne nuestro salvador" (6 SDABC: 1071). Por otro lado, la fé es el medio, el instrumento, por el cual reclamamos el don de la salvación de Dios (1 ME:363). La cruz, solamente, es nuestra salvación; la fé es nuestra aceptación personal de la cruz como acto decisivo de Dios en nuestro benefí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n la atracción de Dios, persona alguna vendrá a El (Juan 6:44; Idem, pág. 390). Nuestras faces se desvian de El y nos falta siquiera el deseo de volvernos. Nuestra voluntad es tan débil que preferimos constantemente apenas el mal (Jer. 13-:23). El Espírito Santo, sin embargo, nos fortalece la voluntad, despertando en nosotros un intenso deseo en favor de Dios. El nos lleva a arrepentirnos; sentimos tristeza por el pecado y nos alejamos de el cuando por la fé extendemos la mano para recibir el don de Dios (6 SDABC: 1073; DTG: 178). Asi, la própia fé es un don de Dios ofrecido a todos nosotros (Efe. 2:8; 2 ME: 375) a través de las Escritu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o podemos comprender plenamente la manera en que el Espírito Santo nos fortalece la voluntad para ocasionar la fé. Podemos decir que recibimos la salvación de Dios porque escojemos asi hacerlo; debemos, sin embargo, afirmar tambien que, todo lo que es humano en la fé solo es posible por causa de la iniciativa divina en la obra del Espírito Santo. Asi no puede haber ninguna "jactancia" en nuestra fé (Rom. 3: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posibilidad de la fé es tambien la posibilidad de su rechazo. Podemos resistir al apelo del Espírito y repelir el don ofrecido por Dios. Actuando de esta manera, nos condenamos a nosotros mismos, pues repelimos la gracia y despreciamos el amor (Juan 3:18-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resultados de la salvación adecuada por la fé son todo-abarcantes; somos radicalmente reorientados; tenemos tanto una nueva condición como una nueva vida. En la sección siguiente de este estudio trataremos de esa nueva condición y de la nueva vida en Cristo. Precisamos entender, sin embargo, que, mientras estos aspectos pueden ser distinguidos en benefício de la clareza de la discusión, ellos nunca están separados en la experiencia. La actividad salvadora de Dios, que nos declara Sus hijos y hijas, es al mismo tiempo un relacionamento transformador (Rom. 5:1-5; Tito 3:5; Heb. 10:16-17; MDC: 1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cción 4: La nueva condición en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condición en Cristo es por demas significativa para ser entendida por qualquier palabra. Entre las muchas expresiones usadas en la Bíblia para describir esta realidad, las principales son justificación, reconciliación, perdón, adopción y santificación. Cada una de estas palabras, al ser comunmente usada por los cristianos, tiene un uso y significado bíblico distinto (ver tambien el cuadernillo "Arrepentimiento Laodiceano, sección III: Figuras Paulinas de la Salv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1.- Jus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palabra proviene del ambiente de una corte legal. Somos considerados criminosos, citados en el tribunal de la justicia de Dios. Al sernos leida la ley, quedamos sabiendo que somos culpados. Aun que pudiésemos alegar inocencia en términos de transigencia externa, la ley prueba nuestros motivos y deseos, y destruye nuestras defensas: "La ley es espiritual; pero yo soy carnal, vendido bajo el pecado" (Rom. 7:14). Ahora, sin embargo, hay una agitación en la corte. Nuestro Abogado Se yergue para hablar en nuestro favor. En lugar de concordar con nuestra muerte, El presenta Su própia muerte; aun cuando conozca nuestra desobediencia, apunta para Su própia obediencia. En lugar de reclamar nuestra justicia, nos cubre con Su própia justicia (PJ: 311). Asi El asume nuestro lugar como nuestro Representante (DTG: 340; 7 SDABC: 925) y Substituto (1 ME: 256, 258). Por causa De el, es pronunciado el veredicto: "Absolvido!". Salimos libres de las acusaciones de la ley, que nos habian condenado antecipadamente. Este es el significado de la justificación por la gracia mediante la fé (Rom. 3:21-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2.- Reconcili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uadro aqui es sacado de las relaciones humanas. Los amigos se fueron; se instalaron los peores sentimientos de separación. Un grupo, sin embargo, ya actuó para restablecer el relacionamento; El fue hasta, y fuera de la expectativa, imaginación o actividad humana, a fin de enderezar la situación. De nuevo, Dios tomó la iniciativa; El nos "reconcilió consigo mismo a través de Cristo" (II Cor. 5:18, NASB). Hasta donde Le dice respecto, toda la causa de hostilidad fue alejada. El segundo grupo, sin embargo, continua alienado. El abriga sentimientos de culpa por las actividades que llevaron a la ruptura del relacionamiento; el rumea sus hostilidades. Un dia, sin embargo, la inutilidad de la situación y la magnimidad del primer grupo le toca el corazón. El dá media vuelta y se reconcilia (II Cor. 5:20; cf. Rom. 5:10; MDC: 115-11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3.- Perd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palabra se relaciona con el mundo de las transacciones financieras. De acuerdo con la parábola de Jesus sobre los dos devedores, nos defrontamos con una deuda que jamas podriamos pagar. Tan inmensa es esa deuda que jamas podemos enfrentarla (Mat. 18: 25-35). Esa deuda representa nuestro pecado. En esa condición sin esperanza, sin embargo, Dios cancela gratuitamente la deuda por medio de Jesus Cristo. "Cristo murió por nuestros pecados" (I Cor. 15:3). Todas nuestras cuentas son totalmente canceladas; nos sentimos alegres con la situación de aquellos que no tienen mas deudas de pecado, y que, por eso, perdonan sus devedores (Mat. 18:32-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4.- Adop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enemos aqui un ejemplo de relacionamento de família. Estamos en una condición miserable, huerfanos en un mundo hostil. Buscamos un hogar, un lugar que nos acoja, un lugar para morar. Estamos "separados de la comunidad de Israel, y estraños a los conciertos de la promesa, no teniendo esperanza, y sin Dios en el mundo" (Efe. 2:12). Entonces un dia somos adoptados. Nuestro Padre llena todas las formalidades, pagando el precio total de la adopción y tornandonos asi Sus hijos. El nos recibe en Su hogar y nos concede todos los derechos y privilégios a El pertenecientes. Recibimos la plena condición de Sus hijos e hijas. "Viniendo la plenitud de los tiempos, Dios envió Su Hijo, nacido de mujer, nacido bajo la ley, a fin de recibir la adopción de hijos" (Gál. 4:4-5; cf. Rom. 8:15; PJ: 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5.- Santif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 palabra es generalmente empleada por los cristianos para indicar crecimiento en el sentido del ideal divino. En la Bíblia, sin embargo, ella tiene un significado de mayor alcance, que muchas veces indica nueva situación. Asi, frecuentemente ella significa "dedicado" o "consagrado", como acontece en la ocasión en que Pablo dirige sus cartas a los "que son santificados" o "santos" (Rom. 1:7; I Cor. 1:2; II Cor. 1:1; Efe. 1:1). El escribe tambien a los corintios: "Pero habeis sido lavados, pero habeis sido santificados, pero habeis sido justificados" (I Cor. 6:11). El significado es sacado del escenario del santuário. En Israel, todo y todos los que se asociaban con el santuário, debian ser separados de uso profano y "consagrado" al servicio de Dios. Asi, en un mundo en revuelta, tiene Dios aquellos que pertenecen a El, que son separados del mundo y separados para El. Por el hecho de haber ellos aceptado Su gracia mediante la fé, ya no pertenecen al príncipe del mal. Son sellados con o sello de identificación del própio Dios; son Su propriedad particular, que El tiene en alto precio en el medio de la agitación de este mundo (Fil. 2:15; TM: 49-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as palabras sugieren tambien responsabilidad. Ya que somos hijos e hijas del Rei de los Cielos, importa que vivamos de manera que honremos nuestra condición real. Habiendo sido absueltos en el tribunal por el hecho de Jesus haber tomado nuestro lugar, tenemos que revelar gratitud por la manera en que vivimos. Una vez concientes de las providencias divinas, hasta la muerte de Cristo en la cruz, que nos llevó a la reconciliación, ya no podemos tomar levianamente el conocimiento de Dios. Removido el fardo aplastador de nuestra culpa, debemos cuidar para no caer de nuevo bajo la servidumbre de la deuda. Ahora que ya no somos solos ni extraños, regocijemonos en nuestra nueva família y procuremos honrarle el nombre. Desde que Dios nos llamó para salir del mundo, no podemos conservar su estilo de vida y perseguir sus blancos y ambiciones (II Cor. 6:16-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Tenemos, por lo tanto, una nueva actitud para con el pecado y el cometer pecado. El domínio del pecado fue interrumpido en nuestras vidas; somos siervos de Cristo, presentamos nuestros miembros "como instrumentos de justicia" (Rom. 6:12-19). Podemos hacer todas las cosas por medio de Cristo que nos fortalece (Fil. 4:13). Dios desea que obtengamos la victória sobre todo pecado: "Hijitos, estas cosas os escrebo para que no pequeis" (I Juan 2:1). Aun cuando deslizemos y caigamos, nuestros pecados no son enteramente semejantes a los de los no redimidos. Vistos por el lado exterior, los actos pueden parecer identicos; la actitud interior para con ellos, sin embargo, es radicalmente diferente. El descreyente está familiarizado con el pecado, es indiferente a sus consecuencias y a Dios, y muchas veces está en deliberada rebelión contra Su ley. Cuando el creyente peca, el aborrece su pecado y el pecar, pues el fue la causa de la muerte del Salvador, y el no desea crucificar de nuevo al Hijo de Dios (cap. 3:4-10; Heb. 6:6; GC: 512; 28ª edi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to mas tiempo permanecemos en un relacionamento de fé con Dios, tanto mas mantendremos nuestra condición como Sus hijos e hijas. Aun cuando seamos a veces vencidos por la tentación, no seremos lanzados fuera, pues aun tenemos un Abogado junto al Padre, Jesus Cristo el justo (I Juan 2:1) que es fiel y justo para nos perdonar los pecados y nos purificar de toda injusticia (cap. 1:9). Continuamos miembros de la família divina. No es la buena o la mala acción ocasional, sino la inclinación general de la vida, que indica la direción en que estamos yendo - si nos tornamos rebeldes de corazón, nuevamente, y si aun permanecemos en el relacionamento de fé (CC: 57-58; CBV: 24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condición envuelve el nuevo relacionamento. No se puede separar uno del otro. Una vez recibiendo de Dios el don de la salvación, vivimos ahora por la fé. Necesitamos buscar a Dios cada dia con tierna confianza, dejar nuestro orgullo y confiar enteramente en El. El relacionamiento crecerá y se fortalecerá; de lo contrário, se debilitará y morirá. Dios desea que acontezca la primera de estas cosas, pero quiere evitar la última. El no violará el elemento de la libertad humana en la fé. Si permitimos que perezca el nuevo relacionamento, ya no podemos reclamar los benefícios de la nueva condición de la salvación (Heb. 6:4-8; Juan 15:4-8; 1 ME: 36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cción 5: La nueva vida en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condición en Cristo está inseparablemente relacionada con la nueva vida. Recibido mediante la fé, el don de la salvación nos torna nuevas personas. El amor divino, que tiene início, despierta en nosotros un amor correspondiente, y somos progresivamente transformados en la bondad de Dios. Esa mudanza está relacionada con várias dimension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1.- Nuevo nac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adie puede desvendar el mistério del nuevo nacimiento. El Espírito Santo opera en nosotros y "nacemos de nuevo" o somos "regenerados" (Juan 3:4-8). Hay una mudanza fundamental en la dirección de nuestra vida, nuestras actitudes, nuestros valores. Conservamos nuestra individualidad, pero ahora ya no somos egocentricos; dejamos de alimentar nuestro ego y nos dedicamos a servir a Dios y al hombre. "El que es nacido de la carne es carne, y el que es nacido del Espírito es espírito" (verso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2.- Restau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l poder del Espírito, la casi obscurecida imagen de Dios en nosotros se encuentra en proceso de contínua restaur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y una restauración de la persona física, mental y espiritual (I Tes. 5:23). En lugar de ansiedad y conflicto interior, tenemos "la paz de Dios, que excede todo el entendimento" (Fil. 4:7). Tenemos la inabalable alegria del Señor, prontitud y buena voluntad para hacer  Su querer (cap. 2:13), y vivir para Su glória. Lo honramos en nuestro cuerpo, el templo del Espírito Santo, presentandolo como un "sacrifício vivo" para el servicio (I Cor. 6:19-20); Rom. 12: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y una restauración del relacionamento interpersonal. Vemos todas las personas como Dios las ve, sin distinción de raza, posición social, sexo o religión: todos son uno en Cristo Jesus (Gál. 3:28). Amamos a los otros; los apreciamos por lo que ellos son; procuramos entender las circunstancias que les modelaron la vida; de ellos cuidamos con interes semejante al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y una restauración del relacionamento con el mundo físico. En el pecado, el domínio sobre la tierra, concedido a nuestros primeros padres (Gen. 1:26), es explorado; ahora, en Cristo es restaurada la administración responsable. Consideramos los recursos del mundo como dones de Dios a noso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3.- Crecimien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nueva vida es uno de los crecimientos en Cristo. La imagen divina en nosotros es progresivamente restaurada cuando, al contemplar nuestro Señor, somos transformados por Su Espírito (II Cor. 3:18). Ese proceso es generalmente llamado de santificación, aun cuando la Bíblia a el se refiera de várias maneras. "Purifiquemonos de toda la imundícia de la carne y del espírito perfeccionando la santidad en el temor de Dios" (II Cor. 7:1, KJV). Podemos asi "crecer en El en todas las cosas" (Efe. 4:15, KJV; cf. PR: 233; 6 T: 350; 5 SDABC: 1146-11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crecimiento espiritual es reflejado en nuestras palabras y actos. Esas "obras" sin embargo, son el resultado de nuestra salvación, y no los medios de ella. Por medio del Espírito que habita en nosotros producimos el fruto del "amor, alegria, paz, paciencia, benignidad, bondad, fidelidad, mansedumbre y domínio própio" (Gál. 5:22-23). Este fruto es la evidencia de que nos tornamos hijos e hijas de Dios (6 SDABC: 1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vida cristiana envuelve nuevo relacionamento con la ley de Dios. En lugar de nos ofender con la instrucción divina y procurar evitarla, nos deleitamos ahora en conocer la voluntad de Dios y seguirla (Sal. 40:8). Ponemos nuestra voluntad al lado de la voluntad de Dios y evitamos todo pecado conocido; asi Su ley se cumple en nuestra vida (Rom. 8:1-4; 13:8-10; Gál. 5: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amino de la obediencia nos lleva a la comprensión siempre creciente de la voluntad de Dios para  nosotros (Prov. 4:18). Por su magnificación en la vida y enseñanzas de Jesus, notamos que ella es mas  que el establecimiento de reglas que demandan submisión exterior. Vemos que ella escuadriña hasta nuestros pensamientos y motivos, y los deseos e intentos de nuestro corazón. Ademas, obediencia no es apenas la ausencia de transgresión; es una vida de virtudes positivas. Consiste en actividades de benevolencia no estudiadas en relación con cada persona cuya vida alcanzamos. Es una vida que, en su própia esfera, refleja la vida de Dios "cuando el impulso de auxiliar y bendecir a otros brota constantemente del íntimo" (PJ: 384; Mat. 5:20-48; MDC: 76-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n esta interpretación, no podemos querer enumerar nuestra obediencia a la ley de Dios. Aun que fuesemos capazes de relacionar los actos pecaminosos que evitamos y los actos de bondad que practicamos, no podriamos contar los secretos de nuestro corazón. No podemos decir que amamos, como devíamos haber amado, como Dios am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vida de obediencia es medida de manera adecuada por el grado en que hemos confiado enteramente en Cristo. Cuando hayamos puesto de lado la confianza en nosotros mismos. Cuanto mas semejantes a Cristo nos tornemos, tanto menos confiaremos en nosotros mismos y veremos cuan distantes del modelo divino estamos aun. Por la fé, sin embargo, somos vestidos con la perfecta justicia de Cristo, que satisface todos los reclamos de la ley. "Nuestra confianza no está en lo que el hombre puede hacer; y, si, en aquello que Dios puede hacer por el hombre por medio de Cristo. Cuando nos entregamos enteramente a Dios, y creemos plenamente, la sangre de Cristo purifica de todo pecado. La conciencia puede ser libertada de la condenación. Por la fé en Su sangre, todos pueden ser perfeccionados en Cristo Jesus. Gracias a Dios por no estar lidando con imposibilidades. Podemos pretender santificación" (II ME: 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4.- Gracia y fé.-</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tubimos la vida cristiana de manera diferente de aquella en que a princípio aceptamos la salvación. Habiendo aceptado la salvación mediante la fé, no confiamos ahora en realizaciones humanas (Gál. 3:1-5). En cada fase de nuestra vida, desde el comienzo desta hasta su definitiva glorificación, dependemos enteramente de la gracia recibida por medio de la fé. "Como, pues, recibistes al Señor Jesus Cristo, asi tambien andad en El" (Col. 2:6; CC: 69). Por medio del Espírito Santo, Dios opera en nosotros "tanto el querer como el efectuar, segun  Su buena voluntad" (Fil. 2:13). Es la iniciativa divina que mantiene nuestra vida en Cristo, de la misma forma que la trajo a la existencia (6 SDABC: 107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ebemos alimentar la fé. El crecimiento no es automático; la obediencia no es mecánica. Dios desea recrearnos a Su imagen, pero precisamos nutrir nuestra relación con El (Juan 15:1-8). Debemos alimentarnos de Su palabra, comulgar con El en oración y anunciar lo que El hizo por nosotros (II Tim. 3:16-17; I Tes. 5:17; Mar. 5:19). Diariamente, debemos entender de manera mas completa Su voluntad y experimentar las nuevas dimensiones de la entreg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5.- Certe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vida nueva envuelve certeza (Heb. 10:19-22). Nuestra salvación fue asegurada por el acto divino mas decisivo de la História: la muerte y la resurrección de Cristo. Sabemos que Aquel que en nosotros comenzó la buena obra no nos dejará luchar solos. Estamos ciertos de que, cuanto mas tiempo mantengamos nuestra confianza en El, mas El nos segurará con mano que jamas nos soltará (CBV: 182). El está capacitado a cumplir en nosotros Sus desígnios, presentandonos sin mácula en Su presencia con inexcedible alegria (Fil. 1:6; I Cor. 1:8; I Tes. 5:23). Ya pasamos de la muerte para la vida; el Espírito ya testifica con nuestro espírito que somos hijos e hijas de Dios (I Juan 3:14; 5:18-20; Rom. 8:16). El nos dá Su paz en el medio de la lucha, y fuerza suficiente para todas nuestras necesidades (Juan 14:27; II Cor. 12:9). En Cristo, Dios no solamente hizo el sacrifício una vez por todas, por nuestros pecados, sino que tenemos ahora un gran Sumo Sacerdote en el santuário celestial, donde El vive siempre para interceder por nosotros y enviarnos, del trono de la gracia, ayuda en tiempo oportuno (Heb. 7:25; 4:16; 2 ME: 32-3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6.- Lo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 manera que nos alegramos en el Señor (Sal. 20:5; Fil. 4:4). En todas las experiencias de la vida; asi en las tinieblas, como en la luz, El está con nosotros (Heb. 13:5). Su yugo es suave; El nos dá descanso (Mat. 11:28-30). "Arraigados y sobreedificados En el, y confirmados en la fé, abundamos en acción de gracias" (Col. 2:7). En todo El está operando para nuestro bien; "somos mas que vencedores por aquel que nos amó" (Rom. 8:28,37). El sábado es la conmemoración de Su creación, Su salvación y Su presencia libertadora. En verdad, cada deber en la vida es consagrado al Dios de amor que nos tornó libres. Mediante la ejecución fiel aun de la mas humilde tarea y por medio de la comunicación amorosa de las buenas nuevas de la salvación, procuramos traer glória a nuestro Padre celestial (Mat. 5:13-16; CE: 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Sección 6: La comunic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Ved ... Ahora somos hijos de Dios, y aun no se ha manifestado lo que habemos de ser. Pero sabemos que, cuando El Se manifieste, seremos semejantes a El; porque asi como es Lo veremos. Y cualquiera que en El tiene esta esperanza, se purifica a si mismo, como tambien El es puro" (I Juan 3:1-3). Este es el blanco de una vida santificada en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hora nuestra devoción es defectuosa, confusos nuestros deseos. Ahora conocemos en parte. Ahora somos perseguidos por dudas en medio de la paz, desilusiones en medio de la alegria. Ahora nuestra obediencia es dificultada por nuestra fragilidad. Un dia, sin embargo, seremos como El. "Pero nuestra ciudad está en los Cielos, donde tambien esperamos al Salvador, el Señor Jesus Cristo, que transformará nuestro cuerpo abatido, para ser conforme Su cuerpo glorioso, segun  Su eficaz poder de sujetar tambien a Si todas las cosas" (Fil. 3:20-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 aproxima el tiempo para este fin culminante. Vivimos en el tiempo del fin. El reloj del tiempo profético indicó que en 1844 la fase final del gran conflicto entre el bien y el mal comenzó con el juicio pré-advento de Dios. El pueblo de Dios de todas las épocas ha aguardado el juicio de Dios (Apoc. 5). Ellos lo han esperado con expectación como el tiempo en que el pueblo de Dios será vindicado y el Universo restaurado a una condición perfecta y sin pecado. Asi, en esa hora del juicio (cap. 14:6-12) agradecemos a Dios por Cristo, nuestro Abogado, mediante quien solamente podemos permanecer de pié en el juicio, cuyo amor nos motiva para vida santa y que en breve entregará todas las cosas al Padre (I Cor. 15:14-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a consumación está cerca. Y la iniciativa final de Dios en Su actividad salvado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e esa manera, la dinámica de la salvación se centraliza eternamente en la justicia de Dios y Su Hijo. La justicia de Dios alcanza la extensión de nuestras necesidades; ella nos lleva de la culpa a la justificación, de la alienación a la restauración y a la glorificación. Ella ocasiona la mudanza de la esclavitud del pecado para la nueva vida en Cristo, de la servidumbre en temor para la alegria en el Espírito. La salvación viene del Señor; El Señor es nuestra justicia! (Jonas 2:9; Jer. 23: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breviatu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A - Hechos de los Apósto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BV - Ciencia del Buen Viv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C - Camino a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SRA - Consejos sobre el Regimen Alimenti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TG - El Deseado de Todas las Ge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EC - Fundamentos de la Educación Cristi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C - El Gran Conflic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E - Mensajes Escojidas (1 hasta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MDC - El Mayor Discurso de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J - Palabras de Vida del Gran Maest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P - Patriarcas y Profet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R - Profetas y Rey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M - Testimonios para Minist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S - Testimonios Selectos (1 hasta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DABC - Seventh Day Adventist Bible Commentary ( 1 hasta 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JUICIO O JUSTIFICACI_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Roy Adam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ecretário Asociado de l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sociación Unión Canadiens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e la IAS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Compilación:</w:t>
      </w:r>
      <w:r>
        <w:rPr>
          <w:rFonts w:eastAsia="Courier;Courier New" w:cs="Courier;Courier New" w:ascii="Courier;Courier New" w:hAnsi="Courier;Courier New"/>
          <w:sz w:val="24"/>
          <w:szCs w:val="24"/>
        </w:rPr>
        <w:t xml:space="preserve"> Erwin Euln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Guaratinguetá, S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Este artículo fue publicado en la revista "El Ministério Adventista" de Julio/Agosto de 198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Todas las citaciones bíblicas son de la versión "Almeida Revista y Corrig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JUICIO O JUSTIFICACI_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istoricamente, los adventistas han entendido el juicio investigativo como representando la segunda y final fase del ministério sacerdotal de Cristo en favor de la humanidad. El juicio, actualmente en sesión, envuelve el examen individual del profeso pueblo de Dios, muertos y viv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robablemente, ninguna otra doctrina enseñada por los Adventistas del Séptimo Dia haya ocasionado mas ridículo y desdén  que la del juicio investigativo. Virtualmente todos los teólogos no adventistas reaccionan negativamente. Aun en la Iglesia Adventista, líderes preeminentes han, de tiempos en tiempos, expresado fuertes dudas sobre el concept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a reacción negativa parece surgir de la percepción de que un juicio investigativo desaparece delante de la justificación por la fé y de la certeza del cristiano. Este fue el caso del destituído ministro evangelista adventista, Albion Fox Ballenger (1861-192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experiencia de Ballenger es interesante en este año de cumpleaños. Por alguna circunstancia, el inició su ministério en la Iglesia Adventista en los años 1880. Y aun cuando sea difícil decir con certeza hasta donde fue él influenciado por el debate de la justificación de 1888, es fuera de duda que fue esta doctrina que finalmente vino a dominar su teolog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mientras el debate de 1888 tenia que ver con el realce antagonico o rival sobre ley versus gracia, la preocupación de Ballenger con la justificación por la fé tenia poco que ver, se es que tenia alguna cosa, con un exagerado realce adventista sobre la ley. "Su denúncia se basaba, antes, en la comprensión del adventismo de la doctrina del santuário ...". Para él, esto era el cierne del legalismo advent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consiguiente, cuando él llevó a efecto su interpretación radical de la doctrina adventista del santuário, lo hizo para erradicar todos los elementos del legalismo. Curiosamente, apenas con una excepción, él retubo todos los principales componentes de la teologia tradicional adventista del santuário. La excepción: el juicio investigativo. Est enseñanza él repudió por completo. Como otros críticos de esa doctrina adventista, el la hayaba totalmente contrária a la justificación por la fé y a la certeza del cristia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valuación rudimentar de la críti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Adventistas del Séptimo Dia son antiguos blancos de la oposición y del ridículo; y los críticos han sido repetidas veces frustrados por nuestra habilidad para absorver sus afrontas teológicas. La iglesia hace oidos sordos especialmente cuando la crítica es fundamentalmente errada, como en este caso. Pues si el concepto de un juicio investigativo es contrário a la justificación por la fé y a la certeza del cristiano, entonces, ipso facto, la noción de juicio, por si, tambien debe s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sin embargo, puede alguien negar en sana conciencia que el juicio es una enseñanza fundamental del Nuevo Testamento ? Notad como el concepto emerge claramente de estos textos: "Porque, si pecamos voluntariamente, despues de haber recibido el conocimiento de la verdad, ya no resta mas sacrifício por los pecados, sino una cierta expectación horrible de juicio, y ardor de fuego, que ha de devorar los adversários ... Porque bien conocemos Aquel que dijo: Mia es la venganza, Yo daré la recompensa, dice el Señor. Y otra vez: El Señor juzgará Su pueblo" (Heb. 10:26-27,3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todos debemos comparecer ante el tribunal de Cristo, para que cada uno reciba segun lo que haya hecho por medio del cuerpo, el bien, o el mal" (II Cor. 5: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ya es tiempo que comienze el juzgamiento por la casa de Dios; y, si primero comienza por nosotros, cual será el fin de aquellos que son desobedientes al evangelio de Dios ?" (I Pedro 4:1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i nuestra necesidad de certeza o nuestro realce sobre la justificación por la fé, por mas válidos que sean, obscurecen la enseñanza bíblica del juicio, entonces permitimos que ellos se volviesen una obsesión. La justificación por la fé y la certeza cristiana son, deveras, enseñanzas fundamentales del Nuevo Testamento. Pero el juicio tambien lo es. Nada ganamos, sea teológica o experimentalmente, por tratar de negar o neutralizar qualquiera de ell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teólogos y estudiosos de la Bíblia, no creamos la teologia; la descubrimos. Esto significa que paramos (o mejor, nos arrodillamos) delante de la Palabra, sin preconcepto, y oimos. Permitir que un realce bíblico domine nuestro pensamiento a punto de tornarse una prueba tornasol de la validad de todos los otros, es provocar la interrupción del proceso de dar atención. Esta fue la obsesión que llevó Martin Lutero, el gran reformador, a rehusar el libro de Santiag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madurez teológica procura mantener el equilíbrio (a veces en la animosidad) entre los diversos temas bíblicos fundamentales. Asi, aun cuando la justificación por la fé sea importante, y deseable la certeza cristiana, no podemos omitir el juicio y continuar fieles a las Escritu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Entendiendo nuestros crít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la luz de las inequívocas afirmaciones del Nuevo Testamento sobre el juicio, por que las contínuas y vigorosas críticas a la posición adventist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uestra observación en este punto, sugiere dos posibles razones, ambas esencialmente psicológic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primera se relaciona con la naturaleza contemporanea del juicio investigativo. El veterano abogado Louis Nizer se acuerda que "en la mañana del juzgamiento, todo indício físico de perturbación insuportable se vuelve claro. Las manos se vuelven pegajosas, la testa ... arrugada, la face ... enrojecida o ligeramente pálida, los ojos ... con bordes colorados, la voz ... ronca, hay bostezos artificiales, lábios resecados y ... frecuentes visitas al bañ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adventistas siempre enseñaron que el juicio está en sesión ahora, un anúncio potencialmente irritante para alguien que ya fue citado a comparecer a la sala de una corte humana, y que aun se acuerda de la voz estridente del escribano llamando a todos para  levantarse cuando el juzgamiento se inicia. Un juicio en el final del tiempo o despues del milenio no tiene el mismo impacto psicológico. La distancia tiene la tendencia de disminuir el temor a el. Menos perturbadora aun es la invención teológica que pone este juicio en la cruz - mucho tiempo atrás y muy distante. Pero un juicio en sesión ahora ! Esto es amenazado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segunda razón está intimamente ligada a la primera, y gira en torno de la palabra investigativo. Ligada a la naturaleza contemporanea del acontecimiento, esta palabra evoca la imagen de los cristianos bajo vigilancia por un organo de investigación celestial de capa y espada, que gira los punteros del reloj.</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ra aumentar aun mas la tensión, algunos predicadores adventistas han insinuado que a cualquier momento que ese tribunal celestial se ocupa del caso de cualquier persona viva, esto se torna en un juicio final, y en ese instante termina el período de gracia para ese indivíduo. Si esto se da en un momento en que hubo indulgencia con el mas leve pecado o mala acción en la vida, la persona estará perdida para siempre. Es interesante notar que este era el punto de vista defendido por Ballenger sobre el juicio investigativo, antes que el rechazase la doctrina como un to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siempre ha sido fácil dar una demostración correcta de las Escrituras sobre la noción de un juicio investigativo. No obstante, el concepto de una decisión pré-advento permea completamente el apocalíptico bíbli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Por ejemplo, en Daniel 12:1, somos informados de un tiempo escatológico de crisis, del cual solo los que "fueren hayados inscritos en el libro" serán librados. Y en la cuenta apocalíptica de Mateo, aprendemos que, en el tiempo de la </w:t>
      </w:r>
      <w:r>
        <w:rPr>
          <w:rFonts w:eastAsia="Courier;Courier New" w:cs="Courier;Courier New" w:ascii="Courier;Courier New" w:hAnsi="Courier;Courier New"/>
          <w:i/>
          <w:iCs/>
          <w:sz w:val="24"/>
          <w:szCs w:val="24"/>
        </w:rPr>
        <w:t>parousia</w:t>
      </w:r>
      <w:r>
        <w:rPr>
          <w:rFonts w:eastAsia="Courier;Courier New" w:cs="Courier;Courier New" w:ascii="Courier;Courier New" w:hAnsi="Courier;Courier New"/>
          <w:sz w:val="24"/>
          <w:szCs w:val="24"/>
        </w:rPr>
        <w:t>, un alto sonido de trompeta junta los "escojidos desde los cuatro vientos" (Mat. 24:30-31). El contexto de estos dos pasajes implica claramente una decisión anticipada de la situación espiritual de esos indivídu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Apocalipsis 16, las siete últimas plagas, a semejanza de cohetes teleguiados, persiguen apenas aquellos que tienen "la señal de la bestia". Obviamente, fue necesário un asentamiento anticipado, a fin de fijar "legalmente" la marca en unos y en otros 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locus clasicus de un juicio pré-advento es Daniel 7. En ese pasaje apocalíptico, el profeta observa en visión las actividades perversas de la punta pequeña sobre la Tierra y, simultaneamente, ve una escena de juicio en el Cielo. El se vuelve de la Tierra para el Cielo, estudiando aquellas dos escenas notables, hasta que la punta pequeña es destruída y el juicio dado a los santos (Dan. 7:22). En su tesis reciente, Arthur Ferch demostró con éxito que esas dos actividades ocurren en el tiempo histórico, y que, por lo tanto, el juicio de Daniel 7 es pré-adventist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o se debe anticipar el inútil argumento de que una vez que Dios sabe todas las cosas, el concepto de un juicio pré-advento es especulativo y desnecesário. Semejante manera de pensar, llevada a sus conclusiones lógicas, rechaza toda la noción bíblica del juicio. Ella adviene de una superficialidad teológica que no puede concebir mundos y sistemas de inteligencias creados fuera del nuestro própio; que, si el Universo quiere estar seguro, debe estar satisfecho con la integridad de lo que Dios ha escojido. Y el gran conflicto gira en torno del hecho de que ni todas estas inteligencias son amistos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Ampliando la visión del juic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primeros adventistas bien pueden haber hayado la expresión juicio investigativo suficiente, en parte, por causa de su própio concepito limitado de la naturaleza y visión de la actividad envuelta. Ellos percebian apenas el aspecto subjetivo de ese juicio, que se relaciona con nuestra situación personal delante de Dios. Y, de la misma forma como la preocupación con la justificación por la fé ciega algunos para el realce bíblico sobre el juicio, su preocupación con este aspecto del juicio los cegó para sus otros componentes importan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locandose, como lo hacen, sobre los hombros de esos pioneros, los teólogos adventistas contemporaneos se han tornado cada vez mas concientes de la visión universal de la actividad del juicio. Esta convicción los ha llevado a perguntar si la palabra investigativo es suficientemente comprensible para describi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o se vuelve claro especialmente a partir de la consideración sobre Daniel 7. La punta pequeña de que habla este capítulo es, claramente, el principal objeto del juicio. Por si solo, este hecho es suficiente para mostrar que este juicio tiene un cuadro mucho mas amplio de referencia que lo que nuestros pioneros eran capaces de ver en su époc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dimensiones se amplian aun mas cuando se comparan las actividades descritas en Daniel 7 con las de Apocalipsis 12-14. Tal comparación torna clar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Que este juicio es posterior a la cruz, viniendo, por lo tanto, despues del fin de los 42 meses o 1.260 años mencionados en los dos relatos; 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Que su visión o alcance es univers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pocalipsis 12 y 13 desenmascara el poder que acompaña la bestia (la punta pequeña de Daniel 7), describiendola como el dragón, la "antigua serpiente, llamada diablo, y Satanás, que engaña a todo el mundo" (12:7-9; cf. 13:1-3). A través de sus actos, este genio del mal profiere blasfemias contra Dios, contra el nombre de Dios, contra el santuário de Dios y los que habitan en el Cielo (Apoc. 13:6). En otras palabras, el própio Dios es acusado ! Y aqui está el aspecto del juicio que nuestros pioneros no veian claramente - el lado objetiv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 efecto, este juicio separa los santos de Dios de las multitudes que Le usan falsamente el nombre y, en ese sentido, puede ser llamado "investigativo". Tened en mente que en esa grande sesión los "libros" son abiertos. Fuera de eso, sea lo que sea que esto signifique, la idea de evaluación, de escrutínio, de investigación, si me permiten, no puede ser ignorada. "No todo el que Me dice: Señor, Señor! entrará en el reino de los Cielos, sino aquel que hace la voluntad de Mi Padre, que está en los Cielos" (Mat. 7:21). La evaluación es parte indispensable de ese juicio, y fue este aspecto que impresionó nuestros pioneros. Perturbador ? Si. Pero era de esa aflicción del alma que trataba el Yom Kippur (Lev. 23:26-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alcance de este juicio, sin embargo, es mucho mas amplio. La vindicación es su principal preocupación - vindicación del santuário de Dios, vindicación del nombre de Dios, vindicación del pueblo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aturalmente, no podemos imaginar todas las ramificaciones de ese juicio. Su punto focal, sin embargo, es ciertamente el santuário celestial, el trono de la ley y del gobierno de Dios, el centro neurálgico de la salvación humana. Sobre esta vindicación está basada la seguridad del Universo. De ahí, el significado teológico de esta declaración enigmática de Daniel 8:14 = "Hasta dos mil y trecientos dias, entonces el santuário será purificado" (Versión King Jam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mensaje del dia del juicio es difícil de ser aceptado por los que estudian la teologia evangélica hoy. Pero es un mensaje que lleva en la mas alta cuenta la realidad como la conocemos por medio de la experiencia y de la revelació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nterior al segundo advento, el juicio ahora en sesión aclara la cuestión del amor y de la justicia de Dios. El confirma la validad y legalidad del plano de la salvación, y lleva en su sentencia la vindicación final del pueblo de Dios. Es en ese contexto que entendemos el grito de júbilo del mensajero celestial: "Alegrate sobre ella, oh Cielo, y vosotros, santos apóstoles y profetas; porque ya Dios juzgó vuestra causa cuanto a ella" (Apoc. 18:20). Que seguridad! Que certez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ISION GLOBA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MI MISIO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Autor:</w:t>
      </w:r>
      <w:r>
        <w:rPr>
          <w:rFonts w:eastAsia="Courier;Courier New" w:cs="Courier;Courier New" w:ascii="Courier;Courier New" w:hAnsi="Courier;Courier New"/>
          <w:sz w:val="24"/>
          <w:szCs w:val="24"/>
        </w:rPr>
        <w:t xml:space="preserve"> J. David Newma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ditor de la revista Ministr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lver Spring, US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Traductor:</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Valdiv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usted adentra el saguan del escritório central de la Asociación General, en Silver Spring, Maryland, luego percibirá un inmenso globo que gira suavemente, exibiendo la topografia de la Tierr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u atención es luego atraída para várias placas alrededor de la base del globo, en las cuales están escritos los nombres de las Uniones y Divisiones. Aparentemente no existe cualquier conección entre ellas y el globo. Spots ocultos lanzan un rayo de luz sobre cada lugar del globo donde existe un escritório de la Asociación General. Sin embargo, la última vez que esas luces funcionaron, fue hace seis meses atrás. Fui informado de la dificultad que existe para mantener las luces siempre prendidas, pues las fibras incandecentes no resisten y se queman constantement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ucede que sin las luces, el globo no pasa de una obra-de-arte. Yo lo veo todos los dias, cuando me dirijo a mi escritório. Lo veo girando sin las luces, y me hace volver la atención para la iglesia. Estaria nuestra iglesia mundial constantemente en movimiento, pero con poca luz ? Será que nuestro progreso en el cumprimento de la Misión evangélica es inferior al que hayamos que e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emos oido excitantes notícias a respecto del éxito de la iglesia alrededor del Mundo. Nos alegramos por las personas que aceptan a Cristo, y miramos felices para el futuro, a cada victória obtenida en la Misión Global. Pero es posible que a pesar del optimismo, euforia, movimentación y poder no seamos como gustaríamos de ser. Será que estamos progresando sin la luz suficiente ? Será que el crecimento de la iglesia es unilateral ? Se daria el caso de que nuestras estadísticas no sean tan exactas como deberian se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o creo en el crecimiento de la Iglesia y en el evangelismo. Estoy haciendo preparativos para dirigir una gran série evangelística en Durban, Africa del Sur, y me he cuestionado cuanto a lo que acontecerá en estas reuniones. No quiero que sean semejantes a las otras reuniones sobre las cuales ya oi hablar. Los bautismos son importantes, pero existe algo aun mas importante. Deseo hacer discípulos para Jesus Cris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Problemas en el Evangelism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stá nuestro mundo viviendo sin luz ? Un gran amigo, secretário ministerial de una Unión, me dijo a respecto de una campaña que resultó en 1.000 bautismos. Un año despues, el viajó para aquella localidad a fin de hacer una evaluación a largo plazo, de los resultados. El encontró apenas 57 de las 1.000 personas que habian sido bautizadas. Las 943 restantes continuaban con sus nombres en el libro de la iglesia, y probablemente continuarán alli en los años por veni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urante la Colecta 90 muchos administradores se sintieron fuertemente presionados a alcanzar sus blancos. Un presidente de Campo tuvo dificultades para alcanzar la meta propuesta. Entonces él llamó al responsable por la campaña, y le ofreció siete fardos de ropa en cambio de los mil bautismos. Al terminar el año él presentó 953 personas, número suficiente para poder recibir las ropas. Sin embargo, aquellas personas poco sabian a respecto del adventismo, y mucho menos sobre el evange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Recientemente, William Johnson, editor de la Adventist Review, entrevistó al Pr. David Lin, secretário de la División chinesa. El Pr. Lin se refirió a semejantes presiones para alcanzar resultados en la División de la China. El contó de vários pastores que convidaban amigos y parientes para las reuniones, y entonces apelaban para que se dejasen bautizar. Ellos aceptaban la propuesta no porque amasen a Jesus o aceptasen Su salvación, sino devido a la consideración que tenian por aquellos pasto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registros de miembros de la iglesia están hinchados en algunas áreas. Hace ocho años, una Asociación decidió tomar alguna providencia, con respecto a 14.155 personas, perdidas en un año. Consecuentemente dejó de ser el mayor Campo de la Unión y pasó a ocupar el tercer lugar en número de miembr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o concuerdo que los ejemplos citados son incidentes aislados, pequeñas interferencias en el gran plano evangelístico de la iglesia.(Escribame caso sepa de algun episódio semejante en su área de trabajo). Es incomodo identificar hechos desagradables con respecto a nuestra obra. A quien le gusta de ser agente de malas notícias ? Es mas animador y agradable orar a Dios por los milagros que han sucedido en algunas áreas, como por ejemplo, en la ex- Unión Soviética, que tratar con problemas. Pero a no ser que seamos honestos y humildes, hayaremos que estamos bien, progresando, a pesar de la poca luz.</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Iglesia laodicean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dmitimos que somos la Iglesia de Laodicea. Pero no nos gusta  ser identificados con el "infeliz, miserable, pobre, ciego y desnudo" (Apoc. 3:17). Preferimos pensar que somos ricos y con éxi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fue extremamente positiva a respecto de la Iglesia. Sin sus consejos nuestra organización no habria llegado a ser lo que es hoy. Sin embargo, debemos cuidar para no caer en la misma celada que los judios, cuando declararon, "Nosotros somos decendencia de Abrahan", y entonces crucificaron al Mesias. Podemos vangloriarnos de ser la iglesia remanente, y al mismo tiempo ser falsas testimonias del evangel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profetizó a respecto de nuestra iglesia, diciendo que "la Iglesia Adventista del Séptimo Dia será pesada en el juicio del santuário. Ella será juzgada con base en los privilégios y ventajas que recibió. Si su experiencia espiritual no corresponde a las ventajas que Cristo con infinito custo le concedió, si las bendiciones que le fueron conferidas no la calificaron para hacer la obra confiada, entonces sobre ella será pronunciada la sentencia: 'hayada en falta'. Por la luz recibida y oportunidades dadas, será ella juzgada".(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usted puede decir: "No estamos nosotros como pueblo teniendo éxito ? Esto significa que estamos haciendo la voluntad de Dios". Piense un poco. No estarian, por acaso, algunos de nuestro pueblo, y algunos de nuestros pastores y evangelistas siendo motivados por otras razones, ajenas a la cruz de Cristo ? Las Testimonias de Jehová son una de las religiones que mas crecen en el mundo, apesar de su religión estar repleta de la justicia por las obras. Ellos nada saben a respecto de la cruz y de la justicia imputada de Cristo, entretanto, sus miembros están batiendo de puerta en puerta, y muchas veces humillando los miembros de nuestra iglesia. Los Mormones son tambien una de las religiones que mas crecen. Muchos de ellos sacrifican dos años de vida para testimoniar de su fé, y probablemente se refierem a si mismos como una prueba de las bendiciones de Di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s personas se unen a los grupos religiosos por vários motivos. Muchas sienten la necesidad de una vida estructurada. Ellas carecen de un objetivo, y se impresionan con un grupo que posee creencias tan sólidas. Las personas preferirian antes unirse a una iglesia conservadora, que a una iglesia liberal - pero será que ellas lo harian por motivos correctos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os judios del Antiguo Testamento eran el pueblo de Dios. Dios les concediera mucha luz. Sin embargo, Jesus denunció su motivación en los siguientes términos: "Ay de vosotros, escribas y fariseos, hipócritas! Porque rodeais el mar y la tierra para hacer un prosélito; y, una vez hecho, lo tornais hijo del infierno dos veces mas que vosotros".(Mat. 23:15). El crecimiento estadístico no es en si mismo garantia de la verdad. En verdad, eso puede llevarnos a una falsa seguri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ando menciono el tríple mensaje angélico, cual es la primera cosa que viene a su mente ? La marca de la bestia ? El sábado ? El santuário? o es la cruz de Cristo ? Es la justificación por la fé ? Ellen White nos acuerda que la "justificación por la fé ... es en verdad, el tercer mensaje angélico".(2). Pero cuantos de nuestros miembros reconocen esto ? Ellos ven la cruz en la esencia del adventismo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cruz en fo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puedo hacer para hacer la Misión Global, mi misión ? Que confirió poder al testimonio de la iglesia primitiva ? Ella predicaba a Jesus Cristo y El crucificado, como la única solución para el mund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ablo escribió a los Corintios diciendo: "Porque no me envió Cristo para bautizar, sino para predicar el evangelio; no con sabiduria de palabra, para que no se anule la cruz de Cristo. Ciertamente la palabra de la cruz es locura para los que se pierden, pero para nosotros, que somos salvos, poder de Dios. ... Pero nosotros predicamos a Cristo crucificado, escandalo para los judios, locura para los gentios; pero para los que fueron llamados, tanto judios como griegos, predicamos a Cristo, poder de Dios y sabiduria de Dios".(I Cor. 1:17-18,23-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ntonces el concluye la introducción de su carta con estas poderosas palabras: "Porque decidi nada saber entre vosotros, sino a Jesus Cristo, y Este crucificado".(I Cor. 2: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Jesus dijo: "Y Yo, cuando sea levantado de la Tierra, a todos atrairé a Mi mismo".(Juan 12;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edro declaró: "Y no hay salvación en ningun otro; porque abajo del Cielo no existe ningun otro nombre, dado entre los hombres, por el cual importa que seamos salvos".(Actos 4:1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Hace algun tiempo conversé con una joven, miembro de nuestra iglesia. Los médicos descobrieron un tumor en su abdomen y decidieron que ella deberia ser internada en un hospital. Es natural que ella estubiese curiosa cuanto a saber si era un tumor cancerígeno. Ella me dijo que estaba aterrorizada, ante la posibilidad de morir y dejar dos pequeñas niñas sin madre."Puedo orar y pedir que Dios me muestre mi condición ? Será la voluntad de Dios que mis hijos sean dejados sin madre ? dijo el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 xml:space="preserve">Como responderia usted a esas preguntas ? Que aspectos teológicos podria usted usar ? Cual de las 27 doctrinas podria ayudarlo ? Todo lo que yo podia hacer era apuntar para ella el Calvário. Yo le dije: "No puedo responder su pregunta, pero puedo decirle que Dios la </w:t>
      </w:r>
      <w:r>
        <w:rPr>
          <w:rFonts w:eastAsia="Courier;Courier New" w:cs="Courier;Courier New" w:ascii="Courier;Courier New" w:hAnsi="Courier;Courier New"/>
          <w:b/>
          <w:bCs/>
          <w:sz w:val="24"/>
          <w:szCs w:val="24"/>
        </w:rPr>
        <w:t>ama</w:t>
      </w:r>
      <w:r>
        <w:rPr>
          <w:rFonts w:eastAsia="Courier;Courier New" w:cs="Courier;Courier New" w:ascii="Courier;Courier New" w:hAnsi="Courier;Courier New"/>
          <w:sz w:val="24"/>
          <w:szCs w:val="24"/>
        </w:rPr>
        <w:t xml:space="preserve">. La cruz </w:t>
      </w:r>
      <w:r>
        <w:rPr>
          <w:rFonts w:eastAsia="Courier;Courier New" w:cs="Courier;Courier New" w:ascii="Courier;Courier New" w:hAnsi="Courier;Courier New"/>
          <w:b/>
          <w:bCs/>
          <w:sz w:val="24"/>
          <w:szCs w:val="24"/>
        </w:rPr>
        <w:t>prueba</w:t>
      </w:r>
      <w:r>
        <w:rPr>
          <w:rFonts w:eastAsia="Courier;Courier New" w:cs="Courier;Courier New" w:ascii="Courier;Courier New" w:hAnsi="Courier;Courier New"/>
          <w:sz w:val="24"/>
          <w:szCs w:val="24"/>
        </w:rPr>
        <w:t xml:space="preserve"> eso. Dios nos ama tanto que vino a esta Tierra como una de Sus criaturas. El murió de modo horrible y cruel. Si Dios no nos amase, habria evitado el Calvário. Confie en Jesus. Mire para afuera de usted misma. Mire para la cruz, y Dios le responderá".</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Esto sucedió entre el intervalo de la Escuela Sabatina y el sermón del sábado. Decidi visitarla en la noche que antecederia el dia de la cirugia. Infelizmente, una emergencia me llevó a hacer un viaje y solo volvi bien tarde en aquella noche. Cuando le dije a ella que estubiera envuelto en una reunión, ella dij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á todo bien, pastor; yo ahora estoy en paz. Yo hice lo que usted me dijo. Yo me dirigi a la cruz y ahora estoy feliz; yo tengo certeza de que Dios desea lo mejor para mi y mi famíl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Yo la visite en un sábado, un dia antes de viajar para las reuniones del Concílio Anual en Austrália. Un largo sonriso transparecia en su rostro. El tumor no era maligno, y juntos nos rejubilam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Que hace la diferencia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La iglesia de la celebración inició su movimiento en Washington DC. La primera reunión sucedió en el sábado 26 de septiembre. Doce famílias distribuyeron 300 convites entre amigos y parientes, y el resultado es que 3.025 adultos y niños se reunieron alli para la primera experiencia de culto. El plano inicial era reunirse una vez por mes, durante cuatro meses. Ciertamente los evangelistas quedarian felices con tal respuesta como fruto de tan pocos convit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Que hizo la diferencia ? Ellos hicieron de Jesus Cristo, y El crucificado, el motivo de su misión. Las personas fueron atraídas para la cruz, y en consecuencia buscaron una iglesia donde Jesus Cristo era el centro de la predicación y de los canticos. Mientras la nueva iglesia crece en un ritmo acelerado, las igresias adventistas mas próximas presentan un bajo índice de crecimiento, en función, es claro, de que sus miembros no convidan sus amigos y vecinos para los cultos sabátic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 que no ? La respuesta tiene graves implicaciones para nuestra iglesia. Aquellas personas están buscando reavivar la iglesia del Nuevo Testamento. Ellas están en busca del mismo fuego y entusiasmo que abaló las autoridades judaicas y el mundo romano, y que tambien nos asusta hoy. Están apacionados por Jesus Cristo y ansiando por Su breve retorn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ero existe un peligro, y por eso, quiero aclarar lo que declaré cuanto a la iglesia de la celebración. Actualmente muchas iglesias tenidas como celebración están apenas innovando a través del uso y música contemporanea y otras cosas. La mayor parte de esas iglesias adoptaron el programa de la celebración influenciadas por el movimiento en otros lugares. Existe ( y yo percibo eso) una teologia que es básica para algunas iglesias cuya tendencia ha sido un crecimiento rápido. Jesus y la cruz es el punto básico para la interpretación de esa teologia, al paso que nosotros nos apoyamos en el modelo de las doctrinas tradicionales adventistas. Esas iglesias están reaccionando contra el legalismo y la rigidez doctrinária en nuestr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Un joven de 22 años de edad con el cual he conversado largamente, me dijo hace dos semanas: " Yo creci en la Iglesia Adventista. Mis padres creen en las doctrinas y estudian la Bíblia diariamente. Pero todo lo que me acuerdo de haber oido en la iglesia tiene que ver con 'no hagas' y 'debes'. Usted no debe hacer esto en el sábado; usted no debe comer esto o vestir aquello; usted no debe ir ali, o, tome cuidado con esto. Usted debe vivir una vida correcta, a fin de que su nombre no sea apagado de los registros del santuário celestial; usted precisa devolver los diezmos; usted debe estudiar la lección de la Escuela Sabatina; usted debe ir a las reuniones. Usted debe ... No hag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 continuó diciendo: "Usted cree que es posible hacer con que la Iglesia Adventista centralice sus doctrinas en Cristo ? Yo y otras personas que hacen parte de la nueva iglesia, creemos que esto es una imposibilidad. El navio adventista está tan impregnado con este mal, que es imposible limpiarlo. Nosotros preferimos construir un nuevo navio - un navio libre de algunos distintivos". Si esta es la base de los que buscan la verdadera "celebración" (la cual no ha sido hasta ahora bien comprendida), llegamos entonces a la conclusión de que algunas de esas iglesias dejarán la denominación. El sábado es el único eslabon de ligación que aun existe, y que dificulta la independencia de esas iglesi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n este aspecto, nuestra iglesia enfrenta un dilema. Debemos a semejanza de Pablo hacer de Cristo y El crucificado, nuestro mensaje - el mensaje que galvanizó la iglesia primitiva y que trajo millares de personas para sus hileras ? O predicaremos cualquier otro mensaj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gunos temen que el enfasis sobre el mensaje de la cruz minimize la cuestión de la victória sobre el pecado. Entretanto, la victória solo es posible cuando nos lanzamos sobre la cruz. Justificación por la fé es algo que Dios providenció por intermédio de Cristo, dos mil años atrás. No es lo que Dios hace en nosotros y si lo que El hizo por nosotros. Ellen White se mostró preocupada con esa cuestión, cuando afirmó: "Algunos de nuestros hermanos han expresado temores de que nos demoremos demasiado en el asunto de la justificación por la fé, pero espero que nadie quede desnecesariamente alarmado, y oro en ese sentido; pues no hay peligro en presentar esa doctrina como es expuesta en las Escrituras. Si no hubiese habido, en el pasado, negligencia en instruir adecuadamente el pueblo de Dios, no habria ahora necesidad de para eso llamar la atención especial.  ... Las grandísimas y preciosas promesas que nos son dadas en las Escrituras han sido perdidas de vista en extensión demasiado grande, exactamente como el enemigo de toda la injusticia pretendia que fuese. Lanzó el su sombra negra entre nosotros y nuestro Dios, para que no veamos el verdadero carácter divino. El Señor se proclamó a Si mismo como siendo 'misericordioso y piedoso, tardio en iras y grande en beneficencia y verdad".(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paro el evangelio a una pintura, y las doctrinas de la Iglesia Adventista, a un marco. Usted no precisa de un marco para mostrar la pintura, pero, una bien escojido marco ciertamente atraerá la atención para el cuadro y mostrará su bellez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l problema ocurre cuando el marco se vuelve tan dominante que llega a suprimir la pintura. Actualmente las personas hablan mas del marco, que de la pintura. Cualquiera que sea la intención, tal enfasis solamente obscurece la verda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Nuestras 27 doctrinas fundamentales son un ejemplo de eso. La salvación es presentada como una de las 27, pero ella es mas que una de las 27. Excluya la salvación de las 27 doctrinas, y aun que observe las 26 restantes, usted no entrará en el Cielo. Pero si usted mantiene la salvación y elimina las 26, aun asi usted podrá entrar en el Cielo (yo no estoy con esto diciendo que una persona que deliberadamente rechaza las 26 doctrinas fundamentales, aun asi entrará en el Cielo. Jesus dijo: "Si usted me ama, guardará Mis mandamientos". En  verdad, las 26 doctrinas no son la base de la salvación). He dicho algunas veces, que es mas difícil entrar en la Iglesia Adventista que entrar en el Cielo, pues apenas una cosa es necesária para entrar en el Cielo - fé - al paso que 27 son exigidas para entrar en nuestr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La pintura y el marc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e deseamos que nuestro pueblo haga de la Misión Global su misión, debemos entonces hacer con que Jesus sea el tema preeminente. Debemos dejar claro como el cristal, el hecho que nuestra salvación no depende de alguna cosa que hacemos, o de alguna mudanza que ocurra en nosotros, sino de aquello que Dios hizo en Cristo en el calvário. Somos salvos en función de lo que Cristo hizo y no por lo que nosotros podemos hacer. Siempre que miramos para nuestros própios méritos; siempre que enfatizamos nuestra participación, nuestra justicia própia, arriba de la justicia imputada de Cristo, obscurecemos la pintura. Supervalorizamos el marco. La solución para los problemas de la humanidad no es la reforma de salud, o el sábado, etc., sino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Porque decidi nada saber entre vosotros, sino a Jesus Cristo, y este crucificado".(I Cor. 2:2). Eso no significa que Pablo no haya tratado de otros asuntos en su carta a los Corintios. Pero es sorprendente el hecho de cuan poco el Nuevo Testamento dice a respecto de la guarda del sábado, diezmos, alimentos inmundos, adornos y otros items. Todos los princípios pueden ser encontrados alli, pero el enfasis sobre detalles es pequeño, a no ser cuando se refiere a una situación específica. Nuestra tendencia es exaltar la aplicación y minimizar el princípi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omo haremos para ayudar nuestros hermanos a recuperar el mismo espírito que existia en el pentecostes - el mismo entusiasmo, la misma alegria, la misma paz ? Creo que precisamos reconsiderar la redacción de nuestras 27 doctrinas fundamentales. Me gustaria ver la cruz y el plan de la salvación situados en primer lugar, en el plan de las 27, y hacerlas el fundamento de nuestras doctrinas. Entonces, bajo su clara enfasis, mostrar como las siguientes 26 doctrinas enmarcan el evangelio, sin obscurecerl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Substituyendo la analogia, las 26 doctrinas son el engaste en el cual el diamante, el evangelio, es colocado. Todo joyero sabe que el valor está en la gema, y que la belleza y el color pueden ser valorizadas o perjudicadas, dependiendo del tipo de engaste que sea utilizado. Ninguna persona se engañaria en el momento de hacer la diferencia entre la pintura y el marco. Pues es exactamente esto que está aconteciendo con nuestra iglesi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Me gustaria ver esto votado en nuestra próxima sesión de la Asociación General, fuera del enfasis en la Misión Global siendo hecha por causa de una persona, Jesus Cristo (si usted concuerda entre en contacto conmigo). Las personas vendrian para nuestra iglesia porque ellas aman a Jesus, y no por haber sido impresionadas por una lógica presentación doctrinária. Si deseamos ayudar al mundo a salir del completo desorden en que se encuentra, debemos dejar que el mundo sepa que predicamos a Cristo y El crucificado. Cuando las personas oigan el nombre Adventista del Séptimo Dia, una imagen de la cruz surgirá en sus mentes, en lugar de una de nuestras doctrinas peculiare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Dios comisionó nuestra iglesia para realizar la misma obra que Juan Bautista realizó, cuando anunciaba la primera venida de Jesus. Debemos vivir el estilo de vida de Juan, el cual credenció  su mensaje. Vivir piedosamente es importante. Infelizmente nuestro mensaje relativo al estilo de vida ha degenerado en un enfasis a media docena de aspectos, que nos hacen diferentes - y fuera de eso, pensamos que podemos vivir como nos agrada. Eso ha generado todo tipo de contradicciones, y ha llevado muchos de nuestro pueblo a pensar en desistir, aun de esos pocos padrones, pues ellos se preguntan el motivo por el cual tales padrones son mas importantes  que una decena de otros sobre los cuales la iglesia no se pronuncia.</w:t>
      </w:r>
      <w:r>
        <w:br w:type="page"/>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Courier;Courier New" w:cs="Courier;Courier New" w:ascii="Courier;Courier New" w:hAnsi="Courier;Courier New"/>
          <w:sz w:val="24"/>
          <w:szCs w:val="24"/>
        </w:rPr>
        <w:t>Necesitamos recordarnos a nosotros mismos, lo que significa ser un discípulo de Cristo. La comisión evangélica es mucho mas  que bautismos; es hacer discípulos que reflejen el carácter de Jesu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Al volver para la Asociación General, deseo ver los spots iluminando el globo. Tambien deseo que al hacer planos en el Concílio Anual, la Iglesia tenga otros intereses fuera de números, estadísticas, crecimiento, movimiento, etc.. Es posible tener todas esas cosas, sin Jesus Cristo. Deseo que pasemos a mirar constantemente para la cruz. Mientras miramos para el futuro, para  Su segunda venida, debemos constantemente mirar dos mil años atrás, para  Su primera ven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Cuando hagamos eso, Dios nos capacitará para realizar la obra, de una manera que no imaginamos. Su glória iluminará la Tierra. Todas las personas deberán hacer su decisión, contra o a favor de Jesus. El vendrá, y nuestra Misión Global habrá sido completada. Nosotros viviremos eternamente con 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sz w:val="24"/>
          <w:szCs w:val="24"/>
        </w:rPr>
        <w:t>Ellen White nos hace recordar que : "Cristo crucificado - en palabra, en oración, y cánticos es quien ablanda y cautiva corazones. Este es el poder y sabiduria de Dios para ganar almas para Cristo".(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Porque decidi nada saber entre vosotros, sino a Jesus Cristo, y Este crucificado". (I Cor. 2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Ellen White, 8 Testimonies: 2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Ellen White, 1 Mensajes Escojidas: 3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Ellen White, 1 Mensajes Escojidas: 37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Ellen White, 6 Testimonies: 6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ste artículo fue publicado en la revista Ministry, en abril de 1992; y en la revista El Ministério Adventista en la edición de septiembre/octubre de 199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pPr>
      <w:r>
        <w:rPr>
          <w:rFonts w:eastAsia="Courier;Courier New" w:cs="Courier;Courier New" w:ascii="Courier;Courier New" w:hAnsi="Courier;Courier New"/>
          <w:b/>
          <w:bCs/>
          <w:sz w:val="24"/>
          <w:szCs w:val="24"/>
        </w:rPr>
        <w:t>Compilación:</w:t>
      </w:r>
      <w:r>
        <w:rPr>
          <w:rFonts w:eastAsia="Courier;Courier New" w:cs="Courier;Courier New" w:ascii="Courier;Courier New" w:hAnsi="Courier;Courier New"/>
          <w:sz w:val="24"/>
          <w:szCs w:val="24"/>
        </w:rPr>
        <w:t xml:space="preserve"> Erwin Eulne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ASD de Pajarito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center" w:pos="4680"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6</w:t>
    </w:r>
    <w:r>
      <w:rPr>
        <w:sz w:val="24"/>
        <w:szCs w:val="24"/>
        <w:rFonts w:eastAsia="Courier;Courier New" w:cs="Courier;Courier New" w:ascii="Courier;Courier New" w:hAnsi="Courier;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07:25:00Z</dcterms:created>
  <dc:creator>Norberto Deocares Ulloa</dc:creator>
  <dc:description/>
  <dc:language>en-US</dc:language>
  <cp:lastModifiedBy>Norberto Deocares Ulloa</cp:lastModifiedBy>
  <dcterms:modified xsi:type="dcterms:W3CDTF">1998-08-20T07:30:00Z</dcterms:modified>
  <cp:revision>2</cp:revision>
  <dc:subject/>
  <dc:title/>
</cp:coreProperties>
</file>