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 N T R E G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 O N V E R S I O 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 A L V A C I O 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rmones d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r. Morris Vend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_o Pau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pPr>
      <w:r>
        <w:rPr>
          <w:rFonts w:eastAsia="Courier;Courier New" w:cs="Courier;Courier New" w:ascii="Courier;Courier New" w:hAnsi="Courier;Courier New"/>
          <w:b/>
          <w:bCs/>
          <w:sz w:val="24"/>
          <w:szCs w:val="24"/>
        </w:rPr>
        <w:t>Traductor:</w:t>
      </w:r>
      <w:r>
        <w:rPr>
          <w:rFonts w:eastAsia="Courier;Courier New" w:cs="Courier;Courier New" w:ascii="Courier;Courier New" w:hAnsi="Courier;Courier New"/>
          <w:sz w:val="24"/>
          <w:szCs w:val="24"/>
        </w:rPr>
        <w:t xml:space="preserve"> 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ASD de Pajari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os sermones fueron proferidos por el Dr. Morris Venden en el IAE (Intituto Adventista de Enseñanza) de S_o Paulo. Este cuadernillo terminó de ser traducido al español el 10-05-94.</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NTRE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Ud. quiere matarse a si mismo, existen varias maneras de hacer esto. Puede tomar el revolver y apretar el gatillo; muchas personas han hecho eso; si Ud. quiere una manera mas facil, puede tomar una super dosis de píldoras, y conseguirá matarse a si mismo de esa manera. Si Ud. quiere hacerlo de una manera mas espectacular, puede saltar de un gran edificio, y estrellarse contra la vereda. Espero no estar dando ninguna idea a nadie esta no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ero hay una manera por la cual Ud. no puede matarse a si mismo: Ud. no puede crucificarse a si mismo. Eso es imposible. Quien iria a clavar los clavos ? Si Ud. quiere ser crucificado, otra persona tendrá que hacerlo por Ud. Este es un punto muy importante, porque está relacionado con el asunto de eta noche, que es la entreg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a entrega ha sido frecuentemente mal entendida en la vida cristiana. Hemos substituido la entrega de pecados por la entrega del yo (ego). Las personas fuertes, pueden expulsar sus pecados facilmente de sus vidas; pero nadie puede hacer una entrega de si mismo, si otra persona no lo ayuda a hacer eso. Vamos a dar un pequeño adelanto de aquello que estamos queriendo deci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n la primera reunión vimos que toda justicia pertenece a Dios, y es revelada a este mundo a través de Jesus Cristo. La humanidad no posee ninguna justicia, a pesar de que algunos puedan producir exteriormente aquello que parece justicia. Asi, si queremos justicia, tendremos que buscarla en otra fuente, fuera de nosotros mismos, externa a nosotros. Es por esto que la justificación por la fe en Cristo es tan importante. Ayer en la mañana, en nuestra segunda reunión, hablamos sobre pecado, y vimos que el principal item cuanto al pecado es el relacionamiento. No es primariamente una cuestión de comportamiento. Pecado es vivir una vida separado de Dios. Ahi comienza todo el problema del pecado. Entonces, vivir una vida separado de Dios, conduce a un mal comportamiento. La distinción entre estos dos hechos es muy importante. Sino no comprenderemos claramente la justificación por la fe. Veamos entonces algunas declaraciones sobre pec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Todos nacen pecadores, porque todos nacieron separados de Dios. Hay un himno que dice esto mismo, ya hace mucho tiempo atrás. El Salmo 58:3 dice: "Enajenáronse los impíos desde la matriz; descarriáronse desde el vientre, hablando mentira". No necesitamos cometer ningun pecado para sermos pecadores. Yo ya tuve algunas discusiones interesantes sobre esto. Algunos dicen que no somos pecadores, hasta que cometamos algun pecado. Asi una guagua no es pecadora. Naturalmente que están siguiendo ahi un razonamiento filosófico. Y entonces dicen asi: Ud. no es un nadador hasta que comienze a nadar; Ud. no es un esquiador hasta que comienze a esquiar; por consiguiente Ud. no es un pecador hasta que comienze a pecar. Pero la Bíblia tiene un punto de vista un poco diferente cuanto a e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 ejemplo, mis ancestrales vinieron de Noruega, y asi yo naci de padres noruegueses. Esto es lo que me hace un noruegues. Yo no tengo que hacer algo "noruegues" para ser noruegues. Todo lo que necesito para ser noruegues, es haber nacido de padres noruegueses. Pablo deja eso bien claro en Romanos 5. El dice: Porque uno nació en pecado todos pecamos. Porque nacemos separados de Dios. El primero síntoma de esto es que, desesperadamente miramos hacia dentro de nosotros mismos. Centralizarse en el propio yo (ego), es el origen de todo pecado. Todo lo que tenemos que hacer para ser pecadores, es nacer en este mundo. Talvez muchos de Uds. se concientizen de eso esta noche. Pero existen buenas nuevas. Dios no nos hace responsables por habermos nacido en pecado. Aqui entramos en desacuerdo con el padre de la Iglesia Católica: San Agustin. El estableció una doctrina que llamó de "doctrina del pecado original". Ciertamente el título está errado. Deberia llamarse la doctrina de la culpa original. El dice que nacemos pecadores y que somos culpados por eso. Esto hizo necesaria la existencia de otras doctrinas complementares, como por ejemplo el bautismo infantil y la Inmaculada Concepción. Nosotros creemos que nacemos pecadores pero que no somos responsables por eso. Pablo habla sobre eso en Romanos 1 y 2; Jesus tambien se refiere a eso en Juan 15, en Juan 9 y tambien aparece en Santiago 5. Nosotros no somos responsables por el pecado hasta que no lo entendamos y lo comprendamos. Esas son buenas nuevas, no es asi ? Yo creo que es una evidencia del amor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qui hay otra premisa importante en relación al pecado. Quien quiera que esté viviendo una vida separado de Dios, está viviendo en pecado. Cual será el punto de conexión entre estos dos tópicos, y que nos llevan a la entrega ? Si yo consigo entender que no poseo ninguna justicia, y que pecado es vivir una vida separado de Dios, y que la única manera por la cual puedo obtener justicia es relacionandome con Jesus, esto hace del </w:t>
      </w:r>
      <w:r>
        <w:rPr>
          <w:rFonts w:eastAsia="Courier;Courier New" w:cs="Courier;Courier New" w:ascii="Courier;Courier New" w:hAnsi="Courier;Courier New"/>
          <w:b/>
          <w:bCs/>
          <w:sz w:val="24"/>
          <w:szCs w:val="24"/>
        </w:rPr>
        <w:t>RELACIONAMIENTO</w:t>
      </w:r>
      <w:r>
        <w:rPr>
          <w:rFonts w:eastAsia="Courier;Courier New" w:cs="Courier;Courier New" w:ascii="Courier;Courier New" w:hAnsi="Courier;Courier New"/>
          <w:sz w:val="24"/>
          <w:szCs w:val="24"/>
        </w:rPr>
        <w:t xml:space="preserve"> con Jesus una NECESIDAD. Esto nos lleva a una solución para el problema del pecado. El pecado es la consecuencia de un relacionamiento quebrado con Dios. La justicia se obtiene entonces con el restablecimiento de este relacionamiento roto. Si entendemos esto, podremos entender lo que realmente significa entre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a relación entre comportamiento y relacionamiento se hace ahora sumamente importante. Si yo creo que lo mas importante en relación al pecado, es mi comportamiento, entonces voy a lidar con mi comportamiento. Si yo creo que lo mas importante en relación al pecado es mi relacionamiento con Cristo, entonces voy a concentrarme en mantener este relacionamiento con Jesus. Si yo entiendo mal el primer postulado, esto me llevará a otro problema. Podremos llenar la Iglesia con personas fuertes (de personalidad fuerte). Solamente las personas con personaliad fuerte pueden conducir bien sus comportamientos. Estas eran las personas con las cuales la Iglesia estaba llena en los dias de Cristo. Las personas fuertes no necesitan de Dios. Las personas fuertes que pueden controlar sus propias vidas, no necesitan de Jesus. Esos son los fariseus y jueces. Juzgan todas las otras personas que no alcanzan sus padrones de vida. Si tyo defino el problema del pecado apenas en términos de comportamiento, las personas débiles quedarán fuera. Pero si la religión de Cristo no es suficiente para salvar a las personas mas debiles (o mas pecadoras), entonces no es la religion que Cristo quiere que sea. Por otro lado, si religión es tener un relacionamiento con Cristo, entonces cualquier persona podrá llegar a tener este relacionamiento, aun cuando sea la persona mas debil o pecado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xite un himno bastante antiguo en mi pais, que dice: si religión fuese alguna cosa que el dinero pudiese comprar, entonces los ricos se salvarian y los pobres se perderian. Pero todos podemos tener un título en el cielo. Podriamos cambiar ese himno un poquito: si religión es algo que la auto-disciplina y la fuerza de voluntad puede comprar, entonces los fuertes vivirán y los débiles morirán. Pero todos podemos tener un título en el cielo. Jesus enseñó este principio, el principio de la entrega. El hizo una declaración muy extraña. El le dijo a los líderes religiosos de sus dias las siguientes palabras: "Los publicanos y las prostitutas entrarán en el reino de los cielos antes que ustedes". Que estaba tratando de decir Cristo ? Las personas débiles comprenden mejor que las fuertes, de que nececitan mantener un relacionamiento con Cristo. El dijo eso mismo de otra manera aun: "Yo no vine a llamar a los justos, y si a los pecadores al arrepentimiento". Será que Jesus no sabia que no existe ningun justo ? Será que El no habia leído Rom. 3:10 ? Oh, ciertamente Rom. 3:10 no habia sido escrito aun. Pero el principio ya estaba explicado en el Antiguo Testamento. No existe ningun justo. Y que estaba tratando entonces de decir, cuano dijo que El venia a buscar a los pecadores y no a los justos ? Existen algunos que son pecadores, y saben que son pecadores. Existen otros que son pecadores y piensan que son justos. Estas son personas que pueden cambiar sus acciones externas, y entonces piensan que no necesitan de un relacionamiento con Jesus. Estas son las personas que no aceptan la justificación por la fe. Justamente antes que Jesus vuelva, este mensaje va a ser llevado a todo el mundo. Probablemente va a tener la misma recepción que tuvo hace mucho tiempo atrás. Los publicanos y los ladrones van a entender. Las personas "buenas" no lo aceptarán. Las personas "buenas" nunca han aceptado la justificación por la fe. Ellas quieren recibir un crédito por sus propias realizaciones. Jesus dijo lo mismo, aun de otra manera: Aquellos que están sanos no necesitan de un medico, y sí los enfermos. Y entonces les dijo: Id y aprended lo que eso signif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Me gustaria llevarlos ahora para una parte bastante importante de la Bíblia. Está en Romanos 9, los últimos versos. Aqui tenemos el problema de personas religiosas en los dias de Cristo. Vamos a utilizar una especie de estudio bíblico. Haremos una pregunta y buscaremos una respuesta bíbl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regunta 1: Es posible no buscar la justicia y encontrar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espuesta: Rom. 9:30 = "Pues que diremos ? Que los gentiles que no seguian (buscaban) justicia, han alcanzado la justicia, es a saber, la justicia que es por la f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eamos ahora el otro grupo. Pregunta 2: Es posible buscar la justicia y no encontrar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spuesta: Rom. 9:31 = "Mas Israel que seguia (buscaba) la ley de justicia, no ha llegado a la ley de justi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regunta 3: Por que Israel no encontró la justi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Respuesta: Rom. 9:32 = "Por que ? Porque la seguian (buscaban) no por fe, mas como por las obras de la ley; por lo cual tropezaron en la piedra de tropiez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los pensaban que serian justos observando la ley, y no comprendian que es imposible guardar la ley separados de Jes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regunta 4: Qué llevó a Israel a tropezar y a quedar avergonzado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spuesta: Rom. 9:33 = "Como está escrito: He aqui pongo en Sión piedra de tropiezo, y piedra de caida; y aquel que creyere en ella, no será avergonz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Quien era la piedra de tropiezo ? Jesus! Y la razón por la cual ellos no aceptaron a Jesus, es que El les estaba sacando el único punto de apoyo que tenian. El les estaba sacando la seguridad sobre la cual ellos habian construido. Ellos eran buenas personas que no irian hacer algo malo, excepto crucificar a Jesus. Pero hablando moralmente, eran buenas personas. Ellos no irian a cometer malos actos, porque estaban orgullosos de sus propias realizaciones. Entonces, cuando Jesus vino y les dijo que sus propias realizaciones no valian nada para el reino de los cielos, ellos quedaron muy enojados y ofendidos. Ser bueno exteriormente puede valer alguna cosa en este mundo, pero no significa absolutamente nada para el cielo. Moralidad o justicia externa no es justicia. Nunca fue justicia y nunca lo será. Entonces ellos dijieron: no necesitamos este Jesus aqui con nosotros. Ellos insultaron a Jesus cuando este no les dió ningun crédito por sus realizacion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apóstol Pablo prosigue ahora para una pregunta importante, en el capítulo 10 de Roman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regunta 5: Es posible que el pueblo de Dios sea celoso y aun asi estar equivocad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spuesta: Rom. 10:2 = "Porque yo les doy testimonio que tienen celo de Dios, pero sin entendi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regunta 6: Cual es el problema de aquellos que buscan la justicia a través de la ley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spuesta: Rom. 10:3 = "Porque ignorando la justicia de Dios, y procurando establecer la suya propia, no se han sujetado a la justicia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as personas en lostiempos de Jesus eran tan buenas que no necesitaban de El. Nosotros tenemos el mismo problema hoy en dia. Las personas hoy miran para el cielo y dicen: Señor, yo soy una persona buena, no necesito de ti. Quien sabe podrias ayudar a los ladrones y a los borrachos; y a las prostitutas que están en las calles; procura mantener los planetas y las estrellas de tal manera que no se choquen; pero cuanto a mi persona, yo estoy muy bien, gracias. Y asi las personas "buenas" no se someten a Dios, no se entregan a Dios. Esto nos lleva al punto central de la entrega. La entrega es entregarnos a nosotros mismos; es desistir completamente de la idea de que podemos producir justicia por nuestros medios. Es abandonar completamente la idea de que somos suficientemente fuertes como para poder producir cosas buenas. Esto será muy dificil para las personas fuertes. Será mucho mas facil para las personas débiles, porque ellas sienten mas que necesitan realmente a Dios. Esta es una de las mayores necesidades de las personas fuertes: comprender cuan débiles son. Dios a veces permite que cosas extrañas le sucedan a estas personas, para poder llevarlas a aceptar a Cri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Otra manera de ver la entrega, es la siguiente. Viene con la idea de que el pecado tiene que ver especificamente con el comportamiento. Asi, en algunas iglesias cristianas, creen que debemos hacer la entrega de nuestros pecados. Y entonces se esfuerzan arduamente para entregar sus pecados. Voy a entregar mi cigarrillo, o voy a dejar la bebida, o voy a abandonar el juego. Usted ya se esforzó para entregar sus pecados ? Unos treinta años atrás yo perdi mucho tiempo y esfuerzo tratando de conseguir eso. Descubri que tendria que dejar siete pecados que habia descubierto en mi; y cuando hubiese dejado esos siete pecados, estaria listo para la trasladación. Entonces comenzé a trabajar con mis pecados. Comenzé a preguntarle a las otras personas como habian lidado con sus pecados. Recibi un montón de sugestiones. Alguien me dijo que cuando fuese tentado, deberia cantar himnos. Entonces comenzé a cantar himnos. Todas las 16 estrofas. Pero no funcionó. Alguien me dijo que deberia mencionar textos de la Bíblia, y asi yo podria vencer mis pecados. Y esa persona me mencionó a Jesus como un ejemplo. Comenzé a aprenderme algunos versos de memoria. Pero tampoco funcionó. Alguien me dijo que deberia orar cuando fuese tentado. Entonces traté de hacer eso. Descubrí que con algunas tentaciones yo no tenia ni tiempo para pensar en orar. Si alguien me daba una bofetada, yo le respondia con otra inmediatamente. No habia tiempo para orar en esas circunstancias. Con otras tentaciones, yo ni queria comenzar a orar. En otras ocasiones tuve miedo de comenzar a orar, y de pedirle a Dios por una victória. Otra persona me dijo que yo necesitaba desarrollar mas mi espina dorsal. Me dijo que yo necesitaba mas fuerza de voluntad. Entonces comenzé a desarrollar esto. Me obligué a ponerme fuera del campo de la tentación. Me obligué a tomar 16 vasos de agua de una vez. Me obligué a levantarme a media noche. Trataba de hacer cosas que para mi eran dificiles de hacer. Estaba tratando de desarrollar mas fuerza de voluntad. Martin Lutero tuvo el mismo problema. Ninguno de estos métodos funcionó. Alguien me dijo que deberia aprender a controlar mis pensamientos. Si consigue eso, habrá alcanzado la victória, me dijo. Asi, cada dia yo le decia a Dios: Señor, hoy no voy a pensar en ... Pero ya habia pensado exactamente en aquello que no queria pensar. Otras veces estaba muy contento porque realmente no habia pensado en eso durante toda la mañana, pero el solo hecho de acordarme de eso, hacia con que pensase en ello inevitablemente. Talvez Uds. conocen la historia del Fakir en la India y del mono de la cara roja. Recorria todo el pais vendiendo una receta para encontrar oro. Y cuando le daba todos los ingredientes a los incautos oyentes, les decia: pero no deben acordarse del mono de la cara roja, porque entonces la receta no funcionará! Desde luego que todos pensaban en el mono de la cara roja, y nadie conseguia encontrar oro. Y asi el continuaba vendiendo su receta mágica y ganando dinero facil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si yo proseguia en mi desanimo para poder vencer mis siete pecados. Entonces alguien me dió un panfleto y me dijo que lo leyera atentamente. El panfleto decia: Cien pecados de los cuales Laodicea tiene que arrepentirse. Yo aun no habia vencido mis siete pecados, y ya me estaban dando cien m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ntonces comenzé a pensar en la predestinación. Algunas personas nacieron para ser lanzadas en el fuego del infierno, y yo debo ser una de ellas!  Ya experimentó esta trampita ?  Yo pensaba que entrega era entregar mis pecados. Yo veia eso en algunos encuentros evangelísticos. Las personas escribian en algunos papeles todos los pecados que querian abandonar. Entonces se hacia un llamado desde el Altar. Las personas iban hasta el Altar y colocaban sus papeles dentro de un recipiente adecuado para eso. Despues alguien encendia un fósforo y quemaba todos los papeles. Todos los pecados se fueron, decia el predicador. Verdadero o falso ? Creo que Uds. saben la respuesta. Las personas que caen en ese tipo de trampa, vuelven para casa, y piensan que la predestinación realmente exis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xiste una palabra clave en este pasaje de Romanos 10. La entrega tiene que ver </w:t>
      </w:r>
      <w:r>
        <w:rPr>
          <w:rFonts w:eastAsia="Courier;Courier New" w:cs="Courier;Courier New" w:ascii="Courier;Courier New" w:hAnsi="Courier;Courier New"/>
          <w:b/>
          <w:bCs/>
          <w:sz w:val="24"/>
          <w:szCs w:val="24"/>
        </w:rPr>
        <w:t>conmigo</w:t>
      </w:r>
      <w:r>
        <w:rPr>
          <w:rFonts w:eastAsia="Courier;Courier New" w:cs="Courier;Courier New" w:ascii="Courier;Courier New" w:hAnsi="Courier;Courier New"/>
          <w:sz w:val="24"/>
          <w:szCs w:val="24"/>
        </w:rPr>
        <w:t xml:space="preserve">, y nunca con mis pecados. Entrega es desistir de pensar de que podemos hacer alguna cosa con nuestros pecados, en lo que a Dios se refiere. Todo lo que podemos hacer, es ir a Dios asi como estamos, y El quedará feliz si nosotros hacemos esto. Y Ud. podrá preguntar: pero en la entrega no abandonamos nuestros pecados ? Claro! La entrega de nuestros pecados es el </w:t>
      </w:r>
      <w:r>
        <w:rPr>
          <w:rFonts w:eastAsia="Courier;Courier New" w:cs="Courier;Courier New" w:ascii="Courier;Courier New" w:hAnsi="Courier;Courier New"/>
          <w:b/>
          <w:bCs/>
          <w:sz w:val="24"/>
          <w:szCs w:val="24"/>
        </w:rPr>
        <w:t>resultado</w:t>
      </w:r>
      <w:r>
        <w:rPr>
          <w:rFonts w:eastAsia="Courier;Courier New" w:cs="Courier;Courier New" w:ascii="Courier;Courier New" w:hAnsi="Courier;Courier New"/>
          <w:sz w:val="24"/>
          <w:szCs w:val="24"/>
        </w:rPr>
        <w:t xml:space="preserve"> de nuestra entrega del yo a Cristo. Y esta es una de las grandes verdades sobre la justificación por la fe. Cristo quiere que nos aproximemos de El tal cual estam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Mi esposa y yo teniamos un adolecente en la escuela. Estábamos preocupados por él. Todavia no habia hecho la entrega de su vida a Jesus. Y habian problemas alli en la Escuela de la Iglesia. Yo no queria que mi hijo se viera envuelto en drogas y dañase permanentemente su cerebro. Un dia, despues de la escuela, decidi que tendria que convertir a mi hijo. Yo sabia como cuidar de eso. Ud. ya trató de convertir a alguien ? Yo traté de hacer lo mejor que pude en aquel dia. Yo no le hablé nada a respecto de leyes, reglamentos y doctrinas. Yo le hablé sobre Cristo, Fe, Oración y Entrega. Cuanto mas yo le hablaba, mas nervioso él se ponia. Finalmente él se levantó y me dijo: Bien papá; eso sucedió contigo alguna vez; y talvez suceda conmigo alguna vez. Y entonces salió. Al dia siguiente, en el desayuno, él se sentó en una esquina y yo en la otra. Estábamos muy incómodos los dos. Decidi no tratar de convertirlo otra vez. Transcurrieron dos semanas. Algunos amigos de la Escuela, que creian en Jesus, lo convidaron a una reunión. Ellos le dijieron: anda a la casa del Profesor de Bíblia el martes en la noche. Estos estudiantes eran cristianos y él los queria bastante. Yo iré dijo él, y haré muchas preguntas dificiles. A él le gusta hacer preguntas dificiles. Y ese martes él fue para la reunión e hizo sus preguntas dificiles. El no sabia que algunos de esos estudiantes estaban orando por él. Y de alguna manera durante la reunión, él escuchó una voz que le decia: por que no permaneces quieto; talvez puedas aprender algo. Entonces él comenzó a escuchar. Y antes que la reunión terminase, escuchó algo. Fue algo que él nunca habia escuchado antes. Pero yo sabia que él la habia escuchado antes. Yo puedo decirles cuantas veces él la habia escuchado antes. Pero él decia que nunca habia escuchado eso antes. Ya escuchó Ud. algo que nunca habia escuchado antes ? Pero que realmente ya habia escuchado antes ? Sabe lo que él escuchó ? Nosotros nunca cambiamos nuestras vidas para ir hasta Cristo! Nosotros vamos a Cristo tal como estamos, y es El el que cambia nuestras vidas. Esas son buenas nuevas, amigo. Esta es una premisa muy importante en la justificación por la fe. Jesus quiere que vayamos a El tal cual estamos. Entonces él salió de aquella reunión y se apresuró para conversar conmigo. Y me dijo al llegar en casa: Papá, yo tengo algo que contarte. De que se trata, le dije yo. Y él me dijo: Nosotros no debemos cambiar nuestras vidas para ir a Cristo ! Nosotros debemos de ir a El tal como estamos. Es El que va a cambiar nuestras vidas. Yo me senti insultado. Yo habia tratado de enseñarle eso, apenas dos semanas atrás. Pero él no me escuchó. Yo no quise arruinarle ese momento. Entonces le dije: realmente ? Eso fue como derramar bencina en el fuego. El se transformó en un evangelista, de la noche para la mañana, tratandome de convencer de esta gran verdad. Este fue el momento en que la conversión se hizo presente en su vid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Si yo tengo que cambiar mi vida para poder ir a Cristo, entonces yo creo otro problema serio. Talvez ustedes ya conocen la historia de un hombre que tenia un auto, pero que la bocina del auto no funcionaba. El queria mandar a arreglar la bocina. Asi, él partió para el centro hasta encontrar un taller mecánico. Era un dia lluvioso y la puerta del taller estaba cerrada. Y habia un letrero en la puerta que decia: Bocine para ser atendido! Este era un tremendo problema, no es verdad ? Como podria bocinar para ser atendido, cuando su bocina no funcionaba ? Como podria ir Ud. a Cristo, si antes fuera necesario que Ud. tubiera que cambiar su vida ? El libro Camino a Cristo, dice que nuestros corazones son malos, y no podemos cambiarlos. Asi, todo lo que podemos hacer, es entregarnos a nosotros mismos a Cristo e ir a El tal cual estamos. Esto es lo que significa la palabra entrega. Y acuerdense que entregar nuestros pecados, para personas fuertes, podrá impedirlas de entregarse a si mismo a Cri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Y ahora me gustaria preguntarles: sienten ustedes la necesidad de buscar a Cristo esta noche ? Pueden ir a Cristo tal cual están. No necesitan cambiar vuestras vidas para ir a Cri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staba un vez en una Campal en Michigan. Despues de la reunión, un hombre me estaba esperando. Cuando llegué cerca, me dijo: me gustaria mucho poder ser un cristiano como todas esas personas que acaban de salir. Pero yo no puedo ser asi. Soy demasiado malo. Yo le dije que eso no tenia nada que ver con el hecho de ser cristiano. Entonces él me dijo que yo no conocia sus pecados. Yo le volvi a repetir que eso no tenia nada que ver. Le dije que podria ir a Jesus tal como se encontraba. Entonces él me dijo: Oh, pero Ud. no sabe cuan malos son mis pecados! Y entonces comenzó a hacer una lista de sus pecados y a describirlos detalladamente. Yo lo detuve, y le dije: Puede olvidar todo eso; no tiene absolutamente nada que ver con su problema. Si Ud. cree que es un gran pecador, entonces tambien tiene que creer que Jesus es el mayor Salvado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es entonces que vamos a Cristo ? Como puedo ir hasta una persona que no puedo ver ? Alguien fue a visitar una vez al Pr. H.M.S. Richards (de la Voz de la Esperanza en los Estados Unidos). Entonces le dijo al Pr. Richards: Yo no creo que exista Dios. El Pr. Richards le preguntó: por qué ? Él le dijo: porque no puedo verlo! Richards le respondió: Yo no creo que Ud. tenga cerebro. Por qué ? le preguntó el visitante. Porque no consigo verlos, le respondió Richards. Nosotros creemos en una gran cantidad de cosas que no podemos ver. Y el Dios que no podemos ver nos dió esta Su Palabra. Y esta es la única manera por la cual vamos hasta Cristo! Deberiamos doblar nuestras rodillas antes de ir hasta Su Palabra. A través de Su Palabra El se comunica con nosotros, y a través de la oración nosotros nos comunicamos con El. Y yo le abri mi Bíblia a ese hombre, en Juan 6:3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do lo que el Padre me dá, vendrá a mi; y al que a mi viene, no le hecho fu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Jesus siempre, siempre, aceptará todos aquellos que van a El. No hay ninguna diferencia en quien soy yo, que hago o que hice. No importa cuantas veces ya caí en pecado. El siempre aceptará todos aquellos que de rodillas lo buscan genuinamente. Qué maravilloso Salvador es Jesus, mi Señor! Vamos or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Querido Padre que estás en el Cielo. Queremos mirar hacia Ti esta noche. Queremos agradecerte por las buenas nuevas del Evangelio. Porque Tu nos aceptas asi como estamos. Creemos que podemos ir a Ti asi como estamos. Te rogamos que Tu nos ayudes a hacer esto todos los dias, y a algunos aqui talvez por la primera vez. Llevanos hasta la cruz, ya que no podemos ir por nuestros propios medios. Ayudanos a entender lo que significa la entrega y a desistir de nosotros mismos, y a buscar a Cristo todos los dias. Te lo pedimos en el nombre de Jesus, Am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ONVERS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lguna vez Ud. trató de celebrar su cumpleaños antes de nacer ? Eso es imposible! Muchas personas han tratado de hacerlo. Hemos estado hablando de este gran tema de la justificación porla f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Yo estaba en el Colegio Pacific Union, en California. Habia alli un matrimonio muy joven, que vivia ya unos 20 años en ese lugar. Ellos eran miembros regulares de la iglesia local. En esa reunión, ellos entendieron alguna cosa sobre el Evangelio, que no habian conseguido entender antes. El Espíritu Santo hizo un lindo trabajo con ellos, y entonces vinieron hacia mi, para hacerme un pedido muy especial: queremos ser rebautizados. Este era un matrimonio que habia tratado de celebrar su cumpleaños antes de nacer. No tiene ningun significado el hecho de bautizarse, si antes Ud. no ha nacido de nuevo. Entonces yo les pregunté: donde les gustaria ser rebautizados ? En un lugar escondido, en un rio o en un bosque ? O apenas en la presencia de algunos amigos mas íntimos ? No, nosotros queremos enfrentar a toda la Iglesia. Yo les dije: pero Uds. saben lo que las personas piensan cuando alguien pide para ser rebautizado ? Especialmente si ellos son miembros por mas de 20 años ? Ellos dirán: que será que estos hicieron ahora! Ellos dijieron: no importa; queremos ser rebautizados a cualquier costo. Bien, el dia llegó, y estabamos todos alli en el batisterio. Yo les dije: Les gustaria decir algo para la Iglesia ? Si, queremos, fue la respuesta de ellos. Hubo un silencio sepulcral en la Iglesia. Entonces el dijo: seguramente todos se están preguntando por qué nosotros nos estamos rebautizando. Qué habremos hecho ? Nosotros hicimos lo peor ! El silencio se hizo mas abrumador aun. El dijo: hemos vivido por 20 años en esta comunidad religiosa. Hemos sido cristianos formales apenas. Y ahora acabamos de descubrir lo que significa verdaderamente el Evangelio ! Es por eso que queremos ser rebautizados. Queremos celebrar nuestro cumpleaños por la primera vez!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hora tenemos otra experiencia similar, solo que de esta vez en un bosque. Era una joven alumna de la Facultad que tambien queria ser rebautizada. Ella tambien entendió el Evangelio por la primera vez. Como sus compañeras de curso, ella habia sido bautizada cuando era bien jovencita. Era lo que todos hacian. Pero ahora ella habia entendido. Entonces yo le dije: hay algo que quieras decirle a tus amigos ? Si, dijo ella. Yo quiero que ellos vengan hoy aqui conmigo. Porque cuando yo mori, nadie asistió a mi funeral. Y desde que yo naci de nuevo, nadie vino para celebrar conmigo mi cumpleaños. Esta era otra manera interesante de colocar el mismo problem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lguien me dijo el otro dia, lo que significa mi primer nombre. Morri. Significa que yo mori. Y talvez eso no sea tan malo asi. Me gustaria de haber muerto para el pecado; no le gustaria a Ud. tambien lo mismo ? Me gustaria de poder caminar para arriba en una nueva vid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asunto de esta noche es conversión. Por 35 años he tratado de predicar el Evangelio. Pero, alguna cosa sucedió el otro dia conmigo. Llegué a la conclusión de que no sabia mucho acerca de conversión. Entonces comenzé a investigar si otras personas sabian mas sobre eso. Infelizmente quedé muy decepcionado. Hemos negligenciado este tópico. Presumimos que solo por el hecho que una persona se bautiza, ella debe haber nacido de nuevo. Casi ni hablamos sobre esto. Tampoco escrebemos mucho sobre esto. He buscado libros que hablen sobre esto, pero no he encontrado muchos. Encontré uno de Billy Graham, pero no era muy bueno. Supongo no haber entendido mal lo que él dice en ese libro. El dice basicamente que nacer de nuevo es arrepentirse. Y si consegui entender el libro "Camino a Cristo", entonces lo que él enseña no es lo correcto. Es semejante a tratar de ser atendido bocinando, cuando no tenemos una bocina. He buscado otros libros sobre este asunto. Finalmente encontré uno escrito a comienzos de 1900. Era un buen libro, escrito por otro autor cristia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Bien, qué sabemos sobre conversión ? Ud. sabe cuando fue convertido ? No es este realmente un gran tema para los padres ? Cual es realmente el interes en hablarles a las personas sobre cristianismo, si aun no han nacido de nuevo ? Talvez solo consigamos dejarlas mas nerviosas. Cual es el motivo por el cual tratamos que las otras personas respiren esto, si no han nacido de nuevo ? Alguien dijo que la oración es la respiración de toda alma. Pero muchas veces ese hábito es apenas una rotina. Oración rotinera. Cual es realmente el valor que tiene el tratar de comer el Pan de la Vida, si aun no hemos nacido de nuevo ? Me gustaria de desafiar ahora a los estudiantes de teologia aqui presentes, para que hagan un trabajo creativo a este respec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otro dia, probé los conocimientos de los alumnos del Pacific College. Habian 9.000 referencias bíblicas sobre el nuevo nacimiento. Algunos dijieron lo siguiente: No hable con nadie a respecto de nuestras doctrinas, hasta tener la completa seguridad de que esa persona realmente nació de nuevo ! Los propios pastores no deberian subir al púlpito, a menos que tengan la completa seguridad de haber nacido de nuevo. Lamentablemente este tema ha huido de nuestras manos muchas veces. Existen miembros de iglesias de segunda, tercera y cuarta generación, y aun nos estamos preguntando de que se trata la convers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Vamos al evangelio de Juan, capítulo 3, para ver algunos versos. Jesus está hablando con Nicodemos. Nicodemos fue a hablar con Cristo de noche. Ciertamente él estaba nervioso. El tambien era un intelectual. Por lo tanto él dijo: Maestro, tu eres un gran Maestro ! Yo tambien soy un maestro. Por qué no entramos ambos en una discusión intelectual ? Jesus no desperdició un instante siquiera, y le dijo: lo que tu necesitas es nacer de nuevo ! Oh, señor Jesus, asi no podemos discutir los dos de igual para igual! (le dijo Nicodemos). Nicodemos queria huir de los reflectores que estaban cayendo directamente sobre él. A mi tambien me gustaria poder huir de estas luces aqui. Cuando el calor va aumentando, uno comienza a ponerse nervioso. Lo que él queria era discutir con Jesus. Creo que las discusiones intelectuales son una de las mejores maneras de apagar el Espíritu Santo. Y entonces Jesus le dijo estas famosas palabr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 cierto, de cierto te digo, que el que no naciere de agua y del Espíritu, no puede entrar en el reino de Dios". En realidad la principal pregunta de Nicodemos era esta: Como ? Como nacer de nuevo ? Ciertamente es una excelente pregunta para nosotros ho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Yo he tratado de estudiar un poco este asunto, y he enviado hasta un cuestionario para muchas personas a este respecto. Y asi he tratado de conocer cual ha sido la experiencia de todas esas personas en lo que se refiere al nuevo nacimiento. Aparentemente el asunto es visto mas o menos de la siguiente mane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1.- Conversión es un trabajo sobre-natural del Espíritu Santo. Nadie puede convertirse a si mismo; y nadie puede convertir a otra persona. Es un trabajo totalmente proveniente de Dios. Podemos entender que Dios esté trabajando hoy, en esta reunión. Mantengan vuestros ojos y oidos abiertos, porque El podria estar hablando con cada uno de ustedes, en este exacto mome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2.- Pero existe aun una segunda parte en esta historia de la conversión. Ella produce un cambio de actitud de la persona hacia Dios. El ejemplo clasico de esto, es el hijo pródigo. Ustedes se acuerdan de lo que le sucedió. El se encontró solo en un chiquero. Habia perdido todo. Su manto, su ropa, su chomba, su pantalón, su camisa; y finalmente le tocaba el turno a él mismo. Finalmente él se re-encontró consigo mismo. Ese re-encuentro fue mas profundo que lo que podriamos imaginar a primera vista. En aquel momento sucedió alguna cosa importante. El cambió de actitud en relación a su padre. Muchas veces él habia pensado que su padre era irracional y no tenia bondad. Ahora él estaba en el final de sus recursos. Entonces él llega a la conclusión que su padre trata mejor a sus sirvientes que a el mismo. Entonces dá media vuelta. Cambia totalmente de direc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Mi hermano y yo tuvimos un problema serio un vez. Queriamos volver al pais de nuetros ancestrales. Queriamos descubrir de donde habiamos venido. Queriamos saber de donde venia nuestro nombre. Es un nombre bastante incomun. Nunca habiamos encontrado otra persona con ese mismo nombre. Y resulta que viene de una palabra norueguesa, que significa "dar la vuelta". Era un lugar donde los niños cuidaban los pastos en lo alto de las montañas; las mujeres y las niñas cuidaban de las casas en el valle. Una o dos veces en la semana, los hombres bajaban hasta un "plateaux" (planicie). Las mujeres y las niñas tambien subian hasta este plateaux. Alli ellos pasaban unos buenos momentos juntos. Y despues todos daban una media vuelta y volvian a los lugares de los cuales habian venido. Y es justamente esto lo que la palabra "Venden" significa, en noruegues. Yo quedé bastante emocionado al saber eso. Dar media vuelta, eso es lo que realmente significa la palabra convers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Cuando fue convertido el hijo pródigo ? Fue cuando dió media vuelta, pero aun estaba en el chiquero. Aun tenia un largo trayecto que recorrer, hasta poder llegar hasta donde estaba su padre. Pero ciertamente él tenia un padre que lo amaba de verad. Un padre que miraba todos los dias para el camino por donde se habia ido su hijo un dia. Asi, conversión incluye un cambio de actitud en relación a Dios. Antes que la persona se convierta realmente, ella rechaza a Dios. Se siente desconfortable en la presencia de Dios. No le gustan las reuniones religiosas. No le gusta unirse con aquellas personas que encuentran que es bueno orar. Estas cosas lo dejan nervioso. Y asi viven huyendo de Dios. Y de repente viene la conversión. Ahora ellas mismas se colocan al lado de Dios. Ahora quieren volver para el hogar paterno. Este maravilloso cambio es producido solo por el Espíritu Sa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3.- Existe aun un tercer paso en la conversión. Aparece una nueva capacidad para aprender mas acerca de Dios. Capacidad esta que no teniamos antes. La Bíblia dice que las cosas espirituales se disciernen espiritualmente. Pablo nos dice esto mismo en I Cor. 2. Y hasta que no hayamos realmente nacidos de nuevo, no podremos entender las cosas espirituales. Podremos hablar de profecias, de historia y de la marca de la bestia. A veces queremos que las personas odien mas al papa, que lo que aman a Cristo. A menudo hablamos de muchas cosas, menos de Cristo. Es porque aun no tenemos un sentido verdadero para las cosas espirituales. Conforme Efe. 4 debe existir una renovación de la mente. Entonces tendremos una nueva capacidad, que nunca habiamos tenido ant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noche les conté algo a respecto de mi hijo. De algo que él nunca habia escuchado antes. Nosotros no necesitamos cambiar nuestra vida para poder ir a Jesus. Nosotros vamos hasta Cristo tal cual estamos. Cristo es el que cambia nuestras vidas. Un dia despues de esta experiencia, alguna cosa le sucedió a mi hijo. Yo me levanté temprano y bajé para la cocina. La puerta de su pieza estaba abierta y él ya estaba levantado. El tenia su Bíblia abierta, aquella misma Bíblia que nosotros le habiamos regalado unos años atrás. El nunca la habia usado, a no ser para acumular una gruesa capa de polvo. Pero ahora él la estaba estudiando, y justo donde el apóstol Pablo escribiera. Mi corazón fue tocado. Y entonces oré: Gracias Señor porque sucedió un milagro. El milagro de la conversión es real. Hemos sido inspirados por un comentario bíblico, a respecto de los pasos que la conversión sigue en los seres humanos. El libro Camino a Cristo no los pone especificamente en el orden correcto, pero ustedes lo pueden estudiar por vosotros mismos. Creo que estos son los pasos fundamenta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1.- El deseo de algo mejor. El Espíritu Santo los guiará en este cami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2.- Un conocimiento de lo que significa este algo mejor. En verdad, se trata de saber QUIEN es esa persona mejor. El Espíritu Santo nos lleva mas una vez hasta Cristo. Y el propio Cristo dice que si El fuere levantado, El atrairá a todos a El mismo ! Eso está en Juan 12: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3.- Cuando llegamos a la presencia de Cristo, sucede el tercer paso. Quedamos completamente convencidos de que somos pecadores. Y ese es un sentimiento desconfortable. Muchas personas  se ponen furiosas cuando esto les queda claro, o cuando son convencidas. Se ponen sensibles y es dificil tratarl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Un amigo mio era un nuevo cristiano, y él queria compartir su fe con otras personas. Por lo tanto él fue para una área donde vivian  personas de color, para repartir panfletos. Llegó hasta una casa que tenia una escalera bien larga antes de llegar hasta la puerta. Habia un departamento ahi en cima. Subió la escala y golpeó en la puerta. Salió un hombre y le pregunto que es lo que estaba haciendo. Mi amigo le dijo lo que estaba haciendo. El hombre le dijo que no estaba interesado y cerró la puerta. Mi amigo dejó el panfleto por el lado de afuera de la puerta y se fue. En la próxima semana, mi amigo volvió al mismo lugar, subió la escala y golpeó en la puerta. El hombre abrió la puerta y le dió una violenta bofetada, y despues cerró nuevamente la puerta. Mi amigo le dejó nuevamente un panfleto en la puerta. En la próxima semana él volvió al mismo lugar, subió la escala y golpeó en la puerta. El hombre abrió la puerta y lo insultó, y despues cerró la puerta nuevamente. Mi amigo dejó otro panfleto en la puerta y se fue. En la próxima semana, mi amigo volvió exactamente al mismo lugar, subió la escala y golpeó en la puerta. Quieren escuchar realmente el resto de la historia ? El hombre abrió la puerta y le quebró una botella de cerveza en la cabeza a mi amigo. Mi amigo casi cayó escaleras abajo y aun escuchó al hombre gritando : Que sucede contigo, estas loco ? No te cansas de molestar ? Vas a continuar volviendo todas las semanas a mi casa ? No comprendes que no estoy interesado en eso ? Entonces mi amigo le dijo: ahora Ud. recibió el mensaje. Para su sorpresa el hombre le dijo: entre. Mi amigo entró y comenzó a hablar de Jesus. Ese hombre estaba bajo la convicción del Espíritu Santo. Por eso él se comportaba de esa manera. Estaba luchando contra si mismo. Por eso estaba furioso. Hoy él es un líder en la Iglesia Adventista del Séptimo Dia. Este es el tercer paso para llegar a Cri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4.- Existe un cuarto paso. Comprender que estamos totalmente incapacitados para hacer cualquier cosa en cuanto a nuestra condición de pecadores. Puede el etiope cambiar su piel ? Puede el leopardo cambiar sus manchas ? Podemos nosotros hacer cosas buenas, cuando solo sabemos hacer cosas malas ? Quien puede sacar cosas limpias de cosas impuras ? Nadie! Este es verdaderamente un paso dificil de ser dado. No nos gusta admitir que somos incapacitados. Hoy vivimos en una generación de personas capaces. Queremos dar a entender que somos muy machos. Creemos que podemos hacer grandes cosas. No queremos aceptar que no podemos hacer nada para cambiar nuestras vidas. Especialmente las personas fuertes, se niegan a aceptar esa idea. Miramos para Dios y le decimos: por favor Señor, dejame a mi hacer las cosas. Si tengo que cambiar, yo lo haré. Pero la Bíblia dice que sin El, cuanto puedo hacer yo ? Nada! Y cuando finalmente llegamos a este paso, solo resta mas un pa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5.- Entregarnos, rendirnos. Pero ya sabemos: no se trata de entregar nuestros pecados, sino que nosotros mismos. Es desistir de pensar que podemos hacer cualquier cosa en relación con nuestros pecados. Yo no voy a entregar mis cigarrillos; tengo que desitir de la idea de que yo puedo hacer cualquier cosa en relación con mis cigarrillos. A mi me gustaba presentar aquel plano de como dejar de fumar en cinco dias. Esos eran meros medios humanisticos los que usábamos en esas reuniones. Usábamos psicologia de grupos. Desarrollábamos los sitemas del cuerpo humano. Usábamos el miedo como uno de los grandes motivadores. Usábamos un cuadro donde aparecia um hombre al cual se le estaba extrayendo un pulmón. Mostrábamos el bisturí de un médico cortando la piel de un ser humano con cancer. Muchas personas se desmayaban en esas reunion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Una noche una señora vino hasta esa reunión. Ella traia a su esposo bien cerca de ella. Ella decia: él va a dejar de fumar hoy dia! Ciertamente ella era la dueña del hogar. Durante esa semana, él dejó de fumar, y ella se puso tan feliz, que decidió celebrar ese acontecimiento. Viajó hasta California, para visitar a su hermana. Él tambien estaba muy feliz, y decidió celebrar ese acontecimiento. Salió y compró um mazo de cigarrill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He hecho algunas investigaciones para ver como funcionan en realidad esas campañas anti-tabaco. Despues de tes años de investigación, he descubierto que es bien diferente a aquello que nosotros pensábamos que fuese. Podemos amedrontar a las personas para que no fumen. Pero si Jesus no hace parte de ese trabajo, no tendrá ningun éxito. En vez de conseguir un 99% de éxito, despues de tres años, resulta que apenas un 20% continua sin fumar. En la Escuela de Salud de Loma Linda están haciendo la misma investigación. Muchas veces hemos dicho que deberiamos juntar la religión con esos programas de salud. Si no es el poder de Dios el que está actuando, entonces no vale absolutamente nada el esfuerzo hecho. Y ese hombre percibió en aquel dia, que no habia valido la pena todo el program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osteriormente tuve el privilegio de hablar con él sobre Jesus Cristo. Y el milagro del nuevo nacimiento tuvo lugar. Y cuando Jesus entra en vuestras mentes, vuestros problemas saldrán. Nuestros problemas y nuestros pecados no permanecerán con nosotros. Ellos simplemente tendrán que salir, porque Jesus entró. Este es otro de los grandes principios de la justificación por la f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si, si queremos tener un relacionamiento con Cristo, necesitamos nacer de nuevo. No existe otro camino. Me habria gustado mucho el haber podido saber como ayudarlo mejor. He encontrado dos maneras de hacerlo. Una es orar. Cuando alguien es convertido, es porque otra persona estuvo orando por ella. Y lo otro es tener la absoluta seguridad de que Cristo está siendo levant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abia un hombre que era un pequeño hombre. Su nombre era Zaqueo. El escuchó que Jesus vendria al pueblo donde él vivia. Y él queria ver a Jesus. Era un hombre muy inteligente. Pero tambien era un ladrón y un publicano. Era un colector de impuestos. Y tambien era el Jefe de los colectores de impuestos. La Bíblia dice que él queria saber quien era Cristo. El no queria saber lo que Cristo habia dicho. Mucho de todo lo que Cristo habia dicho, los padres de la Iglesia tambien lo habian dicho antes. El no queria ver apenas cual era la apariencia de Cristo. El ya habia visto a otros antes, que decian ser operadores de milagros. Tampoco queria saber lo que Jesus habia hecho. Muchas de las cosas que Jesus hacia, otros las habian hecho antes. El queria ver quien era Jesus. Queria llegar al propio corazón del problema. No queria perder tiempo con detalles. Por lo tanto, subió en un árbol. Esto era muy extraño para un publicano colector de impuestos. Probablemente trató de dejar de lado cualquier falsa dignidad. Talvez tuvo que usar zapatos especiales para poder hacer eso. Talvez hasta usó un sombrero bien grande. Devido a su posición social en Jericó, él tenia la posibilidad de hacer temblar a todas las personas. Pero ahora estaba andando entre la multitud de personas y niños. No se ni como explicar como se sentiria Zaqueo en estas circunstancias. Talvez se pareceria al presidente Reagan cargando su perro regalón. Y asi lo vemos arriba de un árbol cuando Jesus pasa por ahi. Jesus hace algo extraño. El se detuvo debajo de ese árbol, y lo llamó por su nombre: Zaqueo. Tanto cuanto sepamos, nunca lo habia visto antes. Y le dice aun: Baja rápido de ese lugar elevado. Ven aqui abajo. Hoy quiero ir hasta tu casa. Este fue el mayor momento para este colector de impuestos. Habia llegado al momento mas emocionante de su vida. Cuando llegó frente a Jesus, se puso nervioso. Habian muchas personas a su alrededor que habian sido robadas por Zaqueo. Por lo tanto decidió hacer algo de lo cual pudiese enorgullecerse. Comenzó a tocar sus propios tambores de la moralidad. Y entonces dijo: le doy la mitad de mis bienes a los pobres. Puedo ver un hombre parado en el círculo que se formó. Lo veo con sus brazos cruzados y diciendo: Vamos Zaqueo! Cuentanos otro chiste! Y él tenia otro: si le he robado a alguien alguna cosa, le devuelvo cuatro veces lo robado. Puedo ver a otro hombre parado alli, preguntando atónito: 400% ? Y donde están mis 400%? Que seria lo que Jesus haria en esa situación tan tensa ? Pero El apenas pronunció esta sentencia: hoy ha llegado la salvación a este lugar. La salvación no llegó cuando Zaqueo le devolvió los 400% a los pobres, ni cuando restauró a los robados con la mitad de sus bienes. La salvación vino cuando él bajó de su alto lugar y fue al encuentro de Jesus. Y Jesus le dió muy buenas nuevas. Jesus aceptaba publicanos, prostitutas y ladrones. Y a El le gustaba estar con ellos, en arrepenti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e gustaria recordarles mas una vez, como nos encontramos con Cristo, esta noche. Llegamos con nuestra Bíblia y tambien de rodillas. Usted puede hacer eso ahora mismo. Puede abrir su Bíblia en Juan 3:16 y podrá leer mas una vez esas palabras famosas: Dios amó al mundo de tal manera, que dió a Su único Hijo, para que todo aquel que cree, no perezca, sino que tenga la vida eterna. Y cuando usted recuerde lo que El dijo, pueda implorarle nuevamente que  El haga el milagro que su vida tanto necesita. El está ansioso esperando para poder hacer eso en su vida. Ore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uen Padre eterno. Rogamos que llegues bien cerca de nosotros, asi como nosotros queremos llegar bien cerca de Ti. Te hemos buscado esta noche, y Tu has prometido que te encontrariamos. Por favor, cuida de todos aquellos que te están buscando. Cuando hayamos descido de nuestros altos lugares, que podamos entender que somos incapaces de hacer nada para ser salvos, y que podamos ir a Ti asi como estamos, te lo rogamos en el nombre de Jesus. Ame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ALVAC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Un dia, cuando aun era un joven, mi padre se acercó a mi,y me dijo: Hijo, yo quiero darte un millón de dólares. Yo solté una carcajada. Yo sabia muy bien cual era la situación bancaria de mi padre. Cuanto es un millón de dólares ? Será que llega a cuatrocientos millones de cruzeiros ? Ahi él me dijo: Vamos a imaginar que yo te doy un millón de dólares, bajo dos condicion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1.- Tu tienes que comprometerte a gastar ese millón de dólares en un año. No me importa que es lo que vas a hacer, ni como lo vas a gastar, pero tienes que gastarlo todo en un año. Yo le dije: concuerdo con e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2.- Al final de ese año vas a tener que morir en una cámara de gas. Yo le dije: No entendi muy bien esa parte. Entonces él me repitió: estás interesado en mi propuesta ? Yo le dije: No, muchas gracias. Por qué no quieres aceptar ? me preguntó. Porque viviria pensando, durante todo el año, en la cámara de gas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ntonces él me dijo: muy bien; cambiemos entonces un poquito la situación. Imaginemos que yo soy el diablo, me dijo. Eso era mas facil de entender para mi. Entonces él me dijo: yo me acerco a ti y te doy una vida de 70 años, y tendrás que hacer todo lo que quieras en estos setenta años. No me importa para donde vas a ir, ni que lo que vas a hacer, ni como lo vas a hacer. No hay reglas. Pero tendrás solamente setenta años de vida. Y al término de esos setenta años, vendrás conmigo para dentro del lago de fuego. Estás interesado en es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Bien, la verdad es que muchos de nosotros estamos interesados en cambiar uno por setenta. Muchos dicen: yo no estoy muy preocupado con lo que ma va a suceder cuando tenga setenta años. Pero cuando llegan a los sesenta y nueve, ya no piensan de la misma mane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tonces, mi padre comenzó a usar un poco de lógica conmigo. En verdad, comenzó a usar las matemáticas conmigo. Me dijo: tu conoces ecuaciones, no es verdad ? Dos es a cuatro como cuatro es a ocho. (una proporción en realidad). Esa es una buena ecuación, porque si multiplicamos los extremos cruzados, tendremos a los dos lados el mismo resultado. Cuatro por cuatro es 16, y dos por ocho tambien es 16. Ahora vamos a hacer una substitución. Vamos a colocar un año (con un millón de dólares) es a setenta años de vida, como setenta es a E. La E es el símbolo que vamos a usar para la Eternidad. Y entonces me podrás decir que realmente es una estupidez escojer el año y desperdiciar los setenta, aun cuando tu recibieras un millón de dólares por ese año. Eso seria menos estúpido que quedarse con los setenta años y desperdiciar la Eternidad ? Tuve que pensar bastante sobre eso. Es esta una buena ecuación ? Uno por E es E. Setenta por setenta es 4900. Será que E=4900 ? Ciertamente que no; es mucho mayor que 4900 ! Cuanto mas grande es ? Es E veces mas grande ! Seria entonces esto mas estúpido que esto otro ? Ciertamente que la última opción es E veces mas estúpida que la primera. Pero la mayoria de los seres humanos aceptan esta últi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o que estoy tratando de decir es apenas un racionamiento lógico para aceptar este Libro: la Bíblia. Y este Libro nos está ofreciendo el E, o sea, la vida eterna. Existe un texto muy famoso justo en la mitad de este Libro: enseñanos a contar nuestros dias, de manera que tengamos corazones sab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Yo les he hecho esta propuesta a todos los jovenes en muchos lugares. Una de las primeras objeciones es: nosotros no sabemos nada a respecto de ese E. Ud. no puede probarnos que exista una vida eterna. Ni siquiera puede Ud. probar que existe un Dios o un Cielo. Bien, probablemente eso es verdad. Nadie aqui estuvo allá hasta ahora, no es verdad ? Pero existe otra posibilidad que es igualmente posible de existir. Nadie puede probar, por otro lado, que no exista un E. Nadie puede probar tampoco que no existe un Dios ni un Cielo. Vamos entonces a jugar este juego de manera leal aho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Yo me voy a colocar al lado de la proposición de que realmente existe un Dios y una eternidad; y ustedes van a tomar la posición contraria, de que no existe ni un Dios ni una eternidad. Asi, tendremos de reconocer ambos, de que existe un 50% de probabilidad de que cada uno de nosotros esté correcto en su manera de pensar. Yo les doy a Uds. un 50% de probabilidades de que no existe un Dios ni una eternidad, y Uds. me dan a mi un 50% de probabilidades de que si existen un Dios y una eternidad. Y ahora vivimos cada uno, nuestros setenta años de vida. Supongamos que al final de los setenta años descubrimos que Uds. estaban correctos  en vuestra manera de pensar. No existe el tal de E. Todos morimos y vamos todos para el mismo lugar en la tierra, y yo he perdido todo aquello en lo cual creia firmemente. Estoy enterrado en el mismo lugar en que Uds. lo está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or el otro lado ahora, supongamos que llegamos al final de los setenta años, y que descubrimos todos que realmente existe el tal de E. Este mundo llega a su fin, Jesus vuelve, todo de acuerdo a como este Libro lo ha estado diciendo. Ahora Uds. perdieron absolutamente todo. Asi, la cosa mas inteligente que podemos hacer, independientemente de cualquier punto de vista que podamos tener, es creer siempre en el E. Esto es apenas basandonos en la lógica y en el raciocinio. Aun cuando exista apenas una probabilidad de 50% en ello. Yo voy entonces ahora a felicitarlos, por haber tomado la decisión de estudiar en esta Escuela cristiana, donde este E es considerado de extrema importan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ero nuestro problema mayor talvez sea que no nos gusta pensar en el mañana. Algunos estudiantes me han respondido que, aun cuando exista ese tal de E, no le encontramos ninguna gracia el vivir como cristianos. Como podria soportar setenta años cantando apenas himnos y siempre yendo para la iglesia ? Y aun mantener una cara seria, como todos los otros acostumbran a tener en esos lugares. No soportaria la idea de tener que usar un terno negro, una corbata negra y zapatos negros. Y ropa interna negra tambien, pareciendo un director de funeria todo el tiempo. No existe ninguna diversión en una vida cristiana. El único lugar donde podemos encontrar alguna diversión es allá afuera, en el mundo. Bueno, talvez tengamos que reconocer que existe diversión en el mundo. Yo experimenté algunos de ellos. Pero tambien descubri una cosa sobre la cual nadie ha refleccionado. La alegria o la diversión que el mundo ofrece, no es permanente. Asi el mundo está siempre buscando mas diversión. Eso es mas o menos lo que Las Vegas simboliza en mi pais. Y Montecarlo y Paris. Las personas buscan desesperadamente encontrar la felicidad a través de la diversión. Existe una gran diferencia entre diversión y felicida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Un dia fui convidado a ser el orador de formatura, de una clase muy sofisticada. Era un conjunto de alumnos que venian del Kindergarten y estaban recien entrando al primer año básico. Era ciertamente una ocasión muy especial para ellos. Ellos habian preparado sus propios vestidos especiales, con aquella toga y todo lo demas. Y entraron marchando para la formatura. Yo estaba tremendamente amedrontado. Como podria mantener la atención de esos pequeñitos por mas de algunos minutos ?  Entonces decidi envolverlos en el tema de la gradu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ntonces les dije: Vamos a suponer que en esta mano tengo un billete de un millón de dólares, y si Uds. escojen esta opción, podrán tener el millón de dólares solo cuando cumplan 21 años de edad. En esta otra mano, yo tengo 25 centavos de dólar. Si Uds. escojen esta opción, podrán tener los 25 centavos de dólar inmediatamente. Cual mano escojen Uds ? Yo estaba realmente ansioso para oir la respuesta de ellos. Yo los adverti aun, diciendoles: sean cuidadosos, piensen bien  antes de decidir. Uds. se están graduando, y por lo tanto tienen que saber pensar correctamente. Yo los observé mientras ellos comenzaron a pensar. Yo podia ver los helados pasando por sus mentes; y tambien dulces y chicles ... Esta es la generación del AHORA ! A mi me gusta hacer lo que yo quiero, y lo voy a hacer ahora ! Yo los mantuve pensando tanto tiempo cuanto pude, y entonces les pregunté cual habia sido su decisión. Todos escojieron los 25 centavos de dolar! Y yo podia ver a través de sus rostros, de que yo podria sentirme orgulloso por la manera como ellos habian pensado  y escoji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n otra oportunidad, traté de hacer lo mismo con un grupo de estudiantes secundarios. En el fondo de la clase habia un estudiante con una casaca negra de cuero, y él me dijo: Por favor, predicador, Ud. puede darnos mucho mas que 25 centavos de dolar ! Yo le respondi: muy bien, vamos a cambiarlo por un Mercedes Benz deportivo. Uds. tendrán que escojer entre un millón de dólares y un Mercedes Benz deportivo. Ahi comenzaron a pensar en mi propuesta. A los 21 años de edad, talvez el Mercedes Benz estaria convertido en un montón de latas retorcidas. Entonces ese joven me respondió: yo me quedo con el millón de dólar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Señor, por favor enseñanos a contar nuetros dias ! Yo estoy convencido de que es mucho mejor creer en la Bíblia, creer en Dios y en la Eternidad. Y como podemos comenzar entonces ? Hebreos 11:6 nos dice que sin fe es imposible agradar a Dios. Entonces tengo que tener fe. Pero existe un montón de mal entendidos a respecto de lo que realmente es fe. Yo creo que la mayor parte de las personas no entienden correctamente lo que significa tener fe. Yo descubri que muchas personas piensan que fe es algo que uno desarrolla, desenvuelve, produce. Si yo consigo creer firmemente en algo, entonces eso sucederá. De esta manera la fe se transformó en una especie de gimnaia mental, pensamiento positivo, hacer con que yo mismo venga a creer en algo. Yo mismo tenia ese concepto cuando era un pastor mas jove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Habia un hombre que estaba muriendo. Los parientes me pidieron para que yo fuese hasta el hogar de ese hombre, y orara por él, junto con los ancianos de la Iglesia. Nos reunimos todos alrededor de su cama, y oramos para que fuese curado. Lo ungimos con aceite, tal cual como la Bíblia nos enseña. Yo tenia la idea de que fe era simplemente creer que eso asi sucederia ahora. Y que si alguien viniese y lo levantase por la mano, en el nombre de Jesus, asi sucederia, y el hombre ese seria curado. Despues de la oración, todos nos quedamos mirandonos unos a los otros, pensando: quien va a tener el honor de tomarlo por la mano ? Saben para donde estaban todos mirando ? Justo para mi ! Comenzé a transpirar frio. Yo no tenia el coraje de hacer eso. Entonces comenzé a pensar en lo que podria decir. Algunas veces Dios responde inmediatamente; otras veces El responde mas tarde. Y sali y me fui para mi casa. Y el pobre hombre murió. Y yo tenia la nítida sensación de haberlo matado, ya que no habia tenido la fe suficiente como para salvarlo de la muerte. Muchos pastores jovenes podrán pasar por ese tipo de experienci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ntonces comenzé a preguntarme: que es fe ? Fe es creer ? Es fe tomar a Dios en Su Palabra, como me han dicho tantas veces ? Comenzé a procurar y a buscar el verdadero significado de la palabra fe. Y encontré una historia muy interesante, que quiero compartir ahora con ustedes. Está en Mateo, capítulo 15. Es una historia un poco extraña. Comienza en el versículo 2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saliendo Jesus de alli, se fue a las partes de Tiro y de Sidón. Y he aqui una mujer Cananea, que habia salido de aquellos términos, clamaba diciendole: Señor, Hijo de David, ten misericordia de mi; mi hija es malamente atormentada del demon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ero Jesus no le respondió nada. La ignoró. Ya le pidió Ud. ayuda a alguien, y este alguien lo ignoró por completo ? No le respondió ni siquiera una palabra ? Como se sentiria Ud. en esa situación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esus la estaba tratando como la habrian tratado sus discípulos! Esta era una mujer gentílica, y los judios no tenian nada que ver con los gentiles. Entonces los discípulos vieron que Jesus reaccionó tal cual ellos habrian reaccionado. Era como si El le hubiera dicho a ella: Por favor, no nos importunes; salga del camino. Y fue exactamente eso lo que los discípulos le dijieron a el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inalmente, en el versículo 24, El le dá una respuesta. Es una respuesta que parece concordar con la manera de pensar de los discípu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El respondiendo, dijo: No soy enviado sino a las ovejas perdidas de la casa de Isra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si, la primera cosa que esta mujer escuchó fue: yo no vine a ayudarte a ti. Ya fuistes a alguien procurando ayuda, y lo primero que esa persona hace, es ignorarte ? Y cuando Ud. insiste en obtener ayuda, esa persona te dice: yo no vine a ayudarte a ti ! Que haria Ud. a esta alturas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Bíblia dice: "Entonces ella vino y Lo adoró". Eso es algo muy extraño de ser hecho. Y qué sucedió despues ? La Bíblia dice: "Señor, socórreme". (Versículo 25). El versículo 26 di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respondiendo El, dijo: No es bueno tomar el pan de los hijos, y darselo a los perril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la llamó de "perrilla". Como se sentiria Ud. a estas alturas? Yo creo que ya le habria dado una bofetada a esa persona. Por lo menos, yo no lo adoraria ! Pero esta era la oportuniad que ella habia estado esperando. Y entonces le dijo: Si yo soy una perrilla, entonces merezco la comida que se les dá a los perros. Ella d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 Señor; mas los perrillos comen de las migajas que caen de la mesa de sus señores". (Versículo 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esta altura el propio Jesus le dijo: "Oh mujer, grande es tu fe". Y la hija de esa mujer fue curada en ese mismo insta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hora, concéntrense por un momento en esta historia. Como definiria Ud. la palabra fe en esta historia ? Creer ? No funcionaria aqui! Desde el primer momento, Jesus no le dió ningun motivo para creer. El la ignoró ! Y cuando finalmente Jesus le dijo alguna cosa, ella no creyó en sus palabras. En este caso, fe es lo opuesto a creer. Ella </w:t>
      </w:r>
      <w:r>
        <w:rPr>
          <w:rFonts w:eastAsia="Courier;Courier New" w:cs="Courier;Courier New" w:ascii="Courier;Courier New" w:hAnsi="Courier;Courier New"/>
          <w:b/>
          <w:bCs/>
          <w:sz w:val="24"/>
          <w:szCs w:val="24"/>
        </w:rPr>
        <w:t>no</w:t>
      </w:r>
      <w:r>
        <w:rPr>
          <w:rFonts w:eastAsia="Courier;Courier New" w:cs="Courier;Courier New" w:ascii="Courier;Courier New" w:hAnsi="Courier;Courier New"/>
          <w:sz w:val="24"/>
          <w:szCs w:val="24"/>
        </w:rPr>
        <w:t xml:space="preserve"> creyó en las palabras de Jes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otra definición de fe, es tomar a Dios en Su Palabra. Ella no tomó a Jesus en Sus palabras. Si ella hubiera hecho eso, se habria ido, mucho antes que llegara la parte de los perrillos. Asi, nuestras definiciones comunes de fe, no se encuadran aqui en esta histo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existe una definición de fe, que sí se encuadra aqui. Es el significado que viene de la palabra original en Griego. Fe es igual a confianza. Fe es confiar en Dios independientemente de lo que El pueda dec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qui tenemos una buena manera para comprender la teologia de la fe. En quien confia Ud. ? Para confiar en alguien, tienen que existir dos condiciones: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Tiene que existir una persona que sea confiable. Una persona en la cual se pueda confi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2.- En segundo lugar, Ud. debe estar familiarizado con esta persona. Ud. tiene que conocerla realme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Si la persona es confiable, todo lo que tendrá que hacer es conocerla, y entonces pasará a confiar en ella. Si la persona no es de confianza, todo lo que tendrá que hacer, es conocerla, y automaticamente dejará de confiar en el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Yo aprendi alguna cosa sobre esto, cuando estaba en la educación secundaria. Estaba trabajando en una Bomba Bencinera, durante el verano. Descubri que ellos hacian algunas trampitas con los clientes. Ellos cambiaban el aceite de algunos autos, y lo guardaban para usarlo en otros autos, como si fuese nuevo. A mi no me gustaba eso, pero ellos lo hacian. Otras veces, mientras estaban cambiando el aceite de un auto, y estaban protegidos por el capot, quebraban la correa del ventilador. Entonces le decian al dueño del auto, que necesitaba comprar una nueva correa para el ventilador. Y ganaban mucho dinero de esa manera. Esas personas no eran confiables. Cuando las conoci mejor, pasé a no confiar en ell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n mi pais hicieron algunas encuestas recientemente sobre esto. Llegaron a establecer que cuando alguien entra en una Bomba Bencinera para pedir ayuda, en verdad está en serios apuros. En ocho de cada 10 veces, él será engañado. Por eso, yo no confio en esas person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gun tiempo despues, yo me compré mi propio auto, y entré en una Bomba Bencinera. Entonces le dije a la persona que atendia ahi: quiero un cuarto litro de aciete, pero lo quiero de una lata que esté sellada. El me dijo: Por qué ? Yo le respondi: yo ya trabajé en una Bomba bencinera. Hum, está bien, me dijo. Otro dia, uno de los que me atendieron cuando entré en el puesto, me dijo: la correa de su vetilador está rota. Yo le dije: Ud. la quebró y Ud. la repone ! Por que ? me dijo. Porque yo ya trabajé en una Bomba Bencinera, le dije. Hum, está bien, me dijo. Ese es el mundo en el cual vivimos. Yo creo que eso no es lo que sucede aqui en Brasil (hay una gran carcajada de los oye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eria bueno si pudieramos confiar en todas las personas. Pero no es posible hacerlo hoy en dia. Pero aun tenemos la Palabra de Dios, que nos enseña que Dios es totalmente confiable. Y como aprendemos a confiar en Dios ? Ud. va a familiarizarse con El, va a relacionarse con El. Y esto nos lleva a la teologia de la fe. Voy a escribir eso en un pizarrón imaginario aho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e = Confi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ara poder confiar, Ud. tiene que conocerlo. Si Ud. realmente llega a conocerlo, inevitablemente confiará en El. Ud. no tratará de confiar en El, sino que simplemente Ud. confiará totalmente en El. Ud. no tratará de hacer ninguna gimnasia mental para llegar a esta conclusión. Asi, si Ud. quiere tener fe genuina, tendrá que conocer a D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Como podemos conocer a una persona ? La respuesta es muy simple: se llama </w:t>
      </w:r>
      <w:r>
        <w:rPr>
          <w:rFonts w:eastAsia="Courier;Courier New" w:cs="Courier;Courier New" w:ascii="Courier;Courier New" w:hAnsi="Courier;Courier New"/>
          <w:b/>
          <w:bCs/>
          <w:sz w:val="24"/>
          <w:szCs w:val="24"/>
        </w:rPr>
        <w:t>comunicación !</w:t>
      </w:r>
      <w:r>
        <w:rPr>
          <w:rFonts w:eastAsia="Courier;Courier New" w:cs="Courier;Courier New" w:ascii="Courier;Courier New" w:hAnsi="Courier;Courier New"/>
          <w:sz w:val="24"/>
          <w:szCs w:val="24"/>
        </w:rPr>
        <w:t xml:space="preserve"> Y aqui es donde yo estoy teniendo problemas en mi estada aqui en Brasil. Yo no puedo conversar con Uds. y Uds. no pueden conversar conmigo. Pero si queremos familiarizarnos con alguien, tendremos que hablar con el y mantener una comunicación viv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Dios nos ha dado dos métodos muy simples, a través de los cuales la comunicación, tan necesaria, se realiza. Como llamamos el hecho de conversar con Dios ? Oración ! Y como llamamos el hecho de El hablar con nosotros ? Estudiar la Bíblia ! A través de esos dos medios, nos familiarizamos con Dios. Y asi surge la fe genuina. Y este es uno de los puntos claves para obtener fe genuina. Fe nunca es algo con lo cual Ud. puede trabajar o esforzarse para tener. No es algo que Ud. pueda buscar. La fe viene como resultado de buscar a Dios. Y esta es una de las cosas que la mayoria de los cristianos no hacen. La mayoria de los cristianos desperdician sus mejores esfuerzos tratando de ser buenos. Piensan que ser cristianos es concentrarse en lo que pueden hacer y en lo que no pueden hacer. Me duele tener que admitir, que yo tambien perdi mucho tiempo pensando asi. Yo creo que la justificación por la fe no está basada en nuestro comportamiento. Está basada en nuestro relacionamiento con Jesus Cristo. A través de Su Palabra y de la oración. Y esta es la manera por la cual aprendemos a confiar en El, independientemente de lo que El pueda deci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Yo creo que tenia un tremendo mal entendido cuando yo era un niño. Yo pensaba que si tuviese fe, todas las cosas irian bien. Y si las cosas no iban bien, era porque no tenia fe. Eso no es verdad. Todos los discípulos de Jesus, excepto uno, murieron violentamente, como mártires. El apóstol Pablo, que escribió 14 libros en el Nuevo Tetamento, murió decapitado. Eliseo, que siguió a Elias, no fue en un carro de fuego para el Cielo. El murió despues de una larga enfermedad, talvez cancer. El pueblo piedoso de Dios a menudo ha pasado tambien por dificultades, como las llamas ardientes o los leones. Pero continuaron confiando en Dios, independientemente de los acontecimientos. En nuestra Iglesia, nos gusta contar historias de personas que devolvieron sus diezmos y Dios cuidó de sus cosechas. Y entonces pensamos que si hacemos lo mismo, tambien seremos protegidos de cualquier desastre. Por eso me gusta contar esta otra historia, que es muy apropiad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e era un cristiano que habia dedicado su hacienda a Dios. Devolvia sus diezmos. Un dia llegó una plaga de langostas, y comenzaron a destruir la plantación de su vecino. Cuando llegaron a la cerca de su propiedad, en vez de detenerse, saltaron la cerca y destruyeron toda su plantación tambien. Los vecinos se aproximaron y comenzaron a reirse de este cristiano, y lo interpelaron: Ud. no dice creer en Dios ? Que pasó ? Su respuesta es muy interesante: Si Dios quiere destruir Su propia cosecha en Su hacienda, eso es problema de El y no mio. Yo continuaré a confiar en El y a amarlo como El se merece. Este hombre estaba familiarizado con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si hemos hablado durante esta semana sobre justificación por la fe, y es sobre este tipo de fe que hemos estado hablando. Ella viene como consecuencia de conocer a Cristo como nuestro amigo personal. Eso siempre resulta en fe genuina. Fe que continua confiando en Dios indepenientemente de lo que pueda o no suceder. Sabemos que todas las cosas contribuyen para el bien de aquellos que aman a Dios (Rom. 8:28). Vamos a or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Querido Padre celestial; te agradecemos por los jovenes que están interesados en Tus cosas, en las cosas celestiales. Te rogamos que Tu nos ayudes durante esta semana a entender Tu Palabra. Sobre todo, ayudanos a conocerte como nuestro Amigo personal. Que confiemos mas en Ti. Te lo pedimos en nombre de Jesus. Am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 I S T A   D E   P R E C I O 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s precios de los Cuadernillos, para el el año 1995, son los siguie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Coletánea Culto Joven ( 50 Himnos; 20 pág.)        = $   950,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2.- Hábitos Alimenticios  (mia; 21 pág.)               = $   900,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Preguntas y Respuestas sobre Justificación por la f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mia; 17 pág.)                                     = $   900,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4.- El Santuario (Dr. S. Schwantes; 25 pág.)           = $ 1.100,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5.- Don de Lenguas (mia; 60 pág.)                      = $ 1.550,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 Justificación por la fé y su actual rechaz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 Scarbrough; 109 pág.)                          = $ 2.40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7.- Manto de Justicia (Erwin R. Gane; 17 pág.)         = $   950,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8.- Arrepentimiento Laodiceano (David Newman; 22 pág.) = $ 1.000,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9.- 1888: Desenlace, Frutos y Leccion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Robert Olson y Alberto Timm; 57 páginas)          = $ 1.500,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10.- La Dinamica de la Salvación (Conf. Geral;28 pág.) = $ 1.200,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11.- Donde estan los Líderes Llenos del Espírito Sa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Ben Maxson; 11 páginas)                          = $ 1.00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12.- Estudios Bíblicos (Edmur Hawthorne; 184 páginas   = $ 4.700,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13.- Nueva Era (3 artículos; 24 páginas)               = $ 1.100,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14.- Del Exodo al Advento (Morris Venden; 88 páginas)  = $ 1.870,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 Entrega, Conversión, Salvación (Morris Venden: 21)= $ 1.20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6.- Predicación Expositiva (3 artículos; 24 pág.)     = $ 1.00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7.- Preparación para la Lluvia Tardía José Moura; 100)= $ 2.50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8.- Cristo te llama (8 sermones del Pr. R. Folkenberg)=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 Aun no traducidos al españo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ga sus pedidos pa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ricó 285, Dpto.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n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no: (2) 634-21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da cuadernillo viene con espiral, capa plástica transparente adelante y capa plástica azul claro atrás. Si usted prefiere los cuadernillos sin capas plásticas y sin espiral, descuente $ 450,00 del precio arriba señal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Estos cuadernillos contienen las verdades para todos nosotros, y los remédios recetados por Dios para esta iglesia laodiceana. La Sacudidura está comenzando en algunas iglesias, y el motivo de esta gran Sacudidura va a ser la </w:t>
      </w:r>
      <w:r>
        <w:rPr>
          <w:rFonts w:eastAsia="Courier;Courier New" w:cs="Courier;Courier New" w:ascii="Courier;Courier New" w:hAnsi="Courier;Courier New"/>
          <w:b/>
          <w:bCs/>
          <w:sz w:val="24"/>
          <w:szCs w:val="24"/>
        </w:rPr>
        <w:t>JUSTIFICACI_N POR LA FÉ !</w:t>
      </w:r>
      <w:r>
        <w:rPr>
          <w:rFonts w:eastAsia="Courier;Courier New" w:cs="Courier;Courier New" w:ascii="Courier;Courier New" w:hAnsi="Courier;Courier New"/>
          <w:sz w:val="24"/>
          <w:szCs w:val="24"/>
        </w:rPr>
        <w:t xml:space="preserve"> Justamente lo que nuestra iglesia MENOS entiende. Mi querido hermano: entiendes tu correctamente esta doctrina/experiencia ? Estas preparado ? Que Dios pueda bendecir ricamente cada lecto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headerReference w:type="default" r:id="rId2"/>
      <w:footerReference w:type="default" r:id="rId3"/>
      <w:type w:val="nextPage"/>
      <w:pgSz w:w="12240" w:h="20160"/>
      <w:pgMar w:left="1134"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21</w:t>
    </w:r>
    <w:r>
      <w:rPr>
        <w:sz w:val="24"/>
        <w:szCs w:val="24"/>
        <w:rFonts w:eastAsia="Courier;Courier New" w:cs="Courier;Courier New" w:ascii="Courier;Courier New" w:hAnsi="Courier;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07:40:00Z</dcterms:created>
  <dc:creator>Norberto Deocares Ulloa</dc:creator>
  <dc:description/>
  <dc:language>en-US</dc:language>
  <cp:lastModifiedBy>Norberto Deocares Ulloa</cp:lastModifiedBy>
  <dcterms:modified xsi:type="dcterms:W3CDTF">1998-08-20T07:41:00Z</dcterms:modified>
  <cp:revision>2</cp:revision>
  <dc:subject/>
  <dc:title/>
</cp:coreProperties>
</file>