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P R E P A R A C I O 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P A R 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L 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32"/>
          <w:szCs w:val="32"/>
        </w:rPr>
      </w:pPr>
      <w:r>
        <w:rPr>
          <w:b/>
          <w:bCs/>
          <w:i/>
          <w:iCs/>
          <w:sz w:val="32"/>
          <w:szCs w:val="32"/>
        </w:rPr>
        <w:t xml:space="preserve">L L U V I A   T A R D I 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rPr>
      </w:pPr>
      <w:r>
        <w:rPr>
          <w:rFonts w:eastAsia="Courier" w:cs="Courier" w:ascii="Courier" w:hAnsi="Courier"/>
          <w:b/>
          <w:bCs/>
          <w:i/>
          <w:i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b/>
          <w:bCs/>
          <w:sz w:val="24"/>
          <w:szCs w:val="24"/>
        </w:rPr>
        <w:t>Autor:</w:t>
        <w:tab/>
        <w:tab/>
      </w:r>
      <w:r>
        <w:rPr>
          <w:sz w:val="24"/>
          <w:szCs w:val="24"/>
        </w:rPr>
        <w:t>José Mou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ab/>
        <w:tab/>
        <w:tab/>
        <w:t>IAE de São Paulo, SP</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b/>
          <w:bCs/>
          <w:sz w:val="24"/>
          <w:szCs w:val="24"/>
        </w:rPr>
        <w:t>Traductor:</w:t>
        <w:tab/>
      </w:r>
      <w:r>
        <w:rPr>
          <w:sz w:val="24"/>
          <w:szCs w:val="24"/>
        </w:rPr>
        <w:t>Erwin Euln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ab/>
        <w:tab/>
        <w:tab/>
        <w:t>IASD de Pajari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center"/>
        <w:rPr>
          <w:b/>
          <w:b/>
          <w:bCs/>
          <w:sz w:val="28"/>
          <w:szCs w:val="28"/>
        </w:rPr>
      </w:pPr>
      <w:r>
        <w:rPr>
          <w:b/>
          <w:bCs/>
          <w:sz w:val="28"/>
          <w:szCs w:val="28"/>
        </w:rPr>
        <w:t>Un Pueblo en Movimiento</w:t>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u w:val="single"/>
        </w:rPr>
        <w:t>Lista de Abreviaturas</w:t>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HAp</w:t>
        <w:tab/>
        <w:t>Hechos de los Apósto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FCV</w:t>
        <w:tab/>
        <w:t>La fe por la cual vi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BS</w:t>
        <w:tab/>
        <w:t>Beneficencia Soc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BV</w:t>
        <w:tab/>
        <w:t>Ciencia del Buen Vivi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E</w:t>
        <w:tab/>
        <w:t>Consejos sobre Edu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ESS</w:t>
        <w:tab/>
        <w:t>Cristo en su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OR</w:t>
        <w:tab/>
        <w:t>Christ our Righteounes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S</w:t>
        <w:tab/>
        <w:t>Consejos sobre 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RA</w:t>
        <w:tab/>
        <w:t>Consejos sobre Regimen Aliment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CWE</w:t>
        <w:tab/>
        <w:t>Counsels to Writers and Editor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DTG</w:t>
        <w:tab/>
        <w:t>El Deseado de Todas las Ge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De</w:t>
        <w:tab/>
        <w:tab/>
        <w:t>Edu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Ev</w:t>
        <w:tab/>
        <w:tab/>
        <w:t>Evangeli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FO</w:t>
        <w:tab/>
        <w:t>Fe y Ob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GC</w:t>
        <w:tab/>
        <w:t>El Gran Conflic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HR</w:t>
        <w:tab/>
        <w:t>Historia de la Reden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1ME</w:t>
        <w:tab/>
        <w:t>Mensajes Escojidos, Libro 1 (Tomos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DMC</w:t>
        <w:tab/>
        <w:t>El Discurso Maestro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MJ</w:t>
        <w:tab/>
        <w:t>Mensajes a los Jove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MS</w:t>
        <w:tab/>
        <w:t>Medicina y Salv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OE</w:t>
        <w:tab/>
        <w:t>Obreros Evangél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PE</w:t>
        <w:tab/>
        <w:tab/>
        <w:t>Primeros Escri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PVGM</w:t>
        <w:tab/>
        <w:t>Palabras de Vida del Gran Maest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PP</w:t>
        <w:tab/>
        <w:tab/>
        <w:t>Patriarcas y Profet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PR</w:t>
        <w:tab/>
        <w:t>Profetas y Rey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PUR</w:t>
        <w:tab/>
        <w:t>Pacific Union Recor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RH</w:t>
        <w:tab/>
        <w:t>Review and Heral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San</w:t>
        <w:tab/>
        <w:t>Santifi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SC</w:t>
        <w:tab/>
        <w:t>Servicio Cristi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SW</w:t>
        <w:tab/>
        <w:t>Southern Watchma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1CBA</w:t>
        <w:tab/>
        <w:t>Comentario Bíblico Adventista, Libro 1 (Tomos 1-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1T</w:t>
        <w:tab/>
        <w:tab/>
        <w:t>Testimonies, Libro 1 (Tomos 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1TS</w:t>
        <w:tab/>
        <w:t>Testimonios Selectos, Libro 1 (Tomos 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TM</w:t>
        <w:tab/>
        <w:t xml:space="preserve"> Testimonios para Ministros y Obreros Evangél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VC</w:t>
        <w:tab/>
        <w:t>Vered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t>VE</w:t>
        <w:tab/>
        <w:t>Vida y Enseñanzas</w:t>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eparación para la Lluvia Tar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u w:val="single"/>
        </w:rPr>
        <w:t>Prefa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position w:val="-6"/>
          <w:sz w:val="71"/>
          <w:szCs w:val="71"/>
        </w:rPr>
        <w:t>M</w:t>
      </w:r>
      <w:r>
        <w:rPr>
          <w:sz w:val="24"/>
          <w:szCs w:val="24"/>
        </w:rPr>
        <w:t>e da mucha satisfacción recomendarles no solo la lectura, sino que el estudio atento de este material preparado por el Pr. José Moura con tanto cariño y devoción. Decenas de citaciones de las Escrituras, asi como del Espíritu de Profecia, fueron aqui colocadas para despertarnos de la letargía espiritual, y llevarnos a una reconsagración de nuestra vida a Dios. Todo indica que es el tiempo para el derramamiento de la Lluvia Tardia. ¿Está la iglesia preparada? ¿Lo estoy y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sz w:val="24"/>
          <w:szCs w:val="24"/>
        </w:rPr>
        <w:t>"Si todos estuviesen dispuestos, todos serían llenos del Espíritu Santo. Donde quiera que la necesidad del Espíritu Santo sea un asunto en el cual poco se piense, alli se verá sequia espiritual, obscuridad espiritual e espirituales declinio y muerte. Siempre que asuntos de menor importancia ocupen la atención, el divino poder, necesario para el crecimiento y prosperidad de la iglesia, y que habría de traer consigo todas las otras bendiciones, está faltando, aun cuando esté siendo ofrecido en infinita plenitud". (H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El Espíritu Santo, a través de Sus portavoces, no escatimó ningun esfuerzo para conclamar a la iglesia a un reavivamiento y reforma para los eventos finales de la historia de este mundo. ¿Caerán estos apelos en oídos sordos y corazones indiferentes ? ¿Continuará el Señor a golpear a la puerta de los corazones de los miembros de Laodicea en vano ? ¿Vamos a privarnos de las bendiciones que Dios nos ofrece tan profusamente, apenas para no ser incomodados en nuestra tibieza espiritua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Ojalá que los lectores de estos estudios preparados con tanto esmero y oración descubran toda su riqueza, y vibren al unísono con los apelos del Espíritu Santo. Que la buena obra comenzada en muchos corazones crezca bajo el impulso divino, y repercuta en la iglesia como un to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La sierva del Señor tuvo un visión maravillosa: "Parecia haber un gran movimiento - una obra de reavivamiento - ocurriendo en muchos lugares. Atendiendo al llamado de Dios, nuestro pueblo se estaba reuniendo. Hermanos, el Señor nos está hablando. ¿Le escucharemos la voz ? ¿No limpiaremos nuestras lámparas, y no actuaremos como hombres que esperan la venida del Señor ?". (3TS:4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Que esta visión deslumbrante sea un retrato fiel de lo que está sucediendo en nuestras iglesias y en nuestra vida individualmente. Sea esta la generación que recibirá la Lluvia Tardia en su plenitud porque para esto se preparó.</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b/>
          <w:bCs/>
          <w:sz w:val="24"/>
          <w:szCs w:val="24"/>
        </w:rPr>
        <w:t>Dr. Siegfried  J. Schwa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u w:val="single"/>
        </w:rPr>
        <w:t>I N D I C 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I: Presentación y Funcionamiento</w:t>
        <w:tab/>
        <w:tab/>
      </w:r>
      <w:r>
        <w:rPr>
          <w:sz w:val="24"/>
          <w:szCs w:val="24"/>
        </w:rPr>
        <w:tab/>
        <w:tab/>
        <w:tab/>
        <w:tab/>
        <w:tab/>
        <w:t>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Procedimientos</w:t>
        <w:tab/>
        <w:tab/>
        <w:tab/>
        <w:tab/>
        <w:tab/>
        <w:tab/>
        <w:tab/>
        <w:tab/>
        <w:tab/>
        <w:tab/>
        <w:t>0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II  Una base Bíblica </w:t>
        <w:tab/>
        <w:tab/>
        <w:tab/>
        <w:tab/>
        <w:tab/>
        <w:tab/>
        <w:tab/>
        <w:tab/>
        <w:tab/>
        <w:tab/>
        <w:t>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Por el Camino Estrecho"</w:t>
        <w:tab/>
        <w:tab/>
        <w:tab/>
        <w:tab/>
        <w:tab/>
        <w:tab/>
        <w:tab/>
        <w:tab/>
        <w:tab/>
        <w:t>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II: Testimonios</w:t>
      </w:r>
      <w:r>
        <w:rPr>
          <w:sz w:val="24"/>
          <w:szCs w:val="24"/>
        </w:rPr>
        <w:tab/>
        <w:tab/>
        <w:tab/>
        <w:tab/>
        <w:tab/>
        <w:tab/>
        <w:tab/>
        <w:tab/>
        <w:tab/>
        <w:t>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III: Reforma: de la Necesidad a la Realidad</w:t>
      </w:r>
      <w:r>
        <w:rPr>
          <w:sz w:val="24"/>
          <w:szCs w:val="24"/>
        </w:rPr>
        <w:tab/>
        <w:tab/>
        <w:tab/>
        <w:tab/>
        <w:tab/>
        <w:t>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Necesidad de una Nueva Reforma</w:t>
        <w:tab/>
        <w:tab/>
        <w:tab/>
        <w:tab/>
        <w:tab/>
        <w:tab/>
        <w:tab/>
        <w:tab/>
        <w:t>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Características de la verdadera Reforma</w:t>
        <w:tab/>
        <w:tab/>
        <w:tab/>
        <w:tab/>
        <w:tab/>
        <w:tab/>
        <w:tab/>
        <w:t>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Un Mensaje a Laodicea</w:t>
        <w:tab/>
        <w:tab/>
        <w:tab/>
        <w:tab/>
        <w:tab/>
        <w:tab/>
        <w:tab/>
        <w:tab/>
        <w:tab/>
        <w:t>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V  Justificación por la Fe</w:t>
        <w:tab/>
        <w:tab/>
        <w:tab/>
        <w:tab/>
        <w:tab/>
        <w:tab/>
        <w:tab/>
        <w:tab/>
        <w:tab/>
        <w:t>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IV: Mensaje de Salud</w:t>
      </w:r>
      <w:r>
        <w:rPr>
          <w:sz w:val="24"/>
          <w:szCs w:val="24"/>
        </w:rPr>
        <w:tab/>
        <w:tab/>
        <w:tab/>
        <w:tab/>
        <w:tab/>
        <w:tab/>
        <w:tab/>
        <w:tab/>
        <w:t>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Una Doctrina Bíblica</w:t>
        <w:tab/>
        <w:tab/>
        <w:tab/>
        <w:tab/>
        <w:tab/>
        <w:tab/>
        <w:tab/>
        <w:tab/>
        <w:tab/>
        <w:t>2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Una Doctrina Tipicamente Adventista</w:t>
        <w:tab/>
        <w:tab/>
        <w:tab/>
        <w:tab/>
        <w:tab/>
        <w:tab/>
        <w:tab/>
        <w:t>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El Uso de los Testimonios en la Reforma Pro-Salud</w:t>
        <w:tab/>
        <w:tab/>
        <w:tab/>
        <w:tab/>
        <w:tab/>
        <w:t>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V: Reforma Pro-Salud</w:t>
        <w:tab/>
        <w:tab/>
        <w:tab/>
      </w:r>
      <w:r>
        <w:rPr>
          <w:sz w:val="24"/>
          <w:szCs w:val="24"/>
        </w:rPr>
        <w:tab/>
        <w:tab/>
        <w:tab/>
        <w:tab/>
        <w:tab/>
        <w:t>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Enfermedades como Resultado del Pecado</w:t>
        <w:tab/>
        <w:tab/>
        <w:tab/>
        <w:tab/>
        <w:tab/>
        <w:tab/>
        <w:tab/>
        <w:t>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Metodo de Cura Natural x Drogas</w:t>
        <w:tab/>
        <w:tab/>
        <w:tab/>
        <w:tab/>
        <w:tab/>
        <w:tab/>
        <w:tab/>
        <w:tab/>
        <w:t>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El Poder de Dios</w:t>
        <w:tab/>
        <w:tab/>
        <w:tab/>
        <w:tab/>
        <w:tab/>
        <w:tab/>
        <w:tab/>
        <w:tab/>
        <w:tab/>
        <w:tab/>
        <w:t>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VI: La Lluvia Primera</w:t>
      </w:r>
      <w:r>
        <w:rPr>
          <w:sz w:val="24"/>
          <w:szCs w:val="24"/>
        </w:rPr>
        <w:tab/>
        <w:tab/>
        <w:tab/>
        <w:tab/>
        <w:tab/>
        <w:tab/>
        <w:tab/>
        <w:tab/>
        <w:t>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El Espíritu Santo</w:t>
        <w:tab/>
        <w:tab/>
        <w:tab/>
        <w:tab/>
        <w:tab/>
        <w:tab/>
        <w:tab/>
        <w:tab/>
        <w:tab/>
        <w:tab/>
        <w:t>4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Lluvia Primera en el Pentecostes</w:t>
        <w:tab/>
        <w:tab/>
        <w:tab/>
        <w:tab/>
        <w:tab/>
        <w:tab/>
        <w:tab/>
        <w:tab/>
        <w:t>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Lluvia Primera en el Pre-Advento</w:t>
        <w:tab/>
        <w:tab/>
        <w:tab/>
        <w:tab/>
        <w:tab/>
        <w:tab/>
        <w:tab/>
        <w:tab/>
        <w:t>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VII: La Lluvia Tardia</w:t>
      </w:r>
      <w:r>
        <w:rPr>
          <w:sz w:val="24"/>
          <w:szCs w:val="24"/>
        </w:rPr>
        <w:tab/>
        <w:tab/>
        <w:tab/>
        <w:tab/>
        <w:tab/>
        <w:tab/>
        <w:tab/>
        <w:tab/>
        <w:t>4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Objetivos de la Lluvia Tardia</w:t>
        <w:tab/>
        <w:tab/>
        <w:tab/>
        <w:tab/>
        <w:tab/>
        <w:tab/>
        <w:tab/>
        <w:tab/>
        <w:t>4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Condiciones para la Lluvia Tardia</w:t>
        <w:tab/>
        <w:tab/>
        <w:tab/>
        <w:tab/>
        <w:tab/>
        <w:tab/>
        <w:tab/>
        <w:tab/>
        <w:t>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La Contrafacción y el Pecado contra el Espíritu Santo</w:t>
        <w:tab/>
        <w:tab/>
        <w:tab/>
        <w:tab/>
        <w:tab/>
        <w:t>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V  Modelo Pentecostal y Cumplimiento Final</w:t>
        <w:tab/>
        <w:tab/>
        <w:tab/>
        <w:tab/>
        <w:tab/>
        <w:tab/>
        <w:tab/>
        <w:t>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VIII: El Alto Clamor</w:t>
      </w:r>
      <w:r>
        <w:rPr>
          <w:sz w:val="24"/>
          <w:szCs w:val="24"/>
        </w:rPr>
        <w:t xml:space="preserve"> </w:t>
        <w:tab/>
        <w:tab/>
        <w:tab/>
        <w:tab/>
        <w:tab/>
        <w:tab/>
        <w:tab/>
        <w:tab/>
        <w:t>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Primer Mensaje Angélico</w:t>
        <w:tab/>
        <w:tab/>
        <w:tab/>
        <w:tab/>
        <w:tab/>
        <w:tab/>
        <w:tab/>
        <w:tab/>
        <w:tab/>
        <w:t>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Segundo Mensaje Angélico</w:t>
        <w:tab/>
        <w:tab/>
        <w:tab/>
        <w:tab/>
        <w:tab/>
        <w:tab/>
        <w:tab/>
        <w:tab/>
        <w:tab/>
        <w:t>5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Tercer Mensaje Angélico</w:t>
        <w:tab/>
        <w:tab/>
        <w:tab/>
        <w:tab/>
        <w:tab/>
        <w:tab/>
        <w:tab/>
        <w:tab/>
        <w:tab/>
        <w:t>5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V  El Alto Clamor</w:t>
        <w:tab/>
        <w:tab/>
        <w:tab/>
        <w:tab/>
        <w:tab/>
        <w:tab/>
        <w:tab/>
        <w:tab/>
        <w:tab/>
        <w:tab/>
        <w:t>6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IX: El Sellamiento</w:t>
      </w:r>
      <w:r>
        <w:rPr>
          <w:sz w:val="24"/>
          <w:szCs w:val="24"/>
        </w:rPr>
        <w:tab/>
        <w:tab/>
        <w:tab/>
        <w:tab/>
        <w:tab/>
        <w:tab/>
        <w:tab/>
        <w:tab/>
        <w:tab/>
        <w:t>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El Sello</w:t>
        <w:tab/>
        <w:tab/>
        <w:tab/>
        <w:tab/>
        <w:tab/>
        <w:tab/>
        <w:tab/>
        <w:tab/>
        <w:tab/>
        <w:tab/>
        <w:tab/>
        <w:t>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El Sellamiento</w:t>
        <w:tab/>
        <w:tab/>
        <w:tab/>
        <w:tab/>
        <w:tab/>
        <w:tab/>
        <w:tab/>
        <w:tab/>
        <w:tab/>
        <w:tab/>
        <w:t>6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Los Sellados</w:t>
        <w:tab/>
        <w:tab/>
        <w:tab/>
        <w:tab/>
        <w:tab/>
        <w:tab/>
        <w:tab/>
        <w:tab/>
        <w:tab/>
        <w:tab/>
        <w:tab/>
        <w:t>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X: El Zarandeo</w:t>
      </w:r>
      <w:r>
        <w:rPr>
          <w:sz w:val="24"/>
          <w:szCs w:val="24"/>
        </w:rPr>
        <w:tab/>
        <w:tab/>
        <w:tab/>
        <w:tab/>
        <w:tab/>
        <w:tab/>
        <w:tab/>
        <w:tab/>
        <w:tab/>
        <w:t>7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Características</w:t>
        <w:tab/>
        <w:tab/>
        <w:tab/>
        <w:tab/>
        <w:tab/>
        <w:tab/>
        <w:tab/>
        <w:tab/>
        <w:tab/>
        <w:tab/>
        <w:t>7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Causas del Zarandeo</w:t>
        <w:tab/>
        <w:tab/>
        <w:tab/>
        <w:tab/>
        <w:tab/>
        <w:tab/>
        <w:tab/>
        <w:tab/>
        <w:tab/>
        <w:tab/>
        <w:t>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Tiempo del Zarandeo</w:t>
        <w:tab/>
        <w:tab/>
        <w:tab/>
        <w:tab/>
        <w:tab/>
        <w:tab/>
        <w:tab/>
        <w:tab/>
        <w:tab/>
        <w:t>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V  Provación y Victoria</w:t>
        <w:tab/>
        <w:tab/>
        <w:tab/>
        <w:tab/>
        <w:tab/>
        <w:tab/>
        <w:tab/>
        <w:tab/>
        <w:tab/>
        <w:t>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XI: El Tiempo de Angustia</w:t>
      </w:r>
      <w:r>
        <w:rPr>
          <w:sz w:val="24"/>
          <w:szCs w:val="24"/>
        </w:rPr>
        <w:tab/>
        <w:tab/>
        <w:tab/>
        <w:tab/>
        <w:tab/>
        <w:tab/>
        <w:tab/>
        <w:tab/>
        <w:t>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El Tiempo de Angustia Previo</w:t>
        <w:tab/>
        <w:tab/>
        <w:tab/>
        <w:tab/>
        <w:tab/>
        <w:tab/>
        <w:tab/>
        <w:tab/>
        <w:t>8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El Tiempo de Angustia</w:t>
        <w:tab/>
        <w:tab/>
        <w:tab/>
        <w:tab/>
        <w:tab/>
        <w:tab/>
        <w:tab/>
        <w:tab/>
        <w:tab/>
        <w:t>8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Angustia de Jacob"</w:t>
        <w:tab/>
        <w:tab/>
        <w:tab/>
        <w:tab/>
        <w:tab/>
        <w:tab/>
        <w:tab/>
        <w:tab/>
        <w:tab/>
        <w:tab/>
        <w:t>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V  Razones y Características para el Tiempo de Angustia</w:t>
        <w:tab/>
        <w:tab/>
        <w:tab/>
        <w:tab/>
        <w:tab/>
        <w:t>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XII: Las Siete Plagas y la Segunda Venida</w:t>
      </w:r>
      <w:r>
        <w:rPr>
          <w:sz w:val="24"/>
          <w:szCs w:val="24"/>
        </w:rPr>
        <w:tab/>
        <w:tab/>
        <w:tab/>
        <w:tab/>
        <w:tab/>
        <w:t>9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Las Siete _ltimas Plagas</w:t>
        <w:tab/>
        <w:tab/>
        <w:tab/>
        <w:tab/>
        <w:tab/>
        <w:tab/>
        <w:tab/>
        <w:tab/>
        <w:tab/>
        <w:t>9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Nuestro Encuentro con Jesus</w:t>
        <w:tab/>
        <w:tab/>
        <w:tab/>
        <w:tab/>
        <w:tab/>
        <w:tab/>
        <w:tab/>
        <w:tab/>
        <w:t>9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b/>
          <w:bCs/>
          <w:sz w:val="24"/>
          <w:szCs w:val="24"/>
        </w:rPr>
        <w:t>Programa XIII: Preparación Final</w:t>
      </w:r>
      <w:r>
        <w:rPr>
          <w:sz w:val="24"/>
          <w:szCs w:val="24"/>
        </w:rPr>
        <w:tab/>
        <w:tab/>
        <w:tab/>
        <w:tab/>
        <w:tab/>
        <w:tab/>
        <w:tab/>
        <w:tab/>
        <w:t>10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   La Necesidad de Nuestra Urgente Preparación</w:t>
        <w:tab/>
        <w:tab/>
        <w:tab/>
        <w:tab/>
        <w:tab/>
        <w:tab/>
        <w:t>10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  Vírgenes Laodiceanas</w:t>
        <w:tab/>
        <w:tab/>
        <w:tab/>
        <w:tab/>
        <w:tab/>
        <w:tab/>
        <w:tab/>
        <w:tab/>
        <w:tab/>
        <w:t>1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II Desarrolllo y Preparación</w:t>
        <w:tab/>
        <w:tab/>
        <w:tab/>
        <w:tab/>
        <w:tab/>
        <w:tab/>
        <w:tab/>
        <w:tab/>
        <w:tab/>
        <w:t>10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IV  Animo en el Señor</w:t>
        <w:tab/>
        <w:tab/>
        <w:tab/>
        <w:tab/>
        <w:tab/>
        <w:tab/>
        <w:tab/>
        <w:tab/>
        <w:tab/>
        <w:tab/>
        <w:t>1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Lista de Cuadernillos</w:t>
        <w:tab/>
        <w:tab/>
        <w:tab/>
        <w:tab/>
        <w:tab/>
        <w:tab/>
        <w:tab/>
        <w:tab/>
        <w:tab/>
        <w:tab/>
        <w:t>113</w:t>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u w:val="single"/>
        </w:rPr>
        <w:t>Programa 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u w:val="single"/>
        </w:rPr>
        <w:t>Presentación y Funciona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u w:val="single"/>
        </w:rPr>
        <w:t>Introducción</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os últimos tiempos, muchos reavivamientos religiosos han surgido y otros aun surgirán, en el mismo seno de la Iglesia Adventista del Séptimo Dia, todos reclamando ligitimidad bíblica y autenticidad profética. Sin duda que todos ellos son bíblicos y proféticos, pero muchos no son ni legítimos ni auténticos. La Palabra de Dios advierte que Satanas trataría de engañar los escojidos y no los que ya están en el engaño. Por lo tanto, el último gran reavivamiento a tener parte entre los adventistas del séptimo dia debe estar apoyado en un "asi dice el Señor". No debe estar basado en citaciones destacadas del contexto de la revelación; no debe ser separatista, faccioso, personalista; ni abrigar ideas combativas contra el pueblo por quien Cristo murió.</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lucha asumida por la Preparación para la Lluvia Tardia solo usa un arma: la Bíblia; solo un poder: el del Espíritu Santo; un solo método: el de la oración; contra un solo enemigo: Satanás. Sin embargo, no disculparemos el pecado, no disimularemos la Verdad, no nos avergonzaremos del Evangelio, no retrocederemos en nuestras conquistas, no renunciaremos a nuestras victorias, no recojeremos nuestra bandera! Esta es nuestra lucha: "No por fuerza ni por violencia, sino que por Mi Espíritu, dice el Señor de los Ejércitos". Zac. 4: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mos iniciando el último movimiento de reavivamiento y reforma a tener lugar dentro del pueblo de Dios. Este movimiento solo será concluido cuando veamos a nuestro Dios y Salvador Jesus Cristo volviendo en las nubes del cielo, en el resplandor de Su gloria, al sonido del gran coro angelical. Esta obra tiene los marcos de Dios y no asimilará ningundesvio en el percuros que le fue propuesto por el propio Espíritu Santo. Ella no es idea de hombres, ni se propone promover lo que es humano. Es idea de Dios y su única propuesta es restaurar "la fe una vez entregada a los santos", aquellos "que guardan los mandamientos de Dios y tienen el testimonio de Jesus". "Pues el tesimonio de Jesus es el espíritu de profecia!". Apo. 12:17; 19: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pueblo de Dios se está uniendo para cumplir su misión en el último acto del drama de la odisea humana, y la Preparación para la Lluvia Tardia es una de las figuras que suirgen en el palco de nuestra particular historia para interpretar su papel. Ella nace como una retumbante respuesta de Dios a nuestro profundo anhelo de orar y buscar con determinación la concretización de la mas cara promesa de Jesus Cristo a Su iglesia - el poder del Espíritu Santo como en los dias apostól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pesar de nuestra reconocida necesidad, aun seguimos tambaleando en la carretera de nuestra experiencia, como verdaderos ébrios que buscan su casa al entardecer; nuestros pasos están inciertos, nuestros ojos vagan inquietos sobre las escenas interesantes del mundo, y nuestra mente distraida parece ignorar que la última noche se aproxima para encerrar en cadenas eternas el dia de nuestra oportun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ecesitamos, por lo tanto, no de la sofisticación y complejidad de las planificaciones humanas, sino que necesitamos desesperadamente de un proyecto de vida cristiana que asimile la propuesta bíblica de buscar "en primer lugar" el reino del Cielo y su justicia (Mat. 6:33). Necesitamos desesperadamente, si, de un programa de vida que atienda a nuestra dificil realidad y transforme nuestra tediosa expectativa en fe operante y definitiva, que nos haga ver la proximidad de nuestro glorioso mañana y nos haga aceptar el desafio de apurarlo. Precisamos de un programa personal de vida en el cual podamos desarrollar una busca constante del poder del Espíritu Santo a través de la "oración", de la "comunión" entre los hermanos, de la "perseverancia de los santos, los que guardan los mandamientos de Dios y la fe en Jesus". Apo. 14: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 xml:space="preserve">I.- </w:t>
      </w:r>
      <w:r>
        <w:rPr>
          <w:b/>
          <w:bCs/>
          <w:sz w:val="24"/>
          <w:szCs w:val="24"/>
          <w:u w:val="single"/>
        </w:rPr>
        <w:t>Procedimiento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Preparación para la Lluvia Tardia, por la gracia de Dios y en la fuerza del Espíritu Santo incorpora aspiraciones valientes como la de no retroceder en la busca del poder que nos fue prometido y en la preparación definitiva del pueblo de Dios para el encuentro con Su Redentor. Es un programa consistente, substancial y envolvente, basado en la experiencia de la primitiva iglesia cristiana que perseveraba "en la doctrina de los apóstoles y en la comunión, en el partir del pan y en las oraciones". Hechos 2:42. Este proyecto viene a participar de la inauguración de una nueva fase en la historia de la iglesia, al introducir un estilo de vida basado en la primitiva piedad cristiana. Sin recelo, confesamos que nuestra pretensión es vivir vida santa, digna y pura conforme la propuesta del Evangelio de Cristo. Lo que nos falta, estamos buscando: el poder del Espíritu Santo - fuerza de Dios que se perfecciona en nuestra debil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cebereis poder, al descer sobre vosotros el Espíritu Santo y sereis mis testimonias tanto en Jerusalem, como en toda la Judea y Samaria, y hasta los confines de la tierra". Hecho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as fueron las últimas palabras proferidas por Jesus Cristo cuando estuvo aqui en la tierra. Son palabras de despedidas, pero no de separación; palabras que indican un "hasta luego", pero no un "adios". "Voy a prepararles un lugar", pero "volveré" (Juan 14:2-3). Con esta promesa, Jesus preparó los discípulos para Su ausencia física entre ellos, pero garantizó: "No os dejaré huerfanos". Juan 14: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 final, llegára el momento del Hijo de Dios para volver hacia la diestra de Su Padre, y Sus últimas palabras no son meramente una promesa, no son meramente una profecia, sino que la segura descripción de un venidero mañana transformador en la vida de los discípulos y revolucionario para el mundo entero, con una repercusión sin fronteras geográficas o cronológicas. Lo que vino a ocurrir diez dias despues de Su partida en la fiesta del Pentecostés, ocasión en que Cristo fuera recibido en las cortes celestiales para Su entronización. Mientras ese evento ocurría en el Cielo, la tercera persona de la Trinidad - el Espíritu Santo - iniciaba en la Tierra Su especial ministerio, en una verdadera fiesta de inauguración de Su Edad: la Edad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ascensión de Cristo fue, para Sus seguidores, un señal de que estaban para recibir la bendición prometida. Por ella debían esperar antes de iniciar la obra que les fuera ordenada. Al transponer las puertas celestiales, fue Jesus entronizado en medio a la adoración de los ángeles. Tan luego fue esta ceremonia concluída, el Espíritu Santo desció en ricas torrentes sobre los discípulos, y Cristo fue de hecho glorificado con aquella gloria que tenía con el Padre desde toda la eternidad". HA: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Tal acontecimiento, sin embargo, debería aun repetirse con no menos glorioso resultado en los dias que anticiparían la vuelta de nuestro Señor Jesu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avecinarse el final de la cosecha de la Tierra, una especial concesión de gracia espiritual es prometida a fin de preparar la iglesia para la venida del Hijo del Hombre. Ese derramamiento del Espíritu es comparado con la caída de la lluvia tardía; y es por este poder adicional que los cristianos deben hacer sus peticiones al Señor de la cosecha en el tiempo de la Lluvia Tardía". Hap: 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Buscar el poder del Espírito Santo, por lo tanto, no es un privilegio de grupos aislados, sino que un deber de toda la iglesia. Por eso estamos buscando esa especial "concesión de gracia espiritual" ahora. Hoy nos encontramos necesitados, y hoy mismo queremos recibirla. Y en eso vamos a insistir de tal manera, hasta que la promesa se vuelva un hecho en nuestra vida. No desanimaremos, no desistiremos, no renunciaremos. Si la promesa es esta, si el pueblo es este, si el tiempo es ahora, apropiémonos de la gracia y participemos del refrigerio de la Lluvia Tardia, aho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Preparación para la Lluvia Tardia no es un plano por el cual el Espíritu Santo se someterá a nosotros; por el contrario, esta es apenas una manera por la cual aprendemos a someternos al Espíritu Santo. Desde los primeros resultados que hemos percibido en la vida de los hermanos, y en la multiplicación de los testimonios que exiben extraordinarios cambios en la vida de los participantes de ese proyecto, alabamos al Señor al concluir que este es el plano de Dios para este tiempo y para Su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proyecto se desarrolla en ciclos trimestrales. Son trece programas distintos desarrollados en forma de cultos de consagración a Dios y busca de poder del Espíritu Santo, que nos llevará a un reavivamiento y reforma en los moldes de la primitiva pie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ómo debemos proceder en el desarrollo de la Preparación para la Lluvia Tardia ? En primer lugar, debemos pensar en un local permanente para reuniones y que sea, de preferencia, un local seguro, tranquilo y excento de probables interferencias durante los cultos. En segundo lugar, debemos convidar los posibles participantes, procurando obtener de ellos la certeza de su horario y el local de los cultos que deben ser siempre los mis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ada integrante de grupo convidado precisa ser conducido, al final del primer encuentro, a una decisión de participar asiduamente de los cultos. Cada hermano debe planificar su presencia de tal forma que ningun otro compromiso sea posteriormente asumido. En la hipótesis de haber compromisos asumidos anteriormente, entonces debe hacerse un arreglo para reparar el perjuicio de alguna ausencia. Y aun aquellos que por alguna razón falten dos reuniones seguidas, o tres reuniones en total sin ningun arreglo o reparo, sería mas provechoso iniciar de nuevo con otro grupo a fin de asimilar mejor la comunión, las lecciones y las bendiciones concedidas por Dios, fuera de obtener un nivel mejor de participación y aprovecha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desarrollo de los programas deberá estar bajo la responsabilidad de alguien que ya haya participado de los mismos y esté apto a testimoniar a respecto de su particular transformación de vida. Este lider debe buscar profunda consagración de vida, volviéndose un instrumento en las manos de Dios y habilitado por Su Espíritu. El es un co-pastor de su grupo, cuidando del mismo con dedicación profunda y amor extremo, procurando atender sus necesidades físicas y espiritua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a que el grupo se desarrolle en harmonía fraterna y unidad espiritual, se debe evitar que otras personas comienzen a participar despues de las dos primeras reuniones. Por desconocer el carácter y los objetivos tratados en el primer programa, y por no haber participado de la reunión de testimonio, que es un momento importante para establecer la identidad y unidad del grupo, ellas podrían encontrar dificultades de comprensión y adaptación que ciertamente comprometerían su aprovechamiento particular y el desempeño del grupo en general. Estos que demuestran deseo de participar de los grupos en andamiento, precisan que se les aclaren las razones de impedimiento, comprometiéndose algun miembro del grupo actual a convidarlo para la formación de los próximos grupos. Toda idea de exclusivismo debe ser evitada y suprim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temario de la Preparación para la Lluvia Tardia, está dispuesto segun una intención de reforma y reavivamiento perseguido por nosotros desde el primer instante de nuestras reun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I:</w:t>
      </w:r>
      <w:r>
        <w:rPr>
          <w:sz w:val="24"/>
          <w:szCs w:val="24"/>
        </w:rPr>
        <w:t xml:space="preserve"> </w:t>
      </w:r>
      <w:r>
        <w:rPr/>
        <w:t>Presentación y Funcionamiento - El primer programa trata de la presentación del Proyecto. Es este programa que en el momento estamos desarroll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II:</w:t>
      </w:r>
      <w:r>
        <w:rPr>
          <w:sz w:val="24"/>
          <w:szCs w:val="24"/>
        </w:rPr>
        <w:t xml:space="preserve"> </w:t>
      </w:r>
      <w:r>
        <w:rPr/>
        <w:t>Testimonios - El programa número dos se constituye apenas de testimonios y oraciones. La primera persona a testimoniar deberá ser el lider; él dirá de su experiencia, de las bendiciones recibidas y de las posibles transformaciones experimentadas, animando e inspirando a los que vengan a hablar enseguida, a fin de quebrar la timidez, o aun el tedio, propios en grupos recien form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lider, que debe haber hecho la oración inicial, pedirá que otros dos miembros presenten sus testimonios. Enseguida todos se arrodillan y los que testimoniaron harán respectivamente una oración. Asi sucesivamente hasta que el último miembro haya testimoniado y orado. En esta reunión todos testimonian y todos oran. Debemos apenas cuidar para que algunos no tencionen contar toda la historia de sus vidas, haciendo la reunión monótona y cansativ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Programa III:</w:t>
      </w:r>
      <w:r>
        <w:rPr>
          <w:sz w:val="24"/>
          <w:szCs w:val="24"/>
        </w:rPr>
        <w:t xml:space="preserve"> </w:t>
      </w:r>
      <w:r>
        <w:rPr/>
        <w:t>Reforma: de la Necesidad a la Realidad - A partir del programa tres iniciamos con las reuniones de estudios basados en la Bíblia y en los escritos de Ellen White. Los estudios no son instrumentos a ser utilizados contra el pueblo de Dios, sino que en favor de ellos. Asi es que, si deseamos una reforma en la Iglesia Adventista del Séptimo Dia, no debemos tratar de implantarla primero en los otros, sino que comenzar por nosotros mismos; busacando comprender nuestra desalentadora necesidad y partir para hacer la reforma una realidad en nuestra vida. Una vida transformada es un instrumento poderoso en las man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IV:</w:t>
      </w:r>
      <w:r>
        <w:rPr>
          <w:sz w:val="24"/>
          <w:szCs w:val="24"/>
        </w:rPr>
        <w:t xml:space="preserve"> </w:t>
      </w:r>
      <w:r>
        <w:rPr/>
        <w:t>Mensaje de Salud - La Iglesia Adventista se preocupa con la salvación integral del hombre, y en esto se distingue significativamente de las otras religiones al unir la reforma de salud con la reforma espiritual. El hombre será salvo con su cuerpo y tiene responsabilidad cuanto al mismo. Por lo tanto, el Mensaje de Salud anunciado por el pueblo adventista, es un mensaje y una doctrina bíbl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Programa V:</w:t>
      </w:r>
      <w:r>
        <w:rPr>
          <w:sz w:val="24"/>
          <w:szCs w:val="24"/>
        </w:rPr>
        <w:t xml:space="preserve"> </w:t>
      </w:r>
      <w:r>
        <w:rPr/>
        <w:t>Reforma Pro-Salud - La reforma de salud es un trabajo de valiosísima utilidad práctica a ser aun desarrollado en el seno de la iglesia. El pueblo debe ser enseñado por precepto y por ejemplo a respecto de una manera feliz de vivir. Especialmente a los pobres debe ser ministrado el evangelio de la salud, buscándose para eso medios prácticos y eficaces, a fin de que sepan cuidar devidamente del cuwerpo como templo del Espíritu Santo (3TS:1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VI:</w:t>
      </w:r>
      <w:r>
        <w:rPr>
          <w:sz w:val="24"/>
          <w:szCs w:val="24"/>
        </w:rPr>
        <w:t xml:space="preserve"> </w:t>
      </w:r>
      <w:r>
        <w:rPr/>
        <w:t>Lluvia Primera - Historicamente la Lluvia Primera ocurrió en el Pentecostés, sin embargo, deberá repetirse en nuestra experiencia personal, como una conversión auténtica de vida. Fuera de eso, es la Lluvia Primera que irá a prepararnos para el recebimiento de la Lluvia Tar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VII:</w:t>
      </w:r>
      <w:r>
        <w:rPr>
          <w:sz w:val="24"/>
          <w:szCs w:val="24"/>
        </w:rPr>
        <w:t xml:space="preserve"> </w:t>
      </w:r>
      <w:r>
        <w:rPr/>
        <w:t>Lluvia Tardia - La Lluvia Tardia será un nuevo Pentecostés a ocurrir entre el pueblo de Dios. Será el derramamiento especial del Espíritu Santo, capacitando a la iglesia para la finalización de su obra. Será una provisión especial de gracia divina, en renovado poder, fortaleciendo el testimonio de los santos en su dificil tarea de adverir al mundo cuanto a los terribles juicios de Dios listos a abatirse sobre la Tier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VIII:</w:t>
      </w:r>
      <w:r>
        <w:rPr/>
        <w:t xml:space="preserve"> El Alto Clamor - Cuando el triple mensaje sea proclamado con el poder adicional comunicado por el cuarto ángel de Apocalipse 18, se agrandará haciéndose asi un Alto Clamor. Entonces Babilonia será denunciada, asi como las prácticas adicionales de sus corrupciones desde 18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b/>
          <w:bCs/>
          <w:sz w:val="24"/>
          <w:szCs w:val="24"/>
        </w:rPr>
        <w:t>Programa IX:</w:t>
      </w:r>
      <w:r>
        <w:rPr>
          <w:sz w:val="24"/>
          <w:szCs w:val="24"/>
        </w:rPr>
        <w:t xml:space="preserve"> </w:t>
      </w:r>
      <w:r>
        <w:rPr/>
        <w:t>El Sellamiento - Un poderoso ángel brevemente descenderá del Cielo para colocar una marca especial sobre aquellos que buscaron y recibieron la Lluvia Tardia. Esta operación se llama Sellamiento. Aquellos que fueren individualmente sellados harán parte de los 144.000 y prestarán el más valioso testimonio por su Salvador, en el terrible tiempo de angustia que tendrán que pas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X:</w:t>
      </w:r>
      <w:r>
        <w:rPr>
          <w:sz w:val="24"/>
          <w:szCs w:val="24"/>
        </w:rPr>
        <w:t xml:space="preserve"> </w:t>
      </w:r>
      <w:r>
        <w:rPr/>
        <w:t>El Zarandeo - Las pruebas por las cuales habremos de pasar contribuirán para permanecer entre el pueblo de Dios. Con fuerte fe y agonizante clamor lucharemos con Dios y prevaleceremos. Pero aquellos que estén negligenciando su preparo y contentándose con una experiencia cristiana superficial, serán sacudidos y separados de los santos como la paja es separada del tri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XI:</w:t>
      </w:r>
      <w:r>
        <w:rPr>
          <w:sz w:val="24"/>
          <w:szCs w:val="24"/>
        </w:rPr>
        <w:t xml:space="preserve"> </w:t>
      </w:r>
      <w:r>
        <w:rPr/>
        <w:t>El Tiempo de Angustia - Aun confirmados como remidos del Altísimo, el pueblo de Dios aun tendrá la última y más dificil prueba a ser enfrentada. Satanas reunirá sus fuerzas y proporcionará una "hora de angustia tremenda" antes de la poderosa interferencia divina en favor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XII:</w:t>
      </w:r>
      <w:r>
        <w:rPr>
          <w:sz w:val="24"/>
          <w:szCs w:val="24"/>
        </w:rPr>
        <w:t xml:space="preserve"> </w:t>
      </w:r>
      <w:r>
        <w:rPr/>
        <w:t>Las Siete Plagas y la Segunda Venida - Las siete plagas son juicios de Dios que caerán sobre los impíos que, tomados de ira, intensificarán los sufrimientos del pueblo remanente y blasfemarán contra Dios, completando los límites de Su misericordia. Entonces Jesus Cristo que ya habrá encerrado Su ministerio sacerdotal, volverá como Justo Juez.</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Programa XIII:</w:t>
      </w:r>
      <w:r>
        <w:rPr>
          <w:sz w:val="24"/>
          <w:szCs w:val="24"/>
        </w:rPr>
        <w:t xml:space="preserve"> </w:t>
      </w:r>
      <w:r>
        <w:rPr/>
        <w:t>Preparación Final - Al alcanzar finalmente el último programa del ciclo de estudios, la expectativa es de que cada participante haya alcanzado un significativo cambio de vida, y haya desarrollado un profundo amor por sus hermanos, a punto de impulsionarlo en la continuación de este trabajo, colocándose a disposición del Espíritu Santo en Su misión de despertar la iglesia y preparar al mundo para la vuelta de nuestro Señor y Salvador Jesu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intencion de la Preparación para la Lluvia Tardia es de expandirse continuamente, yendo al encuentro de todo el pueblo de Dios en un amplio movimiento de reavivamiento y reforma, sin la cual, no estaremos aptos para dar el Alto Clamor, ni para recibir al Rey en Su gloria. Asi, cada hermano que perseveró hasta el último programa y procuró seguir con submisión las orientaciones del Espíritu Santo, ahora estará apto para liderar un nuevo grupo; aun creciendo en poder y gracia y compartiendo con otros hermanos una renovada experiencia en Cristo Jesus. Aquellos, sin embargo, que por alguna razón no consiguieron un aprovechamiento satisfactorio, podrán juntarse a un nuevo grupo, o formar ellos mismos un grupo con la ayuda de otros participantes concluyentes; o si lo prefieren, con la ayuda del propio lider que dirigió el grupo en el cual participó. Lo fundamental es que nadie se contente con aquello que ya recibió y venga a estacionar en su crecimiento espiritual. Es importante seguir continuamente buscando el poder de lo alto y colocándose a disposición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i/>
          <w:iCs/>
          <w:sz w:val="24"/>
          <w:szCs w:val="24"/>
        </w:rPr>
        <w:t xml:space="preserve">II.- </w:t>
      </w:r>
      <w:r>
        <w:rPr>
          <w:b/>
          <w:bCs/>
          <w:i/>
          <w:iCs/>
          <w:sz w:val="24"/>
          <w:szCs w:val="24"/>
          <w:u w:val="single"/>
        </w:rPr>
        <w:t>Una Base Bíblica</w:t>
      </w:r>
      <w:r>
        <w:rPr>
          <w:b/>
          <w:bCs/>
          <w:i/>
          <w:i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rPr>
      </w:pPr>
      <w:r>
        <w:rPr>
          <w:b/>
          <w:bCs/>
          <w:i/>
          <w:i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texto bíblico que nos sirve de referencia básica para nuestras aspiraciones espirituales es Hechos 1:8 = "Recibireis poder, al descender sobre vosotros el Espíritu Santo, y sereis mis testimonias tanto en Jerusalen, como en toda la Judea y Samaria, y hasta los confines de la tier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 encuentra en las últimas palabras de Cristo una intención significativa: el trabajo misionero debería comenzar por aquellos que ya habían recibido el mensaje, o sea, por Jerusalem. Los juicios de Dios también inician su rigor por Jerusalem o, mas precisamente, por la iglesia (Eze. 9:6). Es a partir de Jerusalem que aquella pequeña congregación de ciento veinte personas debería comenzar su misión de evangelizar el mundo. Es a partir de Jerusalem que ellos comenzaron a testimoniar, con irresistible poder, la gran transformación operada en su vida con el recebimiento de la Lluvia Primera -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los últimos momentos de Cristo en la tierra, El procuró impresionar Sus discípulos con una preciosa enseñanza: antes de TESTIMONIAR es necesario RECIBIR poder. Recibir poder es la CONDICIÓN, mientras que testimoniar es la CONSECUENCIA. Si la iglesia hoy se resiste en salir para testimoniar, no es porque los miembros no quieran ser cooperadores de Dios, sino porque aun no recibieron poder para hacer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últimas palabras de Cristo en los Evangelios sinópticos (Mateo, Marcos y Lucas) y en el libro de Hechos, reflejan la gran preocupación con Su iglesia infante: su preparación para recibir al Consol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el conocido texto de Mateo 29:18-20, Jesus afirma: "Todo poder me fue dado en el cielo y en la tierra. Id, por lo tanto, haced discípulos de todas las naciones, bautizándolas en el nombre del Padre, del Hijo y del Espíritu Santo ... Y he aqui que Yo estoy con ustedes todos los dias hasta la consumación de los sig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Mateo 16:17-18, el Salvador se expresa asi: "Estas señales han de acompañar a aquellos que creen: en Mi nombre expelirán demonios, hablarán nuevas lenguas; tomarán serpientes; y si bebieren alguna cosa mortífera, no les hará mal; si impusieren las manos sobre los enfermos, ellos quedarán curados". Aun cuando reconozcamos que algunas de esas señales deberían ocurrir particularmente (o casi que exclusivamente) en el Pentecostés y con los primeros cristianos, debemos admitir que la priemra señal (expulsar demonios) y la última señal (curar enfermos), deben acompañar al fiel pueblo de Dios, especialmente en los dias finales de su misisón (Ver DTG, cap. 8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s últimas palabras de Cristo, segun el evangelista Lucas son de naturaleza mas práctica y mas específicas: "He aquí que envío sobre vosotros la promesa de Mi Padre; permaneced, pues, en la ciudad, hasta que de lo alto seais revestidos de poder". Luc. 24:4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comiendo con ellos, les determinó que no se ausentasen de Jerusalem, sino que esperasen la promesa del Padre, la cual, dijo El, de Mi oistes. Porque Juan, en verdad, bautizó en agua, pero vosotros sereis bautizados en el Espíritu Santo, no muy despues de estos dias". Hechos 1: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perar por la fe el cumplimiento de las promesas de Dios es algo que desafia la "paciencia de los santos". En general, queremos hacer alguna contribución. Hacer algo para ayudar a Dios. Los discípulos tubieron que renunciar a sus planes y esperar con paciencia, no en ociosa expectativa, sino que en oración, en comunión, en confesión de sus pecados a Dios y a aquellos a quien habian ofendido. Despues de perseverar juntos y "unánimes en oración", prostrados en profundo examen de alma, bajó sobre ellos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cumplirse el dia del Pentecostés, estaban todos reunidos en el mismo lugar; de repente vino del cielo un sonido, como de un viento impetuoso, y llenó toda la casa donde estaban sentados. Y aparecieron, distribuídas entre ellos, lenguas como de fuego, y posó una sobre cada uno de ellos. Todos quedaron llenos del Espíritu Santo ..." Hechos 2: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spues y solamente despues de recibir el bautismo en el Espíritu Santo, ellos salen para testimoniar con osadia del amor de Dios; y el resultado es que evangelizaron el mundo en una sola generación. Eso no significa que debamos suspender el programa misionero de la iglesia; al contrario, debemos corregir la base de su deficiencia; y eso con la máxima brevedad y urg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i/>
          <w:iCs/>
          <w:sz w:val="24"/>
          <w:szCs w:val="24"/>
        </w:rPr>
        <w:t>III.- "</w:t>
      </w:r>
      <w:r>
        <w:rPr>
          <w:b/>
          <w:bCs/>
          <w:i/>
          <w:iCs/>
          <w:sz w:val="24"/>
          <w:szCs w:val="24"/>
          <w:u w:val="single"/>
        </w:rPr>
        <w:t>Por el camino estrecho</w:t>
      </w:r>
      <w:r>
        <w:rPr>
          <w:b/>
          <w:bCs/>
          <w:i/>
          <w:i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rPr>
      </w:pPr>
      <w:r>
        <w:rPr>
          <w:b/>
          <w:bCs/>
          <w:i/>
          <w:i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os principios del adventismo, Ellen White tuvo un impresionante sueño que ciertamente alcanzará su pleno cumplimiento en este último reavivamiento del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oñé (dice ella) que estaba con una gran multitud de personas. Parte de aquella asamblea se presentó para viajar. Teníamos carrozas abarrotadas. Caminando, el camino parecia subir. De un lado habia un profundo precipicio; y del otro, una muralla alta, lisa y blanc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 medida que avanzábamos, el camino se hacia mas estrecho y escarpado. En algunos lugares parecia tan estrecho que concluimos que no podíamos viajar mas con las carrozas cargadas. Desamarramos los animales para, con una parte del equipaje, proseguir el viaje a cabal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osiguiendo, el camino continuava estrechándose. Fuimos obligados a andar junto a la muralla, para no caer del camino estrecho al precipicio. Haciendo esto, el equipaje sobre los caballos se apartaba del lado de la pared y nos empujaba al precipicio. Temíamos caer y ser despedazados en las rocas. Retiramos el equipaje de los caballos y entonces cayó al precipicio. Continuamos a caballo, temiendo que, al llegar a los lugares mas estrechos del camino, perdiésemos el equilibrio y cayésemos. En esas condiciones, una mano parecia tomar las riendas y nos guiaba por el peligroso cami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 hacerse el camino mas estrecho, vimos que no sería posible continuar a caballo; los dejamos y continuamos a pie, en hilera, cada uno siguiendo las pisadas de los otros. A esta altura aparecieron pequeñas cuerdas que caían de lo alto de una blanquísima muralla; estas fueron avidamente agarradas por nosotros para que nos ayudaran a mantener el equilibrio en el camino. Mientras caminábamos, la cuerda proseguía con nosotros. El camino se hizo finalmente tan estrecho, que decidimos continuar con mas seguridad si nos sacásemos los zapatos; asi, nos sacamos los zapatos y continuamos cierta distancia. Luego decidimos que podríamos viajar con mas seguridad sin los calcetines; nos sacamos los calcetines y continuamos totalmente descalz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ensamos entonces en aquellos que no se habian acostumbrados con las privaciones y las agruras. ¿ Donde estaban ellos ahora ? No se encontraban en la multitud. A cada modificación que teníamos que hacer, algunos eran dejados para atrás, y apenas permanecian aquellos que se habian acostumbrado a soportar las agruras. Las privaciones del camino apenas hacian con que estos se volviesen mas firmes al avanzar hasta el fi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umentó nuestro peligro de caer del camino. Nos comprimíamos a la muralla blanca, y sin embargo no conseguíamos asentar bien los pies en el camino; pues era demasiado estrecho. Apoyamos entonces casi todo nuestro peso en las cuerdas, exclamando: "Tenenos apoyo de arriba! Tenemos apoyo de arriba!". Las mismas palabras fueron proferidas por toda la multitud, en el camino estrech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s estremecíamos al oir el rumor de holgazaneria y orgia, que parecian venir del abismo. Oimos el juramento profano, la albarabia banal, y cantos bajos y viles. Oí el canto de guerra, y el canto de la danza. Oí musica instrumental y altas carcajadas de mezcla con plagas, gritos de angustia y llanto amargo, y quedamos mas ansiosos que nunca por conservarnos en el camino estrecho y dificil. Gran parte del tiempo eramos obligados a quedar con todo nuestro peso suspenso de las cuerdas, que aumentaban de tamaño mientras proseguíamos. Noté que la bella pared blanca estaba manchada de sangre. Daba un sentimiento de pena ver la pared asi manchada. Este sentimiento, sin embargo, no duró sino un momento, ya que luego encontré que todo era como debería ser. Los que vienen siguiéndonos atrás sabrán que, antes de ellos, otros pasaron por el camino estrecho y dificil, y concluirán que, si otros fueron capaces de vencer, ellos también podrán hacer lo mismo. Y, al sangrar sus pies doloridos, no desfallecerán de desánimo; antes viendo la sangre en la pared, sabrán que otros soportaron el mismo dol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legamos finalmente a un gran despeñadero, donde terminaba nuestro camino. Nada habia ahora para guiar los pies, nada en que pudiésemos reposar. Debíamos entonces depender enteramente de las cuerdas, que habian aumentado hasta el tamaño de nuestro cuerpo. Alli estubimos por algun tiempo inmersos en perplejidad y angustia. Indagamos en tímido susurro: "¿ En qué estará afirmada la cuerda ?". Mi esposo estaba precisamente delante de mi. Grandes gotas de sudor le caían por el rostro, las venas de su cuello y témporas habian crecido tanto que llegaban a ser el doble que su tamaño original, y se le escuchaban gemidos ahogados y agonizantes. El sudor me caía del rostro, y yo experimentaba una angustia tal como nunca había probado. Una terrible lucha estaba delante de nosotros. Si fracasásemos alli, todas las dificultades de nuestra jornada habrían sido pasadas en v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lante de nosotros, del otro lado del precipicio, había un bello campo de pasto verde, de aproximadamente 15 cm de altura. No podia ver el sol; pero rayos de luz, brillantes y suaves, semejantes al oro y a la plata fina, iluminaban el campo. Pero, ¿ nos sería posible alcanzarlo ? esa era la indagación ansiosa. Si la cuerda se rompiese, habríamos de morir. Otra vez, en angustioso susurro, fueron dichas estas palabras: "Dios segura la cuerda. No debemos temer". Estas palabras fueron entonces repetidas por aquellos que estaban atrás de nosotros, y acompañadas de estas otras: "El no nos fallará ahora. Nos trajo hasta aqui en segur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i marido dió un salto sobre el tremendo abismo, hasta el bello campo al otro lado. Yo lo seguí inmediatamente. Oh, qué sensación de alivio y gratitud para con Dios experimentamos! Oí levantarse voces en loor trinfal a Dios. Yo era feliz, perfectamente feliz". VE:178-1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aplicación que queremos retirar de la narrativa de ese sueño es la siguiente: Nosotros nos reunimos en este local porque también estamos interesados en viajar para la Nueva Tierra. Probablemente trajimos las "maletas" llenas de nuestras "riquezas" cuidadosamente guardadas. Talvez no se trate exactamente de riquezas materiales, que la mayoria del pueblo de Dios no la tiene, pero existe el riesgo de tener aqui nuestras "maletas" llenas de orgullo, vanidad, egoismo, amor propio, autosatisfacción y formalismo religioso. Y ahora quedamos sabiendo que debemos largar aqui nuestras "maletas" con todos los fardos que inutilmente hemos cargado, y cuando el camino de nuestra jornada espiritual se hace demasiado dificil para avanzar, entonces tendremos nuestras manos libres para segurar las cuerdas que ciertamente cearán del Cielo en nuestro auxi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los próximos meses, en los cuales estaremos orando por la realidad de la Lluvia Tardia en nuestra vida y en la vida de la iglesia, ciertamente enfrentaremos dificultades diversas y provaciones dificiles, a punto de a veces parecer que todo está contra nuestro deseo y empeño de renovar nuestra fe y transformar nuestra vida y, si sangran nuestros pies, acordémonos con alegria y esperanza, de que otros ya pasaron por aqu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r lo tanto, tomad la armadura de Dios, para que podais resistir en el dia malo, y, despues de haber vencido todo, permanecer inabalables.". Efe. 6: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 xml:space="preserve"> </w:t>
      </w:r>
      <w:r>
        <w:rPr>
          <w:b/>
          <w:bCs/>
          <w:i/>
          <w:iCs/>
          <w:sz w:val="24"/>
          <w:szCs w:val="24"/>
          <w:u w:val="single"/>
        </w:rPr>
        <w:t>Programa II</w:t>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Testimon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Todo verdadero cristiano tiene algo a decir a respecto de su Salvador. El sabe que Jesus Cristo murió en su lugar. El sabe donde, como, por que y para que esto sucedió, y quien sabe estas cosas es </w:t>
      </w:r>
      <w:r>
        <w:rPr>
          <w:b/>
          <w:bCs/>
        </w:rPr>
        <w:t>testimonia</w:t>
      </w:r>
      <w:r>
        <w:rPr/>
        <w:t>. Fuera de eso, aquellos queestán en íntima comunión con el Padre celestial experimentan diariamente una renovación de su testimonio, muriendo cada dia para el mundo y renaciendo cada dia para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uede ser hasta que algunos no estén viviendo los mejores dias de su experiencia religiosa, pero aun asi podremos recordar algun buen momento de convivio con Dios, o aun hablar de nuestras aspiraciones mas profundas, de nuestros deseos mas caros en relación a nuestra salavación que el Cielo nos ofrece gratuit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Fue el propio Señor Jesus Cristo quien nos autorizó a testimoniar cuando dijo: "Vosotros sois testimonias de estas cosas". Luc. 24:48. Cuando el Espíritu Santo de Dios testifica junto a nuestro espíritu de las cosas celestiales, entonces nos volvemos testimonias. Es solamente cuando recibimos el poder del Espíritu Santo en nuestra vida que nos calificamos para "hablar de las cosas que vimos y oimos". Hechos 4:20. Asi, todos los que reciben poder se vuelven aptos para testimoniar (Hechos 1:8), y siempre tendrán algo a decir a respecto de su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dos deben tener algo para decir al Señor, pues al hacerlo asi serán bendecidos. Un libro de memorias es escrito con respecto a aquellos que no desertan de las reuniones, pero que hablan muchas veces uno al otro. El remanente debe vencer por la sangre del Cordero y por la palabra de su testimonio. Algunos esperan vencer apenas por la sangre del Cordero, sin cualquier esfuerzo especial de su parte. Vi que Dios fue misericordioso al darnos el poder del habla. El nos dió una lengua, y somos responsables delante de El por su uso. Debemos glorificar a Dios con nuestra boca, hablando en honra de la verdad y de Su ilimitada misericordia, y vencer por la palabra de nuestro testimonio a través de la sangre del Corde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debemos reunirnos para quedar en silencio; los únicos que son recordados por el Señor son los que se reúnen para hablar de Su honra y gloria y de Su poder; sobre esos reposará la bendición de Dios, y ellos serán refrigerados ... Pedid, creed, recibireis. Hay demasiadas burlas del Señor, mucha oración que no es oración y que cansan los ángeles y desagradan a Dios, mucha petición vana, sin significado. Primero necesitamos sentir la necesidad, y entonces pedir a Dios exactamente lo que necesitamos, creyendo que El nos dará. Ya cuando estamos pidiendo; y entonces nuestra fe crecerá, todos serán edificados, el debil será fortificado y el desanimado y desalentado es llevado a mirar para arriba y creer que Dios es el galardonador de todo aquel que diligentemente Lo bus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gunos se retraen en las reuniones porque no tienen nada nuevo a decir, y si hablan tendrán que repetir la misma historia. Vi que el orgullo era el fundamento de esto, que Dios y los ángeles atentaban para el testimonio de los santos y se alegraban y eran glorificados por ser repetidos cada semana ... Me mostró el ángel a aquellos que no cesaban dia y noche de clamar; "Santo, Santo es el Señor, el topoderoso Dios". Repetición contínua, dijo el ángel, y sin embargo Dios es glorificado. Aun cuando repitamos la misma historia siempre, ella honra a Dios y muestra que no nos hemos olvidado de Su bondad y misericordia para con nosotros". PE:114-116.</w:t>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ograma II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Reforma: de la Necesidad a la Real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sde la epoca de Lutero - y antes - se ha levantado el clamor por una reforma en el seno de la iglesia - pueblo de Dios. Paralelamente, se han levantado ideologias filosóficas pronosticando un "nuevo tiempo", sembrando una "nueva esperanza" en el establecimiento de una sociedad mejor, edificada sobre la "paz" construida por los homb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El mensaje adventista viene a contrariar enfaticamente ese coro de optimismo y de creencia en una sociedad futura ideal, proclamar la llegada del tiempo escatológico (tiempo del fin), y el cumplimiento de las mas contundentes profecias, en las cuales Dios </w:t>
      </w:r>
      <w:r>
        <w:rPr>
          <w:b/>
          <w:bCs/>
        </w:rPr>
        <w:t>avisa</w:t>
      </w:r>
      <w:r>
        <w:rPr/>
        <w:t xml:space="preserve"> que se aproxima rapidamente la hora en que la humanidad prestará cuentas del uso leviano de su libertad y del abusivo descaso al convite de la gracia divi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Tocad la trompeta en Sión, y clamad en alta voz en Mi santo monte. Pertúrbense todos los moradores de la Tierra porque el </w:t>
      </w:r>
      <w:r>
        <w:rPr>
          <w:b/>
          <w:bCs/>
        </w:rPr>
        <w:t>Dia del Señor</w:t>
      </w:r>
      <w:r>
        <w:rPr/>
        <w:t xml:space="preserve"> viene, y ya está próxim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hora mismo, dice el Señor, convertíos a Mi de todo vuestro corazón; y eso con ayunos, con lloro y ll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cad la trompeta en Sión, promulgad un santo ayuno, proclamad una asamblea solemn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ngregad el pueblo, santificad la congregación, juntad los ancianos, reunid los jóvenes y los niños! Que el esposo salaga de su pieza y la esposa de su apos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loren los pastores, ministros del Señor, entre la entrada y el altar, y oren: Perdona Tu pueblo, oh Señor!". Joel 2:1,12,15-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I.-</w:t>
      </w:r>
      <w:r>
        <w:rPr>
          <w:b/>
          <w:bCs/>
          <w:sz w:val="24"/>
          <w:szCs w:val="24"/>
          <w:u w:val="single"/>
        </w:rPr>
        <w:t xml:space="preserve"> Necesidad de una Nueva reform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pueblo de Dios precisa sentir en su corazón una profunda y urgente necesidad de colocar su vida a disposición de Dios y vivirla de acuerdo con los reclamos divinos para este tiem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ya una reforma entre el pueblo de Dios". MJ:3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Un reavivamiento de la verdadera piedad entre nosotros, he ahi la mayor y mas urgente de todas nuestras necesidades. Buscarlo, debe ser nuestra primera ocupación. Importa que haya diligente esfuerzo para obtener la bendición del Señor, no porque Dios esté dispuesto a otorgarla, sino porque nos encontramos carentes de la preparación para recibirla. Nuestro Padre Celestial está mas dispuesto a dar Su Espíritu Santo a aquellos que se lo pidem, que los padres terrenos lo están a dar buenas dádivas a sus hijos. Debemos, sin embargo, mediante confesión, humillación, arrepentimiento y fervorosa oración, cumplir las condiciones estipuladas por Dios en Su promesa para concedernos Su bendición". 1ME:1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iene que haber un reavivamiento y reforma, bajo el ministerio del Espíritu Santo. Reavivamiento y reforma son dos cosas diferentes. Reavivamiento significa renovación de la vida espiritual, una vivificación de las facultades del espíritu y del corazón, un resurgimiento de la muerte espiritual. Reforma significa reorganización, cambio de ideas, teorías, hábitos y prácticas". SC: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edé profundamente impresionada por escenas que me fueron recientemente presentadas en la noche. Parecia haber un gran movimiento - una de obra de reavivamiento - ocurriendo em muchos lugares. Atendiendo al llamado de Dios, nuestro pueblo se estaba reuniendo". 3TS:4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ueblo de Dios no soportará la prueba a menos que haya un reavivamiento y una reforma entre el pueblo de Dios, pero esta debe comenzar su obra purificadora entre los ministros". 1T:4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ntes que los juicios finales de Dios caigan sobre la Tierra, habrá, entre el pueblo del Señor, tal avivamiento de la primitiva piedad como no ha sido testimoniado desde los tiempos apostólicos. El Espíritu Santo y el poder de Dios serán derramados sobre Sus hijos". GC:50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Características de la Verdadera Reform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Aspectos a promov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habrá genuína reforma entre el pueblo de Dios sin que hay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Espíritu de or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Espíritu de sincera convers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Espíritu abnegado y generalizado de trabajo misione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Espíritu de alabanza y acción de graci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Manifestación del poder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tos son los pensamientos sugeridos en el siguiente párrafo inspir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visiones de la noche pasaron delante de mi representaciones de un gran movimiento reformador entre el pueblo de Dios. Muchos estaban alabando a Dios. Los enfermos eran curados, y otros milagros eran operados. Se vió un espíritu de intercesión tal, como se manifestó antes del gran dia de Pentecostés. Se veían centenas y millares visitando familias y abriendo delante de ellas la Palabra de Dios. Los corazones eran convencidos por el poder del Espíritu Santo, y se manifestaba un espíritu de genuína conversión. Puertas se abrían por todas partes para la proclamación de la verdad. El mundo parecia iluminado por la influencia celestial. Grandes bendiciones eran recibidas por el fiel y humilde pueblo de Dios. Oí voces de acciones de gracias y loor, y parecia haber una reforma como la que testimoniamos en 1844". 3TS:3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Peligros a suprimi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1.- Contrafacciones diabólic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todo verdadero movimiento de reforma, Satanás busca interferir a través de falsificaciones, logrando éxito relativo, muchas veces. Se debe cuidar con los dos extre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De un lado, por la intromisión de corazones no santificados y espíritus y mentes desequilibr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De otro lado, corazones sinceros, sin embargo poco esclarecidos, pensando estar combatiendo alguna manifestación espúrea, son encontrados resistiendo al propio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todo avivamiento está él (Satanás) listo para introducir los de corazón no santificado y desequilibrados de espíritu ... Ninguna reforma, en toda la historia de la iglesia, fue llevada adelante sin encontrar serios obstáculos". GC:4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spierte del sueño el pueblo de Dios e inicie con fervor la obra de arrepentimiento y reforma; investigue las Escrituras para aprender la verdad como ella es en Jesus; haga una consagración completa a Dios, y no faltarán evidencias de que Satanás aun se encuentra en actividad y vigilancia. Con todo engaño posible manifestará él su poder, llamando en su auxilio a los ángeles caídos de su reino". GC:4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todo movimiento de reforma Satanás tratará de "engañar y destruir el pueblo presentándole una contrafacción en lugar de la verdadera obra". SC: 19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2.- Discordia y fanati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movimiento no deberá ser un escondijo para el fanatismo; ni soportará la discordia, aunque sea velada. El recibimiento del Espíritu Santo trae consigo el equilibrio, la paz y el amor frater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llegado el tiempo para realizarse una reforma completa. Cuando esta reforma comienze, el espíritu de oración actuará en cada creyente y eliminará de la iglesia el espíritu de discordia y lucha". 3TS:25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fanatismo aparecerá en nuestro propio medio. Vendrán engaños, y de tal naturaleza que, su fuese posible, desviarían hasta los escojidos". 2ME: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3.- "Nueva luz".-</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Hasta aqui no precisamos del algun otro profeta, de nuevos sueños y visiones; lo que precisamos es vivir lo que los profetas del pasado escribieron y dijeron en el nombre d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adie confie en si mismo, como si Dios le hubiese conferido luz especial por encima de sus hermanos. Cristo es representado como habitando en Su pueblo". 2TS:10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urgirán hombres y mujeres proclamando poseer alguna nueva luz o alguna nueva revelación, y cuya tendencia es abalar la fe en los marcos antíguos. Sus doctrinas no resisten la prueba de la Palabra de Dios. Aun asi, almas serán engañadas". 2TS:1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el poder de Dios testifica de aquello que es la verdad, esa verdad debe permanecer para siempre como la verdad. No deben ser esperadas ninguna suposición posterior contrarias al esclarecimiento que Dios proporcionó". 1ME:16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ecesitamos todavia, de um preciso dicernimiento espiritual a fin de distinguir la verdad del err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el Señor oopera mediante instrumentos humanos, cuando los hombres son movidos con poder de lo alto, Satanás lleva sus agentes a exclamar: Fanatismo! y a advertir al pueblo a no ir a extremos. Cuiden todos cuanto a soltar ese grito; pues, aun cuando haya monedas falsas, eso no disminuye el valor de la que es genuina. Porque hayan reavivamientos y conversiones espúreas, no podemos concluir de eso que todos los reavivamientos deben ser tenidos como sospechosos. No mostraremos el desprecio que los fariseos manifestaban cuando dijeron: Este hombre recibe pecadores". (Lucas 15:2) OE:1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i/>
          <w:iCs/>
          <w:sz w:val="24"/>
          <w:szCs w:val="24"/>
          <w:u w:val="single"/>
        </w:rPr>
        <w:t>Un Mensaje a Laodice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Jesus reprende Su pueblo a través de un mensaje directo y firme, y sin embargo, lleno de amor y de misericor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ángel de la iglesia que está en Laodicea, escribe: Esto dice el Amen, la Testimonia Fiel y Verdadera, el principio de la creación de Dios: Yo conozco tus obras". Apoc. 3:14-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mensaje a la iglesia de Laodicea es una impresionante acusación, y es aplicable al pueblo de Dios en el tiempo presente". 1TS:3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i que el testimonio de la Testimonia Verdadera no tuvo ni la mitad de la atención que debería tener. El solemne testimonio del cual depende el destino de la iglesia ha sido apreciado de forma leviano, si acaso no ha sido desatendido totalmente. Tal testimonio debe operar profundo arrrepentimiento; todos los que lo reciben de verdad, le obedecerán y serán purificados". PE:2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eres ni frio ni caliente. Ojalá fueses frio o caliente! Asi, porque eres tibio, y no frio ni caliente, te vomitaré de Mi boca". Apoc. 3:15-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mensaje laodiceano se aplica al pueblo de Dios que profesa creer en una verdad presente. La mayor parte, son profesos tibios, teniendo el nombre pero les falta el celo ... Se aplica a esta clase el término "tibio". Profesan amar la verdad, todavia son deficientes en el fervor y en el devotamiento cristianos. No osan desistir enteramente y correr el riesgo de los incrédulos; no se encuentran, sin embargo, dispuestos a morir para su propio yo y seguir exactamente los principios de su fe ... No se empeñan enteramente y de corazón en la obra de Dios, identificándose con sus intereses; sino que se mantienen alejados, y están listos a dejar sus puestos cuando los intereses mundanos, personales lo exigen. Carecen de la obra interior de la gracia en el corazón". 1TS:476-47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ría mas aceptable para el Señor que los miembros tibios que profesan la religión nunca se hubiesen llamado por Su nombre. Son un peso contínuo para los que desean ser fieles seguidores de Jesus. Son piedras de tropiezo para los incrédulos". 1T:1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mo dices: rico soy, y estoy enriquecido, y de nada tengo falta; y no sabes que eres un desgraciado, y miserable, y pobre, y ciego, y desnudo". Apoc. 3: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mensaje de Laodicea se aplica a los adventistas del séptimo dia que han recibido gran luz y no han andado en el. Son los que han hecho una gran profesión pero no se han mantenido ap paso con Su Director, los que serán vomitados de Su boca a menos que se arrepientan". 2ME: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e aconsejo", dice Jesus, "que de Mi compres oro probado en el fuego, para que te enriquezcas; y vestidos blancos, para que vistas, y no aparezca la verguenza de tu nudez; y que unjas tus ojos con colirio, para que veas". Apoc. 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triple condición de Laodicea - pobre, ciego, desnudo - se cura con el triple y maravilloso remedio d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oro purificado en el fuego, para enriquec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 vestidos blancos, para cubrir la nudez</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c) colirio, para ve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b/>
          <w:b/>
          <w:bCs/>
        </w:rPr>
      </w:pPr>
      <w:r>
        <w:rPr>
          <w:b/>
          <w:bCs/>
        </w:rPr>
        <w:t>Preparación para la Crisis Final: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oro aqui recomendado como habiendo sido probado en el fuego es fe y amor. El enriquece eo corazón; pues fue purgado hasta hacerse puro, y mientras mas es probado tanto mas intenso es su bril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vestidos blancos son la pureza de carácter, la justicia de Cristo comunicada al pecador. Es en verdad una vestimenta de textura celeste, que solo se puede comprar de Cristo por una vida de voluntaria obedi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colirio es aquella sabiduria y gracia que nos habilita a distinguir entre el mal y el bien, y percibir el pecado bajo cualquier disfraz". 1TS:477-4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i/>
          <w:iCs/>
          <w:sz w:val="24"/>
          <w:szCs w:val="24"/>
        </w:rPr>
        <w:t>IV.-</w:t>
      </w:r>
      <w:r>
        <w:rPr>
          <w:b/>
          <w:bCs/>
          <w:i/>
          <w:iCs/>
          <w:sz w:val="24"/>
          <w:szCs w:val="24"/>
          <w:u w:val="single"/>
        </w:rPr>
        <w:t xml:space="preserve"> Justificación por la Fe</w:t>
      </w:r>
      <w:r>
        <w:rPr>
          <w:b/>
          <w:bCs/>
          <w:i/>
          <w:i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rPr>
      </w:pPr>
      <w:r>
        <w:rPr>
          <w:b/>
          <w:bCs/>
          <w:i/>
          <w:i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Qué es justifación por la fe ? Es la obra de Dios al lanzar la gloria del hombre al polvo y hacer por el hombre aquello que él por si mismo no puede hacerlo". TM:456. En otras palabras, justificación por la fe 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Reconocimiento de la incapacidad e indignidad humanas de obtener la salvación por ,çméritos propios; y esto, en completa humildad delante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Aceptar por la fe la salvación que Cristo ofrece gratuitamente, apropiándose de Su justicia, pasando a vivir en "paz con Dios" y en "novedad de vida". Efe. 2: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Todos pecaron y carecen de la gloria de Dios, siendo justificados gratuitamente por Su gracia. Justificados, pues, mediante la fe, tengamos paz con Dios, por medio de nuestro Señor Jesus Cristo". Rom. 3:23-24; 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justificación por la fe es un proceso que envuelve dos tipos o fases de justicia: justicia imputada y justicia impart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imputada la justicia por la cual somos justificados; aquella por la cual somos santificados, es impartida. La primera es nuestro título para el Cielo; la segunda, nuestra adaptación para el". MJ: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tbl>
      <w:tblPr>
        <w:tblW w:w="10114" w:type="dxa"/>
        <w:jc w:val="left"/>
        <w:tblInd w:w="-7" w:type="dxa"/>
        <w:tblLayout w:type="fixed"/>
        <w:tblCellMar>
          <w:top w:w="0" w:type="dxa"/>
          <w:left w:w="70" w:type="dxa"/>
          <w:bottom w:w="0" w:type="dxa"/>
          <w:right w:w="70" w:type="dxa"/>
        </w:tblCellMar>
      </w:tblPr>
      <w:tblGrid>
        <w:gridCol w:w="5057"/>
        <w:gridCol w:w="5057"/>
      </w:tblGrid>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rPr>
            </w:pPr>
            <w:r>
              <w:rPr>
                <w:b/>
                <w:bCs/>
                <w:sz w:val="24"/>
                <w:szCs w:val="24"/>
              </w:rPr>
              <w:t>1.- Justicia Imputad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rPr>
            </w:pPr>
            <w:r>
              <w:rPr>
                <w:b/>
                <w:bCs/>
                <w:sz w:val="24"/>
                <w:szCs w:val="24"/>
              </w:rPr>
              <w:t>2.- Justicia Impartid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reditada, recibida gratuitament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Practicada, ejercida por la fe</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Nos hace justos delante de Di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Preparación, idoneidad, adaptación para el Cielo</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Título al Cielo: justificado</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Transformación paulatina del carácter: santificación</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Recibido por la fe</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Obra progresiva, de toda la vida.</w:t>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Obra repentina</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r>
        <w:trPr/>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Ocurre mediante la aceptación de Jesus Cristo como Salvador personal, seguida de arrepentimiento, confesión y abandono de los pecados.</w:t>
            </w:r>
          </w:p>
        </w:tc>
        <w:tc>
          <w:tcPr>
            <w:tcW w:w="50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pPr>
            <w:r>
              <w:rPr/>
            </w:r>
          </w:p>
        </w:tc>
      </w:tr>
    </w:tbl>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justicia de Cristo, Su propio carácter inmaculado, y por la fe, impartida a todos los que Lo aceptan como Salvador personal". PVGM:3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está en el corazón el obedecer a Dios, si son hechos esfuerzos en ese sentido, Jesus acepta esta disposición y esfuerzo como el mejor servicio del hombre, y suple la deficiencia con Su propio mérito divino". 1ME:38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i/>
          <w:iCs/>
          <w:sz w:val="24"/>
          <w:szCs w:val="24"/>
          <w:u w:val="single"/>
        </w:rPr>
        <w:t>Conclusión</w:t>
      </w:r>
      <w:r>
        <w:rPr>
          <w:b/>
          <w:bCs/>
          <w:i/>
          <w:i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sz w:val="24"/>
          <w:szCs w:val="24"/>
        </w:rPr>
      </w:pPr>
      <w:r>
        <w:rPr>
          <w:b/>
          <w:bCs/>
          <w:i/>
          <w:i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quellos que aceptan la justicia de Cristo, operan su salvación con mucha lucha y esfuerzo consta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sin embargo, no nos dió ninguna garantia de que es facil alcanzar perfección de carácter. No se hereda carácter perfecto y noble. No lo recibimos por acaso. El carácter noble se gana por esfuerzo individual mediante los méritos y la gracia de Cristo ... Es formado por combates árduos y reñidos con su propio yo. Las tendencias heredadas deben ser eliminadas por un conflicto atrás del otro. Debemos escuadriñarnos detenidamente y no permitir que permanezca trazo alguno incorrecto". MJ: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adie diga: no puedo remediar mis defectos de carácter. Si llegais a esta decisión, ciertamente dejareis de alcanzar la vida eterna. La imposibilidad está en nuestra propia voluntad. Si no quereis no vencereis. La dificultad real viene de la corrupción de un corazón no santificado, y de la involuntariedad de someterse a la dirección de Dios". MJ: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a vez recibida la justicia de Cristo en el corazón, se rompen las barreras del imposible, y el cristiano se vuelve un poderoso instrumento en la mano de Dios. Este es el resultado de una vida reformada por la fe en el poder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t>"Cuando el alma se rinde enteramente a Cristo, nuevo poder toma pose del corazón. Se opera un cambio que el hombre no puede absolutamente operar por si mismo. Es una obra sobrenatural introduciendo un elemento sobrenatural en la naturaleza humana. El alma que se rinde a Cristo, se vuelve Su fortaleza, mantenida por El en un revuelto mundo ... Un alma asi guardada por los seres celestes es inexpugnable a los asaltos de Satanás". DTG:2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u w:val="single"/>
        </w:rPr>
      </w:pPr>
      <w:r>
        <w:rPr>
          <w:rFonts w:eastAsia="Courier" w:cs="Courier" w:ascii="Courier" w:hAnsi="Courie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u w:val="single"/>
        </w:rPr>
      </w:pPr>
      <w:r>
        <w:rPr>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u w:val="single"/>
        </w:rPr>
      </w:pPr>
      <w:r>
        <w:rPr>
          <w:u w:val="single"/>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ograma IV</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Mensaje de 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idea de que el hombre es un ser dicotómico, dividido en cuerpo y alma, es bastante antigua y remonta a la época de la Grecia clásica y platónica. Esa idea filosófica facilitó la penetración de algunas heresias en el cristianismo, inclusive la tan generalizada "inmortalidad del alma". Esa doctrina sustenta el equívoco de que el hombre es un cuerpo habitado por una entidad etérea, abstracta, llamada alma, que vive en el cuerpo, pero que se separa de el por ocasión de la muerte; siendo el alma por lo tanto, inmort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l libro de Genesis, sin embargo, encontramos una información esclarecedora concerniente al origen y naturaleza del hombre, que se contrapone enteramente a la idea de la existencia del alma como una entidad viva e idependiente del cuer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tonces formó el Señor Dios al hombre del polvo de la tierra, y le sopló en las narinas el hálito de vida, y el hombre pasó a ser alma viviente.". Gen. 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contramos en ese texto que: polvo de la tierra + hálito de vida = alma viviente. El hombre es un alma viviente y como tal, podrá morir; como de hecho muere. Por lo tanto, el alma que es el hombre, es mortal y no inmortal. Y la Bíblia dice claramente que "el alma que pecar, esa mirirá ...". Exe. 18: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Formado de la tierra, recibiendo de Dios la centella de la vida, hecho a la imagen de Dios con la capacidad de amar, pensar y escojer, se hace obvio verificar que el hombre original era mucho mas que una linda escultura divina; era un ser completo y perfecto, con una dimensión física, mental y espiritu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el hombre es un ser de naturaleza única e indivisible, su salvación no es apenas una cuestión de orden espiritual, sin cualquier relación con su dimensión física. Salvar el alma sin cualquier preocupación con la integridad física - el cuerpo - definitivamente no es una doctrina que pueda ser encontrada en la Bíblia. Al contrario, el apóstol Pablo enseña enfáticamente la salvación integral del hombre, en sus tres dimens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Os ruego pues, hermanos, por las misericordias de Dios, que presenteis vuestros cuerpos (dimensión física) por sacrificio vivo, santo y agradable a Dios, que es vuestro culto (dimensión espiritual) racional. Y no os conformeis con este siglo, sino que transformaos por la renovación de vuestra mente (dimensión intelectual) ...".Rom. 12: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Una Doctrina Bíblic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Dios está interesado en nuestra </w:t>
      </w:r>
      <w:r>
        <w:rPr>
          <w:b/>
          <w:bCs/>
        </w:rPr>
        <w:t>salvación</w:t>
      </w:r>
      <w:r>
        <w:rPr/>
        <w:t xml:space="preserve">. Dios está interesado en nuestro </w:t>
      </w:r>
      <w:r>
        <w:rPr>
          <w:b/>
          <w:bCs/>
        </w:rPr>
        <w:t>cuerpo</w:t>
      </w:r>
      <w:r>
        <w:rPr/>
        <w:t xml:space="preserve">. Dios está interesado en nuestra </w:t>
      </w:r>
      <w:r>
        <w:rPr>
          <w:b/>
          <w:bCs/>
        </w:rPr>
        <w:t>salud</w:t>
      </w:r>
      <w:r>
        <w:rPr/>
        <w:t>. Es lo que podemos comprender de los siguientes tex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Porque Dios amó al mundo de tal manera que dió a Su único Hijo, para que todo el que en El crea, no perezca, sino que tenga la </w:t>
      </w:r>
      <w:r>
        <w:rPr>
          <w:b/>
          <w:bCs/>
        </w:rPr>
        <w:t>vida eterna</w:t>
      </w:r>
      <w:r>
        <w:rPr/>
        <w:t>". Juan 3: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Ese mismo que resucitó a Cristo Jesus de entre los muertos, vivificará también vuestros </w:t>
      </w:r>
      <w:r>
        <w:rPr>
          <w:b/>
          <w:bCs/>
        </w:rPr>
        <w:t>cuerpos</w:t>
      </w:r>
      <w:r>
        <w:rPr/>
        <w:t xml:space="preserve"> mortales por medio de Su Espíritu que en vosotros habita". Rom. 8: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corazón alegre es buen remedio, pero el espíritu abatido hace secar los huesos". Prov. 17: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e engañan aquellos que piensan que no se encuentra en la Bíblia una doctrina sobre salud. Exiasten en la Bíblia varias decenas de textos que se refieren directamente a este tema. El Señor Dios no está preocupado apenas con nuestra condición espiritual. El sabe muy bien que si alguien está enfermo en el cuerpo, tanto su mente como su espíritu también serán afectados. Mas que eso, la dolencia afecta nuestra vida en todos los sentidos, no solo en el aspecto físico, mental y espiritual, sino que también en el aspecto social y económ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odemos deducir estos conceptos de las palabras del apóstol Juan, dirigidas a Gaio: "Amado, por cima de todo hago votos por tu prosperidad y salud, asi como es próspera tu alma". 3 Juan 2. En este saludo que Juan le hace al presbítero Gaio, podemos destacar tres facto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salud del cuer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salud del alma (integral: mente, cuerpo y espíritu)</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prosperidad en las relaciones seculares, o en los emprendimientos sociales y económ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razonable esperar que estas características sean encontradas en la vida del cristiano. El pueblo adventista, mas que cualquier otro, debe reflejar en el cuerpo, en la mente y en el carácter la imagen de Dios. El pueblo remanente, con su misión peculiar de preparar el mundo para la vuelta de Cristo, tiene el privilegio y la responsabilidad de llamar la atención del mundo por el testimonio de su propia vida, glorificando a Dios inclusive en el cuer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Vi otro ángel volando por el medio del cielo, teniendo un evangelio eterno para predicar ... diciendo en alta voz: Temed a Dios y dadle </w:t>
      </w:r>
      <w:r>
        <w:rPr>
          <w:b/>
          <w:bCs/>
        </w:rPr>
        <w:t>gloria</w:t>
      </w:r>
      <w:r>
        <w:rPr/>
        <w:t>, pues es llegada la hora de Su juicio ...". Apoc. 14: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mo portadores del Evangelio Eterno, no podemos eximirnos al deber de proclamar el último memsaje a un mundo condenado, de forma coherente. O vivimos el mensaje, o no lo prediquemos. Predicarlo sin vivirlo, es descalificarse como testimonia, es comprometer la ver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Desde ahora, el mundo no deseará saber apenas lo que decimos, sino que, principalmente, deseará ver cómo vivimos. Somos anunciadores de la breve vuelta de Jesus; somos predicadores del triple mensaje angélico; por lo tanto, todo en nosotros tiene que ver con nuestra fe. Todo lo que digamos, o dejemos de decir; todo lo que hagamos, o dejemos de hacer afectará la calidad de nuestro testimon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Por lo tanto, sea que comáis, sea que bebáis, o hagáis cualquier otra cosa, haced todo para la </w:t>
      </w:r>
      <w:r>
        <w:rPr>
          <w:b/>
          <w:bCs/>
        </w:rPr>
        <w:t>gloria</w:t>
      </w:r>
      <w:r>
        <w:rPr/>
        <w:t xml:space="preserve"> de Dios". I Cor. 10: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apóstol Pablo nos ayuda a percibir que, la reforma de salud es parte integrante del triple mensaje angélico; y que dar gloria a Dios también tiene relación con nuestro cuerpo y con los cuidados que le dispens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Acaso no sabeis que vuestro cuerpo es santuario del Espíritu Santo que está en vosotros, el cual lo teneis de parte de Dios, y que no sois de vosotros mismos ? ... Ahora, pues, </w:t>
      </w:r>
      <w:r>
        <w:rPr>
          <w:b/>
          <w:bCs/>
        </w:rPr>
        <w:t>glorificad</w:t>
      </w:r>
      <w:r>
        <w:rPr/>
        <w:t xml:space="preserve"> a Dios en vuestro cuerpo". I Cor. 6:19-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uidar del cuerpo, ahora, no es apenas una simple cuestión de opción, y si un deber, por lo menos para aquellos que desean la salv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alguien destruye el santuario de Dios, Dios lo destruirá; porque el santuario de Dios que sois vosotros, es sagrado". I Cor. 3: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Una Doctrina tipicamente Adventist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ste capítulo estamos presentando el pensamiento oficial de la Iglesia Adventista del Séptimo Dia en relación al Mensaje de Salud, o Reforma Pro-Salud. Debemos admitir que, en algunos aspectos, como iglesia, hemos quedado distantes del ideal que Dios trazó para Su pueblo; otras veces hemos realmente fallado de forma lamentable. Sin embargo, si este pueblo no tubiese nada para mejorar, ya estaría en el Cielo; y esta es, precisamente, nuestra me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l hacer conocido el pensamiento oficial de la Iglesia en relación al Mensaje de salud, lo que corresponde a las propias aspiraciones de Dios para un pueblo que espera vivir en el Cielo, no podemos olvidar por ningun momento nuestro objetivo: buscar de Dios el poder del Espíritu Santo a fin de que nos capacite para vivir y predicar el Evangelio Eterno. No es nuestro deber tratar de descubrir lo que la iglesia no vive, sino que aprender para vivir; pues al final, nosotros somos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Adventistas del Séptimo Dia creen que el cristiano debe preocuparse con la salud, no en virtud de cualquier significado ceremonial o legalista, sino que por la simple razón práctica de que es apenas por medio de un organismo sano que ellos pueden ofrecer el mas eficiente servicio a Dios y a los otros. La razón de enfatizar principios de salud es la propia salud. La salud se relaciona con la religión en el sentido de permitir que el hombre tenga la mente mas clara y asi comprenda mejor la voluntad de Dios, y tenga igualmente un cuerpo mas fuerte con el cual pueda realizar la voluntad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Adventistas del Séptimo Dia creen que por ocasión de la caída del hombre todos los tres aspectos de su naturaleza - física, intelectual y espiritual - fueron afectadas; y que Jesus, que afirmó haber venido para restaurar lo que se había perdido (Lucas 19:10) tiene en vista salvar al hombre como un todo. En Su ministerio Jesus enseñó esos tres aspectos: El predicó el evangelio del reino (espiritual), curó todos aquellos que mentalmente afectados (intelectual) y restauró aquellos que eran afligidos por enfermedades (fís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obre estas tres bases bíblicas reposa la creencia de que existe delante de Dios una responsabilidad por la preservación de la salud, y que la persona que viola voluntariamente este simple principio de salud, ocasionando consecuentemente sobre si propio la enfermedad o aun la inacapacidad, está viviendo en violación de las leyes de Dios. El fumante que trae sobre si mismo el cancer al pulmón; el alcohólatra que desarrolla cirrosis al hígado; aquel que se alimenta irregularmente o en exceso, o aquel que condeciende con cantidades excesivas de alimentos pesados y ricos y asi desarrolla problemas digestivos; el profesional o comerciante corpulento, pesado, que no practica ejercicio y es acometido de un ataque cardíaco repentino - todos están enm mayor o menor grado asumiendo la responsabilidad por las dolencias de que padecen y llevan sobre si la culpa de haber negligenciado el organismo que les fue confiado. Todos estos aspectos hacen con que nuestra relación con la cuestión de la salud sea de orden altamente práctica, y no algo emocional o legalístico. Si de acuerdo con lo que creen los ASD, los cristianos tienen la responsabilidad por la preservación de su cuerpo en el mismo grado en que tienen la de preservar su carácter, entonces la promoción mas amplia de los principios de salud asume un papel muy importante en la religión y en la teolog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 a la luz de estos hechos que los ASD se ocupan del cuidado de los enfermos, contribuyendo para llevar alivio a los que sufren. Adicionalmente ellos se empeñan en promover, a través de la educación, hábitos deseables y prácticas de salud a través de los cuales las enfermedades son reducidas o prevenidas, y el cuerpo es preservado con salud". Enciclopedia ASD, edición de 1976: 574-57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El Uso de los Testimonios en la Reforma Pro-Salud</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pesar de la considerable orientación sobre salud encontrada en la Bíblia, fue a través de Ellen White que el Señor presentó a Su iglesia una reforma de salud, de manera elaborada, sistemática y consistente. Sin embargo, en virtud de sugestiones paralelas, y hasta diabólicas, el uso indevido y abusivo de los testimonios ha generado dudas e constrañimientos en la predicación del mensaje de 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Ya que estaremos usando los escritos de Ellen White y queremos hacerlo de la manera correcta y auténtica, nada mejor que orientarnos por sus propias palabras, en los consejos que da a respecto de como urilizar sus escritos en la divulgación de la Reforma Pro-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eo plenamente que el fin de todas las cosas está cercano, y toda facultad que Dios nos concedió debe ser empleda en el mas juicioso y elevado servicio para Dios. El Señor sacó un pueblo del mundo no solamente a fin de habilitarlo para un Cielo puro y santo, sino que para prepararlo también, por la sabiduría que El le dará, para ser cooperador de Dios en preparar un pueblo para que quede en pie en el dia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Gran luz ha sido dada sobre la Reforma Pro-Salud, pero es esencial que todos traten de este asunto con llaneza y lo defiendan con sabiduría. En nuestra experiencia hemos visto muchos que no presentan la reforma pro-salud de un modo que cause la mejor impresión sobre aquellos que ellos desean que acepten sus opiniones, La Bíblia está repleta de sabios consejos, y aun el comer y el beber reciben la debida atención. El mas elevado privilegio que el hombre puede disfrutar y ser participante de la naturaleza divina, y la fe que nos une en fuerte relación con Dios modelará y moldará la mente y la conducta de tal modo que nos hagamos uno con Cristo. Nadie debe, por el apetito desenfrenado, condescender de tal manera con su paladar que debilite alguna de las delicadas obras del mecanismo humano, perjudicando asi la mente o el cuerpo. El hombre es la propiedad adquirida por 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Si somos participantes de la naturaleza divina, viviremos en comunión con nuestro Creador y daremos valor a toda la obra de Dios que llevó David a exclamar: 'Por modo asombrosamente maravilloso me formaste'. Salmo 139:14. No consideremos los órganos del cuerpo como siendo de nuestra propiedad, como si lo hubiésemos creado. Todas las facultades qu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os concedió al cuerpo humano deben ser apreciadas. 'No sois de vosotros mismos', porque 'fuistes comprados por precio; glorificad, pues, a Dios en vuestro cuerpo, y en vuestro espíritu, los cuales pertenecen a Dios'. I Cor. 6:19-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No debemos tratar insensatamente ninguna facultad de la mente, alma o cuerpo. No podemos abusar de cualquiera de los delicados órganos del cuerpo humano sin tener que pagar la penalidad por la transgresión de las leyes de la Naturaleza. La religión bíblico introducida en la vida práctica asegura la mas elevada cultura del intelec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temperancia es exaltada a un alto nivel en la Palabra de Dios. Obedeciendo a Su Palabra podemos subir mas y mas alto. El peligro de la interperancia es expuesto minuciosamente. La ventaja a ser obtenida por la temperancia nos es revelada en toda parte en las Escrituras. La voz de Dios nos está diciendo: "Por lo tanto, sed perfectos como perfecto es vuestro Padre celestial'. Mateo 5: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ejemplo de Daniel es presentado para que lo estudiemos atentamente, aprendiendo las lecciones que Dios quiere que aprendamos en este ejemplo que nos es dado en la historia sagrada ... Está faltando la mansedumbre y la humildad de Cristo. La moderación y cautela son muy necesarias, pero ellas no poseen estos deseables trazos de carácter. Precisan recibir el molde de Dios. Y esas personas pueden tomar la reforma pro-salud y causar gran daño con ella, llenando las mentes de preconceptos, de modo que los oídos se cierren para la ver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reforma pro-salud, expuesta sabiamente, demostrará ser una cuña de entrada donde la verdad puede seguirse con acentuado éxito. Sin embargo, presentar la reforma pro-salud insensatamente, haciendo de ese asunto el tema principal del mensaje, ha concurrido para provocar preconceptos entre los no creyentes y obstruir el camino para la verdad, dejando la impresión de que somos extremistas. El Señor quiere que seamos sabios y comprensivos cuanto a lo que constituye Su voluntad. No debemos dar motivos para ser considerados extremistas. Esto sería una gran desventaja para nosotros y para la verdad que Dios nos incumbió de transmitir al pueblo. Por la introducción del propio yo no consagrado, aquello que siempre debemos presentar como una bendición se transforma en una piedra de tropiez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emos los que escojen las expresiones mas fuertes de los testimonios y sin hacer exposición o un relato de las circunstancias en que son dados los avisos y advertencias, quieren imponerlas en todos los casos. Asi ellos producen maléficas impresiones en la mente de las personas. Hay siempre los que son propensos a aposarse de alguna cosa de tal índole que pueda ser usada por ellos para prender las personas a rigorosa y severa prueba, y que inserirán elementos de su propio carácter en las reformas que elos podrían ayudar si actuasen cautelosamente, ejerciendo una influencia saludable que llevaría las personas con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tab/>
        <w:t>Em prenderán la obra haciendo una embestida contra las personas. Escojiendo algunas cosas en los testimonios, las imponen a todos y, en vez de ganar almas, las repelen. Causan divisiones, cuando podían e debían promover la harmonía ... Habrá algunos que no causarán la mejor y mas correcta impresión sobre las mentes. Serán propensos a ideas y planos restrictos, y no tendrñan la menor idea de lo que constituye la reforma pro-salud. Tomarán los testimonios que fueron dados para individuos especiales, bajo circunstancias peculiares, y generalizan esos testimonios, aplicándolos a todos los casos, trayendo asi deshonra para mi obra y para la influencia de los tesimonios sobre la reforma pro-salud". 3ME:283-2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u w:val="single"/>
        </w:rPr>
      </w:pPr>
      <w:r>
        <w:rPr>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arece que Satanas ha conseguido relativo éxito contra este aspecto de la obra, al hacer con que personas extremistas y hasta desequilibradas se hagan defensoras y divulgadoras de la reforma pro-salud, al paso que otros, en condiciones de llevar adelante esta obra, han estado remisos, contribuyendo para aumentar el número de indecisos, y aun un tercer grupo se han posicionado como verdadero enemigo de la reforma pro-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 aqui algunas orientaciones a respecto de como usar, o no usar, los escritos sobre salud de Ellen White (basados en 2ME:28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Presentar la reforma de salud bajo el punto de vista bíbl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No ir a extremos en defender la Reforma Pro-Salud abrupt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No injertar en esta reforma ideas particulares y convicciones personales, transformándolas en la voz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No condenar los que no ven las cosas como nosotros las ve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Considerar que lleva tiempo para educar las personas a los nuevos hábi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center"/>
        <w:rPr/>
      </w:pPr>
      <w:r>
        <w:rPr>
          <w:b/>
          <w:bCs/>
          <w:i/>
          <w:iCs/>
          <w:sz w:val="24"/>
          <w:szCs w:val="24"/>
          <w:u w:val="single"/>
        </w:rPr>
        <w:t>Programa V</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0"/>
          <w:szCs w:val="20"/>
          <w:u w:val="single"/>
        </w:rPr>
      </w:pPr>
      <w:r>
        <w:rPr>
          <w:b/>
          <w:bCs/>
          <w:i/>
          <w:iCs/>
          <w:sz w:val="20"/>
          <w:szCs w:val="20"/>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0"/>
          <w:szCs w:val="20"/>
        </w:rPr>
      </w:pPr>
      <w:r>
        <w:rPr>
          <w:sz w:val="20"/>
          <w:szCs w:val="20"/>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Reforma Pro-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un mundo escéptico e doliente, el Señor comisionó a Su pueblo una solemne e importante obre, sin que de ella nada olvidase - la Reforma Pro-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Señor nos llamó para vivirla, y nos dotó de conocimiento y gracia para hacerlo. Testimoniar de esta obra es nuestro privilegio, vivirla es nuestro deber, poseerla es nuestra difer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que tu eres pueblo santo al Señor tu Dios; el Señor tu Dios te escojió, para que le fueses Su pueblo propio, de todos los pueblos que hay sobre la tierra". Deut. 7: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e aqui que os tengo enseñado estatutos y juicios, como me menadó el Señor mi Dios ... Guardáos pues, y cumplíos, porque esto será vuestra sabiduría y vuestro entendimiento delante de los ojos de los pueblos que, oyendo todos estos estatutos, dirán: ciertamente este gran pueblo es gente sabia y entendida". Deut. 4: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pretendemos ser un gran pueblo, debemos, sin demora, efectuar una reforma en nuestra vida, en los moldes divinos y "la obra de reforma de salud es el medio divino para aliviar el sufrimiento en nuestro mundo, y para purificar Su iglesia". 9T:1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obra médico-misionera es el método a ser utilizado por el pueblo de Dios en la preparación y ejecución de la reforma de salud. Ellen White no habla de la "obra médica" simplemente, sino que de la obra médico-misionera, que debe ser comprendida por la iglesia y practicada por todos sus miembros. Si asi no fuera, sería imposible el cumplimiento de esta profe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eremos la obra médico-misionera ampliandose en todos los puntos de su progreso, en virtud de centenas y millares de rios afluentes, hasta que toda la Tierra esté cubierta como las aguas cubren el mar". MS: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El ministerio de Cristo no se constituye apenas de </w:t>
      </w:r>
      <w:r>
        <w:rPr>
          <w:b/>
          <w:bCs/>
        </w:rPr>
        <w:t>predicación</w:t>
      </w:r>
      <w:r>
        <w:rPr/>
        <w:t xml:space="preserve">, sino que se constituye también de </w:t>
      </w:r>
      <w:r>
        <w:rPr>
          <w:b/>
          <w:bCs/>
        </w:rPr>
        <w:t>enseñar</w:t>
      </w:r>
      <w:r>
        <w:rPr/>
        <w:t xml:space="preserve"> y </w:t>
      </w:r>
      <w:r>
        <w:rPr>
          <w:b/>
          <w:bCs/>
        </w:rPr>
        <w:t>curar</w:t>
      </w:r>
      <w:r>
        <w:rPr/>
        <w:t>. Aun cuando esté olvidado, este último aspecto de Su misión - curar- el Señor también nos comisionó.</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todas Sus labores, El unió la obra médico-misionera con el ministerio de la Palabra. Envió los doce apóstoles, y posteriormente los setenta, a fin de predicar el Evangelio al pueblo, y les dió poder también para curar los dolientes y expulsar los demonios en Su nombre. Asi deben los mensajeros del Señor entrar hoy en la obra. Llega hasta nosotros hoy el mensaje: 'Asi como el Padre me envió, también Yo os envio a vosotros. Y habiendo dicho esto, sopló sobre ellos y les dijo: Recibis el Espíritu Santo'. Juan 20:21-22". 2TS:5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n este momento, en que las "curas" y otros "milagros" toman cuenta de las iglesias populares, creando incertezas y falsas esperanzas, la Iglesia Adventista del Séptimo Dia tiene la oportunidad de realizar su misión, manifestando la belleza de su obra y la singularidad de su testimonio, manteniendo la pureza del Evange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seguirle el ejemplo, en nuestra obra médico-misionera, revelaremos al mundo que nuestras credenciales proceden de lo alto". MS: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estudio no pretende emitir ninguna opinión a priori en el campo de la medicina convencional, tanto en el aspecto profesional como en el aspecto científico. Pero, pretende ofrecer esclarecimiento a respecto y en favor de un vivir saludable y feliz, buscando directamente de la Revelación divina las instrucciones que nos permitan preparar nuestro cuerpo como "templo del Espíritu Santo". Creemos que en esta Fuente Divina, a la cual confiantemente recurrimos, encontraremos las orientaciones necesarias y sobre cualquier contestación. Acreditamos que el Señor nuestro Dios, Creador de los cielos y de la tierra, Creador del propio hombre, está perfectamente calificado para indicar e responder a nuestras necesidades, sean ellas cuales sea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Dolencias como resultado del pecad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mente del hombre es uno de los campos de batalla del "Gran Conflicto" entre el bien y el mal. Dios controla el cuerpo del hombre por la mente; Satanas controla la mente por el cuerpo. Un cuerpo debilitado por los malos hábitos y constantes transgresiones a las leyes de salud, se vuelve una presa facil para Satanas. Un físico debilitado corresponde a una mente debilitada, y una mente debilitada representa una puerta abierta para el diablo, una via libre para sus asedios. Tenemos, entonces, el solemne deber de evitar la dolencia y promover la salud. Esta no es apenas una cuestión de bien estar físico y mental, sino que sobre todo espiritual. Es una cuestión de vida, inclusive en la dimensión eter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s dolencias no son consecuencias del mero acaso. Muchas veces, ella es el propio reflejo de un vivir antagónico a los consejos de Dios. Llega entonces el momento en que el organismo se debilita. Imposibilitado de reconstituirse, las dolencias aparec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olencia, sufrimiento y muerte son obras de un poder antagónico. Satanas es el destruidor; Dios es restaurador". MS: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cuerpo es el único agente por el cual la mente y el alma se desenvuelven para la edificación del carácter. De ahí que el adversario de las almas dirija sus tentaciones para el debilitamiento y la degradación de las facultades físicas". MV: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ecado trae enfermedad y debilidades, físicas y espirituales". MS: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molestia nunca viene sin una causa. Elñ camino es preparado, y la dolencia convidada por la desconsideración para con las leyes de la salud". CSRA: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Una vez que las leyes de la Naturaleza son leyes de Dios, es claro deber nuestro dar a esas leyes la mas cuidadosa atención. Debemos estudiar sus reclamos en relación a nuestro propio cuerpo, ajustándonos a ellas. La ignorancia de esas cosas es pecado". CSRA: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transgresión de la ley física es transgresión de la ley de Dios". CSRA:4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es ningun misterio que los habitantes de la Tierra estén sufriendo de enfermedad de toda especie y tipo. Es por el hecho de transgredir la ley de Dios". MS:1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dolencia es un esfuerzo de la Naturaleza para libertar el organismo de condiciones resultantes de la violación de las leyes de la salud". M.Vida: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la falta de acción harmoniosa en el organismo humano que produce enfermedades". MS:2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t>"Muchos actúan como si salud y enfermedad fuesen cosas enteramente independientes de su conducta, y enteramente fuera de su control. No raciocinan de la causa para el efecto, sometiéndose a la debilidad y dolencia como una casual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iolentos ataques de enfermedades creen ellos ser especial dispensación de la Providencia, o resultado de algun poder predominante soberano; y recurren a drogas como remedio para el mal. Pero, drogas tomadas para curar la dolencia debilitan el organismo". MS:29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a alimentación es un factor básico tanto en la salud como en la dolencia. Tener salud o quedar enfermo depende, en gran medida, de aquello que comemos. Conocimiento y práctica en este campo es fundamental, tanto para la mantención de la salud como para el perfeccionamiento de la moral y del carácter. Algunos consejos útiles y oportu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estro cuerpo es formado por la comida que ingerimos. Se debe escojer el alimento que mejor provea los elementos necesarios para la edificación del organismo. Cereales, frutas, nuezes y verduras constituyen el régimen dietético escojido por nuestro Creador. Estos alimentos, preparados de la manera mas simple y natural posible, son los mas saludables y nutritivos. Proporcionan una fuerza, una resistencia y vigor intelectual, que no son promovidos por una alimentación mas compleja y estimulante". CBV:295-29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el pan, lo mejor no es la harina blanca, super-fina. Su uso no es ni saludable ni económico. La harina blanca, fina, carece de elementos nutritivos que se encuentran en el pan hecho de trigo integral ... El empleo de bicarbonato o fermento en polvo, en el pan, es nocivo y desnecesario". CBV:3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ordinario se usa demasiado azucar en el alimento. Tortas, kuchenes, pastelerias, jaleas, dulces, son causa activa de mala digestión. Especialmente nocivas son las cremas e budines en que la leche, huevos y azucar son los principales elementos". CBV:30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carne nunca fue el alimento mejor; su uso ahora es todavia, doblemente objetable visto que las molestias en los animales están creciendo con tanta rapidez. Los que comen alimentos cárneos mal saben lo que están ingiriendo. Frecuentemente, si puidiesen ver los animales aun vivos, y saber qué especie de carne están comiendo, las rechazarían asqueados. El pueblo come continuamente carne llena de gérmenes de tuberculosis y cancer. Asi son comunicadas estas y otras molestias.". CBV:313-3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vida religiosa puede ser alcanzada y mantenida con mas éxito si la carne es dispensada, pues este régimen dietético estimula la intensa actividad de las propensiones lascívias y debilita la naturaleza moral y espiritual". MS:277-2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nuestro apetito clama por alimentos cárneos, es necesario ayunar y orar para que el Señor dé Su gracia, a fin de que se nieguen las concupiscencias de la carne que combaten contra el alma". MS:2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Aquellos que están habituados al alimento cárneo, antes de abandonarlo, deben preocuparse con el equilibrio del nuevo régimen adoptado; pues apenas suprimir el uso de la carne no da el mejor resultado. Sin embargo, las dificultades en hacerlo no deben constituirse en una disculpa perman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imposible a los que dan rienda suelta al apetito alcanzar la perfección cristiana". CSRA:2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Método de Cura Natural x Droga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te capítulo se propone despertar y orientar todas las personas que desean obtener una noción mínima, y sin embargo segura, sobre terapia o cura a través de los agentes de la naturaleza, que son los medios mas eficaces para recuperar la 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lante de un enmarañado "científico", prácticas médicas dudosas, hospitales descalificados, incompetencia y mercenarismo, Dios legó a su pueblo una orientación segura, eficaz, necesaria e indispensable para el vivir sano, en estos dias dificiles y finales de la historia huma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ire puro, luz solar, abstinencia, reposo, ejercicio, régimen conveniente, uso de agua y confianza en el poder divino - he aqui los verdaderos remedios". CBV:1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xisten muchos medios de practicar el arte de curar, pero solo existe un medio que el Cielo aprueba. Los remedios de Dios son los simples agentes de la Naturaleza que no sobrecargan ni debilitan el organismo por causa de sus propiedades energéticas ... y sin embargo esos remedios están cayendo de moda porque su empleo inteligente requiere trabajo que el pueblo no aprecia ...". ME:28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sa obra no debe ser responsabilidad o privilegio de algun grupo o institución, sino que un deber de toda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da persona debe poseer conocimientos de los medios terapéuticos naturales y de la manera de aplicarl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uestro pueblo debe volverse entendido en el tratamiento de las enfermedades ...". MS: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El ser humano ha servido de conejillo de indias a los desquiciados experimentos de inescrupulosos mercenarios. La industris farmacéutica es un sector de comercio capitalista como cualquier otro; y muchos profesionales del área de la salud se utilizan de esa máquina, o son utilizados por ella, en una verdadera afrenta a la ciencia de Dios y Sus ley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pueblo precisa que se les enseñe que las drogas no curan las molestias. Es verdad que ellas a veces proporcionan temporario alivio, y el paciente parece restablecerse como resultado de haberlas usado. Con el uso de drogas venenosas, muchos traen sobre si dolencias para toda la vida, y se pierden muchos que podrían ser salvos con el empleo de métodos naturales. Los venenos contenidos en muchos de los llamados remedios, forman hábitos y apetitos que traen la ruina tanto para el cuerpo como para el alma ... algunas drogas recetadas por médicos, desempeñan su papel en dejar bases para el hábito de la bebida, del opio, de la morfina, los cuales son una maldición tan terrible para la sociedad ...". CBV:12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drogas ministradas a los dolientes no dan resultado, sino que destruyen. Las drogas no curan nunca. En vez de eso, colocan en el organismo semillas que traen una cosecha muy amarga ...". 2ME:2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illares han bajado a la sepultura por cause del uso de drogas venenosas, los cuales podrían haber sido restaurados a la salud por los métodos mas simples". MS: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los enfermos y sufridores hicieran apenas lo mejor que saben con relación a vivir principios de la reforma de salud perseverantemente, en nueve casos de cada diez quedarán libres de sus males". MS:2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El poder de Dio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Uno de los mas eficazes remedios que el Creador nos dejó es la "confianza en el poder de Dios". Este recurso no puede ser utilizado de cualquier manera, sino que de una única manera: colocándonos en una relación correcta con Dios y viviendo sus enseñanzas, de acuerdo con nuestro conocimiento, y practicándolo de acuerdo con nuestra fe; reclamando las respuestas de Sus promesas y descansando en el cumplimiento de las mism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pPr>
      <w:r>
        <w:rPr/>
        <w:tab/>
        <w:t>El "poder de Dios" no podrá ser reclamado para favorecer el descaso a las orientaciones divinas y a las transgresiones de las leyes de la salud. Pero, cuando los esfuerzos humanos se unen a la intención divina, ningun caso quedará sin solu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organismo físico del hombre se encuentra bajo la supervisión de Dios, pero no es como un reloj, que es puesto em movimiento y debe continuar por si mismo. El corazón bate, pulsación sucede a pulsación, una respiración sigue a la otra, pero todo el ser se encuentra bajo la supervisión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 Dios vivimos, y nos movemos y existimos. Cada batida del corazón, cada respiración, es la respiracion de Aquel que sopló en la nariz de Adan el hálito de la vida, la inspiración del Dios siempre presente, el gran 'Yo soy'". MS: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ue Dios quien hizo la provisión para que la naturaleza opere para restaurar las fuerzas agotadas. El poder es de Dios. El es el Gran Restaurador". MS: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Reclamar el poder de Dios para ratificar Su Palabra es una obra realizada por la fe. El ofrece los recurosos de la naturaleza, coloca a disposición Su poder, y espera nuestr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blad de fe, trabajad con fe, proseguid con fe. Obstáculos serán removidos al lanzar mano de las promesas de Dios. Que el pueblo del Señor prosiga adelante, y su corazón será fortalecido". MS:3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esperemos que todo el camino esté desobstruido para iniciar esta obra. La fe dice: adelante! Cristo dice: 'He aqui que estoy con vosotros todos los dias, hasta la consumación de los siglos'. MS:30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medios naturales, usados en harmonia con la voluntad de Dios, producen resultados sobrenaturales. Pedimos un milagro y el Señor dirije la mente a algun remedio simple ... No podemos esperar que el Señor opere un milagro en nosotros mientras negligenciamos los remedios simples que El providenció para nuestro uso, los cuales, apta y oportunamente aplicados, producirán milagroso resultado. Por lo tanto, orad, creed y trabajad". 2ME:34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podemos curar. Nos es imposible cambiar el estado enfermo del cuerpo. Sin embargo, constituye nuestra parte, como misioneros médicos, como cooperadores de Dios, usar los medios por El proveídos. despues, debemos orar para que Dios bendiga estos agentes. Creemos en un Dios; creemios en un Dios que oye y responde las oraciones. El dice: 'Pedid y se os dará; buscad y hallareis; batid y se os abrirá'". MS: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rmitidme que os diga que los enfermos serán curados cuando tengais fe para ir a Dios de la manera correcta". MS: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Si la profetisa nos advierte cuanto a la manera correcta de hacer la obra es porque existe una manera errada que debe ser evitada, pues nuestro Dios no es un Dios de confus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obra del Salvador en ministrar a la humanidad sufridora fue siempre combinada con Su ministerio de la Palabra. El predicaba el evangelio y curaba las enfermedades, ambos por el mismo y eficaz pod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hará lo mismo hoy; pero debemos hacer nuestra parte llevando los dolientes en contacto con el Poderoso Restaurador". MS:62-6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manera en que Cristo operaba era predicar la Palabra y aliviar el sufrimiento por medio de operaciones milagrosas de cura. Me fue dicho, sin embargo, que no podemos ahora trabajar de esa manera; pues Satanas ejercerá su poder de operar milagros. Los siervos de Dios no pueden hoy trabajar por medio de milagros; pues operaciones espúrias de cura, diciéndose divinas, serán realiz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 esa razón, el Señor indicó un medio por el cual Su pueblo debe llevar adelante la obra de cura física en combinación con la enseñanza de la Palabra". MS: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Muchos adolecen en consecuencia de su intemperancia. Despues evitan el tratamiento natural, recurriendo a las facilidades del tratamiento con drogas, y aun piden las oraciones de la iglesia. La iglesia podrá orar, pero Dios no irá a respond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os no operará de manera milagrosa para preservar la salud de personas que están siguiendo una conducta cierta para quedarse enfermos, por su falta de atención para con las leyes de la sal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que quieren satisfacer el apetito y despues sufren por causa de su intemperancia y toman drogas para aliviarse, pueden estar seguros de que Dios no interferirá para preservar la salud y la vida que están, temerariamente, siendo puestas en peligro. La causa priduce el efecto. Como último recurso, muchos siguen las indicaciones de la Palabra de Dios y piden las oraciones de los ancianos de la iglesia en favor de la restauración de su salud. Dios no considera apropiado responder a oraciones hechas en favor de tales peronas, pues El sabe que si les fuese restaurada la salud, ellos la sacrificarían nuevamente sobre el altar del apetito pervertido". MS: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Los recursos de Dios no disminuyeron; Su brazo fuerte no se acortó; nuestra disposición es que permanece la misma, creando obstáculos en la ejecución de la buena voluntad divi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mbinar lo humano con lo divino, combinar la fe con la acción, combinar la Palabra con los agentes de la naturaleza, combinar la obra médico-misionera con la proclamaciónmdel trople mensaje angélico: He ahi nuestra comis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mbinad la obra medico-misionera con la proclamación del tercer mensaje angélico. Haced esfuerzos regulares y organizados para erguer las iglesias de su condición mortal en que han caido y en que han permanecido por años. Introducid en las iglesias obreros que establecerán los principios de la reforma de salud en su conexión con el tercer mensaje angñelico delante de cada familia y cada individuo ... y ved si el hálito de vida no volverá rapidamente a esas iglesias". BS:1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aced clara la ley natural, e instad para que sea obedecida, he ahi la obra que acompaña el mensaje del tercer ángel, para preparar un pueblo para la venuda del Señor". MS:2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ministerio evangelico es una organización para la proclamación de la verdad y la proclamación de la obra por los enfermos y sanos. Este es el cuerpo, la obra médico-misionera el brazo, y Cristo la cabeza sobre todos ... y Dios desea que mostremos decidido interés en esta obra". MS:2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permitamos que se introduzca ninguna incredulidad, pues la obra de Dios debe ir de ciudad en ciudad, de pais en pais". MS:3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influencia de la obra que estamos haciendo será sentida por toda la eternidad. Si trabajamos en harmonia unos con los otros y con el Cielo, Dios demostrará Su poder en nuestro favor, como lo hizo a través de los discípulos en el dia de Pentecostés". MS:3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Señor os conclama, oh iglesia que has sido bendecida con la verdad, para que deis el conocimiento de esta verdad a aquellos que no la conocen". MS:3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Programa V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La Lluvia Tempra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Lluvia Temprana, así como la Lluvia Tardía, componen una figura de lenguaje retirada de la vida agraria de la Palestina. Las promesas de Dios para Su pueblo, incluían la regularidad de las estaciones y de las lluvias y con ellas la hartura de pan, la garantía de la v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ha de ser que, si diligentemente obedecieres a Mis mandamientos ... daré lluvia de tu tierra a su tiempo, la Temprana y la Tardía, para que recojas tu grano, tu mosto y tu aceite: y daré la hierba en tu campo para tu ganado, y comerás y te hartarás". Deut. 11:13-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ser sembradas las semillas en los campos, caían las primeras lluvias, mas esparzas y suaves, regando la tierra cultivada: era la Lluvia Temprana. Ocurría en los meses de noviembre y diciembre. En el mes de marzo y principio de abril, ocurría una nueva precipitación haciendo aparecer "los granos llenos en la espiga" (Mat. 4:28), es la Lluvia Tardía. Si esta lluvia no cayese con la intensidad normal y necesaria, aun cuando la Lluvia Temprana haya sido regular, no habría una buena cosecha. (SDABC:8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Bajo la figura de las lluvias Temprana y Tardía, que caen en las tierras orientales al tiempo de la siembra y de la cosecha, los profetas hebreos predijeron la dotación de gracia espiritual en medida extraordinaria a la iglesia de Dios". HA:5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ersona y el ministerio del Espíritu Santo aun son mal comprendidos por el pueblo de Dios. Y, a medida que nos aproximamos de este momento final de nuestra misión, crece, también la necesidad de conocer la persona del Espíritu Santo y participar de Su ministe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I.-</w:t>
      </w:r>
      <w:r>
        <w:rPr>
          <w:b/>
          <w:bCs/>
          <w:sz w:val="24"/>
          <w:szCs w:val="24"/>
          <w:u w:val="single"/>
        </w:rPr>
        <w:t xml:space="preserve"> El Espíritu Sant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naturaleza del Espíritu Santo es un misterio. Los hombres no la pueden explicar, porque el Señor no la reveló ... Con relación a tales misterios - demasiado profundos para el entendimiento humano - el silencio es oro". HA: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un cuando no debamos perdernos en "puntos de vista fantasiosos", es nuestro solemne deber conocer aquello que Dios reveló de Su persona, en este caso, la persona del Espíritu Santo y Su ministerio. Conocerlo es nuestro deber; ser usado por El es nuestro privileg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Y yo rogaré al Padre, y El os dará otro Consolador". "Y he aquí que Yo estoy con vosotros todos los días, hasta la consumación de los siglos". Juan 14:16; Mat. 28: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tiempo recorrido no operó ningún cambio en la promesa dada por Cristo al partir, promesa esta de enviar el Espíritu Santo como Su representante. No es por cualquier restricción por parte de Dios que las riquezas de Su gracia no fluyen para la Tierra en favor de los hombres. Si el cumplimiento de la promesa no es visto como podría ser, es porque la promesa no es apreciada como debía ser. Si todos estuviesen dispuestos, todos serían llenos del Espíritu". H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romesa del Espíritu Santo no es limitada a algún siglo o raza. Cristo declaró que la divina influencia de Su Espíritu estaría con Sus seguidores hasta el fin. Desde el día del Pentecostés hasta el presente, el Confortador ha sido enviado a todos los que se rinden enteramente al Señor y a Su servicio. A todos los que aceptan a Cristo como un Salvador personal. El Espíritu Santo viene como consolador, santificador, guía y testimonia". HA:4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Una vez que este es el medio por el cual hemos de recibir poder, por que no sentimos hambre y sed por el don del Espíritu ? ¿Por que no hablamos sobre El, no oramos por El, y no predicamos a Su respecto ? El Señor está mas dispuesto a dar el Espíritu Santo a aquellos que Lo sirven que los padres a dar buenas dádivas a sus hijos. Cada obrero debía hacer su petición a Dios por el bautismo diario del Espíritu". H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ersona y el ministerio del Espíritu Santo aun son muy mal comprendidos por el pueblo de Dios. Y a medida que nos aproximamos de este momento final de nuestra misión, crece también la necesidad de conocer la persona del Espíritu Santo y participar de Su ministe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el gran Maestro, poseía ilimitada variedad de asuntos de los cuales escoger, pero aquel en que mas demoraba era la dotación del Espíritu Santo. Cuan grandes cosas predijo El para la iglesia en virtud de ese don! Sin embargo, ¿ que asunto es menos considerado ahora ?". 1ME:1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ministros predican cosas agradables para conveniencia de aquellos que profesan la religión de un modo carnal. No osan predicar a Jesús y las verdades incisivas de la Biblia; pues, si así lo hicieran, esos que carnalmente son profesos de la religión no permanecerían en la iglesia. Pero, siendo que muchos de ellos son ricos, deberán ser conservados, aun cuando no estén mas en condición de hallarse allí, que Satanás y sus ángeles. Esto es exactamente como Satanás desea. Se hace con que la religión de Jesús parezca popular y honrada delante de los del mundo. Se declara al pueblo que aquellos que profesan la religión serán mas honrados por el mundo. Tales enseñanzas difieren grandemente de los de Cristo. Su doctrina y el mundo no podían estar en paz. Aquellos que Lo seguían tenían que renunciar al mundo. Estas cosas agradables se originaron con Satanás y sus ángeles. Ellos formularon el plan, y cristianos nominales lo llevaron a efecto. Se enseñaban fábulas placenteras y con facilidad eran recibidas, e hipócritas y declarados pecadores se unieron a la iglesia. Si la verdad hubiese sido predicada en su pureza, luego habría excluido esta clase. No había, sin embargo, diferencia entre los profesos seguidores de Cristo y el mundo. Vi que si la falsa cobertura hubiese sido retirada de los miembros de las iglesias, serían reveladas tales iniquidades, vilezas y corrupción que el mas tímido hijo de Dios no habría dudado en llamar a eses profesos cristianos por su verdadero nombre, hijos de su padre, el diablo: pues sus obras lo atestaban". PE:2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os tenía un mensaje para su iglesia, la cual era sagrada e importante. Al ser recibida, operaría una reforma completa en la iglesia, despertaría el vívido testimonio que de ella habría de expurgar los hipócritas y pecadores y de nuevo la traería al favor de Dios". PE:2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que se encuentran vacíos del Espíritu Santo no pueden ser atalayas fieles sobre los muros de Sión: pues están ciegos cuanto a la obra que debe ser hecha, y no dan a la trompeta un sonido cierto". 2ME: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resencia del Espíritu con los obreros de Dios dará a la proclamación de la verdad un poder que ni toda la honra, o gloria del mundo le darían". HA: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Lluvia Temprana en el Pentecosté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ucederá después que derramaré Mi Espíritu sobre toda la carne: vuestros hijos y vuestras hijas profetizarán, vuestros viejos tendrán sueños, vuestros jóvenes tendrán visiones, y también sobre los siervos y las siervas en aquellos días, derramaré Mi Espíritu ... Y ha de ser que todo aquel que invoque el nombre del Señor será salvo". Joel 1:2,28-29,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egráos, pues, hijos de Sión y regocijáos, en el Señor vuestro Dios, porque El os da en justa medida la Lluvia Tardía, y hace descender abundante lluvia, la Tardía y la Temprana, como antes". Joel 2: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romesa de la Lluvia Tardía encuentra su cumplimiento profético en el Pentecostés (Hechos 2), cumpliéndose también en esa misma ocasión la promesa de Jesús Cristo cuanto al envío del Espíritu Santo: "Y Yo rogaré al Padre, y El os dará otro Consolador". Juan 14:16. Al mismo tiempo, la Lluvia Primera fue una señal anticipada de lo que ocurriría en la Lluvia Tardía, que es el derramamiento del poder del Espíritu Santo en su plenitu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os discípulos no hicieron eco al lamento de María Magdalena: "Sacaron a mi Señor y no se donde Lo pusieron!". Juan 20:13. Ellos vieron el Salvador resurgido, y Su promesa de despedida les resonaba constantemente a los oídos: "Recibiréis poder, al descender sobre vosotros el Espíritu Santo". Hecho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esperar los discípulos por el cumplimiento de la promesa, humillaron el corazón en verdadero arrepentimiento y confesaron su incredulidad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os días de preparación fueron de profundo examen de corazón. Los discípulos sintieron su necesidad espiritual y suplicaron del Señor la santa unción que los debía capacitar para el trabajo de salvar almas". HA: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l cumplirse el día de Pentecostés, estaban todos reunidos en el mismo lugar ... Y todos quedaron llenos del Espíritu Santo". Hechos 2: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Espíritu vino sobre los discípulos, que expectantes oraban, con una plenitud que alcanzó cada corazón ... Era como si por siglos esta influencia estuviese siendo reprimida, y ahora el Cielo se regocijase en poder derramar sobre la iglesia las riquezas de la gracia del Espíritu". HA: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nosotros hoy, tan ciertamente como a los primeros discípulos, pertenece la promesa del Espíritu. Dios dotará hoy hombres y mujeres con poder de lo alto, de la misma manera que dotó aquellos que, en el día de Pentecostés, oyeron la palabra de la salvación. En esta misma hora Su Espíritu y Su gracia se encuentran a disposición de todos cuantos de el necesitan y le peguen en la palabra". 3TS:2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s tiempo de buscar al Señor!". Oseas 10: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III.-</w:t>
      </w:r>
      <w:r>
        <w:rPr>
          <w:b/>
          <w:bCs/>
          <w:sz w:val="24"/>
          <w:szCs w:val="24"/>
          <w:u w:val="single"/>
        </w:rPr>
        <w:t xml:space="preserve"> Lluvia Temprana en el Pre-Advent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un cuando en el pasado la Lluvia Temprana haya ocurrido colectiva y repentinamente, en estos días se repetirá individual y gradualmente, con la finalidad de preparar un pueblo para el derramamiento pleno del Espíritu Santo en la Lluvia Tard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Lluvia Temprana es, pues, tan necesaria como la Lluvia Tardía, y aquella, un prerequisito de esta. De ahí su importancia y necesidad aho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odo el universo está observando con inexpresable interés las escenas finales de la gran controversia entre el bien y el mal. El pueblo de Dios se está aproximando del límite del mundo eterno". PR:1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Vi que muchos negligenciaban la preparación tan necesaria, esperando que el tiempo del 'refrigerio de la 'Lluvia Tardía los habilitase a estar en pie en el día del Señor y vivir a Su vista ... Vi que nadie podría participar del 'refrigerio menos que obtuviese la victoria sobre toda tentación, orgullo, egoísmo, amor al mundo, y sobre toda mala palabra y acción". PE: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e fue mostrado el pueblo de Dios esperando que ocurriese algún cambio - que un compulsivo poder se apoderase de ellos. Pero quedarán decepcionados, pues están en error. Necesitan reaccionar, precisan lanzar por si mismos manos al trabajo y clamar fervorosamente a Dios por un genuino conocimiento de si mismos. Las escenas que están pasando delante de nosotros son de magnitud suficiente para hacernos despertar, llevando insistentemente la verdad al corazón de todos los que quieren escuchar". 1TS: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recibimiento del Espíritu Santo es una gracia divina y una conquista humana. Es una unión del esfuerzo humano con el poder divi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uchos han dejado en gran medida de recibir la Lluvia Temprana. No han obtenido todos los beneficios que Dios así para ellos ha provisto. Esperan que las fallas sean suplidas por la Lluvia Tardía. Cuando la mayor abundancia de la gracia esté para ser otorgada, esperan poder abrir el corazón para recibirla. Están cometiendo un error terrible ... Si no progresamos, si no nos colocamos en la actitud en que tanto podamos recibir la Lluvia Temprana como la Tardía, perderemos nuestra alma y la responsabilidad estará a nuestra puerta". TM:507-50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Espíritu Santo viene a preparar los que se estén preparando para recibir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e fue mostrado que si el pueblo de Dios no hace ningún esfuerzo de su parte, y apenas esperan que les sobrevenga el refrigerio para remover sus faltas y corregir sus errores; si dependen de eso para ser purificados de la impureza de la carne y del espíritu, y para ser habilitado a empeñarse en el alto clamor del tercer ángel, será hallado en falta". 1T:6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Hoy debéis entregáros a Dios, para que seáis vaciados del propio yo, vaciados de envidia, celos, sospechas ruines, peleas, todo cuanto sea deshonroso para El. Hoy debéis tener purificado vuestro vaso a fin de estar listos para ... los aguaceros de la Lluvia Tardía; pues la Lluvia Tardía vendrá, y la bendición de Dios llenará toda alma que esté purificada de toda contaminación. Es nuestra obra hoy entregar nuestra alma a Cristo, para estar preparados para el tiempo de refrigerio ... preparados para el bautismo del Espíritu Santo". TM:3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demos estar ciertos de que cuando el Espíritu Santo sea derramado, los que no recibieron ni apreciaron la Lluvia Primera, no verán ni comprenderán el valor de la Lluvia Tardía". TM:3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ro no se debe negligenciar la gracia representada por la Lluvia Temprana. Solo los que estén viviendo de acuerdo con la luz que han recibido podrán recibir mayor luz. A no ser que nos estemos desarrollando diariamente en la ejemplificación de las activas virtudes cristianas, no reconoceremos las manifestaciones del Espíritu Santo en la Lluvia Tardía. Puede ser que ella esté siendo derramada en los corazones a nuestro alrededor, pero nosotros no la discerniremos ni la recibiremos". TM:5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preparación es adquirida por la propia acción del Espíritu Santo en los corazones que se someten y buscan diariamente este pod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ara el pecado, donde quiera que se encuentre, 'nuestro Dios es un fuego consumidor'. Heb. 12:29. El Espíritu de Dios consumirá el pecado en todos cuantos se sometan a Su poder. Si los hombres, sin embargo, se apegan al pecado, quedarán identificados con el. Entonces la gloria de Dios, que destruye el pecado, tiene que destruirlos". DTG: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uando el Espíritu de Dios toma pose del corazón, transforma la vida. Los pensamientos pecaminosos son apartados, renunciadas las malas acciones; el amor, la humildad, la paz toman el lugar de la ira, de la envidia y de la contienda. La alegría substituye la tristeza, y el semblante refleja la luz del cielo. Nadie ve la mano que suspende el fardo, ni la luz que desciende de las cortes de arriba. La bendición viene cuando, por la fe, el alma se entrega a Dios. Entonces, aquel poder que ningún ojo puede discernir, crea un nuevo ser a imagen de Dios". DTG:1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los hombres se disponen a ser moldeados, habrá la santificación de todo el ser. El Espíritu Santo tomará las cosas de Dios y las gravará en el alma". AA:5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mplantándoles en el corazón los principios de Su Palabra, el Espíritu Santo desarrolla en los hombres los predicados de Dios. La luz de Su gloria - Su carácter - debe reflejarse en Sus seguidores". PVGM:4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conoced en cada momento que debéis tener la presencia del Espíritu Santo". TM:3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recisamos ser santificados por el Espíritu Santo en todas las horas de nuestra vida para que no caigamos en las trampas del enemigo, y ser nuestra alma puesta en peligro". TM:2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i es así, entonc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Por que no tenemos hambre y sed del don del Espíritu, ya que es este el medio por el cual habremos de recibir poder ? ¿ Por que no hablamos sobre El, no oramos por El y no predicamos a Su respecto ?". 3TS:2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 que no nos postramos delante del trono de la gracia como representantes de la iglesia y, con el corazón submiso y espíritu contrito, suplicamos fervorosamente que el Espíritu Santo sea derramado de lo alto sobre nosotros ?". TM:6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Ojalá que nosotros como un pueblo, humillásemos el corazón delante de Dios y pleiteásemos con El por la dotación del Espíritu Santo!". COR:16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adie está por si mismo preparado; nadie está apto para la salvación a punto de dispensar el último ministerio del Espíritu Santo; nadie está listo para 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adie que pretenda ser santo es realmente santo. Aquellos que están registrados como santos en los libros de los Cielos no perciben este hecho y son los últimos a proclamar la propia bondad". FCV:14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los que están realmente buscando el perfecto carácter cristiano jamás condescenderán con el pensamiento de que están sin pecado. Su vida puede ser irreprensible; pueden estar viviendo como representantes de la verdad que aceptaron; sin embargo, mientras mas consagran la mente para demorarse en el carácter de Cristo y mas se aproximan de Su divina imagen, tanto mas claramente discernirán Su inmaculada perfección y mas profundamente sentirán sus propios defectos". San: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ientras mas cerca os allegares de Jesús, tanto mas llenos de faltas pareceréis a vuestros ojos; porque vuestra visión será mas clara y vuestras imperfecciones se verán en amplio y vivo contraste con Su naturaleza perfecta". VC:6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pender de la gracia de Dios y del poder del Espíritu Santo es nuestra única salida, y Jesús Cristo nuestro único cami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recisamos mirar a Cristo; precisamos resistir como El resistió; orar como El oraba; angustiarnos como El se angustió, si queremos vencer como El venció". PC: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Y como venció Cristo ? Recibiendo diariamente el bautismo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risto recibía constantemente del Padre, para que nos pudiese comunicar ... Vivía, meditaba y oraba no para Si mismo, sino que para los otros. Después de pasar horas con Dios, se presentaba mañana tras mañana para comunicar a los hombres la luz del Cielo. Cotidianamente recibía nuevo bautismo del Espíritu Santo". PVGM:1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Jesús, que se vació a Si mismo para la salvación de la humanidad perdida, el Espíritu Santo fue dado sin medida. Así será El dado a todo seguidor de Cristo, cuando todo corazón se entregue para su habitación". DMC:2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Espíritu Santo precisa ser continuamente comunicado al hombre, de lo contrario el no tiene disposición de contender con los poderes de las tinieblas". PC: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un cuando el cristiano tenga que participar de una lucha real por su salvación, no debe el preocuparse cuanto al resultado. En esta lucha hay mas que esperanza, hay certeza de victoria: la victori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Jesús no reveló cualidades ni ejerció poderes que los hombres no puedan poseer mediante la fe en El". DTG:49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 vida que Cristo vivió en este mundo pueden vivirla hombres y mujeres, por medio de Su poder y bajo Sus instrucciones. En su conflicto con Satanás pueden ellos recibir todo el auxilio que Cristo tenía. Podrán ser mas que vencedores por Aquel que los amó y por ellos se entregó". 3TS:2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quel que llamó los pescadores de la galilea, llama aun hombres a Su servicio. Y está tan dispuesto a manifestar por nuestro intermedio Su poder como por medio de los primeros discípulos". DTG:2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palabras de Cristo por intermedio del profeta evangélico se dirigen a nosotros, en esta última generación: 'Levántate, resplandec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orque ya viene tu luz, y la gloria del Señor nació sobre vuestro espíritu'. Si habéis contemplado la belleza de Aquel que 'trae la bandera entre diez mil', y que es 'totalmente deseable', si vuestra alma se volvió radiante en presencia de Su gloria, os son dirigidas estas palabras del Maestro: tu eres la luz del mundo, levántate, pues, y resplandece! (Mat. 5:14, Isa. 60:1)". DMC: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iCs/>
          <w:sz w:val="28"/>
          <w:szCs w:val="28"/>
          <w:u w:val="single"/>
        </w:rPr>
      </w:pPr>
      <w:r>
        <w:rPr>
          <w:i/>
          <w:iCs/>
          <w:sz w:val="28"/>
          <w:szCs w:val="28"/>
          <w:u w:val="single"/>
        </w:rPr>
        <w:t xml:space="preserve"> </w:t>
      </w:r>
      <w:r>
        <w:rPr>
          <w:i/>
          <w:iCs/>
          <w:sz w:val="28"/>
          <w:szCs w:val="28"/>
          <w:u w:val="single"/>
        </w:rPr>
        <w:t>Programa VI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iCs/>
          <w:sz w:val="24"/>
          <w:szCs w:val="24"/>
          <w:u w:val="single"/>
        </w:rPr>
      </w:pPr>
      <w:r>
        <w:rPr>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La Lluvia Tar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mensaje de este tiempo no se refiere a un futuro de esperanza que aguardábamos. El futuro llegó! No precisamos aguardar otro tiempo para el cumplimiento de la mas extraordinaria promesa de Dios - el don del Espíritu Santo. El Cielo es el que ahora aguarda, con casi contenida expectación, la hora de ver un pueblo clamar por esta bendición mayor de la iglesia. Todo lo que debía pasar, ya pasó; todo lo que se debía esperar, ya llegó, 'no hay mas tiempo!'. 'No habrá mas demora!'". Apoc. 1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l único futuro que ahora nos resta es la eternidad. No oremos mas por un nuevo futuro, oremos por un nuevo corazón. No clamemos mas por un cambio de tiempo, clamemos por un cambio de vida. No pidamos otra oportunidad, conservemos la que tene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Las mayores promesas de Dios se centralizan en este tiempo. Nunca hubo, ni jamas habrá un tiempo con mayores y mas claras promesas. Este es el tiempo escatológico, es el tiempo de la profecia, es el tiempo del tercer ángel. Es el tiempo de laodicea y del advento. Es el tiempo del gran reavivamiento y reforma. Es el tiempo del Espíritu Santo - tiempo de la Lluvia Tar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nozcamos y prosigamos en conocer al Señor, Su salida es cierta como la aurora; y El vendrá a nosotros como la lluvia, como la Lluvia Tardia que riega la tierra". Ose. 6: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Objetivos de la Lluvia Tardi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ios insiste en dotar Su pueblo con el poder del Espíritu Santo, teniendo en vista elevados propósitos. El poder divino jamás vendrá a confirmar alguna obra paralela, cualquiera que sea y por mas dignos que puedan ser sus intereses. He aqui algunos propósitos de Dios al derramar la Lluvia Tar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1.-</w:t>
      </w:r>
      <w:r>
        <w:rPr>
          <w:sz w:val="24"/>
          <w:szCs w:val="24"/>
        </w:rPr>
        <w:t xml:space="preserve"> </w:t>
      </w:r>
      <w:r>
        <w:rPr>
          <w:b/>
          <w:bCs/>
          <w:sz w:val="24"/>
          <w:szCs w:val="24"/>
        </w:rPr>
        <w:t>Confirmar la Verdadera Iglesia</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un cuando exista una contrafacción, el verdadero Espíritu se manifestará en la verdadera iglesia."En el fin del tiempo, la presencia del Espíritu debe ser encontrada con la verdadera iglesia". AA: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2.-</w:t>
      </w:r>
      <w:r>
        <w:rPr>
          <w:sz w:val="24"/>
          <w:szCs w:val="24"/>
        </w:rPr>
        <w:t xml:space="preserve"> </w:t>
      </w:r>
      <w:r>
        <w:rPr>
          <w:b/>
          <w:bCs/>
          <w:sz w:val="24"/>
          <w:szCs w:val="24"/>
        </w:rPr>
        <w:t>Dar poder adicional al Mensaje del Tercer Angel</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se tiempo de la Lluvia Tardia, el refrigerio por la presencia del Señor, vendrá para dar poder a la gran voz del tercer ángel". PE:85-8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3.- Preparar la Cosecha Final, multiplicando las conversiones</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sí como la Lluvia Primera fue dada, en el derramamiento del Espíritu Santo en el inicio del Evangelio, para efectuar la germinación de la preciosa semilla, la Lluvia Tardia será dada en su final para el amadurecimiento de la cosecha". GC:66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ablaron del poder del Espíritu, y bajo la influencia de ese poder, millares se convirtieron". AA: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t>4.- Preparar al Remanente para 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 la Lluvia Tardia que los reaviva y los fortalece, a fin de que puedan pasar por el tiempo de angustia". 7SDABC:98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5.- Unir la Iglesia en un amplio Movimiento de Reavivamiento y Reform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 llegado el tiempo de realizarse una reforma completa. Cuando esta reforma comienze, el espíritu de oración actuará en cada creyente y extirpará de la iglesia el espíritu de discordia y lucha. Los que no han estado a vivir en comunión cristiana, se allegarán unos a los otros en contacto íntimo. Un miembro que trabaje en la manera debida llevará otros miembros a unírsele en súplicas por la revelación del Espíritu Santo. No habrá confusión, pues todos estarán en harmonia con el Espíritu. Las barreras que separan un creyente de otro serán derribadas y los siervos de Dios hablarán las mismas cosas. El Señor cooperará con Sus siervos. Todos orarán con entendimiento la oración que Cristo enseñó a Sus siervos: 'Venga Tu reino, sea hecha Tu voluntad, asi en la Tierra como en el Cielo'. Mat. 6:10". 3TS:254-2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abían estado con hambre y sed de la verdad: esta les era más querida y preciosa que la vida. Pregunté lo que había operado este gran cambio. Un ángel respondió: 'Fue la Lluvia Tardía, el refrigerio por la presencia del Señor'...". VE:17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 xml:space="preserve">II.- </w:t>
      </w:r>
      <w:r>
        <w:rPr>
          <w:b/>
          <w:bCs/>
          <w:sz w:val="24"/>
          <w:szCs w:val="24"/>
          <w:u w:val="single"/>
        </w:rPr>
        <w:t>Condiciones para la Lluvia Tardi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Vimos, pues, que la Lluvia Tardia no vendrá para suplir las deficiencias de la iglesia, no vendrá para corregir nuestros errores esclarecidos, ni aun para redimirnos de una vida de pecado. Todo eso ya deberá haber ocurrido con la Lluvia Primera - nuestra conversión. El poder del Espíritu Santo no será dado a aquellos que no se prepararon para recibirlo; no será dado a aquellos que viven en pecado. Dios no será complice de nuestros erro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r estas y por otra razones, la Lluvia Primera es un pre-requisito de la Lluvia Tardia, que solo sucederá cuando las condiciones necesarias sean alcanzadas por el pueblo de Dios, como iglesia e individua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ningun punto de nuestra experiencia podemos dispensar la asistencia de aquello que nos habilita a hacer justamente el comienzo. Las bendiciones recibidas bajo la Lluvia Primera nos son necesarias hasta el fin. Sin embargo, solo eso no nos basta. Aun cuando acariciemos las bendiciones de la primera lluvia, no debemos, por otro lado, perder de vista el hecho de que sin la Lluvia Tardia, para llenar la espiga y amadurecer el grano, la cosecha no estará lista para la cosecha, y el trabajo del sembrador habrá sido en vano. Se necesita de la gracia divina al comienzo, de la gracia divina en cada paso de avance; solo la gracia divina puede completar la obra. No hay lugar para que descansemos en una actitud descuidada. Nunca debemos olvidar las advertencias de Cristo: 'Vigilad en oración'. 'Vigilad pues en todo tiempo, orando'. La ligación a cada momento con el Agente divino es esencial para nuestro progreso. Podemos haber tenido una medida del Espíritu de Dios, pero tanto por la oración como por la fe debemos buscar continuamente mas del Espíritu. Nunca da resultado cesar en nuestros esfuerzos. Si no progresamos, si no nos colocamso en la actitud en que tanto podamos recibir la Lluvia Primera como la Tardia, perderemos nuestra alma y la responsabilidad estará a nuestra puerta". TM:507-50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r eso el Señor nos da esta orient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risto prometió el don del Espíritu Santo a Su iglesia, y la promesa nos pertenece a nosotros, de la misma manera que a los primeros discípulos. Pero, como todas las otras promesas, es dada bajo condiciones". DTG:5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Veamos algunas de esas indispensables condic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 xml:space="preserve">1.- </w:t>
      </w:r>
      <w:r>
        <w:rPr>
          <w:b/>
          <w:bCs/>
          <w:sz w:val="24"/>
          <w:szCs w:val="24"/>
          <w:u w:val="single"/>
        </w:rPr>
        <w:t>Haber recibido la Lluvia Primer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Lluvia Tardia, amadureciendo la cosecha de la Tierra, representa la gracia espiritual que preparará la iglesia para la venida del Hijo del Hombre. Pero, a menos que la Lluvia Primera haya caído, no habrá vida; el ramaje verde no brotará. Si la Lluvia Primera no hace su trabajo, la Tardia no desarrollará la semilla hasta la perfección". TM:5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demos estar ciertos de que cuando el Espíritu Santo sea derramado, los que no recibieron ni apreciaron la Lluvia Primera, no verán ni comprenderán el valor de la Lluvia Tardia". TM:3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in la preparación de la Lluvia Prim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reconoceremos las manifestaciones del Espíritu Santo en la Lluvia Tardia. Puede ser que ella esté siendo derramada en los corazones a nuestro alrededor, pero nosostros no la discerniremos, ni la recibiremos". TM:5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 xml:space="preserve">2.- </w:t>
      </w:r>
      <w:r>
        <w:rPr>
          <w:b/>
          <w:bCs/>
          <w:sz w:val="24"/>
          <w:szCs w:val="24"/>
          <w:u w:val="single"/>
        </w:rPr>
        <w:t>Sentir necesidad del Espíritu Santo y Orar por El</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r qué no tenemos hambre ni sed del don del Espíritu, visto que es este el medio por el cual habremos de recibir poder? ¿Por qué no hablamos sobre El, no oramos por El y no predicamos a Su respecto ?   Por el bautismo del Espíritu debe todo obrero estar pleiteando con Dios". 3TS:2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i todos estuviesen dispuestos, todos serían llenos del Espíritu. Donde quiera que la necesidad del Espíritu Santo sea un asunto del cual poco se piense, alli se verá sequía espiritual, obscuridad espiritual y espirituales declinio y muerte. Cuando quiera que asuntos de menor importancia ocupen la atención, el divino poder, necesario al crecimiento y prosperidad de la iglesia, y que habría de traer atrás de si todas las demas bendiciones, está faltando, aun cuando sea ofrecido en infinita plenitud". A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3.- </w:t>
      </w:r>
      <w:r>
        <w:rPr>
          <w:b/>
          <w:bCs/>
          <w:sz w:val="24"/>
          <w:szCs w:val="24"/>
          <w:u w:val="single"/>
        </w:rPr>
        <w:t>Pedir el Poder del Espíritu Santo para Compartir</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ada obrero debía hacer su petición diaria por el bautismo del Espíritu Santo". A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Espíritu Santo será derramado sobre todos aquellos que piden el pan de la vida para dar a los otros". SC:2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discípulos no pidieron la bendición para si mismos, se encontraban oprimidos ante el sentimiento de su responsabilidad por las almas. El Evangelio debía ser llevado a los confines de la Tierra, y ellos reclamaron la concesión del poder que Cristo prometiera. Fue entonces que el Espíritu Santo fue derramado, siendo convertidos millares en un dia". SW:01-08-190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4.- </w:t>
      </w:r>
      <w:r>
        <w:rPr>
          <w:b/>
          <w:bCs/>
          <w:sz w:val="24"/>
          <w:szCs w:val="24"/>
          <w:u w:val="single"/>
        </w:rPr>
        <w:t>Alcanzar Pureza de Corazón, Carácter y Alm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Bien aventurados los puros de corazón, porque verán a Dios". Mat. 5: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be el corazón ser vaciado de toda mancha, purificado para la habitación del Espíritu". TM:5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s cumple remediar los defectos de carácter, purificar de toda contaminación el templo del alma. Entonces la Lluvia Tardia caerá sobre nosotros, como cayó la Primera sobre los discípulos en el dia de Pentecostés". 2TS: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Lluvia Tardia ha de venir, y la bendición de Dios llenará toda alma que esté purificada de toda contaminación". Ev:7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5.- </w:t>
      </w:r>
      <w:r>
        <w:rPr>
          <w:b/>
          <w:bCs/>
          <w:sz w:val="24"/>
          <w:szCs w:val="24"/>
          <w:u w:val="single"/>
        </w:rPr>
        <w:t>Eliminar las Discordias y los Desentendimiento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ntes del dia de Pentecostés (los discípulos) se reunieron y arrancaron de entre ellos todas las desinteligencias. Eran de un mismo sentimiento". DTG:6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rranquen los cristianos de su medio las disenciones y entréguense a si mismos a Dios para salvación de los perdidos. Pidan la bendición con fe, y ella ha de venir". DTG:6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6.- </w:t>
      </w:r>
      <w:r>
        <w:rPr>
          <w:b/>
          <w:bCs/>
          <w:sz w:val="24"/>
          <w:szCs w:val="24"/>
          <w:u w:val="single"/>
        </w:rPr>
        <w:t>Renunciar al YO: Orgullo y Egoism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ada es tan ofensivo a Dios ni tan peligroso para el alma humana como el orgullo y la presunción. De todos los pecados es el que menos esperanza incute, y el mas irremediable". CE:28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El ansea derramar sobre nosotros Su Santo Espíritu en grandes medidas, y que aplanemos el camino mediante la renunc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uando el propio yo sea entregado a Dios, nuestros ojos serán abiertos para ver las piedras de tropiezo que nuestra desemejanza con Cristo ha puesto en el camino de los otros. Todo eso Dios nos manda remover. Dice El: 'Confesad vuestras culpas unos a los otros, y orad unos por los otros, para que saneis'. San. 5:16". 2TS:38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ero nadie se puede vaciar a si mismo del yo. Solamente podemos consentir en que Cristo ejecute la obra. Entonces el lenguaje del alma será: Señor, toma mi corazón; pues no lo puedo dar. Es Tu propiedad. Conservalo puro; pues no puedo conservarlo para Ti. Salvame a despecho de mi mismo, tan debil y desemejante de Cristo. Moldame, formame y elevame a una atmosfera pura y santa, donde la rica corriente de Tu amor pueda fluir por mi alma". PVGM:15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7.- </w:t>
      </w:r>
      <w:r>
        <w:rPr>
          <w:b/>
          <w:bCs/>
          <w:sz w:val="24"/>
          <w:szCs w:val="24"/>
          <w:u w:val="single"/>
        </w:rPr>
        <w:t>Estar Dispuesto a ser Usado y Guiado por el Espíritu Sant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ay muchos que creen y profesan reclamar la promesa del Señor; hablan acerca de Cristo y acerca del Espíritu Santo, y sin embargo no reciben beneficio. No entregan el alma para ser guiada y regida por las fuerzas divinas. No podemos usar el Espíritu Santo. El es quien debe servirse de nosotros. Mediante el Espíritu opera Dios en Su pueblo 'tanto el querer como el efectuar, segun Su buena voluntad'. (Fil. 2:13). Pero muchos no se someterán a esto. Quieren dirigirse a si mismos. Es por eso que no reciben el celeste don. Unicamente los que esperan humildemente en Dios, que están atentos a Su guia y gracia, es concedido el Espíritu". DTG:5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Espíritu trabaja en el corazón del hombre de acuerdo con su deseo y consentimiento, implantando en el una naturaleza nueva". PVGM:4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8.- </w:t>
      </w:r>
      <w:r>
        <w:rPr>
          <w:b/>
          <w:bCs/>
          <w:sz w:val="24"/>
          <w:szCs w:val="24"/>
          <w:u w:val="single"/>
        </w:rPr>
        <w:t>Completa Consagración de la Mayoria del Pueblo de Dio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gran derramamiento del Espíritu de Dios, el cual ilumina toda la Tierra con Su gloria, no ha de tener lugar mientras no tengamos un pueblo esclarecido, que conozca por experiencia lo que sea ser cooperador de Dios. Cuando tengamos una consagración completa, de todo corazón, al servicio de Cristo, Dios reconocerá ese hecho mediante un derramamiento, sin medida, de Su Espíritu; pero eso no sucederá mientras la mayor parte de los miembros de la iglesia no sean cooperadores de Dios". SC:25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La Contrafacción y el Pecado contra el Espíritu Sant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Contrafacción ... ¿será que ya sabemos lo suficiente ? Si la contrafacción no representase un peligro real para el pueblo de Dios, no encontraríamos tantas advertencias cuanto al problema en la Bíblia y en el Espíritu de Profe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Para entender mejor lo que es contrafacción, debemos estudiar el pasaje en que Jesus advierte sobre la blasfemia o pecado contra el Espíritu Santo en su contexto. Considerar lo sagrado como profano, o considerar lo profano como sagrado, es la verdadera raiz del pecado contra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tonces le trajeron un endemoniado, ciego y mudo, y El lo curó, pasando el mudo a hablar y a ver. Y toda la multitud sde admiraba y decia: ¿ Es este, por acaso, el Hijo de David ?". Mat. 12:22-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escribas, que habían descendido de Jerusalen, decian: El está poseído de Belzebú, y es por el mayoral de los demonios que expele los demon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tonces, convocándolos Jesus. les dijo, por medio de parábolas: ¿ cómo puede Satanas expelir a Satan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i un reino está dividido contra si mismo, tal reino no puede subsistir; si una casa está dividida contra si misma, tal casa no podrá subsistir. Si, pues, Satanas se levantó contra si mismo, y está dividido, no puede subsistir; sino que perec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adie puede entrar en la casa del valiente para robarle los bienes, sin primero amarrarlo; y solo entonces le saqueará la casa. En verdad os digo que todo será perdonado a los hijos de los hombres: los pecados y las blasfemias que profieran. Pero aquel que blasfemar contra el Espíritu Santo no tiene perdón para siempre, visto que es reo de pecado eter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o porque decían: Está poseído de un espírito inmundo".Mar. 3:22-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s palabras indican que el pecado contra el Espíritu Santo es mas que una resistencia del pecador al convite de la gracia divina; es mas que su permanencia en la transgresión conciente de la lei de Dios. Este pasaje indica que el pecado contra el Espíritu Santo es, sobretodo, ignorancia a Su obra y misión. Decir que la obra del Espíritu Santo es del diablo es el pecado que separa definitivamente al hombre del Cie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 cierto que en el tiempo del fin, cuando la causa de Dios en la Tierra esté lista para terminar, los sinceros esfuerzos hechos por consagrados creyentes bajo la guia del Espíritu Santo serán acompañados por especiales manifestaciones del favor divino". HAp:5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Vi que, si la iglesia hubiese siempre conservado su carácter peculiar y santo, el poder del Espíritu Santo que fuera comunicado a los discípulos aun estaría con ella. Los dolientes serían curados, los demonios serían reprendidos y expulsados, y ella sería poderosa y un terror para sus enemigos". PE:27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bautismo del Espíritu Santo como en el dia de Pentecostés llevará a un reavivamiento de la verdadera religión y a la operación de muchas obras maravillosas. Seres celestiales entrarán en nuestro medio, y hombres hablarán segun fueren movidos a hacerlo por el Espíritu de Dios. Operase, sin embargo el Señor sobre los hombres como lo hizo en el dia de Pentecostés y posteriormente, muchos que hoy profesan creer en la verdad conocerían tan poco de la operación del Espíritu Santo que habrían de clamar: 'Acauteláos del fanatismo'. Dirían de los que están llenos del Espíritu: 'Están llenos de mo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abrá personas que pondrán en duda y criticarán cuando el Espíritu de Dios tome pose de hombres y mujeres, porque su propio corazón no es movido, sino que se encuentra frio e insuceptible a la impresión". 2ME: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idado! No vamos a confundir lo santo con lo profano. La contrafacción existe. Milagros espúrios y maravilla barata Satanas opera cada dia. Esto es profetico y señala una característica del fi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Y no es de admirarse, porque el propio Satanas se disfraza en ángel de luz". 2 Cor. 11: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ues son espíritus de demonios, operadores de señales". Apoc. 16: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todo lo que es sobrenatural viene de Dios, asi como, no todos los milagros son del diablo. En el tiempo y en la hora profetica, Dios hará caer la Lluvia Tardia, el poder del Espíritu Santo en su plenitud. Sabedor de eso, Satanas se lanzará en una contrafacción para "engañar, si posible", los propios Adventistas del Séptimo 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l gran pecado de los que profesan ser cristianos es no abrir el corazón para recibir el Espíritu Santo. Cuando almas ansean por Cristo y buscan hacerse una con El, entonces, los que están satisfechos con la forma de piedad, exclaman: 'Tome cuidado, no vaya a extremos'". 2ME: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ancianos, aquellos a quien Dios dará gran luz y que habían ocupado el lugar de depositarios de los intereses espirituales del pueblo, habían traicionado su deposito. Se colocaron en el punto de vista de que no precisamos esperar milagros y las señaladas manifestaciones del poder de Dios, como en los dias de la antiguedad. Los tiempos cambiaron". 2TS:6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ermanos, sed cautelosos y no entreis en excitación humana ni procureis suscitarla. Pero al paso que debemos ser cuidadosos para no entrar en excitación humana no debemos encontrarnos entre los que levantan indagaciones y nutren dudas relativas a la obra del Espíritu de Dios; pues habrá personas que pondrán en duda y criticarán cuando el Espíritu de Dios tome pose de hombres y mujeres, porque su propio corazón no es movido, sino que se encuentra frio e insusceptible a la impresión". 2ME: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V.- </w:t>
      </w:r>
      <w:r>
        <w:rPr>
          <w:b/>
          <w:bCs/>
          <w:sz w:val="24"/>
          <w:szCs w:val="24"/>
          <w:u w:val="single"/>
        </w:rPr>
        <w:t>Modelo Pentecostal y Cumplimiento Final</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Apesar que la experiencia pentecostal no es normativa, dogmática y obligatoria, ella es la base bíblica de un auténtico reavivamiento y el cumplimiento de la primera fase profetica del derramamiento del Espíritu Santo. Si vamos a tener una segunda fase, debemos inspirarnos en la primera: el reavivamiento pentecostal con el bautismo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Pasos que se sucedieron en el Reavivamiento Pentecost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a) Confesión y abandono d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be el corazón ser vaciado de toda mancha, purificado para habitación del Espíritu. Fue por la confesión y por el abandono del pecado, por medio de fervorosa oración y de la entrega personal a Dios, que los discípulos se prepararon para el derramamiento del Espíritu Santo en le dia de Pentecostés. El mismo trabajo, apenas en un grado mas elevado, debe ser hecho ahora". TM:5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b) Unión de propósito en or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s ... perseveraron unánimes en oración". Hechos 1: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c) Unión fraterna y eclesiást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ban todos reunidos en el mismo lugar". Hechos 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d) Comienzo en pequeñas unidad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Primero: "todos estos" - los discípulos. Hechos 1:13-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Despues: "ciento veinte personas" - la iglesia. Hechos 1: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e) Result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el Señor opera mediante instrumentos humanos, cuando los hombres son movidos con poder de lo alto, Satanas lleva a sus agentes a exclamar: 'Fanatismo!'y a advertir al pueblo a no ir a extremos. Cuoiden todos cuanto a soltar este grito; pues, aun cuando haya monedas falsas, eso no disminuye el valor de la que es genuina. Porque hay reavivamientos y conversiones espúreas, no se conluye de ahi que todos los reavivamientos deban ser tenidos bajo sospecha. No mostraremos el desprecio que los fariseos manifestaron cuando dijeron ... 'Es por el principe de los demonios que El expulsa los demonios'". Mar. 3:22. OE:1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e aqui algunos resultados del Pentecosté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 Recibimiento del poder del Espíritu Santo (Hechos 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 Predicación con renovado poder (Hechos 2: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3.- Conversiones y bautismos (Hechos 2:37-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4.- Operación de señales y milagros para trasnformación de vi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Hechos 3:1-10; 5:1-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ál fue el resultado del derramamiento del Espíritu en el Pentecostés ? Las alegres nuevas de un Salvador resucitado fueron llevadas a los confines del mundo conocido ... Mediante sus labors fueron acrescidos a la iglesia hombres escojidos, los cuales, recibiendo la Palabra de la Vida, consagraron la existencia a la obra de llevar a otros la esperanza que les llenara el corazón de paz y alegria. Centenas proclamaron el mensaje: 'El reino de Dios está próximo'. Ellos no podían ser restringidos o intimidados por amenazas. El Señor hablaba por su intermedio; y donde quiera que iban, los dolientes eran curados, y a los pobres les era dado el evangelio. Tan poderosamente puede Dios operar cuando los hombres se entregan a la dirección de Su Espíritu". SW: 01-08-190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t>2.- ¿Quién Recibirá el Poder del Espíritu San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 avecinarse el fin de la cosecha de la Tierra, una especial concesión de gracia espiritual es prometida a fin de preparar la iglesia para la venida del Hijo del Hombre ... Ese derramamiento del Espíritu es comparado con la caida de la Lluvia Tardia; y es por este poder adicional que los cristianos deben hacer sus peticiones al Señor de la cosecha 'en el tiempo de la Lluvia Tardia'. En respuesta, 'el Señor, que hace los relámpagos, les dará lluvias de aguas'. 'El hará descer la lluvia, la Primera y la Tardia, en el primer mes'. Zac. 10:1; Joel 2:23". AA: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 menos , sin embargo, que los miembros de la iglesia de Dios hoy estén en viva asociación con la fuente de todo crecimiento espiritual, no estarán listos para el tiempo de la cosecha. A menos que mantengan sus lámparas limpias y ardiendo, dejarán de recibir la gracia adicional en tiempos de especial necesidad". AA: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Solamente los que están recibiendo constantemente nuevos suplimientos de gracia, tendrán el poder proporcional a su necesidad diaria y su capacidad de usar ese poder. En vez de aguardar un tiempo futuro, en que, mediante un don especial de poder espiritual reciban una habilitación milagrosa para conquistar almas, se rinden diariamente a Dios". AA: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es por cualquier restricción de parte de Dios que las riquezas de Su gracia no fluyen para la Tierra en favor de los hombres ... Si todos estubiésen dispuestos, todos serían llenos del Espíritu ... El Señor está mas dispuesto a dar el Espíritu Santo a aquellos que Lo sirven que los padres a dar buenos regalos a sus hijos". A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t>3.- ¿Cuándo será derramada la Lluvia Tard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a) En este tiem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l orar, creed, confiad en Dios. Estamos en el tiempo de la Lluvia Tardia, tiempo en que el Señor otorgará liberalmente Su Espíritu. Sed fervorosos en oración, y vigilad en el Espíritu". TM:5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b)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Hoy debeis tener purificado vuestro vaso, a fin de estar listo para el rocío celeste, listo para las lluvias de la Lluvia Tardia; pues la Lluvia Tardia ha de venir, y la bendición de Dios llenará toda alma que esté purificada de toda contaminación". Ev:701-7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c) Diari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ada obrero debería hacer su petición a Dios por el bautismo diario del Espíritu". AA: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d) Aho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descida del Espíritu Santo sobre la iglesia es mirada como estando en el futuro; es, sin embargo, el privilegio de la iglesia tenerla ahora. Buscadla, orad por ella, creed en ella. Precisamos tenerla, y el Cielo espera para concederla". Ev:70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rPr>
      </w:pPr>
      <w:r>
        <w:rPr>
          <w:b/>
          <w:bCs/>
        </w:rPr>
        <w:t>e) En este exacto mom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n esta misma hora Su Espíritu y Su gracia se encuentran a disposicón de todos cuantos de ellas necesitan y Lo peguen en la palabra". 3TS:2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b/>
        <w:t>El derramamiento del Espíritu Santo no depende mas de la llegada de un tiempo futuro: este ya llegó. Sino que depende solamente de una calidad de vida, de una calidad de testimonio, de una calidad de carácter del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uando tengamos una consagración completa de todo el corazón al servicio de Cristo, Dios reconocerá ese hecho mediante un derramamiento, sin medida, de Su Espíritu; pero eso no sucederá mientras la mayor parte de los miembros de la iglesia no sean cooperadores de Dios". SC:25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Por otro lado, hay algunos que en vez de aprovechar sabiamente las oportunidades presentes, están indolentemente esperando por alguna ocasión especial de refrigerio espiritual, por la cual sus habilidades para iluminar otros sean gradativamente aumentadas. Ellos negligencian los deberes y privilegios del presente y dejan que su luz se apague, mientras esperan un tiempo en que, sin ningun esfuerzo de su parte, sean hechos los recipientes de bendiciones especiales, por las cuales sean transformados y hechos aptos para el servicio". HAp:5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No dbemos continuar esperando la LluviaTardia. Ella vendrá sobre los que reconocen el rocio y los aguaceros de la gracia que desce sobre nosotros y de ellos se apropian. Cuando reconocemos los fragmentos de luz, cuando apreciamos las seguras misericordias de Dios, que tanto desea que confiemos en El, entonces todas las promesas se cumplen (Isa. 61:11). Toda la Tierra se llenará de la gloria de Dios". Carta 151, 188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ograma VIII</w:t>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El Alto Clam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Los Adventistas del Séptimo Dia surgieron en el palco de la historia no para contemplarla, sino para consumarla. Es nuestro deber y privilegio precipitar los últimos acontecimientos, proclamar el último mensaje, anunciar el último convite de la gracia y la hora del juicio, denunciar Babilonia y promover el establecimiento del Reino - la vuelta de nuestro Señor Jesu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Despues de buscar el poder de lo alto que nos capacita para la predicación del Evangelio, entonces, entenderemos mejor nuestra misión como iglesia y como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Y recibireis poder al descer sobre vosotros el Espíritu Santo, y sereis Mis testimonias ... ". Hecho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sentido especial  fueron los adventistas del séptimo dia puestos en el mundo como atalayas y portadores de luz. A ellos les fue confiado el último mensaje de advertencia a un mundo a perecer. Sobre ellos incide maravillosa luz de la Palabra de Dios. Se les confió una obra de la mas solemne importancia: la proclamación del primer, segundo y tercer mensaje angélico. Ninguna obra es de tan grande importancia. No deben ellos permitir que ninguna otra cosa les absorba la atención". 3TS:2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obre nosotros reposa la pesada responsabilidad de advertir al mundo de su condenación inminente. De todas las direcciones, de lejos y de cerca, llegan pedidos de auxilio. Dios convida Su iglesia a despertar y revestirse de poder. Hay inmortales coronas a ser ganadas; hay el reino del Cielo a ser alcanzado; hay un mundo, pereciendo en la ignorancia, a ser iluminado". 7T:16-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Primer Mensaje Angélic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Contenido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Y vi otro ángel volando por la mitad del Cielo, y tenía un evangelio eterno para proclamar a los habitantes que habitan sobre la tierra y a toda nación, tribu, lengua y pueblo, diciendo con gran voz: Temed a Dios, y dale gloria; porque es llegada la hora de Su juicio; y adorad a Aquel que hizo el cielo, la tierra, el mar, y las fuentes de las aguas". Apoc. 14: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Tiempo de Proclam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n el movimiento milerita, de 1840 a 1844, y desde ahi para adelante, uniéndose con el segundo y el tercer mensaje angélico, prosiguen juntos hasta el Alto Clam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profecia del primer mensaje angélico, revelada en la visión de Apocalipse 14, tuvo su cumplimiento (inicial) en el movimiento del advento de 1840-1844. Tanto en Europa como en America, hombres de fe y oración tuvieron su atención profundamente movida para las profecias y, examinando el Registro Inspirado, vieron convincentes evidencias de que el fin fr todas las cosas estaba a las puertas". HR:3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Aplic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a) Hora del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or el primer ángel los hombres son llamados a temer a Dios y darle gloria, y adorarlo como el Creador del Cielo y de la Tierra. A fin de hacer esto deben obedecer a Su ley. Dice el sabio: 'Teme a Dios, y guarda Sus Mandamientos; porque este es el deber de todo hombre'. Ecle. 12:13. Sin la obediencia a Sus mandamientos ningun culto puede ser agradable a Dios. 'Este es el amor de Dios: que guardemos Sus mandamientos'. 'El que desvia sus oídos de oir la ley, hasta su oración será abominable'. 1 Juan 5:3,; Prov. 28:9". GC:4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l anuncio: 'Venida es la hora de Su juicio', apunta para la obra finalizadora del ministerio de Cristo para la salvación de los hombres. Anuncia una verdad que debe ser proclamada hasta que cese la intercesión del Salvador y El vuelva a la Tierra para recibir Su pueblo. La obra del juicio que comenzó en 1844, debe continuar hasta que los casos de todos estén decididos, tanto de los vivos como de los muertos; de eso se concluye que ella se extenderá hasta el final del tiempo de la gracia para la humanidad. A fin de que los hombres puedan prepararse para estar en pie en el juicio, el mensaje les ordena temer a Dios y darle gloria, 'y adorar a Aquel que hizo el Cielo, la Tierra, el mar y las fuentes de las aguas'. El resultado de la aceptación de estos mensajes es dado en estas palabras: 'Aqui están los qu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guardan los mandamientos de Dios, y la fe de Jesus'. A fin de prepararse para el juicio, es necesario que los hombres guarden la ley de Dios. Esta ley será la norma de carácter en el juicio. Declara el apóstol Pablo: 'Todos los que bajo la ley pecaron por la ley serán juzgados ... en el dia en que Dios ha de juzgar los secretos de los hombres por Jesus Cristo'. Y El dice que los que practican la ley han de ser justificados'. Rom. 2:12-16. La fe es esencial a fin de guardar la ley de Dios; pues 'sin fe es imposible agradarle'. 'Y todo lo que no es de fe, es pecado'. Heb- 11:6; Rom. 14:23". GC:435-4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b) Temer, glorificar, adora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el capitulo 14 de Apocalipsis, los hombres son convidados a adorar el Creador; y la profecia revela una clase de personas que, como resultado del triple mensaje, observan los mandamientos de Dios. Uno de esos mandamientos apunta directamente para Dios como siendo el Creador. El cuarto precepto declara: 'El séptimo dia es el sábado del Señor tu Dios ... porque en seis dias hizo el Señor los cielos y la Tierra, el mar y todo lo que hay en ellos, al séptimo dia descansó; por lo tanto bendijo el Señor el dia sábado, y lo santificó'. Exo. 20:10-11. Acerca del sábado, dice el Señor ser una señal ... para que sepais que Yo soy el Señor vuestro Dios'. Eze. 20:20. Y la razón presentada es: 'Porque en seis dias hizo el Señor los cielos y la Tierra, y al séptimo dia descansó y tomó aliento'. Exo. 31: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importancia del sábado como memorial de la Creación consiste en conservar siempre presente el verdadero motivo de rendirle culto a Dios'- porque El es el Creador, y nosotros sus criaturas. 'El sábado, por lo tanto, está en el mismo fundamento del culto divino, pues enseña esta gran verdad de la manera mas impresionante, y ninguna otra institución hace eso. El verdadero fundamento para el culto divino, no solamente aquel que se realiza en el séptimo dia, sino que de todo culto, se encuentra la distinción entre el Creador y Sus criaturas. Este hecho capital jamás deberá ser olvidado'. Historia del Sábado, J. N. Andrews. Fue para conservar esta verdad siempre delante el espíritu de los hombres que Dios instituyó el sábado en el Eden; y, mientras el hecho de que El es nuestro Creador continúe a ser la razón por la cual Lo devamos adorar, permanecerá el sábado como señal y memoria de esto. Hubiese sido el sábado universalmente guardado, los pensamientos y afecciones de los hombres habrían sido dirigidos al Creador como objeto de reverencia y culto, jamás habiendo habido idolatria, ateo, o incrédulo. La guarda del sábado es una señal de lealtad para con el verdadero Dios, 'Aquel que hizo el cielo y la Tierra, el mar y las fuentes de las aguas'". GC:43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Segundo Mensaje Angélic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Contenido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Un segundo ángel lo siguió, diciendo: cayó, cayó la gran Babilonia, que a todas las naciones dió de beber del vino de la furia de su prostitución". Apoc. 1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Tiempo de Proclam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mensaje del segundo ángel de Apocalipsis, capítulo 14, fue primeramente predicado en el verano de 1844, y tuvo en aquel tiempo una aplicación mas directa a las iglesias de los Estados unidos, donde la advertencia del jicio había sido mas ampliamente proclamada y en general rechazada, y donde la decadencia de las iglesias había sido mas rápida. El mensaje del segundo ángel, sin embargo, no alcanzó el completo cumplimiento en 1844". GC:388-3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Aplic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el capítulo 14 de Apocalipsis, el primer ángel es seguido por un segundo ángel, que proclama: 'Cayó, cayó Babilonia, aquella gran ciudad, que a todas las naciones dió de beber del vino de la ira de su prostitución'. Apoc. 14:8. El término 'Babiloniaés derivado de 'Babel' y significa confusión. Es empleado en las Escrituras para designar las varias formas de religión falsa o apóstata. En Apocalipsis, capítulo 17, Babilonia es representada por una mujer - figura que la Bíblia usa para la igelsia pura, y una mujer abjecta, la iglesia apóstata". GC:380-3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mujer (Babilonia) de Apocalipsis 17, es descrita como estando 'vestida de púrpura y de escarlata, y adornada con oro, y piedras preciosas y perlas; y tenía en su mano un cálice de oro lleno de abominaciones y de la inmundicie; ... y en su frente estaba escrito el nombre: Misterio, la gran Babilonia, la madre de las prostituciones'. Dice el profeta: 'Vi que la mujer estaba embriagada de la sangre de los santos y de la sangre de las testimonias de Jesus'. Declara aun ser babilonia 'la gran ciudad que reina sobre los reyes de la Tierra'. Apoc. 17:4-6, 18. El poder que por tantos siglos mantuvo despótico dom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nio sobre los monarcas de la cristiandad, es Roma. El color púrpura y escarlata, el oro, las perlas preciosas, pintan al vivo la magnificencia y extraordinaria pompa ostentadas por la altiva Sede de Rom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Y de ninguna otra potencia se podría, con tanto acierto, declarar que está ambriagada de la sangre de los santos', como de aquella iglesia que tan cruelmente ha perseguido los seguidores de Cristo. Babilonia es también acusada del pecado de relación ilícita con 'los reyes de la Tierra'. Fue por el alejamiento del Señor y alianza con los gentíos que la iglesia judaica se volvió prostituta; y Roma, corrompiéndose de modo semejante al procurar el apoyo de los poderes del mundo, recibió condenación idént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e declara que Babilonia es 'madre de las prostitutas'. Como sus hijas deben ser simbolizadas las iglesias que se apegan a sus doctrinas y tradiciones, siguiéndole el ejemplo en sacrificar la verdad y la aprovación de Dios, a fin de establecer una alianza ilícita con el mundo. El mensaje de Apoc. 14, anunciando la caída de Babilonia,debe aplicarse a las organizaciones religiosas que se corrompieron. Visto que este mensaje se sigue a la advertencia acerca del jicio, debe ser proclamada en los últimos dias; por lo tanto, no se refiere apenas a la iglesia de Roma, porque esta iglesia ha estado en condición decaída hace muchos siglos". GC:38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uchas de las iglesias protestantes están siguiendo el ejemplo de Roma en la inícua alianza con 'los reyes de la Tierra': iglesias del Estado, mediante sus relaciones con los gobiernos seculares; y otras denominaciones, por la procura del favor del mundo. Y el término 'Babilonia' - confusión - puede apropiadamente aplicarse a estas corporaciones; todas profesan derivar sus doctrinas de la Escritura Sagrada y, sin embargo, están divididas en casi innumerables sectas, con credos y teorias grandemente contradiictorias". GC:3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Tercer Mensaje Angélic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Contenido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e siguió a estes otro ángel, el tercero, diciendo en gran voz: Si alguien adora la bestia y a su imagen, y recibe su marca en la frente, o sobre la mano, también ese beberá del vino de la cólera de Dios, preparado, sin mezcla, del cálice de Su ira, y será atormentado con fuego y azufre, delante de los santos ángeles y en la presencia del Cordero ... Aqui está la perseverancia de los santos, los que guardan el mandamiento de Dios y la fe en Jesus". Apoc. 14:9-10,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Tiempo de Proclam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tercer ángel siguió a los dos primeros; luego, su mensaje tendrá que ser proclamada a partir de 18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Aplic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cerrándose el misterio de Jesus en el lugar santo y pasando El para el lugar santísimo y quedando en pie delante del arca, la cual contiene la ley de Dios, envió otro ángel poderoso con un tercer mensaje al 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Un pergamino fue puesto en la mano del ángel y, descendiendo el a la Tierra con poder y majestad, proclamó una terrible advertencia, con la mas terrible amenaza que ya fue hecha al hombre. Este mensaje estaba destinado a poner los hijos de Dios de sobreaviso, mostrándoles la hora de tentación y angustia que delante de elos estaba. Dijo el ángel: 'Serán traídos en cerrado combate con la bestia y su imagen. Su única esperanza de vida eterna consiste en permanecer firmes. Puesto que sus vidas están en juego, deberán retener con firmeza la verdad'. El tercer ángel encierra su mensaje asi: 'Aqui está la perseverancia de los santos, los que guardan los mandamientos de Dios y la fe en Jesus'. Apo. 14:12. Al decir estas palabras, apunta para el santuario celeste. Las mentes de todos los que abrazan este mensaje, son dirigidas al lugar santísimo, donde Jesus está en pie delante del arca, haciendo Su intercesión final por todos aquellos por quien la misericordia aun espera y por los que ignorantemente han violado la ley de Dios. Esta expiación es hecha tanto por los justos muertos como por los justos vivos. Incluye todos los que murieron confiando en Cristo, pero que no habiendo recibido la luz sobre los mandamientos de Dios, han, por ignorancia, pecado, trasngridiendo sus precep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espues que Jesus abrió la puerta del lugar santísimo se vió luz al respecto del sábado, y el pueblo de Dios fue provado, como lo fueron los hijos de Israel antiguamente, para ver si guardarían la ley de Dios. Vi el tercer ángel apuntando para arriba, mostrando a los decepcionados el camino del lugar santísimo del santuario celestial. Entrando ellos por la fe en el lugar santísimo, encontraron a Jesus y la esperanza y la alegria brotan de nuevo. Los vi mirar para atrás, reviendo el pasado, desde la proclamación del segundo advento de Jesus, a través de su experiencia, hasta el pasaje del tiempo en 1844. Ve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los su decepción explicada, y la alegria y la certeza de nuevo los animan. El tercer ángel iluminó el pasado, el presente y el futuro, y ellos saben que en verdad Dios los ha guiado por Su misteriosa providencia". PE:254-2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V.- </w:t>
      </w:r>
      <w:r>
        <w:rPr>
          <w:b/>
          <w:bCs/>
          <w:sz w:val="24"/>
          <w:szCs w:val="24"/>
          <w:u w:val="single"/>
        </w:rPr>
        <w:t>El Alto Clamor</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El Contenido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espues de estas cosas vi descer del cielo otro ángel, que tenía gran autoridad, y la tierra se iluminó con su gloria. Entonces exclamó con potente voz, diciendo: Cayó, cayó la gran Babilonia, y se hizo morada de demonios, covil de toda especie de espíritu inmundo y esconderijo de todo género de ave inmunda y detestable, pues todas las naciones han bebido del vino del furor de su prostitución. Con ella se prostituyeron los reyes de la tierra. También los mercaderes de la tierra se enriquecieron a costa de su lujuria. Oí otra voz del cielo, diciendo: Retiráos de ella, pueblo mio, para que no seáis cómplices en sus pecados, y para que no participeis de sus flagelos". Apo. 18: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Tiempo de Proclam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ste mensaje debía ser proclam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pues de 18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En el tiempo del mensaje del tercer áng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Cuando prevaleciese audaciosa increduli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En un tiempo de proliferación del espiritismo y espiritualis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Cuando hubiese resistencia y reacción perseguidora a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del sáb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 lo que se concluye del texto a seguir: "Este pasaje indica un tiempo en que el anuncio de la caída de Babilonia, conforme fue hecho por el segundo ángel del capítulo 14 de Apocalipsis (verso 8), debe repetirse con la mención adicional de las corrupciones que han estado a introducirse en las diversas organizaciones que constituyen Babilonia, desde que este mensaje fue por la primera vez proclamado, en el verano de 1844. Se describe aqui una terrible condición del mundo religioso. A cada rechazo de la verdad el espíritu del pueblo se volverá mas entenebrecido, mas obstinado el corazón, hasta que quede entrincherado en audaciosa incredulidad. En desafio a las advertencias que Dios dió, continuarán a pisar uno de los preceptos del decálogo, hasta que sean llevados a perseguir a los que lo tienen como sagrado. Cristo es despreciado con el desdén que se lanza a Su Palabra y a Su pueblo. Siendo las enseñanzas del espiritismo aceptadas por las iglesias, se remueven las restricciones impuestas al corazón carnal, y el profesar religión se volverá un manto para ocultar la mas vil iniquidad. La creencia en las manifestaciones espiritualistas abre la puerta a los espíritus engañadores y doctrinas de demonios, y asi la influencia de los ángeles malos será sentida en las iglesias". GC:609-6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tonces el mensaje del tercer ángel se agigantará hasta convertirse en un alto clamor, y la Tierra toda será iluminada con la gloria del Señor". 6T:40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Características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l aspecto preeminente que hará este mensaje diferente de cualquier otro es el asinalado poder que acompañará su proclamación. Este poder se hará sentir en la iglesia y fuera de ell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ángel que se une en la proclamación del mesaje del tercer ángel dene iluminar toda la Tierra con su gloria. Se predice con esto una obra de extensión mundial y de extraordinario poder. El movimiento adventista de 1840 a 1844 fue una manifestación gloriosa del poder de Dios; el mensaje del primer ángel fue llevada a todos los puestos misioneros del mundo, y en algunos países hubo el mayor interés religioso que se han testimoniado en cualquier nación desde la reforma del siglo dieciseis; pero esto debe ser superado por el poderoso movimiento bajo la última advertencia del tercer áng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 xml:space="preserve">Esta obra será semejante a la del dia de Pentecostés. Asi como la Lluvia Primera fue dada, en el derramamiento del Espíritu Santo en el inicio del evangelio, para efectuar la germinación de la preciosa semilla, la Lluvia Tardia será dada en su final para el amadurecimiento de la cosecha. 'Conozcamos y prosigamos en conocer al Señor; como el alba será Su salida; y El vendrá a nosotros con la lluvia, como la Lluvia Tardia que riega la tierra'. Ose. 6:3. 'Y vosotros, hijos de Sión, regocijáos y alegráos en el Señor vuestro Dios, porque El os hará enseñador de justicia, y hará descer la lluvia, la Primera y l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ardia'. Joel 2:23. 'Y en los últimos tiempos sucederá, dice Dios, que de Mi Espíritu derramaré sobre toda la carne'. 'Y sucederá que todo aquel que invoque el nombre del Señor será salvo'. Hechos 2:17,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gran obra del evangelio no deberá encerrarse con menor manifestación del poder de Dios que la que señaló su inicio. Las profecias que se cumplieron en el derramamiento de la lluvia Primera en el inicio del evangelio, deben nuevamente cumplirse en la Lluvia Tardia, en el final del mismo. He aqui 'los tiempos de refrigerio' que el apóstol Pedro esperaba cuando dijo: 'Arrepentíos, pues, y convertí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ara que sean apagados vuestros pecados, y vengan asi los tiempos del refrigerio por la presencia del Señor, y envie El a Jesus Cristo'. Hechos 3:19-20". GC:616-6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uando el mensaje del tercer ángel se avolume en un alto clamor, gran poder y gloria acompañará su proclamación. Los semblantes del pueblo de Dios resplandecerán con la luz del Cielo". 7T:16-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iervos de Dios, con el rostro iluminado y a resplandecer de santa consagración, se apresurarán de un lugar para otro para proclamar el mensaje del Cielo. Por millares de voces en toda la extensión de la Tierra, será dada la advertencia. Se operarán prodigios, los dolientes serán curados, y señales y maravillas seguirán a los creyentes. Satanas también opera con prodigios de mentira, haciendo hasta descer fuego del cielo, a la vista de los hombre. (Apo. 13:13). Asi los habitantes de la Tierra serán llevados a decidirse". GC:6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4.- Aplicación del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Hace años que el tercer ángel está volando por la mitad del cielo sin que el mundo atente para su mensaje; sin embargo, crece el movimiento en los cielos de Apocalipsis - es la llegada del cuarto áng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ángeles en el cielo, yendo apresadamente de un lado para otro descendiendo a la Tierra, y ascendiendo de nuevo al Cielo, preparándose para la realización de algun acontecimiento importante. Vi entonces otro poderoso ángel comisionado para descer a la Tierra, a fin de unir su voz con el tercer ángel, y dar poder y fuerza a su mensaje. Gran poder y gloria fueron comunicados al ángel y, desciendo el, la Tierra fue iluminada con su gloria. La luz que acompañaba este ángel penetró por todas partes, al clamar el poderosamente con gran voz: 'Cayó, cayó la gran Babilonia, y se volvió morada de demonios, covil de toda especie de espíritu inmundo y esconderijo de todo género de ave inmunda y detestable'. Apo. 18:2. El mensaje de la caída de babilonia, conforme es dada por el segundo ángel, es repetida con la mención adicional de las corrupciones que han estado a entrar en las iglesias desde 1844. La obra de este ángel viene, en el tiempo debido, unirse a la última gran obra del mensaje del tercer ángel al tomar esta el volumen de un alto clamor. Y el pueblo de Dios asi se prepara para estar en pie en la hora de la tentación que en breve debe enfrentar. Vi una gran luz reposando sobre ellos, y se unieron destemidamente para proclamar el mensaje del tercer áng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Fueron enviados ángeles para ayudar al poderoso ángel del Cielo, y oí voces que parecían hacer resonar en todas partes: 'Retiráos de ella, pueblo Mio, para que no seáis cómplices en sus pecados, y para no participares de sus flagelos; porque sus pecados se acumularon hasta el Cielo, y Dios se acordó de los hechos inícuos que ella practicó'. Apo. 18: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gloria de Dios reposó sobre los santos, pacientes y expectantes, y denodadamente dieron la última advertencia solemne, proclamando la caída de babilonia y llamando el pueblo de Dios para salir de ella para que puedan escapar de su terrible condenación". PE:277-2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ovía los sinceros un poder compulsivo, mientras la manifestación del poder de Dios traía temor y reprensión a los parientes y amigos incrédulos, de modo que no osaban molestar a los que sentían la obra del Espíritu de Dios sobre si, y tampoco tenían poder para hacerla. El último llamado fue llevado a los pobres esclavos, y los que eran piedosos entre ellos derramaron sus cánticos de arrebatadora alegria ante la perspectiva de su feliz libertamiento. Sus señores no los podian impedir; el miedo y el espanto los conservaban en silencio. Grandes prodigios eran operados, dolientes eran curados, y señales y maravillas seguían a los creyentes. Dios estaba en la obra, y cada santo, sin temer las consecuencias, seguía las convicciones de su propia conciencia y se unía con los que estaban a guardar todos los mandamientos de Dios, y con poder proclamaron ampliamente el tercer mensaje". PE:2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poder de Dios habia reposado sobre Su pueblo; habia cumplido su obra, y se encontraban preparados para la hora de prueba que delante de elos estaba. Habian recibido la Lluvia Tardia, o el refrigerio por la presencia del Señor, y se reanimara el vívido testimonio. La última gran advertencia habia sonado por todas aprtes y habia instigado y enraviado los habitantes de la Tierra que no quisieron recibir el mensaje". PE:27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ueblo de Dios fue fortalecido por la excelente gloria que sobre el reposaba en gran abundancia y lo preparó para soportar la hora de la tentación. Vi por todas partes, una multitud de voces a decir: 'Aqui está la perseverancia de los santos, los que guardan los mandamientos de Dios y la fe de Jesus'. Apo. 14:12". PE:27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5.- Proclamadores del último Mensaj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os Adventistas del Séptimo Dia son los portadores de esa luz, los proclamadores del Alto Clamor colectiva e individualmente. Todos tendrán que participar de esta obra desde el momento en que comienzan a recibir el poder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es solamente por medio de hombres que están en puestos elevados de responsabilidad y en el ministerio, no solamente por medio de personas que ocupan puestos en Mesas o Comisiones, ni solamente por medio de los gerentes de nuestros sanatorios y casas publicadoras que se ha de realizar la obra que hará con que la Tierra sea llenada del conocimiento del Señor como las aguas cubren el mar. Esta obra puede realizarse solamente cuando toda la iglesia haga su parte bajo la dirección de Dios y con Su poder". PUR:24-03-190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Señor convidará hombres a que dejen el arado y otras ocupaciones, para hacer sonar la última advertencia para las almas que perecen. Muchas maneras hay de trabajar para el Maestro; el gran Instructor despertará la inteligencia de esos obreros y les hará ver en Su Palabra cosas maravillosas". 3TS:3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Señor da al pueblo una verdad especial cuando este se encuentra en situación dificil. ¿ Quien se atreve a rehusarse a publicarla ? El ordena a Sus siervos que presenten el último convite de misericordia al mundo. Ellos no pueden permanecer silenciosos, a no ser con peligro de su alma. Los embajadores de Cristo nada tiene que ver con las consecuencias. Deben cumplir su deber y dejar los resulatdos con Dios". GC:66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pesar de esa obra ser realizada por seres humanos , el poder es del Espíritu Santo. Habrá una combinación del esfuerzo humano con el poder divino, con la subordinación del primero al seg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uestra fe no debe apoyarse en la habilidad de los hombre, y si en el poder de Dios. Hay peligro en confiar en los hombre, aun cuando se hayan sido usados como instrumentos de Dios para realizar gran y buena obra. Cristo debe ser nuestra fuerza y nuestro refugio. Los mejores hombres pueden caer de su firmeza; y lo mejor de la religión, cuando corrompido, es lo que hay de mas peligroso en su influencia sobre las mentes". FO:78-7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Fuera de los engaños, habrá también peligrosa oposición, venida del seno de la propi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ancianos, aquellos a quien Dios diera gran luz, y que habían ocupado el lugar de depositarios de los intereses espirituales del pueblo, habían traicionado su depósito. Se colocaron en el punto de vista de que no necesitamos esperar milagros y las señaladas manifestaciones del poder de Dios, como en los dias de la antiguedad. Los tiempos cambiaron. Estas palabras les fortalecieron la incredulidad, y decían: El Señor no hace mas ni bien ni mal. Es demasiado misericordioso para visitar Su pueblo con juicios. Asi, paz y seguridad es el grito de los hombres que nunca mas anunciarán al pueblo de Dios sus transgresiones, y a la casa de Jacob sus pecados. Esos canes mudos, que no quieren ladrar, son aquellos que sentirán la justa venganza de un Dios ofendido". 2TS:65-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compromiso del pueblo de Dios es con la Verdad, y esto a cualquier co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osamos tratar de alterar la Palabra de Dios, dividiendo Su santa ley, diciendo ser esencial una parte, y otra no, con la intención de alcanzar el favor del mundo. El Señor a quien servimos es capaz de librarnos. Cristo venció los poderes de la Tierra:  ¿tendremos miedo de un mundo ya vencido ?". GC:66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debe haber ablandamiento de la verdad ni disimulación del mensaje para este tiempo. El mensaje del tercer ángel debe ser fortalecido y confirmado. El capítulo 18 de Apocalipsis revela la importancia de presentar la verdad, no de manera mesquina, sino que con osadia y autoridad ... Han habido demasiados rodeos en la proclamación del tercer mensaje angélico. No ha sido el mensaje proclamado con la clareza y nitidez con que debería haber sido". Ev:2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s el designio de Dios que la verdad sea puesta en evidencia volviéndose objeto de examen y estudio, aunque para eso sea necesario hacerla víctima del desprecio. Es necesario agitar la mente del pueblo. Toda contienda, todo vituperio y calumnia, son medios empleados por Dios para suscitar curiosidad, y despertar los espíritus que de otro modo, continuarían adormecidos". SM:15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uchos reformadores, al iniciar su trabajo, se decidieron a ejercer gran prudencia al atacar los pecados de la iglesia y de la nación. Esperaban, a través del ejemplo de una vida cristiana pura, hacer volver al pueblo a las doctrinas de la Bíblia. Pero el Espíritu de Dios vino sobre ellos, asi como vino sobre Elias, impeliéndolo a reprender los pecados de un rey impío y de un pueblo apóstata; no podían contenerse de predicar las claras aserciones de la Escritura Sagrada - doctrinas que habían sido reluctantes en presentar. Se sintieron forzados a declarar celosamente la verdad y el peligro que amenazaba a las almas. Las palabras que el Señor les daba, ellos las decían, sin temer las consecuencias, y el pueblo era constreñido a oir la advert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Asi será proclamado el mensaje del tercer ángel. Al llegar el tiempo para que el sea dado con el máximo poder, el Señor operará por medio de humildes instrumentos, dirigiendo la mente de los que se consagran a Su servicio. Los obreros serán antes calificados por la unción de Su Espíritu que por la preparación de las instituciones de enseñanza. Hombres de fe y oración serán constreñidos a salir con santo celo, declarando las palabras que Dios les da. Los pecados de Babilonia serán patenteados. Los terribles resultados de la imposición de las observancias de la iglesia por la autoridad civil, las instrucciones del espiritismo, los furtivos, pero rápidos progresos del poder papal - todo será desmascara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or medio de estos solemnes avisos el pueblo será conmovido. Miles y miles que nunca oyeron palabras como esas, las escucharán". GC:656-6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ios usará maneras y medios por los cuales se verá que El está tomando las redes en Sus propias manos. Se sorprenderán los obreros con los medios simples que El usará para efectuar y perfeccionar su obra en justicia". TM:3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 en este momento que se cumplirá definitivamente la mas cara promesa hecha a la Cristianda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Y recibireis poder, al descer sobre vosotros el Espíritu Santo, y sereis Mis testimonias tanto en Jerusalen, como en toda la Judea y Samaria, y hasta los confines de la Tierra". Hechos 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in el Espíritu y poder de Dios, labutaremos en vano para presentar la verdad". 5T:15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Dios tiene prisa de concluir Su obra, de igual manera, la iglesia dbería tener prisa de concluir su misión. El Señor espera por aquellos que quieran "tomarlo en la palabra". Si tan solamente creyésemos en Sus promesas, el Señor las cumpliría en nuestra v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hay límites a la utilidad da aquel que, poniendo de lado el propio yo, abre margen para la operación del Espíritu Santo en su corazón y vive una vida enteramente consagrada a Dios". SW:01-08-190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que se colocan bajo la dirección de Dios, para ser por El guiados, comprenderán la constante corriente de los acontecimientos que El ordenó. Inspirados por el Espíritu de Aquel que dió la vida por la vida del mundo, no se quedarán por mas tiempo impotentes, apuntando para las cosas que no pueden hacer. Vistiendo la armadura del Cielo, salirán a la pelea, dispuestos a actuar osadamente a favor de Dios, sabiendo que Su omnipotencia les suplirá las necesidades". 7T: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He aquí el reto de Su mensaj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ermanecer en defensa de la verdad y justicia cuando la mayoria nos abandona, herir las batallas del Señor cuando son pocos los campeones - esa será nuestra prueba. En aquel tiempo debemos sacar calor de la frieza de los otros, coraje de su covardia, y lealtad de su traición". 2TS: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qui está la perseverancia de los santos, los que guardan los mandamientos de Dios y la fe en Jesus". Apo. 14: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r>
        <w:br w:type="page"/>
      </w:r>
    </w:p>
    <w:p>
      <w:pPr>
        <w:pStyle w:val="Normal"/>
        <w:shd w:fill="auto"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ograma IX</w:t>
      </w:r>
    </w:p>
    <w:p>
      <w:pPr>
        <w:pStyle w:val="Normal"/>
        <w:shd w:fill="auto"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El Sella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u w:val="single"/>
        </w:rPr>
        <w:t>Introducción</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Un dia no muy distante, nuestro Salvador se levantará de su oficio sacerdotal en el santuario celeste, donde ha intercedido en favor de la humanidad, para alla no volver nunca mas como mediador entre Dios y el hombre. El justo continuará en la práctica der la justicia; mientras el impío permanecerá en la práctica de su iniquidad (Apo. 22: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n este tiempo, la puerta de la gracia habrá sido cerrada para siempre, y nadie mas tendrá deseo o posibilidad de salvación. El pueblo de Dios habrá sido sellado, y para siempre confirmado como hijos del Altísi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supremo anhelo de la salvación habrá sido alcanzado, aun cuando con indesible angustia y sacrificio. El Cielo parecerá barato, aun cuando sea conquistado con el dolor y el sufr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Recibir el sello del Dios vivo sobre la frente será el derecho de nuestra victoria, la certeza de nuestra conquista, la confirmación de nuestra esperan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El Sell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 Qué es el Sello de Di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sello de Dios no es una marca visible a ser ostentada por los santos, sino que una señal de su confirmación en la verdad a ser visto y entendido por los ángeles. No es exactamente una marca exterior, sino que una característica interior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o se trata de alguna 'marca' que puede ser vista, sino que la consolidación en la verdad, para que ellos (el pueblo de Dios) no puedan ser abalados". 4SDABC:116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sello de Dios es semejanza de carácter con Cristo, es "la pura señal de la verdad". 3T:267. El sello del Dios vivo solo será colocado sobre los que son semejantes a Cristo en el caráct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si como la cera recibe la impresión del sello, también el alma debe recibir la impresión del Espíritu de Dios y retener la imagen de Cristo". 7SDABC:9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dia sábado no es el sello de Dios. Es la marca exterior de la señal de la redención, porque contiene el nombre de Jehova, la razón de Su soberania - El es el Creador, y Su jurisdicción es el Univer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 Qué es este sello del Dios vivo, que se coloca en la frente de Sus hijos ? Es una señal que los ángeles pueden leer, pero no los ojos humanos; pues el ángel destruidor debe ver esta señal de redención". 4SDABC:116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cuarto mandamiento es el único de todos los diez en que se encuentra tanto el nombre como el título del Legislador. Es el único que muestra la autoridad de quien da la ley. Asi contiene el sello de Dios, fijado a Su ley, como prueba de autenticidad y vigencia de la misma". PP:3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señal, o sello de Dios, es revelado en la observancia del sábado del séptimo dia - el memorial divino de la creación. Dijo mas el Señor a Moisés, diciendo: Tu, pues, dile a los hijos de Israel, diciendo: Ciertamente guardaréis Mis sábados: por que eso es una señal entre Mi y vosotros en vuestras generaciones; para que sepais que Yo soy el Señor, que os santifica". Exo. 31:12-13. El sábado es ahi claramente presentado como una señal entre Dios y Su pueblo". 3TS:2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l dia de sábado es una señal exterior. El cuarto mandamiento contiene el sello de Dios. No debemos confundir "sello" con "señal". El nombre a ser colocado en la frente de los redimidos no será </w:t>
      </w:r>
      <w:r>
        <w:rPr>
          <w:b/>
          <w:bCs/>
          <w:sz w:val="24"/>
          <w:szCs w:val="24"/>
        </w:rPr>
        <w:t>sábado</w:t>
      </w:r>
      <w:r>
        <w:rPr>
          <w:sz w:val="24"/>
          <w:szCs w:val="24"/>
        </w:rPr>
        <w:t>, sino que el propio nombre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Miré, y he aqui el Cordero en pie sobre el monte Sión, y con El 144.000 teniendo en las frentes escrito Su </w:t>
      </w:r>
      <w:r>
        <w:rPr>
          <w:b/>
          <w:bCs/>
          <w:sz w:val="24"/>
          <w:szCs w:val="24"/>
        </w:rPr>
        <w:t>nombre y el nombre del Padre</w:t>
      </w:r>
      <w:r>
        <w:rPr>
          <w:sz w:val="24"/>
          <w:szCs w:val="24"/>
        </w:rPr>
        <w:t>". Apo. 1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Por lo tanto, la señal colocada en la frente de los 144.000 es el nombre de Dios. "... Y marca con una señal la frente de los hombres ..." (Eze. 9:4). Esta señal - el nombre de Dios - cuando colocado en la frente de los redimidos se vuelve el sello de Dios. Este sello solo será recibido por aquellos que observan la Ley de Dios, inclusive el cuarto manda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El Sellamient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Sellamiento es el proceso de confirmación de los hijos de Dios en la gracia de la salvación. Es una acción enteramente divina, realizada por un poderoso ángel, y consiste en una inscripción o sello, fijado en la frente de los redimidos de la última generación de creye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ángel con el tintero de escriba ha de colocar una señal en la cabeza de todos los que están separados del pecado y de los pecadores, y el ángel destruidos viene detrás de este ángel". 4SDABC:116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 marca, aun cuando sea real, es de característica espiritual, y no será vista por ojos humanos, apenas por los ojos que en la ejecución de su dificil misión destruidora, reconocerán los sellados, y los sustraerán de la ira divi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espues de esto vi cuatro ángeles en pie en los cuatro cantos de la tierra, conservando seguros los cuatro vientos, para que ningun viento soplase sobre la tierra, ni sobre el mar, ni sobre ningun árbol. Vi otro ángel que subía del naciente del sol, teniendo el sello del Dios vivo, y clamó con gran voz a los cuatro ángeles, a aquellos a los cuales les fuera dado hacer daño a la tierra y al mar, diciendo: No damnifiqueis ni la tierra, ni el mar, ni los árboles, hasta que sellemos en sus frentes los siervos de nuestro Dios. Entonces oí el número de los que fueron sellados, que era 144.000, de todas las tribus de los hijos de Israel". Apo. 7: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oderoso ángel es visto subiendo del Oriente (o naciente del Sol). El mas poderoso de los ángeles tiene en la mano el sello del Dios vivo, o de Aquel que es el único que puede dar la vida, que puede grabar en la frentes la señal o inscripción, diciendo a quien será concedida la inmortalidad, la vida eterna". TM:444-4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ientras Satanas instaba con sus acusaciones, y buscaba destruir ese grupo, santos ángeles, invisibles, pasaron para acá y para allá, colocando sobre ellos el sello del Dios vivo. Estos son los que hallarán sobre el Monte Sión con el Cordero, teniendo escrito en la frente el nombre del Padre". 2TS:17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ientras una clase, aceptando la señal de submisión a los poderes terrestres, recibe la señal de la bestia, la otra, prefiriendo la señal de obediencia a la autoridad divina, recibe el sello de Dios". GC:6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e sellamiento de los siervos de Dios es el mismo que fue mostrado en visión a Exequiel. Juan también fue testimonio de esa asustadora revelación. Vió el mar y las ondas huyendo, y el corazón de los hombre desmayando de terror. Contempló la Tierra siendo movida y las montañas ser llevadas para el medio del mar (lo que literalmente está sucediendo), el agua rugiendo y perturbada, y las montañas sacudiéndose con su agitación. Le fueron mostradas plagas, pestilencias, hambre y muerte, realizando su terrible misión". TM:445-44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ángeles yendo aceleradamente de un lado para el otro en el Cielo. Un ángel con un tintero de escribano al lado volvió de la Tierra, y refirió a Jesus que su obra estaba hecha, y los santos estaban numerados y sellados. Entonces vi Jesus, que había estado a ministrar delante del arca, la cual contiene los Diez mandamientos, lanzar el incensario. Levantó las manos y con gran voz dijo: 'Está hecho'. Y toda la hueste angélica sacó sus coronas cuando Jesus hizo la solemne declaración: Continúe el injusto haciendo injusticia, continúe el inmundo aun siendo inmundo, el justo continúe en la práctica de la justicia, y el santo continúe a santificarse". Apo. 22: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ada caso había sido decidido para la vida o para la muerte. Mientras Jesus estuvo ministrando en el santuario, el juicio estuvo en andamiento por los justos muertos, y a seguir por los justos vivos. Cristo recibió Su reino, habiendo hecho expiación por Su pueblo, y apagado sus pecados. Los súbditos del reino estaban complet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Retirándose Jesus del lugar santísimo ... un a nube negra cubrió los habitantes de la Tierra. No había mas mediador entre el hombre culpado y Dios, que había sido ofendido ... Cada caso estaba decidido, cada joya contada". PE:279-2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Sellamientos Bíblic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ncontramos dos tipos de sellamientos en la Bíblia: el sellamiento de nuestra conversión o salvación y el sellamiento escatológ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a) El sellamiento de la convers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l apóstol Pablo da a entender que somos sellados en el momento de nuestra conversión, ou cuando recibimos el bautismo en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Fuistes sellados con el Espíritu Santo de la promesa". Efe. 1: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o entristescais el Espíritu Santo de Dios, en el cual fuistes sellados para el dia de la redención". Efe. 4: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b) Sellamiento Escatológic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n Eze. 4:4-6 y Apo. 7:1-4 encontramos otro tipo de sellamiento, que podemos llamar de escatológico, porque ocurrirá en un tiempo definido - próximo al cerramiento de la puerta de la gracia - con el objetivo de proteger el pueblo de Dios en el tiempo de angustia. y de las siete últimas plag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s que han de recibir el sello del Dios vivo y ser protegidos en el tiempo de angustia, deben reflejar completamente la imagen de Jesus". PE: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as estaba procurando lanzar mano de todas sus artes ... hasta que el sellamiento pasase ... (y el pueblo del Señor) quedase desprotegido de la ardiente ira de Dios en las siete últimas plagas". PE: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 Cuando Ocurrirá el Sellamien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te sellamiento ocurrirá durante el periodo en que los cuatro ángeles estén asegurando los cuatro vientos, antes del periodo de angustia; y será realizado en poco tiemp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tiempo de sellamiento es muy corto, y luego pasará. Ahora, mientras los cuatro ángeles están conteniendo los vientos, es tiempo de hacer firme nuestra vocación y elección". PE:5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i deben venir escenas como estas, tan tremendo juicio sobre el mundo culpado, ¿ donde estará el refugio del pueblo de Dios ? Donde estarán abrigados hasta que la indignación haya pasado ? Juan ve los elementos de la Naturaleza - terremoto, tempestad y luchas políticas - representados como siendo retenidos por cuatro ángeles. Esos vientos están siendo controlados hasta que Dios de la orden para ser sueltos. En esto está la seguridad de la iglesia de Dios. Los ángeles de Dios obedecen a Sus órdenes, controlando los vientos de la Tierra, para que no soplen sobre la tierra, ni sobre el mar, ni sobre los árboles, hasta que los siervos de Dios sean señalados en la frente. El poderoso ángel es visto subiendo del Oriente (o naciente del Sol). El mas poderoso de los ángeles tiene en la mano el sello del Dios vivo, o de Aquel que es el único que puede dar vida, que puede grabar en la s frentes la señal o inscripción, diciendo a quien será concedida la inmortalidad, la vida eterna. Es la voz de ese mas elevado de los ángeles que tiene autoridad para ordenar a los cuatro ángeles que seguren los cuatro vientos hasta que se realize esta obra, y hasta que el ordene que los suelten". TM:444-4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uando venga este tiempo de angustia, todo caso estará decidido; no habrá mas gracia, ni misericordia para el impenitente. El sello del Dios vivo estará sobre su pueblo". 2TS: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ero ahora el tiempo está casi terminado, y lo que durante años hemos estado aprendiendo, ellos tendrán que aprender en pocos meses. Tendrán también mucho que desaprender y mucho que volver a aprender.". PE: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Los Sellado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l último pueblo de Dios a vivir en la Tierra será tan diferente del mundo como semejante a Cristo. Este pueblo vivirá en la plenitud de la perfecta obediencia a los reclamos de la santa ley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el tiempo del sellamiento, muchos de los que hoy profesan creer en la verdad presente, se sorprenderán ante las precisas exigencias de un Dios santo, aun a una generación incrédula y corrupta como la que vive ahora. El Señor es un Dios exacto tanto en Su justicia misericordiosa, como en Su gracia salvadora. El Dios de amor no curvará Su justicia, base eterna de Su trono, en favor de una única vida impenitente maculada; mientras que, absolutamente nada, dejará de ser hecho por el Cielo en favor de cada pecador que se curve delante de la justicia redimidora del Altísi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adie necesita decir que no hay esperanza para su caso, y que no puede vivir la vida del cristiano. Mediante la muerte de Cristo, amplias providencias fueron tomadas en favor de cada alma. Jesus es nuestro auxilio siempre presente en tiempo de necesidad. Tan solamente invocadlo con fe, y El prometió oir y atender vuestras peticiones". 2TS: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Pero los sellados precisan alcanzar una cualidad de vida que esté de acuerdo con el mensaje que predican y de la cual pretenden testimoniar. Tendrán necesariamente que pasar por una prueba de lealtad a Dios, en la cual enriquecerán su experiencia, fortaleciéndose para el tiempo de angustia que vendrá en segu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lgunos argumentarán que el Señor no es tan exigente en Sus preceptos; que no es su deber guardar el sábado estrictamente con tan gran perjuicio, o colocarse en conflicto con las leyes de la Tierra. Es, sin embargo, justamente ese el punto en que sobrevendrá la prueba, a ver si honraremos la ley de Dios por cima de las exigencias de los hombres. Esto es lo que hará distinción entre los que honran a Dios y los que lo deshonran. Es en esto que debemos provar nuestra lealtad. La historia del trato de Dios con Su pueblo en todos los siglos muestra que El exige exacta obedi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el ángel destruidor estaba para pasar por la tierra de Egipto y herir el primogénito, tanto del hombre como de los animales, los israelitas fueron instruídos a mantener sus hijos consigo dentro de casa, y a poner sangre en los marcos de las puertas, y nadie debia salir de casa; pues todos los que fuesen encontrados entre los egipcios serían destruidos con ellos. Imaginemos que un israelita hubiese negligenciado el poner la señal de sangre en la puerta, diciendo que el ángel de Dios podría distinguir entre los hebreos y los egipcios; ¿ habrían centinelas celestes parados para guardar aquella casa ? Debemos aplicar esa lección para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Otra vez debe el ángel destruidor pasar por la Tierra. Debe haber una señal sobre el pueblo de Dios, y esa señal es la observancia de Su santo sábado. No podemos seguir nuestra propia voluntad y jui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y lisonjearnos de que Dios satisfará las condiciones que imponemos. El prueba nuestra fe dándonos alguna parte a desempeñar en relación con Su interposición en nuestro favor. A los que satisfazen las condiciones, serán cumplidas Sus promesas; pero todos los que se arriesgan a apartarse de Sus instrucciones para seguir el camino de su opción, perecerán juntamente con los impíos cuando la Tierra sea visitada por Sus juicios". 2TS:183-18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Condiciones para ser Sell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uchos escuchan el convite de misericordia y son tentados y probados; pero pocos son sellados con el sello del Dios vivo. Pocos se humillarán a si mismos, como un niño, para que puedan entrar en el reino de los Cielos". 5T: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Para recibir el sello del Dios vivo, no será suficiente apenas tener el nombre del Adventista del Séptimo Dia, o tener el nombre escrito en el libro de la iglesia, o guardar la Ley de Dios forma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todos los que profesan guardar el sábado serán sellados. Muchos hay, aun entre los que enseñan la verdad a otros, que no recibirán en la frente el sello de Dios. Tenían la luz de la verdad, supieron la voluntad de su Maestro, comprendieron todos los puntos de nuestra fe, pero no tubieron las obras correspondientes. Aquellos que estibieron tan familiarizados con las profecias y con los tesoros de la sabiduria divina, deberían haber actuado en conformidad con su fe. Deberían haber dirigido su casa segun los mismos principios, para que por medio de una familia bien ordenada pudiesen presentar al mundo la influencia de la verdad en el corazón humano". 2TS:6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lgunas condiciones precisan ser llenadas. No se trata aqui de exigencias arbitrarias de Dios, y si, que estas condiciones, quando llenadas, prepararán los santos para los eventos finales que tomarán lugar en la Tierra, mientras se califican para vivir en la santidad del Cielo y en la presencia de Dios. Veamos pues las mas destacadas condic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a) Guardar los mandamientos de Dios y la fe de Jesu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ero mientras (el ángel) miraba con gran interes, notó la asamblea de los que guardan los mandamientos de Dios. Tenían en la cabeza el sello del Dios vivo, y dijo: 'aqui está la paciencia de los santos: aqui están los que guardan los mandamientos de Dios y la fe de Jesus'". 2TS:3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b) Guadar el sábado en el verdadero espíritu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Y partiendo de alli llegó a la sinagoga de ellos. Y estaba alli un hombre que tenía una de las manos seca; y ellos, para acusarlo, lo interrogaron, diciendo: ¿ Es lícito curar en un sábado ? Y El les dijo: ¿ Cual de entre vosotros será el hombre que teniendo una oveja, si en un sábado ella cae en un hoyo, no la buscará y la levantará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Pues cuanto mas vale un hombre que una oveja ? Es, por consiguiente, lícito hacer el bien los sábados. Entonces le dijo a aquel hombre: Estiende tu mano. Y el la estendió, y quedó sana como la otra. Y los fariseos, habiendo salido, formaron un consejo contra El, para matarlo". Mat. 12:9-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que desean tener el sello de Dios en su frente precisan guardar el sábado del cuarto mandamiento". 7SDABC:9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c) Desarrollar un carácter semejante al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sello del Dios vivo solo será colocado sobre los que son semejantes a Cristo en el carácter". 7SDABC:9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inguno de nosotros jamás recibirá el sello de Dios, mientras el carácter tenga una mancha o mácula siquiera". 2TS: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dos los que reciben el sello deben ser inmaculados delante de Dios - candidatos para el Cielo". 2TS: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hora es el tiempo de prepararse. El sello de Dios nunca será colocado sobre la frente de un hombre o mujer impuros. Nunca será colocado sobre la frente de un hombre o una mujer ambiciosos o amantes del mundo. Nunca será colocado sobre la frente de hombres o mujeres de lengua falsa y corazón engañoso. Todos los que reciben el sello deben encontrarse sin mancha delante de Dios; candidatos para el Cielo". 5T:2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Jesus está en Su santo templo, y ahora acepta nuestros sacrificios, oraciones y confesiones de faltas y pecados, y perdonará todas las transgresiones de Israel, para que sean apagados antes que El salga de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ntuario. Cuando Jesus salga del santuario, los que son santos y justos serán santos y justos aun; pues todos sus pecados estarán apagados, y ellos sellados con el sello del Dios vivo". PE: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d) Ser vistorioso contra la triple fuerza del m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que vencen el mundo, la carne y el diablo, serán los agraciados que recibirán el sello del Dios vivo. Aquellos cuyas manos no son limpias, cuyos corazones no son puros, no tendrán el sello del Dios vivo. Los que planean el pecado y lo practican, serán omitidos. Solamente los que, en su actitud delante de Dios, desempeñan la parte de los que se arrepienten y confiesan los pecados en el gran dia antitípico de la expiación, serán reconocidos y señalados como dignos de la protección de Dios". TM:44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ta victoria será alcanzada por el arrepentimiento, confesión y abandono del pecado. Será una victoria mucho mas reclamada que conquistada. Jesus la conquistó para nosot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or el arrepentimiento y fe somos habilitados a prestar obediencia a todos los mandamientos de Dios, y somos hallados sin mácula delante de El. Los que han de recibir la aprovación de Dios están ahora afligiendo el alma, confesando los pecados y suplicando fervorosamente el perdón, por Jesus su Abogado". 2TS:1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e) Ser co-participante de los sufrimientos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ebemos en esta vida enfrentar terribles pruebas y hacer dispendiosos sacrificios, pero la paz de Cristo es la recompensa. Ha habido tan poca abnegación, tan poco sufrimiento por amor a Cristo, que la cruz es casi enteramente olvidada. Debemos ser co-participantes de Cristo en Sus sufrimientos, si queremos sentarnos en triunfo con El en Su trono. Mientras preferimos el camino facil de la condescendencia propia y nos amendrentamos con la abnegación, nunca se afirmará nuestra fe, y no podremos conocer la paz de Jesus ni la alegria que proviene del sentimiento de la victoria. Los mas exaltados de aquella hueste de rescatados, que están en pie delante del trono de Dios y del Cordero, vestidos de blanco, conocen la lucha necesaria para vencer, pues vinieron de gran tribulación". 2TS: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los que ultimamente han abrazado la verdad tendrán que aprender lo que es sufrir por amor de Cristo, que tendrán pruebas a soportar, pruebas que serán agudas y cortantes, a fin de que sean purificados y por el sufrimiento capacitados a recibir el sello del Dios vivo y pasar por el tiempo de angustia, ver el Rey en Su hermosura y estar en la presencia de Dios y de ángeles santos". PE: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sello de Dios será colocado solamente en la cabeza de aquellos que suspiran y claman por causa de las abominaciones cometidas en la Tierra". 2TS: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sa por la mitad de la ciudad, por el medio de Jerusalen, y marca con una señal las cabezas de los hombres que suspiran y gimen por causa de todas las abominaciones que se cometen en el medio de ella". EZE. 9: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 Quienes son los Sellad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Y despues de estas cosas vi cuatro ángeles que estaban sobre los cuatro cantos de la tierra, reteniendo los cuatro vientos de la tierra, para que ningun viento soplase sobre la tierra, ni sobre el mar, ni contra árbol alguno. Y vi otro ángel subir la banda del sol naciente, y que tenía el sello del Dios vivo; y clamó con gran voz a los cuatro ángeles, a quien fuera dado el poder de damnificar la tierra y el mar. Diciendo: No damnifiqueis la tierra, ni el mar, ni los árboles, hasta que hayamos señalado en sus cabezas los siervos de nuestro Dios. Y oí el número de los señalados, y eran 144.000 señalados, de todas las tribus de los hijos de Israel". Apo. 7: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ste pasaje ofrece algunas informaciones que nos ayudan a identificar a aquellos que serán sell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Su número es de 144.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b) Todos son sierv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 Todos recibirán una marca en la fr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 Para saber quienes serán los sellados, debemos conocer los 144.000. Este número no pretende indicar una sumatoria de los sellados; antes, tiene relación con sus característic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Características de los Sell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 Ellos entonan el cántico de Moisés y del Cordero, que es el cántico de su experi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b) Serán "trasladados de la Tierra de entre los viv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 "Pasaron por el tiempo de angustia tal como nunca hub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 "Soportaron la aflicción del tiempo de angustia de Jacob"</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 "Permanecieron sin intecesor durante el derramamiento final de los juici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f) "Pero fueron libres, pues lavaron sus vestidos y los blanquearon en la sangre del Corde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sto es lo que nos dicen los siguientes tex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uego oímos la voz de Dios, smejante a muchas aguas, la cual nos anunció el dia y la hora de la venida de Jesus. Los santos vivos, en número de 144.000, reconocieron y entendieron la voz, al paso que los impíos creyeron que fuese un trueno o terremoto". PE: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os, habiendo sido trasladados de la Tierra, de entre los vivos, son tenidos como 'las primicias para Dios y para el Cordero'. Apo. 15:3. 'Estos son los que vinieron de gran tribulación'(Apo. 7: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saron por eltiempo de angustia, tal como nunca hubo desde que hubo nación; soportaron la aflicción del tiempo de angustia de Jacob; permanecieron sin intercesor durante el derramamiento final de los juicios de Dios. Pero fueron libertados, pues lavaron sus vestidos y los blanquearon en la sangre del Cordero". GC:65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Dios está preparando un pueblo, para dar con el Su último espectáculo de amor, misericordia y gracia. Con este pueblo, por su paciente sufrimiento y perseverante testimonio, el Señor callará los labios de los impíos murmuradores. Al ver la paciente perseverancia con la cual los santos testimonian de Jesus, abrirán espacio en su vida profana para lamentar el pasaje del dia de su oportunidad en reconocimiento de lo que Dios habría hecho también por ellos, pero que no aceptaron el último convite de la gra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descuidados e indiferentes, que no se unian con los que apreciaban suficientemente la victoria y la salvación, para por ellas luchar y angustiarse con perseverancia, no las alcanzaron y fueron dejadas para atrás, en tinieblas, y su lugar fue inmediatamente llenado por los que aceptaban la verdad y a ella se afiliaban". PE:2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l percibir, Satanas, que el Señor está a completar el número de los sellados, trata un último plan: hacer mas amargo el cálice de angustia a ser bebido por los santos, tocando en el mismo cuerpo de ellos; y mantener en la indiferencia el mayor número posible de entre los que profesan fe en la verdad del tercer áng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lgunos instrumentos de Satanas estaban tocando en el cuerpo de algunos de los santos - aquellos a quien no podían engañar y apartar de la verdad por la influencia satánica. Oh, si todos pudieran tener una idea de esto como me fue revelado por Dios, a fin de que puedan discernir mas los ardides de Satanas y estar en guardia! Yo vi que Satanas estaba operando de esa manera a fin de desviar, engañar y apartar de Dios a Su pueblo, precisamente ahora, en este tiempo de sellamiento. Vi algunos que no estaban firmes al lado de la verdad presente. Sus rodillas estaban temblando y sus pies resbalaban, porque no estaban firmemente plantados en la verdad, y la protección del poderoso Dios no podía ser extendida sobre ellos mientras estaban asi temblando". PE:2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poderes de Satanas están trabajando para conservar el espíritu de los hombres ajeno a las realidades eternas. El enemigo dispuso las cosas de manera que sirviesen a sus propósitos. Actividades mundanas, deportes, las modas de la época - son cosas que ocupan el espíritu de los hombres y mujeres". 3TS:3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algunas mentes son apartadas de la verdad presente y del amor a la Bíblia por causa de la lectura de libros excitantes; otros se cargan de perplexidad y cuidados cuanto a lo que comerán, y a lo que beberán y vestirán. Algunos están suponiendo la venida del Señor en un futuro muy distante ... y de esta manera sus mentes son desviadas de la verdad presente, para ir atrás del mundo. En esto vi gran peligro, pues si la mente está llena de otras cosas, la verdad presente es dejada fuera, y no hay en nuestra frente para el sello del Dios vivo". PE:5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as estaba procurando lanzar mano de todas sus artes a fin de mantenerlos donde estaban, hasta que el sellamiento pasase, hasta que la protección fuese retirada de sobre el pueblo de Dios y este quedase desprotegido de la ardiente ira de Dios en las siete últimas plagas". PE: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as está ahora usando cada artificio en este tiempo de sellamiento a fin de desviar la mente del pueblo de Dios de la verdad presente y llevarlos a vacilar. Vi que Dios estaba extendiendo una cobertura sobre Su pueblo a fin de protegerlos en el tiempo de angustia; y que cada alma que se decida por la verdad y era pura de corazón debía ser cubierta con la protección del Todo-poderoso". PE:4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Independientemente de las características, de lo que sea el sello de Dios y del tiempo de su fijación, debemos buscar hoy esta experiencia y sellar a cada dia nuestro destino con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Ánimo, fortaleza, fe e implícita confianza en el poder de Dios para salvar, no nos viene en un instante. Estas gracias celestiales son adquiridas por la experiencia de los años. Por una vida de santo esfuerzo y firme apego a la rectitud, los hijos de Dios estubieron sellando su destino". 2TS:67-6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r>
        <w:br w:type="page"/>
      </w:r>
    </w:p>
    <w:p>
      <w:pPr>
        <w:pStyle w:val="Normal"/>
        <w:shd w:fill="E5E5E5" w:val="clear"/>
        <w:tabs>
          <w:tab w:val="clear" w:pos="567"/>
          <w:tab w:val="left" w:pos="288" w:leader="none"/>
          <w:tab w:val="left" w:pos="1008" w:leader="none"/>
          <w:tab w:val="left" w:pos="1728" w:leader="none"/>
          <w:tab w:val="center" w:pos="4680" w:leader="none"/>
        </w:tabs>
        <w:jc w:val="center"/>
        <w:rPr>
          <w:b/>
          <w:b/>
          <w:bCs/>
          <w:i/>
          <w:i/>
          <w:iCs/>
          <w:sz w:val="24"/>
          <w:szCs w:val="24"/>
          <w:u w:val="single"/>
        </w:rPr>
      </w:pPr>
      <w:r>
        <w:rPr>
          <w:b/>
          <w:bCs/>
          <w:i/>
          <w:iCs/>
          <w:sz w:val="24"/>
          <w:szCs w:val="24"/>
          <w:u w:val="single"/>
        </w:rPr>
        <w:t>Programa X</w:t>
      </w:r>
    </w:p>
    <w:p>
      <w:pPr>
        <w:pStyle w:val="Normal"/>
        <w:shd w:fill="E5E5E5" w:val="clear"/>
        <w:tabs>
          <w:tab w:val="clear" w:pos="567"/>
          <w:tab w:val="left" w:pos="288" w:leader="none"/>
          <w:tab w:val="left" w:pos="1008" w:leader="none"/>
          <w:tab w:val="left" w:pos="1728" w:leader="none"/>
          <w:tab w:val="center" w:pos="4680"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center" w:pos="4680" w:leader="none"/>
        </w:tabs>
        <w:jc w:val="center"/>
        <w:rPr>
          <w:b/>
          <w:b/>
          <w:bCs/>
          <w:i/>
          <w:i/>
          <w:iCs/>
          <w:u w:val="single"/>
        </w:rPr>
      </w:pPr>
      <w:r>
        <w:rPr>
          <w:b/>
          <w:bCs/>
          <w:i/>
          <w:iCs/>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El Zarande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u w:val="single"/>
        </w:rPr>
        <w:t>Introducción</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Zarandeo es otra figura retirada de la vida agrária de la Palestina. Encierra la idea de los granos de cereales juntados en la cosecha, con porciones de pajas y objetos extraños, y que son colocados en una criba para separarlos. Alli ellos serán sacudidos (N.T.= en portugues se usa la palabra "Sacudidura" en vez de "Zarandeo") hasta que toda la paja, objetos extraños, granos defectuosos y enfermos sean lanzados fuera, permaneciendo apenas los granos sanos y limp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ta figura se aplica a la experiencia a ser vivida por el pueblo de Dios en la gran cosecha del mundo. Pasaremos por un gran zarandeo (sacudidura); y entonces será lanzado fuera toda la paja, toda basura, todo grano defectuoso y enfermo, y solamente los granos sanos y saludables serán recojidos al si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iglesia de Dios, finalmente, será purificada. La cizaña que crece con el trigo finalmente será separada. Toda la paja de la iglesia de Dios será lanzada fuera, asi como toda basura espiritual acumulada a lo largo de los años. Y juntamente con la basura, muchos granos considerados preciosos serán lanzados fuera para ser quem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Característica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Antes del final triunfante y glorioso de la historia, "una gran crisis aguarda al pueblo de Dios". 2TS: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ues he aqui que daré órdenes, y sacudiré la casa de Israel entre todas las naciones, asi como se sacude trigo en la criba, sin que caiga en la tierra un solo grano". Amos 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Una experiencia dramática y probante nos aguarda, y tal experiencia no deberá ser escondida, ni podrá ser evita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asi todos los que profesan creer en la verdad presente no se encuentran preparados para comprender la obra de preparación para este tiempo". 1T:4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Debemos con urgencia, buscar esta experiencia y esta preparación, pues "Dios está ahora sacudiendo Su pueblo, probando sus propósitos o motivos. Muchos serán apenas paja, no trigo, pues no habrá valor en ellos". 4T: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as desció con gran poder, para operar con todo el engaño de la justicia para los que perecen; y todo lo que puede ser abalado lo será, y las cosas que no pueden ser abaladas permanecerán". 3TS:3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crisis se aproxima furtiva y gradualmente de nosotros ... Satanas ve que su tiempo es corto. Ha puesto en operación todas sus fuerzas a fin de que los hombres sean engañados, seducidos, ocupados y enlazados hasta que el dia de la gracia se haya terminado, y la puerta de la misericordia esté para siempre cerrada". DTG:47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Viene una tempestad implacable en su furia. ¿Estamos preparados para enfrentarla ?". 8T:3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está distante el tiempo en que toda alama tendrá que ser probada ... Por ese tiempo el oro será separado de la escoria en la igles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Causas del Zarande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Resistencia al Mensaje de Dios a Laodice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regunté el significado de la sacudidura que yo habia visto, y me fue mostrado que era determinada por el testimonio directo contenido en el consejo de la Testimonia Verdadera a la iglesia de Laodicea. Esto producirá efecto en el corazón de aquel que lo reciba, y lo llevará a empuñar el estandarte y propagar la verdad directa. Algunos no soportarán ese testimonio directo. Se levantarán contre el, y esto es lo que determinará la sacudidura (zarandeo) entre el pueblo de Dios". PE:2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el testimonio de la Testimonia Verdadera no tuvo ni la mitad de la atención que debería tener. El solemne testimonio de que depende el destino de la iglesia ha sido apreciado de modo leviano, o talvez desatendido del todo. Tal testimonio debe operar profundo arrepentimiento; todos los que lo reciben de verdad, le obedecerán y serán purificados". PE:2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Rechazo de la Verdad Pres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Habrá una sacudidura (zarandeo) entre el pueblo de Dios, esto sin embargo, no es la verdad presente a ser llevada a las iglesias. Será el resultado de rehusar la verdad presentada". 2ME: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Tibieza: Descuido e Indifer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res tibio". Apo. 3: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i atención fue entonces dirigida al grupo que yo habia visto siendo fuertemente sacudido. Me fueron mostrados los que yo habia visto antes a llorar con agonia de espíritu. La multitud de ángeles de la guardia fue duplicada a su alrededor, y estaban revestidos de una armadura de la cabeza a los pies. Marchaban en perfecto orden, semejantes a un grupo de soldados. Su rostro expresaba el tremendo conflicto que habian trabado, la lucha angustiosa por la que habian pasado. Sin embarogo su rostro, antes señalado por la severa angustia íntima, resplandecía ahora con la luz del Cielo. Habían alcanzado la victoria, y esta suscitaba en ellos la mas profunda gratitud, santa y piedosa aleg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Habia disminuido el número de los que hacian parte de ese grupo. Al ser sacudidos, algunos habían sido arrojados fuera del camino. Los descuidados e indiferentes, que no se unían con los que apreciaban suficientemente la victoria y la salvación, para por ellas luchar y angustiarse con perseverancia, no las alcanzaron y fueron dejados atrás, en tinieblas, y su lugar fue inmediatamente llenado por los que aceptaban la verdad y a ella de afiliaban".PE:2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Qué diré a fin de despertar el pueblo remanente de Dios ? Me fue mostrado que están delante de nosotros terribles escenas; Satanas y sus ángeles están reuniendo todas sus fuerzas para cargar sobre el pueblo de Dios. El sabe que, si ellos duermen un poco mas, está seguro cuanto a ellos, pues es cierta su destrucción". 1TS:9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4.- Conocimiento Superficial de la Verdad e Ignorancia cuanto al Poder de Sata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l venir la sacudidura ... esos lectores superficiales (de la Bíblia) no anclados en parte alguna, son como arena movediza". TM:1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Tendreis en el terreno (dice el engañador), como mis agentes, hombres que mantengan falsas doctrinas con suficiente verdad para engañar almas. También tendré presentes personas incrédulas, que expresarán dudas cuanto a los mensajes de advertencia del Señor a Su iglesia. Leyese el pueblo y creyese esas amonestaciones, y poca esperanza podríamos tener de vencerlos. Pero si pudiésemos desviarles la atención de esas advertencias, permanecerán ignorando nuestro poder y sagacidad, y finalmente los ganaremos para nuestras fileras". TM:4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as conjuga todas las fuerzas, y arremesa al combate todo su poder. ¿ Por que no encuentra el mayor resistencia ? ¿ Por que son los soldados de Cristo tan somnolientos e indiferentes ? Es porque entretienen tan poca verdadera comunión con Cristo: porque se encuentran tan destituidos de Su Espíritu! El pecado no les es repelente y aborrecible, como lo era para su Maestro. No lo enfrentaban, como lo hacia Cristo, con resistencia decidida y resuelta. No se compenetran del grandísimo mal y malignidad del pecado, y están ciegos tanto a respecto del carácter como del poder del principe de las tinieblas. Poca enemistad hay contra satanas y sus obras, porque hay tan gran ignorancia a respecto de su poder y maldad, y de la gran extensión de su lucha contra Cristo y Su iglesia. Multitudes están engañadas en este punto. No saben que su enemigo es un poderoso general, que domina la mente de los ángeles malos, y que con planes bien elaborados y hábiles artificios, está a guerrear contra Cristo para impedir la salvación de las almas. Entre los profesos cristianos, y aun entre los ministros del evangelio, raramente se oye una referencia a Satanas, excepto talvez una mensión ocasional, del púlpito. No toman en consideración las evidencias de su actividad y éxito contínuos; negligencian los muchos avisos contra sus ardides; parecen ignorarle la propia existencia". GC:511-5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5.- Introducción de Falsas Teorias y Doctrin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Espíritu de Dios ha iluminado cada página de las Escrituras Sagradas, pero hay aquellos sobre los cuales poca impresión ellos hacen por ser imperfectamente comprendidos. Al venir la sacudidura, por la introducción de falsas teorias, esos lectores superficiales no anclados en parte alguna, son como arena movediza". TM:1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sofistas acerca de Dios y de la Naturaleza, los que inundan el mundo con escepticismo, son inspirados por el enemigo caido, que es también estudiante de la Bíblia, sabe cual es la verdad esencial para el pueblo y se empeña en distraer las mentes de las grandes verdades destinadas a prepararlas para lo que está listo a sobrevenirle al mund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experiencia del pasado ha de repetirse. En el futuro, las supersticiones de Satanas asumirán nuevas formas. Errores se rán presentados de manera agradable y lisonjera. Falsas teorias revestidas de trazos de luz, se presentarán al pueblo de Dios. Asi procurará Satanas engañar, si posible, hasta los escojidos. Las mas seductoras influencias serán ejercidas; mentes serán hipnotizadas". 3TS:270-2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os falsos profetas, que pretenden ser enseñados por Dios, tomarán bellos textos que fueron dados para adornar la verdad, y los usarán como manto de justicia para cubrir teorias falsas y preciosas. Y aun algunos de los que en tiempos pasados honraron el Señor, se apartarán de la verdad a punto de abogar teorias extraviadoras referentes a muchos aspectos de la verdad, inclusive la cuestión del santuario". CESS: 14,1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enemigo introducirá falsas teorias, tales como la doctrina de que no existe santuario. Este es uno de los puntos en relación al cual habrá un desvío de la fe". CWE:5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6.- Severas Probaciones y Perseguiciones a ser Enfrent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omenzó la fuerte sacudidura y continuará, y todos los que no estén dispuestos a asumir una posición osada y tenaz en pro de la verdad, y a sacrificarse por Dios y por Su causa, serán apartados". PE: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l aproximarse la tempestad, una clase numerosa que ha profesado fe en el mensaje del tercer ángel, pero que no ha sido santificado por la obediencia a la verdad, abandona su posición, pasando para las fileras del adversario". GC:65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miembros de la iglesia serán individualmente probados. Serán colocados en circunstancias en que se verán forzados a dar testimonio de la verdad. Muchos serán llamados a hablar delante de concilios y en tribunales de justicia, talvez separadamente y solos. La experiencia que los habría ayudado en esta emergencia, negligenciaron obtener, y su alma se encuentra opresa de remordimientos por las oportunidades desperdiciadas y los privilegios que negligenciaron". 2TS:164-16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uego el pueblo de Dios será probado por ardientes pruebas, y la gran proporción de los que ahoran parecen genuinos y verdaderos, se demostrarán metal vil. En vez de fortalecerse y confirmrse con la oposición, las amenazas y abusos, tomarán cobardemente el lado de los oponentes". 2TS: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la ley de Dios quede anulada, la iglesia se verá sacudida por pruebas severas, y un sector mas numeroso de lo que pensamos dará oídos a espíritus engañadores y  a doctrinas de demonios. En vez de ser fortalecidos al ser puestos en dificultades, muchos revelarán que no son varas vivientes de la verdadera vid; no dan frutos y el labrador los lanza fuera". 2ME:36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Tiempo de la Sacudidura (Zarandeo</w:t>
      </w:r>
      <w:r>
        <w:rPr>
          <w:b/>
          <w:bCs/>
          <w:sz w:val="24"/>
          <w:szCs w:val="24"/>
          <w:u w:val="single"/>
        </w:rPr>
        <w:t>)</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l saber que algo importante, especial o dramático irá a suceder, la primera pregunta que nos viene a la mente es: ¿ Cuando ? Si la respuesta para tal cuestión no indica un tiempo inminenete, próximo, entonces seguiremos el curso natural de la vida, sin cualquier alteración. Sin embargo, si el acontecimiento previsto está muy cercano, todos nosotros buscaremos apresudaramente alguna preparación para enfrentar la situación, o algun medio para huir de ell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n el caso de la sacudidura, no habrá esta alternativa. Preparados o no, tendremos que enfrentarla. No habrá posibilidad de fuga. El pueblo de Dios ha, en general, imaginado un tiempo remoto para la venida de la Lluvia Tardia, conforme vimos en estudio anterior. Semejantemente, el Zarandeo también no está siendo aguardado para breve, o talvez, ni aun siendo aguard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Los siguientes textos, sin embargo, demuestran que el tiempo del zarandeo no apenas se aproxima rapidamente, sino que, en realidad, el zarandeo ya comenzó.</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e aproximan rapidamente los dias en que habrá gran perplexidad y confusión. Satanas vestido con ropas angélicas, engañará, si posible a los propios escojidos": 5T:80-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menzó el fuerte zarandeo y continuará, y todos los que no estén dispuestos a asumir una posición osada y tenaz en pro de la verdad, y a sacrificarse por Dios y por Su causa, serán eliminados". PE: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mos en el tiempo del zarandeo, tiempo en que cada cosa que pueda ser sacudida, será sacudida. El Señor no disculpará a los que conocen la verdad, si no obedecen a Sus mandamientos por palabras y acción. Si no hacemos ningun esfuerzo para ganar almas para Cristo, seremos responsables por la obra que podríamos haber hecho, pero, que no hicimos por causa de nuestra indolencia espiritual": 2TS:54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Vi que estamos ahora en el tiempo del zarandeo. Satanas está trabajando con todo su poder para arrebatar de la mano de Cristo las almas, y hacer con que estas pisen el Hijo de Dios. Un ángel repitió lenta y enfáticamente estas palabras: '¿ De cuan mayor castigo cuidais vosotros, será juzgado merecedor, aquel que pise al Hijo de Dios, y que haya profanado la sangre del testamento con que fue santificado, y hacer un agravio al Espíritu de la gracia ?'. El carácter está en desarrollo. Los ángeles de Dios están pesando el mérito moral. Dios está probando a Su pueblo. Estas palabras me fueron presentadas por e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ángel: 'Ved, hermanos, que nunca haya en cualquiera de vosotros un corazón malo e infiel, para apartarse del Dios vivo. Antes exhortáos los unos a los otros todos los dias, durante el tiempo que se llama Hoy, para que ninguno de vosotros se endurezca por el engaño del pecado; porque nos hicimos participantes  de Cristo, si retenemos firmemente el principio de nuestra confianza hasta el fin". 1T:4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os está ahora sacudiendo a Su pueblo, probando sus propósitos y motivos. Muchos serán solamente paja - no trigo - por lo tanto no hay valor en ellos". 4T: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V.- </w:t>
      </w:r>
      <w:r>
        <w:rPr>
          <w:sz w:val="24"/>
          <w:szCs w:val="24"/>
          <w:u w:val="single"/>
        </w:rPr>
        <w:t>Probación y Victoria</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zarandeo no será una experiencia que Dios hará con Su pueblo; sino que será una preparación necesaria, y también dolorosa, a fin de purificar la iglesia de Dios de toda operación de la injusticia, de toda falsedad y de todo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servirá para romper todas las ataduras que prenden la iglesia al mundo, ampliando la diferencia entre ambos, asi como nuestra semejanza con el Salvador. Dramática y dolorosa como pyueda ser, la sacudidura será una experiencia necesa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os está sacudiendo a Su pueblo. Tendrá una iglesia pura y santa. No podemos leer el corazón de los hombres. El Señor, sin embargo, ha provisto medios para mantener Su iglesia". 1T: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un cuando Satanas se intrometa en este proceso, la sacudidura es una acción directa de Dios. El estará al com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la gran sacudidura que luego ocurrirá podremos medir mejor la fuerza de Israel. Las señales revelan que está próximo el tiempo en que el Señor manifestará que tiene en Sus manos el cribo, y que limpiará completamente Su campo". 5T: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ios ciertamente estará con Su pueblo, pero eso no impedirá su angustia y sufr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algunos, con fuerte fe y clamores agonizantes, a luchar con Dios. Su rostro estaba pálido, y presentaba señales de profunda ansiedad, que exprimía su lucha íntima. Firmeza y gran fervor se les estampaba en el rostro; grandes gotas de sudor les caían de la frente. De cuando en cuando se les iluminaba el semblante con las eñales de aprobación divina, y nuevamente el mismo aspecto severo, grave y ansioso, les volví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geles malos se juntaban alrededor, proyectando tinieblas sobre ellos para ecluir Jesus de su vista y para que los ojos se volviesen para las tinieblas que los cercaban, y asi fuesen llevados a dudar de Dios y a murmurar contra El. Su única seguridad consistía en conservar los ojos vueltos para arriba". PE:2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minuyera el número de los que hacían parte de este grupo. Al ser sacudidos, algunos habían sido arrojados fuera del camino". PE:2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or ese tiempo el oro será separado de la escoria, en la iglesia. La verdadera piedad se distinguirá entonces claramente de aquella que consiste en la apariencia. Muchas estrellas cuyo brillo hemos admirado, entonces se apagarán transformándose en tinieblas. La paja, como nube, será llevada por el viento, aun de lugares donde solo vemos ricos campos de trigo". SC:4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 menos que se arrepienta y convierta la iglesia que ahora está a fermentar con su apostasia, comerá del fruto de sus propios actos, hasta que se aborrezca a si misma. Cuando resista al mal y escoja el bien, cuando busque a Dios con toda humildad y alcanze su alta vocación en Cristo, permaneciendo en la plataforma de la verdad eterna, y por la fe lanze mano de los dones que para ella se encuentran preparados, entonces será curada. Aparecerá entonces en la simplicidad y pureza que Dios le dió, separada de embarazos terrenos, mostrando que la verdad en efecto la libertó. Entonces sus miembros serán en verdad los escojidos de Dios, Sus representantes". 3TS:254-25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adie sino aquellos que han estado venciendo por la sangre del Cordero y de la palabra de Su testimonio será encontrado con los que son leales a la verdad, sin mancha alguna de pecado, sin engaño en su boca. Debemos ser despojados de nuestra propia justicia y vestidos de la justicia de Cristo". 2ME:3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u w:val="single"/>
        </w:rPr>
        <w:t>Conclusión</w:t>
      </w:r>
      <w:r>
        <w:rPr>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in embargo, nadie deberá temer por el destino de la iglesia, "único instrumento en la tierra al cual Dios confiere Su suprema consideración". Al final, tenemos estas palabras alentadoras de la profetisa del adv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l recapitular nuestra historia pasada, habiendo revisado cada paso de progreso hasta nuestro nivel actual, puedo decir: Alabado sea Dios! Al ver lo que Dios ha hecho, me lleno de admiración y de confianza en la lideranza de Cristo. Nada tenemos que recear cuanto al futuro, a menos que olvidemos la manera en que el Señor nos ha guiado, y las enseñanzas que nos administró en el pasado". 3TS:44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o olvidaremos el pasado! No temeremos el futur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remos con aquellos cuyo "rostro expresa el tremendo conflicto que habían travado, la lucha angustiosa por que habían pasado. Sin embargo, su rostro, antes señalado por la severa angustia íntima, resplandecía ahora con la luz y gloria del Cielo. Habían alcanzado la victoria, y esta suscitaba en ellos la mas profunda gratitud y piedosa alegria". PE:2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Un ángel que volaba por la mitad del cielo me puso en las manos el estandarte de Emanuel, mientras un fuerte general comandaba en alta voz: 'Perfiláos! Tomad posición vosotros, que sois leales a los mandamientos de Dios y al testimonio de Cristo. Salid del medio de ellos y apartáos, y no toqueis nada inmundo, y Yo os recibiré; y Yo seré para vosotros Padre y vosotros sereis para Mi hijos e hijas. Venid todos cuantos de entre vosotros quieran acudir en socorro del Señor, en socorro del Señor contra los valientes". 3TS:2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Vamos rapidamente suplicar el favor del Señor, y buscar el Señor de los Ejércitos; yo también iré". Zac. 8:21.</w:t>
      </w:r>
      <w:r>
        <w:br w:type="page"/>
      </w:r>
    </w:p>
    <w:p>
      <w:pPr>
        <w:pStyle w:val="Normal"/>
        <w:shd w:fill="auto"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 xml:space="preserve"> </w:t>
      </w:r>
      <w:r>
        <w:rPr>
          <w:b/>
          <w:bCs/>
          <w:i/>
          <w:iCs/>
          <w:sz w:val="24"/>
          <w:szCs w:val="24"/>
          <w:u w:val="single"/>
        </w:rPr>
        <w:t>Programa XI</w:t>
      </w:r>
    </w:p>
    <w:p>
      <w:pPr>
        <w:pStyle w:val="Normal"/>
        <w:shd w:fill="auto"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pesar de los tiempos tormentosos en que vivimos, la humanidad se vuelve para sus realizaciones, en busca de dias mejores. Es la búsqueda casi desesperada de alguna posibilidad remota, que les favorezca la esperanza de un mundo mejor. Es la búsqueda de un mundo con derechos y sin deberes; un mundo de gracia sin justicia; un mundo de hombres felizes, pero sin religión, ni sábados, ni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sta es la búsqueda de un milenio de paz y prosperidad, de abundancia de felicidad, de conquistas y vistorias fáciles. Un milenio en que la tierra será renovada por el propio hombre, donde el vivirá sin temor y sin Dios. La paz procurada es la paz de los pronosticadores. Ellos dicen: "paz, paz, cuando no hay paz" (Jer. 8:11). Pero no la paz de los profetas, a la cual se refirió Jesus: "Os dejo la paz". Juan 14: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Antes, sin embargo, de vivir plenamente en esta paz de los profetas, "una gran crisis aguarda al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erribles pruebas y aflicciones aguardan al pueblo de Dios". 9T: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Viene una tempestad implacable en su furia. ¿Estamos preparados para enfrentarla ?". 8T:3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reparados o no, tendremos que enfrentarla, y tendremos que vencerla, pue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solo los vencedores comerán del "maná escondido" y recibirán un "nuevo nombre". Apo. 2: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solo los vencedores recibirán la "estrella de la mañana". Apo. 2:2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solo los vencedores serán vestidos de "vestiduras blancas", teniendo sus nombres mantenidos en el "libro de la vida", serán confesados "delante de Dios y de los ángeles". Apo. 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solo los vencedores serán hechos "columnas en el santuario de mi Dios" y en ellos será gravado "el nombre de Mi Dios". Apo. 3: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olo los vencedores se sentarán "conmigo en Mi trono". Apo. 3: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El Tiempo de Angustia Previo</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tiempo de angustia por el cual deberá pasar el pueblo de Dios ocurrirá en dos momentos sucesivos, separados y distintos, envolviendo características peculiares a cada perio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primero de estos periodos es conocido como Tiempo de Angustia Previo, pues ocurre antes del encerramiento de la puerta de la gracia; momento en que se inicia el segundo periodo, conocido como Tiempo de Angustia, propiamente dich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Tiempo de Angustia Previo viene a ocurrir en el momento de la controversia entre el sábado versus domingo; entre el sello de Dios versus el sello de la bestia; en plena proclamación del Mensaje del Tercer Angel - el Alto Clam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 el momento en que la "segunda bestia" - los Estados Unidos - hace una "imagen a la (primera) bestia" - el papado (Apo. 13) - inflamándose una creciente perseguición contra "los que guardan los mandamientos de Dios y tienen el testimonio de Jesus". Apo. 12: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Dios tenía hijos que no reconecían el sábado y no lo guardaban. Ellos no habían rechazado la luz sobre este punto. Y al comienzo del tiempo de angustia fuimos llenos del Espíritu Santo al salir para proclamar el sábado mas ampliamente ... Yo vi la espada, el hambre, pestilencia y gran confusión en la Tierra". PE:33-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inicio del tiempo de angustia' alli mencionado, no se refiere al tiempo en que las plagas comenzarán a ser derramadas, sino que a un breve periodo, poco antes, mientras Cristo está en el santuario". PE:8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ese tiempo, mientras la obra de salvación se está encerrando, tribulaciones vendrán sobre la Tierra, y las naciones se pondrán furiosas, aun cuando contenidas para no impedir la obra del tercer ángel". PE:8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 el momento del "principio de los dolores", al cual se refirió Jesu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Ved, que nadie os engañe. Porque vendrán muchos en Mi nombre, diciendo: yo soy el Cristo y engañarán a muchos. Y ciertamente oiréis hablar en guerras y rumores de guerras; ved, no os asustéis, porque es necesario que asi suceda, pero aun no es el fin. Porque se levantará nación contra nación, reino contra reino, y habrá hambres y terremotos en varios lugares; sin embargo, todo eso es el principio de los dolores. Entonces seréis atribulados, y os matarán. Seréis odiados de todas las naciones, por caus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e Mi nombre. En este tiempo, muchos se escandalizarán, traicionarán y se odiarán unos a los otros ... Y por multiplicarse la iniquidad, el amor se enfriará de casi todos". Mat. 24:4-10,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tonces, si alguien os dice: he aqui el Cristo! o alli! No creais; porque surgirán falsos Cristos y falsos profetas operando grandes señales, para engañar, si posible a los propios electos". Mat. 24:23-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quel sin embargo, que persevere hasta el fin, ese será salvo. Y será predicado este evangelio del reino por todo el mundo, para testimonio a todas las naciones. Entonces vendrá el fin". Mat. 24:13-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Un periodo de prieba está delante de nosotros. Tenemos que usar ahora toda nuestra capacidad y dones para hacer avanmzar la obra de Dios. Las facultades que el Señor nos concedió deben ser usadas para construir, y no para demoler. Los que están siendo ignorantemente engañados no deben permanecer en esa condición. A sus mensajeros, el Señor dice: id a tener con ellos y, escuchen o no, declaradles lo que Yo dije". 3TS:3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El Tiempo de Angusti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Todos aquellos que recibieron en su frente el "sello del Dios vivo", pasarán por una experiencia dramática antes de contemplar a su "Rey en Su hermosura". Marcado por intenso desconforto físico y mental, este periodo será breve o no sería posible ultrapasarlo - es 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este tiempo se levantará Miguel, el gran Príncipe, el defensor de los hijos de tu pueblo, y habrá tiempo de angustia, cual nunca hubo, desde que hubo nación hasta aquel tiempo; pero en aquel tiempo será salvo tu pueblo, todo aquel que sea hallado inscrito en el libro". Dan. 1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Cómo será 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Mientras las siete últimas plagas estén a caer, los santos estarán protegidos de ellas, pero no de la angustia, del dolor, y del sufrimiento. No será una prueba simulada; cada uno, de entre el pueblo de Dios, será un espectáculo para todos los mundos, en el último acto del gran drama de la historia de la redención del hombr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ejando El (Jesus) el santuario, las tinieblas cubren los habitantes de la Tierra. En aquel tiempo terrible los justos deben vivir a la vista de un Dios santo, sin intercesor. Se removió la restricción que estubiera sobre los impíos, y Satanas tiene dominio completo sobre los que finalmente se encuentran impenitentes. Terminó la longanimidad de Dios: el mundo rechazó Su misericordia, le despreció el amor, pisando Su ley. Los impíos pasaron los límites de su tiempo de gracia; el Espíritu de Dios, persistentemente resistido, fue por fin, retirado. Desabrigados de la gracia divina, no tienen protección contra el maligno. Satanas sumergirá entonces los habitantes de la Tierra en una gran angustia final. Al cesar los ángeles de Dios de contener los vientos impetuosos de las pasiones humanas, quedarán sueltos todos los elementos de contienda. El mundo entero se envolverá en ruinas, mas terrible que la que sobrevino a Jerusalen en la antiguedad". GC:665-6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apóstol Juan oyó en visión una gran voz en el Cielo, exclamando: 'Ay de los que habitan en la tierra y en el mar; porque el diablo desció a vosotros, y tiene gran ira, sabiendo que ya tiene poco tiempo'. Apo. 12:12. Terribles son las escenas que provocan esta exclamación en la voz celestial. La ira de Satanas aumenta a medida en que el tiempo se abrevia, y su obra de engaño y destrucción alcanzará el auge en el tiempo de angustia". GC:6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remendas pruebas y aflicciones aguardan el pueblo de Dios. El espíritu de guerra está incitando las naciones de uno a otro canto de la Tierra. Pero en medio del tiempo de angustia cual nunca hubo desde que existe nación - el pueblo escojido de Dios quedará inabalable. Satanas y su hueste no los podrá destruir; pues ángeles magníficos en poder los protegerán". 3TS:2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Cuando será 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l inicio del Tiempo de Angustia deberá ocurrir cu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Termine el juicio pre-advento (investigati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b) Se encierra el ministerio de Cristo en el santuario celes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 Sea concluído el Zarande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 Se complete el número de los sell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 Se inície la caída de las Siete _ltimas Plag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f) Termine el Tiempo de la Gra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Como ocurre con la mayoría de las profecias escatológicas (del tiempo del fin), esta también será para luego, pues apenas un breve tiempo nos separa de la ansiada vuelt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á inminente el tiempo en que se desencadenará la perseguición contra los que proclaman la verdad". 3TS:3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tiempo de angustia como nunca hubo' está listo a manifestarse sobre nosotros; y necesitaremos de una experiencia que ahora no poseemos, y que muchos son demasiado indolentes para obtener". GC:67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mundo está excitado por el espíritu de guerra. La profecia del capítulo 11 de Daniel alcanzó casi su cumplimiento completo. Luego se darán las escenas de perturbación de las cuales hablan las profecias". 3TS:2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el protestantismo extienda los brazos a través del abismo a fin de dar una mano al poder romano y otra al espiritismo, cuando por influencia de esa triple alianza, America del Norte sea inducida a repudiar todos los principios de su Constitución, que hicieran de ella un gobierno protestante y republicano, y adopte medidas para la propagación de los errores y falsedades del papado, podemos saber que es llegado el tiempo de las operaciones maravillosas de Satanas y que el fin está cer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omo la aproximación de los ejércitos romanos fue una señal para los discípulos de la inminente destrucción de Jerusalen, asi esa apostasia será para nosotros una señal de que el límite de la paciencia de Dios fue alcanzado, que las naciones llenaron la medida de su iniquidad, y el ángel de la gracia está a punto de doblar sus alas y partir de la tierra para nunca mas volver". 2TS:1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relación a su duración, este periodo no será largo. "Por causa de los escojidos tales dias serán abreviados". Mat. 24: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Fin del Tiempo de la Gra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un cuando sea corto, este periodo habrá durado lo suficiente como para que caigan las Siete últimas Plagas, desfigurar la Tierra y para que sea organizada una terrible perseguición civil-religiosa contra el remanente de Dios. Todo eso deberá ocurrir entre el decreto (Apo. 22:17) y los momentos que anteceden el aparecimiento del Señor en Su gloria en las nubes del Cielo. O sea, entre el fin del tiempo de la gracia y la vuelta de Jesus. ¿ Y cuando terminará el tiempo de la grac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En el exacto instante en que Jesus Cristo encierre Su ministerio sacerdotal y cese de interceder por los pecadores en el Santuario Celesti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tonces vi Jesus, que había estado a ministrar delante del arca, la cual contiene los Diez Mandamientos, lanzar el incensario. Levantó las manos y con gran voz dijo: 'Está hecho'". PE:27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la obra de investigación se encierre, examinados y decididos los casos de los que en todos los siglos profesaron ser seguidores de Cristo, entonces, y solamente entonces, se encerrará el tiempo de la gracia, cerrándose la puerta de la misericordia. Asi, esta breve sentencia - 'Las que estaban preparadas entraron con El para las bodas, y se cerró la puerta'- nos conduce a través del ministerio final del Salvador, altiempo en que se completará la gran obra para salvación de los hombres". GC:46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Un ángel que vuelve de la Tierra anuncia que su obra está hecha; el mundo fue sometido a la prueba final, y todos los que se mostraron fieles a los preceptos divinos recibieron 'el sello del Dios vivo'. Cesa entonces Jesus de interceder en el santuario celestial. Levanta las manos, y con gran voz dice: 'Está hecho'; y toda la hueste angélica depone sus coronas, al hacer El el solemne aviso: 'Quien es injusto, haga injusticia aun; y quien está sucio, ensúciese aun; y quien es justo, haga justicia aun; y quien es santo, sea santificado aun'. Apo. 22:11. Todos los casos fueron decididos para vida o para muerte". GC:66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crisis se aproxima furtivamente de nosotros. El sol brilla en el cielo, haciendo su giro habitual, y los cielos declaran aun la gloria de Dios. Los hombres aun comen y beben, plantan y construyen, casan y se dan en casamiento. Los comerciantes aun compran y venden. Los hombres luchan unos contra los otros, contendiendo por las posiciones mas altas. Los amantes de placeres llenan aun los teatros, las corridas de caballos, los antros de juego. Prevalece la mas alta excitación, y sin embargo se está terminando rapidamente la hora de la gracia, y todos los casos están para ser eternamente decididos. Satanas ve que su tiempo es corto. El puso en acción todas sus instrumentalidades, para que los hombres sean engañados, iludidos, ocupados y embriagados hasta el dia de la terminación de la gracia, cuando la puerta de la misericordia se cerrará para siempre". SC:5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uando la presencia de Dios se retiró, por fin, de la nación judía, sacerdotes y pueblo no lo sabían. Puesto que bajo el dominio de Satanas, y gobernados por las pasiones mas horribles y perniciosas, se consideraban aun como los escojidos de Dios. Continuó el ministerio en el templo; se ofrecían sacrificios sobre los altares poluídos, y diariamente la bendición divina era invocada sobre un pueblo culpado de la sangre del querido Hijo de Dios, y empeñado en matar Sus ministros y apóstoles. Asi, cuando la decisión irrevogable del santuario haya sido pronunciada, y para siempre haya sido fijado el destino del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undo, los habitantes de la Tierra no lo sabrán. Las formas de la religión continuarán a ser mantenidas por un pueblo del cual finalmente el Espíritu de Dios se habrá retirado; y el celo satánico con que el príncipe del mal los inspirará para el cumplimiento de sus maldadosos designios, tendrá la semejanza del celo para con Dios". GC:666-6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e volví, para ver el grupo que estaba curvado delante del trono; ellos no sabían que Jesus los había dejado. Satanas parecía estar junto al trono, procurando conducir la obra de Dios. Los vi erguer los ojos para el trono y orar. 'Padre, danos Tu Espíritu'. Satanas les inspiraba una influencia malévola, en ella había luz y mucho poder, pero no suave amor, gozo y paz". PE: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III.- "</w:t>
      </w:r>
      <w:r>
        <w:rPr>
          <w:b/>
          <w:bCs/>
          <w:sz w:val="24"/>
          <w:szCs w:val="24"/>
          <w:u w:val="single"/>
        </w:rPr>
        <w:t>Angustia de Jacob</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angustia de los santos se inicia por ocasión del "decreto dominical", cuando Satanas comienza a juntar sus fuerzas contra el pueblo de Dios. Es el Tiempo de Angustia Previo, que se une al Tiempo de Angustia propiamente dicho, y este va creciendo en intensidad, hasta alcanzar su climax en el momento conocido como "Angustia de Jacob".</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l Tiempo de Angustia se toca con el final del Tiempo de la Gracia, cuando el Espíritu de Dios cesa de interceder junto al corazón de los hombres; y estos, a merced de las fuerzas satánicas, se vuelven instrumentos del diablo en su furia contra los fiele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Y habrá un tiempo de angustia, cual nunca hubo desde que hubo nación hasta aquel tiempo". Dan. 1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venga este tiempo de angustia, todo caso estará decidido; no habrá mas gracia, ni misericordia para el impenitente. El sello de Dios vivo estará sobre Su pueblo. Estos pocos remanentes, incapaces de defenderse en el conflicto mortal con los poderes de la Tierra, reunidos por la hueste del dragón, hacen de Dios su defensa. Por la mas elevada autoridad terrestre fue hecho el decreto para que, bajo pena de perseguición y muerte, adoren la bestia y reciban su señal. Quiera Dios auxiliar Su pueblo ahora, pues sin Su asistencia, ¿qué podrán ellos hacer en aquel tiempo, en tan terrible conflicto ?" 2TS: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ueblo de Dios será entonces inmerso en aquellas escenas de aflicción y angustia descritas por el profeta como el tiempo de angustia de Jacob. 'Asi dice el Señor: Oímos una voz de temblor, de temor pero no de paz ... ¿ Por que se han vuelto macilentos todos los rostros ? Ah! porque aquel dia es tan grande, que no hubo otro semejante! y es tiempo de angustia para Jacob: él sin embargo será librado de ella'. Jer. 30:5-7". GC:6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V.- </w:t>
      </w:r>
      <w:r>
        <w:rPr>
          <w:b/>
          <w:bCs/>
          <w:sz w:val="24"/>
          <w:szCs w:val="24"/>
          <w:u w:val="single"/>
        </w:rPr>
        <w:t>Razones y Características para el Tiempo de Angustia</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ira de las naciones" se intensifica con la caída de las Siete _ltimas Plagas y, basados en ese pretexto, los impíos, de forma organizada, se lanzan en perseguición a la iglesia de Dios incrementando la singularidad de este perio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los cuatro ángeles segurarían los cuatro vientos hasta que la obra de Jesus estubiese terminada en el santuario, y entonces vendrían las siete últimas plagas. Estas plagas enfurecieron los impíos contra los justos, pues pensaban que nosotros habíamos traido los juicios divinos sobre ellos, y que si pudiesen librar la Tierra de nosotros, las plagas cesarían. Salió un decreto para matar los santos, lo que hizo con que estos clamasen dia y noche por libramiento. Este fue el tiempo de angustia de Jacob". PE:36-3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un cuando permitiendo la liberación de la furia de los impíos, el Señor dirige el proceso y se utiliza de el para enseñar a Su pueblo las últimas lecc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Cielo habrá sido barato si lo obtenemos a través del sufrimiento. Precisamos negar el yo a lo largo de todo el camino, morir para el yo diariamente, dejar que solamente Jesus aparezca y tener en vista continuamente Su gloria. Vi que los que ultimamente han abrazado la verdad tendrán que aprender lo que es sufrir por amor de Cristo, que tendrán pruebas a soportar, pruebas que serán agudas y cortantes, a fin de que sean purificados y por el sufrimiento capacitados a recibir el sello del Dios vivo, a pasar por el tiempo de angustia, ver el Rey en Su hermosura y estar en la presencia de Dios y de ángeles santos, puros". PE: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Razones para 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Algunas posibles razones para explicar el Tiempo de Angustia a ser vivido por el pueblo reman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a) Probar y purificar la experiencia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asaltos de Satanas son crueles y decididos, sus engaños, terribles; pero los ojos del Señor están sobre Su pueblo, y Su oído les escucha los clamores. Su aflicción es grande, las llamas del horno parecen listas para consumirlos; pero Aquel que los refina y purifica, los presentará como oro probado en el fuego". GC:67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Muchos de los probados serán rechazados, pues demostrarán ser apenas metal vi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uego el pueblo de Dios será probado con ardientes pruebas, y la gran proporción de los que ahora parecen genuínos y verdaderos, se demostrarán metal vil. En vez de fortalecerse y confirmarse con la oposición, las amenazas y abusos, tomarán cobardemente el lado de los oponenetes". 2TS:3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Otros, sin embargo, confirmarán su soberana vocación, no sin temblor y temor ... y mucha f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este tiempo de perseguición se probará la fe de los siervos del Señor. Dieron fielmente la advertencia, siguiendo solamente a Dios y Su Palabra. El Espíritu divino, actuando en su corazón, los constriñen a hablar. Estimulados por un santo celo y fuerte impulso divino, cumplen su deber, sin detenerse para calcular las consecuencias de hablar al pueblo la Palabra que el Señor les diera. No consultaron sus intereses temporales, tampoco procuraron defender su reputación o vida. Sin embargo, cuando la tempestad de la oposición y vituperio irrumpa sobre ellos, algunos vencidos por la consternación, estarán listos para exclamar: 'Se hubiésemos previsto las consecuencias de nuestras palabras, habríamos guardado silencio'. Se encuentran cercados de dificultades. Satanas los asalta con crueles tentaciones. La obra que emprendieron parece mucho mas grande que su habilidad para llevarla a cabo. Están casi a sucumbir. Desapareció el entusiasmo que los animaba; sin embargo, no pueden volver. Entonces, sintiendo su completo desamparo, se refugian en Aquel que es poderoso, en busca de auxilio. Se acuerdan que las palabras que dijeron no eran suyas, sino que de Aquel que los mandó a dar la advertencia. Dios les puso la verdad en el corazón, y no podrían eximirse de proclamarla". GC:6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b) Perfeccionar la fe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s que ahora ejercen poca fe, corren mayor peligro de caer bajo el poder de los engaños de Satanas, y del decreto que violentará la conciencia. Y aun resistiendo la prueba, serán inmersos en una angustia, porque nunca adquirieron el hábito de confiar en Dios. Las lecciones de fe que negligenciaron, serán obligados a aprender bajo la presión terrible del desánimo". GC:67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c) Eliminar la naturaleza terrena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i, sin embargo, esta fe no instiga a las buenas obras, y no lleva a los que la profesan a imitar la vida abnegada de Cristo, Satanas no se inquieta; pues meramente toman el nombre de cristianos, mientras sus corazones aun son carnales, y el los puede emplear en su servicio, mejor que si no hiciesen ninguna profesión. Escondiendo su deformidad bajo el nombre de cristianos, pasan la vida con sus naturalezas no santificadas y sus malas pasiones sin ser subyugadas. Esto le da ocasión al incrédulo para que vitupere a Cristo por las imperfecciones de ellos, y hace con que los que poseen religión pura e incontaminada vengan a incorrer en difamación". PE:27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amor de Dios para con Sus hijos durante el periodo de su mas intensa prueba, es tan fuerte y tierno como en los dias de su mas radiante prosperidad; pero es necesario que pasen por el horno de fuego; su naturaleza terrena debe ser consumida para que la imagen de Cristo pueda reflejarse perfectamente". GC:67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o ameis el mundo, ni lo que hay en el mundo. Si alguien ama el mundo, el amor del Padre no está en él. Porque todo lo que hay en el mundo, la concupicencia de la carne, la concupicencia de los ojos y la soberbia de la vida, no es del Padre, sino que del mundo. Y el mundo pasa, y su concupicencia; pero aquel que hace la voluntad de Dios permanece para siempre". I Juan 2:15-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d) Ejercitar la fe, la esperanza y la paciencia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pueblo de Dios debe beber el cálice y ser bautizado con el bautismo. La propia demora, para ellos tan penosa, es la mejor respuesta a sus peticiones. Esforzándose por esperar confiantemente que el Señor opere, son llevados a ejercitar la fe, esperanza y paciencia, que muy poco fueron ejercitadas durante su experiencia religiosa". GC:68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e) Calificar singularmente la experiencia de los 144.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adie, a no ser los 144.00, puede aprender aquel canto, pues es el de su experiencia - y nunca nadie tuvo experiencia semejante ... Estos, habiendo sido trasladados de la Tierra, de entre los vivos, son tenidos como las 'primicias para Dios y para el Cordero'. Apo. 14:1-5; 15:3 ... Pasaron por el tiempo de angustia tal como nunca hubo desde que hubo nación; soportaron la aflicción del tiempo de angustia de Jacob". GC:7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quellos que, de entre el pueblo de Dios, por alguna debiliodad cualquiera, no soportarían las terribles pruebas del Tiempo de Angustia de Jacob, el Señor los llevará al descan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uchos irán para el descanso antes que vengan las terribles pruebas del tiempo de angustia sobre el mundo. Esta es otra razón por la cual podemos decir al final de nuestra ferviente súplica: 'Todavia no se haga mi voluntad, sino que la Tuya'. (Luc. 22:42)". CH:3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Bien aventurados los muertos que desde ahora mueren en el Señor". Apo. 14: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Características del Tiempo de Angustia de Jacob.-</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término "Angustia de Jacob", aplicado por el profeta Jeremias al antíguo Israel (Jer. 30:7), y por el profeta de Patmos al Israel moderno, encuentra su origen en Gen. 32:22-32. Este texto narra la dramática experiencia del patriarca a luchar con Dios y clamar por Su bend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experiencia de Jacob durante aquella noche de lucha y angustia, representa la prueba por la cual el pueblo de Dios deberá pasar precisamente antes de la segunda venida de Cristo". PP:2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La angustia de Jacob fue de naturaleza física, espiritual y mental; asi se repetirá en la experiencia del reman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a) Angustia fís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cosados por los impíos, los cristianos buscarán los refugios de antes, en una dolorosa recordación de la historia. Esta angustia física se caracterizará por la perseguición, por las privaciones de orden material y por el padecimiento físico en las cárceles de las prisiones. Los creyentes volverán a los lugares yermos, a los desiertos, a las cavernas y a las montañas, huyendo de la ira de los impíos y buscando la protección del Altísi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el decreto promulgado por los diversos gobernantes de la cristiandad contra los observadores de los mandamientos les retire la protección del gobierno, abandonándolos a los que le desean la destrucción, el pueblo de Dios huirá de las ciudades y villas y se reunirá en grupos, habitando en los lugares mas desiertos y solitarios. Muchos encontrarán refugio en la fortaleza de las montañ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emejantes a los cristianos de los valles del Piemonte, de los lugares altos de la Tierra harán santuarios, agradeciendo a Dios por las 'fortalezas de las rocas'. (Isa. 33:16). Muchos, sin embargo, de todas las naciones, y de todas las clases, elevadas y humildes, ricos y pobres, negros y blancos, serán arrojados en la esclavitud mas injusta y cruel. Los amados de Dios pasarán dias penosos, presos en cadenas, retenidos por las barras de la prisión, sentenciados a muerte, dejados algunos aparentemente para morir de hambre en los obscuros y nauseabundos calabozos. Ningun oído humano les escuchará los gemidos; ninguna mano humana estará lista para prestarles auxilio". GC:67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b) Angustia espiritu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Mientras se demora el libramiento de Dios, los santos se angustian en el espíritu deseosos de ver confirmada su salv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uego vi los santos sufriendo gran angustia de espíritu. Parecian cercados por los impíos habitantes de la Tierra. Todas las apariencias eran contra ellos. Algunos comenzaron a dudar que finalmente Dios los hubiese dejado para perecer por las manos de los impí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Fue una hora de angustia tremenda, terrible, para los santos. Dia y noche clamaban a Dios, pidiendo libramiento. Cuanto a la apariencia exterior, no había posibilidad de escapar. Los impíos ya habían comenzado a triunfar, clamando: '¿ Por qué vuestro Dios no os libra de nuestras manos ? ¿ Por qué no ascendeis al Cielo, y salvais vuestra vida ?'. Pero los santos no les prestan atención". PE:2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un cuando el pueblo de esté rodeado de enemigos que se esfuerzan por destruirlo, la angustia que sufren no es, sin embargo, el miedo de la perseguición por causa de la verdad; recelan no haberse arrepentido de tod pecado, y que ... no se cumpla la promesa del Salvador ... Su fe no desfallece por no ser sus oraciones atendidas inmediatamente. Aun cuando sufran la mas profunda ansiedad, terror y angustia, no cesan en sus intercesiones. Se apoderan de la fuerza de Dios como Jacob se apoderara del Angel; y el lenguaje de su alma es: 'No te dejaré ir, si no me bendices'". GC:670-6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c) Angustia ment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Decorrente de la angustia física y espiritual, los creyenets también padecerán de profunda angustia mental. La tensión, la incerteza y las presiones sufridas los llevarían a la locura, si no fuese por las cuidadosas providencia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ueblo de Dios - algunos en las celdas de las prisiones, otros escondidos en los retiros solitarios de las florestas y montañas - pleitéa aun la protección divina, mientras por todas partes grupos de hombres armados, instigados por las huestes de ángeles malos, se están preparando para la obra de muerte". GC:68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d) Un deber delante del Tiempo de Angust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raiz de todos los males existentes en la iglesia de Laodicea, es su riqueza la que le inspira orgullo y auto-confianza. El pueblo del advento necesita urgentemente de una reforma en relación al uso de los bienes que posee o desea poseer. La sociedad extremamente materialista en la cual vivimos, parace exigir de forma casi irresistible, que adquiramos bienes terrenos, acumulemos poses y recursos materiales, sin los cuales no sobreviviríamos. Esto, sin embargo, no debe merecer la prioridad de nuestro deber delante del tiempo en que vivi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Señor me ha mostrado repetidamente que es contrario a la Bíblia hacer cualquier provisión para el tiempo de angustia. Vi que si los santos tubiesen alimento acumulado por ellos en el campo en el tiempo de angustia, cuando la espada, el hambre y la pestilencia están en la Tierra, sería tomado de ellos por manos violentas y extraños cosecharían sus campos". PE: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asa y tierras serán de ninguna utilidad para los santos en el tiempo de angustia, pues tendrán que huir delante de turbas enfurecidas, y en ese tiempo sus poses no podrán ser liberadas para el avance de la causa de la verdad presente". PE:5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Oí alguien exclamar asi: 'La causa estaba debilitándose, el pueblo de Dios estaba pereciendo de hambre por la verdad, y nongun esfuerzo hicimos para suplir la falta; ahora nuestra propiedad de nada vale. Oh, si hubiésemos permitido que ella se fuese y hubiésemos acumulado tesoro en el Cielo!". PE: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i ellos pusieron su propiedad en el alñtar del sacrificio y fervientemente inquirieron de Dios cuanto a su deber, El les enseñará sobre cuando  disponer de esas cosas. Entonces estarán libres en el tiempo de angustia, sin ningun estorbo para sobre cargarlos". PE:56-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también que Dios no requería que todo Su pueblo dispusiese de sus propiedades al mismo tiempo; pero que si deseasen ser enseñados, El los enseñaría, en tiempo de necesidad, cuando vender y cuanto vender". PE:5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Preparémonos para este tiempo, ahora! Jacob luchó con Dios, y venció; cambió la derrota por la victoria; cambió de nombre y de destino. Lo mismo ocurrirá con nosotros si confiamos en e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 w:hAnsi="Courier" w:eastAsia="Courier" w:cs="Courier"/>
          <w:sz w:val="24"/>
          <w:szCs w:val="24"/>
        </w:rPr>
      </w:pPr>
      <w:r>
        <w:rPr>
          <w:sz w:val="24"/>
          <w:szCs w:val="24"/>
        </w:rPr>
        <w:t>"Vi que Dios estaba extendiendo una cobertura sobre Su pueblo a fin de protegerlo en el tiempo de angustia; y que cada alma que se decida por la verdad y fuese pera de corazón debía ser cubierta con la protección del Todo-poderoso". PE: 43.</w:t>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ograma XII</w:t>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Las Siete Plagas y la Segunda Ven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n este estudio, vamos a buscar al Señor, teniendo popr panorama los últimos acontecimientos de la historia de este mundo, o sea, las Sioete _ltimas Plagas, que alcanzan su clímax en la victoria de los justos, a través de la intervención de Cristo en su Segunda Ven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periodo que comprende las Siete _ltimas Plagas, se toca con el tiempo que encierra la gracia divina, o ministerio sacerdotal de Cristo en el Santuario Celestial, y transcurre paralelalmente al Tiempo de Angustia del fiel pueblo de Dios. La angustia ocasionada por las siete plagas, sin embargo, supera la angustia del pueblo de Dios, infligida por los propios impíos sufridores de las Siete Plagas y orientados por Satanas y sus ánge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 exactamente en este periodo que ocurre la mayor inversión en los valores, en los padrones de comportamiento, en la dirección de la vida o en el propio destino. En realidad, será una corrección de estos valores, padrones y dirección de la vida alterados desde el Eden, por la restauración de la Creación e instauración del nuevo ord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n el momento en que los impíos están desdeñando, despreciando y acosando al pueblo remanente, Dios interviene, de forma poderosa y aterradora, a fin de no dejar dudas de quien parte esta interven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No soportando mas el sufrimiento angustiante de Su pueblo, el Señor de los Ejércitos invade la Historia, salvando la iglesia y entregando los impíos a las consecuencias de su propia op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será facil vivir en este tiempo, a menos que hoy escojamos vivir con Jesus. No será facil vencer en este tiempo, a menos que hoy escojamos vencer por Jesu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Las Siete Últimas Plaga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Cuando la puerta de la gracia se cierre, los jiucios de Dios comenzarán a caer sobre la Tierra. El Espíritu Santo de Dios cesará de interceder junto al corazón de los impíos, y entregados a Satanas, que dará libre curso a su hediondo gobierno de envidia, celos, orgullo y desobediencia. Es el inicio del caos; es el inicio del fi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ientras Jesus permanece como intercesor del hombre en el santuario celestial, la influencia represora del Espíritu Santo es sentida por los gobernantes y por el pueblo". GC:66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Retirándose Jesus del lugar santísimo, oí el tintineo de las campanas sobre Sus vestes; y al salir El, una nube de tinieblas cubrió los habitantes de la Tierra. No había entonces mediador entre el hombre culpado y Dios, que fuera ofendido. Mientras Jesus permaneciera entre Dios y el hombre culpado, se encontraba el pueblo bajo represión; cuando, sin embargo, El salió de entre el hombre y el Padre, esa restricción fue removida, y Satanas tuvo completo dominio sobre los que finalmente no se arrepintieron". PE:2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Los Cuatro Ángeles sueltan los Cuatro Vie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ntes, sin embargo, de terminar el Tiempo de la Gracia, Jesus Cristo trata de todas las formas de salvar a aquellos que se inclinan al convite de la salvación. En visión, Ellen White contempló un cuadro conmov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Vi cuatro ángeles que tenian una obra para hacer en la Tierra y estaban en vias de cumplirla. Jesus estaba vestido con trajes sacerdotales. El miró compasivamente para los remanentes, levantó entonces las manos, y con voz de profunda compasión, exclamó: 'Mi sangre, Padre, Mi sangre!'. Vi entonces que, de Dios que estaba sentado, sobre el gran trono blanco, salía una luz extraordinariamente brillante y que se derramaba alrededor de Jesus. Vi a seguir un ángel, con una misión de parte de Jesus, volando rápidamente a los cuatro ángeles que tenían la obra a hacer en la Tierra, agitando para arriba y para abajo alguna cosa que tenía en la mano, y llamando con gran voz: 'Segurad! Segurad! Segurad! hasta que los siervos de Dios sean sellados en la frente!'". PE: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sta son las escenas de la misma visión recibida por el apóstol Juan y registradas en Apocalipsis 7: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Despues de esto vi cuatro ángeles en pie en los cuatro cantos de la Tierra, conservando seguros los cuatro vientos de la Tierra, para que ningun viento soplase sobre lña tierra, ni sobre el mar ni sobre árbol ninguna. Vi otro ángel que subía del naciente del sol, teniendo el sello del Dios vivo, y exclamó en gran voz a los cuatro ángeles, a a quellos a los cuales les fuera dado hacer daño a la tierra, y al mar, diciendo: No daminifiqueis ni la tierra, ni el mar, ni los árboles, hasta que sellemos en sus frentes los siervos de nuestro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sos vientos están siendo controlados, hasta que Dios de la orden para que sean soltados. En esto está la seguridad de la iglesia de Dios. Los ángeles de Dios obedecen a Sus órdenes, controlando los vientos de la Tierra, para que no soplen sobre la tierra, ni al mar, ni en los árboles, hasta que los siervos de Dios sean señalados en la frente". TM:44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Las Siete Últimas Plag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sos vientos luego serán soltados, pues el Tiempo de la Gracia se está terminando. Dios tiene prisa en rescatar a Su pueblo, cuando entonces, el celo por Su santidad se mostrará a aquelos que aun se burlan de Su glo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mos en el límite de la crise de los siglos ... El ángel de misericordia no puede permanecer mucho tiempo mas a proteger al impenitente". PR:2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los cuatro ángeles segurarían los cuatro vientos (Apo. 7:1-3) hasta que la obra de Jesus estubiese terminada en el santuario, y entonces vendrían las siete últimas plagas". PE: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ra imposible ser derramadas las plagas mientras Jesus oficiaba en el santuario; pero, al terminar alli Su obra, y encerrándose Su intercesión, nada habia para detener la ira de Dios, y ella irrumpió con furia sobre la cabeza desabrigada del pecador culpado, que desdeñó la salvación y odió la corrección". PE:2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Las Siete Plagas, por lo tanto, no son simbólicas, sino que juicios literales de Dios que se abatirán sobre Sus enemigos. He aqui, pues, un resumen del derramamiento de las Siete Plagas y sobre quien ellas serán derramad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en el Cielo otra señal grande y admirable, siete ángeles, teniendo los siete últimos flagelos, pues con estos se consumió la cólera de Dios ... Despues de estas cosas miré, y se abrió en el cielo el santuario del tabernáculo del testimonio, y los siete ángeles que tenían los siete flagelos salieron del santuario, vestidos de lino puro y resplandeciente, y ceñidos en el pecho con cintas de oro. Entonces uno de los cuatro seres vivientes le dió a los siete ángeles siete tazas de oro, llenas de la cólera de Dios, que vive por los siglos de los siglos. El santuario se llenó de humo, procedente de la gloria de Dios y de Su poder, y nadie podía penetrar en el santuario, mientras no se cumpliesen los siete flagelos de los siete ángeles". Apo. 15:1,5-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ncontramos los Siete Flagelos en el capítulo 16 de Apocalipsis, en el siguiente órd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En la Tierra, hiriendo con úlceras a los portadores de la marca de la bestia (16: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b) En el mar (agua salada) volviendo su agua en sangre (16: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 En los rios y fuentes (agua dulce) volviéndose en sangre (16: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 Sobre el sol, que abraza los hombres con fuego (16: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 Sobre el trono de la bestia, cuyo reino se volvió en tinieblas y sufrimiento (16: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f) Sobre el rio Eufrates que se seca, y tres espíritus inmundos promueven el Armagedon (16: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g) Sobre el aire, provocando relámpagos, voces, truenos, terremoto y granizo (16:17-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Sin el Espíritu Santo de Dios a trabajar en el corazón de los hombres impíos, los sufrimientos apenas les aumentan la amargura del alma y blasfeman contra Dios. Viendo aun estos que el pueblo de Dios está siendo protegido, lo responsabilizan por estos flagelos y se lanzan en su persegu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que honran la ley de Dios han sido acusados de traer juicios sobre el mundo, y serán considerados como la causa de las terribles convulsiones de la Naturaleza, de la contienda y carnicería entre los hombres, cosas que están llenando la Tierra de pavor. El poder que acompaña la última advertencia llena de rabia a los impíos; su cólera se enciende contra todos los que recibieron el mensaje, y Satanas incitará con mayor intensidad aun el espíritu de odio y perseguición". GC:6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omo el sábado se hizo el punto especial de controversia por toda la cristiandad, y las autoridades religiosas y seculares se colocaron de acuerdo para imponer la observancia del domingo, la rehusa persistente de una pequeña minoría en ceder a la exigencia popular, hará con que esta minoría sea objeto de rechazo universal. Se insistirá en que los pocos que permanecen en oposición a una institución de la iglesia y ley del Estado, no deben ser tolerados; que es mejor que ellos sufran antes que naciones enteras sean lanzadas en confusión e ilegalidad. El mismo argumento, hace 1.800 años, fue aducido contra Cristo por los 'príncipes del pueblo'. 'Conviene', dijo Caifás, 'que un hombre muera por el pueblo, y qu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perezca toda la nación'. Juan 11:50. Este argumento parecerá concluyente; y se expedirá, por fin, un decreto contra los que santifican el sábado del cuarto mandamiento, denunciándolos como merecedores del mas severo castigo, y dando al pueblo libertad para, despues de cierto tiempo, matarlos. El romanismo en el Viejo Mundo, y el protestantismo apóstata en el Nuevo, adoptarán una conducta idéntica para con aquellos que honran todos los preceptos divinos". GC:6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ientras la iglesia de Cristo, aun cuando sometida a angustiante sufrimiento, se encuentra protegida de los flagelos de Dios, una creciente onda de confusión, alarma y terror toma cuenta del mundo. Muchos aun se aproximan de los justos en busca de refrigerio de la misma Fuente, pero esta, ya se secó para ellos. Como en los dias de Noé, la puerta de Dios estará cerra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mundo ve aquellos de los cuales se burlaron y escarnecieron, y que desearon exterminar, pasar ilesos a través de las pestilencias, tempestades y terremotos. Aquel que es para los transgresores de Su ley un fuego devorador, es para Su pueblo un seguro pabellón". GC:7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ientras los impíos están a morir de hambre y pestilencias, los ángeles protegerán los justos, supliéndoles las necesidades. Para aquel que 'anda en justicia' es esta promesa: 'Su pan les será dado, sus aguas les serán ciertas'. 'Los afligidos y necesitados buscan aguas, y no las hay, y su lengua se seca de sed: pero Yo, el Señor los oiré, Yo el Dios de Israel, no los desampararé'. Isa. 33:16; 41:17". GC:680-6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s textos que siguen hablan de un dificil momento, y cortará una vez mas nuestro coraz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entonces Jesus deponer Sus vestes sacerdotales y colocarse sus mas regios trajes. Sobre su cabeza estaban muchas coronas, estando una corona dentro de la otra. Cercado por la hueste angélica, dejó el Cielo. Las plagas estaban cayendo sobre los habitantes de la Tierra. Algunos estaban acusando a Dios y maldiciendolo. Otros se precipitaban hacia el pueblo de Dios y les pedían que les enseñasen cómo podrían escapar de Sus juicios. Pero los santos nada tenían para ellos. La última lágrima por los pecadores había sido derramada; había sido ofrecida la última oración aflicta; arrostrado el último peso de cuidados por los pecadores, y dada la última advertencia. La dulce voz de misericordia no los convidaría mas. Cuando los santos y el todo el Cielo estaban interesados en su salvación, no tenían ellos ningun interes. La vida y la muerte habían sido puestas delante de ellos. Muchos deseaban la vida, pero no hacían esfuerzos para obtenerla. No optaban por la vida, y ahora no había sangre expiatório para purificar al culpado, ningun Salvador compasivo para pleitear a favor de ellos y clamar: 'Proteje, proteje al pecador por algun tiempo mas'. Todo el Cielo se unió a Jesus, cuando oyó las terribles palabras: 'Está hecho. Está consumado'". PE:2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aquel dia, multitudes desearán el abrigo de la misericordia de Dios, abrigo que durante tanto tiempo despreciaron. 'He aqui que viene dias, dice el Señor Jehová, en que enviaré hambre sobre la Tierra, no hambre de pan, ni sed de agua, sino que de oir las palabras del Señor. E irán vagabundos de un mar hasta otro mar, y del norte hasta el oriente: correrán por todas partes, buscando la Palabra del Señor, y no la encontrarán'. Amós 8:11-12". GC:68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plano de la salvación se había cumplido, pero pocos habían escojido aceptar el mismo. Y, silenciándose la voz de misericordia, el miedo de horror se apoderó de los impíos. Con terrible clareza oyeron las palabras: 'Demasiado tarde! Demasiado tarde!". PE:2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Nuestro Encuentro con Jesu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vuelta de nuestro Señor y Salvador Jesus Cristo, será el mayor acontecimiento de la historia de este mundo. Conocido como la "bendita esperanza", este no será un acontecimiento que necesite ser anunciado despues de haber tenido lugar, pues el mismo Dios viene y "no guarda silenc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venida de Cristo no será un tímido y pálido acontecimiento, a tener lugar sin destaque, al final de alguna página en algun diario. No será registrada como otra gran decepción de un puñado de hombres humildes y sinceros; de un pueblito que creyó en sus propias ilusiones. Este acontecimiento, no asumirá el lugar de alguna farsa, que despues facilmente será negada, despreciada y olvidada. 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Jesus podrá volver apenas para un puñado de hombres humildes, para un pueblito que creyó; sin embargo, Su venida, jamás podrá ser negada, despreciada u olvidada. ¿ Por que ? Porque las marcas de un Dios poderoso quedarán en la Tierra, y Su nombre que es santo estará en la frente de los redimidos, que subirán al Cielo, casa de Dios, delante del clamor de los impíos, espanto de los demonios y rugido de las fier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Nuestro destino no oscila entre ser y no ser, sino que entre creer y no creer, pues sin fe es imposible agradar a Dios; sin fe, no contemplaremos Su face. Si. ya sea que el mundo crea o no, Jesus está volviendo, y asi será Su gloriosa ven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Se Prepara la Última Batall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Reuniendo sus huestes, las fuerzas confederadas del mal luego entrarán en escena para el último conflicto entre la verdad y el err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Un terrible conflicto está delante de nosotros. Nos aproximamos de la batalla del gran dia del Dios Todo-poderoso. Lo que ha estado contenido será puesto en libertad. El ángel de la misericordia está doblando sus alas, preparándose para descer del trono, abandonando asi el mundo al gobierno de Satanas. Los principados y potestades de la Tierra se encuentran empeñados en irada revuelta contra el Dios del Cielo. Están llenos de odio contra los que sirven al Señor, y luego, muy luego, se trabará la última gran batalla entre el bien y el mal. La Tierra será el campo de batalla: el escenario del conflicto final y final victoria. Aqui, donde por tanto tiempo Satanas ha inducido a los hombres a ir contra Dios, la rebelión ha de ser suprimida para siempre". RH:13-05-19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Terribles escenas de carácter sobrenatural luego se manifestarán en los cielos, como indicio del poder de los demonios, operadores de prodígios. Los espíritus diabólicos saldrán a los reyes de la Tierra y al mundo entero, para segurarlos en el engaño, y forzarlos a unise a Satanas en su última lucha contra el gobierno del Cielo. Mediante estos agentes, serán engañados tanto gobernantes como súbditos. Se levantarán personas pretendiendo ser el propio Cristo y reclamando el título y culto que pertenecen al Redentor del mundo. Efectuarán maravillosos prodigios de cura, afirmando haber recibido del Cielo revelaciones que contradicen el testeimonio de las Escrituras". GC:6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Son espíritus de demonios, que hacen prodigios; los cuales van al encuentro de los reyes de todo el mundo, para congregarlos para la batalla, en aquel gran dia del Dios Todo-poderoso!". Apo. 16: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Usando toda su sagacidad y experiencia desde el Eden, Satanas se prepara para su "obra prima": falsificar la vuelt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omo acto culminante en el gran drama del engaño, el propio Satanas personificará Cristo. La iglesia ha profesado hace mucho tiempo considerar el advento del Salvador como la realización de sus esperanzas. Asi, el gran engañador hará parecer que Cristo vino. En varias partes de la Tierra, Satanas se manifestará entre los hombres como un ser majestuoso, con brillo deslumbrante, asemejándose a la descripción del Hijo de Dios dada por Juan en el Apocalipsis (Cap. 1:13-15). La gloria que lo cerca no es excedida por ninguna cosa que los ojos mortales ya hayan comtemplado. Resuena en los aires la aclamación de triunfo: 'Cristo vino! Cristo vino!'. El pueblo se postra en adoración delante de el, mientras este ergue las manos y sobre ellos pronuncia una bendición, asi como Cristo bendecía Sus duscípulos cuando estuvo en la Tierra. Su voz es suave y blanda, llena de melodia. En tono manso y compasivo presenta algunas de las mismas verdades celestiales llenas de gracia que el Salvador profería; cura las molestias del pueblo, y entonces en su pretenso carácter de Cristo, alega haber cambiado el sábado por el domingo, ordenando a todos que santifiquen el dia que el bendijo. Declara que aquellos que persisten en santificar el séptimo dia están blasfemando de su nombre, por la rehusa de oir sus ángeles a ellos enviados con la luz y la verdad. Es este el poderoso engaño, casi invencible ...". GC:629-6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pueblo de Dios, sin embargo, no será engañado, pues sabían de esta maniobra del Diablo, y también de sus limitaciones al tratar de imitar la vuelt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demas, no sería permitido a Satanas imitar la manera del advento de Cristo. El Salvador advirtió Su pueblo contra el engaño en este punto, y predijo claramente el modo de Su segunda venida. 'Surgirán falsos cristos y falsos profetas, y harán tan grandes señales y prodigios, que si fuera posible, engañarían hasta los escojidos ... Por lo tanto si os dijeren: He aqui que El está en el desierto, no salgais; he aqui que El está en el interior de la casa, no creais. Porque, asi como el relámpago sale del Oriente y se muestra hasta el Occidente, asi será también la venida del Hijo del Hombre'. Mat. 24:24-27. No hay posibilidad de ser imitada esta venida. Será conocida universalmente, testimoniada por el mundo entero". GC:63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Planes para Destruir al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hora mas negra de la lucha de la iglesia con los poderes del mal, es la que inmediatamente precede el dia de su libramiento final ...". PR:72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ntecediendo ese dia, hombres y demonios, elaboran planes diabólicos, a ser ejecutados en un momento específico, contra los guardadores de la ley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entonces los principales hombres de la Tierra consultando entre si, y Satanas y sus ángeles ocupados alrededor de ellos. Vi un escrito, ejemplares del cual fueron repartidos en las diferentes partes de la Tierra, dando órdenes para que se concediese al pueblo libertad para, despues de cierto tiempo, matar los santos, a menos que estos renunciasen a su fe peculiar, abandonasen el sábado y guardasen el primer dia de la semana ...". PE:282-2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n ese periodo será elaborado el "decreto de muerte", y planificado el dia de su ejecu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do la protección de las leyes humanas sea retirada de los que honran la ley de Dios, habrá, en los diferentes paises, un movimiento simultáneo con el fin de destruirlos. Al aproximarse el tiempo indicado en el decreto, el pueblo conspirará para desarraigar la odiada secta. Se resolverá dar en una noche un golpe decisivo, que haga silenciar por completo la voz de disentimiento y reprov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pueblo de Dios - algunos en las celdas de las prisiones, otros escondidos en los retiros solitarios de las florestas y montañas - pleitéa aun protección divina, mientras por todas partes grupos de hombres armados, instigados por las huestes de ángeles malos, se están preparando para la obra de la muerte ...". GC:6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l aguardar el Señor el momento oportuno para la manifestación de Su poder, los impíos se volverán mas osados en burlas y escarnio contra Dios y Su pueb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Fue una hora de angustia tremenda, terrible, para los santos ... Los impíos ya habían comenzado a triunfar, clamando: '¿ Por que vuestro Dios no os libra de nuestras manos ? ¿ Por que no ascendeis a los cielos, y salváis vuestra vida ?". PE:2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Hubiese Dios permitido, los impíos se habrían anticipado al dia de ejecución del decreto, y habrían matado a muchos de los fieles cristianos. El Señor, sin embargo, tenía en mente otro pla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Satanas deseaba tener el privilegio de destruir los santos del Altísimo, Jesus, sin embargo, ordenó a Sus ángeles que vigilasen sobre ellos. Dios quería ser honrado haciendo una alianza con aquellos que habían guardado Su ley, a la vista de los gentíos alrededor de ellos; y Jesus quería ser honrado, trasladando sin que viesen la muerte, a los fieles y expectantes, que durante tanto tiempo lo habían esperado". PE:28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i la sangre de las fieles testimonias de Cristo fuese derramada en esa ocasión, no sería como la sangre de los mártires, cual semilla lanzada a fin de producir una cosecha para Dios. Su fidelidad no sería testimonio para convencer otros de la verdad; pues que el corazón endurecido, rebatió las ondas de misericordia hasta no volver mas. Si los justos fuesen ahora abandonados para caer como presa de sus enemigos, sería un triunfo para el príncipe de las tinieblas ...". GC:638-6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te es el límite del poder de las tinieblas. Hasta aqui reinó el mal. De ahora en adelante, Dios comienza a consolar a Su pueblo, asi:</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los serán Mios, dice el Señor de los Ejércitos, en aquel dia que haré serán para Mi particular tesoro; los protejeré como un hombre proteje a su hijo, que lo sirve". Mal. 3: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a pues, pueblo Mio, entra en tus cuartos, y cierra tus puertas sobre ti: escóndete solo por un momento, hasta que pase la ira. Porque he aqui que el Señor saldrá de Su lugar, para castigar los moradores de la Tierra, por causa de su iniquidad". Isa. 26:20-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Libramiento y Triunfo del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os papeles, ahora, comienzan a invertirse. El Todo-poderoso entra en escena para salvar a Su pueblo y castigar los infieles, o castigar los infilesles para salvar a Su pueb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Glorioso será el libramiento de los que pacientemente esperaron por Su venida, y cuyos nombres están escritos en el libro de la vida". GC:6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on gritos de triunfo, burlas e imprecaciones, multitudes de hombres malos están listos para caer sobre la presa, cuando, he aqui, un denso negror, mas intenso que las tinieblas de la noche, cae sobre la Tierra. entonces el arco iris, resplandeciendo, con la gloria deltrono de Dios, atravieza los cielos, y parece cercar cada uno de los grupos en oración. Las multitudes iradas sorpresibamente se detienen. Silencian sus gritos de burla. Es olvidado el objeto de su ira sanguinaria. Con terribles presentimientos contemplan el símbolo de la alianza de Dios, anhelando ponerse al amparo de su fulgor insuperable". GC:641-6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n ese dia el pecado ya no será atractivo, sino que será percibido en la enormidad de su hediondez. Será entonces reconocido como la causa y la razón de todos los fracasos, inclusive el mayor de ellos, la perd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tonces verás otra vez la diferencia entre el justo y el impío, entre el que sirve a Dios, y el que no Lo sirve". Mal. 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He aqui la difer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Fue a media noche que Dios prefirió librar a Su pueblo. Estando los impíos a hacer burlas alrededor de ellos, subitamente apareció el Sol, resplandeciendo en su fuerza y la Luna quedó inmóbil. Los impíos miraban para esta escena con espanto, mientras los santos veían, con solemne alegría, los indicios de su libramiento. Señales y maravillas se seguían en rápida sucesión. Todo parecía desviado de su curso natural. Los rios dejaban de correr. Nubes negras y pesadas subían y chocaban unas con las otra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Había, sin embargo, un lugar claro de una gloria fija, de donde vino la voz de Dios, semejante a muchas aguas, abalando los cielos y la Tierra. Hubo un gran terremoto. Las sepulturas se abrieron y los que habían muerto en la fe del mensaje del tercer ángel, guardando el sábado, salieron de sus lechos de polvo, glorificados, para oir el concierto de paz que Dios debería hacer con los que habían guarado Su ley". PE:28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voz de Dios es oída en el cielo, declarando el dia y la hora de la venida de Jesus y estableciendo concierto eterno con Su pueblo. Semejantes a estruendos del mas fuerte trueno, Sus palabras ecoan por la Tierra entera. El Israel de Dios se pone a oir, con la mirada fija en lo alto. Tienen el semblante iluminado con Su gloria, brillante como el rostro de Moisés cuando descendió del Sania. Los impñios no pueden mirar para ellos. Y, cuando se pronuncia la bendición sobre los que honraron a Dios, santificando Su sábado, hay una gran aclamación de victo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urge luego en el Oriente una pequeña nube negra, aproximadamente de la mitad del tamaño de la mano de un hombre. Es la nube que rodea alSalvador, y que, a la distancia, parece estar envuelta en tinieblas. El pueblo de Dios sabe ser ese ela señal del Hijo del Hombre. En solemne silencio la miran mientras se aproxima de la Tierra, mas y mas brillante y gloriosa, hasta que se vuelve una gran nube blanca, mostrando en la base una gloria semejante al fuego consumidor y cubierta por el arco iris del concierto. Jesus, en la nube, avanza como poderoso vencedor. Ahora, no como 'Hombre de dolores', para sober el amargo cáliz de la igniminia y miseria, viene El victorioso en el Cielo y en la Tierra para juzgar los vivos y los muertos. 'Fiel y verdadero'. El juzga y pelea en justicia'. Y 'Lo siguieron los ejércitos del Cielo'. Apo. 19:11,14. Con antífonas de melodia celestial, los santos ángeles, en vasta e innumerable multitud, Lo acompañan en su avance. El firmamento parece repleto de formas radiantes - millares de millares, millones de millones. Ninguna pluma humana puede describir esta escena, mente alguna mortal es apta para concebir su esplendor. 'Su gloria cubrió los cielos, y la Tierra se llenó de Su loor. Y Su resplandor era como la luz". Hab. 3:3-4. Aproximándose aun mas la viva nube, todos los ojos contemplan el Príncipe de la vida. Ninguna corona de espinos ahora desfigura la sagrada cabeza, sino que un diadema de gloria reposa sobre la santa frente. El semblante divino irradia el fulgor deslumbrante del sol meridiano. 'Y en el vestido y en Su muslo tiene escrito este nombre: Rey de los reyes y Señor de los señores'. Apo. 19:16". GC:646-64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Qué glorioso momento será este para la iglesia de Dios! Qué glorioso momento nos espe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lenguaje es demasiado débil para hacer una descripción ... Al presentarse delante de mi aquella escena, quedo enteramente absorta. Impresionada por el insuperable esplendor y excelente gloria, depongo la pluma y exclamo: 'Oh, que amor! que amor maravilloso!'. El lenguaje mas exaltado no consigue describir ... las profundidades incomparables del amor de un Salvador". PE:2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mpartamos la alegría y emoción de los profetas y clamemos con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Ven Señor Jesus!". Apo. 22:2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r>
        <w:br w:type="page"/>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ograma XIII</w:t>
      </w:r>
    </w:p>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sz w:val="24"/>
          <w:szCs w:val="24"/>
        </w:rPr>
      </w:pPr>
      <w:r>
        <w:rPr>
          <w:rFonts w:eastAsia="Courier" w:cs="Courier" w:ascii="Courier" w:hAnsi="Courie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Preparación Fin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 w:hAnsi="Courier" w:eastAsia="Courier" w:cs="Courier"/>
          <w:b/>
          <w:b/>
          <w:bCs/>
          <w:i/>
          <w:i/>
          <w:iCs/>
          <w:sz w:val="24"/>
          <w:szCs w:val="24"/>
          <w:u w:val="single"/>
        </w:rPr>
      </w:pPr>
      <w:r>
        <w:rPr>
          <w:rFonts w:eastAsia="Courier" w:cs="Courier" w:ascii="Courier" w:hAnsi="Courie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Introduc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l alcanzar este punto, en el cual estamos realizando el décimo tercer programa de la Preparación para la Lluvia Tardía, invade nuestra alma el solemne y feliz deber de expresar al Señor e los Ejércitos nuestra mas cara gratitud; devedores que somos a nuestro Padre celestial, de tantas bendiciones, tantas maravillas y algunos milagr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Ciertamente es tiempo de alzar nuestra voz y declarar con el profeta: "Hasta aqui nos ayudó el Señor!" Pero no diremos apenas eso aqui o ahora, sino que todos los dias y en cualquier lugar que sea necesario nuestro testimonio. Y aún queremos que, por este testimonio, el mundo reconozca que estuvimos con Jesus y lo confiese diciendo: "Grandes cosas ha hecho el Señor por ellos". Y osadamente confiaremos en nuestro Dios: "Realmente, grandes cosas hizo el Señor por nosotros; por eso estamos alegres". Sal. 126: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l mundo sabrá desde ahora que realmente nos hemos demorado con Jesus, el Nazareno. No importa que nos llamen de "galileos", "nazarenos" o "pescadores", desde que eso nos identifique con el divino Maestro, definitivamente no importa! Lo que importa es que perciban nuestra diferen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No, no somos más los mismos; nuestro lenguaje y nuestro testimonio son diferentes; nuestra religión y nuestro amor son diferentes; nuestro camino y nuestra vida están diferentes. ¿ Por que? Porque oímos el llamado del Pastor divino; y en el dia de nuestra decisión El nos recojió en Su regazo, dandonos pan para nuestra hambre y agua para nuestra sed. Por eso, alabado sea para siempre el bendito nombre de nuestro Señor Jesus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 </w:t>
      </w:r>
      <w:r>
        <w:rPr>
          <w:b/>
          <w:bCs/>
          <w:sz w:val="24"/>
          <w:szCs w:val="24"/>
          <w:u w:val="single"/>
        </w:rPr>
        <w:t>La Necesidad de Nuestra Urgente Prepara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l Señor nuestro Dios no decepcionará nuestra esperanza. Nuestra más elevada espectativa, nuestros sueños más caros se desvanecerán ante la gloria majestuosa de aquel dia tan esper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quellos que los ojos no vieron, que los oídos no oyeron, y lo que jamás subió al corazón humano, son las cosas que Dios ha preparado para aquellos que lo aman". 1 Cor. 2: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ntes de ser participantes de esta escena gloriosa, deberemos llenar las condiciones a través de una cuidadosa, necesaria y urgente prepar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no devemos alargar la venida del Señor. Dijo el ángel: 'Preparáos, preparáos para lo que ha de venir sobre la Tierra. Correspondan vuestras obras a la fe que profesias'... Debemos dar a esto toda la importancia, y to el resto debe venir en segundo lugar". 1TS: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He aqui algunas preguntas que deberían llevarnos a una profunda reflección, a una investigación sincera de nuestro coraz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Hermanos, a quien las verdades de la Palabra de Dios fueron desvendadas, ¿ que parte desempeñaréis en las escenas finales de la historia de este mundo ? ¿ Estáis despiertos para esas solemnes realidades ? ¿ Reconoceis la gran obra de preparación que está en andamiento en el Cielo y en la Tierra ? Que todos los que recibieron la luz, que tuvieron la oportunidad de leer y escuchar la profecía, atiendan para las cosas que en ella están escritas; 'porque el tiempo está próximo'. Nadie condescienda con el pecado, fuente de toda miseria en nuestro mundo. No permanezcais en letargia y nécia indiferencia. No os quede o destino del alma pendiente de la incerte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Tened la certeza de estar enteramente del lado del Señor. Hagan los corazones sinceros y los labios temblorosos la pregunta: '¿Quien podrá subsistir?'. ¿ Estáis vosotros, en estas últimas y preciosas horas de gracia empleando la mejor especie de material en la formación de vuestro carácter ? ¿ Habéis purificado el alma de toda mancha ? ¿Seguistes la luz ? ¿ Tenéis obras que equivalen a vuestra profesión de f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á actuando en vosotros la influencia suavizante y subyugante de la gracia de Dios ? ¿ Poseís corazón que siente, ojos que ven, oídos que oyen ? ¿ Es vana la declaración hecha de la verdad eterna, concerniente a las naciones de la Tierra ? Ellas están bajo condenación, preparándose para los juicios divinos y en este dia, repleto de resultados eternos, el pueblo escojido para ser el depositario de la verdad importante, deben estar ligados a Cristo. ¿Estáis haciendo brillar vuestra luz para iluminar las naciones que perecen en sus pecados ? ¿ Reconoceis que debeis postráros en defensa de los mandamientos de Dios, frente a los que los están pisoteando ?". 3TS:11-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Vi que todo el cielo está interesado en nuestra salvación; ¿ y seremos nosotros indiferentes ? Seremos descuidados, como si fuese de poca importancia el ser salvos o perdidos ? Menospreciaremos el sacrificio hecho por nosotros ? Algunos lo han hecho asi ... El gran sacrificio hecho para salvar almas, nos muestra el valor de las mismas. Una vez perdida la preciosa alma, está perdida para siempre". 1TS:23-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Necesitamos comprender este tiempo a través de la óptica divina, a través de los ojos de la fe. Frente a la impresionante secularización de la iglesia, ¿ cómo evitar tan solemne verdad ? ¿Cómo suprimir tan apelativo testimonio ? Si este es el pueblo de Dios, este es el mensaje de Dios para el: es tiempo de REFORMA! Es tiempo de REAVIVAMIENTO! Es tiempo de PREPAR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mos en el mismo límite del tiempo de angustia, y se encuentran delante de nosotros perplejidades con las cuales dificilmente soñamos. Un poder de abajo está llevando a los hombres a guerrear contra el Cielo. Los seres humanos se confederan con agentes satánicos para anular la ley de Dios. Los habitantes del mundo rápidamente se van volviendo como en los tiempos de Noé, que fueron exterminados por el diluvio, y como los de Sodoma que fueron consumidos por el fuego que cayó del cielo. Los poderes de Satanás están trabajando para conservar el espíritu de los hombres ajeno a las realidades eternas. El enemigo dispuso las cosas de manera que sirviesen a sus propósitos". 3TS:3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ctividades mundanas, deportes, las modas de la época son cosas que ocupan el espíritu de los hombres y mujeres. Diversiones y lecturas inútiles corrompen el juicio. En el camino ancho que lleva a la ruina eterna anda un cortejo largo. El mundo, lleno de violencia, fiestas y bebedicies, está pervirtiendo a la iglesia. La ley de Dios, el divino padrón de justicia, es considerado de ningún efecto". 3TS:30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 menos que comprendamos la importancia de los momentos que rapidamente se escapan para la eternidad, y nos preparemos para enfrentar el gran dia de Dios, seremos mayordomos infieles. El vigía debe saber qué horas son de la noche. Todo está ahora revestido de una solemnidad tal que la deben reconocer todos aquellos que creen en la verdad para este tiempo. Deben proceder en conformidad con el dia de Dios. Los juicios divinos están para abatirse sobre el mundo, y necesitamos estar preparándonos para ese gran 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uestro tiempo es precioso. No tenemos sino pocos, poquísimos dias de gracia en que prepararnos para la vida futura, inmortal. No disponemos de tiempo para desperdiciar con movimientos negligentes. Debemos tener el temor de ser superficiales en lo tocante a la Palabra de Dios". 3TS: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aso la cortina pudiese ser erguida, pudiéseis vosotros discernir los propósitos de Dios y los juicios que están para abatirse sobre el mundo condenado, caso pudiéseis ver vuestra propia actitud, temeríais y temblaríais por vuestra propia alma y por la de vuestros semejantes. Fervorosas oraciones y angustia de corazón quebrantado se elevarían al Cielo. Llorarías entre el alpendre y el altar, confesando vuestra ceguera y rebeldía espirituales". 3TS: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Estas inquietantes verdades no tienen como propósito, lanzarnos al desespero, sino que hacer con que miremos para arriba, para la Roca de nuestro refugio, de donde vendrá el auxil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que por Cristo tienen acceso a Dios, tienen un trabajo importante a hacer. Ahora es el tiempo de allegarnos al brazo de nuestro Poder. La oración de David debe ser tanto de los ministros como de los leigos: 'Es tiempo de que operes, Señor; porque ellos han invalidado Tu ley'. Sal. 119:126. Que los siervos del Señor lloren entre el pórtico y el altar, diciendo: 'Perdona a Tu pueblo, oh Señor, y no entregues Tu herencia al oprobio'. Joel 2:17". 2TS:1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 </w:t>
      </w:r>
      <w:r>
        <w:rPr>
          <w:b/>
          <w:bCs/>
          <w:sz w:val="24"/>
          <w:szCs w:val="24"/>
          <w:u w:val="single"/>
        </w:rPr>
        <w:t>Vírgenes Laodiceanas</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Sentados sobre el Monte de las Oliveras, los discípulos de Cristo oían atentamente las lecciones de su Maestro, al ponerse el sol. Creciendo a las sombras de la noche, un cortejo nupcial que está pasando, contrasta ahora con la obscuridad, por sus vestimentas, su alegría y el brillo de las luces que traen consi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A partir de esta escena, Jesus reproduce una de las más encantadoras parábolas de Su Evangelio - la Parábola de las Diez Vírgenes - que se encuentra en Mateo 25:1-13. Veamos algunos aspectos que se destacan en esta parábol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iez vírgenes aguardan el nov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Ocurre un atras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Todas se cansan y adormece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Cinco de las vírgenes se muestran preparadas para la tardan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Las otras cinco se muestran despreparadas para seguir al nov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Todas son sorprendidas con la llegada del novio, aun cuando l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estaban esper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Cinco vírgenes tienen aceite sufici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Las otras cinco tienen aceite, pero no lo basta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La mitad del grupo sigue al novio y participa del banque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La otra mitad no lo sigue y es rechazada su entrada al banque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Aparentemente, apenas un grupo de diez vírgenes aguarda el esposo; sin embargo, la demora de su llegada hace aparecer la diferencia entre ellas, una única diferencia: la cantidad de aceite. Esta parábola se aplica enteramente a la experiencia de la iglesia de Dios, ho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dos grupos de vigias representan las dos clases que profesan estar a la espera de su Señor. Son llamadas vírgenes porque profesan fe pura. Las lámparas representan la Palabra de Dios. Dice el salmista: 'Lámpara para mis pies es Tu Palabra, y luz para mi camino'. Sal. 119:105. El aceite es símbolo del Espíritu Santo". PVGM:406-40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s diez vírgenes están esperando en la noche de la historia de este mundo. Todas dicen ser cristianas. Todas tienen una vocación, un nombre, una lámpara, y todas pretenden hacer la obra de Dios. Todas aguardan, aparentemente, la vuelta de Cristo; cinco sin embargo, están desprevenidas. Cinco serán encontradas sorprendidas, aterrorizadas, fuera del recinto del banquete". PVGM:4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clase representada por las vírgenes locas no es hipócrita. Tienen consideración por la verdad, la siguieron, son atraídas hacia los que creen en la verdad, pero no se entregaron a la operación del Espíritu Santo. No cayeron sobre la Roca, que es Cristo Jesus, y no permitieron que su vieja naturaleza fuese quebrantada". PVGM:4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La fuerza de las últimas tentaciones no será para llevarnos como un pueblo, a una resistencia abierta a Dios y a Su Palabra. Ella será sutil; apenas para confundir nuestras prioridades y nuestro sentido de valor. No visará llevarnos a la práctica de cosas claramente erradas; antes, seremos tentados a ocuparnos en la práctica de las cosas "correctas", desde que, no nos aproximemos de Dios con fervor y a la consagración ne necesar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Muchos dejarán de leer la Bíblia y orar, a fin de "trabajar" para la obra de Dios sin, con todo, trabajar para el Dios de la obra. Gran parte de la iglesia estará demasiado ocupada para orar y vigilar de dia, de noche y en las madrugadas, conforme exige el momento. Muchos confundirán las "obras de María" con las "obras de Marta" y no sabrán escojer "la mejor parte". Muchos estarán demasiado ocupados en la legítima y dificil lucha por la vida, con todo, estarán negligenciando su propia razón de vivi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 posible ser creyente parcial, formal, y con todo ser hallado en falta y perder la vida eterna. Es posible tracticar algunos de los preceptos bíblicos, y ser considerado cristiano, y sin embargo, por la falta de las calificaciones esenciales al carácter cristiano, perecer. Si negligenciáis o tratáis con indiferencia las advertencias que Dios dió, si acariciáis o disculpáis el pecado, estáis sellando el destino de vuestra alma. Seréis pesados en la balaza y hallados en falta. Gracia, paz y perdón serán para siempre retirados; Jesus habrá pasado para nunca mas volver al alcance de vuestras oraciones y súplicas. Mientras se prolonga la misericordia, mientras el Salvador está haciendo intercesión, hagamos una preparación cabal para la eternidad". 3TS: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la parábola, todas las diez vírgenes salieron al encuentro del esposo. Todas tenían lámparas y palmatorias. Por algún tiempo no se notaba ninguna diferencia entre ellas. Así es como la iglesia que vive justamente antes de la segunda venida de Cristo. Todos tienen conocimiento de las Escrituras. Todos oyeron el mensaje de la proximidad de la vuelta de Cristo, y confiantemente esperan Su aparción. Como en la parábola, sin embargo, así es ahora. Hay un tiempo de espera; la fe es probada; y cuando se oiga el clamor: 'Ahí viene el Esposo, salídle al encuentro', muchos no estarán preparados. No tiene aceite en sus vasos ni en sus lámparas. Están destituídos del Espíritu Santo". PVGM:40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a clase es representada, también por los oyentes comparados al pedregal. Reciben la Palabra rapidamente; sin embargo, dejan de asimilarle sus principios. Su influencia no permanece en ellos. El Espíritu trabaja en el corazón del hombre de acuerdo con su deseo y consentimiento, implantando en él una nueva naturaleza; pero la clase representada por las vírgenes locas se contentó con una obra superficial. No conocen a Dios. No estudiaron Su carácter; no tuvieron comunión con El; por eso no saben como confiar, como ver y vivir. Su servicio para Dios degenera en formalidad ... El apóstol Pablo señala que este será la característica especial de los que viven justamente antes de la segunda venida de Cristo. Dice: 'En los últimos dias sobrevirán tiempos difíciles. Porque habrá hombres amantes de si mismos ... mas amigos de los deleites de que amigos de Dios, teniendo apariencia de piedad, pero negandole la eficacia'. 2 Tim. 3::1-5". PVGM:4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Muchos de los que hoy se llaman por el nombre del Señor, viven apenas una "apariencia de piedad"; se están corrompiendo porque no conocen las "palabras de la profecía". Son oyentes de la verdad, pero practicantes de la menti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los vienen a ti, como el pueblo acostumbra venir, y se sientan delante de ti como Mi pueblo, y oyen tus palabras, pero no las ponen en práctica ... He aqui que tu eres para ellos como quien canta canciones de amor, que tiene voz suave y toca bien, porque oyen tus palabras y no las ponen en práctica. Pero cuando venga esto - y luego viene - entonces sabrán que hubo en el medio de ellos un profeta". Exe. 33:31-3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Estos viven en la penumbra cenicienta de la incerteza, adormecidos por la musica monótona de la indiferencia, de la tibie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Para los que son indiferentes en este tiempo, la advertencia de Cristo es: 'Porque eres tibio, y no eres frio ni caliente, te vomitaré de Mi boca'. Apo. 3:16". 3TS:1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s vírgenes imprudentes de la parábola, corresponden, pues, a los tibios y ricos de la iglesia de Laodicea. Ellos no son hipócritas, pero son mentirosos; ellos tienen "apariencia de piedad", pero no el "testimonio de Jesu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Habrá una división en la iglesia de Laodicea, asi como hubo una división entre las vígenes de la parábola. Pero nadie que, habiendo hoy oído este mensaje, debería permanecer como ébrio de la indiferencia. Es mejor escojer ahora, si seguiremos al Esposo, o si quedaremos abandonados "a la intemperie, en la calle solitária, en las tinieblas de la noch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 xml:space="preserve">Teniendo la escena de la Parábola de las Diez Vírgenes en nuestra memória, podríamos repetir en paráfrasis el convite de la gracia: "Te aconsejo que de Mi compres </w:t>
      </w:r>
      <w:r>
        <w:rPr>
          <w:b/>
          <w:bCs/>
          <w:sz w:val="24"/>
          <w:szCs w:val="24"/>
        </w:rPr>
        <w:t>aceite</w:t>
      </w:r>
      <w:r>
        <w:rPr>
          <w:sz w:val="24"/>
          <w:szCs w:val="24"/>
        </w:rPr>
        <w:t>, para que te enriquezc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II.- </w:t>
      </w:r>
      <w:r>
        <w:rPr>
          <w:b/>
          <w:bCs/>
          <w:sz w:val="24"/>
          <w:szCs w:val="24"/>
          <w:u w:val="single"/>
        </w:rPr>
        <w:t>Desarrollo y Preparac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Presentaremos a seguir, algunos aspectos que necesitan ser desarrollados en nuestra preparación fin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1.- Estudio diligente de la Bíblia y del Espíritu de Profe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penas los que sean diligentes estudiantes de las Escrituras, y que recibieron el amor de la verdad, estarán al abrigo de los poderosos engaños que dominan el mundo". GC:67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Tiempos peligrosos están delante de nosotros. Todo el que posee el conocimiento de la verdad debe despertar y colocar cuerpo, alma y espíritu, bajo la disciplina de Dios. El enemigo está persiguéndonos. Precisamos estar bien despiertos, en guardia contra él. Precisamos revestirnos de toda la armadura de Dios. Tenemos que seguir las direcciones dadas por medio del Espíritu de Profecia. Tenemos que amar la verdad para este tiempo y obedecerla. Esto nos guardará de aceptar fuertes engaños. Dios nos hablo a través de Su Palabra. Nos habló a través de los testimonios para la iglesia, y por los libros que han ayudado a aclarar nuestro deber presente mandamiento sobre mandamiento, regla sobre regla, deben ser tomadas a pechos. Si las menospreciamos, ¿ qué disculpa podremos presentar ?". 3TS:2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2.- Comunión con Dios en Fervorosa Or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Mientras los que asi oraban proseguían con sus ansiosos clamores, a veces le venía un rayo de luz, procedentes de Jesus, para reanimarles el corazón e iluminar el rostro. Algunos vi yo, no participaron de esa agonía y luchas. Parecían indiferentes y descuidados. No se oponían a las tinieblas que los rodeaban, y estas los envolvían semejantes a una nube densa. Los ángeles de Dios dejaban estos e iban en auxilio de los que se afligían y oraban". PE:27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3.- Consagración Completa a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onsagráos a Dios por la mañana; haced de esto vuestra primera tarea: sea vuestra oración: 'Tomame, Señor, para ser Tuyo enteramente. A Tus pies depongo mis proyectos. Usame hoy en Tu servicio. Permanece conmigo, y permite que toda mi obra se haga en Ti". VC: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ás quiere que nadie reconozca la necesidad de entregarse completamente a Dios. Cuando, sin embargo, el alma no hace esta oblación de si misma, el pecado no es renunciado; los apetitos y las pasiones entran a disputar la primacía; diversas tentaciones  confunden la conciencia y no dan lugar a la conversión legítima". 2TS:39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4.- Completa Fidelidad al Señ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atanás lleva muchos a creer que Dios no toma en consideración su infidelidad en las pequeñas cosas de la vida; pero el Señor muestra, en su trato con Jacob, que de manera ninguna sancionará o tolerará el mal. Todos los que se esfuerzan por disculpar o esconder sus pecados, permitiendo que permanezcan en los libros del Cielo, sin ser confesados y perdonados, serán vencidos por Satanás". GC:671-67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a transgresión (de Moisés) ... si hubiese pasado sin la devida consideración, se habría dado la impresión de que la incredulidad y la impaciencia bajo gran provocación podrían ser disculpadas". PP:44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5.- Humillación, Arrepentimiento y Confesión de los Peca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ún asi, ahora mismo dice el Señor: Convretíos a Mi de todo vuestro corazón; y eso con ayunos, con lloro y con llanto". Joel 2: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nte la perspectiva de ese gran dia, la Palabra de Dios, con expresiones a las más solemnes e impresivas, apela para Su pueblo a fin de que despierte de la letargía espiritual y busque Fu face, con arrepentimiento y humullación: 'Tocad la bocina en Sión, y clamad en alta voz en el monte de Mi santidad!'. Joel 2:1". GC:3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Si Jacob no se hubiese primero arrepentido de su pecado de obtener por el fraude el derecho de la primogenitura, Dios no le habría oído la oración, preservándole misericordiosamente la vida. Semejantemente, en el tiempo de angustia, si el pueblo de Dios tuviese pecados no confesados que sirgiesen delante de ellos mientras son torturados por el temor y la angustia, serían vencidos". GC:6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6.- Experiencia Cristiana Creciente y Contínu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sta es una cuestión diaria. Cada mañana consagráos a Dios para ese dia. Sometedle todos vuestros planos, para que se ejecuten o dejen de ejecutarse, conforme lo indique Su providencia. Asi dia a dia podreis entregar en las manos de Dios vuestra vida, y asi ella se moldará mas y mas según la vida de Cristo". VC: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lgunos son rápidos para recibir un punto; pero cuando Dios los lleva a otro punto probante, retroceden delante de el y quedan atrás, pues creen que esto golpea directamente algún ídolo acariciado. Ahí tienen ellos la oportunidad de ver lo que, en su corazón, está excluindo a Jesus. Los individuos son experimentados e probados por un espacio de tiempo para ver si sacrificarán sus ídolos y darán oídos al consejo de la Testimonia Verdadera". 1TS:64-6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7.- Aguardar Jesus Trabajando por E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quellos que han sido advertidos de los acontecimientos pendientes  no deben cruzar los brazos en una calma expectativa de la tormenta que se anuncia, consolándose con la idea de que el Señor habrá de proteger a los fieles en el dia de la calamidad. Debemos ser como los siervos que esperan su Señor, no abandonándonos a una expectativa ociosa, sino que trabajando diligentemente con fe inabalable. No es tiempo ahora de ocupar la mente con cosas de menos importancia". 2TS:15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trabajo que la iglesia ha dejado de hacer en tiempo de paz y prosperidad, tendrá que realizar en terrible crisis, bajo las circunstancias mas desanimadoras, prohibitivas. Las advertencias que la conformidad con el mundo han silenciado o retenido, precisan ser dadas bajo la mas feroz oposición de los enemigos de la fe". 2TS:16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t>8.- Estar Preparado Cada D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Id a vuestro reposo en la noche habiendo confesado cada pecado. Asi hacíamos cuando en 1844 esperábamos encontar nuestro Señor. Y ahora ese evento está mas cerca que cuando aceptamos la fe. Estad siempre listos: en la noche, en la mañana y al medio dia, para que, cuando se oiga el clamor: 'Ahí viene el Esposo, salidle al encuentro', podais, aun cuando estés despiertos del sueño, salirle al encuentro con las lámparas limpias y prendidas". 3TS:3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rPr>
        <w:t xml:space="preserve">IV.- </w:t>
      </w:r>
      <w:r>
        <w:rPr>
          <w:b/>
          <w:bCs/>
          <w:sz w:val="24"/>
          <w:szCs w:val="24"/>
          <w:u w:val="single"/>
        </w:rPr>
        <w:t>Animo en el Señor</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Jesus Cristo está volviendo. La experiencia que ahora tenemos aún no es suficiente para soportar el terrible tiempo de prueba que está luego a nuestra frente. Contodo, avanzar es la orden, y no desanimar es la condi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gran crisis está justamente delante de nosotros ... Podemos, sin embargo, triunfar esplendidamente; ninguna alma vigilante, que ore y crea será engañada por el enemi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n el tiempo de prueba que está delante de nosotros, la divina promesa de seguridad se cumplirá en los que aguardan la palabra de Su paciencia. Cristo le dirá a los que Le fueron fieles: 'Id, pues, pueblo Mio, entra en tus cuartos, y cierra tus puertas sobre ti; escóndete solo por un momento, hasta que pase la ira'. Isa. 26:20. El León de Juda, tan terrible con los que le rechazan la gracia será el Cordero de Dios para los obedientes y fieles. La columna de nube, que representa ira y terror para el transgresor de la ley de Dios, es luz y misericordia y libramiento para los que hayan guardado Sus mandamientos. El brazo enérgico para herir los rebeldes, será fuerte para librar los leales. Tdos cuantos sean fieles serán reunidos. 'Y El enviará Sus ángeles con gran clamor de trompetas, los cuales  reunirán Sus escojidos desde los cuatro vientos, de una a otra extremidad de los cielos'. Mat. 24:31". 3TS: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Mi hermano, mi hermana, insisto en que os preparéis para la venida de Cristo en las nubes del Cielo. Dia a dia alejad de vuestro corazón el amor del mundo. Sabed por experiencia propia lo que significa tener comunión con Cristo, para que se haga admirable en todos los que creen, y estés entre los que Lo encontarán en paz. En ese dia los redimidos resplandecerán con el resplandor del Padre y del Hijo". 3TS:4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mos aún entre la sombra y el torbellino de las actividades terrestres. Consideremos con todo empeño el bendito porvenir. Atraviese nuestra fe toda nube de obscuridad, y contemplemos a Aquel que murió por los pecados del mundo. El abrió los portales del Paraiso para todos cuantos Lo reciben y en El creen. A esos les da El el poder de volverse hijos e hijas de Dios. Que las aflicciones que nos angustian de manera tan cruel, se transformen en lecciones instructivas, enseñándonos a proseguir para el blanco por el premio de la soberana vocación en Cristo. Seamos animados por el pensamiento de que el Señor luego vendrá. Que nos alegre el corazón esa esperanza. 'Aún un poquito de tiempo, y El que ha de venir vendrá, y no tardará. Heb. 10:37. Bien aventurados los siervos que, cuando el Señor venga, los encuentre vigila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stamos camino a casa. Aquel que nos amó de tal manera que murió por nosotros, construyó para nosotros una ciudad. La Nueva Jerusalén es nuestro lugar de reposo. No habrá tristeza en la ciudad de Dios. Ningún velo de infortunio, ninguna lamentación de esperanzas frustradas y afecciones sepultadas serán jamás oídas. Luego las vestes de opresión serán cambiadas por la veste nupcial. Luego testimoniaremos la coronación de nuestro Rey! Aquellos cuya vida estuvo escondida con Cristo, los que en esta Tierra combatieron el buen combate de la fe. resplandecerán con la gloria del Redentor en el rein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No demorará mucho hasta ver a Aquel en quien se centralizan nuestras esperanzas de vida eterna. Y en Su presencia, todas las probaciones y sufrimientos de esta vida serán como nada. 'No rechazéis pues vuestra confianza, que tiene gran y abultado galardón. Porque necesitais de paciencia, para que, despues de haber hecho la voluntad de Dios, podais alcanzar la promesa. Porque aún un poco de tiempo, y el que ha de venir vendrá, y no tardará'. Heb. 10:35-37. Mirad para arriba, y dejad que vuestra fe aumente continuamente. Permitid que esa fe os guie por el camino estrecho que, a través de los portales de la ciudad de Dios, conduce al gran mas allá, al amplio, ilimitado futuro de gloria destinado a los redimidos. 'Sed, pues, hermanos, pacientes hasta la venida del Señor. He aqui que el labrador espera el precioso fruto de la tierra, aguardándolo con paciencia, hasta que reciba la lluvia temprana y la tardía. Sed vosotros también pacientes, fortaleced vuestros corazones; porque ya la venida del Señor está próxima'. San. 5:7-8". 3TS:4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w:t>
      </w:r>
      <w:r>
        <w:rPr>
          <w:sz w:val="24"/>
          <w:szCs w:val="24"/>
        </w:rPr>
        <w:t>Quedé profundamente impresionada por escenas que me fueron presentadas recientemente en la noche. Parecía haber un gran movimiento - una obra de reavivamiento - ocurriendo en muchos lugares. Atendiendo al llamado de Dios, nuestro pueblo se estaba reuniendo. Hermanos, el Señor nos está hablando. ¿ Le escucharemos nosotros la voz ?; ¿ no limpiaremos nuestras lámparas, y no actuaremos como hombres que esperan la venida de su Señor ? Este tiempo exige portadores de luz, require acción". 3TS:44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El tiempo de agonía y angustia que está delante de nosotros, exigirá una fe que pueda soportar el cansancio, la demora y el hambre - fe que no desfallezca aun cuando sea severamente probada". GC:67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l Señor tendrá un pueblo tan verdadero como el acero, de fe tan firme como el granito. Ellos deben serle testimonias en el mundo, instrumentos suyos para realizar una obra especial, gloriosa, en los dias de Su preparación". 1TS:59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4"/>
          <w:szCs w:val="24"/>
          <w:u w:val="single"/>
        </w:rPr>
        <w:t>Conclusión</w:t>
      </w:r>
      <w:r>
        <w:rPr>
          <w:b/>
          <w:bCs/>
          <w:sz w:val="24"/>
          <w:szCs w:val="24"/>
        </w:rPr>
        <w:t>.-</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b/>
        <w:t>Dejemos ahora que nuestro corazón se llene de alegría y esperanza, al leer el último mensaje de la profetisa del advento al pueblo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l recapitular nuestra historia pasada, habiendo revisado cada paso de progreso hasta nuestro nivel actual, puedo decir: Alabado sea Dios! Al ver lo que Dios ha hecho, me lleno de admiración y de confianza en la lideranza de Cristo. Nada tenemos que recelar cuanto al futuro, a menos que olvidemos la manera en que el Señor nos ha guiado, y las enseñanzas que nos administró en el pasado". 1915, Life Sketches, pág. 196; republicado en 3TS:44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Cuanto a lo demas, sed fortalecidos en el Señor y en la fuerza de Su poder. Revestíos de toda la armadura de Dios, para que podais quedar firmes contra las celadas del diablo ... Por lo tanto, tomad toda la armadura de Dios, para que podais resistir en el dia malo, y, despues de haber vencido todo, permanecer inabalables". Efe. 6:10-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Aquel que es poderoso para hacer infinitamente mas de lo que todo cuanto pedimos o pensamos, conforme Su poder que opera en nosotros, a El sea la gloria, en la iglesia y en Cristo Jesus, por todas las generaciones, para todo siempre! Amen". Efe. 3:20-21.</w:t>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L I S T A   D E   P R E C I O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Los precios de los Cuadernillos, para el año 1994, son los siguient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  Coletánea Culto Joven ( 50 Himnos; 20 pág.)</w:t>
        <w:tab/>
        <w:tab/>
        <w:tab/>
        <w:tab/>
        <w:tab/>
        <w:tab/>
        <w:tab/>
        <w:t>= $ 1.800,00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  Hábitos Alimenticios  (mia; 21 pág.)</w:t>
        <w:tab/>
        <w:tab/>
        <w:tab/>
        <w:tab/>
        <w:tab/>
        <w:tab/>
        <w:tab/>
        <w:tab/>
        <w:t>= $ 1.0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3.-  Preguntas y Respuestas sobre Justificación por la fé (mia; 17 pág.)</w:t>
        <w:tab/>
        <w:tab/>
        <w:tab/>
        <w:tab/>
        <w:t>= $    8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4.-  El Santuario (Dr. S. Schwantes; 25 pág.)</w:t>
        <w:tab/>
        <w:tab/>
        <w:tab/>
        <w:tab/>
        <w:tab/>
        <w:tab/>
        <w:tab/>
        <w:tab/>
        <w:t>= $ 1.0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5.-  Don de Lenguas (mia; 60 pág.)</w:t>
        <w:tab/>
        <w:tab/>
        <w:tab/>
        <w:tab/>
        <w:tab/>
        <w:tab/>
        <w:tab/>
        <w:tab/>
        <w:tab/>
        <w:t>= $ 1.5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6.-  Justificación por la fé y su actual rechazo (L. Scarbrough; 109 pág.)</w:t>
        <w:tab/>
        <w:tab/>
        <w:tab/>
        <w:t>= $ 2.5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7.-  Manto de Justicia (Erwin R. Gane; 17 pág.)</w:t>
        <w:tab/>
        <w:tab/>
        <w:tab/>
        <w:tab/>
        <w:tab/>
        <w:tab/>
        <w:tab/>
        <w:tab/>
        <w:t>= $    8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8.-  Arrepentimiento Laodiceano (David Newman; 22 pág.)</w:t>
        <w:tab/>
        <w:tab/>
        <w:tab/>
        <w:tab/>
        <w:tab/>
        <w:tab/>
        <w:t>= $    9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9.-  1888: Desenlace, Frutos y Lecciones (Robert Olson y Alberto Timm; 57 páginas)</w:t>
        <w:tab/>
        <w:t>= $ 1.5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0.- La Dinámica de la Salvación (Conferencia General; 28 pág.)</w:t>
        <w:tab/>
        <w:tab/>
        <w:tab/>
        <w:tab/>
        <w:tab/>
        <w:t>= $ 1.1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1.- Donde están los Líderes Llenos del Espírito Santo? (Ben Maxson; 11 páginas)</w:t>
        <w:tab/>
        <w:tab/>
        <w:t>= $    7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2.- Estudios Bíblicos (Edmur Hawthorne; 184 páginas)</w:t>
        <w:tab/>
        <w:tab/>
        <w:tab/>
        <w:tab/>
        <w:tab/>
        <w:tab/>
        <w:t>= $ 3.7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3.- Nueva Era (3 artículos; 24 páginas)</w:t>
        <w:tab/>
        <w:tab/>
        <w:tab/>
        <w:tab/>
        <w:tab/>
        <w:tab/>
        <w:tab/>
        <w:tab/>
        <w:tab/>
        <w:t>= $    9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4.- Del Exodo al Advento (Morris Venden; 88 páginas)</w:t>
        <w:tab/>
        <w:tab/>
        <w:tab/>
        <w:tab/>
        <w:tab/>
        <w:tab/>
        <w:t>= $ 1.9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5.- Entrega, Conversión, Salvación (Morris Venden;21)</w:t>
        <w:tab/>
        <w:tab/>
        <w:tab/>
        <w:tab/>
        <w:tab/>
        <w:tab/>
        <w:t>= $ 1.0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6.- Predicación Expositiva (24 páginas; serie de 3)</w:t>
        <w:tab/>
        <w:tab/>
        <w:tab/>
        <w:tab/>
        <w:tab/>
        <w:tab/>
        <w:tab/>
        <w:t>= $ 1.0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7.- Preparación para la Lluvia Tardia (67 páginas)</w:t>
        <w:tab/>
        <w:tab/>
        <w:tab/>
        <w:tab/>
        <w:tab/>
        <w:tab/>
        <w:tab/>
        <w:t>= $ 2.500,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18.- Cristo te llama (8 sermones del Pr. Robert Folkenberg)</w:t>
        <w:tab/>
        <w:tab/>
        <w:tab/>
        <w:tab/>
        <w:tab/>
        <w:tab/>
        <w:t>= $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19.- Los Apelos de los Concilios Anuales </w:t>
        <w:tab/>
        <w:tab/>
        <w:tab/>
        <w:tab/>
        <w:tab/>
        <w:tab/>
        <w:tab/>
        <w:tab/>
        <w:t xml:space="preserve">= $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0.- La Perfección en Cristo (Ellen White)</w:t>
        <w:tab/>
        <w:tab/>
        <w:tab/>
        <w:tab/>
        <w:tab/>
        <w:tab/>
        <w:tab/>
        <w:tab/>
        <w:t>=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1.- La Naturaleza Humana de Cristo (Ellen White)</w:t>
        <w:tab/>
        <w:tab/>
        <w:tab/>
        <w:tab/>
        <w:tab/>
        <w:tab/>
        <w:tab/>
        <w:t>=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22.- Consejos Sobre Régimen Alimenticio (Ellen White)</w:t>
        <w:tab/>
        <w:tab/>
        <w:tab/>
        <w:tab/>
        <w:tab/>
        <w:tab/>
        <w:t>=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sz w:val="24"/>
          <w:szCs w:val="24"/>
        </w:rPr>
      </w:pPr>
      <w:r>
        <w:rPr>
          <w:sz w:val="24"/>
          <w:szCs w:val="24"/>
        </w:rPr>
        <w:t>23.- Sacrificio (Marvin Moore)</w:t>
        <w:tab/>
        <w:tab/>
        <w:tab/>
        <w:tab/>
        <w:tab/>
        <w:tab/>
        <w:tab/>
        <w:tab/>
        <w:tab/>
        <w:tab/>
        <w:t>=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0" w:hanging="0"/>
        <w:jc w:val="both"/>
        <w:rPr>
          <w:sz w:val="24"/>
          <w:szCs w:val="24"/>
        </w:rPr>
      </w:pPr>
      <w:r>
        <w:rPr>
          <w:sz w:val="24"/>
          <w:szCs w:val="24"/>
        </w:rPr>
        <w:t>* = Aun no traducidos al españo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Haga sus pedidos pa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b/>
          <w:bCs/>
          <w:sz w:val="24"/>
          <w:szCs w:val="24"/>
        </w:rPr>
        <w:t>Erwin Eulner M.</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Butachauques 39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Jardin Versall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Maipú</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Santiag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t>Fono: (2) 744 - 770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Cada cuadernillo viene con espiral, capa plástica transparente adelante y capa plástica azul claro atrás. Si usted prefiere los cuadernillos sin capas plásticas y sin espiral, descuente $ 450,00 del precio arriba señalado.</w:t>
      </w:r>
    </w:p>
    <w:p>
      <w:pPr>
        <w:pStyle w:val="Normal"/>
        <w:rPr/>
      </w:pPr>
      <w:r>
        <w:rPr>
          <w:sz w:val="24"/>
          <w:szCs w:val="24"/>
        </w:rPr>
        <w:t xml:space="preserve">     </w:t>
      </w:r>
      <w:r>
        <w:rPr>
          <w:sz w:val="24"/>
          <w:szCs w:val="24"/>
        </w:rPr>
        <w:t xml:space="preserve">Estos cuadernillos contienen las verdades para todos nosotros, y los remédios recetados por Dios para esta iglesia laodiceana. El Zarandeo está comenzando en algunas iglesias, y el motivo de este gran Zarandeo va a ser la </w:t>
      </w:r>
      <w:r>
        <w:rPr>
          <w:b/>
          <w:bCs/>
          <w:sz w:val="24"/>
          <w:szCs w:val="24"/>
        </w:rPr>
        <w:t>JUSTIFICACIÓN POR LA FÉ !</w:t>
      </w:r>
      <w:r>
        <w:rPr>
          <w:sz w:val="24"/>
          <w:szCs w:val="24"/>
        </w:rPr>
        <w:t xml:space="preserve"> Justamente lo que nuestra iglesia MENOS entiende. Mi querido hermano: entiendes tu correctamente esta doctrina/experiencia ? Estas preparado ? Que Dios pueda bendecir ricamente cada lector ...</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68</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8:05:00Z</dcterms:created>
  <dc:creator>Sergio C�rdenas</dc:creator>
  <dc:description/>
  <dc:language>en-US</dc:language>
  <cp:lastModifiedBy>Erwin Eulner M.</cp:lastModifiedBy>
  <cp:lastPrinted>1997-04-27T22:49:00Z</cp:lastPrinted>
  <dcterms:modified xsi:type="dcterms:W3CDTF">1997-07-02T20:35:00Z</dcterms:modified>
  <cp:revision>43</cp:revision>
  <dc:subject/>
  <dc:title/>
</cp:coreProperties>
</file>