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ueño Impresionante</w:t>
      </w:r>
    </w:p>
    <w:p>
      <w:pPr>
        <w:pStyle w:val="Normal"/>
        <w:shd w:fill="E5E5E5" w:val="clear"/>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6"/>
          <w:sz w:val="65"/>
          <w:szCs w:val="65"/>
        </w:rPr>
        <w:tab/>
        <w:t>E</w:t>
      </w:r>
      <w:r>
        <w:rPr>
          <w:rFonts w:eastAsia="Arial" w:cs="Arial" w:ascii="Arial" w:hAnsi="Arial"/>
          <w:sz w:val="24"/>
          <w:szCs w:val="24"/>
        </w:rPr>
        <w:t>n un sueño que me fue dado el 29 de setiembre de 1886, yo andaba con un gran grupo que estaba buscando moras silvestres. Había muchos hombres y mujeres jóvenes en ese grupo, los cuales debían ayudar a recojer las frutas. Parecía como si estuviésemos en una ciudad, pues había muy poco espacio vacío; pero, alrededor de la ciudad, había campos, bellos árboles y pomares cultivados. Iba adelante un gran carro cargado de provisiones para nosotros.</w:t>
      </w:r>
    </w:p>
    <w:p>
      <w:pPr>
        <w:pStyle w:val="Normal"/>
        <w:spacing w:lineRule="atLeast" w:line="240"/>
        <w:rPr/>
      </w:pPr>
      <w:r>
        <w:rPr>
          <w:rFonts w:eastAsia="Arial" w:cs="Arial" w:ascii="Arial" w:hAnsi="Arial"/>
          <w:sz w:val="24"/>
          <w:szCs w:val="24"/>
        </w:rPr>
        <w:tab/>
        <w:t>Muy luego el carro paró, el grupo se dispersó en todas direcciones para buscar las frutas. Todo alrededor del carro eran arbustos, altos y bajos, presentando bellas y preciosas frutas; pero el grupo dirigía su vista para muy lejos, para buscar las frutas. Me puse a tomar las frutas que estaban allí cerca, y con mucho cuidado, con recelo de sacar también las verdes, que se hallaban tán mezcladas con las maduras, que yo solo podía recojer una o dos de cada racimo.</w:t>
      </w:r>
    </w:p>
    <w:p>
      <w:pPr>
        <w:pStyle w:val="Normal"/>
        <w:spacing w:lineRule="atLeast" w:line="240"/>
        <w:rPr>
          <w:rFonts w:ascii="Arial" w:hAnsi="Arial" w:eastAsia="Arial" w:cs="Arial"/>
          <w:sz w:val="24"/>
          <w:szCs w:val="24"/>
        </w:rPr>
      </w:pPr>
      <w:r>
        <w:rPr>
          <w:rFonts w:eastAsia="Arial" w:cs="Arial" w:ascii="Arial" w:hAnsi="Arial"/>
          <w:sz w:val="24"/>
          <w:szCs w:val="24"/>
        </w:rPr>
        <w:tab/>
        <w:t>Algunas de las mayores frutas habían caído, y estaban medio comidas por los pájaros e insectos. “Oh”, pensé, “si este campo hubiese sido penetrado antes, toda esta preciosa fruta podría haber sido salva! Pero ahora es demasiado tarde. Sin embargo, recojeré estas del suelo, y veré si hay alguna buena entre ellas. Aun cuando toda la fruta esté mala, por lo menos puedo mostrarle a los hermanos lo que ellos podrían haber encontrado, si no se hubiesen atrazado tanto”.</w:t>
      </w:r>
    </w:p>
    <w:p>
      <w:pPr>
        <w:pStyle w:val="Normal"/>
        <w:spacing w:lineRule="atLeast" w:line="240"/>
        <w:rPr>
          <w:rFonts w:ascii="Arial" w:hAnsi="Arial" w:eastAsia="Arial" w:cs="Arial"/>
          <w:sz w:val="24"/>
          <w:szCs w:val="24"/>
        </w:rPr>
      </w:pPr>
      <w:r>
        <w:rPr>
          <w:rFonts w:eastAsia="Arial" w:cs="Arial" w:ascii="Arial" w:hAnsi="Arial"/>
          <w:sz w:val="24"/>
          <w:szCs w:val="24"/>
        </w:rPr>
        <w:tab/>
        <w:t>En ese momento dos o tres grupos vinieron caminando para el lugar en que yo me encontraba. Estaban bromeando, y parecían muy ocupados con la compañía unos con los otros. Al verme, dijeron: “Hemos procurado por todas partes, y no pudimos encontrar frutas”. Miraron con espanto para la cantidad que yo tenía. Yo les dije: “Hay más aun para recojer en estos arbustos”. Comenzaron a cojerlas, pero luego pararon, diciendo: “No es justo que recojamos aquí; la señora encontró este lugar y la fruta es suya”. Les respondí, sin embargo: “Eso no importa. Recojan donde encuentren alguna. Este es el campo de Dios, y estas son SUS frutas; les pertenece el privilegio de recojerlas”.</w:t>
      </w:r>
    </w:p>
    <w:p>
      <w:pPr>
        <w:pStyle w:val="Normal"/>
        <w:spacing w:lineRule="atLeast" w:line="240"/>
        <w:rPr>
          <w:rFonts w:ascii="Arial" w:hAnsi="Arial" w:eastAsia="Arial" w:cs="Arial"/>
          <w:sz w:val="24"/>
          <w:szCs w:val="24"/>
        </w:rPr>
      </w:pPr>
      <w:r>
        <w:rPr>
          <w:rFonts w:eastAsia="Arial" w:cs="Arial" w:ascii="Arial" w:hAnsi="Arial"/>
          <w:sz w:val="24"/>
          <w:szCs w:val="24"/>
        </w:rPr>
        <w:tab/>
        <w:t>Pero en poco tiempo me pareció que estaba nuevamente sola. De vez en cuando escuchaba conversaciones y risas en el carro. Les pregunté a los que allí se encontraban: “Qué están haciendo ?”. Ellos respondieron: “No pudimos encontrar nada, y como estábamos cansados y con hambre, pensamos en venir para el carro y comer algo. Después que hayamos descansado un poco, saldremos nuevamente”.</w:t>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Pero”, les dije, “Ustedes no trajeron nada aun. Están comiendo todas nuestras provisiones, sin darnos nada. Yo no puedo comer ahora; hay mucha fruta para recojer. Ustedes no la encontraron porque no buscaron con atención. No está al lado de afuera de los arbustos; es necesario buscarla. En verdad no la podrán recojer a manos llenas; mirando, sin embargo, con cuidado entre las verdes, han de encontrar frutas excelentes”. </w:t>
        <w:tab/>
        <w:t xml:space="preserve">Dentro de poco mi balde estaba lleno de frutas, y las llevé para el carro. Dije: “Esta es la mejor fruta que jamás recojí, y la recojí aquí, cerca, al paso que Uds. se cansaron buscándola inutilmente tan lejos”. </w:t>
        <w:tab/>
        <w:t>Entonces todos vinieron a ver mis frutas. Dijeron: “Esas son frutas de arbustos altos, duritas y buenas. No pensábamos que se pudiese encontrar alguna cosa en los arbustos altos, de manera que buscamos en los arbustos bajos, y solo encontramos algunas pocas frutas”.</w:t>
      </w:r>
    </w:p>
    <w:p>
      <w:pPr>
        <w:pStyle w:val="Normal"/>
        <w:spacing w:lineRule="atLeast" w:line="240"/>
        <w:rPr>
          <w:rFonts w:ascii="Arial" w:hAnsi="Arial" w:eastAsia="Arial" w:cs="Arial"/>
          <w:sz w:val="24"/>
          <w:szCs w:val="24"/>
        </w:rPr>
      </w:pPr>
      <w:r>
        <w:rPr>
          <w:rFonts w:eastAsia="Arial" w:cs="Arial" w:ascii="Arial" w:hAnsi="Arial"/>
          <w:sz w:val="24"/>
          <w:szCs w:val="24"/>
        </w:rPr>
        <w:tab/>
        <w:t>Entonces les dije: “¿Cuidarán de esas frutas y después irán conmigo para buscar más en los arbustos altos ?”.  Pero ellos no se habían preparado para cuidar las frutas. Había platos y bolsas en abundancia, pero estos habían sido usados para guardar comida. Me cansé de esperar, y finalmente pregunté: “¿No vinieron a recojer frutas ? ¿Y por qué no están entonces preparados para cuidarlas ?”.</w:t>
      </w:r>
    </w:p>
    <w:p>
      <w:pPr>
        <w:pStyle w:val="Normal"/>
        <w:spacing w:lineRule="atLeast" w:line="240"/>
        <w:rPr>
          <w:rFonts w:ascii="Arial" w:hAnsi="Arial" w:eastAsia="Arial" w:cs="Arial"/>
          <w:sz w:val="24"/>
          <w:szCs w:val="24"/>
        </w:rPr>
      </w:pPr>
      <w:r>
        <w:rPr>
          <w:rFonts w:eastAsia="Arial" w:cs="Arial" w:ascii="Arial" w:hAnsi="Arial"/>
          <w:sz w:val="24"/>
          <w:szCs w:val="24"/>
        </w:rPr>
        <w:tab/>
        <w:t>Uno respondió: “Hermana White, no esperábamos realmente encontrar frutas en un lugar donde había tantas casas, y tantas personas pasando; pero como Ud. parecía tán ansiosa para recojerlas, decidimos venir aquí a su lado. Pensamos en traer bastante para comer, y gozar del recreo, en el caso que no las recojiésemos”.</w:t>
      </w:r>
    </w:p>
    <w:p>
      <w:pPr>
        <w:pStyle w:val="Normal"/>
        <w:spacing w:lineRule="atLeast" w:line="240"/>
        <w:rPr>
          <w:rFonts w:ascii="Arial" w:hAnsi="Arial" w:eastAsia="Arial" w:cs="Arial"/>
          <w:sz w:val="24"/>
          <w:szCs w:val="24"/>
        </w:rPr>
      </w:pPr>
      <w:r>
        <w:rPr>
          <w:rFonts w:eastAsia="Arial" w:cs="Arial" w:ascii="Arial" w:hAnsi="Arial"/>
          <w:sz w:val="24"/>
          <w:szCs w:val="24"/>
        </w:rPr>
        <w:tab/>
        <w:t>Respondí: “No puedo comprender esa especie de trabajo. Volveré para los arbustos nuevamente. El día está ya bastante adelantado, en breve la noche llegará, cuando no podremos recojer ninguna fruta”. Algunos fueron conmigo, pero otros permanecieron cerca del carro, para com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sz w:val="24"/>
          <w:szCs w:val="24"/>
        </w:rPr>
        <w:tab/>
        <w:t>En un lugar se reunió un pequeño grupo, y se ocupaban en hablar acerca de alguna cosa en la cual parecían muy interesados. Me aproximé, y vi que una niñita que se encontraba en los brazos de una mujer, les había atraído la atención. Dije: “Ustedes tienen muy poco tiempo, y harían mejor en trabajar mientras pueden hacerlo”.</w:t>
      </w:r>
    </w:p>
    <w:p>
      <w:pPr>
        <w:pStyle w:val="Normal"/>
        <w:spacing w:lineRule="atLeast" w:line="240"/>
        <w:rPr>
          <w:rFonts w:ascii="Arial" w:hAnsi="Arial" w:eastAsia="Arial" w:cs="Arial"/>
          <w:sz w:val="24"/>
          <w:szCs w:val="24"/>
        </w:rPr>
      </w:pPr>
      <w:r>
        <w:rPr>
          <w:rFonts w:eastAsia="Arial" w:cs="Arial" w:ascii="Arial" w:hAnsi="Arial"/>
          <w:sz w:val="24"/>
          <w:szCs w:val="24"/>
        </w:rPr>
        <w:tab/>
        <w:t>La atención de muchos fue atraída para una pareja de jóvenes que estaban apostando carreras hacia el carro. Cuando llegaban al carro, estaban tán cansados, que tuvieron que sentarse a descansar. Otros se habían tirado sobre el pasto en busca de reposo.</w:t>
      </w:r>
    </w:p>
    <w:p>
      <w:pPr>
        <w:pStyle w:val="Normal"/>
        <w:spacing w:lineRule="atLeast" w:line="240"/>
        <w:rPr>
          <w:rFonts w:ascii="Arial" w:hAnsi="Arial" w:eastAsia="Arial" w:cs="Arial"/>
          <w:sz w:val="24"/>
          <w:szCs w:val="24"/>
        </w:rPr>
      </w:pPr>
      <w:r>
        <w:rPr>
          <w:rFonts w:eastAsia="Arial" w:cs="Arial" w:ascii="Arial" w:hAnsi="Arial"/>
          <w:sz w:val="24"/>
          <w:szCs w:val="24"/>
        </w:rPr>
        <w:tab/>
        <w:t>Así pasó el día, y bien poco se había hecho. Al final dije: “Hermanos, Ustedes llaman a esto una expedición sin éxito. Si esa es la manera como trabajan, no me admira su falta de éxito. Vuestro éxito o fracaso, depende de la manera en que lanzan mano a la obra. Hay frutas aquí; pues yo las encontré. Algunos de ustedes anduvieron buscando en los arbustos bajos en vano; otros encontraron algunas; pero los arbustos grandes  fueron pasados por alto, simplemente porque no ESPERABAN encontrar frutas allí. Pueden ver que las frutas que yo recojí son grandes y maduras. Dentro de poco, otras han de madurar, y podemos volver a recorrer esos arbustos. Fue esa la manera en que fui enseñada a recojer frutas. Si ustedes hubiesen buscado cerca del carro, habrían encontrado de la misma manera que yo lo hice.</w:t>
      </w:r>
    </w:p>
    <w:p>
      <w:pPr>
        <w:pStyle w:val="Normal"/>
        <w:spacing w:lineRule="atLeast" w:line="240"/>
        <w:rPr/>
      </w:pPr>
      <w:r>
        <w:rPr>
          <w:rFonts w:eastAsia="Arial" w:cs="Arial" w:ascii="Arial" w:hAnsi="Arial"/>
          <w:sz w:val="24"/>
          <w:szCs w:val="24"/>
        </w:rPr>
        <w:tab/>
        <w:t>La lección que ustedes le dieron hoy a los que están aprendiendo a hacer esa especie de servicio, será seguida por ellos. El Señor ha colocado esos arbustos fructíferos justo en la mitad de esos lugares densamente poblados, y espera que ustedes los encuentren. Pero ustedes han estado mucho tiempo ocupados en comer y divertirse. No vinieron al campo con una sincera decisión de encontrar frutas.</w:t>
      </w:r>
    </w:p>
    <w:p>
      <w:pPr>
        <w:pStyle w:val="Normal"/>
        <w:spacing w:lineRule="atLeast" w:line="240"/>
        <w:rPr/>
      </w:pPr>
      <w:r>
        <w:rPr>
          <w:rFonts w:eastAsia="Arial" w:cs="Arial" w:ascii="Arial" w:hAnsi="Arial"/>
          <w:sz w:val="24"/>
          <w:szCs w:val="24"/>
        </w:rPr>
        <w:tab/>
        <w:t>Deben, de aquí en adelante, trabajar con más celo y fervor, y con un objetivo muy diverso, o sus trabajos nunca tendrán éxito. Trabajando de la manera correcta, enseñarán a los obreros más jóvenes que cosas como comer y divertirse son de menor importancia. Fue dificil traer el carro de provisiones hasta aquí, pero ustedes pensaron más  en el carro, que en las frutas que debían llevar para casa como resultado de vuestro trabajo. Deben ser diligentes, primero para recojer las frutas que están más próximas de ustedes, y después para buscar las que se encuentran más lejos; luego podrán volver y trabajar cerca nuevamente, y así tendrán éxito”.</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right"/>
        <w:rPr>
          <w:rFonts w:ascii="Arial" w:hAnsi="Arial" w:eastAsia="Arial" w:cs="Arial"/>
          <w:b/>
          <w:b/>
          <w:bCs/>
          <w:sz w:val="28"/>
          <w:szCs w:val="28"/>
        </w:rPr>
      </w:pPr>
      <w:r>
        <w:rPr>
          <w:rFonts w:eastAsia="Arial" w:cs="Arial" w:ascii="Arial" w:hAnsi="Arial"/>
          <w:b/>
          <w:bCs/>
          <w:sz w:val="28"/>
          <w:szCs w:val="28"/>
        </w:rPr>
        <w:t>Obreros Evangélicos: 136-139</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rPr>
      </w:pPr>
      <w:r>
        <w:rPr>
          <w:rFonts w:eastAsia="Arial" w:cs="Arial" w:ascii="Arial" w:hAnsi="Arial"/>
        </w:rPr>
        <w:tab/>
        <w:tab/>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32"/>
          <w:szCs w:val="32"/>
        </w:rPr>
      </w:pPr>
      <w:r>
        <w:rPr>
          <w:rFonts w:eastAsia="Arial" w:cs="Arial" w:ascii="Arial" w:hAnsi="Arial"/>
          <w:b/>
          <w:bCs/>
          <w:i/>
          <w:iCs/>
          <w:sz w:val="32"/>
          <w:szCs w:val="32"/>
        </w:rPr>
        <w:t>Iglesia Adventista del Séptimo Di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20:27:00Z</dcterms:created>
  <dc:creator>Sergio C�rdenas</dc:creator>
  <dc:description/>
  <dc:language>en-US</dc:language>
  <cp:lastModifiedBy>Erwin Eulner M.</cp:lastModifiedBy>
  <cp:lastPrinted>1997-01-28T22:48:00Z</cp:lastPrinted>
  <dcterms:modified xsi:type="dcterms:W3CDTF">1997-07-02T20:47:00Z</dcterms:modified>
  <cp:revision>10</cp:revision>
  <dc:subject/>
  <dc:title>La Importancia del Estudio Diario de la Biblia</dc:title>
</cp:coreProperties>
</file>