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Un Golpe Contra la Autoridad de Di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rPr>
        <w:tab/>
        <w:t>Este artículo tiene que ver con una tendencia muy peligrosa en la teología de nuestra iglesia en relación al tema de la salvación. Serán dados algunos ejemplos de nuestras publicaciones como evidencias de esa tendencia. No existe ninguna intención mal intencionada contra ninguno de los autores citados, ya que estas evidencias provienen de sus propios escritos. Por el contrario, queremos ser vigías en las murallas de Sión. Somos responsables por dar la voz de alerta, de manera que muchas almas puedan evitar el ser engañadas y vengan a perderse.</w:t>
      </w:r>
    </w:p>
    <w:p>
      <w:pPr>
        <w:pStyle w:val="Normal"/>
        <w:spacing w:lineRule="atLeast" w:line="240"/>
        <w:rPr/>
      </w:pPr>
      <w:r>
        <w:rPr>
          <w:rFonts w:eastAsia="Arial" w:cs="Arial" w:ascii="Arial" w:hAnsi="Arial"/>
        </w:rPr>
        <w:tab/>
        <w:t>Recientemente, nos llamó alguien muy querida, y a medida que nuestra conversación iba progresando, ella me preguntó, “¿Qué está sucediendo en la iglesia?”. ella estaba preocupada que cambios profundos en relación a la salvación habían entrado en nuestra iglesia en las últimas décadas. Naturalmente, tocamos el tema de la obediencia en relación a la salvación. Ella había leído una revista y había escuchado sermones en relación a esto. Ella me preguntó, “¿Qué diferencia hace si la obediencia a la ley es un resultado de lo que Cristo ha hecho por nosotros como nuestro Sacrificio, o si es una condición para nuestra salvación?”.</w:t>
      </w:r>
    </w:p>
    <w:p>
      <w:pPr>
        <w:pStyle w:val="Normal"/>
        <w:spacing w:lineRule="atLeast" w:line="240"/>
        <w:rPr/>
      </w:pPr>
      <w:r>
        <w:rPr>
          <w:rFonts w:eastAsia="Arial" w:cs="Arial" w:ascii="Arial" w:hAnsi="Arial"/>
        </w:rPr>
        <w:tab/>
        <w:t xml:space="preserve">Superficialmente, esta pregunta parece muy razonable, ya que nada podría ser más verdadero de que la obediencia es el resultado de lo que el sacrificio de Cristo ha hecho por nosotros. Muchos piensan que tiene que ser de una manera o de la otra, sin entender que la obediencia es </w:t>
      </w:r>
      <w:r>
        <w:rPr>
          <w:rFonts w:eastAsia="Arial" w:cs="Arial" w:ascii="Arial" w:hAnsi="Arial"/>
          <w:b/>
          <w:bCs/>
        </w:rPr>
        <w:t>ambas</w:t>
      </w:r>
      <w:r>
        <w:rPr>
          <w:rFonts w:eastAsia="Arial" w:cs="Arial" w:ascii="Arial" w:hAnsi="Arial"/>
        </w:rPr>
        <w:t xml:space="preserve"> cosas, tanto el </w:t>
      </w:r>
      <w:r>
        <w:rPr>
          <w:rFonts w:eastAsia="Arial" w:cs="Arial" w:ascii="Arial" w:hAnsi="Arial"/>
          <w:b/>
          <w:bCs/>
        </w:rPr>
        <w:t>resultado</w:t>
      </w:r>
      <w:r>
        <w:rPr>
          <w:rFonts w:eastAsia="Arial" w:cs="Arial" w:ascii="Arial" w:hAnsi="Arial"/>
        </w:rPr>
        <w:t xml:space="preserve"> como la </w:t>
      </w:r>
      <w:r>
        <w:rPr>
          <w:rFonts w:eastAsia="Arial" w:cs="Arial" w:ascii="Arial" w:hAnsi="Arial"/>
          <w:b/>
          <w:bCs/>
        </w:rPr>
        <w:t>condición</w:t>
      </w:r>
      <w:r>
        <w:rPr>
          <w:rFonts w:eastAsia="Arial" w:cs="Arial" w:ascii="Arial" w:hAnsi="Arial"/>
        </w:rPr>
        <w:t xml:space="preserve"> de nuestra salvación. La posición de que la obediencia es </w:t>
      </w:r>
      <w:r>
        <w:rPr>
          <w:rFonts w:eastAsia="Arial" w:cs="Arial" w:ascii="Arial" w:hAnsi="Arial"/>
          <w:b/>
          <w:bCs/>
        </w:rPr>
        <w:t xml:space="preserve">solamente </w:t>
      </w:r>
      <w:r>
        <w:rPr>
          <w:rFonts w:eastAsia="Arial" w:cs="Arial" w:ascii="Arial" w:hAnsi="Arial"/>
        </w:rPr>
        <w:t>el resultado de lo que Cristo ha hecho por nosotros es la que probablemente tiene mayor aceptación en nuestro pueblo.</w:t>
      </w:r>
    </w:p>
    <w:p>
      <w:pPr>
        <w:pStyle w:val="Normal"/>
        <w:spacing w:lineRule="atLeast" w:line="240"/>
        <w:rPr/>
      </w:pPr>
      <w:r>
        <w:rPr>
          <w:rFonts w:eastAsia="Arial" w:cs="Arial" w:ascii="Arial" w:hAnsi="Arial"/>
        </w:rPr>
        <w:tab/>
        <w:t>En el evangelio eterno del mensaje de los tres ángeles, como veremos, la obediencia es tanto el resultado como la condición de nuestra salvación. Desde luego, la obligación de obedecer la ley de Dios la hace una condición de nuestra salvación. No hay ningún error cuando Cristo censuró tan severamente por creer que no era necesario vencer el pecado en esta vida. Fue esta creencia la que fue citada cuando Cristo elogió a la iglesia de Efeso por aborrecer los actos de los Nicolaítas, los cuales él también aborrecía. Vea Apocalipsis 2:6. El dijo de la iglesia de Pérgamo, tu tienes a los que “retienen la doctrina de los Nicolaítas, la que yo aborrezco”. Apocalipsis 2:15. Los estudiantes adventistas comentan en el tomo 7, página 745 del Comentario Bíblico Adventista del Séptimo Día, que los Nicolaítas aparentemente “enseñaban que los actos de la carne no afectan la pureza del alma, y consecuentemente no tiene relación con la salvación”.</w:t>
      </w:r>
    </w:p>
    <w:p>
      <w:pPr>
        <w:pStyle w:val="Normal"/>
        <w:spacing w:lineRule="atLeast" w:line="240"/>
        <w:rPr/>
      </w:pPr>
      <w:r>
        <w:rPr>
          <w:rFonts w:eastAsia="Arial" w:cs="Arial" w:ascii="Arial" w:hAnsi="Arial"/>
        </w:rPr>
        <w:tab/>
        <w:t>Ya que Jesús aborrecía esa doctrina en la iglesia primitiva, ¿qué pensará Él de nosotros, la iglesia remanente? Estamos al borde de la crisis final, cuando la obediencia a la ley de Dios será la prueba para toda la humanidad. Gran parte de nuestro testimonio a través de nuestras publicaciones y a través de la palabra en relación a este asunto de la obediencia, está colocando una falsa señal a nuestro pueblo y las cosas están yendo cada vez peor. Estamos sin excusas, ya que tanto la Biblia como el Espíritu de Profecía son claros como el cristal en relación a la salvación.</w:t>
      </w:r>
    </w:p>
    <w:p>
      <w:pPr>
        <w:pStyle w:val="Normal"/>
        <w:spacing w:lineRule="atLeast" w:line="240"/>
        <w:rPr/>
      </w:pPr>
      <w:r>
        <w:rPr>
          <w:rFonts w:eastAsia="Arial" w:cs="Arial" w:ascii="Arial" w:hAnsi="Arial"/>
        </w:rPr>
        <w:tab/>
        <w:t>Esta división en relación a esta doctrina, podría ser subsanada, si todos creyesen en la respuesta que Jesús le dio al joven rico, cuando le dijo: “Pero si quieres entrar en la vida, guarda los mandamientos” (Mat. 19:17). Si todos apenas creyesen lo que Jesús le dijo a Nicodemos: “De cierto, de cierto te digo que el que no nace de nuevo no puede ver el reino de Dios” (Juan 3:3), la división desaparecería. Existe solamente un tipo de amor que Dios acepta, y es el amor que guarda sus mandamientos. Esto se hace una realidad solamente cuando hemos nacido del Espíritu. En verdad, el amor es la parte principal de la condición para que podamos ser salvos, y la obediencia de la ley es la expresión de ese amor. La ley “es una materialización del gran principio del amor” CC:60.</w:t>
      </w:r>
    </w:p>
    <w:p>
      <w:pPr>
        <w:pStyle w:val="Normal"/>
        <w:spacing w:lineRule="atLeast" w:line="240"/>
        <w:rPr/>
      </w:pPr>
      <w:r>
        <w:rPr>
          <w:rFonts w:eastAsia="Arial" w:cs="Arial" w:ascii="Arial" w:hAnsi="Arial"/>
        </w:rPr>
        <w:tab/>
        <w:t>Si no tuviésemos otra declaración que aquella que Jesús dio a Nicodemos, ella sería suficiente como para colocar la santificación, a través del Espíritu, como un aspecto esencial del evangelio. “Pero nosotros debemos dar siempre gracias a Dios respecto a vosotros, hermanos amados por el Señor, de que Dios os haya escogido desde el principio para salvación, mediante la santificación por el Espíritu y la fe en la verdad” 2 Tes. 2:13. “Y ahora, hermanos, os encomiendo a Dios y a la palabra de su gracia, que tiene poder para sobreedificaros y daros herencia con todos los santificados” Hechos 20:32. “Y esto erais algunos de vosotros, pero ya habéis sido lavados, ya habéis sido santificados, ya habéis sido justificados en el nombre del Señor Jesús y por el Espíritu de nuestro Dios” 1 Cor. 6:11. Estos textos dejan claro que la santificación es esencial para nuestra salvación, y, que como tal, es parte integral del triple mensaje angélico del evangelio eterno.</w:t>
      </w:r>
    </w:p>
    <w:p>
      <w:pPr>
        <w:pStyle w:val="Normal"/>
        <w:spacing w:lineRule="atLeast" w:line="240"/>
        <w:rPr/>
      </w:pPr>
      <w:r>
        <w:rPr>
          <w:rFonts w:eastAsia="Arial" w:cs="Arial" w:ascii="Arial" w:hAnsi="Arial"/>
        </w:rPr>
        <w:tab/>
        <w:t xml:space="preserve">Tomaremos algunas muestras recientes de nuestras publicaciones que tienen relación con el nuevo evangelio del Adventismo, que dice que la obediencia a la ley de Dios es solamente una respuesta a lo que Cristo ha hecho por nosotros, y que así no se constituye en una condición para nuestra salvación. Existe un muy gran, muy gran </w:t>
      </w:r>
      <w:r>
        <w:rPr>
          <w:rFonts w:eastAsia="Arial" w:cs="Arial" w:ascii="Arial" w:hAnsi="Arial"/>
          <w:color w:val="auto"/>
        </w:rPr>
        <w:t>abismo</w:t>
      </w:r>
      <w:r>
        <w:rPr>
          <w:rFonts w:eastAsia="Arial" w:cs="Arial" w:ascii="Arial" w:hAnsi="Arial"/>
          <w:color w:val="0000FF"/>
        </w:rPr>
        <w:t xml:space="preserve"> </w:t>
      </w:r>
      <w:r>
        <w:rPr>
          <w:rFonts w:eastAsia="Arial" w:cs="Arial" w:ascii="Arial" w:hAnsi="Arial"/>
        </w:rPr>
        <w:t>entre la dos posiciones, como veremos más adelante. Todos los próximos ejemplos contienen el mismo error, y todos están respondidos por el mismo Jesús en dos versículos que están siendo bastante usados en este artículo:</w:t>
      </w:r>
    </w:p>
    <w:p>
      <w:pPr>
        <w:pStyle w:val="Normal"/>
        <w:spacing w:lineRule="atLeast" w:line="240"/>
        <w:rPr>
          <w:rFonts w:ascii="Arial" w:hAnsi="Arial" w:eastAsia="Arial" w:cs="Arial"/>
        </w:rPr>
      </w:pPr>
      <w:r>
        <w:rPr>
          <w:rFonts w:eastAsia="Arial" w:cs="Arial" w:ascii="Arial" w:hAnsi="Arial"/>
        </w:rPr>
        <w:tab/>
        <w:t>“Pero si quieres entrar en la vida, guarda los mandamientos” (Mat. 19:17). “De cierto, de cierto te digo que el que no nace de nuevo no puede ver el reino de Dios” (Juan 3: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jemplo 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Recientemente se ha lanzado un libro muy interesante llamado “Aun en la Puerta”, publicado por la Review and Herald en 1994. Tiene una excelente documentación en un asunto en el cual todos nosotros tenemos interés, podría ser una bendición para todos, excepto por unas pocas palabras del autor en relación a su concepto de salv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Hablando del Día de la Expiación en el tipo, él dice: “Los santos eran limpiados debidos a la sangre </w:t>
      </w:r>
      <w:r>
        <w:rPr>
          <w:rFonts w:eastAsia="Arial" w:cs="Arial" w:ascii="Arial" w:hAnsi="Arial"/>
          <w:color w:val="auto"/>
        </w:rPr>
        <w:t>derramada</w:t>
      </w:r>
      <w:r>
        <w:rPr>
          <w:rFonts w:eastAsia="Arial" w:cs="Arial" w:ascii="Arial" w:hAnsi="Arial"/>
          <w:color w:val="0000FF"/>
        </w:rPr>
        <w:t xml:space="preserve"> </w:t>
      </w:r>
      <w:r>
        <w:rPr>
          <w:rFonts w:eastAsia="Arial" w:cs="Arial" w:ascii="Arial" w:hAnsi="Arial"/>
        </w:rPr>
        <w:t>por ellos, y no por causa del trabajo de santificación hecho en sus vidas. Debido a lo que Dios había hecho por ellos, permanecían en pie” Aun en la Puerta: 180.</w:t>
      </w:r>
    </w:p>
    <w:p>
      <w:pPr>
        <w:pStyle w:val="Normal"/>
        <w:spacing w:lineRule="atLeast" w:line="240"/>
        <w:rPr/>
      </w:pPr>
      <w:r>
        <w:rPr>
          <w:rFonts w:eastAsia="Arial" w:cs="Arial" w:ascii="Arial" w:hAnsi="Arial"/>
        </w:rPr>
        <w:tab/>
        <w:t>Es verdad que los santos permanecían en pie perfectos debido a lo que Dios había hecho por ellos; pero eso es apenas la mitad de la verdad. Cristo perdona nuestros pecados, nos justifica, solamente cuando estamos queriendo ser limpiados de nuestra participación en esos pecados, santificación. La única santificación que podemos tener es a través del nuevo nacimiento y de la guía del Espíritu. Pablo dice: “Todos los que son guiados por el Espíritu de Dios, son hijos de Dios” Rom. 8:14. Cristo no se colocaría en su lugar (en el lugar de ellos) para su perfección, a menos que una verdadera santificación estuviese siendo llevada a cabo en sus vidas.</w:t>
      </w:r>
    </w:p>
    <w:p>
      <w:pPr>
        <w:pStyle w:val="Normal"/>
        <w:spacing w:lineRule="atLeast" w:line="240"/>
        <w:rPr>
          <w:rFonts w:ascii="Arial" w:hAnsi="Arial" w:eastAsia="Arial" w:cs="Arial"/>
        </w:rPr>
      </w:pPr>
      <w:r>
        <w:rPr>
          <w:rFonts w:eastAsia="Arial" w:cs="Arial" w:ascii="Arial" w:hAnsi="Arial"/>
        </w:rPr>
        <w:tab/>
        <w:t>El autor dice más adelante: “Para pasar la prueba del juicio ... no se les exigía que presentasen frutos que hubiesen alcanzado con la cooperación de Dios, ni que tuviesen que abanicarse con hojas de palmeras debido a las victorias personales a través del poder del Espíritu en sus vidas. ¡La única cosa que interesaba era la sangre! El juicio estaba basado exclusivamente en su voluntad de dejar cualquier otra cosa y confiar en la expiación hecha por ellos” Idem: 181.</w:t>
      </w:r>
    </w:p>
    <w:p>
      <w:pPr>
        <w:pStyle w:val="Normal"/>
        <w:spacing w:lineRule="atLeast" w:line="240"/>
        <w:rPr/>
      </w:pPr>
      <w:r>
        <w:rPr>
          <w:rFonts w:eastAsia="Arial" w:cs="Arial" w:ascii="Arial" w:hAnsi="Arial"/>
        </w:rPr>
        <w:tab/>
        <w:t xml:space="preserve">Como podemos ver, el autor está diciendo que la santificación del Espíritu no sirve, porque todo lo que interesa es la sangre. Esto excluye la santificación por el Espíritu como parte del evangelio. Si tomamos literalmente esta citación del autor, el está, talvez involuntariamente, rechazando el juicio investigativo tal como éste es presentado en la Biblia y en el Espíritu de Profecía, una limpieza de nuestra participación </w:t>
      </w:r>
      <w:r>
        <w:rPr>
          <w:rFonts w:eastAsia="Arial" w:cs="Arial" w:ascii="Arial" w:hAnsi="Arial"/>
          <w:b/>
          <w:bCs/>
        </w:rPr>
        <w:t>en</w:t>
      </w:r>
      <w:r>
        <w:rPr>
          <w:rFonts w:eastAsia="Arial" w:cs="Arial" w:ascii="Arial" w:hAnsi="Arial"/>
        </w:rPr>
        <w:t xml:space="preserve"> el pecado, y no solamente de nuestra culpa </w:t>
      </w:r>
      <w:r>
        <w:rPr>
          <w:rFonts w:eastAsia="Arial" w:cs="Arial" w:ascii="Arial" w:hAnsi="Arial"/>
          <w:b/>
          <w:bCs/>
        </w:rPr>
        <w:t>del</w:t>
      </w:r>
      <w:r>
        <w:rPr>
          <w:rFonts w:eastAsia="Arial" w:cs="Arial" w:ascii="Arial" w:hAnsi="Arial"/>
        </w:rPr>
        <w:t xml:space="preserve"> pecado.  </w:t>
      </w:r>
    </w:p>
    <w:p>
      <w:pPr>
        <w:pStyle w:val="Normal"/>
        <w:spacing w:lineRule="atLeast" w:line="240"/>
        <w:rPr/>
      </w:pPr>
      <w:r>
        <w:rPr>
          <w:rFonts w:eastAsia="Arial" w:cs="Arial" w:ascii="Arial" w:hAnsi="Arial"/>
        </w:rPr>
        <w:tab/>
        <w:t>El autor coloca la obediencia solamente como una respuesta y no como una condición para nuestra salvación. El lenguaje del autor está claramente en armonía con la posición de que en la cruz se hizo un trabajo completo para nuestra salvación.</w:t>
      </w:r>
    </w:p>
    <w:p>
      <w:pPr>
        <w:pStyle w:val="Normal"/>
        <w:spacing w:lineRule="atLeast" w:line="240"/>
        <w:rPr/>
      </w:pPr>
      <w:r>
        <w:rPr>
          <w:rFonts w:eastAsia="Arial" w:cs="Arial" w:ascii="Arial" w:hAnsi="Arial"/>
        </w:rPr>
        <w:tab/>
        <w:t>Estuve mirando una entrevista en 3ABN (la red de Televisión de los tres ángeles en Estados Unidos, dirigida por hermanos Adventistas del Séptimo Día), en la cual el autor de este libro, hablando de la salvación, dijo: “Es solamente a través de la fe; fe y nada más”.</w:t>
      </w:r>
    </w:p>
    <w:p>
      <w:pPr>
        <w:pStyle w:val="Normal"/>
        <w:spacing w:lineRule="atLeast" w:line="240"/>
        <w:rPr/>
      </w:pPr>
      <w:r>
        <w:rPr>
          <w:rFonts w:eastAsia="Arial" w:cs="Arial" w:ascii="Arial" w:hAnsi="Arial"/>
        </w:rPr>
        <w:tab/>
        <w:t>Esa no es la posición que encontramos en la Inspiración. Santiago 2:26 nos dice: “la fe sin obras está muerta” Sant. 2:26. También en Gál. 5:6 leemos: “fe que obra por el amor”. Recibimos el Espíritu por la fe. Vea Gál. 3:2,5; Juan 7:38-39. El Espíritu de Profecía nos exhorta: “Ejercite aquella fe que opera por amor y que santifica el alma. No permitamos que el Señor se avergüence de ellos por causa de su incredulidad” 6 T:472. “Obediencia a todos los mandamientos de Dios es el único signo verdadero de santificación” 7 SDABC: 90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jemplo 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Nuestro siguiente ejemplo es el libro “Aun Creemos”, publicado por la Pacific Press en 1994. El autor habla de Adán y Eva y dice: “Ellos simplemente recibieron sus vidas de Él y todas las bendiciones del Edén como un regalo. De esta misma manera, la salvación viene descansando en </w:t>
      </w:r>
      <w:r>
        <w:rPr>
          <w:rFonts w:eastAsia="Arial" w:cs="Arial" w:ascii="Arial" w:hAnsi="Arial"/>
          <w:b/>
          <w:bCs/>
        </w:rPr>
        <w:t>el perfecto trabajo de Jesús Cristo terminado en la cruz</w:t>
      </w:r>
      <w:r>
        <w:rPr>
          <w:rFonts w:eastAsia="Arial" w:cs="Arial" w:ascii="Arial" w:hAnsi="Arial"/>
        </w:rPr>
        <w:t xml:space="preserve"> ... Si consideramos la guarda del Sábado un requerimiento para la salvación, habremos dado vuelta el mandamiento. No estamos entrando de ninguna manera en el descanso de Dios. Más bien, estamos dependiendo de nosotros mismos y de nuestras obras” Aun Creemos: 63-64 (Todo énfasis suplido, a menos que se diga lo contrario).</w:t>
      </w:r>
    </w:p>
    <w:p>
      <w:pPr>
        <w:pStyle w:val="Normal"/>
        <w:spacing w:lineRule="atLeast" w:line="240"/>
        <w:rPr>
          <w:rFonts w:ascii="Arial" w:hAnsi="Arial" w:eastAsia="Arial" w:cs="Arial"/>
        </w:rPr>
      </w:pPr>
      <w:r>
        <w:rPr>
          <w:rFonts w:eastAsia="Arial" w:cs="Arial" w:ascii="Arial" w:hAnsi="Arial"/>
        </w:rPr>
        <w:tab/>
        <w:t>El autor declara que cuando tenemos la ley escrita en nuestros corazones, “la obediencia será un placer, la respuesta automática de nuestros corazones a un Dios de amor” Idem: 80.</w:t>
      </w:r>
    </w:p>
    <w:p>
      <w:pPr>
        <w:pStyle w:val="Normal"/>
        <w:spacing w:lineRule="atLeast" w:line="240"/>
        <w:rPr/>
      </w:pPr>
      <w:r>
        <w:rPr>
          <w:rFonts w:eastAsia="Arial" w:cs="Arial" w:ascii="Arial" w:hAnsi="Arial"/>
        </w:rPr>
        <w:tab/>
        <w:t xml:space="preserve">Como talvez usted ya lo haya notado, la posición del autor parece ser que la salvación del hombre estaba totalmente completa en la cruz. Así él concluye que la obediencia a los mandamientos no es un requerimiento para la salvación, sino que apenas una </w:t>
      </w:r>
      <w:r>
        <w:rPr>
          <w:rFonts w:eastAsia="Arial" w:cs="Arial" w:ascii="Arial" w:hAnsi="Arial"/>
          <w:i/>
          <w:iCs/>
        </w:rPr>
        <w:t>respuesta automática</w:t>
      </w:r>
      <w:r>
        <w:rPr>
          <w:rFonts w:eastAsia="Arial" w:cs="Arial" w:ascii="Arial" w:hAnsi="Arial"/>
        </w:rPr>
        <w:t xml:space="preserve">  a ellos.</w:t>
      </w:r>
    </w:p>
    <w:p>
      <w:pPr>
        <w:pStyle w:val="Normal"/>
        <w:spacing w:lineRule="atLeast" w:line="240"/>
        <w:rPr/>
      </w:pPr>
      <w:r>
        <w:rPr>
          <w:rFonts w:eastAsia="Arial" w:cs="Arial" w:ascii="Arial" w:hAnsi="Arial"/>
        </w:rPr>
        <w:tab/>
        <w:t>Esto es consistente con la idea de que la salvación precede a la obediencia y de que ni aun depende de ella. Así se cree erróneamente que podemos estar en una condición de salvación sin siquiera haber confesado completamente y haber abandonado nuestros pecados conocidos. El autor declara ese tremendo error en la página 45 del mismo libro: “No tenemos que preocuparnos si nuestros nombres ya aparecieron en las cortes celestiales. No tenemos que estar ansiosos acerca del encerramiento del juicio, antes de que hayamos tenido la oportunidad de confesar todos nuestros pec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jemplo 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legamos ahora al libro titulado “Más Allá de la Fe” de Jack Siqueira. La siguiente declaración ha dejado a muchos sorprendidos, preguntándose cómo puede una Casa Publicadora Adventista haber publicado algo así: “Todos estos tres aspectos de nuestra salvación - justificación, santificación y glorificación - ya han sido concluidos en el nacimiento, vida, muerte y resurrección de nuestro Señor Jesús Cristo” Mas Allá de la Fe: 30.</w:t>
      </w:r>
    </w:p>
    <w:p>
      <w:pPr>
        <w:pStyle w:val="Normal"/>
        <w:spacing w:lineRule="atLeast" w:line="240"/>
        <w:rPr>
          <w:rFonts w:ascii="Arial" w:hAnsi="Arial" w:eastAsia="Arial" w:cs="Arial"/>
        </w:rPr>
      </w:pPr>
      <w:r>
        <w:rPr>
          <w:rFonts w:eastAsia="Arial" w:cs="Arial" w:ascii="Arial" w:hAnsi="Arial"/>
        </w:rPr>
        <w:tab/>
        <w:t>El autor está hablando de la justicia impartida de Cristo, y dice: “No contribuye en lo más mínimo para nuestra calificación al cielo” Idem: 32. Compare esta declaración con aquello que Cristo le dijo a Nicodemos en Juan 3:3,5. Este autor cree en la obediencia, pero no como una condición para la salvación. El declara que la justicia impartida, la cual conlleva con ella la obediencia, no contribuye en nada para nuestra calificación al cie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jemplo 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Finalmente, leímos un artículo titulado “Ninguna Condenación” en Agosto de 1996, en la Adventist Review (Revista Adventista en Inglés). Este artículo está en el contexto del juicio final. El autor cita a otro autor, el cual creemos que refleja su posición:</w:t>
      </w:r>
    </w:p>
    <w:p>
      <w:pPr>
        <w:pStyle w:val="Normal"/>
        <w:spacing w:lineRule="atLeast" w:line="240"/>
        <w:rPr/>
      </w:pPr>
      <w:r>
        <w:rPr>
          <w:rFonts w:eastAsia="Arial" w:cs="Arial" w:ascii="Arial" w:hAnsi="Arial"/>
        </w:rPr>
        <w:tab/>
        <w:t>“´Dios tiene solamente un criterio para la salvación escribió Beatrice S. Neall, ´fe en los méritos de un Salvador crucificado. Solamente la justificación es nuestro título para el cielo´”.</w:t>
      </w:r>
    </w:p>
    <w:p>
      <w:pPr>
        <w:pStyle w:val="Normal"/>
        <w:spacing w:lineRule="atLeast" w:line="240"/>
        <w:rPr/>
      </w:pPr>
      <w:r>
        <w:rPr>
          <w:rFonts w:eastAsia="Arial" w:cs="Arial" w:ascii="Arial" w:hAnsi="Arial"/>
        </w:rPr>
        <w:tab/>
        <w:t xml:space="preserve">Si, justificación en nuestro título para el cielo, y la última expresión podría haber venido de Mensajes a los Jóvenes: 35, que dice: “La justicia por la cual somos justificados es imputada; la justicia por la cual somos santificados es impartida. La primera es nuestro título para el cielo, y la segunda es nuestra adaptación para él”. Así podemos ver que Dios tiene </w:t>
      </w:r>
      <w:r>
        <w:rPr>
          <w:rFonts w:eastAsia="Arial" w:cs="Arial" w:ascii="Arial" w:hAnsi="Arial"/>
          <w:b/>
          <w:bCs/>
        </w:rPr>
        <w:t xml:space="preserve">dos </w:t>
      </w:r>
      <w:r>
        <w:rPr>
          <w:rFonts w:eastAsia="Arial" w:cs="Arial" w:ascii="Arial" w:hAnsi="Arial"/>
        </w:rPr>
        <w:t xml:space="preserve">criterios para salvarnos: la justificación, nuestro título, </w:t>
      </w:r>
      <w:r>
        <w:rPr>
          <w:rFonts w:eastAsia="Arial" w:cs="Arial" w:ascii="Arial" w:hAnsi="Arial"/>
          <w:b/>
          <w:bCs/>
        </w:rPr>
        <w:t>y</w:t>
      </w:r>
      <w:r>
        <w:rPr>
          <w:rFonts w:eastAsia="Arial" w:cs="Arial" w:ascii="Arial" w:hAnsi="Arial"/>
        </w:rPr>
        <w:t xml:space="preserve"> la santificación, nuestra adaptación.</w:t>
      </w:r>
    </w:p>
    <w:p>
      <w:pPr>
        <w:pStyle w:val="Normal"/>
        <w:spacing w:lineRule="atLeast" w:line="240"/>
        <w:rPr/>
      </w:pPr>
      <w:r>
        <w:rPr>
          <w:rFonts w:eastAsia="Arial" w:cs="Arial" w:ascii="Arial" w:hAnsi="Arial"/>
        </w:rPr>
        <w:tab/>
        <w:t xml:space="preserve">El autor de “Ninguna Condenación” dice más adelante: “No debemos confundir el significado de salvación (Cristo como nuestro Substituto) con los resultados (Cristo en nosotros)”. Note que el escritor dice que Cristo en nosotros es el </w:t>
      </w:r>
      <w:r>
        <w:rPr>
          <w:rFonts w:eastAsia="Arial" w:cs="Arial" w:ascii="Arial" w:hAnsi="Arial"/>
          <w:b/>
          <w:bCs/>
        </w:rPr>
        <w:t>resultado</w:t>
      </w:r>
      <w:r>
        <w:rPr>
          <w:rFonts w:eastAsia="Arial" w:cs="Arial" w:ascii="Arial" w:hAnsi="Arial"/>
        </w:rPr>
        <w:t xml:space="preserve"> de la salvación. Sin embargo, si Cristo está en nosotros a través del Espíritu Santo, y siendo que acabamos de leer las palabras de nuestro Creador en Juan 3:5 de que no podremos ir al cielo sin que Cristo esté en nosotros, entonces tiene que haber un medio para nuestra salvación. Todos los seres inteligentes del universo están </w:t>
      </w:r>
      <w:r>
        <w:rPr>
          <w:rFonts w:eastAsia="Arial" w:cs="Arial" w:ascii="Arial" w:hAnsi="Arial"/>
          <w:color w:val="auto"/>
        </w:rPr>
        <w:t>habitados</w:t>
      </w:r>
      <w:r>
        <w:rPr>
          <w:rFonts w:eastAsia="Arial" w:cs="Arial" w:ascii="Arial" w:hAnsi="Arial"/>
          <w:color w:val="0000FF"/>
        </w:rPr>
        <w:t xml:space="preserve"> </w:t>
      </w:r>
      <w:r>
        <w:rPr>
          <w:rFonts w:eastAsia="Arial" w:cs="Arial" w:ascii="Arial" w:hAnsi="Arial"/>
        </w:rPr>
        <w:t>por el Espíritu. Vea el Deseado de Todas las Gentes: 161. Aquellos que presentan una obediencia a la ley de Dios apenas como un resultado de la salvación, no presentan una adaptación para el cielo, ya que eso exige una obediencia como condición, y ellos están rechazando eso.</w:t>
      </w:r>
    </w:p>
    <w:p>
      <w:pPr>
        <w:pStyle w:val="Normal"/>
        <w:spacing w:lineRule="atLeast" w:line="240"/>
        <w:rPr/>
      </w:pPr>
      <w:r>
        <w:rPr>
          <w:rFonts w:eastAsia="Arial" w:cs="Arial" w:ascii="Arial" w:hAnsi="Arial"/>
        </w:rPr>
        <w:tab/>
        <w:t>No encontramos en estos cuatro ejemplos un énfasis en nuestra adaptación para el cielo. ¿Qué es esta justicia impartida que representa nuestra adaptación para el cielo? Es justamente lo que Cristo le dijo a Nicodemos: “El que no nace de agua y de Espíritu no puede entrar en el reino de Dios” Juan 3:5.</w:t>
      </w:r>
    </w:p>
    <w:p>
      <w:pPr>
        <w:pStyle w:val="Normal"/>
        <w:spacing w:lineRule="atLeast" w:line="240"/>
        <w:rPr/>
      </w:pPr>
      <w:r>
        <w:rPr>
          <w:rFonts w:eastAsia="Arial" w:cs="Arial" w:ascii="Arial" w:hAnsi="Arial"/>
        </w:rPr>
        <w:tab/>
        <w:t>Todos concuerdan que Cristo es nuestro Substituto perfecto, pero estos autores están negando la verdad de que la santificación, nuestra adaptación para el cielo, también es un requerimiento o una condición para la salvación. Cuando alguien tiene el amor impartido del Espíritu, esa persona tiene una experiencia anticipada en la obediencia a la ley de Dios. Si eso es un esfuerzo de todo corazón, Dios lo acepta, pero Dios no cubre el pecado consciente. Nacer de nuevo del Espíritu y guardar los mandamientos de Dios son dos cosas inseparables que siempre van juntas. Esta es la razón por la cual Cristo le pudo decir al joven rico: “Si quieres entrar en la vida, guarda los mandamientos”, lo cual es una condición para la salvación. El también le podría haber dicho a Nicodemos: “Tienes que nacer de nuevo para entrar al reino” es lo que hace que la obediencia sea posible, y así se convierte también en una condición para la salvación.</w:t>
      </w:r>
    </w:p>
    <w:p>
      <w:pPr>
        <w:pStyle w:val="Normal"/>
        <w:spacing w:lineRule="atLeast" w:line="240"/>
        <w:rPr/>
      </w:pPr>
      <w:r>
        <w:rPr>
          <w:rFonts w:eastAsia="Arial" w:cs="Arial" w:ascii="Arial" w:hAnsi="Arial"/>
        </w:rPr>
        <w:tab/>
        <w:t>Evidentemente, la hermana White sabía que lo que se está discutiendo en este artículo llegaría algún día a nuestra iglesia, ya que ella usó unos de los lenguajes más fuertes que yo haya leído jamás en sus escritos, acerca de los válidos reclamos de la ley de Dios en El Gran Conflicto. Antes que veamos sus declaraciones, deberíamos saber qué es lo que ella quiso decir con los válidos reclamos de la ley de Dios:</w:t>
      </w:r>
    </w:p>
    <w:p>
      <w:pPr>
        <w:pStyle w:val="Normal"/>
        <w:spacing w:lineRule="atLeast" w:line="240"/>
        <w:rPr>
          <w:rFonts w:ascii="Arial" w:hAnsi="Arial" w:eastAsia="Arial" w:cs="Arial"/>
        </w:rPr>
      </w:pPr>
      <w:r>
        <w:rPr>
          <w:rFonts w:eastAsia="Arial" w:cs="Arial" w:ascii="Arial" w:hAnsi="Arial"/>
        </w:rPr>
        <w:tab/>
        <w:t>“Cristo no disminuye los reclamos de la ley. En inconfundible lenguaje Él presenta la obediencia a ella como la condición para la vida eterna, la misma condición que fue requerida para Adán antes de la caída” PVGM:391.</w:t>
      </w:r>
    </w:p>
    <w:p>
      <w:pPr>
        <w:pStyle w:val="Normal"/>
        <w:spacing w:lineRule="atLeast" w:line="240"/>
        <w:rPr/>
      </w:pPr>
      <w:r>
        <w:rPr>
          <w:rFonts w:eastAsia="Arial" w:cs="Arial" w:ascii="Arial" w:hAnsi="Arial"/>
        </w:rPr>
        <w:tab/>
        <w:t>“La condición para la vida eterna es ahora la misma que siempre ha sido, la misma que había en el Paraíso antes de la caída de nuestros primeros padres, perfecta obediencia a la ley de Dios” CC:62.</w:t>
      </w:r>
    </w:p>
    <w:p>
      <w:pPr>
        <w:pStyle w:val="Normal"/>
        <w:spacing w:lineRule="atLeast" w:line="240"/>
        <w:rPr>
          <w:rFonts w:ascii="Arial" w:hAnsi="Arial" w:eastAsia="Arial" w:cs="Arial"/>
        </w:rPr>
      </w:pPr>
      <w:r>
        <w:rPr>
          <w:rFonts w:eastAsia="Arial" w:cs="Arial" w:ascii="Arial" w:hAnsi="Arial"/>
        </w:rPr>
        <w:tab/>
        <w:t>“Las condiciones para la salvación son siempre las mismas. Vida, vida eterna, es para todos los que obedezcan la ley de Dios” 7 SDABC:931.</w:t>
      </w:r>
    </w:p>
    <w:p>
      <w:pPr>
        <w:pStyle w:val="Normal"/>
        <w:spacing w:lineRule="atLeast" w:line="240"/>
        <w:rPr>
          <w:rFonts w:ascii="Arial" w:hAnsi="Arial" w:eastAsia="Arial" w:cs="Arial"/>
        </w:rPr>
      </w:pPr>
      <w:r>
        <w:rPr>
          <w:rFonts w:eastAsia="Arial" w:cs="Arial" w:ascii="Arial" w:hAnsi="Arial"/>
        </w:rPr>
        <w:tab/>
        <w:t>“El evangelio que tiene que ser predicado a todas las naciones, tribus, lenguas y pueblos presenta la verdad en claras líneas, mostrando que la obediencia es la condición para ganar la vida eterna” Idem:972.</w:t>
      </w:r>
    </w:p>
    <w:p>
      <w:pPr>
        <w:pStyle w:val="Normal"/>
        <w:spacing w:lineRule="atLeast" w:line="240"/>
        <w:rPr/>
      </w:pPr>
      <w:r>
        <w:rPr>
          <w:rFonts w:eastAsia="Arial" w:cs="Arial" w:ascii="Arial" w:hAnsi="Arial"/>
        </w:rPr>
        <w:tab/>
        <w:t>Ahora estamos listos para leer la declaración de El Gran Conflicto en la cual ella dice: “Ningún error aceptado por el mundo cristiano golpea más duramente contra la autoridad del Cielo, ninguno so opone más directamente a los dictámenes de la razón, ninguno es más pernicioso en sus resultados, que la moderna doctrina, que está ganado terreno tan rápidamente, de que la ley de Dios no es más válida para el hombre” GC:584. La autoridad de Dios está expresada en Su ley. El Papado pensó que puede cambiar el Sábado por el domingo. Pablo escribió acerca del hombre de pecado “el cual se opone y se levanta contra todo lo que se llama Dios o es objeto de culto; tanto, que se sienta en el templo de Dios como Dios, haciéndose pasar por Dios” 2 Tes. 2:4.</w:t>
      </w:r>
    </w:p>
    <w:p>
      <w:pPr>
        <w:pStyle w:val="Normal"/>
        <w:spacing w:lineRule="atLeast" w:line="240"/>
        <w:rPr>
          <w:rFonts w:ascii="Arial" w:hAnsi="Arial" w:eastAsia="Arial" w:cs="Arial"/>
        </w:rPr>
      </w:pPr>
      <w:r>
        <w:rPr>
          <w:rFonts w:eastAsia="Arial" w:cs="Arial" w:ascii="Arial" w:hAnsi="Arial"/>
        </w:rPr>
        <w:tab/>
        <w:t>Elena de White habló a respecto del cuerno pequeño y dijo: “Pablo describió el mismo poder, el “hombre de pecado”, el cual se exaltaría a sí mismo sobre Dios ... Solamente cambiando la ley de Dios podría el Papado exaltarse a sí mismo sobre Dios ... Aquí el poder papal se colocó abiertamente a sí mismo sobre Dios” GC:446.</w:t>
      </w:r>
    </w:p>
    <w:p>
      <w:pPr>
        <w:pStyle w:val="Normal"/>
        <w:spacing w:lineRule="atLeast" w:line="240"/>
        <w:rPr/>
      </w:pPr>
      <w:r>
        <w:rPr>
          <w:rFonts w:eastAsia="Arial" w:cs="Arial" w:ascii="Arial" w:hAnsi="Arial"/>
        </w:rPr>
        <w:tab/>
        <w:t>Dios dio el Sábado del séptimo día como un memorial de Su Creación. Esa era la intención de Dios. El Papado quiso cambiar el Sábado para el domingo. Ese fue un gran error contra la autoridad del Cielo, la ley de Dios. Dios dio Su ley de amor para el universo. Su intención era que fuese obedecida. Todas estas enseñanzas: que la obediencia no contribuye en nada para nuestra salvación; que podemos ser salvos con una desobediencia no confesada; y que la santificación que produce nuestra obediencia no es nuestra adaptación para el cielo, son subterfugios para decir que la ley no tiene ninguna validez para nosotros.</w:t>
      </w:r>
    </w:p>
    <w:p>
      <w:pPr>
        <w:pStyle w:val="Normal"/>
        <w:spacing w:lineRule="atLeast" w:line="240"/>
        <w:rPr>
          <w:rFonts w:ascii="Arial" w:hAnsi="Arial" w:eastAsia="Arial" w:cs="Arial"/>
        </w:rPr>
      </w:pPr>
      <w:r>
        <w:rPr>
          <w:rFonts w:eastAsia="Arial" w:cs="Arial" w:ascii="Arial" w:hAnsi="Arial"/>
        </w:rPr>
        <w:tab/>
        <w:t>Este error, que la obediencia no es una condición para la salvación, es un gran golpe contra la autoridad de Dios, Su ley, así como lo fue lo que hizo el Papado al “cambiar” el Sábado para el domin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tab/>
        <w:t>Esta doctrina se exalta a sí misma sobre la Palabra de Dios. Aun más, podemos leer en el mismo párrafo del Gran Conflicto: 584 =“Ningún error ... se opone más a los dictámenes de la razón que ... de que la ley de Dios no tiene ninguna validez para el hombre”. Desde luego, no existe ninguna razón para que Dios haya hecho una ley de amor para gobernar todo el universo, y que después no venga a exigirse una obediencia a dicha ley. En otras palabras, la razón indica que la ley de Dios continua siendo válida para el hombre.</w:t>
      </w:r>
    </w:p>
    <w:p>
      <w:pPr>
        <w:pStyle w:val="Normal"/>
        <w:spacing w:lineRule="atLeast" w:line="240"/>
        <w:rPr/>
      </w:pPr>
      <w:r>
        <w:rPr>
          <w:rFonts w:eastAsia="Arial" w:cs="Arial" w:ascii="Arial" w:hAnsi="Arial"/>
        </w:rPr>
        <w:tab/>
        <w:t>El Mensaje de 1888 confirmó la validez de los reclamos de la ley de Dios al presentar la justicia impartida de Cristo habilitando así poder guardar la ley. Vea el libro Cristo y Su Justicia de E. J. Waggoner: 55-67. En Testimonios para Ministros:468, Ellen White se refiere a esta justicia impartida del Hijo de Dios como siendo “el principio activo del amor impartido por el Espíritu Santo”. Es simplemente la presencia válida del Espíritu Santo. Ellen White describe este mensaje en un párrafo en Testimonios para Ministros:92. Ella dice, “Es el mensaje de los tres ángeles”. Dios quiere que sea dado al mundo y dijo que sería atendido a través del derramamiento del amor de Dios en la lluvia tardía.</w:t>
      </w:r>
    </w:p>
    <w:p>
      <w:pPr>
        <w:pStyle w:val="Normal"/>
        <w:spacing w:lineRule="atLeast" w:line="240"/>
        <w:rPr/>
      </w:pPr>
      <w:r>
        <w:rPr>
          <w:rFonts w:eastAsia="Arial" w:cs="Arial" w:ascii="Arial" w:hAnsi="Arial"/>
        </w:rPr>
        <w:tab/>
        <w:t>Hemos visto apenas la punta del iceberg en esta pequeña muestra de la tendencia que existe en nuestra iglesia en rechazar los válidos reclamos de la ley de Dios. Aunque algunos de estos ejemplos puedan no estar proclamando que en la cruz se hizo un sacrificio completo, terminado, para la salvación, la naturaleza íntima de su posición así lo comprueba. Al rechazar los válidos reclamos de la ley de Dios, han escogido la doctrina de los Nicolaítas la cual dice que ellos no están bajo ninguna obligación en guardar la ley de Dios, y que la obediencia es solamente el resultado del sacrificio de Cristo por ellos.</w:t>
      </w:r>
    </w:p>
    <w:p>
      <w:pPr>
        <w:pStyle w:val="Normal"/>
        <w:spacing w:lineRule="atLeast" w:line="240"/>
        <w:rPr/>
      </w:pPr>
      <w:r>
        <w:rPr>
          <w:rFonts w:eastAsia="Arial" w:cs="Arial" w:ascii="Arial" w:hAnsi="Arial"/>
        </w:rPr>
        <w:tab/>
        <w:t>Con la información inspirada colocada aquí en relación a los válidos reclamos de la ley de Dios, podemos ahora entender por qué Cristo dijo que Él  aborrecía los actos de los Nicolaítas. No hace ninguna diferencia cuánto un orador, autor, o cualquier otra persona pueda embellecer sus creencias en relación a la obediencia a la ley de Dios, si él afirma que es apenas el resultado de la salvación, y niega su necesidad para la salvación.</w:t>
      </w:r>
    </w:p>
    <w:p>
      <w:pPr>
        <w:pStyle w:val="Normal"/>
        <w:spacing w:lineRule="atLeast" w:line="240"/>
        <w:ind w:left="0" w:right="0" w:hanging="0"/>
        <w:rPr>
          <w:rFonts w:ascii="Arial" w:hAnsi="Arial" w:eastAsia="Arial" w:cs="Arial"/>
        </w:rPr>
      </w:pPr>
      <w:r>
        <w:rPr>
          <w:rFonts w:eastAsia="Arial" w:cs="Arial" w:ascii="Arial" w:hAnsi="Arial"/>
        </w:rPr>
        <w:tab/>
        <w:t>Esta posición lleva a la gente a transgredir la ley de Dios de la misma manera que si ellos estuviesen en rebelión contra Él. Vea GC:586.</w:t>
      </w:r>
    </w:p>
    <w:p>
      <w:pPr>
        <w:pStyle w:val="Normal"/>
        <w:spacing w:lineRule="atLeast" w:line="240"/>
        <w:ind w:left="0" w:right="0" w:hanging="0"/>
        <w:rPr>
          <w:rFonts w:ascii="Arial" w:hAnsi="Arial" w:eastAsia="Arial" w:cs="Arial"/>
        </w:rPr>
      </w:pPr>
      <w:r>
        <w:rPr>
          <w:rFonts w:eastAsia="Arial" w:cs="Arial" w:ascii="Arial" w:hAnsi="Arial"/>
        </w:rPr>
        <w:tab/>
        <w:t>Muchos creen que la actual oposición a la requerida obediencia de la santificación pudiera ser la apostasía Omega, ya que rechaza la validez de la ley de Dios, y enseña que el evangelio se completa totalmente fuera del hombre. Si todas las personas de la iglesia remanente aceptan estos puntos de vista, la iglesia será devastada. Gracias a Dios que es solamente el zarandeo.</w:t>
      </w:r>
    </w:p>
    <w:p>
      <w:pPr>
        <w:pStyle w:val="Normal"/>
        <w:spacing w:lineRule="atLeast" w:line="240"/>
        <w:rPr>
          <w:rFonts w:ascii="Arial" w:hAnsi="Arial" w:eastAsia="Arial" w:cs="Arial"/>
        </w:rPr>
      </w:pPr>
      <w:r>
        <w:rPr>
          <w:rFonts w:eastAsia="Arial" w:cs="Arial" w:ascii="Arial" w:hAnsi="Arial"/>
        </w:rPr>
        <w:tab/>
        <w:t>Este zarandeo sin duda va a despertar a muchos, y a través del estudio y de la oración ellos decidirán seguir “la verdad, tanto intelectualmente como espiritualmente, de tal manera que no serán engañados”. Entonces el pueblo de Dios será sellado, y todos estarán hablando el mismo lenguaje. 4 SDABC:1161; vea también 8 T:251. Que el Señor apresure ese día es nuestra or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Lowell Scarbrough</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Fecha: Abril de 199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Traductor: Erwin Eulner 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a: El traductor no necesariamente tiene que concordar con todo lo expuesto aquí por 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21:34:00Z</dcterms:created>
  <dc:creator>Erwin Eulner M.</dc:creator>
  <dc:description/>
  <dc:language>en-US</dc:language>
  <cp:lastModifiedBy>Erwin Eulner M.</cp:lastModifiedBy>
  <dcterms:modified xsi:type="dcterms:W3CDTF">1997-11-02T16:11:00Z</dcterms:modified>
  <cp:revision>44</cp:revision>
  <dc:subject/>
  <dc:title>Santiago, 21-04-96</dc:title>
</cp:coreProperties>
</file>