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Temperamento Controlado por el Espíritu</w:t>
      </w:r>
    </w:p>
    <w:p>
      <w:pPr>
        <w:pStyle w:val="Normal"/>
        <w:shd w:fill="E5E5E5" w:val="clear"/>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utor: Tim LaHaye</w:t>
        <w:tab/>
        <w:tab/>
        <w:tab/>
        <w:tab/>
        <w:tab/>
        <w:tab/>
        <w:tab/>
        <w:t>Traducción: Erwin Eulner M.</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1.- Usted nace con el.-</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4"/>
          <w:sz w:val="43"/>
          <w:szCs w:val="43"/>
        </w:rPr>
        <w:tab/>
        <w:t>"¿P</w:t>
      </w:r>
      <w:r>
        <w:rPr>
          <w:rFonts w:eastAsia="Arial" w:cs="Arial" w:ascii="Arial" w:hAnsi="Arial"/>
        </w:rPr>
        <w:t>or que no consigo controlarme ? Se lo que es correcto y lo que es errado, apenas, soy incapaz de conseguir el control necesario!”. Este apelo angustiado vino de un jóven negociante que me buscó para obtener orientación. No era la primera vez que escuchaba esa queja de una forma o de otra; en verdad, es una experiencia muy comun.</w:t>
      </w:r>
    </w:p>
    <w:p>
      <w:pPr>
        <w:pStyle w:val="Normal"/>
        <w:spacing w:lineRule="atLeast" w:line="240"/>
        <w:rPr>
          <w:rFonts w:ascii="Arial" w:hAnsi="Arial" w:eastAsia="Arial" w:cs="Arial"/>
        </w:rPr>
      </w:pPr>
      <w:r>
        <w:rPr>
          <w:rFonts w:eastAsia="Arial" w:cs="Arial" w:ascii="Arial" w:hAnsi="Arial"/>
        </w:rPr>
        <w:tab/>
        <w:t>El apóstol Pablo, sin duda, sentía lo mismo cuando dijo: “soy capaz de querer el bien, pero no de ejecutarlo. El bien que debería practicar, no practico; pero el mal que no debería, practico. Si lo que hago es lo que no debería hacer, ya no soy yo el que lo hace, sino que el pecado que habita en mi”. Rom. 7:18-20.</w:t>
      </w:r>
    </w:p>
    <w:p>
      <w:pPr>
        <w:pStyle w:val="Normal"/>
        <w:spacing w:lineRule="atLeast" w:line="240"/>
        <w:rPr>
          <w:rFonts w:ascii="Arial" w:hAnsi="Arial" w:eastAsia="Arial" w:cs="Arial"/>
        </w:rPr>
      </w:pPr>
      <w:r>
        <w:rPr>
          <w:rFonts w:eastAsia="Arial" w:cs="Arial" w:ascii="Arial" w:hAnsi="Arial"/>
        </w:rPr>
        <w:tab/>
        <w:t>Pablo establecía una diferencia entre él mismo y la fuerza incontrolable dentro de sí al decir: “No soy yo el que lo hace, sino el pecado que habita en mi”. El “yo” es la persona de Pablo, el alma, la voluntad, la mente humana. El “pecado” que habitaba en él era la debilidad natural que él, como todos los seres humanos, había heredado de sus progenitores.</w:t>
      </w:r>
    </w:p>
    <w:p>
      <w:pPr>
        <w:pStyle w:val="Normal"/>
        <w:spacing w:lineRule="atLeast" w:line="240"/>
        <w:rPr>
          <w:rFonts w:ascii="Arial" w:hAnsi="Arial" w:eastAsia="Arial" w:cs="Arial"/>
        </w:rPr>
      </w:pPr>
      <w:r>
        <w:rPr>
          <w:rFonts w:eastAsia="Arial" w:cs="Arial" w:ascii="Arial" w:hAnsi="Arial"/>
        </w:rPr>
        <w:tab/>
        <w:t>Todos nosotros heredamos un temperamento básico de nuestros padres, el cual contiene fuerzas y debilidades. Este temperamento es denominado de diversas maneras en la Biblia, tales como, “el individuo ingénito”, “la carne”, “el jefe”, “la carne corruptible”, para citar solamente algunos. Es el impulso básico de nuestro ser que busca satisfacer sus necesidades. Para comprender satisafactoriamente su control sobre nuestras acciones y reacciones, debemos hacer una distinción cuidadosa entre temperamento, carácter y personal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1.1.- Temperamento.-</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El temperamento es la combinación de características congénitas que subconcientemente afectan el procedimiento de un individuo. Esas características son coordenadas geneticamente en base a la nacionalidad, raza, sexo y otros factores hereditarios. Esas características son transmitidas por lo genes. Algunos psicólogos llegan a insinuar que heredamos más genes de nuestros abuelos que de nuestros padres. Esa sería la causa por la cual algunos niños se parecen más con los abuelos que con sus progentores. La formación de las características del temperamento es tán imprevisible como el color de los ojos, de los cabellos, o de las dimensión del cuerp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1.2.- Carácter.-</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El carácter es el verdadero yo. La Biblia se refiere a el como “la esencia secreta del corazón”. Es el resultado del temperamento natural pulido por la disciplina y la educación recibidas en la infancia, por los comportamientos básicos, creencias, principios y motivaciones. Es, algunas veces, denominado “el alma” del hombre, que es compuesta del cerebro, emociones y volunt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1.3.- Personalid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La personalidad es el semblante externo de nosotros mismos, que puede ser igual o no a nuestro carácter, dependiendo de cuán auténticos seamos. Frecuentemente, la personalidad es una fachada agradable para un carácter despreciable o mediocre. Muchas personas, hoy en día, representan un papel, basando su actuación en aquello que presumen que un individuo debe ser, y no en lo que ellas realmente son. Esta es la fórmula para el caos mental y espiritual. Es causada por la obediencia a la norma humana de conducta aceptable. La Biblia nos dice, “El hombre mira la apariencia externa, y Dios mira el corazón!”, y “Las fuentes de la vida tienen origen en el corazón”. El área para cambiar de procedimiento está dentro del individuo, y no fuera de él.</w:t>
      </w:r>
    </w:p>
    <w:p>
      <w:pPr>
        <w:pStyle w:val="Normal"/>
        <w:spacing w:lineRule="atLeast" w:line="240"/>
        <w:rPr>
          <w:rFonts w:ascii="Arial" w:hAnsi="Arial" w:eastAsia="Arial" w:cs="Arial"/>
        </w:rPr>
      </w:pPr>
      <w:r>
        <w:rPr>
          <w:rFonts w:eastAsia="Arial" w:cs="Arial" w:ascii="Arial" w:hAnsi="Arial"/>
        </w:rPr>
        <w:tab/>
        <w:t>En resumen, el temperamento es la combinación de características con las cuales nacemos; el carácter es nuestro temperamento “civilizado”; y la personalidad es el rostro que le mostramos al prójimo.</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b/>
          <w:b/>
          <w:bCs/>
          <w:sz w:val="24"/>
          <w:szCs w:val="24"/>
        </w:rPr>
      </w:pPr>
      <w:r>
        <w:rPr>
          <w:rFonts w:eastAsia="Arial" w:cs="Arial" w:ascii="Arial" w:hAnsi="Arial"/>
          <w:b/>
          <w:bCs/>
          <w:sz w:val="24"/>
          <w:szCs w:val="24"/>
        </w:rPr>
        <w:t>2.- El Temperamento puede ser Modificado.-</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El apóstol Pablo expresó en palabras la profunda angustia que es sentida por todo individuo sincero que lamenta su debilidad de temperamento: “Hombre infeliz que soy! Quién me librará de este cuerpo de muerte ?” (Rom. 7:24). Y su respuesta es electrizante: “Doy gracias a Dios a través de Jesús Cristo nuestro Señor”.</w:t>
      </w:r>
    </w:p>
    <w:p>
      <w:pPr>
        <w:pStyle w:val="Normal"/>
        <w:spacing w:lineRule="atLeast" w:line="240"/>
        <w:rPr>
          <w:rFonts w:ascii="Arial" w:hAnsi="Arial" w:eastAsia="Arial" w:cs="Arial"/>
        </w:rPr>
      </w:pPr>
      <w:r>
        <w:rPr>
          <w:rFonts w:eastAsia="Arial" w:cs="Arial" w:ascii="Arial" w:hAnsi="Arial"/>
        </w:rPr>
        <w:tab/>
        <w:t>Si, el temperamento puede ser modificado!. Eso es claramente perceptible en 2 Cor. 5:17 donde Pablo dice: “Así, si alguien está en Cristo, es una nueva criatura; pasó lo que era antiguo y apareció lo que es nuev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Ya que el temperamento es nuestra “naturaleza antigua”, lo que el hombre necesita es una “nueva naturaleza”. Esa “nueva naturaleza” es transmitida al hombre cuando acepta a Jesús Cristo en su vida. El apóstol Pedro podía hablar sobre este asunto por experiencia propia, pues su temperamento fue inmensamente alterado cuando recibió la “nueva naturaleza”. En 2 Pedro 1:4 él se refiere a aquellos que habían “nacido nuevamente” por la fe en Jesús Cristo, como habiendo sido transformados en “participantes de la naturaleza divina, huyendo de la corrupción del mundo, brotada de los malos deseos”. La “naturaleza divina” que viene a través de Cristo es la única fuga al control de nuestro temperamento ingénito, pues solamente a través de El nos volvemos “nuevas criaturas”.</w:t>
      </w:r>
    </w:p>
    <w:p>
      <w:pPr>
        <w:pStyle w:val="Normal"/>
        <w:spacing w:lineRule="atLeast" w:line="240"/>
        <w:rPr>
          <w:rFonts w:ascii="Arial" w:hAnsi="Arial" w:eastAsia="Arial" w:cs="Arial"/>
        </w:rPr>
      </w:pPr>
      <w:r>
        <w:rPr>
          <w:rFonts w:eastAsia="Arial" w:cs="Arial" w:ascii="Arial" w:hAnsi="Arial"/>
        </w:rPr>
        <w:tab/>
        <w:t>Han existido individuos excepcionalmente autocontrolados que modificaron parcialmente su temperamento y la mayor parte de su conducta, pero no se curaron de todas sus debilidades. Ellos también tuvieron sus pecados inevitables. Satanás conoce las mayores debilidades de nuestro temperamento, y podemos tener certeza de que usará su poder para derrotarnos. Su gran placer, en relación a los cristianos, es verlos vencidos por sus propias debilidades. Sin embargo, la victoria es alcanzable a través de Jesús Cristo, cuyo Espíritu puede hacer nuevas todas las cosas en la vida del creyente.</w:t>
      </w:r>
    </w:p>
    <w:p>
      <w:pPr>
        <w:pStyle w:val="Normal"/>
        <w:spacing w:lineRule="atLeast" w:line="240"/>
        <w:rPr>
          <w:rFonts w:ascii="Arial" w:hAnsi="Arial" w:eastAsia="Arial" w:cs="Arial"/>
        </w:rPr>
      </w:pPr>
      <w:r>
        <w:rPr>
          <w:rFonts w:eastAsia="Arial" w:cs="Arial" w:ascii="Arial" w:hAnsi="Arial"/>
        </w:rPr>
        <w:tab/>
        <w:t>El Dr. Henry Brandt, uno de los proeminentes psicólogos cristianos de América, declaró, cierta vez, a un grupo de sacerdotes que si sus pacientes no aceptasen a Jesús Cristo, él no podría ayudarlos. El no conocía ninguna cura en el campo de la psicología para cualquier problema del comportamiento humano, sino en Jesús Cristo.</w:t>
      </w:r>
    </w:p>
    <w:p>
      <w:pPr>
        <w:pStyle w:val="Normal"/>
        <w:spacing w:lineRule="atLeast" w:line="240"/>
        <w:rPr>
          <w:rFonts w:ascii="Arial" w:hAnsi="Arial" w:eastAsia="Arial" w:cs="Arial"/>
        </w:rPr>
      </w:pPr>
      <w:r>
        <w:rPr>
          <w:rFonts w:eastAsia="Arial" w:cs="Arial" w:ascii="Arial" w:hAnsi="Arial"/>
        </w:rPr>
        <w:tab/>
        <w:t>Para demostrar más cabalmente su confianza absoluta en el poder de Jesús Cristo, el Dr. Brandt aun declaró: “Podemos usar nuestra formación como disculpa para nuestro comportamiento actual, solamente hasta que aceptemos a Jesús Cristo como nuestro Señor y Salvador individual. Después de eso, poseemos un nuevo poder dentro de nosotros el cual es capaz de modificar nuestra conducta”.</w:t>
      </w:r>
    </w:p>
    <w:p>
      <w:pPr>
        <w:pStyle w:val="Normal"/>
        <w:spacing w:lineRule="atLeast" w:line="240"/>
        <w:rPr>
          <w:rFonts w:ascii="Arial" w:hAnsi="Arial" w:eastAsia="Arial" w:cs="Arial"/>
        </w:rPr>
      </w:pPr>
      <w:r>
        <w:rPr>
          <w:rFonts w:eastAsia="Arial" w:cs="Arial" w:ascii="Arial" w:hAnsi="Arial"/>
        </w:rPr>
        <w:tab/>
        <w:t>Como pastor, ya me emocioné profundamente al ver el Espíritu de Dios aposarse de un temperamento débil y depravado y transformarlo en un ejemplo vivo del poder de Jesús Cristo.</w:t>
      </w:r>
    </w:p>
    <w:p>
      <w:pPr>
        <w:pStyle w:val="Normal"/>
        <w:spacing w:lineRule="atLeast" w:line="240"/>
        <w:rPr>
          <w:rFonts w:ascii="Arial" w:hAnsi="Arial" w:eastAsia="Arial" w:cs="Arial"/>
        </w:rPr>
      </w:pPr>
      <w:r>
        <w:rPr>
          <w:rFonts w:eastAsia="Arial" w:cs="Arial" w:ascii="Arial" w:hAnsi="Arial"/>
        </w:rPr>
        <w:tab/>
        <w:t xml:space="preserve">Evidentemente, no todos los cristianos sufren la acción de este poder transformador. Basta preguntarse al marido o a la esposa de un ser convertido, o en algunos casos, a los hijos! De hecho, me duele mucho tener que admitir que la mayoría de los cristianos no logra una completa transformación de su temperamento. La razón es obviamente clara: el cristiano no permaneció en una relación “permanente” con Jesús Cristo (Vea Job 15:1-14). Pero eso no modifica el hecho de que en el instante en que el individuo recibió a Jesús Cristo, él adquirió una “nueva naturaleza”, que es capaz de hacer desaparecer las cosas antiguas y hacer surgir lo que es nuev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3.- Conozca los Cuatro Temperamentos Básico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Más de 400 años antes de Cristo, Hipócrates, el brillante médico y filósofo griego, expuso la teoría de que hay, basicamente, cuatro tipos de temperamento. Erroneamente, juzgó él que esos cuatro tipos de temperamento fuesen el resultado de cuatro fluídos orgánicos que predominaban en el cuerpo humano: “sangre”, “bílis” o “bílis colérica”, “melancolía” o “bílis melancólica”, y “fleuma”. Hipócrates les dio a los temperamentos que eran indicados por los fluídos, los cuales él creía que fusen su origen, los nombres de: Sanguíneo - sangre; Colérico - bílis colérica; Melancólico - bílis melancólica; Fleumático - fleuma.  Para él, esas denominaciones sugerían los siguientes tipos de temperamento: jovial, enérgico, desanimado y fleumático.</w:t>
      </w:r>
    </w:p>
    <w:p>
      <w:pPr>
        <w:pStyle w:val="Normal"/>
        <w:spacing w:lineRule="atLeast" w:line="240"/>
        <w:rPr>
          <w:rFonts w:ascii="Arial" w:hAnsi="Arial" w:eastAsia="Arial" w:cs="Arial"/>
        </w:rPr>
      </w:pPr>
      <w:r>
        <w:rPr>
          <w:rFonts w:eastAsia="Arial" w:cs="Arial" w:ascii="Arial" w:hAnsi="Arial"/>
        </w:rPr>
        <w:tab/>
        <w:t>La concepción de que el temperamento sea determinado por un fluído orgánico fue superada, hace mucho tiempo, pero por extraño que parezca, la cuádruple clasificación de elementos es aun ampliamente utilizada. La psicología moderna ha dado muchas sugestiones nuevas para la clasificación de los temperamentos, pero ninguna encontró mayor aceptación que aquellas del venerable Hipócrates. Talvez la más conocida de las clasificaciones modernas sea la doble división en “extrovertido” e “introvertido”. Esas dos no ofrecen una división suficiente a nuestros propósitos. Por lo tanto, presentaremos la cuádruple descripción de temperamentos de Hipócrates.</w:t>
      </w:r>
    </w:p>
    <w:p>
      <w:pPr>
        <w:pStyle w:val="Normal"/>
        <w:spacing w:lineRule="atLeast" w:line="240"/>
        <w:rPr>
          <w:rFonts w:ascii="Arial" w:hAnsi="Arial" w:eastAsia="Arial" w:cs="Arial"/>
        </w:rPr>
      </w:pPr>
      <w:r>
        <w:rPr>
          <w:rFonts w:eastAsia="Arial" w:cs="Arial" w:ascii="Arial" w:hAnsi="Arial"/>
        </w:rPr>
        <w:tab/>
        <w:t>El lector debe estar conciente de que los cuatro temperamentos son los básicos. Ninguna persona es padrón de un único temperamento. Tenemos 4 abuelos, y todos contribuyen de alguna forma, a través de los genes, para la formación de nuestro temperamento. Pueden ellos ser todos de temperamentos diferentes, aun cuando, normalmente, uno de ellos tenga predominancia sobre los otros. Hay variados grados de temperamento. Por ejemplo, un individuo puede ser 60% sanguíneo y 40% melancólico. Otras personas son una combinación de más de dos, posiblemente de todos los cuatro: 50% sanguíneo, 30% colérico, 15% melancñolico y 5% fleumático. Es imposible determinarse proporciones y combinaciones, pero eso no es importante. Lo que tiene importancia en nuestros propósitos es determinar la espécie de temperamento. Podremos, entonces, estudiar sus fuerzas y debilidades potenciales, y presentar un programa para vencer sus debilidades a través del poder de Dios.</w:t>
      </w:r>
    </w:p>
    <w:p>
      <w:pPr>
        <w:pStyle w:val="Normal"/>
        <w:spacing w:lineRule="atLeast" w:line="240"/>
        <w:rPr>
          <w:rFonts w:ascii="Arial" w:hAnsi="Arial" w:eastAsia="Arial" w:cs="Arial"/>
        </w:rPr>
      </w:pPr>
      <w:r>
        <w:rPr>
          <w:rFonts w:eastAsia="Arial" w:cs="Arial" w:ascii="Arial" w:hAnsi="Arial"/>
        </w:rPr>
        <w:tab/>
        <w:t>Existe un peligro en la presentación de estos 4 tipos de temperamento; algunos individuos quedarán tentados a analizar a sus amigos y a pensar sobre ellos dentro de la estructura: “¿Qué tipo es él?”. Este es un sistema precario y desmoralizante. Nuestro estudio de temperamentos debe ser exclusivamente para auto-análisis, excepto para que seamos más comprensivos en relación a las debilidades naturales y a los defectos del prójimo.</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3.1.- El Sanguíneo Exuberan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l temperamento sanguíneo exuberante es cordial, eufórico, vigoroso y “holgazán”. Es receptivo por naturaleza, y las impresiones externas encuentran facilmente el camino para su corazón, donde encuentran, rapidamente, un asomo de reacciones. Los sentimientos y no los pensamientos ponderados tiene acción vital en sus decisiones.</w:t>
      </w:r>
    </w:p>
    <w:p>
      <w:pPr>
        <w:pStyle w:val="Normal"/>
        <w:spacing w:lineRule="atLeast" w:line="240"/>
        <w:rPr>
          <w:rFonts w:ascii="Arial" w:hAnsi="Arial" w:eastAsia="Arial" w:cs="Arial"/>
        </w:rPr>
      </w:pPr>
      <w:r>
        <w:rPr>
          <w:rFonts w:eastAsia="Arial" w:cs="Arial" w:ascii="Arial" w:hAnsi="Arial"/>
        </w:rPr>
        <w:tab/>
        <w:t>El señor sanguíneo posee una rara capacidad de divertirse y generalmente contamina a los otros con una naturaleza cordial. Cuando entra en un aposento repletoo de personas, su tendencia es estimular el ánimo de todos los presentes por su exuberante flujo de conversación. Es un electrizante contador de historias, porque su naturaleza apasionada y emotiva casi lo hace revivir la experiencia solo con contarla nuevamente.</w:t>
      </w:r>
    </w:p>
    <w:p>
      <w:pPr>
        <w:pStyle w:val="Normal"/>
        <w:spacing w:lineRule="atLeast" w:line="240"/>
        <w:rPr>
          <w:rFonts w:ascii="Arial" w:hAnsi="Arial" w:eastAsia="Arial" w:cs="Arial"/>
        </w:rPr>
      </w:pPr>
      <w:r>
        <w:rPr>
          <w:rFonts w:eastAsia="Arial" w:cs="Arial" w:ascii="Arial" w:hAnsi="Arial"/>
        </w:rPr>
        <w:tab/>
        <w:t>El señor sanguíneo siempre tiene amigos. El Dr. Hallesby dice: “Su naturaleza ingénua, espontánea y bondadosa le abre las puertas y los corazones”. El siempre consigue sentir, verdaderamente, las alegrías y las tristezas del individuo con quien convive y posee la capacidad de hacerlo sentirse importante, como si fuese un amigo muy especial, y en verdad lo es, así como también lo es el próximo individuo que él encuentre y que recibirá de él la misma atención.</w:t>
      </w:r>
    </w:p>
    <w:p>
      <w:pPr>
        <w:pStyle w:val="Normal"/>
        <w:spacing w:lineRule="atLeast" w:line="240"/>
        <w:rPr>
          <w:rFonts w:ascii="Arial" w:hAnsi="Arial" w:eastAsia="Arial" w:cs="Arial"/>
        </w:rPr>
      </w:pPr>
      <w:r>
        <w:rPr>
          <w:rFonts w:eastAsia="Arial" w:cs="Arial" w:ascii="Arial" w:hAnsi="Arial"/>
        </w:rPr>
        <w:tab/>
        <w:t>Le gusta el convivio social, no aprecia el estar solo, sino que siente bien rodeado por amigos, entre los cuales él es la vida del grupo. Posee un repertorio inagotable de casos interesantes, los cuales narra dramáticamente, haciéndose así el preferido de los niños y también de los adultos; generalmente consigue frecuentar las mejores fiestas o reuniones sociales.</w:t>
      </w:r>
    </w:p>
    <w:p>
      <w:pPr>
        <w:pStyle w:val="Normal"/>
        <w:spacing w:lineRule="atLeast" w:line="240"/>
        <w:rPr>
          <w:rFonts w:ascii="Arial" w:hAnsi="Arial" w:eastAsia="Arial" w:cs="Arial"/>
        </w:rPr>
      </w:pPr>
      <w:r>
        <w:rPr>
          <w:rFonts w:eastAsia="Arial" w:cs="Arial" w:ascii="Arial" w:hAnsi="Arial"/>
        </w:rPr>
        <w:tab/>
        <w:t>El señor Sanguíneo jamás deja de encontrar la palabra exacta. Frecuentemente habla antes de pensar, pero su franca sinceridad desarma a muchos de sus interlocutores, obligándolos a reaccionar con la misma disposición de espíritu. Su modo de vida desenfrenado, aparentemente excitante y extrovertido lo hace el blanco de la envidia de algunos individuos de temperamento más tímido.</w:t>
      </w:r>
    </w:p>
    <w:p>
      <w:pPr>
        <w:pStyle w:val="Normal"/>
        <w:spacing w:lineRule="atLeast" w:line="240"/>
        <w:rPr>
          <w:rFonts w:ascii="Arial" w:hAnsi="Arial" w:eastAsia="Arial" w:cs="Arial"/>
        </w:rPr>
      </w:pPr>
      <w:r>
        <w:rPr>
          <w:rFonts w:eastAsia="Arial" w:cs="Arial" w:ascii="Arial" w:hAnsi="Arial"/>
        </w:rPr>
        <w:tab/>
        <w:t>Sus modos tumultuosos, ruidosos y amistosos lo hacen parecer más confiante en si de lo que en realidad lo es, pero su energía y su índole amable lo ayudan a vencer las fases difíciles de la vida. Las personas siempre encuentran una manera de disculparlo diciendo: “Sanguíneo es siempre así”.</w:t>
      </w:r>
    </w:p>
    <w:p>
      <w:pPr>
        <w:pStyle w:val="Normal"/>
        <w:spacing w:lineRule="atLeast" w:line="240"/>
        <w:rPr>
          <w:rFonts w:ascii="Arial" w:hAnsi="Arial" w:eastAsia="Arial" w:cs="Arial"/>
        </w:rPr>
      </w:pPr>
      <w:r>
        <w:rPr>
          <w:rFonts w:eastAsia="Arial" w:cs="Arial" w:ascii="Arial" w:hAnsi="Arial"/>
        </w:rPr>
        <w:tab/>
        <w:t>Estas personas animadas y sanguíneas enriquecen el mundo. Son buenos vendedores, funcionarios de hospitales, profesores, conferencistas, actores, oradores y, ocasionalmente, buenos jef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3.2.- El Colérico Intransigen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l Colérico intransigente es el temperamento ardiente,vivaz, activo, práctico y voluntarioso. Muchas veces es autosuficiente, y muy independiente. Su tendencia es ser decidido y profiado, teniendo facilidad para tomar decisiones para si mismo así como para otras personas.</w:t>
      </w:r>
    </w:p>
    <w:p>
      <w:pPr>
        <w:pStyle w:val="Normal"/>
        <w:spacing w:lineRule="atLeast" w:line="240"/>
        <w:rPr>
          <w:rFonts w:ascii="Arial" w:hAnsi="Arial" w:eastAsia="Arial" w:cs="Arial"/>
        </w:rPr>
      </w:pPr>
      <w:r>
        <w:rPr>
          <w:rFonts w:eastAsia="Arial" w:cs="Arial" w:ascii="Arial" w:hAnsi="Arial"/>
        </w:rPr>
        <w:tab/>
        <w:t>El señor Colérico florece en la actividad. En realidad, para él, “la vida es actividad”. No necesita ser estimulado por el medio en que vive, al contrario es él quien estimula su ambiente con ideas, planes y ambiciones infindables. Su actividad no es sin objetivo, ya que posee un cerebro perspicaz y práctico, capaz de tomar decisiones instantáneas pero perfectas, o estructurar proyectos lucrativos de gran alcance. No vacila bajo la presión de lo que los otros puedan pensar. Toma una actitud definida delante de problemas y muchas veces lo encontramos en campañas contra injusticias sociales o situaciones perjudiciales a la moral.</w:t>
      </w:r>
    </w:p>
    <w:p>
      <w:pPr>
        <w:pStyle w:val="Normal"/>
        <w:spacing w:lineRule="atLeast" w:line="240"/>
        <w:rPr>
          <w:rFonts w:ascii="Arial" w:hAnsi="Arial" w:eastAsia="Arial" w:cs="Arial"/>
        </w:rPr>
      </w:pPr>
      <w:r>
        <w:rPr>
          <w:rFonts w:eastAsia="Arial" w:cs="Arial" w:ascii="Arial" w:hAnsi="Arial"/>
        </w:rPr>
        <w:tab/>
        <w:t>No se amedrenta delante de las adversidades; de hecho, ellas tiene el don de envalentonarlo. Posee una firmeza inabalable y frecuentemente obtiene éxito, donde otros fracasan, no porque sus planes sean los mejores, sino porque aun “continua insistiendo” cuando los otros ya se desanimaron y desistieron. Si existe alguna verdad en el dictado “Los Jefes nacen, no son hechos”, entonces él es un jefe nato. La naturaleza emocional del señor Colérico es la parte menos desenvuelta de su temperamento. Él no se compadece facilmente de los otros, ni demuestra o expresa compasión con espontaneidad. Muchas veces se ruboriza o queda constreñido con las lágrimas ajenas. Aprecia poco las bellas artes; su interés primordial es para con los valores útiles de la vida.</w:t>
      </w:r>
    </w:p>
    <w:p>
      <w:pPr>
        <w:pStyle w:val="Normal"/>
        <w:spacing w:lineRule="atLeast" w:line="240"/>
        <w:rPr>
          <w:rFonts w:ascii="Arial" w:hAnsi="Arial" w:eastAsia="Arial" w:cs="Arial"/>
        </w:rPr>
      </w:pPr>
      <w:r>
        <w:rPr>
          <w:rFonts w:eastAsia="Arial" w:cs="Arial" w:ascii="Arial" w:hAnsi="Arial"/>
        </w:rPr>
        <w:tab/>
        <w:t>Es hábil en reconocer oportunidades e igualmente capaz de discernir el mejor medio de hacer uso de ellas. Posee un cerebro bien organizado, aun cuando, generalmente, los detalles lo aborrecen. No es dado al análisis, prefiere una evaluación rápida y casi intuitiva; por lo tanto, tiende a encarar el objetivo por el cual está trabajando sin ver las trampas y obstáculos latentes en su trayectoria. Una vez dirigiéndose a determinada meta puede aplastar individuos que bloqueen su camino. Posse la tendencia de ser dominante y tiránico y no duda en utilizarse de las personas para alcanzar sus fines. Muchas veces, es considerado un oportunista.</w:t>
      </w:r>
    </w:p>
    <w:p>
      <w:pPr>
        <w:pStyle w:val="Normal"/>
        <w:spacing w:lineRule="atLeast" w:line="240"/>
        <w:rPr>
          <w:rFonts w:ascii="Arial" w:hAnsi="Arial" w:eastAsia="Arial" w:cs="Arial"/>
        </w:rPr>
      </w:pPr>
      <w:r>
        <w:rPr>
          <w:rFonts w:eastAsia="Arial" w:cs="Arial" w:ascii="Arial" w:hAnsi="Arial"/>
        </w:rPr>
        <w:tab/>
        <w:t>Cuando ya adulto, es dificil para el señor Colérico alcanzar a cristo, debido a su actitud de auto-suficiencia y de su voluntad férrea. Aun después de haberse vuelto un cristiano, este espíritu le hace dificil confiar efectivamente en Cristo en la vida cotidiana. Los cristianos coléricos, probablemente, encuentra muy dificil comprender lo que Cristo quiso decir cuando dijo: “Sin Mi, nada podéis hacer”. No hay límite para lo que él es capaz de hacer cuando aprende a caminar al lado del “Espíritu” y a “vivir en Cristo”.</w:t>
      </w:r>
    </w:p>
    <w:p>
      <w:pPr>
        <w:pStyle w:val="Normal"/>
        <w:spacing w:lineRule="atLeast" w:line="240"/>
        <w:rPr>
          <w:rFonts w:ascii="Arial" w:hAnsi="Arial" w:eastAsia="Arial" w:cs="Arial"/>
        </w:rPr>
      </w:pPr>
      <w:r>
        <w:rPr>
          <w:rFonts w:eastAsia="Arial" w:cs="Arial" w:ascii="Arial" w:hAnsi="Arial"/>
        </w:rPr>
        <w:tab/>
        <w:t>Muchos de los grandes generales y líderes mundiales fueron coléricos. Puede venir a ser un buen gerente, planificador, productor o dictador, y hasta un criminoso, dependiendo de sus padrones morales.</w:t>
      </w:r>
    </w:p>
    <w:p>
      <w:pPr>
        <w:pStyle w:val="Normal"/>
        <w:spacing w:lineRule="atLeast" w:line="240"/>
        <w:rPr>
          <w:rFonts w:ascii="Arial" w:hAnsi="Arial" w:eastAsia="Arial" w:cs="Arial"/>
        </w:rPr>
      </w:pPr>
      <w:r>
        <w:rPr>
          <w:rFonts w:eastAsia="Arial" w:cs="Arial" w:ascii="Arial" w:hAnsi="Arial"/>
        </w:rPr>
        <w:tab/>
        <w:t>Al igual que el señor Sanguíneo, el señor Colérico es, generalmente, un extrovertido, aun cuando con menor intens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3.3.- El Melancólic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señor Melancólico es comunmente clasificado como el temperamento “hostíl y sombrío”. En realidad, es el más rico de todos los temperamentos, pues es un tipo analítico, abnegado, bien dotado y perfeccionista. Nadie disfruta mayor placer con las bellas artes que el melancólico.</w:t>
      </w:r>
    </w:p>
    <w:p>
      <w:pPr>
        <w:pStyle w:val="Normal"/>
        <w:spacing w:lineRule="atLeast" w:line="240"/>
        <w:rPr/>
      </w:pPr>
      <w:r>
        <w:rPr>
          <w:rFonts w:eastAsia="Arial" w:cs="Arial" w:ascii="Arial" w:hAnsi="Arial"/>
        </w:rPr>
        <w:tab/>
        <w:t>Por naturaleza es inclinado a ser introvertido, pero desde que sus sentimientos lo dominan es dado a diversas disposiciones de espíritu. Algunas veces su ánimo lo eleva a las cumbres del éxito, lo que lo fuerza a ser más extrovertido. Sin embargo, otras veces se sentirá triste y deprimido, y durante tales periodos se retrae definitivamente y puede ser bastante hostil.</w:t>
      </w:r>
    </w:p>
    <w:p>
      <w:pPr>
        <w:pStyle w:val="Normal"/>
        <w:spacing w:lineRule="atLeast" w:line="240"/>
        <w:ind w:left="0" w:right="0" w:hanging="0"/>
        <w:rPr>
          <w:rFonts w:ascii="Arial" w:hAnsi="Arial" w:eastAsia="Arial" w:cs="Arial"/>
        </w:rPr>
      </w:pPr>
      <w:r>
        <w:rPr>
          <w:rFonts w:eastAsia="Arial" w:cs="Arial" w:ascii="Arial" w:hAnsi="Arial"/>
        </w:rPr>
        <w:tab/>
        <w:t>El señor Melancólico es un amigo muy fiel, pero al contrario del señor Sanguíneo, no hace amigos facilmente. No toma la iniciativa para aproximarse de los otros, pero, de preferencia, deja que lo busquen. Talvez sea el temperamento más digno de confianza entre todos, pues sus tendencias perfeccionistas no permiten que sea ocioso o que desengañe a aquellos que de él dependen. Experiencias decepcionantes lo vuelven indeciso en aceptar las personas por su cvalor personal, por lo que tiene propensión a sentirse desconfiado, cuando otros lo buscan o lo llenan de atenciones.</w:t>
      </w:r>
    </w:p>
    <w:p>
      <w:pPr>
        <w:pStyle w:val="Normal"/>
        <w:spacing w:lineRule="atLeast" w:line="240"/>
        <w:ind w:left="0" w:right="0" w:hanging="0"/>
        <w:rPr/>
      </w:pPr>
      <w:r>
        <w:rPr>
          <w:rFonts w:eastAsia="Arial" w:cs="Arial" w:ascii="Arial" w:hAnsi="Arial"/>
        </w:rPr>
        <w:tab/>
        <w:t>Su excepcional habilidad analítica lo capacita a diagnosticar certeramente los obstáculos y peligros de cualquier proyecto de cuya planificación participe. Este es un acentuado contraste en relación al Colérico, que raramente previene problemas o dificultades, y tiene confianza en su capacidad para vencerlos. Muchas veces esta característica hace con que el Melancólico se esquive a iniciar algun proyecto o entre en conflicto con aquellos que desean iniciarlos. Ocasionalmente, cuando está en una de sus grandes fases de éxtasis emocional o de inspiración, puede producir algun gran trabajo de arte o espiritual. Esas obras son frecuentemente seguidas por periodos de gran depresión.</w:t>
      </w:r>
    </w:p>
    <w:p>
      <w:pPr>
        <w:pStyle w:val="Normal"/>
        <w:spacing w:lineRule="atLeast" w:line="240"/>
        <w:rPr/>
      </w:pPr>
      <w:r>
        <w:rPr>
          <w:rFonts w:eastAsia="Arial" w:cs="Arial" w:ascii="Arial" w:hAnsi="Arial"/>
        </w:rPr>
        <w:tab/>
        <w:t>El señor Melancólico, generalmente, encuentra el mayor significado de la vida a través del sacrificio personal. Parece tener el deseo de forzarse a sufrir y comunmente escoje en la vida una vocación dificil, que envuelva gran sacrificio personal. Una vez habiendo escojido, es inclinado a ser muy correcto y persistente en su actividad y es más que probable que realice un gran bien.</w:t>
      </w:r>
    </w:p>
    <w:p>
      <w:pPr>
        <w:pStyle w:val="Normal"/>
        <w:spacing w:lineRule="atLeast" w:line="240"/>
        <w:rPr/>
      </w:pPr>
      <w:r>
        <w:rPr>
          <w:rFonts w:eastAsia="Arial" w:cs="Arial" w:ascii="Arial" w:hAnsi="Arial"/>
        </w:rPr>
        <w:tab/>
        <w:t>Ningún temperamento tiene tanta potencialidad innata cuando ampliada por el Espíritu Santo, como el Melancólico. Muchos de los grandes genios del mundo, artistas, músicos, inventores, filósofos, educadores y teóricos, eran de temperamento melancólico. Es interesante observar que muchos personajes biblicos de proyección eran o predominantemente melancólicos en temperamento o poseían fuertes tendencias melancólicas, tales como Moisés, Elías, salomón y el apóstol Juan, entre otr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3.4.- El Fleumático Irreveren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Fleumático irreverente debe su denominación a aquello que Hipócrates juzgaba que fuese el fluído orgánico, que producía ese “temperamento calmo, frio y bien equilibrado”. La vida para él es una experiencia feliz, serena y agradable, en la cual trata de envolverse lo mínimo posible.</w:t>
      </w:r>
    </w:p>
    <w:p>
      <w:pPr>
        <w:pStyle w:val="Normal"/>
        <w:spacing w:lineRule="atLeast" w:line="240"/>
        <w:rPr/>
      </w:pPr>
      <w:r>
        <w:rPr>
          <w:rFonts w:eastAsia="Arial" w:cs="Arial" w:ascii="Arial" w:hAnsi="Arial"/>
        </w:rPr>
        <w:tab/>
        <w:t>El señor Fleumático es tan calmo y despreocupado que jamás parece perturbarse, no importa cuales sean las circunstancias. Posee un punto de ebullición muy alto y raramente explota en risas o rabia, manteniendo siempre sus emociones bajo control.</w:t>
      </w:r>
    </w:p>
    <w:p>
      <w:pPr>
        <w:pStyle w:val="Normal"/>
        <w:spacing w:lineRule="atLeast" w:line="240"/>
        <w:rPr/>
      </w:pPr>
      <w:r>
        <w:rPr>
          <w:rFonts w:eastAsia="Arial" w:cs="Arial" w:ascii="Arial" w:hAnsi="Arial"/>
        </w:rPr>
        <w:tab/>
        <w:t>Es el único tipo de temperamento coherente. Bajo la personalidad fria, reticiente, casi tímida del señor Fleumático, existe una combinación muy eficiente de habilidades. Siente mucho más emoción de la que demuestra y tiene gran capacidad de apreciar las bellas artes y las mejores cosas de la vida.</w:t>
      </w:r>
    </w:p>
    <w:p>
      <w:pPr>
        <w:pStyle w:val="Normal"/>
        <w:spacing w:lineRule="atLeast" w:line="240"/>
        <w:rPr/>
      </w:pPr>
      <w:r>
        <w:rPr>
          <w:rFonts w:eastAsia="Arial" w:cs="Arial" w:ascii="Arial" w:hAnsi="Arial"/>
        </w:rPr>
        <w:tab/>
        <w:t>Al señor Fleumático no le faltan amigos, porque le gusta el convivio social y tiene un mordaz senso del humor ingénito. Es el tipo de individuo que consigue mantener muchas personas riéndose sin jamás dejar escapar una sonrisa. Posee la capacidad única de encontrar algo bueno en los otros y en sus acciones. Posee un cerebro organizado, óptima memoria y, frecuentemente, es un buen imitador. Una de sus mayores fuentes de placer es “picanear” o divertirse a costa de los otros tipos de temperamentos. Se siente irritado con el entusiasmo desorientado e inquieto del sanguíneo y siempre le muestra esa futilidad. Queda aborrecido con las disposiciones sombrías del melancólico y está siempre dispuesto a ridiculizarlo. Siente enorme placer en lanzar un chorro de agua helada en los planes efervecentes y en las ambiciones del Colérico.</w:t>
      </w:r>
    </w:p>
    <w:p>
      <w:pPr>
        <w:pStyle w:val="Normal"/>
        <w:spacing w:lineRule="atLeast" w:line="240"/>
        <w:rPr/>
      </w:pPr>
      <w:r>
        <w:rPr>
          <w:rFonts w:eastAsia="Arial" w:cs="Arial" w:ascii="Arial" w:hAnsi="Arial"/>
        </w:rPr>
        <w:tab/>
        <w:t>Tiene una profunda tendencia a ser un espectador de la vida y trata de no envolverse en las actividades del prójimo. En realidad, es generalmente con gran reluctancia que se siente motivado a cualquier forma de actividad fuera de su rutina diaria. Eso no significa que no evalúe la necesidad de acción y las dificultades de los otros. Él y el señor Colérico pueden percibir la misma injusticia social, pero sus reacciones son enteramente diferentes. El espíritu de lucha del Colérico lo hará decir: “Organizémonos en una comisión y una campaña orientada para hacer alguna cosa sobre esto”. El señor Fleumático, probablemente, diría: “Estas condiciones son terribles. ¿Por qué alguien no toma la iniciativa de solucionar el problema ?”. El señor Fleumático es generalmente simpático y de buen corazón, pero raramente deja transparecer sus verdaderos sentimientos. Sin embargo, una vez incitado a la acción, demuestra ser una persona muy capaz y eficiente. Nunca aceptará la lideranza por su propia voluntad, pero cuando ella le es impuesta, prueba ser un jefe capaz. Ejerce una influencia conciliadora sobre las personas y es un pacificador inna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ab/>
        <w:t>Ahora que ya conocieron los cuatro temperamentos, comprenden, sin duda, porque “las personas son individuos”. No existen apenas cuatro tipos de temperamentos que producen esas diferencias, sino que también las combinaciones, mezclas y grados de temperamento que multiplican las posibles diferencias. A pesar de todo eso, sin embargo, la mayoría de las personas revela un padrón de procedimiento que indica su inclinación para uno de los temperamentos básicos.</w:t>
      </w:r>
    </w:p>
    <w:p>
      <w:pPr>
        <w:pStyle w:val="Normal"/>
        <w:spacing w:lineRule="atLeast" w:line="240"/>
        <w:rPr/>
      </w:pPr>
      <w:r>
        <w:rPr>
          <w:rFonts w:eastAsia="Arial" w:cs="Arial" w:ascii="Arial" w:hAnsi="Arial"/>
        </w:rPr>
        <w:tab/>
        <w:t>Recientemente tuve una experiencia que retrató graficamente la diferencia de temperamento. Tuve la necesidad de adquirir una máquina Fax mientras hacía unas presentaciones en un campamento de verano de una escuela secundaria. Cuando llegué para comprarla, encontré nueve personas trabajando con ahinco. El ambiente calmo, ordenado y eficiente me hizo comprender que estaba delante de individuos de temperamentos predominantemente Melancólico o Fleumático.</w:t>
      </w:r>
    </w:p>
    <w:p>
      <w:pPr>
        <w:pStyle w:val="Normal"/>
        <w:spacing w:lineRule="atLeast" w:line="240"/>
        <w:ind w:left="0" w:right="0" w:hanging="0"/>
        <w:rPr>
          <w:rFonts w:ascii="Arial" w:hAnsi="Arial" w:eastAsia="Arial" w:cs="Arial"/>
        </w:rPr>
      </w:pPr>
      <w:r>
        <w:rPr>
          <w:rFonts w:eastAsia="Arial" w:cs="Arial" w:ascii="Arial" w:hAnsi="Arial"/>
        </w:rPr>
        <w:tab/>
        <w:t>Más tarde eso fue confirmado, cuando el superintendente calculó cuidadosamente mi cuenta y se rehusó a aceptar mi dinero, porque era contra las reglas. En vez de eso, me llevó meticulosamente al tesorero, que nos condujo al guarda-libros, que por su vez nos acompañó al cajero, el cual, finalmente, hizo los arreglos necesarios para que yo pagase mis $ 1,44 al operador de la conección eléctrica, el cual guardó la pequeña cantidad, para que ninguno de los registros de los libros de cuentas tuviese que ser alterado. El argumento decisivo fue la pequeña cantidad en moneda corriente, que reveló claramente el toque del perfeccionista. La cantidad fue cuidadosmaente arreglada en rumas de monedas de 25, 10 y 5 centavos (de dolar).</w:t>
      </w:r>
    </w:p>
    <w:p>
      <w:pPr>
        <w:pStyle w:val="Normal"/>
        <w:spacing w:lineRule="atLeast" w:line="240"/>
        <w:ind w:left="0" w:right="0" w:hanging="0"/>
        <w:rPr/>
      </w:pPr>
      <w:r>
        <w:rPr>
          <w:rFonts w:eastAsia="Arial" w:cs="Arial" w:ascii="Arial" w:hAnsi="Arial"/>
        </w:rPr>
        <w:tab/>
        <w:t>A medida que analizaba el ambiente tranquilo y observaba el cuidado sereno pero decisivo de ellos para con este pequeño problema, me acordé con hilaridad de la escena del escritorio de ventas, donde habían vendido el citado Fax. Allí el grupo de vendedores, el director ejecutivo, y todos los empleados eran predominantemente de temperamentos extrovertidos, Coléricos o sanguíneos. ¡El lugar era un total desorden!. Había papeles botados por todas partes, nadie atendía los teléfonos ni permanecía en sus mesas, el escritorio era un hervidero de actividades ruidosas. Finalmente, por sobre el ruido continuo de voces oi al gerente de ventas decirle al grupo de vendedores, con una mirada de desespero: “¡Uno de estos días vamos a organizar todo esto aquí!”.</w:t>
      </w:r>
    </w:p>
    <w:p>
      <w:pPr>
        <w:pStyle w:val="Normal"/>
        <w:spacing w:lineRule="atLeast" w:line="240"/>
        <w:rPr/>
      </w:pPr>
      <w:r>
        <w:rPr>
          <w:rFonts w:eastAsia="Arial" w:cs="Arial" w:ascii="Arial" w:hAnsi="Arial"/>
        </w:rPr>
        <w:tab/>
        <w:t>Esas dos escenas comprueban el contraste natural de las características heredadas que forman el temperamento humano. También destaca el hecho de que todos los cuatro temperamentos básicos que ya describimos son necesarios para dar variedad y significado a este mundo. No se puede decir que ningún temperamento sea mejor que el otro. Cada uno contiene fuerzas y riquezas, siendo que cada uno posee sus propias debilidades y peligros.</w:t>
      </w:r>
    </w:p>
    <w:p>
      <w:pPr>
        <w:pStyle w:val="Normal"/>
        <w:spacing w:lineRule="atLeast" w:line="240"/>
        <w:ind w:left="0" w:right="0" w:hanging="0"/>
        <w:rPr>
          <w:rFonts w:ascii="Arial" w:hAnsi="Arial" w:eastAsia="Arial" w:cs="Arial"/>
        </w:rPr>
      </w:pPr>
      <w:r>
        <w:rPr>
          <w:rFonts w:eastAsia="Arial" w:cs="Arial" w:ascii="Arial" w:hAnsi="Arial"/>
        </w:rPr>
        <w:tab/>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43"/>
      <w:szCs w:val="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6:22:00Z</dcterms:created>
  <dc:creator>Sergio C�rdenas</dc:creator>
  <dc:description/>
  <dc:language>en-US</dc:language>
  <cp:lastModifiedBy>Erwin Eulner M.</cp:lastModifiedBy>
  <cp:lastPrinted>1997-03-22T21:33:00Z</cp:lastPrinted>
  <dcterms:modified xsi:type="dcterms:W3CDTF">1997-07-02T20:48:00Z</dcterms:modified>
  <cp:revision>33</cp:revision>
  <dc:subject/>
  <dc:title>Una Canci�n m�s Bella</dc:title>
</cp:coreProperties>
</file>