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Artriti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4"/>
          <w:sz w:val="63"/>
          <w:szCs w:val="63"/>
        </w:rPr>
        <w:tab/>
        <w:t>“O</w:t>
      </w:r>
      <w:r>
        <w:rPr>
          <w:rFonts w:eastAsia="Arial" w:cs="Arial" w:ascii="Arial" w:hAnsi="Arial"/>
          <w:sz w:val="24"/>
          <w:szCs w:val="24"/>
        </w:rPr>
        <w:t>tra calamidad humana. Depósito de cristales de ácido úrico en el espacio articular, impidiendo su normal función. Y todo por comer ácido úrico, mejor dicho comer comidas que producen ácido úrico, por tal causa artritis y todo el resto de las demás enfermedades. Se come, se bebe, se respira y algunas personas la fuman. El único remedio si quiere eliminar ácido úrico y demás calamidades crónicas y quieren vivir sanos y sin molestias, háganse vegetarianos. Con evacuaciones normales, comiendo, bebiendo y respirando aire lo más puro. Aprenda y lea la mayor cantidad de veces posible este libro, para adquirir los conocimientos necesarios y el ácido úrico se va así como lo adquirió.</w:t>
      </w:r>
    </w:p>
    <w:p>
      <w:pPr>
        <w:pStyle w:val="Normal"/>
        <w:spacing w:lineRule="atLeast" w:line="240"/>
        <w:rPr/>
      </w:pPr>
      <w:r>
        <w:rPr>
          <w:rFonts w:eastAsia="Arial" w:cs="Arial" w:ascii="Arial" w:hAnsi="Arial"/>
          <w:sz w:val="24"/>
          <w:szCs w:val="24"/>
        </w:rPr>
        <w:tab/>
        <w:t>Sabiendo cómo comer y beber. No hay otra alternativa. El ser humano hoy en día come y bebe por costumbre; esto me gusta o no me gusta; perdió su instinto. Ahora nos toca comer, beber y respirar con inteligencia, de lo contrario nos convertiremos en verdaderas calamidades y nuestros hijos serán los herederos de estas calamidades. No hay otra alternativa, la salud es lo que es la sangre, y la sangre es lo que se come, se bebe y se respira; puesto que la sangre por osmosis aliementa las células, músculos, tendones, etc.</w:t>
      </w:r>
    </w:p>
    <w:p>
      <w:pPr>
        <w:pStyle w:val="Normal"/>
        <w:spacing w:lineRule="atLeast" w:line="240"/>
        <w:rPr/>
      </w:pPr>
      <w:r>
        <w:rPr>
          <w:rFonts w:eastAsia="Arial" w:cs="Arial" w:ascii="Arial" w:hAnsi="Arial"/>
          <w:sz w:val="24"/>
          <w:szCs w:val="24"/>
        </w:rPr>
        <w:tab/>
        <w:t>Cuando la sangre es artrítica, densa por el tóxico del ácido úrico, se atrofia y degeneran todos los músculos del cuerpo junto con los tendones, víceras, células, seguidamente fiebres reumáticas y hasta luego el ritmo del corazón, colesterol beri beri, leucemia, cáncer, etc.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Tratamiento Sintomático para las Molestia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sz w:val="24"/>
          <w:szCs w:val="24"/>
        </w:rPr>
        <w:tab/>
        <w:t>En dos ollas adecuadas, una con agua fresca, la otra con agua y cebolla rayada lo más menuda, todo lo más caliente que se pueda soportar, se comienza con agua fría y se termina con agua fría; se meten las manos o los pies alternando fría y caliente, tener más rato en el agua caliente con cebolla. Repetir esta operaciónhasta que se vayan las molestias. Terminada esta operación se da un buen masaje de jugo de limón, por todas las partes que ha tocado el agua caliente, seguidamente se hace otro masaje de aceite de almendras dulces. Se hace esta operación dos o tres veces al día.</w:t>
      </w:r>
    </w:p>
    <w:p>
      <w:pPr>
        <w:pStyle w:val="Normal"/>
        <w:spacing w:lineRule="atLeast" w:line="240"/>
        <w:rPr/>
      </w:pPr>
      <w:r>
        <w:rPr>
          <w:rFonts w:eastAsia="Arial" w:cs="Arial" w:ascii="Arial" w:hAnsi="Arial"/>
          <w:sz w:val="24"/>
          <w:szCs w:val="24"/>
        </w:rPr>
        <w:tab/>
        <w:t>Cuando es en otra parte del cuerpo y no se puede aplicar la combinación de agua fría y caliente, se emplean compresas bien gruesas, se empapa bien con el agua con cebolla (esta agua con cebolla se cuela antes de usarla), la compresa va directamente a la parte afectada, encima de la compresa se pone lana cubriéndola y encima de esta lana, el guatero con agua caliente. Cada media hora se cambia la compresa. Hacer esta operación hasta que la molestia se vaya, al final un masaje de jugo de limón, ojalá que el masaje se pueda hacer fuerte. Si la molestia es en las coyunturas, se hace al final masaje de aceite de almendras dulces.</w:t>
      </w:r>
    </w:p>
    <w:p>
      <w:pPr>
        <w:pStyle w:val="Normal"/>
        <w:spacing w:lineRule="atLeast" w:line="240"/>
        <w:rPr>
          <w:rFonts w:ascii="Arial" w:hAnsi="Arial" w:eastAsia="Arial" w:cs="Arial"/>
          <w:sz w:val="24"/>
          <w:szCs w:val="24"/>
        </w:rPr>
      </w:pPr>
      <w:r>
        <w:rPr>
          <w:rFonts w:eastAsia="Arial" w:cs="Arial" w:ascii="Arial" w:hAnsi="Arial"/>
          <w:sz w:val="24"/>
          <w:szCs w:val="24"/>
        </w:rPr>
        <w:tab/>
        <w:t>Con un régimen vegetariano y con estas aplicaciones, yo he visto manos deformadas por artritis, que quedan completamente normal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Extraído del libro: </w:t>
      </w:r>
      <w:r>
        <w:rPr>
          <w:rFonts w:eastAsia="Arial" w:cs="Arial" w:ascii="Arial" w:hAnsi="Arial"/>
          <w:b/>
          <w:bCs/>
          <w:sz w:val="24"/>
          <w:szCs w:val="24"/>
        </w:rPr>
        <w:t>“La Alimentación Vegetariana”</w:t>
      </w:r>
      <w:r>
        <w:rPr>
          <w:rFonts w:eastAsia="Arial" w:cs="Arial" w:ascii="Arial" w:hAnsi="Arial"/>
          <w:sz w:val="24"/>
          <w:szCs w:val="24"/>
        </w:rPr>
        <w:t xml:space="preserve"> de Esteban de Arechavala Larrañaga, página 56.</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5:26:00Z</dcterms:created>
  <dc:creator>Erwin Eulner M.</dc:creator>
  <dc:description/>
  <dc:language>en-US</dc:language>
  <cp:lastModifiedBy>Erwin Eulner M.</cp:lastModifiedBy>
  <cp:lastPrinted>1997-06-22T20:06:00Z</cp:lastPrinted>
  <dcterms:modified xsi:type="dcterms:W3CDTF">1997-07-02T20:16:00Z</dcterms:modified>
  <cp:revision>10</cp:revision>
  <dc:subject/>
  <dc:title>Santiago, 21-04-96</dc:title>
</cp:coreProperties>
</file>