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Carta 50 (1908)</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position w:val="-5"/>
          <w:sz w:val="54"/>
          <w:szCs w:val="54"/>
        </w:rPr>
        <w:tab/>
        <w:t>“H</w:t>
      </w:r>
      <w:r>
        <w:rPr>
          <w:rFonts w:eastAsia="Arial" w:cs="Arial" w:ascii="Arial" w:hAnsi="Arial"/>
        </w:rPr>
        <w:t>e sabido por algunos que no he vivido según los principios de la reforma pro-salud, tal como los he proclamado a través de la pluma. Pero puedo decir que, por lo que yo se, no me he apartado de esos principios. Los que han comido en mi mesa, saben que no les he puesto carne por delante ...</w:t>
      </w:r>
    </w:p>
    <w:p>
      <w:pPr>
        <w:pStyle w:val="Normal"/>
        <w:spacing w:lineRule="atLeast" w:line="240"/>
        <w:rPr>
          <w:rFonts w:ascii="Arial" w:hAnsi="Arial" w:eastAsia="Arial" w:cs="Arial"/>
        </w:rPr>
      </w:pPr>
      <w:r>
        <w:rPr>
          <w:rFonts w:eastAsia="Arial" w:cs="Arial" w:ascii="Arial" w:hAnsi="Arial"/>
        </w:rPr>
        <w:tab/>
        <w:t>Hace muchos años que tuve carne a la mesa en mi hogar. Nunca usamos té o café. He usado accidentalmente te de flor de trebol rojo como bebida caliente, pero pocos en mi familia toman algún líquido junto con las comidas. Hay nata en la mesa en vez de mantequilla, aún cuando tenemos visitas. No he usado mantequilla por muchos años.</w:t>
      </w:r>
    </w:p>
    <w:p>
      <w:pPr>
        <w:pStyle w:val="Normal"/>
        <w:spacing w:lineRule="atLeast" w:line="240"/>
        <w:rPr/>
      </w:pPr>
      <w:r>
        <w:rPr>
          <w:rFonts w:eastAsia="Arial" w:cs="Arial" w:ascii="Arial" w:hAnsi="Arial"/>
        </w:rPr>
        <w:tab/>
        <w:t>Sin embargo no tenemos un régimen pobre. Tenemos abundancia de frutas secas y conservadas. En el caso que nuestra cosecha de frutas sea pequeña, la compramos en el mercado. La hermana Gray me envía las uvas sin semillas, y estas, cocidas al vapor, dan un plato muy sabroso. Cultivamos nuestras propias frambuesas, y las usamos bastante. Las frutillas no se dan bien en esta localidad, pero nosotros compramos moras y otras variedades, manzanas y peras. También tenemos abundancia de tomates. Cultivamos aún una gran variedad de maíz dulce, y secamos una gran cantidad para ser usado en los meses de invierno. Cerca de nosotros hay una fábrica de alimentos, donde nos podemos abastecer de cereales.</w:t>
      </w:r>
    </w:p>
    <w:p>
      <w:pPr>
        <w:pStyle w:val="Normal"/>
        <w:spacing w:lineRule="atLeast" w:line="240"/>
        <w:rPr>
          <w:rFonts w:ascii="Arial" w:hAnsi="Arial" w:eastAsia="Arial" w:cs="Arial"/>
        </w:rPr>
      </w:pPr>
      <w:r>
        <w:rPr>
          <w:rFonts w:eastAsia="Arial" w:cs="Arial" w:ascii="Arial" w:hAnsi="Arial"/>
        </w:rPr>
        <w:tab/>
        <w:t>Nos esforzamos para usar de un buen discernimiento para poder determinar que combinaciones de alimento se nos adaptan mejor. Es nuestro deber actuar prudentemente en lo que concierne a nuestros hábitos de comer, ser temperantes, y aprender de causa para efecto. Caso hagamos nuestra parte, el Señor hará la suya en conservarnos la energía cerebro-nerviosa.</w:t>
      </w:r>
    </w:p>
    <w:p>
      <w:pPr>
        <w:pStyle w:val="Normal"/>
        <w:spacing w:lineRule="atLeast" w:line="240"/>
        <w:rPr>
          <w:rFonts w:ascii="Arial" w:hAnsi="Arial" w:eastAsia="Arial" w:cs="Arial"/>
        </w:rPr>
      </w:pPr>
      <w:r>
        <w:rPr>
          <w:rFonts w:eastAsia="Arial" w:cs="Arial" w:ascii="Arial" w:hAnsi="Arial"/>
        </w:rPr>
        <w:tab/>
        <w:t>Por más de 40 años no he tomado sino dos comidas por día. Y si tengo un trabajo especialmente importante para hacer, limito la cantidad de alimento que tomo. Considero como deber rehusarme a colocar en el estómago cualquier comida que tengo razón de creer que va a causar perturbación. Mi mente necesita ser santificada para Dios, y necesito guardarme cuidadosamente contra cualquier hábito que tienda a disminuirme las facultades del intelecto.</w:t>
      </w:r>
    </w:p>
    <w:p>
      <w:pPr>
        <w:pStyle w:val="Normal"/>
        <w:spacing w:lineRule="atLeast" w:line="240"/>
        <w:rPr>
          <w:rFonts w:ascii="Arial" w:hAnsi="Arial" w:eastAsia="Arial" w:cs="Arial"/>
        </w:rPr>
      </w:pPr>
      <w:r>
        <w:rPr>
          <w:rFonts w:eastAsia="Arial" w:cs="Arial" w:ascii="Arial" w:hAnsi="Arial"/>
        </w:rPr>
        <w:tab/>
        <w:t>Me encuentro ahora en mi octogésimo primer año, y puedo testificar que, como una familia, no deseamos las ollas de carne de Egipto. He conocido alguna cosa de los beneficios a ser recibidos mediante el vivir los principios de la reforma pro-salud. Considero un privilegio, así como un deber, ser adepta de la reforma pro-salud.</w:t>
      </w:r>
    </w:p>
    <w:p>
      <w:pPr>
        <w:pStyle w:val="Normal"/>
        <w:spacing w:lineRule="atLeast" w:line="240"/>
        <w:rPr>
          <w:rFonts w:ascii="Arial" w:hAnsi="Arial" w:eastAsia="Arial" w:cs="Arial"/>
        </w:rPr>
      </w:pPr>
      <w:r>
        <w:rPr>
          <w:rFonts w:eastAsia="Arial" w:cs="Arial" w:ascii="Arial" w:hAnsi="Arial"/>
        </w:rPr>
        <w:tab/>
        <w:t>Siento mucho, sin embargo, que existan tantos entre nuestro pueblo que no siguen estrictamente la luz sobre la reforma pro-salud. Aquellos que, en sus hábitos, transgreden los principios de la salud, y no le dan atención a la luz que el Señor les dio, sufrirán ciertamente las consecuencias.</w:t>
      </w:r>
    </w:p>
    <w:p>
      <w:pPr>
        <w:pStyle w:val="Normal"/>
        <w:spacing w:lineRule="atLeast" w:line="240"/>
        <w:rPr>
          <w:rFonts w:ascii="Arial" w:hAnsi="Arial" w:eastAsia="Arial" w:cs="Arial"/>
        </w:rPr>
      </w:pPr>
      <w:r>
        <w:rPr>
          <w:rFonts w:eastAsia="Arial" w:cs="Arial" w:ascii="Arial" w:hAnsi="Arial"/>
        </w:rPr>
        <w:tab/>
        <w:t xml:space="preserve">Os escribo estos detalles para que sepáis como responder a cualquiera que ponga en duda mi manera de comer ... </w:t>
      </w:r>
    </w:p>
    <w:p>
      <w:pPr>
        <w:pStyle w:val="Normal"/>
        <w:spacing w:lineRule="atLeast" w:line="240"/>
        <w:rPr/>
      </w:pPr>
      <w:r>
        <w:rPr>
          <w:rFonts w:eastAsia="Arial" w:cs="Arial" w:ascii="Arial" w:hAnsi="Arial"/>
        </w:rPr>
        <w:tab/>
        <w:t>Considero que una de las razones por las cuales he sido capaz de hacer tanto trabajo, tanto en hablar como en escribir, es ser estrictamente temperante en la comida. Si me ponen delante de varios platos, me esfuerzo por escoger apenas los que se que me harán bien. Soy así habilitada a conservar claras las facultades mentales. Me rehuso a colocar en el estómago, concientemente, cualquier cosa que ocasione fermentación. Este es el deber de todo adepto de la reforma pro-salud. Necesitamos razonar de causa para efecto. Es nuestro deber ser temperantes en to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por la primera vez me vino el mensaje de la reforma alimenticia, yo era muy débil, sujeta a frecuentes desmayos. Le pedí a Dios que me ayudase, y Él me presentó la gran cuestión de la reforma en la alimentación. Me reveló que los que están guardando Sus mandamientos, deberán ser colocados en relación sagrada con Él y, por medio de la temperancia observada en el comer y en el beber, conservar el espíritu y el cuerpo en las condiciones más favorables para Su servicio. Esa luz me ha sido una gran bendición. Tomé posición como observadora de la reforma del régimen alimenticio, sabiendo que el Señor me fortalecería. Hoy día tengo mejor salud que en mi juventud, apesar de mi edad.</w:t>
      </w:r>
    </w:p>
    <w:p>
      <w:pPr>
        <w:pStyle w:val="Normal"/>
        <w:spacing w:lineRule="atLeast" w:line="240"/>
        <w:ind w:left="0" w:right="0" w:hanging="0"/>
        <w:rPr>
          <w:rFonts w:ascii="Arial" w:hAnsi="Arial" w:eastAsia="Arial" w:cs="Arial"/>
        </w:rPr>
      </w:pPr>
      <w:r>
        <w:rPr>
          <w:rFonts w:eastAsia="Arial" w:cs="Arial" w:ascii="Arial" w:hAnsi="Arial"/>
        </w:rPr>
        <w:tab/>
        <w:t>Hubo quien alegase que no he seguido los principios de la reforma alimenticia, tales como los defiendo con mi pluma; puedo, sin embargo, decir que he sido fiel a esa reforma. Los miembros de mi familia saben que eso es la verdad”.</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rPr>
      </w:pPr>
      <w:r>
        <w:rPr>
          <w:rFonts w:eastAsia="Arial" w:cs="Arial" w:ascii="Arial" w:hAnsi="Arial"/>
          <w:b/>
          <w:bCs/>
        </w:rPr>
        <w:t>Consejos Sobre Régimen Alimenticio: 492-494</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2:40:00Z</dcterms:created>
  <dc:creator>Erwin Eulner M.</dc:creator>
  <dc:description/>
  <dc:language>en-US</dc:language>
  <cp:lastModifiedBy>Erwin Eulner M.</cp:lastModifiedBy>
  <cp:lastPrinted>1998-06-17T03:30:00Z</cp:lastPrinted>
  <dcterms:modified xsi:type="dcterms:W3CDTF">1998-06-17T03:31:00Z</dcterms:modified>
  <cp:revision>8</cp:revision>
  <dc:subject/>
  <dc:title>Santiago, 21-04-96</dc:title>
</cp:coreProperties>
</file>