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ugar Blue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1.- Personal e Intransferib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tab/>
        <w:t>“A</w:t>
      </w:r>
      <w:r>
        <w:rPr>
          <w:rFonts w:eastAsia="Arial" w:cs="Arial" w:ascii="Arial" w:hAnsi="Arial"/>
        </w:rPr>
        <w:t>ños atrás, cuando yo era completamente ignorante acerca de la sacarosa (C12H22O11)), presencié un inolvidable encuentro entre la actriz Gloria Swanson y un puñado de azúcar. Yo era uno de los convidados para un cocktail ofrecido a la prensa en la oficina de un abogado, en la Quinta Avenida, en Nueva York. La reunión ya estaba bien animada cuando llegué. La Srta. Swanson, más alerta y atenta que cualquier otro de los presentes, retiró su bolsa de la silla que estaba a su lado y me hizo señas para que me sentase a su lado. Yo nunca la había visto fuera del cine. No esperaba encontrarla allí. No estaba, de forma alguna, preparado para eso.</w:t>
      </w:r>
    </w:p>
    <w:p>
      <w:pPr>
        <w:pStyle w:val="Normal"/>
        <w:spacing w:lineRule="atLeast" w:line="240"/>
        <w:rPr/>
      </w:pPr>
      <w:r>
        <w:rPr>
          <w:rFonts w:eastAsia="Arial" w:cs="Arial" w:ascii="Arial" w:hAnsi="Arial"/>
        </w:rPr>
        <w:tab/>
        <w:t>Un garzón llegó con unos aperitivos, carne ahumada con pan centeno, salame con pumpernickel, tazas de café y azúcar. Los colegas presentes, de diversos diarios de Nueva York, continuaron hablando mientras las raciones iban siendo servidas. Yo saqué mi sandwich, levanté la tapa de la taza de café y tomé una cucharada de azúcar. Cuando iba a colocarla en mi taza, escuché su susurro autoritario:</w:t>
      </w:r>
    </w:p>
    <w:p>
      <w:pPr>
        <w:pStyle w:val="Normal"/>
        <w:spacing w:lineRule="atLeast" w:line="240"/>
        <w:rPr>
          <w:rFonts w:ascii="Arial" w:hAnsi="Arial" w:eastAsia="Arial" w:cs="Arial"/>
        </w:rPr>
      </w:pPr>
      <w:r>
        <w:rPr>
          <w:rFonts w:eastAsia="Arial" w:cs="Arial" w:ascii="Arial" w:hAnsi="Arial"/>
        </w:rPr>
        <w:tab/>
        <w:t>“Esa cosa es un veneno”, me dijo ella. “Yo no dejaría que eso entrase en mi casa, y menos aún en mi cuerpo”.</w:t>
      </w:r>
    </w:p>
    <w:p>
      <w:pPr>
        <w:pStyle w:val="Normal"/>
        <w:spacing w:lineRule="atLeast" w:line="240"/>
        <w:rPr/>
      </w:pPr>
      <w:r>
        <w:rPr>
          <w:rFonts w:eastAsia="Arial" w:cs="Arial" w:ascii="Arial" w:hAnsi="Arial"/>
        </w:rPr>
        <w:tab/>
        <w:t xml:space="preserve">Volviendo del precipicio en que caí, la miré. Aquellos inmensos ojos azules se agrandaron, unos dientes preciosos, su marca registrada, brillaron por detrás de aquella sonrisa que más me pareció una mordida. Ella era Carrie Nation enfrentando al demonio malo. William Jennings Bryan mirando la Cruz Dorada, Moisés con una costilla de chancho en su plato. Dejé caer el azúcar como un niño sorprendido con la muñeca en el azucarero. Noté que frente a la Srta. Swanson no había la misma comida que nos era servido a nosotros. No participaban de nuestra comida. Ella había traído su comida, algo que había crecido en la huerta, sin vaporizaciones. Ella me ofreció un pedazo. Nunca había probado nada tan rico. </w:t>
      </w:r>
    </w:p>
    <w:p>
      <w:pPr>
        <w:pStyle w:val="Normal"/>
        <w:spacing w:lineRule="atLeast" w:line="240"/>
        <w:rPr>
          <w:rFonts w:ascii="Arial" w:hAnsi="Arial" w:eastAsia="Arial" w:cs="Arial"/>
        </w:rPr>
      </w:pPr>
      <w:r>
        <w:rPr>
          <w:rFonts w:eastAsia="Arial" w:cs="Arial" w:ascii="Arial" w:hAnsi="Arial"/>
        </w:rPr>
        <w:tab/>
        <w:t>Todos nosotros ciertamente ya escuchamos las leyendas sobre el exótico régimen alimenticio de Gloria Swanson. Viéndola de cerca, cara a cara, es imposible dudar de que ella está en lo correcto.</w:t>
      </w:r>
    </w:p>
    <w:p>
      <w:pPr>
        <w:pStyle w:val="Normal"/>
        <w:spacing w:lineRule="atLeast" w:line="240"/>
        <w:rPr/>
      </w:pPr>
      <w:r>
        <w:rPr>
          <w:rFonts w:eastAsia="Arial" w:cs="Arial" w:ascii="Arial" w:hAnsi="Arial"/>
        </w:rPr>
        <w:tab/>
        <w:t>“Antiguamente yo quedaba lívida cuando veía a alguien comiendo veneno”, dijo ella. “Pero aprendí que cada uno debe encontrar su propio camino, el largo camino. Ahora, pueden comer pasto delante de mi, que no me arrugo. Continúe”, dijo ella, desafiándome a mezclar el azúcar en mi café. “Coma ese azúcar blanco, mátese. Vea si me importa un poquito”. Una vez más ella lanzó aquella sonrisa-mordida que me persiguió por varios días.</w:t>
      </w:r>
    </w:p>
    <w:p>
      <w:pPr>
        <w:pStyle w:val="Normal"/>
        <w:spacing w:lineRule="atLeast" w:line="240"/>
        <w:rPr/>
      </w:pPr>
      <w:r>
        <w:rPr>
          <w:rFonts w:eastAsia="Arial" w:cs="Arial" w:ascii="Arial" w:hAnsi="Arial"/>
        </w:rPr>
        <w:tab/>
        <w:t>Cada vez que mi mano buscaba la cucharadita de azúcar, la retiraba y pensaba en las implicaciones de este acto. Usted nunca entenderá que está atrapado, hasta que coloca en la cabeza que nunca más va a hacer determinada cosa; entonces, usted descubre que su cabeza no está al control de la situación. Descubrí que era viciado en azúcar. Un gran vicio. Quería abandonarlo, pero no sabía cómo. Era un vicio que me acompañaba hacía años.</w:t>
      </w:r>
    </w:p>
    <w:p>
      <w:pPr>
        <w:pStyle w:val="Normal"/>
        <w:spacing w:lineRule="atLeast" w:line="240"/>
        <w:rPr>
          <w:rFonts w:ascii="Arial" w:hAnsi="Arial" w:eastAsia="Arial" w:cs="Arial"/>
        </w:rPr>
      </w:pPr>
      <w:r>
        <w:rPr>
          <w:rFonts w:eastAsia="Arial" w:cs="Arial" w:ascii="Arial" w:hAnsi="Arial"/>
        </w:rPr>
        <w:tab/>
        <w:t>Debo haber sido atrapado muy temprano, ya que mi más remota memoria que tengo de la hora de la comida en la casa de mi familia era un purgatorio de carne y papas, por el cual tenía que pasar hacia el camino del cielo: un dulce postre.</w:t>
      </w:r>
    </w:p>
    <w:p>
      <w:pPr>
        <w:pStyle w:val="Normal"/>
        <w:spacing w:lineRule="atLeast" w:line="240"/>
        <w:rPr/>
      </w:pPr>
      <w:r>
        <w:rPr>
          <w:rFonts w:eastAsia="Arial" w:cs="Arial" w:ascii="Arial" w:hAnsi="Arial"/>
        </w:rPr>
        <w:tab/>
        <w:t>La abuela tenía siempre un saco de cincuenta kilos de buena azúcar de betarraga de Michigan, en la despensa al lado de la cocina, con una generosa concha de metal encima. Cuando, durante la Ley Seca, yo recogía para ella dientes de león, ella los lavaba y los colocaba a secar en un inmenso pote de barro, les rociaba azúcar y limón por encima, para apresurar la fermentación, produciendo así, un vino ilegal. Me acuerdo que ella colocaba azúcar en tortas de cereza y de manzana, en bolos y frituras y, durante el otoño, en enormes potes de duraznos y ciruelas hirviendo para hacer conservas. El azúcar entraba en la salsa de tomates y en todos los tipos de picles, dulces y ácidos. Cuando llegábamos de la escuela la Sra. Moulton, nuestra vecina y cocinera, nos daba un pedazo de pan caliente con mantequilla y mucha chancaca.</w:t>
      </w:r>
    </w:p>
    <w:p>
      <w:pPr>
        <w:pStyle w:val="Normal"/>
        <w:spacing w:lineRule="atLeast" w:line="240"/>
        <w:rPr/>
      </w:pPr>
      <w:r>
        <w:rPr>
          <w:rFonts w:eastAsia="Arial" w:cs="Arial" w:ascii="Arial" w:hAnsi="Arial"/>
        </w:rPr>
        <w:tab/>
        <w:t>Es posible acordarse, pero más difícil de creer, lo que significaba vivir en una ciudad pequeña del Medio-Oeste americano hace cincuenta años (este libro fue escrito en 1975). Las familias controlaban total y completamente lo que los niños comían. Nosotros eramos muy pequeños para opinar sobre ese asunto. Nuestros padres eran nuestros protectores. Todos sabían aquello que ellos permitirían y aquello que no permitirían. Comer un hamburger o beber una Coca-Cola era tan difícil como robar un banco o perder la misa del domingo.</w:t>
      </w:r>
    </w:p>
    <w:p>
      <w:pPr>
        <w:pStyle w:val="Normal"/>
        <w:spacing w:lineRule="atLeast" w:line="240"/>
        <w:rPr/>
      </w:pPr>
      <w:r>
        <w:rPr>
          <w:rFonts w:eastAsia="Arial" w:cs="Arial" w:ascii="Arial" w:hAnsi="Arial"/>
        </w:rPr>
        <w:tab/>
        <w:t>La ciudad tenía solamente un restaurante, donde anteriormente había existido un saloon. Si, por algún acaso, yo entrase en un almacén con una moneda para comprar alguna cosa, el propietario llamaría a mi padre y yo tendría que verme con él a la noche. Todos los tres almacenes tenían balcones con dulces y la lanchonete de la esquina vendía bebidas artificiales (refrigerantes: Coca-Cola, Pepsi, Etc. Etc). Helados era algo que se hacía en casa para la comida del domingo. En ocasiones especiales, podría ser encomendado en la lanchonete y ser entregado rápidamente por un atleta local. Hielo seco y refrigerador eran cosas del año 2001.</w:t>
      </w:r>
    </w:p>
    <w:p>
      <w:pPr>
        <w:pStyle w:val="Normal"/>
        <w:spacing w:lineRule="atLeast" w:line="240"/>
        <w:rPr/>
      </w:pPr>
      <w:r>
        <w:rPr>
          <w:rFonts w:eastAsia="Arial" w:cs="Arial" w:ascii="Arial" w:hAnsi="Arial"/>
        </w:rPr>
        <w:tab/>
        <w:t>Desayuno, almuerzo y cena, o se comía en casa, bajo la mirada vigilantes de la Sra. Moulton, o no se comía. No había manera de abrir el refrigerador lejos de sus ojos vigilantes. Fuimos la primera familia de la ciudad que tuvo un refrigerador. Cubos de hielo hechos en casa eran una invención más maravillosa y misteriosa que la radio. El sótano comenzó a entrar en desuso. La costumbre de hacer conservas en casa comenzó a dar lugar a las compras en los locales comercia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Bebidas gasificadas, Coca-Cola y otros refrigerantes, simplemente no existían para nosotros. Teníamos Canada Dry, pero hacía parte del stock que papá mantenía durante la Ley Seca, para que la gente grande bebiese de vez en cuando, con whisky canadiense contrabandeado. Sólo mucho más tarde, cuando yo tenía ocho años, un visitante del mundo exterior introdujo la decadente idea de colocar un poco de helado dentro de una taza lleno de aquello. Habríamos conocido esas cosas antes si hubiésemos asistido a aquellas películas corruptoras, pero eso estaba más allá de nuestro muro, al otro lado de la línea del tren. Algodón dulce y otros dulces, vendidos en ferias y basares, eran tan prohibidos como las películas. “Te va a dejar enfermo”, decían. Cuando veíamos a otros niños comiendo esas cosas, sin entrar en convulsiones, llamábamos la atención de nuestros padres, pero esas evidencias pseudo-científicas nunca surtieron efecto.</w:t>
      </w:r>
    </w:p>
    <w:p>
      <w:pPr>
        <w:pStyle w:val="Normal"/>
        <w:spacing w:lineRule="atLeast" w:line="240"/>
        <w:rPr/>
      </w:pPr>
      <w:r>
        <w:rPr>
          <w:rFonts w:eastAsia="Arial" w:cs="Arial" w:ascii="Arial" w:hAnsi="Arial"/>
        </w:rPr>
        <w:tab/>
        <w:t>Mis primeros pecados fueron cometidos las primeras vacaciones de verano que pasamos en Crystal Lake. En comparación con la ciudad en que vivíamos, Crystal Lake parecía Babilonia o Las Vegas. Tenía un casino sobre las aguas, donde las personas bailaban en lo oscuro, al sonido de un conjunto que decía ser de Hollywood. Tenía un campo de golf, canchas de tenis y barcos para correr, indios vendiendo cestas trenzadas a mano para turistas de fin de semana, niñas que fumaban, muchachos que iban a nadar desnudos en la noche y puestos de bencina con carpas donde las botellas de agua con azúcar en technicolor estaban siempre en el hielo: naranja, cereza, frutillas, limón y una cosa llamada Río Verde. Yo no le daba mucha importancia a estos sabores familiares. La de uva, roja oscura, me inició en el camino de la perdición.  No había probado nada semejante en casa. El burbujeante viaje sabor uva era una cosa que yo no podía evitar. Pasé a sentir una extraña afinidad con el borracho de la ciudad.</w:t>
      </w:r>
    </w:p>
    <w:p>
      <w:pPr>
        <w:pStyle w:val="Normal"/>
        <w:spacing w:lineRule="atLeast" w:line="240"/>
        <w:rPr/>
      </w:pPr>
      <w:r>
        <w:rPr>
          <w:rFonts w:eastAsia="Arial" w:cs="Arial" w:ascii="Arial" w:hAnsi="Arial"/>
        </w:rPr>
        <w:tab/>
        <w:t>Me acuerdo de la primera vez que le saqué dinero a mi mamá de su cartera, mientras ella dormía. Cinco centavos de cada vez. Si ella no tenía una moneda de cinco centavos, yo no me atrevía a sacarle una de diez. Por lo que sabía, dos botellas podían ser una dosis fatal. Mis encías podrían ponerse demasiado rojas o mis dientes podrían comenzar a disolverse. Pero yo estaba atento para no echar a perder toda la fiesta.</w:t>
      </w:r>
    </w:p>
    <w:p>
      <w:pPr>
        <w:pStyle w:val="Normal"/>
        <w:spacing w:lineRule="atLeast" w:line="240"/>
        <w:rPr/>
      </w:pPr>
      <w:r>
        <w:rPr>
          <w:rFonts w:eastAsia="Arial" w:cs="Arial" w:ascii="Arial" w:hAnsi="Arial"/>
        </w:rPr>
        <w:tab/>
        <w:t>Pasamos las vacaciones de verano en Crystal Lake hasta que yo completé los doce o trece años. En esa época estaba ganando US$ 75 por semana durante las vacaciones de invierno, una increíble fortuna para aquellos días, como un precoz pianista de jazz en una estación de radio. Pero yo no podía pagar con un cheque en el puesto que quedaba a la orilla del camino. Cuando mi vicio de verano, el refrigerante de uva, quedó fuera de control, tuve que mentir, engañar y robar para mantenerlo.</w:t>
      </w:r>
    </w:p>
    <w:p>
      <w:pPr>
        <w:pStyle w:val="Normal"/>
        <w:spacing w:lineRule="atLeast" w:line="240"/>
        <w:rPr/>
      </w:pPr>
      <w:r>
        <w:rPr>
          <w:rFonts w:eastAsia="Arial" w:cs="Arial" w:ascii="Arial" w:hAnsi="Arial"/>
        </w:rPr>
        <w:tab/>
        <w:t>El día en que mi voz comenzó a cambiar fue el comienzo del fin de mi carrera radiofónica. Si mi voz no sonase como la de un niño, no habría nada de extraordinario con el modo con que tocaba el piano. La pubertad también trajo otros horrores. Mi rostro, mi cuello y mis espaldas explotaban en repugnantes espinas. Al principio pensé que fuese lepra y resé algunas novenas. No había visto nada parecido en jóvenes más adultos. Tal vez yo era el único que reparaba en mis defectos. Tenía vergüenza de usar trajes de baño que dejasen el pecho al descubierto y que estaban de moda. La enfermera de la familia sugirió Noxzema. La lavandera de la familia quedó impresionada cuando no funcionó.</w:t>
      </w:r>
    </w:p>
    <w:p>
      <w:pPr>
        <w:pStyle w:val="Normal"/>
        <w:spacing w:lineRule="atLeast" w:line="240"/>
        <w:rPr/>
      </w:pPr>
      <w:r>
        <w:rPr>
          <w:rFonts w:eastAsia="Arial" w:cs="Arial" w:ascii="Arial" w:hAnsi="Arial"/>
        </w:rPr>
        <w:tab/>
        <w:t>Ahora se que estaba pagando por mis pecados. Si alguien me hubiese explicado eso, me habría ahorrado varios años de agonía. ¿Pero quién sabía de mi hábito secreto de comer azúcar? ¿Quién podría haberlo imaginado? ¿Dónde estaba el médico de la familia?</w:t>
      </w:r>
    </w:p>
    <w:p>
      <w:pPr>
        <w:pStyle w:val="Normal"/>
        <w:spacing w:lineRule="atLeast" w:line="240"/>
        <w:rPr/>
      </w:pPr>
      <w:r>
        <w:rPr>
          <w:rFonts w:eastAsia="Arial" w:cs="Arial" w:ascii="Arial" w:hAnsi="Arial"/>
        </w:rPr>
        <w:tab/>
        <w:t>Bien, nuestra ciudad tenía uno, pero no era el Dr. Marcus Welby, de la serie de TV. Él vivía al otro lado de la calle, frente a nuestra casa, y uno de los terrores de la ciudad era el simple pensamiento de una posible emergencia, cuando nadie más estuviese cerca a no ser el Dr. Hudson. El Dr. Hudson era un viciado en drogas. Pero esto no era comentado. Los vecinos decían simplemente “Pobre Dr. Hudson”. A veces, el buen doctor vagaba por la ciudad como un zombi. Tenía un bangalow atrás de la casa, donde funcionaba su consultorio. En la noche, los niños se acercaban hasta la ventana y lo espiaban cuando estaba sentado en su silla de cuero negro, completamente fuera de sí.</w:t>
      </w:r>
    </w:p>
    <w:p>
      <w:pPr>
        <w:pStyle w:val="Normal"/>
        <w:spacing w:lineRule="atLeast" w:line="240"/>
        <w:rPr/>
      </w:pPr>
      <w:r>
        <w:rPr>
          <w:rFonts w:eastAsia="Arial" w:cs="Arial" w:ascii="Arial" w:hAnsi="Arial"/>
        </w:rPr>
        <w:tab/>
        <w:t>Cuando ocurría un accidente en la ciudad, bomberos voluntarios quebraban la puerta del consultorio del doctor, le tiraban un balde de agua y lo mantenían en pie, mientras él hacía un torniquete en el brazo de un campesino que se hubiese herido en una máquina cualquiera. Después de esto, llevaban a la víctima a la ciudad más próxima. Si usted pudiese, como nosotros podíamos, llamaría al médico de la ciudad más próxima por teléfono.</w:t>
      </w:r>
    </w:p>
    <w:p>
      <w:pPr>
        <w:pStyle w:val="Normal"/>
        <w:spacing w:lineRule="atLeast" w:line="240"/>
        <w:rPr/>
      </w:pPr>
      <w:r>
        <w:rPr>
          <w:rFonts w:eastAsia="Arial" w:cs="Arial" w:ascii="Arial" w:hAnsi="Arial"/>
        </w:rPr>
        <w:tab/>
        <w:t>Así, ninguno de nosotros buscaba un médico hasta que estuviese bien enfermo. Me enviaban al dentista dos veces por año, cuando eso se hizo moda. El dentista relacionaba las caries con excesos de dulces. Pero yo nunca escuché a un médico abrir la boca sobre este asunto.</w:t>
      </w:r>
    </w:p>
    <w:p>
      <w:pPr>
        <w:pStyle w:val="Normal"/>
        <w:spacing w:lineRule="atLeast" w:line="240"/>
        <w:rPr/>
      </w:pPr>
      <w:r>
        <w:rPr>
          <w:rFonts w:eastAsia="Arial" w:cs="Arial" w:ascii="Arial" w:hAnsi="Arial"/>
        </w:rPr>
        <w:tab/>
        <w:t>Los más viejos, como mi abuela, hablaban sobre el comer en exceso: te vas a enfermar, o sea, te va a hacer mal al estómago, con posibilidad de vomitar y otras cosas semejantes. ¿Cómo podría yo relacionar mis problemas de la piel con mis vicios secretos? Comencé a notar que algunos niños de mi edad tenían problemas con la piel, pero no todos. Después, escuché rumores de que mi enfermedad podría ser el resultado de excesiva masturbación.</w:t>
      </w:r>
    </w:p>
    <w:p>
      <w:pPr>
        <w:pStyle w:val="Normal"/>
        <w:spacing w:lineRule="atLeast" w:line="240"/>
        <w:rPr/>
      </w:pPr>
      <w:r>
        <w:rPr>
          <w:rFonts w:eastAsia="Arial" w:cs="Arial" w:ascii="Arial" w:hAnsi="Arial"/>
        </w:rPr>
        <w:tab/>
        <w:t>Yo tenía un amigo cuyo hermano estaba en un seminario católico en Chicago, estudiando para ser padre. Era la gran autoridad en leyes canónicas y sexo. Él había difundido la idea de que en la arquidiócesis de Chicago la masturbación era apenas un pecado venial. Si usted se masturbase en Michigan, era pecado mortal. En Illinois, usted podría tener una “fiesta” solitaria en la noche, lavar los pantalones en la mañana y salir corriendo para la comun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asé a ahogar mis penas en leche con malta, que descubrí durante la enseñanza media. En esta época, nos habíamos cambiado para una ciudad mayor y yo tenía que andar muchos kilómetros hasta la escuela, la cual quedaba en el centro de la ciudad. Yo ganaba diez centavos por día para pagar el pasaje de la micro, cinco centavos de ida y cinco centavos de vuelta. ¿Comida? Me rehusaba a traer de casa esas cosas tan deselegantes como sandwiches y frutas. El crack de 1929 estaba atrás de nosotros. Las cosas estaban feas por todos lados. Una lanchonete (lugar donde se come comida chatarra) barata en el centro de la ciudad vendía leche con malta en tamaño especial, el máximo que sería posible beber por diez centavos. Por dos años, anduve a pie, bajo cualquier clima, sólo para poder tener aquellos diez centavos y mandarme para dentro cinco leches con malta por semana. Mis problemas de piel iban de mal en peor. Me acuerdo que me sentía mortificado cuando tenía que tomar un baño de ducha en el gimnasio de la escuela. Entonces, escuché rumores de que el acné podría ser causado por represión sexual. Las almas libres, me dijeron, no tenían este tipo de problema. Yo estaba más que deseoso de entrar en eso, pero era más por esperanzas de alivio que por pasiones reprimidas. Dejar una niña en problemas, contraer una enfermedad venérea, eran temores que arcaría con placer, si pudiese pasar a desfilar por ahí con una piel que daría gusto tocar.</w:t>
      </w:r>
    </w:p>
    <w:p>
      <w:pPr>
        <w:pStyle w:val="Normal"/>
        <w:spacing w:lineRule="atLeast" w:line="240"/>
        <w:rPr/>
      </w:pPr>
      <w:r>
        <w:rPr>
          <w:rFonts w:eastAsia="Arial" w:cs="Arial" w:ascii="Arial" w:hAnsi="Arial"/>
        </w:rPr>
        <w:tab/>
        <w:t>En nuestro grupo de colegio nadie fumaba. Los cigarrillos eran carísimos, diez centavos una cajetilla, y eran considerados, vagamente, no masculinos. Muchos niños vivían soñando con el Ford  convertible que ganarían en la formatura, siempre que se abstuviesen del tabaco. Mientras tanto, fumábamos cosas que no eran consideradas por el gobierno, cosas como mechas de choclo, hojas secas de parra, y hasta una cosa que los mexicanos llamaban marihuana. Todas ellas me hacían sentir mal. Me gustaba mucho más un “banana split”. Ni soñábamos que la hierba mexicana sería comercializada, décadas más tarde, de la misma forma que la cerveza contrabandeada.</w:t>
      </w:r>
    </w:p>
    <w:p>
      <w:pPr>
        <w:pStyle w:val="Normal"/>
        <w:spacing w:lineRule="atLeast" w:line="240"/>
        <w:rPr/>
      </w:pPr>
      <w:r>
        <w:rPr>
          <w:rFonts w:eastAsia="Arial" w:cs="Arial" w:ascii="Arial" w:hAnsi="Arial"/>
        </w:rPr>
        <w:tab/>
        <w:t>En la década del 20 yo era tan rico que nunca llevaba un centavo conmigo. En los años treinta era un estudiante descarriado, con uno o dos trabajos por fuera, tan pobre que colocaba cada centavo en mis espaldas, donde lo pudiesen ver. Me acuerdo de haber pasado hambre con gran elegancia, sin almuerzo, pero vestido con un terno de franela inglesa, con cuello duro estilo Duque de Kent, y una camisa de color contrastante.</w:t>
      </w:r>
    </w:p>
    <w:p>
      <w:pPr>
        <w:pStyle w:val="Normal"/>
        <w:spacing w:lineRule="atLeast" w:line="240"/>
        <w:rPr/>
      </w:pPr>
      <w:r>
        <w:rPr>
          <w:rFonts w:eastAsia="Arial" w:cs="Arial" w:ascii="Arial" w:hAnsi="Arial"/>
        </w:rPr>
        <w:tab/>
        <w:t>La universidad era horrible, una especie de sentencia que me dijeron que debía ser cumplida. Comencé a estudiar periodismo de farra. Allí descubrí que las compañías de tabaco subsidiaban completamente el diario de la universidad, con su publicidad. Algunas de las niñas más bonitas del campus trabajaban para las fábricas de tabaco, actuando como intermediarias de cigarrillos, ofreciendo muestras gratis e instrucciones sobre cómo fumar al estilo de Constance Bennett y Bette Davis en las películas. Yo fumaba gratuitamente, pero nunca desarrollé el hábito de comprarlos. Yo siempre prefería un dulce a un Lucky Strike.</w:t>
      </w:r>
    </w:p>
    <w:p>
      <w:pPr>
        <w:pStyle w:val="Normal"/>
        <w:spacing w:lineRule="atLeast" w:line="240"/>
        <w:rPr/>
      </w:pPr>
      <w:r>
        <w:rPr>
          <w:rFonts w:eastAsia="Arial" w:cs="Arial" w:ascii="Arial" w:hAnsi="Arial"/>
        </w:rPr>
        <w:tab/>
        <w:t>Una de las cosas fomes por las cuales debíamos pasar era un curso llamado educación física. Debíamos nadar o correr, o jugar voley, o levantar pesas durante un determinado tiempo, a cada semana. Te observaban haciendo las cosas, marcaban su presencia. Una vez por año hacían un rápido examen físico. Si usted le hiciese una pregunta al joven doctor, sobre algo que lo preocupase, él tomaría el cuidado de no entrometerse en los asuntos de la sociedad médica local. “Hable con el médico de su familia sobre eso”, diría él. Su trabajo era localizar hernias latentes y pies de atleta.</w:t>
      </w:r>
    </w:p>
    <w:p>
      <w:pPr>
        <w:pStyle w:val="Normal"/>
        <w:spacing w:lineRule="atLeast" w:line="240"/>
        <w:rPr/>
      </w:pPr>
      <w:r>
        <w:rPr>
          <w:rFonts w:eastAsia="Arial" w:cs="Arial" w:ascii="Arial" w:hAnsi="Arial"/>
        </w:rPr>
        <w:tab/>
        <w:t>Durante las vacaciones de verano yo viajaba a dedo, millares de kilómetros, viviendo a base de económicas latas tamaño grande de Pepsi-Cola. Solamente cuando visité por la primera vez el sur de los Estados Unidos, una niña me ofreció algo que podría ser llamado “droga”. Era servida en un vaso lleno de hielo, vainilla, jarabe y agua gaseosa. En el norte era llamado Coca-Cola. Allí, el uso popular preservara algo de sus orígenes primitivas como remedio para el dolor de cabeza.</w:t>
      </w:r>
    </w:p>
    <w:p>
      <w:pPr>
        <w:pStyle w:val="Normal"/>
        <w:spacing w:lineRule="atLeast" w:line="240"/>
        <w:rPr/>
      </w:pPr>
      <w:r>
        <w:rPr>
          <w:rFonts w:eastAsia="Arial" w:cs="Arial" w:ascii="Arial" w:hAnsi="Arial"/>
        </w:rPr>
        <w:tab/>
        <w:t>Después de dos sufridos años en la universidad, me salí. En aquellos días, sería una osadía soñar en encarar la vida sin un diploma. Pero yo podía oler otra guerra en el aire. Sentía que mis alternativas estaban entre la Penitenciaria de Leavenworth y los campos de Flandres. En el verano de 1965, encontré un sabio oriental, un filósofo japonés recién llegado de varias semanas en Hanoi. “Si ustedes realmente esperan conquistar los vietnamitas”, me dijo él, “deben enviar los artículos del puesto de cambio del Ejército en cima de ellos: azúcar, dulces y Coca-Cola. Esto los destruirá más rápido que las bombas”.</w:t>
      </w:r>
    </w:p>
    <w:p>
      <w:pPr>
        <w:pStyle w:val="Normal"/>
        <w:spacing w:lineRule="atLeast" w:line="240"/>
        <w:rPr/>
      </w:pPr>
      <w:r>
        <w:rPr>
          <w:rFonts w:eastAsia="Arial" w:cs="Arial" w:ascii="Arial" w:hAnsi="Arial"/>
        </w:rPr>
        <w:tab/>
        <w:t>Yo sabía sobre lo que él estaba hablando. Cuando me alisté, en 1942, ocurrieron cosas semejantes conmigo. La comida del Ejército era decretada por no se quien. Nosotros éramos, como le habían asegurado a todas las mamás, las tropas más bien alimentadas en toda la historia humana. Pero la mazamorra del ejército no causaba aflicción a los dientes. Yo no comía. De esta forma, en la mañana, a la tarde y a la noche, corría para el Puesto de cambio. Fueron dos años de una orgía de leche con malta, café azucarado, dulces, chocolate y Coca-Cola. Al cabo de varios meses de esta dieta, había desarrollado unas fantásticas hemorroides que sangraban, lo cual me asustó tremendamente. Yo siempre había asociado esta horrible enfermedad con la edad avanzada, y yo estaba bordeando los veinte. De cualquier forma, nada importaba mucho. Yo estaba yendo en dirección a los campos de Flandres, donde todo estaba perdido.</w:t>
      </w:r>
    </w:p>
    <w:p>
      <w:pPr>
        <w:pStyle w:val="Normal"/>
        <w:spacing w:lineRule="atLeast" w:line="240"/>
        <w:rPr/>
      </w:pPr>
      <w:r>
        <w:rPr>
          <w:rFonts w:eastAsia="Arial" w:cs="Arial" w:ascii="Arial" w:hAnsi="Arial"/>
        </w:rPr>
        <w:tab/>
        <w:t xml:space="preserve">Mi primera experiencia verdadera con el establishment médico fue exactamente con su caricatura, la medicina del Ejército americano. A su debido tiempo, mi cuerpo fue mandado para el otro lado del mar. En dirección a Inglaterra, yo vagaba por el convés superior del S.S. Mauritania en la oscuridad, con una carabina al hombro y un pesado abrigo del Ejército encharcado por la marea del Atlántico. Dos horas de servicio, dos de descanso. Esto duró seis días. Cuando llegamos a Liverpool, yo estaba con un bonito caso de pulmonía galopante. El médico miró el termómetro y me envió de vuelta a los trabajos de limpieza. Esto duró seis días. Finalmente, al séptimo día, el termómetro llegó al número premiado. Tocaron bocinas, los rostros se volvieron simpáticos; fui colocado en una camilla y una ambulancia me llevó directo para el hospital inglés más próximo! Tratamiento intensivo, tienda de oxígeno y dosis monstruosas de la droga maravillosa de la época, la sulfanilamida. Era una droga tan nueva que me hacían un examen de sangre de hora en hora para saber si no estaban matándome. Entré en un adorable coma y así permanecí por varios días. Maravillosas y perfumadas enfermeras cambiaban la cama regularmente, me llenaban de huecos con agujas y me bañaban todo el cuerp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ncantadoras señoras inglesas de la clase alta me consolaban con flores. El capellán esperaba en el salón externo. El caso estaba poniéndose tan serio que no podría volver a los campos de Flandres. Parece que yo no valía el esfuerzo dispensado. El día D ya estaba llegando.</w:t>
      </w:r>
    </w:p>
    <w:p>
      <w:pPr>
        <w:pStyle w:val="Normal"/>
        <w:spacing w:lineRule="atLeast" w:line="240"/>
        <w:rPr>
          <w:rFonts w:ascii="Arial" w:hAnsi="Arial" w:eastAsia="Arial" w:cs="Arial"/>
        </w:rPr>
      </w:pPr>
      <w:r>
        <w:rPr>
          <w:rFonts w:eastAsia="Arial" w:cs="Arial" w:ascii="Arial" w:hAnsi="Arial"/>
        </w:rPr>
        <w:tab/>
        <w:t>Entonces, una mañana, despierto transpirando y consciente. Vi un poco de gelatina en la mesa y sentí placer. ¡El Ejército se había deshecho de mi! Me olvidaron; estaba condenado a vivir un poco más, según la conveniencia del gobierno.</w:t>
      </w:r>
    </w:p>
    <w:p>
      <w:pPr>
        <w:pStyle w:val="Normal"/>
        <w:spacing w:lineRule="atLeast" w:line="240"/>
        <w:rPr/>
      </w:pPr>
      <w:r>
        <w:rPr>
          <w:rFonts w:eastAsia="Arial" w:cs="Arial" w:ascii="Arial" w:hAnsi="Arial"/>
        </w:rPr>
        <w:tab/>
        <w:t>Cuando, por la primera vez, cambalié por la sala para ser pesado, las enfermeras se sorprendieron. El reglamento del Ejército decía que el paciente sólo podía salir del hospital cuando alcanzara otra vez, el peso con que había entrado. Si usted permaneciese en el hospital más de 28 días, era encaminado, no para su compañía, sino para un Repple Depple, un lugar donde los cuerpos eran almacenados, esperando por la clasificación de tamaño y peso. Mi compañía no era ningún paraíso, pero el Repple Depple era un destino peor que la muerte.</w:t>
      </w:r>
    </w:p>
    <w:p>
      <w:pPr>
        <w:pStyle w:val="Normal"/>
        <w:spacing w:lineRule="atLeast" w:line="240"/>
        <w:rPr/>
      </w:pPr>
      <w:r>
        <w:rPr>
          <w:rFonts w:eastAsia="Arial" w:cs="Arial" w:ascii="Arial" w:hAnsi="Arial"/>
        </w:rPr>
        <w:tab/>
        <w:t>¿Sería posible ganar seis kilos en seis días? Todos los día venían los niños d los diarios gritando malas noticias. Yo compraba tres diarios por día y siempre pagaba con un billete de una libra. Las pesadas monedas que recibía como vuelto, eran fijadas con cintas a mi diafragma. Todos los días, cuando me pesaban, yo había ganado un kilo, como que por arte de magia. En el día D, subí triunfalmente a la pesa. Mi peso estaba igual al que tenía cuando había entrado al hospital. Dentro de algunas horas, estaba con mi compañía, yendo para los campos de Flandres. Mis compañeros me cuidaron, me protegieron y me trajeron de vuelta a la vida, trayéndome los productos del Puesto de Cambio, yo estaba demasiado débil para llegar sólo hasta allá.</w:t>
      </w:r>
    </w:p>
    <w:p>
      <w:pPr>
        <w:pStyle w:val="Normal"/>
        <w:spacing w:lineRule="atLeast" w:line="240"/>
        <w:rPr/>
      </w:pPr>
      <w:r>
        <w:rPr>
          <w:rFonts w:eastAsia="Arial" w:cs="Arial" w:ascii="Arial" w:hAnsi="Arial"/>
        </w:rPr>
        <w:tab/>
        <w:t>Posteriormente, fui mandado en tren para Glasgow, en navío para Argelia, después, en camión para Oran, en el Mediterráneo. Después de tres semanas en el desierto, estaba nuevamente en plena forma. No había ningún Puesto de cambio en un radio de varios kilómetros. Mis únicas diversiones eran el océano y la cerveza argelina. Después del desembarque en el sur de Francia, me mandaron para el I Ejército Francés: árabes, senegaleses, goumos, sikhs, vietnamitas, mezclados con oficiales franceses. Vivíamos de lo que la tierra nos ofrecía, sin raciones extravagantes ni lujos. Algunos traían ollas y platos, patos y gansos, ovejas y cabras, esposas y amantes. Estuve sin sueldo por muchos meses, teniendo que ingeniármelas para conseguir ropa y zapatos; y nunca más vi el interior de un Puesto de cambio.  La mayoría de los nativos con quien comíamos no comían azúcar hacía años. Sólo se conseguía en el mercado negro. Vivíamos a base de carne de caballo, conejo, ardillas, pan negro de los campesinos franceses y lo que más pudiésemos pedir. El invierno en las montañas Vosges fue larguísimo y brutal, y aún así, no tuve ningún resfriado o gripe. Nunca estuve enfermo en los 18 meses que pasé en Francia y en Alemania.</w:t>
      </w:r>
    </w:p>
    <w:p>
      <w:pPr>
        <w:pStyle w:val="Normal"/>
        <w:spacing w:lineRule="atLeast" w:line="240"/>
        <w:rPr/>
      </w:pPr>
      <w:r>
        <w:rPr>
          <w:rFonts w:eastAsia="Arial" w:cs="Arial" w:ascii="Arial" w:hAnsi="Arial"/>
        </w:rPr>
        <w:tab/>
        <w:t>¿Pero sería yo lo suficientemente inteligente como para comprender la experiencia de nutrición controlada en que me envolví sin querer? Me habría ahorrado años de desperdicio, pero yo era un idiota completo, con mitad de mi cerebro, o de mi instinto de preservación, poseído por los piojos que saltaban dentro de mi casco.</w:t>
      </w:r>
    </w:p>
    <w:p>
      <w:pPr>
        <w:pStyle w:val="Normal"/>
        <w:spacing w:lineRule="atLeast" w:line="240"/>
        <w:rPr/>
      </w:pPr>
      <w:r>
        <w:rPr>
          <w:rFonts w:eastAsia="Arial" w:cs="Arial" w:ascii="Arial" w:hAnsi="Arial"/>
        </w:rPr>
        <w:tab/>
        <w:t>De vuelta a los Estados Unidos, entré en una fiesta gloriosa: torta a la moda, kuchen con crema de leche, docenas de vasos de leche con malta, chocolate y Pepsi. Azúcar ... azúcar ... azúcar ....</w:t>
      </w:r>
    </w:p>
    <w:p>
      <w:pPr>
        <w:pStyle w:val="Normal"/>
        <w:spacing w:lineRule="atLeast" w:line="240"/>
        <w:rPr/>
      </w:pPr>
      <w:r>
        <w:rPr>
          <w:rFonts w:eastAsia="Arial" w:cs="Arial" w:ascii="Arial" w:hAnsi="Arial"/>
        </w:rPr>
        <w:tab/>
        <w:t>dentro de algunas semanas yo estaba en la cama con una extraña enfermedad tras la otra. Mis hemorroides florecían. A cada día mi fiebre subía y bajaba. Baterías de exámenes producían nombres para las enfermedades: mononucleósis infecciosa, malaria atípica, hepatitis, herpes-zoster, condiciones exóticas de la piel, infecciones en el oído, enfermedades a los ojos. Cuando me quedé sin dinero, descubrí las maravillas de la medicina socializada en la Asociación de los Veteranos. Me hice miembro asociado de la Cruz Azul y de la Coraza Azul. Entré en uno de los primeros planos pre-pagos de medicina en grupo. Por más de 15 años, me sometí a un interminable torbellino de médicos, hospitales, diagnosis, tratamientos, exámenes y más exámenes, drogas y más drogas. En el medio de toda esta confusión, no puedo acordarme de un único médico que haya demostrado la menor curiosidad por lo que yo comiese o bebiese.</w:t>
      </w:r>
    </w:p>
    <w:p>
      <w:pPr>
        <w:pStyle w:val="Normal"/>
        <w:spacing w:lineRule="atLeast" w:line="240"/>
        <w:rPr/>
      </w:pPr>
      <w:r>
        <w:rPr>
          <w:rFonts w:eastAsia="Arial" w:cs="Arial" w:ascii="Arial" w:hAnsi="Arial"/>
        </w:rPr>
        <w:tab/>
        <w:t>Inevitablemente, llegó el día en que las drogas no surtían más efecto. Las jaquecas no desaparecían más. Por diez días no pude trabajar, dormir, comer o andar. Entré en el Hospital de la Asociación de los Veteranos, en Manhattan, considerado un caso de emergencia. Simplemente no podía más soportar el dolor. Hicieron conmigo baterías de exámenes y exámenes físicos tan completos como nunca me habían hecho. Después que las máquinas se pronunciaron, los jóvenes médicos tradujeron todo para mi. No tenía cáncer, no tenía un tumor al cerebro, no tenía eso ni aquello. De hecho, sonrió él alegremente, yo era un espécimen perfecto, normal en todos los aspectos para mi edad.</w:t>
      </w:r>
    </w:p>
    <w:p>
      <w:pPr>
        <w:pStyle w:val="Normal"/>
        <w:spacing w:lineRule="atLeast" w:line="240"/>
        <w:rPr>
          <w:rFonts w:ascii="Arial" w:hAnsi="Arial" w:eastAsia="Arial" w:cs="Arial"/>
        </w:rPr>
      </w:pPr>
      <w:r>
        <w:rPr>
          <w:rFonts w:eastAsia="Arial" w:cs="Arial" w:ascii="Arial" w:hAnsi="Arial"/>
        </w:rPr>
        <w:tab/>
        <w:t>Incrédulo, balbucié: Pero, ¿qué hago con los dolores de cabeza? Pasa aquí nuevamente, a cualquier hora, si no desaparecen en una o dos semanas, me sugirió. ¿Una o dos semanas? Yo estaba preparado para lo peor que podría sucederme, y esto era lo peor.</w:t>
      </w:r>
    </w:p>
    <w:p>
      <w:pPr>
        <w:pStyle w:val="Normal"/>
        <w:spacing w:lineRule="atLeast" w:line="240"/>
        <w:rPr/>
      </w:pPr>
      <w:r>
        <w:rPr>
          <w:rFonts w:eastAsia="Arial" w:cs="Arial" w:ascii="Arial" w:hAnsi="Arial"/>
        </w:rPr>
        <w:tab/>
        <w:t>No podría soportar ni una hora más. Telefoné para un amigo, cuyo padre era un médico famoso. Él tenia ligaciones con una extraña sociedad médica en Park Avenue. Ellos tomaron una enorme y amenazadora jeringa y colocaron una cosa muy fría en mis narices. Después de dormir un poco, tuve mi primer alivio en varios días. Yo sabía lo suficiente sobre drogas para saber que aquello había sido cocaína. Bien, pensé, es así que comienzan los viciados.</w:t>
      </w:r>
    </w:p>
    <w:p>
      <w:pPr>
        <w:pStyle w:val="Normal"/>
        <w:spacing w:lineRule="atLeast" w:line="240"/>
        <w:rPr>
          <w:rFonts w:ascii="Arial" w:hAnsi="Arial" w:eastAsia="Arial" w:cs="Arial"/>
        </w:rPr>
      </w:pPr>
      <w:r>
        <w:rPr>
          <w:rFonts w:eastAsia="Arial" w:cs="Arial" w:ascii="Arial" w:hAnsi="Arial"/>
        </w:rPr>
        <w:tab/>
        <w:t xml:space="preserve">Entonces, mi amigo me colocó en una dieta. Eso me pareció extraño, pero decidí hacer su voluntad. No conocía ningún otro lugar donde podría conseguir cocaína. Me suprimió los cigarrillos y el café, sugirió un plato de avena por la mañana, arroz para el almuerzo y más arroz y gallina para la cena. Su dignóstico: hipotensión postural, disminución de la circulación. También me prescribió baños calientes por la mañana y en la noche, y calisténicos al medio día. Traté de abandonar el café y los cigarrillos, pero eso me hizo casi imposible trabaja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Mis días comenzaban con café, una taza enorme llena de azúcar y crema. Tomaba unos cuatro o cinco antes del medio día. Después que eso destruía mi apetito para el almuerzo, comenzaba a tomar Pepsi-Cola. Para la cena, estaba tan lleno de azúcar que era necesario un pato a la china o una langosta al diablo para abrir mi apetito. Experimenté la dieta de mi amigo y esto me alivió por unos días. Entonces, me embriagaba de porquerías hasta que los dolores de cabeza volvían. Después, trataba nuevamente con el régimen. Yo estaba aprendiendo, en aquella época, pero aún no entendía.</w:t>
      </w:r>
    </w:p>
    <w:p>
      <w:pPr>
        <w:pStyle w:val="Normal"/>
        <w:spacing w:lineRule="atLeast" w:line="240"/>
        <w:rPr/>
      </w:pPr>
      <w:r>
        <w:rPr>
          <w:rFonts w:eastAsia="Arial" w:cs="Arial" w:ascii="Arial" w:hAnsi="Arial"/>
        </w:rPr>
        <w:tab/>
        <w:t>Una noche leí un libro que decía: Si usted está enfermo, es por su propia culpa. El dolor es el aviso final. Usted sabe mejor que nadie, cómo ha venido abusando de su cuerpo; por lo tanto, pare con eso. El azúcar es un veneno, decía el libro, más letal que el opio y más peligroso que la guerra atómica. Sombras de la Gloria Swanson y puñados de azúcar. ¿Ella no me había dicho que cada uno debía encontrar por sí sólo el largo camino? Yo no tenía nada a perder, excepto mis dolores. Comencé a la mañana siguiente con una firme decisión: boté todo el azúcar que tenía en la casa. Después, boté todo lo que contenía azúcar: cereales y frutas enlatadas, sopas y panes. Como nunca había leído los rótulos con atención, quedé perplejo cuando vi que los estantes quedaron vacíos; lo mismo sucedió con el frigidaire. Comencé a comer apenas cereales integrales y vegetales.</w:t>
      </w:r>
    </w:p>
    <w:p>
      <w:pPr>
        <w:pStyle w:val="Normal"/>
        <w:spacing w:lineRule="atLeast" w:line="240"/>
        <w:rPr/>
      </w:pPr>
      <w:r>
        <w:rPr>
          <w:rFonts w:eastAsia="Arial" w:cs="Arial" w:ascii="Arial" w:hAnsi="Arial"/>
        </w:rPr>
        <w:tab/>
        <w:t>En aproximadamente 48 horas, estaba en una total agonía, abatido por las náuseas, con una terrible jaqueca. Si el dolor era un aviso, este era un aviso muy largo, muy envolvente, intenso, pero en código. Llevé horas para descifrarlo. Yo sabía lo bastante sobre viciados como para, sin querer aceptarlo, reconocer mi afinidad con ellos. Estaba pasando por el pavo frío (palabra norteamericana utilizada por viciados en heroína para designar el síndrome de abstinencia de la droga caracterizado por un arrugamiento de la piel, semejante a un pavo frío en el frigidaire (cold turkey) sin plumas), sobre lo cual ellos hablaban con horror. Al final de cuentas, la heroína era apenas un producto químico. Ellos colocan el jugo de la flor y la convierten en opio; después en morfina, y finalmente en heroína. El azúcar es apenas un producto químico. Toman el jugo de la caña o de la betarraga, la refinan, después la transforman en azúcar llamada chancaca, y finalmente en extraños cristales blancos. No tenemos que extrañarnos que los traficantes diluyan la heroína pura en el azúcar de la leche, lactosa, para darle a la droga un brillo atrayente a los ojos. Estaba abandonando toda especie de porquerías químicas, azúcar, aspirina, cocaína, cafeína, cloro, flúor, sodio, monosodio glutamado y todos los otros polisílabos horrorosos, enumerados en letras elegantes en las latas y cajas que yo botara a la basura.</w:t>
      </w:r>
    </w:p>
    <w:p>
      <w:pPr>
        <w:pStyle w:val="Normal"/>
        <w:spacing w:lineRule="atLeast" w:line="240"/>
        <w:rPr/>
      </w:pPr>
      <w:r>
        <w:rPr>
          <w:rFonts w:eastAsia="Arial" w:cs="Arial" w:ascii="Arial" w:hAnsi="Arial"/>
        </w:rPr>
        <w:tab/>
        <w:t>Fue tremendamente duro por aproximadamente 24 horas, pero la mañana siguiente fue una revelación. Fui a dormir exhausto, con sudores y temblores. Desperté sintiéndome renacido. Cereales y vegetales parecían una dádiva divina.</w:t>
      </w:r>
    </w:p>
    <w:p>
      <w:pPr>
        <w:pStyle w:val="Normal"/>
        <w:spacing w:lineRule="atLeast" w:line="240"/>
        <w:rPr/>
      </w:pPr>
      <w:r>
        <w:rPr>
          <w:rFonts w:eastAsia="Arial" w:cs="Arial" w:ascii="Arial" w:hAnsi="Arial"/>
        </w:rPr>
        <w:tab/>
        <w:t>Los días siguientes trajeron una sucesión de milagros. Mis hemorroides pararon de sangrar, así como mis encías. Mi piel comenzó a quedar más limpia y yo la sentía con una textura completamente nueva cuando me lavaba. Descubrí huesos en mis manos y pies, que estaban enterrados debajo de las hinchazones. Saltaba de la cama en horarios extraños, muy temprano, listo para salir. Mi cabeza parecía estar funcionando nuevamente. No tenía mas problemas. Mis camisas me quedaron grandes. Mis zapatos también. Una mañana, mientras me afeitaba, descubrí que tenía un mentón.</w:t>
      </w:r>
    </w:p>
    <w:p>
      <w:pPr>
        <w:pStyle w:val="Normal"/>
        <w:spacing w:lineRule="atLeast" w:line="240"/>
        <w:rPr/>
      </w:pPr>
      <w:r>
        <w:rPr>
          <w:rFonts w:eastAsia="Arial" w:cs="Arial" w:ascii="Arial" w:hAnsi="Arial"/>
        </w:rPr>
        <w:tab/>
        <w:t>Para acortar una larga y feliz historia: en cinco meses, bajé de 102 para 67 kilos y tenía literalmente un cuerpo nuevo, una cabeza nueva y una nueva vida.</w:t>
      </w:r>
    </w:p>
    <w:p>
      <w:pPr>
        <w:pStyle w:val="Normal"/>
        <w:spacing w:lineRule="atLeast" w:line="240"/>
        <w:rPr/>
      </w:pPr>
      <w:r>
        <w:rPr>
          <w:rFonts w:eastAsia="Arial" w:cs="Arial" w:ascii="Arial" w:hAnsi="Arial"/>
        </w:rPr>
        <w:tab/>
        <w:t>Un día quemé mi tarjeta de la Cruz Azul. Más o menos por esta época, vi una fotografía de Gloria Swanson en el New York Times. Me senté y le escribí una carta. Usted estaba en lo correcto., le dije, completamente en lo correcto. En esa época, no entendí su recado, pero ahora lo entiendo.</w:t>
      </w:r>
    </w:p>
    <w:p>
      <w:pPr>
        <w:pStyle w:val="Normal"/>
        <w:spacing w:lineRule="atLeast" w:line="240"/>
        <w:rPr/>
      </w:pPr>
      <w:r>
        <w:rPr>
          <w:rFonts w:eastAsia="Arial" w:cs="Arial" w:ascii="Arial" w:hAnsi="Arial"/>
        </w:rPr>
        <w:tab/>
        <w:t>Esto fue en la década del 60. Desde entonces, he vivido sin azúcar. Durante todo este tiempo, he estado lejos de los médicos, de los hospitales, de las píldoras y de las inyecciones. No he tomado ni al menos una aspirina.</w:t>
      </w:r>
    </w:p>
    <w:p>
      <w:pPr>
        <w:pStyle w:val="Normal"/>
        <w:spacing w:lineRule="atLeast" w:line="240"/>
        <w:rPr/>
      </w:pPr>
      <w:r>
        <w:rPr>
          <w:rFonts w:eastAsia="Arial" w:cs="Arial" w:ascii="Arial" w:hAnsi="Arial"/>
        </w:rPr>
        <w:tab/>
        <w:t>Hoy, cuando veo a alguien sirviéndose azúcar, me contuerzo de la misma forma que me acuerdo haber visto a Gloria Swanson hacerlo en aquel cocktail a la prensa. Tengo ganas de decirle cómo es fácil librarse del Sugar Blues. Considérese atrapado. ¿Tiene algo a perder?</w:t>
      </w:r>
    </w:p>
    <w:p>
      <w:pPr>
        <w:pStyle w:val="Normal"/>
        <w:spacing w:lineRule="atLeast" w:line="240"/>
        <w:rPr/>
      </w:pPr>
      <w:r>
        <w:rPr>
          <w:rFonts w:eastAsia="Arial" w:cs="Arial" w:ascii="Arial" w:hAnsi="Arial"/>
        </w:rPr>
        <w:tab/>
        <w:t>La música “Sugar Blues” fue publicada en 1923, el año en que los Estados Unidos fueron abalados por el escándalo de Teapot Dome, y cuando millones de diabéticos comenzaron a inyectarse con una droga milagrosa, recién descubierta, la insulina.</w:t>
      </w:r>
    </w:p>
    <w:p>
      <w:pPr>
        <w:pStyle w:val="Normal"/>
        <w:spacing w:lineRule="atLeast" w:line="240"/>
        <w:rPr/>
      </w:pPr>
      <w:r>
        <w:rPr>
          <w:rFonts w:eastAsia="Arial" w:cs="Arial" w:ascii="Arial" w:hAnsi="Arial"/>
        </w:rPr>
        <w:tab/>
        <w:t>El año 1923 fue, también, el auge de la Ley Seca. Cuando las bebidas se volvieron ilegales, el consumo de azúcar se disparó. El país entero reaccionaba como un bando de alcohólatras que pasaba una noche en los Alcohólatras Anónimos. No podían sacar la muñeca del azucarero. Los abstemios eran frecuentemente los mayores viciados en azúcar; juraban que el alcohol jamás tocaría sus labios, mientras ingerían el azúcar que produciría alcohol en el estómago, en vez de hacerlo en el alambique.</w:t>
      </w:r>
    </w:p>
    <w:p>
      <w:pPr>
        <w:pStyle w:val="Normal"/>
        <w:spacing w:lineRule="atLeast" w:line="240"/>
        <w:rPr/>
      </w:pPr>
      <w:r>
        <w:rPr>
          <w:rFonts w:eastAsia="Arial" w:cs="Arial" w:ascii="Arial" w:hAnsi="Arial"/>
        </w:rPr>
        <w:tab/>
        <w:t>Como otras desgracias de esta negra experiencia, gin, cocaína, morfina y heroína, el azúcar era también blanco. La letra de “Sugar Blues” nos habla, con una sagacidad toda especial, de la popularidad antagónica, en la experiencia humana, con la dulce y peligrosa substancia blanca: sentimientos de atracción, repulsión, dámelo y sácalo de aquí, llévatelo y tráelo más cerca, etc. están en la raíz de los blues. La sabiduría natural del cuerpo nos dice que ella no es buena, y aún así, la gente la quiere muchísimo.</w:t>
      </w:r>
    </w:p>
    <w:p>
      <w:pPr>
        <w:pStyle w:val="Normal"/>
        <w:spacing w:lineRule="atLeast" w:line="240"/>
        <w:rPr>
          <w:rFonts w:ascii="Arial" w:hAnsi="Arial" w:eastAsia="Arial" w:cs="Arial"/>
        </w:rPr>
      </w:pPr>
      <w:r>
        <w:rPr>
          <w:rFonts w:eastAsia="Arial" w:cs="Arial" w:ascii="Arial" w:hAnsi="Arial"/>
        </w:rPr>
        <w:tab/>
        <w:t>“Sugar Blues” surgió como una música celebrando una condición humana individual. Hoy, 50 años más tarde, ella es digna de volverse el nombre universal para una droga planetaria. Yo no conseguí, en las siguientes páginas, descubrir o revelar todo lo que siempre quise saber sobre el azúcar y no tuve la valentía de preguntar. Sin embargo, aprendí lo suficiente como para concluir que eso que se llama historia médica necesita ser vigilado y examinado.</w:t>
      </w:r>
    </w:p>
    <w:p>
      <w:pPr>
        <w:pStyle w:val="Normal"/>
        <w:spacing w:lineRule="atLeast" w:line="240"/>
        <w:rPr>
          <w:rFonts w:ascii="Arial" w:hAnsi="Arial" w:eastAsia="Arial" w:cs="Arial"/>
          <w:b w:val="false"/>
          <w:b w:val="false"/>
          <w:bCs w:val="false"/>
        </w:rPr>
      </w:pPr>
      <w:r>
        <w:rPr>
          <w:rFonts w:eastAsia="Arial" w:cs="Arial" w:ascii="Arial" w:hAnsi="Arial"/>
          <w:b/>
          <w:bCs/>
        </w:rPr>
        <w:tab/>
        <w:t>Autor: William Dufty, Periodista.</w:t>
      </w:r>
      <w:r>
        <w:rPr>
          <w:rFonts w:eastAsia="Arial" w:cs="Arial" w:ascii="Arial" w:hAnsi="Arial"/>
        </w:rPr>
        <w:t xml:space="preserve"> Este es apenas el primer capítulo de su libro “Sugar Blues” de 180 páginas.</w:t>
      </w:r>
    </w:p>
    <w:p>
      <w:pPr>
        <w:pStyle w:val="Normal"/>
        <w:spacing w:lineRule="atLeast" w:line="240"/>
        <w:rPr>
          <w:rFonts w:ascii="Arial" w:hAnsi="Arial" w:eastAsia="Arial" w:cs="Arial"/>
          <w:b w:val="false"/>
          <w:b w:val="false"/>
          <w:bCs w:val="false"/>
        </w:rPr>
      </w:pPr>
      <w:r>
        <w:rPr>
          <w:rFonts w:eastAsia="Arial" w:cs="Arial" w:ascii="Arial" w:hAnsi="Arial"/>
          <w:b w:val="false"/>
          <w:bCs w:val="fals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2) 741-2010</w:t>
      </w:r>
    </w:p>
    <w:p>
      <w:pPr>
        <w:pStyle w:val="Normal"/>
        <w:rPr>
          <w:rFonts w:ascii="Arial" w:hAnsi="Arial" w:eastAsia="Arial" w:cs="Arial"/>
          <w:b/>
          <w:b/>
          <w:bCs/>
          <w:i/>
          <w:i/>
          <w:iCs/>
          <w:sz w:val="32"/>
          <w:szCs w:val="32"/>
        </w:rPr>
      </w:pPr>
      <w:r>
        <w:rPr>
          <w:rFonts w:eastAsia="Arial" w:cs="Arial" w:ascii="Arial" w:hAnsi="Arial"/>
          <w:b/>
          <w:bCs/>
          <w:i/>
          <w:iCs/>
          <w:sz w:val="32"/>
          <w:szCs w:val="32"/>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7:48:00Z</dcterms:created>
  <dc:creator>Norberto Deocares Ulloa</dc:creator>
  <dc:description/>
  <dc:language>en-US</dc:language>
  <cp:lastModifiedBy>Norberto Deocares Ulloa</cp:lastModifiedBy>
  <cp:lastPrinted>1998-04-29T13:25:00Z</cp:lastPrinted>
  <dcterms:modified xsi:type="dcterms:W3CDTF">1998-04-29T14:21:00Z</dcterms:modified>
  <cp:revision>47</cp:revision>
  <dc:subject/>
  <dc:title>La Importancia del Estudio Diario de la Biblia</dc:title>
</cp:coreProperties>
</file>