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a Vida Santificada en el Nuevo Testamento</w:t>
      </w:r>
    </w:p>
    <w:p>
      <w:pPr>
        <w:pStyle w:val="Normal"/>
        <w:shd w:fill="E5E5E5" w:val="clea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</w:t>
        <w:tab/>
        <w:t>Rom. 6:1-2</w:t>
        <w:tab/>
        <w:tab/>
        <w:t>= Muerto a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</w:t>
        <w:tab/>
        <w:t>Rom. 6:6-7</w:t>
        <w:tab/>
        <w:tab/>
        <w:t>= Libertado de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</w:t>
        <w:tab/>
        <w:t>Rom. 6:11-12</w:t>
        <w:tab/>
        <w:tab/>
        <w:t>= Realmente muerto para e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</w:t>
        <w:tab/>
        <w:t>Rom. 6:14</w:t>
        <w:tab/>
        <w:tab/>
        <w:t>= El pecado no tendrá dominio sobre vosot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</w:t>
        <w:tab/>
        <w:t>Rom. 6:18, 22</w:t>
        <w:tab/>
        <w:tab/>
        <w:t>= Libre de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</w:t>
        <w:tab/>
        <w:t>Juan 8:11</w:t>
        <w:tab/>
        <w:tab/>
        <w:t>= Ve y no peques m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-</w:t>
        <w:tab/>
        <w:t>Mat. 5:48</w:t>
        <w:tab/>
        <w:tab/>
        <w:t>= Sed, pues, vosotros perfectos, libres de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-</w:t>
        <w:tab/>
        <w:t>1 Tes. 5:22-23</w:t>
        <w:tab/>
        <w:tab/>
        <w:t>= Santificación completa, irrepren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-</w:t>
        <w:tab/>
        <w:t>Judas 24</w:t>
        <w:tab/>
        <w:tab/>
        <w:t>= Él es poderoso para guardaros sin caí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-</w:t>
        <w:tab/>
        <w:t>Heb. 7:25</w:t>
        <w:tab/>
        <w:tab/>
        <w:t>= Él puede salvar perpetuamente a los que a Él se alleg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-</w:t>
        <w:tab/>
        <w:t>Efe. 3:17-20</w:t>
        <w:tab/>
        <w:tab/>
        <w:t xml:space="preserve">= Él excede todo entendimiento y está dispuesto a hacer todo mucho más </w:t>
        <w:tab/>
        <w:tab/>
        <w:tab/>
        <w:tab/>
        <w:t xml:space="preserve">    abundantemente de lo que pedimos o entendem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-</w:t>
        <w:tab/>
        <w:t>Rom. 8:37</w:t>
        <w:tab/>
        <w:tab/>
        <w:t>= Él está dispuesto a hacernos más que vencedo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-</w:t>
        <w:tab/>
        <w:t>1 Cor. 10:13</w:t>
        <w:tab/>
        <w:tab/>
        <w:t>= No somos tentados más allá de lo que podemos soport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-</w:t>
        <w:tab/>
        <w:t>Apoc. 14:12</w:t>
        <w:tab/>
        <w:tab/>
        <w:t>= Existen algunos que realmente guardan los mandamientos de 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-</w:t>
        <w:tab/>
        <w:t>Apoc. 22:11</w:t>
        <w:tab/>
        <w:tab/>
        <w:t>= Él nos hace justos y sa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-</w:t>
        <w:tab/>
        <w:t>1 Juan 1:9</w:t>
        <w:tab/>
        <w:tab/>
        <w:t>= Él no solamente nos perdonará de todo pecado, sino que está dispue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a limpiarnos de toda injusti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-</w:t>
        <w:tab/>
        <w:t>1 Juan 2:1</w:t>
        <w:tab/>
        <w:tab/>
        <w:t>= La voluntad de Dios para con nosotros es que no pequem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-</w:t>
        <w:tab/>
        <w:t>1 Juan 3:6</w:t>
        <w:tab/>
        <w:tab/>
        <w:t>= Todo aquel que permanece en Él, no pe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-</w:t>
        <w:tab/>
        <w:t>1 Juan 3:9</w:t>
        <w:tab/>
        <w:tab/>
        <w:t>= Aquel que ha nacido de Dios, no practica e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-</w:t>
        <w:tab/>
        <w:t>1 Juan 5:18</w:t>
        <w:tab/>
        <w:tab/>
        <w:t>= Aquel que ha nacido de Dios, no practica el pe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-</w:t>
        <w:tab/>
        <w:t>Efe. 1:4</w:t>
        <w:tab/>
        <w:tab/>
        <w:t>= Él nos escogió para que seamos santos y sin manc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-</w:t>
        <w:tab/>
        <w:t>2 Pedro 3:14</w:t>
        <w:tab/>
        <w:tab/>
        <w:t>= Que seamos hallados sin mancha e irreprensib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-</w:t>
        <w:tab/>
        <w:t>Efe. 5:27</w:t>
        <w:tab/>
        <w:tab/>
        <w:t>= Sin mancha ni arruga ni cosa semejante, que sea santa y sin manc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-</w:t>
        <w:tab/>
        <w:t>Apoc. 14:5</w:t>
        <w:tab/>
        <w:tab/>
        <w:t>= En sus bocas no fue hallada mentira, porque son sin manc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-</w:t>
        <w:tab/>
        <w:t>2 Tim. 3:16-17</w:t>
        <w:tab/>
        <w:t>= A fin de que el hombre de Dios sea perfec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-</w:t>
        <w:tab/>
        <w:t>2 Cor. 6:16</w:t>
        <w:tab/>
        <w:tab/>
        <w:t>= Son el templo de 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-</w:t>
        <w:tab/>
        <w:t>1 Cor. 3.16</w:t>
        <w:tab/>
        <w:tab/>
        <w:t>= Son el templo de 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-</w:t>
        <w:tab/>
        <w:t>Col. 1:27</w:t>
        <w:tab/>
        <w:tab/>
        <w:t>= Cristo está en ell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-</w:t>
        <w:tab/>
        <w:t>Rom. 12.2</w:t>
        <w:tab/>
        <w:tab/>
        <w:t>= Transformados por 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-</w:t>
        <w:tab/>
        <w:t>Fil. 2:5-6</w:t>
        <w:tab/>
        <w:tab/>
        <w:t>= Tienen la misma mente de Cr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-</w:t>
        <w:tab/>
        <w:t>2 Cor. 10:5</w:t>
        <w:tab/>
        <w:tab/>
        <w:t>= Llevan cautivo todo pensamiento a Cr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-</w:t>
        <w:tab/>
        <w:t>1 Pedro 2:9</w:t>
        <w:tab/>
        <w:tab/>
        <w:t>= Victoria completa sobre toda tentac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-</w:t>
        <w:tab/>
        <w:t>Fil. 4:13</w:t>
        <w:tab/>
        <w:tab/>
        <w:t>= Podemos vencer todo pecado en Cr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-</w:t>
        <w:tab/>
        <w:t>2 Cor. 12:9</w:t>
        <w:tab/>
        <w:tab/>
        <w:t>= La gracia de Cristo es más que sufici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-</w:t>
        <w:tab/>
        <w:t>Rom. 8:29</w:t>
        <w:tab/>
        <w:tab/>
        <w:t>= Serán conforme a la imagen de Su Hij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-</w:t>
        <w:tab/>
        <w:t>2 Cor. 3:18</w:t>
        <w:tab/>
        <w:tab/>
        <w:t>= Serán transformados a la imagen de D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-</w:t>
        <w:tab/>
        <w:t>1 Juan 3:2-3</w:t>
        <w:tab/>
        <w:tab/>
        <w:t>= Serán semejantes a Él, cuando Él ven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-</w:t>
        <w:tab/>
        <w:t>Mat. 1:21</w:t>
        <w:tab/>
        <w:tab/>
        <w:t xml:space="preserve">= Jesús nos salva de pecado, pero no en pecado. Esto significa mucho más </w:t>
        <w:tab/>
        <w:tab/>
        <w:tab/>
        <w:tab/>
        <w:t xml:space="preserve">   que perdón. Significa transformación ple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-</w:t>
        <w:tab/>
        <w:t>2 Pedro 1:10</w:t>
        <w:tab/>
        <w:tab/>
        <w:t>= Haciendo estas cosas, no caeréis jam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-</w:t>
        <w:tab/>
        <w:t>Salmo 119:11</w:t>
        <w:tab/>
        <w:tab/>
        <w:t>= David entendió lo que tenía que hacer para no pec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ridos: Formen pequeños grupos de estudios y oren, pídanle al Señor que los santifique! Queda muy poco tiempo. Preparados o no, el domingo se nos viene encim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win Eulner 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no: 741-764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glesia Adventista del Séptimo Día de Pajaritos</w:t>
      </w:r>
    </w:p>
    <w:sectPr>
      <w:type w:val="nextPage"/>
      <w:pgSz w:w="12240" w:h="20160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3:07:00Z</dcterms:created>
  <dc:creator>Norberto Deocares Ulloa</dc:creator>
  <dc:description/>
  <dc:language>en-US</dc:language>
  <cp:lastModifiedBy>Norberto Deocares Ulloa</cp:lastModifiedBy>
  <dcterms:modified xsi:type="dcterms:W3CDTF">1998-08-19T15:14:00Z</dcterms:modified>
  <cp:revision>8</cp:revision>
  <dc:subject/>
  <dc:title>Santiago, 03 de Octubre de 1997</dc:title>
</cp:coreProperties>
</file>