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5E5E5" w:val="clear"/>
        <w:spacing w:lineRule="atLeast" w:line="240"/>
        <w:jc w:val="center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</w:rPr>
        <w:t>Fe</w:t>
      </w:r>
    </w:p>
    <w:p>
      <w:pPr>
        <w:pStyle w:val="Normal"/>
        <w:shd w:fill="E5E5E5" w:val="clear"/>
        <w:spacing w:lineRule="atLeast" w:line="240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-</w:t>
        <w:tab/>
        <w:t>Luc. 18:8</w:t>
      </w:r>
    </w:p>
    <w:p>
      <w:pPr>
        <w:pStyle w:val="Normal"/>
        <w:spacing w:lineRule="atLeas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-</w:t>
        <w:tab/>
        <w:t>Fil. 1:27</w:t>
      </w:r>
    </w:p>
    <w:p>
      <w:pPr>
        <w:pStyle w:val="Normal"/>
        <w:spacing w:lineRule="atLeas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-</w:t>
        <w:tab/>
        <w:t>Heb. 10:22</w:t>
      </w:r>
    </w:p>
    <w:p>
      <w:pPr>
        <w:pStyle w:val="Normal"/>
        <w:spacing w:lineRule="atLeas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.-</w:t>
        <w:tab/>
        <w:t>Gal. 5:6</w:t>
      </w:r>
    </w:p>
    <w:p>
      <w:pPr>
        <w:pStyle w:val="Normal"/>
        <w:spacing w:lineRule="atLeas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5.-</w:t>
        <w:tab/>
        <w:t>Efe. 3:17</w:t>
      </w:r>
    </w:p>
    <w:p>
      <w:pPr>
        <w:pStyle w:val="Normal"/>
        <w:spacing w:lineRule="atLeas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6.-</w:t>
        <w:tab/>
        <w:t>2 Tes. 3:1-2</w:t>
      </w:r>
    </w:p>
    <w:p>
      <w:pPr>
        <w:pStyle w:val="Normal"/>
        <w:spacing w:lineRule="atLeas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7.-</w:t>
        <w:tab/>
        <w:t>2 Cor. 13:5</w:t>
      </w:r>
    </w:p>
    <w:p>
      <w:pPr>
        <w:pStyle w:val="Normal"/>
        <w:spacing w:lineRule="atLeas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.-</w:t>
        <w:tab/>
        <w:t>Rom. 5:1</w:t>
      </w:r>
    </w:p>
    <w:p>
      <w:pPr>
        <w:pStyle w:val="Normal"/>
        <w:spacing w:lineRule="atLeas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9.-</w:t>
        <w:tab/>
        <w:t>Heb. 11:6</w:t>
      </w:r>
    </w:p>
    <w:p>
      <w:pPr>
        <w:pStyle w:val="Normal"/>
        <w:spacing w:lineRule="atLeas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0.-</w:t>
        <w:tab/>
        <w:t>Analizar Mat. 15:21-28</w:t>
      </w:r>
    </w:p>
    <w:p>
      <w:pPr>
        <w:pStyle w:val="Normal"/>
        <w:spacing w:lineRule="atLeas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position w:val="-5"/>
          <w:sz w:val="54"/>
          <w:szCs w:val="54"/>
        </w:rPr>
        <w:tab/>
        <w:t>“M</w:t>
      </w:r>
      <w:r>
        <w:rPr>
          <w:rFonts w:eastAsia="Arial" w:cs="Arial" w:ascii="Arial" w:hAnsi="Arial"/>
          <w:sz w:val="20"/>
          <w:szCs w:val="20"/>
        </w:rPr>
        <w:t>uchas personas desean tener una fe del tamaño de una montaña, antes de tratar de mover una semilla de mostaza”. Paul E. Holdcraft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“La creencia nos muestra el camino; la fe anda por el”. C. Thorpe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Contar ilustración del equilibrista que atravieza el abismo con una persona en una carretill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Contar la ilustración del niño que está elevando un volantí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“El único edificio construído de arriba hacia abajo es el edificio de la fe”. Carvalho de Azeved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“La fe sube por las escalas que el amor construyó y mira por las ventanas que la esperanza abrió”. Charles H. Spurgeo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“La fe, como el oro, es para ser usada, y no para servir de adorno”. F. W. Bonham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“La fe significa confiar en Dios, creer que nos ama, y sabe mejor qué es lo que nos conviene. De modo que nos induce a escoger su camino en vez del nuestro. En vez de nuestra ignorancia, acepta su sabiduría; en vez de nuestra debilidad, su fuerza; en vez de nuestra pecaminosidad, su justicia. Nuestra vida, nosotros mismos, ya somos suyos; la fe reconoce su derecho de propiedad, y acepta su bendición. La verdad, la justicia y la pureza han sido señaladas como los secretos del éxito de la vida. Es la fe la que nos pone en posesión de estos principios” Educación: 247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sz w:val="20"/>
          <w:szCs w:val="20"/>
        </w:rPr>
        <w:tab/>
        <w:t>Analizar la transformación que ha sucedido con la palabra fe a lo largo del tiempo: la palabra griega usada en el Nuevo Testamento es “Pístis” y significa “Fe”; y es un substantivo. Ahora, el acto de ejercitar esa fe, o sea el verbo, es “Pistéuein”. Es lo que la fe hace, es tener fe</w:t>
      </w:r>
      <w:r>
        <w:rPr>
          <w:rFonts w:eastAsia="Arial" w:cs="Arial" w:ascii="Arial" w:hAnsi="Arial"/>
        </w:rPr>
        <w:t xml:space="preserve"> genuina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Ej.: El escritor escribe; el nadador nada; el temeroso teme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Pero veamos ahora lo que ha sucedido con este concepto original de fe en los idiomas modernos. Han surgido dos palabras: una para definir el substantivo y otra para definir el verb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Ej.:</w:t>
        <w:tab/>
        <w:t>Latin:</w:t>
        <w:tab/>
        <w:tab/>
        <w:t>Fides</w:t>
        <w:tab/>
        <w:t>= Fe (Substantivo);</w:t>
        <w:tab/>
        <w:tab/>
        <w:t>Credere</w:t>
        <w:tab/>
        <w:t>= Creer (Verbo)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>Frances:</w:t>
        <w:tab/>
        <w:t>Foi</w:t>
        <w:tab/>
        <w:t>= Fe (Substantivo)</w:t>
        <w:tab/>
        <w:tab/>
        <w:t>Croire</w:t>
        <w:tab/>
        <w:tab/>
        <w:t>= Creer (Verbo)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sz w:val="20"/>
          <w:szCs w:val="20"/>
        </w:rPr>
        <w:tab/>
        <w:tab/>
        <w:t>Inglés:</w:t>
        <w:tab/>
        <w:tab/>
        <w:t>Faith</w:t>
        <w:tab/>
        <w:t>= Fe (Substantivo)</w:t>
        <w:tab/>
        <w:tab/>
        <w:t>Believe</w: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sz w:val="20"/>
          <w:szCs w:val="20"/>
        </w:rPr>
        <w:t>= Creer (Verbo)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sz w:val="20"/>
          <w:szCs w:val="20"/>
        </w:rPr>
        <w:tab/>
        <w:tab/>
        <w:t>Alemán:</w:t>
        <w:tab/>
        <w:t>Glaube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z w:val="20"/>
          <w:szCs w:val="20"/>
        </w:rPr>
        <w:t>= Fe (Substantivo)</w:t>
        <w:tab/>
        <w:tab/>
        <w:t>Glauben</w:t>
        <w:tab/>
        <w:t>= Creer (Verbo)</w:t>
        <w:tab/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sz w:val="20"/>
          <w:szCs w:val="20"/>
        </w:rPr>
        <w:tab/>
        <w:t>El Alemán, aun cuando parece no haber producido la distorsión llevada a cabo en los otros idiomas, ha ocasionado el siguiente problema: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tLeast" w:line="240"/>
        <w:ind w:left="0" w:right="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Tengo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fe</w:t>
      </w:r>
      <w:r>
        <w:rPr>
          <w:rFonts w:eastAsia="Arial" w:cs="Arial" w:ascii="Arial" w:hAnsi="Arial"/>
          <w:sz w:val="20"/>
          <w:szCs w:val="20"/>
        </w:rPr>
        <w:t xml:space="preserve"> en Jesús = Ich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>glaube</w:t>
      </w:r>
      <w:r>
        <w:rPr>
          <w:rFonts w:eastAsia="Arial" w:cs="Arial" w:ascii="Arial" w:hAnsi="Arial"/>
          <w:sz w:val="20"/>
          <w:szCs w:val="20"/>
        </w:rPr>
        <w:t xml:space="preserve"> an Jesus</w:t>
      </w:r>
    </w:p>
    <w:p>
      <w:pPr>
        <w:pStyle w:val="Normal"/>
        <w:spacing w:lineRule="atLeast" w:line="240"/>
        <w:ind w:left="0" w:right="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>Creo</w:t>
      </w:r>
      <w:r>
        <w:rPr>
          <w:rFonts w:eastAsia="Arial" w:cs="Arial" w:ascii="Arial" w:hAnsi="Arial"/>
          <w:sz w:val="20"/>
          <w:szCs w:val="20"/>
        </w:rPr>
        <w:t xml:space="preserve"> que tu tienes ojos azules = Ich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>glaube</w:t>
      </w:r>
      <w:r>
        <w:rPr>
          <w:rFonts w:eastAsia="Arial" w:cs="Arial" w:ascii="Arial" w:hAnsi="Arial"/>
          <w:sz w:val="20"/>
          <w:szCs w:val="20"/>
        </w:rPr>
        <w:t xml:space="preserve"> das Du blaue Augen hast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“Dios requirió de Adán antes de su caída una obediencia perfecta a su ley. Dios requiere ahora lo mismo que requirió de Adán: una obediencia perfecta, una rectitud sin defectos y sin fallas ante su vista. Que Dios nos ayude a darle todo lo que su ley requiere. Pero no podemos hacer esto sin esa </w:t>
      </w:r>
      <w:r>
        <w:rPr>
          <w:rFonts w:eastAsia="Arial" w:cs="Arial" w:ascii="Arial" w:hAnsi="Arial"/>
          <w:b/>
          <w:bCs/>
        </w:rPr>
        <w:t>fe</w:t>
      </w:r>
      <w:r>
        <w:rPr>
          <w:rFonts w:eastAsia="Arial" w:cs="Arial" w:ascii="Arial" w:hAnsi="Arial"/>
        </w:rPr>
        <w:t xml:space="preserve"> que lleva la justicia de Cristo a la práctica diaria” (2MS 436,437).</w:t>
      </w:r>
    </w:p>
    <w:p>
      <w:pPr>
        <w:pStyle w:val="Normal"/>
        <w:spacing w:lineRule="atLeast" w:line="240"/>
        <w:ind w:left="0"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40"/>
        <w:ind w:left="0" w:right="0" w:hanging="0"/>
        <w:jc w:val="center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>Erwin Eulner M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Fono: (2) 741-7645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  <w:t>Iglesia Adventista del Séptimo Día de Pajaritos</w:t>
      </w:r>
    </w:p>
    <w:sectPr>
      <w:type w:val="nextPage"/>
      <w:pgSz w:w="12240" w:h="20160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WW8Dropcap0">
    <w:name w:val="WW8Dropcap0"/>
    <w:qFormat/>
    <w:rPr>
      <w:rFonts w:ascii="Arial" w:hAnsi="Arial" w:eastAsia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ET\WINWORD\PLANTILL\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7T21:45:00Z</dcterms:created>
  <dc:creator>Sergio C�rdenas</dc:creator>
  <dc:description/>
  <dc:language>en-US</dc:language>
  <cp:lastModifiedBy>Erwin Eulner M.</cp:lastModifiedBy>
  <cp:lastPrinted>1997-01-28T22:00:00Z</cp:lastPrinted>
  <dcterms:modified xsi:type="dcterms:W3CDTF">1997-07-02T20:29:00Z</dcterms:modified>
  <cp:revision>9</cp:revision>
  <dc:subject/>
  <dc:title>Santiago, 21-04-96</dc:title>
</cp:coreProperties>
</file>