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Alistémon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L</w:t>
      </w:r>
      <w:r>
        <w:rPr>
          <w:rFonts w:eastAsia="Arial" w:cs="Arial" w:ascii="Arial" w:hAnsi="Arial"/>
        </w:rPr>
        <w:t>o verán los oprimidos, y se gozarán. Buscad a Dios, y vivirá vuestro corazón” Salmo 69:3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Tenéis el privilegio de estar gozosos en el Señor y de regocijaros en el conocimiento de su gracia sustentadora. Que su amor se posesione de la mente y el corazón. Cuidad de no fatigaros en exceso, de no agobiaros por la inquietud, de no estar deprimidos. Dad un testimonio elevador. Apartad vuestros ojos de lo que es oscuro y de lo que produce desánimo, y contemplad a Jesús, nuestro gran Dirigente, bajo cuya supervisión vigilante la causa de la verdad presente, a la cual estamos dando nuestras vidas y todo lo que somos, está destinada a un triunfo glorioso ...</w:t>
      </w:r>
    </w:p>
    <w:p>
      <w:pPr>
        <w:pStyle w:val="Normal"/>
        <w:spacing w:lineRule="atLeast" w:line="240"/>
        <w:rPr/>
      </w:pPr>
      <w:r>
        <w:rPr>
          <w:rFonts w:eastAsia="Arial" w:cs="Arial" w:ascii="Arial" w:hAnsi="Arial"/>
        </w:rPr>
        <w:tab/>
        <w:t>Dejad que se vea Jesús mora en el corazón, que sustenta, fortalece y reconforta. Tenéis el privilegio de recibir cada día una abundante medida de su Espíritu Santo, y de tener una visión más amplia de la importancia y el alcance del mensaje que estamos proclamando al mundo. El Señor está dispuesto a revelaros cosas maravillosas de su ley. Esperad delante de Él con humildad de corazón. Orad fervorosamente pidiendo una comprensión de los tiempos en que vivimos, solicitando una concepción más plena de Sus propósitos y rogando por una mayor eficacia en la tarea de salvar a las almas ...</w:t>
      </w:r>
    </w:p>
    <w:p>
      <w:pPr>
        <w:pStyle w:val="Normal"/>
        <w:spacing w:lineRule="atLeast" w:line="240"/>
        <w:rPr>
          <w:rFonts w:ascii="Arial" w:hAnsi="Arial" w:eastAsia="Arial" w:cs="Arial"/>
        </w:rPr>
      </w:pPr>
      <w:r>
        <w:rPr>
          <w:rFonts w:eastAsia="Arial" w:cs="Arial" w:ascii="Arial" w:hAnsi="Arial"/>
        </w:rPr>
        <w:tab/>
        <w:t>Este no es un tiempo para dedicarlo a las cosas frívolas o a las satisfacciones egoístas. Si los tiempos en que vivimos no logran impresionar de veras nuestras mentes, ¿qué otra cosa podría realizar un impacto en nosotros?</w:t>
      </w:r>
    </w:p>
    <w:p>
      <w:pPr>
        <w:pStyle w:val="Normal"/>
        <w:spacing w:lineRule="atLeast" w:line="240"/>
        <w:rPr/>
      </w:pPr>
      <w:r>
        <w:rPr>
          <w:rFonts w:eastAsia="Arial" w:cs="Arial" w:ascii="Arial" w:hAnsi="Arial"/>
        </w:rPr>
        <w:tab/>
        <w:t>Ahora se necesitan hombres de claro entendimiento. Dios pide que los que están dispuestos a dejarse dirigir por el Espíritu Santo señalen el camino hacia una obra de reforma cabal ... Cada alma debería encontrarse ahora en una posición donde manifieste una consagración a Dios más profunda y verdadera que en los años pasados ...</w:t>
      </w:r>
    </w:p>
    <w:p>
      <w:pPr>
        <w:pStyle w:val="Normal"/>
        <w:spacing w:lineRule="atLeast" w:line="240"/>
        <w:rPr/>
      </w:pPr>
      <w:r>
        <w:rPr>
          <w:rFonts w:eastAsia="Arial" w:cs="Arial" w:ascii="Arial" w:hAnsi="Arial"/>
        </w:rPr>
        <w:tab/>
        <w:t>He quedado profundamente impresionada por ciertas escenas que contemplé durante la noche. Parecía efectuarse un gran movimiento, una obra de reavivamiento, en muchos lugares. Nuestro pueblo se alistaba y respondía al llamamiento de Dios ... ¿No escucharemos Su voz? ¿No aprestaremos nuestras lámparas y obraremos como hombres que esperan la venida del Señor? El tiempo en que vivimos exige que se haga brillar la luz y que se pongan las manos a la ob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Corrupción de la Ver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b/>
          <w:b/>
          <w:bCs/>
          <w:i/>
          <w:i/>
          <w:iCs/>
          <w:u w:val="single"/>
        </w:rPr>
      </w:pPr>
      <w:r>
        <w:rPr>
          <w:rFonts w:eastAsia="Arial" w:cs="Arial" w:ascii="Arial" w:hAnsi="Arial"/>
          <w:b/>
          <w:bCs/>
          <w:i/>
          <w:iCs/>
          <w:u w:val="single"/>
        </w:rPr>
      </w:r>
    </w:p>
    <w:p>
      <w:pPr>
        <w:pStyle w:val="Normal"/>
        <w:spacing w:lineRule="atLeast" w:line="240"/>
        <w:rPr/>
      </w:pPr>
      <w:r>
        <w:rPr/>
        <w:tab/>
        <w:t>“E</w:t>
      </w:r>
      <w:r>
        <w:rPr>
          <w:rFonts w:eastAsia="Arial" w:cs="Arial" w:ascii="Arial" w:hAnsi="Arial"/>
        </w:rPr>
        <w:t>ntonces, si alguno os dijere: Mirad, aquí está el Cristo, o mirad, allí está, no lo creáis” Mat. 24:2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w:t>
      </w:r>
      <w:r>
        <w:rPr>
          <w:rFonts w:eastAsia="Arial" w:cs="Arial" w:ascii="Arial" w:hAnsi="Arial"/>
        </w:rPr>
        <w:t>Antes que ocurran los acontecimientos finales de la obra de la apostasía, habrá una gran confusión en lo que concierne a la fe. No habrá conceptos claros y definidos con respecto al misterio de la Divinidad. Una verdad tras otra se irá corrompiendo.</w:t>
      </w:r>
    </w:p>
    <w:p>
      <w:pPr>
        <w:pStyle w:val="Normal"/>
        <w:spacing w:lineRule="atLeast" w:line="240"/>
        <w:rPr>
          <w:rFonts w:ascii="Arial" w:hAnsi="Arial" w:eastAsia="Arial" w:cs="Arial"/>
        </w:rPr>
      </w:pPr>
      <w:r>
        <w:rPr>
          <w:rFonts w:eastAsia="Arial" w:cs="Arial" w:ascii="Arial" w:hAnsi="Arial"/>
        </w:rPr>
        <w:tab/>
        <w:t>Después que la verdad haya sido proclamada por testimonio a todas las naciones, comenzará a actuar todo medio concebible de maldad, y las mentes serán confundidas por muchas voces que clamarán: “¡He aquí el Cristo! ¡Helo allí! ¡Esta es la verdad! Yo tengo el mensaje de Dios; él me ha enviado con gran luz”. Entonces se removerán los hitos y se tratará de derribar las columnas de nuestra fe. Se hará un esfuerzo más decidido al reemplazar el día que Él bendijo y santificó. Se pondrá en vigencia la observancia de este falso día de reposo mediante una ley opresiva.</w:t>
      </w:r>
    </w:p>
    <w:p>
      <w:pPr>
        <w:pStyle w:val="Normal"/>
        <w:spacing w:lineRule="atLeast" w:line="240"/>
        <w:rPr/>
      </w:pPr>
      <w:r>
        <w:rPr>
          <w:rFonts w:eastAsia="Arial" w:cs="Arial" w:ascii="Arial" w:hAnsi="Arial"/>
        </w:rPr>
        <w:tab/>
        <w:t>En el futuro surgirán engaños de toda clase, y necesitaremos tierra firme para nuestros pies. Necesitamos sólidas columnas para el edificio. Ni un alfiler ha de quitarse de lo que el Señor ha establecido. El enemigo introducirá falsas teorías, como la doctrina de que no existe santuario. Este es uno de los puntos en que algunos se apartarán de la fe.</w:t>
      </w:r>
    </w:p>
    <w:p>
      <w:pPr>
        <w:pStyle w:val="Normal"/>
        <w:spacing w:lineRule="atLeast" w:line="240"/>
        <w:rPr>
          <w:rFonts w:ascii="Arial" w:hAnsi="Arial" w:eastAsia="Arial" w:cs="Arial"/>
        </w:rPr>
      </w:pPr>
      <w:r>
        <w:rPr>
          <w:rFonts w:eastAsia="Arial" w:cs="Arial" w:ascii="Arial" w:hAnsi="Arial"/>
        </w:rPr>
        <w:tab/>
        <w:t>Habrá sueños falsos y visiones espurias, que tendrán una parte de verdad, pero que alejarán de la fe original. El Señor ha dado una regla para detectarlos: “¡A la ley y al testimonio! Si no dijeren conforme a esto, es porque no les ha amanecido” (Isa. 8:20).</w:t>
      </w:r>
    </w:p>
    <w:p>
      <w:pPr>
        <w:pStyle w:val="Normal"/>
        <w:spacing w:lineRule="atLeast" w:line="240"/>
        <w:rPr>
          <w:rFonts w:ascii="Arial" w:hAnsi="Arial" w:eastAsia="Arial" w:cs="Arial"/>
        </w:rPr>
      </w:pPr>
      <w:r>
        <w:rPr>
          <w:rFonts w:eastAsia="Arial" w:cs="Arial" w:ascii="Arial" w:hAnsi="Arial"/>
        </w:rPr>
        <w:tab/>
        <w:t xml:space="preserve">A medida que nos acercamos al tiempo del fin, el error estará tan mezclado con la verdad que sólo los que cuenten con la dirección del Espíritu Santo podrán distinguir al uno de la otra. Debemos hacer todo esfuerzo que sea necesario para mantenernos en el camino del Señor. En ningún caso debemos apartarnos de su conducción para depositar nuestra confianza en el hombre. Los ángeles del Señor tienen orden de vigilar estrictamente a los que confían en el Señor, y ellos han de ser nuestro especial auxilio en todo tiempo de necesidad. Cada día debemos ir al Señor en plena certidumbre de fe y acudir a Él por sabiduría ... Los que sean guiados por la Palabra de Dios discernirán con seguridad entre el error y la verdad, entre el pecado y la justicia. </w:t>
      </w:r>
    </w:p>
    <w:p>
      <w:pPr>
        <w:pStyle w:val="Normal"/>
        <w:spacing w:lineRule="atLeast" w:line="240"/>
        <w:jc w:val="right"/>
        <w:rPr>
          <w:rFonts w:ascii="Arial" w:hAnsi="Arial" w:eastAsia="Arial" w:cs="Arial"/>
          <w:b/>
          <w:b/>
          <w:bCs/>
        </w:rPr>
      </w:pPr>
      <w:r>
        <w:rPr>
          <w:rFonts w:eastAsia="Arial" w:cs="Arial" w:ascii="Arial" w:hAnsi="Arial"/>
          <w:b/>
          <w:bCs/>
        </w:rPr>
        <w:t>Dios Nos Cuida: 354, 35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7:47:00Z</dcterms:created>
  <dc:creator>Erwin Eulner M.</dc:creator>
  <dc:description/>
  <dc:language>en-US</dc:language>
  <cp:lastModifiedBy>Erwin Eulner M.</cp:lastModifiedBy>
  <dcterms:modified xsi:type="dcterms:W3CDTF">1997-12-10T18:24:00Z</dcterms:modified>
  <cp:revision>7</cp:revision>
  <dc:subject/>
  <dc:title>Santiago, 21-04-96</dc:title>
</cp:coreProperties>
</file>