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b/>
          <w:i/>
          <w:sz w:val="28"/>
          <w:u w:val="single"/>
        </w:rPr>
        <w:t>Cuidado con el Corazón Dur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b/>
        <w:t>“Él es nuestro Dios, y nosotros pueblo de Su pasto y ovejas de Su mano. ¡Ojalá escucháseis hoy Su voz! No endurezcáis vuestro corazón, como en Meribá, como en el día de Masá, en el desierto”.</w:t>
      </w:r>
    </w:p>
    <w:p>
      <w:pPr>
        <w:pStyle w:val="Normal"/>
        <w:bidi w:val="0"/>
        <w:spacing w:lineRule="atLeast" w:line="240"/>
        <w:jc w:val="right"/>
        <w:rPr/>
      </w:pPr>
      <w:r>
        <w:rPr>
          <w:rFonts w:ascii="Arial" w:hAnsi="Arial"/>
        </w:rPr>
        <w:t>Salmo 95:7-8</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b/>
        <w:t xml:space="preserve">“Ningún hombre puede, ni aun una única vez, consagrar las facultades que le fueron dadas por Dios al servicio de la mundanalidad o del orgullo, sin que se coloque en el terreno del enemigo ... Cada repetición del pecado, le debilita el poder de resistencia, le ciega los ojos y oscurece la convicción ... </w:t>
      </w:r>
    </w:p>
    <w:p>
      <w:pPr>
        <w:pStyle w:val="Normal"/>
        <w:bidi w:val="0"/>
        <w:spacing w:lineRule="atLeast" w:line="240"/>
        <w:jc w:val="left"/>
        <w:rPr/>
      </w:pPr>
      <w:r>
        <w:rPr>
          <w:rFonts w:ascii="Arial" w:hAnsi="Arial"/>
        </w:rPr>
        <w:tab/>
        <w:t>El Señor nos manda advertencia, consejo y reprobación, para que tengamos oportunidad de corregir nuestros errores antes que ellos se vuelvan una segunda naturaleza. Si, sin embargo, rehusamos ser corregidos, Dios no interfiere para impedir las tendencias de nuestro procedimiento. No opera ningún milagro para que la semilla sembrada no brote y de frutos. El hombre que manifiesta un endurecimiento infiel o una impasible indiferencia para con la verdad divina, está simplemente cosechando lo que sembró. Esta ha sido la experiencia de muchos. Escuchan con estoica indiferencia las verdades que una vez les conmovieron el alma. Sembraron negligencia, indiferencia y resistencia para con la,verdad; y tal es la cosecha que recogen. El frío del acero, la dureza del fierro, la naturaleza impenetrable e insusceptible de la roca, todos estos encuentran un traslado en el carácter de muchos profesos cristianos. Fue así que el Señor endureció el corazón del Faraón. Dios le dijo al rey egipcio a través de la boca de Moisés, dándole las más impresionantes demostraciones del poder divino; pero el monarca obstinadamente rehusó la luz que lo habría llevado al arrepentimiento. Dios no mandó un poder sobrenatural para endurecer el corazón del rebelde rey, pero a medida que el Faraón resisitía a la verdad, el Espíritu Santo era retirado, y él era entregado a las tinieblas y a la incredulidad que prefiriera.</w:t>
      </w:r>
    </w:p>
    <w:p>
      <w:pPr>
        <w:pStyle w:val="Normal"/>
        <w:bidi w:val="0"/>
        <w:spacing w:lineRule="atLeast" w:line="240"/>
        <w:jc w:val="left"/>
        <w:rPr/>
      </w:pPr>
      <w:r>
        <w:rPr>
          <w:rFonts w:ascii="Arial" w:hAnsi="Arial"/>
        </w:rPr>
        <w:tab/>
        <w:t xml:space="preserve">Por persistente rechazo de la influencia del Espíritu, los hombres se separan de Dios. Él no guarda ningún instrumento más poderoso para aclararles el espíritu. Ninguna revelación de Su voluntad los puede alcanzar en su incredulidad. </w:t>
      </w:r>
    </w:p>
    <w:p>
      <w:pPr>
        <w:pStyle w:val="Normal"/>
        <w:bidi w:val="0"/>
        <w:spacing w:lineRule="atLeast" w:line="240"/>
        <w:jc w:val="left"/>
        <w:rPr/>
      </w:pPr>
      <w:r>
        <w:rPr>
          <w:rFonts w:ascii="Arial" w:hAnsi="Arial"/>
        </w:rPr>
        <w:tab/>
        <w:t xml:space="preserve">Un inflexible principio señalará la dirección de los que se sientan a los pies de Jesús y de Él aprenden”. </w:t>
      </w:r>
    </w:p>
    <w:p>
      <w:pPr>
        <w:pStyle w:val="Normal"/>
        <w:bidi w:val="0"/>
        <w:spacing w:lineRule="atLeast" w:line="240"/>
        <w:jc w:val="left"/>
        <w:rPr/>
      </w:pPr>
      <w:r>
        <w:rPr>
          <w:rFonts w:ascii="Arial" w:hAnsi="Arial"/>
        </w:rPr>
        <w:t xml:space="preserve"> </w:t>
      </w:r>
    </w:p>
    <w:p>
      <w:pPr>
        <w:pStyle w:val="Normal"/>
        <w:bidi w:val="0"/>
        <w:spacing w:lineRule="atLeast" w:line="240"/>
        <w:jc w:val="center"/>
        <w:rPr/>
      </w:pPr>
      <w:r>
        <w:rPr>
          <w:rFonts w:ascii="Arial" w:hAnsi="Arial"/>
          <w:b/>
          <w:i/>
          <w:sz w:val="28"/>
          <w:u w:val="single"/>
        </w:rPr>
        <w:t>Guardar el Corazó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b/>
        <w:t>“Sobre todo lo que se debe guardar, guarda tu corazón, porque de él proceden las fuentes de la vida”.</w:t>
      </w:r>
    </w:p>
    <w:p>
      <w:pPr>
        <w:pStyle w:val="Normal"/>
        <w:bidi w:val="0"/>
        <w:spacing w:lineRule="atLeast" w:line="240"/>
        <w:jc w:val="right"/>
        <w:rPr/>
      </w:pPr>
      <w:r>
        <w:rPr>
          <w:rFonts w:ascii="Arial" w:hAnsi="Arial"/>
        </w:rPr>
        <w:t>Prov. 4:23</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b/>
        <w:t>“La guarda diligente del corazón es esencial para el robusto crecimiento en la gracia. El corazón en su estado natural es habitación de malos pensamientos y pasiones pecaminosas. Cuando es llevado a la submisión a Cristo, necesita ser purificado por el Espíritu, de toda contaminación. Esto no se puede efectuar sin el consentimiento de la propia persona.</w:t>
      </w:r>
    </w:p>
    <w:p>
      <w:pPr>
        <w:pStyle w:val="Normal"/>
        <w:bidi w:val="0"/>
        <w:spacing w:lineRule="atLeast" w:line="240"/>
        <w:jc w:val="left"/>
        <w:rPr/>
      </w:pPr>
      <w:r>
        <w:rPr>
          <w:rFonts w:ascii="Arial" w:hAnsi="Arial"/>
        </w:rPr>
        <w:tab/>
        <w:t>Cuando el alma fue purificada, es deber del cristiano guardarla sin mancha. Muchos parecen pensar que la religión de Cristo no requiere el abandono de los pecados de cada día, el rompimiento con los hábitos que han mantenido al alma en esclavitud. Renuncian a algunas cosas condenadas por la consciencia, pero dejan de representar a Cristo en la vida diaria. No introducen en el hogar la semejanza con Cristo. No muestran un cuidado reflejado en las palabras que usan. Con demasiada frecuencia son proferidas palabras irritadas, impacientes, palabrasque suscitan las peores pasiones del corazón humano. Tales personas necesitan la presencia permanente de Cristo en el alma. Unicamente en Su fuerza pueden ellos estar en guardia siempre, en relación a las palabras y hechos.</w:t>
      </w:r>
    </w:p>
    <w:p>
      <w:pPr>
        <w:pStyle w:val="Normal"/>
        <w:bidi w:val="0"/>
        <w:spacing w:lineRule="atLeast" w:line="240"/>
        <w:jc w:val="left"/>
        <w:rPr/>
      </w:pPr>
      <w:r>
        <w:rPr>
          <w:rFonts w:ascii="Arial" w:hAnsi="Arial"/>
        </w:rPr>
        <w:tab/>
        <w:t>En la obra de la guarda del corazón necesitamos ser constantes en el orar, incansables en las súplicas ante el trono de la gracia en relación a la asistencia. Los que toman el nombre de cristianos deben llegar a Dios con fervor y humildad, rogando auxilio ... El cristiano no puede estar siempre en posición de orara, pero sus pensamientos y deseos pueden estar continuamente en dirección a lo alto.</w:t>
      </w:r>
    </w:p>
    <w:p>
      <w:pPr>
        <w:pStyle w:val="Normal"/>
        <w:bidi w:val="0"/>
        <w:spacing w:lineRule="atLeast" w:line="240"/>
        <w:jc w:val="left"/>
        <w:rPr/>
      </w:pPr>
      <w:r>
        <w:rPr>
          <w:rFonts w:ascii="Arial" w:hAnsi="Arial"/>
        </w:rPr>
        <w:tab/>
        <w:t>Conservar vuestro corazón en el Cielo dará vigor a todas vuestras gracias, y dará vida a todos vuestros deberes. Disciplinar la mente en demorar en las cosas celestiales, comunicará vida y celo a todos nuestros esfuerzos. Nuestros empeños son lánguidos, y corremos lentamente la caerrera cristiana, y manifestamos indolencia, porque avaliamos tan poco el celeste galardón. Somos raquíticos en las consecuencias espirituales. Es deber y privilegio del cristiano crecer hasta “el conocimiento del Hijo de Dios, a varón perfecto, a la medida de la estatura completa en Cristo” ,Efe. 4:13”.</w:t>
      </w:r>
    </w:p>
    <w:p>
      <w:pPr>
        <w:pStyle w:val="Normal"/>
        <w:bidi w:val="0"/>
        <w:spacing w:lineRule="atLeast" w:line="240"/>
        <w:jc w:val="right"/>
        <w:rPr/>
      </w:pPr>
      <w:r>
        <w:rPr>
          <w:rFonts w:ascii="Arial" w:hAnsi="Arial"/>
          <w:b/>
        </w:rPr>
        <w:t>Nuestra Alta Vocación: 158-159</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
    </w:p>
    <w:sectPr>
      <w:headerReference w:type="default" r:id="rId2"/>
      <w:type w:val="nextPage"/>
      <w:pgSz w:w="11906" w:h="16838"/>
      <w:pgMar w:left="1134" w:right="567" w:gutter="0" w:header="1077"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rPr>
      <w:t xml:space="preserve">Pág.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w:t>
    </w:r>
    <w:r>
      <w:rPr>
        <w:rStyle w:val="Pagenumber"/>
        <w:rFonts w:ascii="Times New Roman" w:hAnsi="Times New Roman"/>
        <w:lang w:val="en-US"/>
      </w:rPr>
      <w:fldChar w:fldCharType="end"/>
    </w:r>
  </w:p>
</w:hdr>
</file>

<file path=word/settings.xml><?xml version="1.0" encoding="utf-8"?>
<w:settings xmlns:w="http://schemas.openxmlformats.org/wordprocessingml/2006/main">
  <w:zoom w:percent="91"/>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3</Words>
  <Characters>4643</Characters>
  <CharactersWithSpaces>3781</CharactersWithSpaces>
  <Company>S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8:32:00Z</dcterms:created>
  <dc:creator>Norberto Deocares Ulloa</dc:creator>
  <dc:description/>
  <dc:language>en-US</dc:language>
  <cp:lastModifiedBy/>
  <dcterms:modified xsi:type="dcterms:W3CDTF">1998-09-08T13:36:00Z</dcterms:modified>
  <cp:revision>11</cp:revision>
  <dc:subject/>
  <dc:title>Santiago, 21-04-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orberto Deocares Ulloa</vt:lpwstr>
  </property>
</Properties>
</file>