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 Rebelión de Coré</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sz w:val="24"/>
          <w:szCs w:val="24"/>
        </w:rPr>
        <w:t>Lea el capítulo 35 completo, en el libro Patriarcas y Profeta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position w:val="-5"/>
          <w:sz w:val="54"/>
          <w:szCs w:val="54"/>
        </w:rPr>
        <w:tab/>
        <w:t>“P</w:t>
      </w:r>
      <w:r>
        <w:rPr>
          <w:rFonts w:eastAsia="Arial" w:cs="Arial" w:ascii="Arial" w:hAnsi="Arial"/>
        </w:rPr>
        <w:t>or una condescendencia pecaminosa es que los hombres dan a Satanás acceso a su mente, y van de un grado de impiedad a otro. El rechazo de la luz les entenebrece la mente y endurece el corazón, de modo que les es más fácil dar el paso inmediato en el pecado, y rechazar luz aun más clara, hasta que al final sus hábitos de hacer el mal se vuelven fijos. El pecado deja de parecerles pecaminoso. Aquel que con fidelidad predica la Palabra de Dios, condenando de este modo sus pecados, muy frecuentemente incurre en su odio. Indispuestos a soportar el dolor y el sacrificio necesarios a su corrección, se vuelven contra el siervo del Señor y le denuncian las reprobaciones como inoportunas y severas. Semejantes a Coré, declaran que el pueblo no está en falta; aquel que reprueba es el que ocasiona toda la dificultad. Y, calmando la consciencia con esta falacia, los celosos y desafectos combinan sembrar discordia en la iglesia, y debilitar las manos de aquellos que la quieren edificar.</w:t>
      </w:r>
    </w:p>
    <w:p>
      <w:pPr>
        <w:pStyle w:val="Normal"/>
        <w:spacing w:lineRule="atLeast" w:line="240"/>
        <w:rPr>
          <w:rFonts w:ascii="Arial" w:hAnsi="Arial" w:eastAsia="Arial" w:cs="Arial"/>
        </w:rPr>
      </w:pPr>
      <w:r>
        <w:rPr>
          <w:rFonts w:eastAsia="Arial" w:cs="Arial" w:ascii="Arial" w:hAnsi="Arial"/>
        </w:rPr>
        <w:tab/>
        <w:t>Todo el progreso hecho por aquellos a quien Dios llamó para tomar parte en la dirección de Su obra, han provocado sospechas; cada uno de sus actos han sido desvirtuados por los que son celosos y críticos. Así fue en el tiempo de Lutero, de Wesley y de otros reformadores. Así es hoy” (Página 404).</w:t>
      </w:r>
    </w:p>
    <w:p>
      <w:pPr>
        <w:pStyle w:val="Normal"/>
        <w:spacing w:lineRule="atLeast" w:line="240"/>
        <w:rPr/>
      </w:pPr>
      <w:r>
        <w:rPr>
          <w:rFonts w:eastAsia="Arial" w:cs="Arial" w:ascii="Arial" w:hAnsi="Arial"/>
        </w:rPr>
        <w:tab/>
        <w:t>“Dios opera por la manifestación de Su Espíritu para reprobar y convencer al pecador; y, si la obra del Espíritu es finalmente rechazada, nada más hay que Dios pueda hacer por el alma. El último recurso de la misericordia divina fue empleado. El transgresor se desligó de Dios; y el pecado no tiene remedio para curarse a si mismo. No hay un poder reservado, por el cual Dios pueda operar para convencer y convertir al pecador. “Dejadlo” (Oseas 4:17), es la orden divina. Entonces, “ya no resta más sacrificio por los pecados, sino que cierta expectación horrible de juicio, y ardor de fuego, que ha de devorar los adversarios” (Hebreos 10:26-27).” (Página 40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 Roca Herida</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sz w:val="24"/>
          <w:szCs w:val="24"/>
        </w:rPr>
        <w:t>Lea el capítulo 37 completo, en el libro Patriarcas y Profeta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position w:val="-5"/>
          <w:sz w:val="54"/>
          <w:szCs w:val="54"/>
        </w:rPr>
        <w:tab/>
        <w:t>“E</w:t>
      </w:r>
      <w:r>
        <w:rPr>
          <w:rFonts w:eastAsia="Arial" w:cs="Arial" w:ascii="Arial" w:hAnsi="Arial"/>
        </w:rPr>
        <w:t>l espíritu de exaltación propia, la disposición para censurar los hermanos, son desagradables para Dios. Los que condescienden con la práctica de estos males lanzan dudas sobre la obra de Dios, y dan a los escépticos una disculpa para su incredulidad. Mientras más importante es la posición de alguien, y mayor su influencia, mayor es la necesidad de que cultive la paciencia y la humildad.</w:t>
      </w:r>
    </w:p>
    <w:p>
      <w:pPr>
        <w:pStyle w:val="Normal"/>
        <w:spacing w:lineRule="atLeast" w:line="240"/>
        <w:rPr/>
      </w:pPr>
      <w:r>
        <w:rPr>
          <w:rFonts w:eastAsia="Arial" w:cs="Arial" w:ascii="Arial" w:hAnsi="Arial"/>
        </w:rPr>
        <w:tab/>
        <w:t>Si los hijos de Dios, especialmente los que ocupan posiciones de responsabilidad, pudiesen ser llevados a tomar para si la gloria que es debida a Dios, Satanás exultará. Habrá alcanzado una victoria. Fue así que él cayó. En este punto él alcanza más éxito que en cualquier otro punto, al tentar otros a la ruina. Es para ponernos de sobreaviso contra sus ardides que Dios dio en Su Palabra tantas lecciones que enseñan el peligro de la exaltación propia. No hay un impulso de nuestra naturaleza, ni una facultad del espíritu o inclinación del corazón, que no necesite de encontrarse a todo instante bajo la dirección del Espíritu de Dios. No hay una bendición que Dios confiera al hombre, ni una reprobación que permita recaer sobre el, de que Satanás no pueda y no quiera prevalecerse para tentar, perturbar y destruir el alma, si le damos la menor ventaja. Por lo tanto, por mayor que sea la luz espiritual de alguien, por más que goce del favor y bendición de Dios, debe andar siempre humildemente delante del Señor, rogando por la fe que Dios le dirija todo el pensamiento y domine todo impulso.</w:t>
      </w:r>
    </w:p>
    <w:p>
      <w:pPr>
        <w:pStyle w:val="Normal"/>
        <w:spacing w:lineRule="atLeast" w:line="240"/>
        <w:rPr/>
      </w:pPr>
      <w:r>
        <w:rPr>
          <w:rFonts w:eastAsia="Arial" w:cs="Arial" w:ascii="Arial" w:hAnsi="Arial"/>
        </w:rPr>
        <w:tab/>
        <w:t>Todos los que profesan piedad están bajo la más sagrada obligación de guardar el espíritu, y ejercitar el dominio propio bajo la mayor provocación. Los encargos colocados sobre Moisés eran muy grandes; pocos hombres serán tan severamente probados como lo fue él; sin embargo, esto no le permitiría disculpar el pecado. Dios tomó amplias provisiones para Su pueblo; y, si depositasen confianza en Su fuerza, jamás se volverán juguete de las circunstancias. La tentación más fuerte no puede disculpar el pecado. Por mayor que sea la presión ejercida sobre el alma, la transgresión es nuestro propio acto. No está en el poder de la Tierra ni del infierno compeler a alguien a hacer el mal. Satanás nos ataca en nuestros puntos débiles, pero no es el caso que seamos vencidos. Por más severo o inesperado que sea el ataque, Dios nos proveyó auxilio y en Su fuerza podemos vencer.” (Página 420-42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character" w:styleId="WW8Dropcap1">
    <w:name w:val="WW8Dropcap1"/>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08:06:00Z</dcterms:created>
  <dc:creator>Sergio C�rdenas</dc:creator>
  <dc:description/>
  <dc:language>en-US</dc:language>
  <cp:lastModifiedBy>Erwin Eulner M.</cp:lastModifiedBy>
  <cp:lastPrinted>1997-07-02T20:21:00Z</cp:lastPrinted>
  <dcterms:modified xsi:type="dcterms:W3CDTF">1997-09-11T10:12:00Z</dcterms:modified>
  <cp:revision>10</cp:revision>
  <dc:subject/>
  <dc:title>Santiago, 21-04-96</dc:title>
</cp:coreProperties>
</file>