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Deber Frente al Tiempo de Angusti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rPr>
        <w:t>l Señor me ha mostrado repetidas veces que sería contrario a la Biblia el hacer cualquier provisión para nuestras necesidades temporales durante el tiempo de angustia. Vi que si los santos guardaran alimentos almacenados o en el campo en el tiempo de angustia, cuando hubiese en la tierra guerra, hambre y pestilencia, manos violentas se los arrebatarían y extraños segarían sus campos. Será entonces tiempo en que habremos de confiar por completo en Dios, y él nos sostendrá. Vi que nuestro pan y nuestras aguas nos estarán asegurados en aquel tiempo, y no sufriremos escasez ni hambre; porque Dios puede preparar mesa para nosotros en el desierto. Si fuese necesario, mandaría cuervos para que nos alimentasen, como alimentó a Elías, o haría bajas maná del cielo, como lo hizo en favor de los israelitas.</w:t>
      </w:r>
    </w:p>
    <w:p>
      <w:pPr>
        <w:pStyle w:val="Normal"/>
        <w:spacing w:lineRule="atLeast" w:line="240"/>
        <w:rPr/>
      </w:pPr>
      <w:r>
        <w:rPr>
          <w:rFonts w:eastAsia="Arial" w:cs="Arial" w:ascii="Arial" w:hAnsi="Arial"/>
        </w:rPr>
        <w:tab/>
        <w:t>En el tiempo de angustia, de nada les valdrán a los santos las casas ni las tierras, porque entonces tendrán que huir delante de turbas enfurecidas, y en aquel entonces no podrán deshacerse de sus bienes para hacer progresar la causa de la verdad presente. Me fue mostrado que la voluntad de Dios es que, antes que venga el tiempo de angustia, los santos se libren de cuanto los estorbe y hagan pacto con Dios por medio de sacrificio. Si ponen sus propiedades sobre el altar y preguntan fervorosamente  a Dios cuál es su deber, les enseñará cuándo habrán de deshacerse de aquellas cosas. Entonces estarán libres en el tiempo de angustia y no habrá trabas que los detengan.</w:t>
      </w:r>
    </w:p>
    <w:p>
      <w:pPr>
        <w:pStyle w:val="Normal"/>
        <w:spacing w:lineRule="atLeast" w:line="240"/>
        <w:rPr/>
      </w:pPr>
      <w:r>
        <w:rPr>
          <w:rFonts w:eastAsia="Arial" w:cs="Arial" w:ascii="Arial" w:hAnsi="Arial"/>
        </w:rPr>
        <w:tab/>
        <w:t>Vi que si algunos se aferraban a sus propiedades y no preguntaban al Señor en qué consistía su deber, él no se lo hará conocer y les permitirá conservar sus propiedades, pero en el tiempo de angustia éstas se levantarán delante de ellos como una montaña para aplastarlos, y ellos tratarán de deshacerse de ellas, pero no podrán. Oí a algunos lamentarse así. “La causa languidecía, los hijos de Dios morían por carecer de la verdad, y nosotros no hicimos esfuerzos para suplir la falta; ahora nuestras propiedades no tienen valor. ¡Ojalá que nos hubiésemos librado de ellas y hecho tesoros en los cielos!” vi que un sacrificio no crece, sino que decrece y es consumido. También vi que Dios no ha pedido a todos sus hijos que se deshagan de sus propiedades al mismo tiempo; pero si ellos desean que se les enseñe, él les hará saber, en tiempo de necesidad, cuándo y cuánto deben vender. En tiempos pasados, se les pidió a algunos que se deshicieran de sus propiedades para sostener la causa bendita, mientras que a otros se les permitió guardar la suya hasta un momento de necesidad. Entonces, a medida que la causa lo necesite, es su deber vender.</w:t>
      </w:r>
    </w:p>
    <w:p>
      <w:pPr>
        <w:pStyle w:val="Normal"/>
        <w:spacing w:lineRule="atLeast" w:line="240"/>
        <w:rPr/>
      </w:pPr>
      <w:r>
        <w:rPr>
          <w:rFonts w:eastAsia="Arial" w:cs="Arial" w:ascii="Arial" w:hAnsi="Arial"/>
        </w:rPr>
        <w:tab/>
        <w:t>Vi que el mensaje: “Vended lo que poseéis, y dad limosna”, no ha sido dado claramente por algunos, y el objeto de las palabras de nuestro Salvador no ha sido presentado con claridad. El objeto que se tiene al vender no es dar a los que pueden trabajar y sostenerse a sí mismos, sino difundir la verdad. Es un pecado sostener n la ociosidad a aquellos que podrían trabajar. Algunos han asistido celosamente a todas las reuniones, no para glorificar a Dios, sino por los “panes y los peces”. Habría sido mejor que los tales se quedasen en casa “haciendo con sus manos lo que es bueno, para suplir las necesidades de sus familias y tener algo que dar para sostener la preciosa causa de la verdad presente. Ahora es el momento de que nos hagamos tesoros en el cielo y pongamos nuestro corazón en orden, preparándolo para el tiempo de angustia. Unicamente los que tengan manos limpias y corazones puros subsistirán en aquel tiempo de prueba. Ahora es cuando debe estar la ley de Dios en nuestra mente, en nuestra frente, y escrita en nuestros corazones.</w:t>
      </w:r>
    </w:p>
    <w:p>
      <w:pPr>
        <w:pStyle w:val="Normal"/>
        <w:spacing w:lineRule="atLeast" w:line="240"/>
        <w:rPr>
          <w:rFonts w:ascii="Arial" w:hAnsi="Arial" w:eastAsia="Arial" w:cs="Arial"/>
        </w:rPr>
      </w:pPr>
      <w:r>
        <w:rPr>
          <w:rFonts w:eastAsia="Arial" w:cs="Arial" w:ascii="Arial" w:hAnsi="Arial"/>
        </w:rPr>
        <w:tab/>
        <w:t>El Señor me ha mostrado el peligro en que estamos de dejar que nuestra mente se llene de pensamientos y congojas mundanales. Vi que algunos ánimos son alejados de la verdad presente y del amor a la santa Biblia porque leen libros excitantes; otros se llenan de perplejidad y congoja acerca de lo que han de comer, beber y vestir. Algunos sitúan demasiado lejos en su expectación la venida del Señor. El tiempo ha durado algunos años más de lo que habían esperado, y por lo tanto piensan que puede continuar algunos años más, y de esta manera su atención se desvía de la verdad presente hacia el mundo. Vi que hay gran peligro en estas cosas, porque si la mente está embargada por otros asuntos, la verdad presente queda excluída, y no hay en nuestra frente lugar para el sello del Dios vivo. Vi que casi ha terminado el tiempo que Jesús debe pasar en el Lugar Santísimo, y que el tiempo sólo puede durar un poquito más. El tiempo libre del cual dispongamos debe dedicarse a escudriñar la Biblia, que nos habrá de juzgar en el día postrero.</w:t>
      </w:r>
    </w:p>
    <w:p>
      <w:pPr>
        <w:pStyle w:val="Normal"/>
        <w:spacing w:lineRule="atLeast" w:line="240"/>
        <w:rPr>
          <w:rFonts w:ascii="Arial" w:hAnsi="Arial" w:eastAsia="Arial" w:cs="Arial"/>
        </w:rPr>
      </w:pPr>
      <w:r>
        <w:rPr>
          <w:rFonts w:eastAsia="Arial" w:cs="Arial" w:ascii="Arial" w:hAnsi="Arial"/>
        </w:rPr>
        <w:tab/>
        <w:t>Amados hermanos y hermanas, dejemos que los mandamientos de Dios y el testimonio de Jesús estén siempre presentes en nuestros pensamientos y que ahuyenten las preocupaciones mundanales. Sean ellos nuestra meditación cuando nos acostamos y cuando nos levantamos. Vivamos y actuemos teniendo plenamente en cuenta la venida del Hijo del hombre. El tiempo del sellamiento es muy corto, y pronto terminará. Ahora, mientras los cuatro ángeles están reteniendo los cuatro vientos, es el momento en que debemos asegurar nuestra vocación y elección”.</w:t>
      </w:r>
    </w:p>
    <w:p>
      <w:pPr>
        <w:pStyle w:val="Normal"/>
        <w:spacing w:lineRule="atLeast" w:line="240"/>
        <w:jc w:val="right"/>
        <w:rPr>
          <w:rFonts w:ascii="Arial" w:hAnsi="Arial" w:eastAsia="Arial" w:cs="Arial"/>
          <w:b/>
          <w:b/>
          <w:bCs/>
        </w:rPr>
      </w:pPr>
      <w:r>
        <w:rPr>
          <w:rFonts w:eastAsia="Arial" w:cs="Arial" w:ascii="Arial" w:hAnsi="Arial"/>
          <w:b/>
          <w:bCs/>
        </w:rPr>
        <w:t>Primeros Escritos: 56-5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9:27:00Z</dcterms:created>
  <dc:creator>Erwin Eulner M.</dc:creator>
  <dc:description/>
  <dc:language>en-US</dc:language>
  <cp:lastModifiedBy>Erwin Eulner M.</cp:lastModifiedBy>
  <dcterms:modified xsi:type="dcterms:W3CDTF">1998-07-13T20:18:00Z</dcterms:modified>
  <cp:revision>9</cp:revision>
  <dc:subject/>
  <dc:title>Santiago, 21-04-96</dc:title>
</cp:coreProperties>
</file>