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Sincera Fidelidad</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pPr>
      <w:r>
        <w:rPr>
          <w:rFonts w:eastAsia="Arial" w:cs="Arial" w:ascii="Arial" w:hAnsi="Arial"/>
        </w:rPr>
        <w:tab/>
        <w:t>“No sirviendo a la vista, como para agradar a los hombres, sino como siervos de Cristo, haciendo de corazón la voluntad de Dios”</w:t>
      </w:r>
    </w:p>
    <w:p>
      <w:pPr>
        <w:pStyle w:val="Normal"/>
        <w:spacing w:lineRule="atLeast" w:line="240"/>
        <w:jc w:val="right"/>
        <w:rPr>
          <w:rFonts w:ascii="Arial" w:hAnsi="Arial" w:eastAsia="Arial" w:cs="Arial"/>
        </w:rPr>
      </w:pPr>
      <w:r>
        <w:rPr>
          <w:rFonts w:eastAsia="Arial" w:cs="Arial" w:ascii="Arial" w:hAnsi="Arial"/>
        </w:rPr>
        <w:t>Efe. 6: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a ley de Jehová es amplísima. Jesús ... declaró positivamente a Sus discípulos que esta santa ley de Dios puede ser violada aún por pensamientos, sentimientos y deseos, así como en palabras y hechos. El corazón que ama a Dios sobre todas las cosas, de ninguna manera ha de inclinarse a estrechar Sus preceptos a las menores reinvindicaciones posibles, sino que el alma obediente, leal, ha de prestar alegremente plena obediencia espiritual cuando la ley es vista en su poder espiritual. Entonces han de penetrar los mandamientos en el alma con su fuerza real. El pecado parecerá excesivamente pecaminoso ... No habrá más justicia propia, presunción, o el honrarse a sí mismo. Profunda convicción de pecado y aversión de sí mismo, ese será el resultado, y el alma, en su desesperada sensación de peligro, se apoderará de la sangre del Cordero de Dios como su único remedio ...</w:t>
      </w:r>
    </w:p>
    <w:p>
      <w:pPr>
        <w:pStyle w:val="Normal"/>
        <w:spacing w:lineRule="atLeast" w:line="240"/>
        <w:rPr>
          <w:rFonts w:ascii="Arial" w:hAnsi="Arial" w:eastAsia="Arial" w:cs="Arial"/>
        </w:rPr>
      </w:pPr>
      <w:r>
        <w:rPr>
          <w:rFonts w:eastAsia="Arial" w:cs="Arial" w:ascii="Arial" w:hAnsi="Arial"/>
        </w:rPr>
        <w:tab/>
        <w:t>Muchos están hoy engañando su propia alma. Restringen las ordenes de Dios a condenar apenas los actos exteriores, y no consideran pecado deshonrar a Dios en pensamientos y afectos. Se lisonjean de estar guardando la ley de Jehová mientras su vida y carácter tales como se encuentran fotografiados en los libros del Cielo, nos revelan como arriesgándose a ver cuan lejos pueden ir en la dirección del mal proceder sin ser señalados como transgresores de la ley de Dios ...</w:t>
      </w:r>
    </w:p>
    <w:p>
      <w:pPr>
        <w:pStyle w:val="Normal"/>
        <w:spacing w:lineRule="atLeast" w:line="240"/>
        <w:rPr/>
      </w:pPr>
      <w:r>
        <w:rPr>
          <w:rFonts w:eastAsia="Arial" w:cs="Arial" w:ascii="Arial" w:hAnsi="Arial"/>
        </w:rPr>
        <w:tab/>
        <w:t>Toda alma que desea apartarse de toda iniquidad ... trabajará siempre para encontrarse del lado del Señor en pensamiento, palabra y carácter, obediente a todos Sus preceptos. En lugar de buscar oportunidades de escapar a la ley de Dios, consagrará el máximo interés a Sus amplios mandamientos y se esforzará con la mayor diligencia para llevar la voluntad, los afectos y todo el corazón a ejemplificar los grandes principios de Sus santos mandamientos ... La obra necesita comenzar en el corazón ... Si éste se encuentra bien para con Dios, entonces la vida entera será purificada, refinada, ennoblecida, santificada ... La religión no es una cuestión de exterioridades ... La religión es cosa del corazón”.</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ey y Evangelio Conjugado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tab/>
        <w:t>“¿Anulamos, pues, la ley por la fe? De ninguna manera, antes establecemos la ley”</w:t>
      </w:r>
    </w:p>
    <w:p>
      <w:pPr>
        <w:pStyle w:val="Normal"/>
        <w:spacing w:lineRule="atLeast" w:line="240"/>
        <w:jc w:val="right"/>
        <w:rPr>
          <w:rFonts w:ascii="Arial" w:hAnsi="Arial" w:eastAsia="Arial" w:cs="Arial"/>
        </w:rPr>
      </w:pPr>
      <w:r>
        <w:rPr>
          <w:rFonts w:eastAsia="Arial" w:cs="Arial" w:ascii="Arial" w:hAnsi="Arial"/>
        </w:rPr>
        <w:t>Rom. 3:3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cuchamos a tantos que son engañados por el enemigo, pretendiendo constantemente: “Somos salvos por la fe”; pero ... muestran tal desprecio por la regla de justicia de Dios, que sabemos que ellos ... nada saben de la gracia salvadora. El corazón no está en armonía con la ley de Dios, sino que en enemistad con esa ley. Así estaba el gran rebelde en el Cielo. ¿Levará el Señor para el Cielo a hombres y mujeres que no tienen respeto por la ley de Su universo?</w:t>
      </w:r>
    </w:p>
    <w:p>
      <w:pPr>
        <w:pStyle w:val="Normal"/>
        <w:spacing w:lineRule="atLeast" w:line="240"/>
        <w:rPr/>
      </w:pPr>
      <w:r>
        <w:rPr>
          <w:rFonts w:eastAsia="Arial" w:cs="Arial" w:ascii="Arial" w:hAnsi="Arial"/>
        </w:rPr>
        <w:tab/>
        <w:t>¿Qué ha de llevar el pecador al reconocimiento de sus pecados a no ser que él sepa lo que es pecado? La única definición de pecado en la Palabra de Dios nos es dada en 1 Juan 3:4 = “Pecado es el quebrantamiento de la Ley”. Es necesario hacer con que el pecador sienta que es un transgresor. Cristo al morir en la cruz del Calvario le atrae el corazón. ¿Por qué murió Cristo? Porque era el único medio de salvar al hombre ... Él tomó sobre Sí nuestros pecados a fin de poder imputar Su justicia a todos cuantos en Él creyesen ... La bondad y el amor de Dios llevó al pecador al arrepentimiento para con Dios y fe para con nuestro Señor Jesús Cristo. El pecador despertado ... es encaminado para la ley que transgredió. Ella lo llama al arrepentimiento, y sin embargo no hay propiedad salvadora en la ley para perdonar la transgresión de la ley, y su caso parece desahuciado. La ley, sin embargo, lo atrae a Cristo. Aún cuando sus pecados de transgresión sean profundos, la sangre de Cristo puede purificarlo de todo pecado ...</w:t>
      </w:r>
    </w:p>
    <w:p>
      <w:pPr>
        <w:pStyle w:val="Normal"/>
        <w:spacing w:lineRule="atLeast" w:line="240"/>
        <w:rPr/>
      </w:pPr>
      <w:r>
        <w:rPr>
          <w:rFonts w:eastAsia="Arial" w:cs="Arial" w:ascii="Arial" w:hAnsi="Arial"/>
        </w:rPr>
        <w:tab/>
        <w:t>La ley y el evangelio andan juntos. Uno es el complemento del otro. La ley sin la fe en el evangelio de Cristo no puede salvar al transgresor de la ley. El evangelio sin la ley es ineficiente y destituido de poder. La ley y el evangelio forman un todo perfecto. El Señor Jesús puso el fundamento del edificio, y lanza “la primera piedra con aclamaciones: Gracia, gracia a ella” Zac. 4:7. Él es el Autor y Consumador de nuestra fe, el Alfa y el Omega, el principio y el fin, el primero y el último. Los dos unidos, el evangelio de Cristo y la ley de Dios, producen el amor y la fe no fingidos”.</w:t>
      </w:r>
    </w:p>
    <w:p>
      <w:pPr>
        <w:pStyle w:val="Normal"/>
        <w:spacing w:lineRule="atLeast" w:line="240"/>
        <w:jc w:val="right"/>
        <w:rPr>
          <w:rFonts w:ascii="Arial" w:hAnsi="Arial" w:eastAsia="Arial" w:cs="Arial"/>
          <w:b/>
          <w:b/>
          <w:bCs/>
        </w:rPr>
      </w:pPr>
      <w:r>
        <w:rPr>
          <w:rFonts w:eastAsia="Arial" w:cs="Arial" w:ascii="Arial" w:hAnsi="Arial"/>
          <w:b/>
          <w:bCs/>
        </w:rPr>
        <w:t>Nuestra Alta Vocación: 138-139</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8:12:00Z</dcterms:created>
  <dc:creator>Norberto Deocares Ulloa</dc:creator>
  <dc:description/>
  <dc:language>en-US</dc:language>
  <cp:lastModifiedBy>Norberto Deocares Ulloa</cp:lastModifiedBy>
  <dcterms:modified xsi:type="dcterms:W3CDTF">1998-05-14T09:02:00Z</dcterms:modified>
  <cp:revision>6</cp:revision>
  <dc:subject/>
  <dc:title>Santiago, 21-04-96</dc:title>
</cp:coreProperties>
</file>