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Guardar el Corazón</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rPr>
          <w:i/>
          <w:i/>
          <w:iCs/>
          <w:sz w:val="28"/>
          <w:szCs w:val="28"/>
        </w:rPr>
      </w:pPr>
      <w:r>
        <w:rPr>
          <w:i/>
          <w:iCs/>
          <w:sz w:val="28"/>
          <w:szCs w:val="28"/>
        </w:rPr>
        <w:t>“</w:t>
      </w:r>
      <w:r>
        <w:rPr>
          <w:i/>
          <w:iCs/>
          <w:sz w:val="28"/>
          <w:szCs w:val="28"/>
        </w:rPr>
        <w:t>Sobre todo lo que se debe guardar, guarda tu corazón, porque de él proceden las salidas de la vida”. Prov. 4:23.</w:t>
      </w:r>
    </w:p>
    <w:p>
      <w:pPr>
        <w:pStyle w:val="Normal"/>
        <w:spacing w:lineRule="atLeast" w:line="240"/>
        <w:rPr>
          <w:i/>
          <w:i/>
          <w:iCs/>
          <w:sz w:val="16"/>
          <w:szCs w:val="16"/>
        </w:rPr>
      </w:pPr>
      <w:r>
        <w:rPr>
          <w:i/>
          <w:iCs/>
          <w:sz w:val="16"/>
          <w:szCs w:val="16"/>
        </w:rPr>
      </w:r>
    </w:p>
    <w:p>
      <w:pPr>
        <w:pStyle w:val="Normal"/>
        <w:spacing w:lineRule="atLeast" w:line="240"/>
        <w:rPr/>
      </w:pPr>
      <w:r>
        <w:rPr>
          <w:sz w:val="22"/>
          <w:szCs w:val="22"/>
        </w:rPr>
        <w:tab/>
        <w:t>“¿Por qué existen tantos ... que son fracasos espirituales, que poseen un carácter asimétrico? Es porque, cuandotuvieron conocimiento de la verdad, no comenzaron a poner en práctica la verdad tal cual es en Jesús, y ni la practican ahora. No le permiten sacarles los trazos defectuosos de carácter ... Aquel cuya conversión es verdadera, introducirá principios verdaderos en todas las trácticas de su vida. Sólo es bien fundamentado en la fe aquel que vive por toda palabra que procede de la boca de Dios.</w:t>
      </w:r>
    </w:p>
    <w:p>
      <w:pPr>
        <w:pStyle w:val="Normal"/>
        <w:spacing w:lineRule="atLeast" w:line="240"/>
        <w:rPr>
          <w:sz w:val="22"/>
          <w:szCs w:val="22"/>
        </w:rPr>
      </w:pPr>
      <w:r>
        <w:rPr>
          <w:sz w:val="22"/>
          <w:szCs w:val="22"/>
        </w:rPr>
        <w:tab/>
        <w:t>Existen muchos que todos los días testifican: No me trasnformaré en el carácter, sino apenas en la teoría ... Todos pueden,mediante la fe, alcanzar la corona de vencedor, pero muchos no están dispuestos a empeñarse en una lucha cuerpo a cuerpo con sus disposiciones imperfectas. Retienen atributos que los hacen ofensivos a Dios. Todos los días transgreden los principios de Su santa ley. Si todos apenas aprendiesen la simple lección de que deben tomar y usar el yugo de Cristo, y aprender del Gran Maestro Su mansedumbre y humildad, cumplirían mejor su concierto de amar a Dios supremamente y al prójimo como a sí mismos ... Deben comenzar justo al principio. Cristo dice: Tomad sobre vosotros Mi yugo de restricciones y obediencia, y aprended de Mi ... El corazón entonces se volverá recto para con Dios, mediante el poder creador de Cristo. Participantes de la naturaleza divina, son ellos transformados ...</w:t>
      </w:r>
    </w:p>
    <w:p>
      <w:pPr>
        <w:pStyle w:val="Normal"/>
        <w:spacing w:lineRule="atLeast" w:line="240"/>
        <w:rPr/>
      </w:pPr>
      <w:r>
        <w:rPr>
          <w:sz w:val="22"/>
          <w:szCs w:val="22"/>
        </w:rPr>
        <w:tab/>
        <w:t>La obra renovadora y transformadora tiene que comenzar en el corazón, del cual proceden las salidas de la vida. Oh, ¿cómo podrá entonces ser considerado suficiente el servicio de labios? Te ruego, por amor de Cristo, que no te detengas en cualquier lugar en la mitad del camino, sino que marches, ¡marches! Prosigue para el perfeccionamiento de las realizaciones cristianas. No dejes ninguna cosa en la incertidumbre. Vigila sobre ti mismo con toda diligencia. Acuérdate de que eres responsable en el sentido de no representar falsamente a Cristo en el carácter. Que no se de el caso de que nosotros, a través de nuestros defectos, llevemos a otros a practicar los mismos pecados ...</w:t>
      </w:r>
    </w:p>
    <w:p>
      <w:pPr>
        <w:pStyle w:val="Normal"/>
        <w:spacing w:lineRule="atLeast" w:line="240"/>
        <w:rPr>
          <w:sz w:val="22"/>
          <w:szCs w:val="22"/>
        </w:rPr>
      </w:pPr>
      <w:r>
        <w:rPr>
          <w:sz w:val="22"/>
          <w:szCs w:val="22"/>
        </w:rPr>
        <w:tab/>
        <w:t>A menos que los que poseen el conocimiento de la verdad sean por ella santificados, su profesión de nada valdrá ... Los que alegan poseer un avanzado esclarecimiento deben revelar la influencia de ese esclarecimiento en sus palabras, en su comportamiento, su voz, sus actos, en todo tiempo y en todos los lugares”.</w:t>
      </w:r>
    </w:p>
    <w:p>
      <w:pPr>
        <w:pStyle w:val="Normal"/>
        <w:spacing w:lineRule="atLeast" w:line="240"/>
        <w:jc w:val="right"/>
        <w:rPr>
          <w:b/>
          <w:b/>
          <w:bCs/>
          <w:sz w:val="22"/>
          <w:szCs w:val="22"/>
        </w:rPr>
      </w:pPr>
      <w:r>
        <w:rPr>
          <w:b/>
          <w:bCs/>
          <w:sz w:val="22"/>
          <w:szCs w:val="22"/>
        </w:rPr>
        <w:t>En Los Lugares Celestiales: 162</w:t>
      </w:r>
    </w:p>
    <w:p>
      <w:pPr>
        <w:pStyle w:val="Normal"/>
        <w:spacing w:lineRule="atLeast" w:line="240"/>
        <w:jc w:val="right"/>
        <w:rPr>
          <w:b/>
          <w:b/>
          <w:bCs/>
          <w:sz w:val="22"/>
          <w:szCs w:val="22"/>
        </w:rPr>
      </w:pPr>
      <w:r>
        <w:rPr>
          <w:b/>
          <w:bCs/>
          <w:sz w:val="22"/>
          <w:szCs w:val="22"/>
        </w:rPr>
      </w:r>
    </w:p>
    <w:p>
      <w:pPr>
        <w:pStyle w:val="Normal"/>
        <w:shd w:fill="E5E5E5" w:val="clear"/>
        <w:spacing w:lineRule="atLeast" w:line="240"/>
        <w:jc w:val="center"/>
        <w:rPr>
          <w:b/>
          <w:b/>
          <w:bCs/>
          <w:i/>
          <w:i/>
          <w:iCs/>
          <w:sz w:val="28"/>
          <w:szCs w:val="28"/>
          <w:u w:val="single"/>
        </w:rPr>
      </w:pPr>
      <w:r>
        <w:rPr>
          <w:b/>
          <w:bCs/>
          <w:i/>
          <w:iCs/>
          <w:sz w:val="28"/>
          <w:szCs w:val="28"/>
          <w:u w:val="single"/>
        </w:rPr>
        <w:t>La Lucha Por La Espiritualidad</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rPr>
          <w:i/>
          <w:i/>
          <w:iCs/>
          <w:sz w:val="28"/>
          <w:szCs w:val="28"/>
        </w:rPr>
      </w:pPr>
      <w:r>
        <w:rPr>
          <w:i/>
          <w:iCs/>
          <w:sz w:val="28"/>
          <w:szCs w:val="28"/>
        </w:rPr>
        <w:t>“</w:t>
      </w:r>
      <w:r>
        <w:rPr>
          <w:i/>
          <w:iCs/>
          <w:sz w:val="28"/>
          <w:szCs w:val="28"/>
        </w:rPr>
        <w:t>¿Se juntará contigo el trono de iniquidades que hace agravio bajo forma de ley? Se juntan contra la vida del justo, y condenan la sangre inocente”. Salmo 94:20-21.</w:t>
      </w:r>
    </w:p>
    <w:p>
      <w:pPr>
        <w:pStyle w:val="Normal"/>
        <w:spacing w:lineRule="atLeast" w:line="240"/>
        <w:rPr>
          <w:i/>
          <w:i/>
          <w:iCs/>
          <w:sz w:val="24"/>
          <w:szCs w:val="24"/>
        </w:rPr>
      </w:pPr>
      <w:r>
        <w:rPr>
          <w:i/>
          <w:iCs/>
          <w:sz w:val="24"/>
          <w:szCs w:val="24"/>
        </w:rPr>
      </w:r>
    </w:p>
    <w:p>
      <w:pPr>
        <w:pStyle w:val="Normal"/>
        <w:spacing w:lineRule="atLeast" w:line="240"/>
        <w:rPr/>
      </w:pPr>
      <w:r>
        <w:rPr/>
        <w:tab/>
        <w:t>“A</w:t>
      </w:r>
      <w:r>
        <w:rPr>
          <w:sz w:val="24"/>
          <w:szCs w:val="24"/>
        </w:rPr>
        <w:t xml:space="preserve"> medida que el pueblo de Dios se acerca a los peligros de los últimos días, Satanás sostiene fervientes consultas con sus ángeles en cuanto al plan de mayor éxito para derribar su fe ...</w:t>
      </w:r>
    </w:p>
    <w:p>
      <w:pPr>
        <w:pStyle w:val="Normal"/>
        <w:spacing w:lineRule="atLeast" w:line="240"/>
        <w:rPr/>
      </w:pPr>
      <w:r>
        <w:rPr>
          <w:sz w:val="24"/>
          <w:szCs w:val="24"/>
        </w:rPr>
        <w:tab/>
        <w:t>Dice el gran engañador ... “El Sábado es el gran tema que ha de decidir el destino de las almas. Debemos exaltar el día de descanso de nuestra creación. Hemos logrado que fuera aceptado tanto por los mundanos como por los miembros de la iglesia; ahora la iglesia debe ser inducida a unirse con el mundo para sostenerlo. Debemos trabajar por medio de señales y maravillas para cegar sus ojos a la verdad, e inducirlos a dejar a un lado la razón y el temor de Dios y a seguir la costumbre y la tradición.</w:t>
      </w:r>
    </w:p>
    <w:p>
      <w:pPr>
        <w:pStyle w:val="Normal"/>
        <w:spacing w:lineRule="atLeast" w:line="240"/>
        <w:rPr>
          <w:sz w:val="24"/>
          <w:szCs w:val="24"/>
        </w:rPr>
      </w:pPr>
      <w:r>
        <w:rPr>
          <w:sz w:val="24"/>
          <w:szCs w:val="24"/>
        </w:rPr>
        <w:tab/>
        <w:t>Yo influiré sobre los ministros populares para hacer que la atención de sus oyentes se aparte de los mandamientos de Dios ...</w:t>
      </w:r>
    </w:p>
    <w:p>
      <w:pPr>
        <w:pStyle w:val="Normal"/>
        <w:spacing w:lineRule="atLeast" w:line="240"/>
        <w:rPr/>
      </w:pPr>
      <w:r>
        <w:rPr>
          <w:sz w:val="24"/>
          <w:szCs w:val="24"/>
        </w:rPr>
        <w:tab/>
        <w:t>Pero nuestra principal preocupación es silenciar a esta secta de guardadores del Sábado. Debemos excitar la indignación popular contra ellos. Alistaremos grandes hombres, hombres mundialmente sabios, de nuestro lado, e induciremos a los que están en autoridad a llevar adelante nuestros propósitos. Entonces el descanso que yo he establecido será hecho obligatorio por leyes muy severas e impositivas. Los que las desobedezcan serán apartados de sus ciudades y aldeas, y se les hará sufrir hambre y privación. Una vez que tengamos el poder, mostraremos lo que podemos hacer con aquellos que no desean apartarse de su lealtad a Dios ... Ahora que estamos poniendo a las iglesias protestantes y al mundo en armonía con este brazo derecho de nuestra fuerza, finalmente tendremos una ley para exterminar a todos los que no se sometan a la autoridad. Cuando la muerte sea la pena por la violación de nuestro día de reposo, entonces muchos que ahora están alistados con los observadores de los mandamientos vendrán a nuestro lado.</w:t>
      </w:r>
    </w:p>
    <w:p>
      <w:pPr>
        <w:pStyle w:val="Normal"/>
        <w:spacing w:lineRule="atLeast" w:line="240"/>
        <w:rPr/>
      </w:pPr>
      <w:r>
        <w:rPr>
          <w:sz w:val="24"/>
          <w:szCs w:val="24"/>
        </w:rPr>
        <w:tab/>
        <w:t>Pero antes de proceder a estas medidas extremas, debemos ... entrampar a los que honran el verdadero Sábado. Podemos separar a muchos de Cristo por la mundanalidad, la concupiscencia y el orgullo. Se pensarán seguros porque creen la verdad, pero la complacencia del apetito o de las bajas pasiones, que confundirá el juicio y destruirá el discernimiento, producirá su caída”.</w:t>
      </w:r>
    </w:p>
    <w:p>
      <w:pPr>
        <w:pStyle w:val="Normal"/>
        <w:spacing w:lineRule="atLeast" w:line="240"/>
        <w:jc w:val="right"/>
        <w:rPr>
          <w:b/>
          <w:b/>
          <w:bCs/>
          <w:sz w:val="24"/>
          <w:szCs w:val="24"/>
        </w:rPr>
      </w:pPr>
      <w:r>
        <w:rPr>
          <w:b/>
          <w:bCs/>
          <w:sz w:val="24"/>
          <w:szCs w:val="24"/>
        </w:rPr>
        <w:t>Maranata: 161; Testimonios para Ministros: 472-473</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sz w:val="70"/>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8:39:00Z</dcterms:created>
  <dc:creator>Norberto Deocares Ulloa</dc:creator>
  <dc:description/>
  <dc:language>en-US</dc:language>
  <cp:lastModifiedBy>Norberto Deocares Ulloa</cp:lastModifiedBy>
  <dcterms:modified xsi:type="dcterms:W3CDTF">1999-06-04T09:04:00Z</dcterms:modified>
  <cp:revision>8</cp:revision>
  <dc:subject/>
  <dc:title>Santiago, 21-04-96</dc:title>
</cp:coreProperties>
</file>