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Probación Sin Igual</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Porque no tenemos Sumo Sacerdote que no pueda compadecerse de nuestras debilidades, antes fue Él tentado en todas las cosas, a nuestra semejanza, pero sin pecado”. Heb. 4:15.</w:t>
      </w:r>
    </w:p>
    <w:p>
      <w:pPr>
        <w:pStyle w:val="Normal"/>
        <w:spacing w:lineRule="atLeast" w:line="240"/>
        <w:rPr>
          <w:i/>
          <w:i/>
          <w:iCs/>
          <w:sz w:val="16"/>
          <w:szCs w:val="16"/>
        </w:rPr>
      </w:pPr>
      <w:r>
        <w:rPr>
          <w:i/>
          <w:iCs/>
          <w:sz w:val="16"/>
          <w:szCs w:val="16"/>
        </w:rPr>
      </w:r>
    </w:p>
    <w:p>
      <w:pPr>
        <w:pStyle w:val="Normal"/>
        <w:spacing w:lineRule="atLeast" w:line="240"/>
        <w:rPr/>
      </w:pPr>
      <w:r>
        <w:rPr>
          <w:sz w:val="22"/>
          <w:szCs w:val="22"/>
        </w:rPr>
        <w:tab/>
        <w:t>“Después de Su bautismo, el Hijo de Dios entró en el árido desierto, para allí ser tentado por el diablo ... Durante cuarenta días nada comió ni bebió ... Él comprendía el poder del apetito sobre el hombre; y en el interés del hombre pecador, soportó la más penosa prueba posible en este punto. Aquí fue ganada una victoria que pocos pueden apreciar. El poder controlador del apetito depravado, y el mortificante pecado de la indulgencia para con él, sólo pueden ser comprendidos por la extensión del ayuno que nuestro Salvador sopoortó a fin de que pudiese quebrar su poder ... Él vino a la tierra para unir Su divino poder con los esfuerzos humanos, a fin de que mediante el fortalecimiento y el poder moral que Él concede, pudiésemos vencer para nuestro propio beneficio.</w:t>
      </w:r>
    </w:p>
    <w:p>
      <w:pPr>
        <w:pStyle w:val="Normal"/>
        <w:spacing w:lineRule="atLeast" w:line="240"/>
        <w:rPr/>
      </w:pPr>
      <w:r>
        <w:rPr>
          <w:sz w:val="22"/>
          <w:szCs w:val="22"/>
        </w:rPr>
        <w:tab/>
        <w:t>¡Oh! Que incomparable condescendencia venir el Rey de la gloria a este mundo entenebrecido y soportar las agonías del hambre y las feroces tentaciones de un astuto enemigo, para que pudiese obtener una infinita victoria para el hombre. Aquí está el amor sin paralelo ...</w:t>
      </w:r>
    </w:p>
    <w:p>
      <w:pPr>
        <w:pStyle w:val="Normal"/>
        <w:spacing w:lineRule="atLeast" w:line="240"/>
        <w:rPr/>
      </w:pPr>
      <w:r>
        <w:rPr>
          <w:sz w:val="22"/>
          <w:szCs w:val="22"/>
        </w:rPr>
        <w:tab/>
        <w:t>No fueron apenas las torturas del hambre que hicieron los sufrimientos de nuestro Redentor tan inmensamente severos. Fue el sentido de la culpa que resulta de la indulgencia para con el apetito que trajera al mundo tan terribles dolores, lo que pesó opresivamente sobre Su divina alma ...</w:t>
      </w:r>
    </w:p>
    <w:p>
      <w:pPr>
        <w:pStyle w:val="Normal"/>
        <w:spacing w:lineRule="atLeast" w:line="240"/>
        <w:rPr/>
      </w:pPr>
      <w:r>
        <w:rPr>
          <w:sz w:val="22"/>
          <w:szCs w:val="22"/>
        </w:rPr>
        <w:tab/>
        <w:t>Con la naturaleza del hombre, y el terrible peso de los pecados de éste cayendo sobre Sí, nuestro Redentor frenó el poder de Satanás en relación a esta preheminente tentación, la cual pone en peligro el alma del hombre. Si el hombre venciese esta tentación, podría vencer en todos los otros puntos.</w:t>
      </w:r>
    </w:p>
    <w:p>
      <w:pPr>
        <w:pStyle w:val="Normal"/>
        <w:spacing w:lineRule="atLeast" w:line="240"/>
        <w:rPr>
          <w:sz w:val="22"/>
          <w:szCs w:val="22"/>
        </w:rPr>
      </w:pPr>
      <w:r>
        <w:rPr>
          <w:sz w:val="22"/>
          <w:szCs w:val="22"/>
        </w:rPr>
        <w:tab/>
        <w:t>La intemperancia está en la base de todos los males morales conocidos del hombre. Cristo inició el trabajo de la redención precisamente donde había comenzado la ruina. La caída de nuestros primeros padres por la indulgencia para con el apetito. En la redención, la negación del apetito es la primera obra de Cristo. Qué estupendo amor manifestó Cristo al venir al mundo para llevar nuestros pecados y enfermedades, y andar en el camino del sufrimiento, a fin de que nos pudiese mostrar por Su vida de inmaculado mérito, cómo debemos andar, y vencer como Él venció,para que pudiésemos ser reconciliados con Dios.</w:t>
      </w:r>
    </w:p>
    <w:p>
      <w:pPr>
        <w:pStyle w:val="Normal"/>
        <w:spacing w:lineRule="atLeast" w:line="240"/>
        <w:jc w:val="right"/>
        <w:rPr>
          <w:b/>
          <w:b/>
          <w:bCs/>
          <w:sz w:val="22"/>
          <w:szCs w:val="22"/>
        </w:rPr>
      </w:pPr>
      <w:r>
        <w:rPr>
          <w:b/>
          <w:bCs/>
          <w:sz w:val="22"/>
          <w:szCs w:val="22"/>
        </w:rPr>
        <w:t>La Maravillosa Gracia de Dios: 162</w:t>
      </w:r>
    </w:p>
    <w:p>
      <w:pPr>
        <w:pStyle w:val="Normal"/>
        <w:spacing w:lineRule="atLeast" w:line="240"/>
        <w:rPr>
          <w:b/>
          <w:b/>
          <w:bCs/>
          <w:sz w:val="22"/>
          <w:szCs w:val="22"/>
        </w:rPr>
      </w:pPr>
      <w:r>
        <w:rPr>
          <w:b/>
          <w:bCs/>
          <w:sz w:val="22"/>
          <w:szCs w:val="22"/>
        </w:rPr>
      </w:r>
    </w:p>
    <w:p>
      <w:pPr>
        <w:pStyle w:val="Normal"/>
        <w:shd w:fill="E5E5E5" w:val="clear"/>
        <w:spacing w:lineRule="atLeast" w:line="240"/>
        <w:jc w:val="center"/>
        <w:rPr>
          <w:b/>
          <w:b/>
          <w:bCs/>
          <w:i/>
          <w:i/>
          <w:iCs/>
          <w:sz w:val="28"/>
          <w:szCs w:val="28"/>
          <w:u w:val="single"/>
        </w:rPr>
      </w:pPr>
      <w:r>
        <w:rPr>
          <w:b/>
          <w:bCs/>
          <w:i/>
          <w:iCs/>
          <w:sz w:val="28"/>
          <w:szCs w:val="28"/>
          <w:u w:val="single"/>
        </w:rPr>
        <w:t>Infinito Sufrimiento</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Pues en aquello que Él mismo sufrió, habiendo sido tentado, es poderoso para socorrer a los que son tentados”. Heb. 2:18.</w:t>
      </w:r>
    </w:p>
    <w:p>
      <w:pPr>
        <w:pStyle w:val="Normal"/>
        <w:spacing w:lineRule="atLeast" w:line="240"/>
        <w:rPr>
          <w:i/>
          <w:i/>
          <w:iCs/>
          <w:sz w:val="24"/>
          <w:szCs w:val="24"/>
        </w:rPr>
      </w:pPr>
      <w:r>
        <w:rPr>
          <w:i/>
          <w:iCs/>
          <w:sz w:val="24"/>
          <w:szCs w:val="24"/>
        </w:rPr>
      </w:r>
    </w:p>
    <w:p>
      <w:pPr>
        <w:pStyle w:val="Normal"/>
        <w:spacing w:lineRule="atLeast" w:line="240"/>
        <w:ind w:left="0" w:right="0" w:hanging="0"/>
        <w:rPr>
          <w:sz w:val="24"/>
          <w:szCs w:val="24"/>
        </w:rPr>
      </w:pPr>
      <w:r>
        <w:rPr>
          <w:sz w:val="24"/>
          <w:szCs w:val="24"/>
        </w:rPr>
        <w:tab/>
        <w:t>Oh, ¡si pudiésemos comprender el significado de las palabras: Cristo “sufrió, habiendo sido tentado”! Aún cuando fuese libre de contaminación de pecado, las refinadas sensibilidades de Su santa naturaleza tenían con el mal un contacto increiblemente penoso para Él. Aún cuando estaba revestido de la naturaleza humana, Él enfrentó face a face al ultra-apóstata, y solito contuvo al enemigo de Su trono. Ni aún por un pensamiento Cristo pudo ser llevado a rendirse al poder de la tentación.</w:t>
      </w:r>
    </w:p>
    <w:p>
      <w:pPr>
        <w:pStyle w:val="Normal"/>
        <w:spacing w:lineRule="atLeast" w:line="240"/>
        <w:rPr/>
      </w:pPr>
      <w:r>
        <w:rPr>
          <w:sz w:val="24"/>
          <w:szCs w:val="24"/>
        </w:rPr>
        <w:tab/>
        <w:t>¡Qué escena esta, para ser contemplada por el Cielo! Cristo, que no conocía el mínimo vestigio de pecado o contaminación, tomar nuestra naturaleza en su estado deteriorado. Esto fue una humillación mayor que la que el hombre finito puede comprender. Dios se manifestó en la carne. Se humilló. ¡Qué asunto para el pensamiento, para profunda y sincera contemplación! ¡Tan infinitamente grande que era la Majestad del cielo, y sin embargo descendió tan bajo, sin perder un átomo de Su dignidad y gloria! Bajó a la pobreza y al más profundo abatimiento entre los hombres. Por nuestra causa se hizo pobre, para que nosotros por Su pobreza enriqueciésemos.</w:t>
      </w:r>
    </w:p>
    <w:p>
      <w:pPr>
        <w:pStyle w:val="Normal"/>
        <w:spacing w:lineRule="atLeast" w:line="240"/>
        <w:rPr>
          <w:sz w:val="24"/>
          <w:szCs w:val="24"/>
        </w:rPr>
      </w:pPr>
      <w:r>
        <w:rPr>
          <w:sz w:val="24"/>
          <w:szCs w:val="24"/>
        </w:rPr>
        <w:tab/>
        <w:t>El mundo había perdido el padrón original de la bondad y se había hundido en universal apostasía y corrupción moral; y la vida de Jesús fue de laborioso y abnegado esfuerzo para traer de vuelta al hombre a su primer estado mediante el infundirle el espíritu de divina benevolencia y amor. Aún cunado estuviese en el mundo,, Él no era del mundo. Le era una constante pena ser puesto en contacto con la enemistad, la depravación e impureza que Satanás había suscitado; pero Él tenía un trabajo a ser hecho - poner al hombre en armonía con el plan divino, y a la tierra en conexión con el Cielo - y no consideraba ningún sacrificio como demasiado grande para alcanzar Su objetivo. Él “como nosotros en todo fue tentado”. Heb. 4:15. Satanás estaba listo para asaltarlo a cada paso, arremesando contra Él sus más crueles tentaciones; pero apesar de todo “no cometió pecado, ni en Su boca se encontró engaño” 1 Pedro 2:22. Él “sufrió, habiendo sido tentado”, sufrió en la proporción de la perfección de Su santidad. Pero el príncipe de las tinieblas no encontró nada en Él, ni un simple pensamiento o sentimiento de respuesta a la tentación”.</w:t>
      </w:r>
    </w:p>
    <w:p>
      <w:pPr>
        <w:pStyle w:val="Normal"/>
        <w:spacing w:lineRule="atLeast" w:line="240"/>
        <w:jc w:val="right"/>
        <w:rPr>
          <w:b/>
          <w:b/>
          <w:bCs/>
          <w:sz w:val="24"/>
          <w:szCs w:val="24"/>
        </w:rPr>
      </w:pPr>
      <w:r>
        <w:rPr>
          <w:b/>
          <w:bCs/>
          <w:sz w:val="24"/>
          <w:szCs w:val="24"/>
        </w:rPr>
        <w:t>La Maravillosa Gracia de Dios: 163</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2:32:00Z</dcterms:created>
  <dc:creator>Norberto Deocares Ulloa</dc:creator>
  <dc:description/>
  <dc:language>en-US</dc:language>
  <cp:lastModifiedBy>Norberto Deocares Ulloa</cp:lastModifiedBy>
  <dcterms:modified xsi:type="dcterms:W3CDTF">1999-06-06T13:10:00Z</dcterms:modified>
  <cp:revision>8</cp:revision>
  <dc:subject/>
  <dc:title>Santiago, 21-04-96</dc:title>
</cp:coreProperties>
</file>