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El Tiempo de Angustia</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pPr>
      <w:r>
        <w:rPr/>
        <w:tab/>
        <w:t>Debemos aprender ahora las lecciones de fe si hemos de permanecer en pie en el tiempo de angustia que viene sobre todo el mundo para probar a los que moran en la tierra.  Debemos tener el valor de los héroes y la fe de los mártires.</w:t>
      </w:r>
    </w:p>
    <w:p>
      <w:pPr>
        <w:pStyle w:val="Normal"/>
        <w:spacing w:lineRule="atLeast" w:line="240"/>
        <w:jc w:val="right"/>
        <w:rPr>
          <w:b/>
          <w:b/>
          <w:bCs/>
        </w:rPr>
      </w:pPr>
      <w:r>
        <w:rPr>
          <w:b/>
          <w:bCs/>
        </w:rPr>
        <w:t>Carta 14, del 18 de enero de 1884</w:t>
      </w:r>
    </w:p>
    <w:p>
      <w:pPr>
        <w:pStyle w:val="Normal"/>
        <w:spacing w:lineRule="atLeast" w:line="240"/>
        <w:rPr>
          <w:b/>
          <w:b/>
          <w:bCs/>
        </w:rPr>
      </w:pPr>
      <w:r>
        <w:rPr>
          <w:b/>
          <w:bCs/>
        </w:rPr>
      </w:r>
    </w:p>
    <w:p>
      <w:pPr>
        <w:pStyle w:val="Normal"/>
        <w:spacing w:lineRule="atLeast" w:line="240"/>
        <w:rPr/>
      </w:pPr>
      <w:r>
        <w:rPr/>
        <w:tab/>
        <w:t>El "tiempo de angustia, cual nunca fue"  (Dan. 12: 1) está por sobrevenir; y necesitaremos una experiencia que muchos son demasiado indolentes para tener... Ahora, mientras nuestro Sumo Sacerdote está haciendo la expiación por nosotros, deberíamos procurar la perfección en Cristo.  Nuestro Salvador no fue inducido a ceder al poder de la tentación ni siquiera en pensamiento.  Satanás encuentra en los corazones humanos un lugar donde afirmarse; se acaricia algún deseo pecaminoso por medio del cual sus tentaciones ejercen su poder.  Pero Cristo dijo de si mismo: "El príncipe de este mundo... nada tiene en mí"  (Juan 14: 30).  Satanás no pudo encontrar nada en el Hijo de Dios que le permitiera obtener la victoria.  Había guardado los mandamientos de su Padre, y en él no había ningún pecado que Satanás pudiera utilizar con ventaja.  Esta es la condición en que deben encontrarse los que han de permanecer firmes en el tiempo de angustia.</w:t>
      </w:r>
    </w:p>
    <w:p>
      <w:pPr>
        <w:pStyle w:val="Normal"/>
        <w:spacing w:lineRule="atLeast" w:line="240"/>
        <w:jc w:val="right"/>
        <w:rPr>
          <w:b/>
          <w:b/>
          <w:bCs/>
        </w:rPr>
      </w:pPr>
      <w:r>
        <w:rPr>
          <w:b/>
          <w:bCs/>
        </w:rPr>
        <w:t>Review and Herald, 14-3-1912</w:t>
      </w:r>
    </w:p>
    <w:p>
      <w:pPr>
        <w:pStyle w:val="Normal"/>
        <w:spacing w:lineRule="atLeast" w:line="240"/>
        <w:rPr>
          <w:b/>
          <w:b/>
          <w:bCs/>
        </w:rPr>
      </w:pPr>
      <w:r>
        <w:rPr>
          <w:b/>
          <w:bCs/>
        </w:rPr>
      </w:r>
    </w:p>
    <w:p>
      <w:pPr>
        <w:pStyle w:val="Normal"/>
        <w:spacing w:lineRule="atLeast" w:line="240"/>
        <w:rPr/>
      </w:pPr>
      <w:r>
        <w:rPr/>
        <w:tab/>
        <w:t xml:space="preserve">Si alguna vez los centinelas de Dios necesitaron estar en guardia es ahora, cuando está cerca el "tiempo de angustia, cual nunca fue desde que hubo gente hasta entonces".  La trompeta debe dar un sonido certero.  Debe proclamarse la verdad para que la tierra entera sea alumbrada con la gloria de Dios; pero reconocerán la luz solamente los que quieran conocer la diferencia entre la santidad y el pecado. </w:t>
      </w:r>
    </w:p>
    <w:p>
      <w:pPr>
        <w:pStyle w:val="Normal"/>
        <w:spacing w:lineRule="atLeast" w:line="240"/>
        <w:jc w:val="right"/>
        <w:rPr/>
      </w:pPr>
      <w:r>
        <w:rPr>
          <w:b/>
          <w:bCs/>
        </w:rPr>
        <w:t>Alza Tus Ojos: 17 de Diciembre</w:t>
      </w:r>
    </w:p>
    <w:p>
      <w:pPr>
        <w:pStyle w:val="Normal"/>
        <w:spacing w:lineRule="atLeast" w:line="240"/>
        <w:rPr>
          <w:b/>
          <w:b/>
          <w:bCs/>
        </w:rPr>
      </w:pPr>
      <w:r>
        <w:rPr>
          <w:b/>
          <w:bCs/>
        </w:rPr>
      </w:r>
    </w:p>
    <w:p>
      <w:pPr>
        <w:pStyle w:val="Normal"/>
        <w:spacing w:lineRule="atLeast" w:line="240"/>
        <w:rPr/>
      </w:pPr>
      <w:r>
        <w:rPr/>
        <w:tab/>
        <w:t xml:space="preserve">El pueblo de Dios tendrá que enfrentar tremendas pruebas. El espíritu de la guerra está conmoviendo las naciones de un extremo al otro de la tierra. Pero en el medio del tiempo de angustia que está por venir, un tiempo de angustia que no tendrá paralelo desde que existe nación, el pueblo de Dios permanecerá inconmovible. Satanás y sus ángeles no lo podrán destruir, porque ángeles sumamente fuertes los protegerán (Carta 119, del 1 de marzo de 1904, dirigida a J. J. Wessells). </w:t>
      </w:r>
    </w:p>
    <w:p>
      <w:pPr>
        <w:pStyle w:val="Normal"/>
        <w:spacing w:lineRule="atLeast" w:line="240"/>
        <w:jc w:val="right"/>
        <w:rPr>
          <w:b/>
          <w:b/>
          <w:bCs/>
        </w:rPr>
      </w:pPr>
      <w:r>
        <w:rPr>
          <w:b/>
          <w:bCs/>
        </w:rPr>
        <w:t>Cada Día con Dios: 01 de Marzo</w:t>
      </w:r>
    </w:p>
    <w:p>
      <w:pPr>
        <w:pStyle w:val="Normal"/>
        <w:spacing w:lineRule="atLeast" w:line="240"/>
        <w:rPr>
          <w:b/>
          <w:b/>
          <w:bCs/>
        </w:rPr>
      </w:pPr>
      <w:r>
        <w:rPr>
          <w:b/>
          <w:bCs/>
        </w:rPr>
      </w:r>
    </w:p>
    <w:p>
      <w:pPr>
        <w:pStyle w:val="Normal"/>
        <w:spacing w:lineRule="atLeast" w:line="240"/>
        <w:jc w:val="right"/>
        <w:rPr/>
      </w:pPr>
      <w:r>
        <w:rPr/>
        <w:tab/>
        <w:t xml:space="preserve">Padres y madres, ¿cómo están vuestros registros? ¿Habéis sido fieles a vuestro cometido?  Al ver a vuestros hijos inclinados a seguir una conducta que sabíais resultaría en pensamientos, palabras y actos impuros, habiendo pedido primero la ayuda de Dios, ¿habéis tratado de mostrarles su peligro? ¿Les habéis señalado el peligro de tomar la senda de su propia elección?  Madres, ¿habéis descuidado vuestra obra dada por Dios: la más grande obra jamás dada a los mortales? ¿Os habéis rehusado a llevar vuestras responsabilidades dadas por Dios?  En el tiempo de angustia que está delante de nosotros, cuando los juicios de Dios caigan sobre los impuros y los no santificados, ¿os maldecirán vuestros hijos debido a vuestra negligencia? </w:t>
      </w:r>
      <w:r>
        <w:rPr>
          <w:b/>
          <w:bCs/>
        </w:rPr>
        <w:t>Review and Herald, 23-12-1902</w:t>
      </w:r>
    </w:p>
    <w:p>
      <w:pPr>
        <w:pStyle w:val="Normal"/>
        <w:spacing w:lineRule="atLeast" w:line="240"/>
        <w:rPr>
          <w:b/>
          <w:b/>
          <w:bCs/>
        </w:rPr>
      </w:pPr>
      <w:r>
        <w:rPr>
          <w:b/>
          <w:bCs/>
        </w:rPr>
      </w:r>
    </w:p>
    <w:p>
      <w:pPr>
        <w:pStyle w:val="Normal"/>
        <w:spacing w:lineRule="atLeast" w:line="240"/>
        <w:rPr/>
      </w:pPr>
      <w:r>
        <w:rPr/>
        <w:tab/>
        <w:t>¡Ah, cuán grande es aquel día! tanto, que no hay otro semejante a él; tiempo de angustia para Jacob; pero de ella será librado. (Jer. 30: 7).</w:t>
      </w:r>
    </w:p>
    <w:p>
      <w:pPr>
        <w:pStyle w:val="Normal"/>
        <w:spacing w:lineRule="atLeast" w:line="240"/>
        <w:rPr/>
      </w:pPr>
      <w:r>
        <w:rPr/>
        <w:tab/>
        <w:t>Cuando Cristo acabe su obra mediadora en favor del hombre, entonces empezará ese tiempo de aflicción.  Entonces la suerte de cada alma habrá sido decidida, y ya no habrá sangre expiatoria para limpiarnos del pecado. . . Entonces el espíritu que reprime el mal se retirará de la tierra.  Como Jacob estuvo bajo la amenaza de muerte de su airado hermano, así también el pueblo de Dios estará en peligro de los impíos que tratarán de destruirlo.  Y como el patriarca luchó toda la noche pidiendo ser librado de la mano de Esaú, así clamarán los justos a Dios día y noche que los libre de los enemigos que los rodean. . .</w:t>
      </w:r>
    </w:p>
    <w:p>
      <w:pPr>
        <w:pStyle w:val="Normal"/>
        <w:spacing w:lineRule="atLeast" w:line="240"/>
        <w:rPr/>
      </w:pPr>
      <w:r>
        <w:rPr/>
        <w:tab/>
        <w:t>Cuando en su angustia Jacob se asió del Ángel y le suplicó con lágrimas, el Mensajero celestial, para probar su fe, le recordó también su pecado y trató de librarse de él.  Pero Jacob no se dejó desviar.  Había aprendido que Dios es misericordioso, y se apoyó en su misericordia.  Se refirió a su arrepentimiento del pecado, y pidió liberación. Mientras repasaba su vida, casi fue impulsado a la desesperación; pero se aferró al Ángel, y con fervientes y agonizantes súplicas insistió en sus ruegos, hasta que prevaleció.</w:t>
      </w:r>
    </w:p>
    <w:p>
      <w:pPr>
        <w:pStyle w:val="Normal"/>
        <w:spacing w:lineRule="atLeast" w:line="240"/>
        <w:rPr/>
      </w:pPr>
      <w:r>
        <w:rPr/>
        <w:tab/>
        <w:t>Tal será la experiencia del pueblo de Dios en su lucha final con los poderes del mal.  Dios probará la fe de sus seguidores, su constancia, y su confianza en el poder de él para librarlos.  Satanás se esforzará por aterrarlos con el pensamiento de que su situación no tiene esperanza; que sus pecados han sido demasiado grandes para alcanzar el perdón.  Tendrán un profundo sentimiento de sus faltas, y al examinar su vida, verán desvanecerse sus esperanzas.  Pero recordando la grandeza de la misericordia de Dios, y su propio arrepentimiento sincero, pedirán el cumplimiento de las promesas hechas por Cristo a los pecadores desamparados y arrepentidos.  Su fe no faltará porque sus oraciones no sean contestadas en seguida. Se asirán del poder de Dios, como Jacob se asió del Ángel, y el lenguaje de su alma será: "No te dejaré, si no me bendices".</w:t>
      </w:r>
    </w:p>
    <w:p>
      <w:pPr>
        <w:pStyle w:val="Normal"/>
        <w:spacing w:lineRule="atLeast" w:line="240"/>
        <w:jc w:val="right"/>
        <w:rPr>
          <w:b/>
          <w:b/>
          <w:bCs/>
        </w:rPr>
      </w:pPr>
      <w:r>
        <w:rPr>
          <w:b/>
          <w:bCs/>
        </w:rPr>
        <w:t xml:space="preserve">Patriarcas y Profetas: 199-200 </w:t>
      </w:r>
    </w:p>
    <w:p>
      <w:pPr>
        <w:pStyle w:val="Normal"/>
        <w:spacing w:lineRule="atLeast" w:line="240"/>
        <w:rPr>
          <w:b/>
          <w:b/>
          <w:bCs/>
        </w:rPr>
      </w:pPr>
      <w:r>
        <w:rPr>
          <w:b/>
          <w:bCs/>
        </w:rPr>
      </w:r>
    </w:p>
    <w:p>
      <w:pPr>
        <w:pStyle w:val="Normal"/>
        <w:spacing w:lineRule="atLeast" w:line="240"/>
        <w:rPr/>
      </w:pPr>
      <w:r>
        <w:rPr/>
        <w:tab/>
        <w:t>Porque has luchado con Dios y con los hombres y has vencido.  (Gén. 32: 28).</w:t>
      </w:r>
    </w:p>
    <w:p>
      <w:pPr>
        <w:pStyle w:val="Normal"/>
        <w:spacing w:lineRule="atLeast" w:line="240"/>
        <w:rPr/>
      </w:pPr>
      <w:r>
        <w:rPr/>
        <w:tab/>
        <w:t>Si Jacob no se hubiese arrepentido antes por su pecado consistente en tratar de conseguir la primogenitura mediante un engaño, Dios no habría podido oír su oración ni conservarle bondadosamente la vida.  Así será en el tiempo de angustia.  Si el pueblo de Dios tuviera pecados inconfesos que aparecieran ante ellos cuando los torturen el temor y la angustia, serían abrumados; la desesperación anularía su fe, y no podrían tener confianza en Dios para pedirle su liberación.  Pero aunque tengan un profundo sentido de su indignidad, no tendrán pecados ocultos que revelar.  Sus pecados habrán sido borrados por la sangre expiatoria de Cristo, y no los podrán recordar. . .</w:t>
      </w:r>
    </w:p>
    <w:p>
      <w:pPr>
        <w:pStyle w:val="Normal"/>
        <w:spacing w:lineRule="atLeast" w:line="240"/>
        <w:rPr/>
      </w:pPr>
      <w:r>
        <w:rPr/>
        <w:tab/>
        <w:t>Todos los que traten de ocultar o excusar sus pecados, y permitan que permanezcan en los libros del cielo inconfesos y sin perdón, serán vencidos por Satanás.  Cuanto más elevada sea su profesión, y cuanto más honorable sea la posición que ocupen, tanto más grave será su conducta ante los ojos de Dios, y tanto más seguro será el triunfo del gran adversari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Sin embargo, la historia de Jacob es una promesa de que Dios no desechará a los que fueron arrastrados al pecado, pero que se han vuelto al Señor con verdadero arrepentimiento.  Por la entrega de sí mismo y por su confiada fe, Jacob alcanzó lo que no había podido alcanzar con su propia fuerza.  Así el Señor enseñó a su siervo que sólo el poder y la gracia de Dios podían darle las bendiciones que anhelaba.  Así ocurrirá con los que vivan en los últimos días.  Cuando los peligros los rodeen, y la desesperación se apodere de su alma, deberán depender únicamente de los méritos de la expiación. . .  Nadie perecerá jamás mientras haga esto. . .</w:t>
      </w:r>
    </w:p>
    <w:p>
      <w:pPr>
        <w:pStyle w:val="Normal"/>
        <w:spacing w:lineRule="atLeast" w:line="240"/>
        <w:rPr/>
      </w:pPr>
      <w:r>
        <w:rPr/>
        <w:tab/>
        <w:t>Jacob prevaleció, porque fue perseverante y decidido. . .  Este es el tiempo en que debemos aprender la lección de la oración que prevalece y de la fe inquebrantable.  Las mayores victorias de la iglesia de Cristo o del cristiano no son las que se ganan mediante el talento o la educación, la riqueza o el favor de los hombres.  Son las victorias que se alcanzan en la cámara de audiencia con Dios, cuando la fe fervorosa y agonizante se ase del poderoso brazo de la omnipotencia.</w:t>
      </w:r>
    </w:p>
    <w:p>
      <w:pPr>
        <w:pStyle w:val="Normal"/>
        <w:spacing w:lineRule="atLeast" w:line="240"/>
        <w:jc w:val="right"/>
        <w:rPr/>
      </w:pPr>
      <w:r>
        <w:rPr>
          <w:b/>
          <w:bCs/>
        </w:rPr>
        <w:t>Patriarcas y Profetas: 200-202</w:t>
      </w:r>
    </w:p>
    <w:p>
      <w:pPr>
        <w:pStyle w:val="Normal"/>
        <w:spacing w:lineRule="atLeast" w:line="240"/>
        <w:rPr>
          <w:b/>
          <w:b/>
          <w:bCs/>
        </w:rPr>
      </w:pPr>
      <w:r>
        <w:rPr>
          <w:b/>
          <w:bCs/>
        </w:rPr>
      </w:r>
    </w:p>
    <w:p>
      <w:pPr>
        <w:pStyle w:val="Normal"/>
        <w:spacing w:lineRule="atLeast" w:line="240"/>
        <w:rPr/>
      </w:pPr>
      <w:r>
        <w:rPr/>
        <w:tab/>
        <w:t>En el tiempo de la angustia que vendrá inmediatamente antes de la venida de Cristo, los justos serán resguardados por el ministerio de los santos ángeles; pero no habrá seguridad para el transgresor de la ley de Dios.  Los ángeles no podrán entonces proteger a los que estén menospreciando uno de los preceptos divinos.</w:t>
      </w:r>
    </w:p>
    <w:p>
      <w:pPr>
        <w:pStyle w:val="Normal"/>
        <w:spacing w:lineRule="atLeast" w:line="240"/>
        <w:jc w:val="right"/>
        <w:rPr>
          <w:b/>
          <w:b/>
          <w:bCs/>
        </w:rPr>
      </w:pPr>
      <w:r>
        <w:rPr>
          <w:b/>
          <w:bCs/>
        </w:rPr>
        <w:t>Patriarcas y Profetas: 256, 260-261</w:t>
      </w:r>
    </w:p>
    <w:p>
      <w:pPr>
        <w:pStyle w:val="Normal"/>
        <w:spacing w:lineRule="atLeast" w:line="240"/>
        <w:rPr>
          <w:b/>
          <w:b/>
          <w:bCs/>
        </w:rPr>
      </w:pPr>
      <w:r>
        <w:rPr>
          <w:b/>
          <w:bCs/>
        </w:rPr>
      </w:r>
    </w:p>
    <w:p>
      <w:pPr>
        <w:pStyle w:val="Normal"/>
        <w:spacing w:lineRule="atLeast" w:line="240"/>
        <w:rPr/>
      </w:pPr>
      <w:r>
        <w:rPr/>
        <w:tab/>
        <w:t>Delante de nosotros está el tiempo de angustia; y cuando éste llegue, la severa necesidad exigirá del pueblo de Dios que se niegue a sí mismo y que coma apenas para sostener la vida; pero Dios nos preparará para ese tiempo.  En aquella hora espantosa nuestra necesidad será la oportunidad de Dios para impartir su poder fortalecedor y para sostener a su pueblo...</w:t>
      </w:r>
    </w:p>
    <w:p>
      <w:pPr>
        <w:pStyle w:val="Normal"/>
        <w:spacing w:lineRule="atLeast" w:line="240"/>
        <w:rPr/>
      </w:pPr>
      <w:r>
        <w:rPr/>
        <w:tab/>
        <w:t xml:space="preserve">Los que trabajan con las manos deben alimentarse para poder cumplir con el trabajo, y también los que trabajan con palabra y doctrina deben fortalecerse por la alimentación; porque Satanás y sus ángeles están haciéndoles la guerra con el fin de destruir su vitalidad.  Deben buscar descanso para su cuerpo y su mente y evitar el desgaste siempre que puedan, y deben ingerir alimentos nutritivos para mantener su fuerza; porque estarán obligados a ejercitar toda la fuerza que tengan.  Vi que no glorifica a Dios en lo mínimo el que sus hijos atraigan sobre sí el tiempo de angustia.  Espera al pueblo de Dios un tiempo de angustia y él los preparará para este conflicto terrible. </w:t>
      </w:r>
    </w:p>
    <w:p>
      <w:pPr>
        <w:pStyle w:val="Normal"/>
        <w:spacing w:lineRule="atLeast" w:line="240"/>
        <w:jc w:val="right"/>
        <w:rPr>
          <w:b/>
          <w:b/>
          <w:bCs/>
        </w:rPr>
      </w:pPr>
      <w:r>
        <w:rPr>
          <w:b/>
          <w:bCs/>
        </w:rPr>
        <w:t>CRA: item 323</w:t>
      </w:r>
    </w:p>
    <w:p>
      <w:pPr>
        <w:pStyle w:val="Normal"/>
        <w:spacing w:lineRule="atLeast" w:line="240"/>
        <w:rPr>
          <w:b/>
          <w:b/>
          <w:bCs/>
        </w:rPr>
      </w:pPr>
      <w:r>
        <w:rPr>
          <w:b/>
          <w:bCs/>
        </w:rPr>
      </w:r>
    </w:p>
    <w:p>
      <w:pPr>
        <w:pStyle w:val="Normal"/>
        <w:spacing w:lineRule="atLeast" w:line="240"/>
        <w:rPr/>
      </w:pPr>
      <w:r>
        <w:rPr/>
        <w:tab/>
        <w:t>En el tiempo de angustia, de nada valdrán a los santos las casas ni las tierras, porque entonces tendrán que huir delante de turbas enfurecidas, y en aquel entonces no podrán deshacerse de sus bienes para hacer progresar la causa de la verdad presente.  Me fue mostrado que la voluntad de Dios es que, antes que venga el tiempo de angustia, los santos se libren de cuanto los estorbe y hagan pacto con Dios por medio de sacrificio.  Si ponen sus propiedades sobre el altar y preguntan fervorosamente a Dios cuál es su deber, les enseñará cuándo deberán deshacerse de aquellas cosas.  Entonces estarán libres en el tiempo de angustia y no habrá trabas que los detengan.</w:t>
      </w:r>
    </w:p>
    <w:p>
      <w:pPr>
        <w:pStyle w:val="Normal"/>
        <w:spacing w:lineRule="atLeast" w:line="240"/>
        <w:rPr/>
      </w:pPr>
      <w:r>
        <w:rPr/>
        <w:tab/>
        <w:t>Vi que si algunos se aferraban a sus propiedades y no preguntaban al Señor en qué consistía su deber, él no se los hará conocer y les permitirá conservar sus propiedades, pero en el tiempo de angustia éstas se levantarán delante de ellos como una montaña para aplastarlos, y ellos tratarán de deshacerse de ellas, pero no podrán. Oí a algunos lamentarse así: "La causa languidecía, los hijos de Dios morían por carecer de la verdad, y nosotros no hicimos esfuerzos para suplir la falta; ahora nuestras propiedades no tienen valor.  ¡Ojalá que nos hubiésemos librado de ellas y hecho tesoros en los cielos!"  Vi que un sacrificio no crece, sino que decrece y es consumido.  También vi que Dios no ha pedido a todos sus hijos que se deshagan de sus propiedades al mismo tiempo; pero si ellos desean que se les enseñe, él les hará saber, en tiempo de necesidad, cuándo y cuánto deben vender.  En tiempos pasados, se les pidió a algunos que se deshicieran de sus propiedades para sostener la causa bendita, mientras que a otros se les permitió guardar la suya hasta un momento de necesidad.  Entonces, a medida que la causa lo necesite, es su deber vender.</w:t>
      </w:r>
    </w:p>
    <w:p>
      <w:pPr>
        <w:pStyle w:val="Normal"/>
        <w:spacing w:lineRule="atLeast" w:line="240"/>
        <w:jc w:val="right"/>
        <w:rPr>
          <w:b/>
          <w:b/>
          <w:bCs/>
        </w:rPr>
      </w:pPr>
      <w:r>
        <w:rPr>
          <w:b/>
          <w:bCs/>
        </w:rPr>
        <w:t>PE: 56-57</w:t>
      </w:r>
    </w:p>
    <w:p>
      <w:pPr>
        <w:pStyle w:val="Normal"/>
        <w:spacing w:lineRule="atLeast" w:line="240"/>
        <w:rPr>
          <w:b/>
          <w:b/>
          <w:bCs/>
        </w:rPr>
      </w:pPr>
      <w:r>
        <w:rPr>
          <w:b/>
          <w:bCs/>
        </w:rPr>
      </w:r>
    </w:p>
    <w:p>
      <w:pPr>
        <w:pStyle w:val="Normal"/>
        <w:spacing w:lineRule="atLeast" w:line="240"/>
        <w:rPr/>
      </w:pPr>
      <w:r>
        <w:rPr/>
        <w:tab/>
        <w:t>Las riquezas acumuladas serán un estorbo en el tiempo de angustia.</w:t>
      </w:r>
    </w:p>
    <w:p>
      <w:pPr>
        <w:pStyle w:val="Normal"/>
        <w:spacing w:lineRule="atLeast" w:line="240"/>
        <w:jc w:val="right"/>
        <w:rPr>
          <w:b/>
          <w:b/>
          <w:bCs/>
        </w:rPr>
      </w:pPr>
      <w:r>
        <w:rPr>
          <w:b/>
          <w:bCs/>
        </w:rPr>
        <w:t>1 T 169</w:t>
      </w:r>
    </w:p>
    <w:p>
      <w:pPr>
        <w:pStyle w:val="Normal"/>
        <w:spacing w:lineRule="atLeast" w:line="240"/>
        <w:rPr>
          <w:b/>
          <w:b/>
          <w:bCs/>
        </w:rPr>
      </w:pPr>
      <w:r>
        <w:rPr>
          <w:b/>
          <w:bCs/>
        </w:rPr>
      </w:r>
    </w:p>
    <w:p>
      <w:pPr>
        <w:pStyle w:val="Normal"/>
        <w:spacing w:lineRule="atLeast" w:line="240"/>
        <w:rPr/>
      </w:pPr>
      <w:r>
        <w:rPr/>
        <w:tab/>
        <w:t xml:space="preserve">El pueblo de Dios tendrá que enfrentar tremendas pruebas.  El espíritu de la guerra está conmoviendo las naciones de un extremo al otro de la tierra.  Pero en el medio del tiempo de angustia que está por venir -un tiempo de angustia que no tendrá paralelo desde que existe nación-, el pueblo de Dios permanecerá inconmovible.  Satanás y sus ángeles no lo podrán destruir, porque ángeles sumamente fuertes los protegerán. </w:t>
      </w:r>
    </w:p>
    <w:p>
      <w:pPr>
        <w:pStyle w:val="Normal"/>
        <w:spacing w:lineRule="atLeast" w:line="240"/>
        <w:jc w:val="right"/>
        <w:rPr>
          <w:b/>
          <w:b/>
          <w:bCs/>
        </w:rPr>
      </w:pPr>
      <w:r>
        <w:rPr>
          <w:b/>
          <w:bCs/>
        </w:rPr>
        <w:t>Dios nos Cuida: 05 de Septiembre</w:t>
      </w:r>
    </w:p>
    <w:p>
      <w:pPr>
        <w:pStyle w:val="Normal"/>
        <w:spacing w:lineRule="atLeast" w:line="240"/>
        <w:rPr>
          <w:b/>
          <w:b/>
          <w:bCs/>
        </w:rPr>
      </w:pPr>
      <w:r>
        <w:rPr>
          <w:b/>
          <w:bCs/>
        </w:rPr>
      </w:r>
    </w:p>
    <w:p>
      <w:pPr>
        <w:pStyle w:val="Normal"/>
        <w:spacing w:lineRule="atLeast" w:line="240"/>
        <w:rPr/>
      </w:pPr>
      <w:r>
        <w:rPr/>
        <w:tab/>
        <w:t>Los juicios de Dios están en la tierra.  Las guerras y los rumores de guerras, la destrucción por fuego e inundación, dicen claramente que el tiempo de angustia, el cual irá en aumento hasta el fin, está cerca, a las puertas.  No tenemos tiempo que perder.  El mundo está perturbado por el espíritu de la guerra.  Las profecías del capítulo once de Daniel casi han alcanzado su cumplimiento final.</w:t>
      </w:r>
    </w:p>
    <w:p>
      <w:pPr>
        <w:pStyle w:val="Normal"/>
        <w:spacing w:lineRule="atLeast" w:line="240"/>
        <w:rPr/>
      </w:pPr>
      <w:r>
        <w:rPr/>
        <w:tab/>
        <w:t>El viernes pasado, de mañana, justamente antes de levantarme, se presentó delante de mí una escena muy impresionante.  Me parecía que me había despertado de dormir, pero no en mi hogar.  Por las ventanas yo podía observar una terrible conflagración.  Grandes esferas de fuego se desplomaban sobre las casas, y desde esas bolas de fuego, saetas ígneas volaban en toda dirección.  Era imposible dominar los incendios que se iniciaban y muchos lugares estaban siendo destruidos.</w:t>
      </w:r>
    </w:p>
    <w:p>
      <w:pPr>
        <w:pStyle w:val="Normal"/>
        <w:spacing w:lineRule="atLeast" w:line="240"/>
        <w:rPr/>
      </w:pPr>
      <w:r>
        <w:rPr/>
        <w:t xml:space="preserve">Las ciudades de las naciones serán tratadas con estrictez, y sin embargo, no serán visitadas con la extrema indignación de Dios, porque algunas almas renunciarán a los engaños del enemigo, y se arrepentirán y convertirán, mientras que las masas estarán atesorando ira para el día de la ira. </w:t>
      </w:r>
    </w:p>
    <w:p>
      <w:pPr>
        <w:pStyle w:val="Normal"/>
        <w:spacing w:lineRule="atLeast" w:line="240"/>
        <w:jc w:val="right"/>
        <w:rPr>
          <w:b/>
          <w:b/>
          <w:bCs/>
        </w:rPr>
      </w:pPr>
      <w:r>
        <w:rPr>
          <w:b/>
          <w:bCs/>
        </w:rPr>
        <w:t>Dios nos Cuida: 04 de Diciembre</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Habéis, pues, de serme santos, porque yo Jehová soy santo, y os he apartado de los pueblos para que seáis míos.  Lev. 20: 26.</w:t>
      </w:r>
    </w:p>
    <w:p>
      <w:pPr>
        <w:pStyle w:val="Normal"/>
        <w:spacing w:lineRule="atLeast" w:line="240"/>
        <w:rPr/>
      </w:pPr>
      <w:r>
        <w:rPr/>
        <w:tab/>
        <w:t>Muchos ignoran lo que deben ser a fin de vivir a la vista del Señor durante el tiempo de angustia, cuando no haya Sumo Sacerdote en el santuario.  Los que reciban el sello del Dios vivo y sean protegidos en el tiempo de angustia deben reflejar plenamente la imagen de Jesús.</w:t>
      </w:r>
    </w:p>
    <w:p>
      <w:pPr>
        <w:pStyle w:val="Normal"/>
        <w:spacing w:lineRule="atLeast" w:line="240"/>
        <w:rPr/>
      </w:pPr>
      <w:r>
        <w:rPr/>
        <w:tab/>
        <w:t xml:space="preserve">Vi que muchos descuidaban la preparación tan necesaria, esperando que el tiempo del "refrigerio" y la "lluvia tardía" los preparase para sostenerse en el día del Señor y vivir en su presencia. ¡Oh! ¡Y a cuántos vi sin amparo en el tiempo de angustia!  Habían descuidado la necesaria preparación, y por lo tanto no podían recibir el refrigerio que todos deben tener para poder vivir en la presencia de un Dios Santo.  Quienes... no purifiquen, sus almas mediante la obediencia a toda la verdad... llegarán al tiempo de las plagas, y entonces echarán de ver que les hubiera sido necesario ser tallados y escuadrados para la edificación.  Pero entonces no habrá ya tiempo para ello ni tampoco Mediador que abogue por ellos ante el Padre.  Antes de ese tiempo se habrá promulgado la solemne declaración que dice: "El que es injusto, sea injusto todavía; y el que es inmundo, sea inmundo todavía, y el que es justo, practique la justicia todavía; y el que es santo, santifíquese todavía"  (Apoc. 22:11).  </w:t>
        <w:tab/>
        <w:t>Vi que nadie podía participar del "refrigerio" a menos que venciera todas las tentaciones y triunfara contra el orgullo, el egoísmo, el amor al mundo y toda palabra y obra mala.  Por lo tanto, debemos nosotros acercarnos más y más al Señor y buscar anhelosamente la preparación necesaria que nos habilite para permanecer firmes en la batalla, el día del Señor.  Recuerden todos que Dios es santo y que únicamente seres santos podrán morar alguna vez en su presencia.</w:t>
      </w:r>
    </w:p>
    <w:p>
      <w:pPr>
        <w:pStyle w:val="Normal"/>
        <w:spacing w:lineRule="atLeast" w:line="240"/>
        <w:rPr/>
      </w:pPr>
      <w:r>
        <w:rPr/>
        <w:tab/>
        <w:t xml:space="preserve">Fiemos de velar hoy para no ofender ni en palabras ni en hechos... Debemos buscar a Dios hoy, y estar resueltos a no permanecer satisfechos sin su presencia.  Debemos velar, obrar y orar como si éste fuese el último día que se nos concede. ¡Qué intenso fervor habría entonces en nuestra vida! ¡Cuán estrechamente seguiríamos a Jesús en todas nuestras palabras y acciones! </w:t>
      </w:r>
    </w:p>
    <w:p>
      <w:pPr>
        <w:pStyle w:val="Normal"/>
        <w:spacing w:lineRule="atLeast" w:line="240"/>
        <w:jc w:val="right"/>
        <w:rPr>
          <w:b/>
          <w:b/>
          <w:bCs/>
        </w:rPr>
      </w:pPr>
      <w:r>
        <w:rPr>
          <w:b/>
          <w:bCs/>
        </w:rPr>
        <w:t>Dios nos Cuida: 05 de Diciembre</w:t>
      </w:r>
    </w:p>
    <w:p>
      <w:pPr>
        <w:pStyle w:val="Normal"/>
        <w:spacing w:lineRule="atLeast" w:line="240"/>
        <w:rPr>
          <w:b/>
          <w:b/>
          <w:bCs/>
        </w:rPr>
      </w:pPr>
      <w:r>
        <w:rPr>
          <w:b/>
          <w:bCs/>
        </w:rPr>
      </w:r>
    </w:p>
    <w:p>
      <w:pPr>
        <w:pStyle w:val="Normal"/>
        <w:spacing w:lineRule="atLeast" w:line="240"/>
        <w:rPr/>
      </w:pPr>
      <w:r>
        <w:rPr/>
        <w:tab/>
        <w:t>Buscad a Jehová todos los humildes de la tierra, los que pusisteis por obra su juicio; buscad justicia, buscad mansedumbre; quizás seréis guardados en el día del enojo de Jehová.  Sof. 2: 3.</w:t>
      </w:r>
    </w:p>
    <w:p>
      <w:pPr>
        <w:pStyle w:val="Normal"/>
        <w:spacing w:lineRule="atLeast" w:line="240"/>
        <w:rPr/>
      </w:pPr>
      <w:r>
        <w:rPr/>
        <w:tab/>
        <w:t>La transgresión casi ha llegado a su límite, La confusión llena el mundo y pronto ha de sobrecoger a los seres humanos un gran terror.  El fin está muy cerca.  El pueblo de Dios debiera estarse preparando para lo que ha de sobrevenir al mundo como una sorpresa abrumadora.</w:t>
      </w:r>
    </w:p>
    <w:p>
      <w:pPr>
        <w:pStyle w:val="Normal"/>
        <w:spacing w:lineRule="atLeast" w:line="240"/>
        <w:rPr/>
      </w:pPr>
      <w:r>
        <w:rPr/>
        <w:tab/>
        <w:t>El "tiempo de angustia, cual nunca fue desde que hubo gente" se iniciará pronto; y para entonces necesitaremos tener una experiencia que hoy por hoy no poseemos y que muchos no pueden lograr debido a su indolencia.  Sucede muchas veces que los peligros que se esperan no resultan tan grandes como uno se los había imaginado; pero éste no es el caso respecto de la crisis que nos espera.  La imaginación más fecunda no alcanza a darse cuenta de la magnitud de tan dolorosa prueba.  En aquel tiempo de tribulación, cada alma deberá sostenerse por sí sola ante Dios, "Si Noé, Daniel y Job estuvieron" en el país, "¡vivo yo! dice Jehová el Señor, que ni a hijo ni a hija podrán ellos librar por su justicia; tan sólo a sus propias almas librarán"   (Eze. 14:20, VM).</w:t>
      </w:r>
    </w:p>
    <w:p>
      <w:pPr>
        <w:pStyle w:val="Normal"/>
        <w:spacing w:lineRule="atLeast" w:line="240"/>
        <w:rPr/>
      </w:pPr>
      <w:r>
        <w:rPr/>
        <w:tab/>
        <w:t>El último gran conflicto entre la verdad y el error no es más que la última batalla de la controversia que se viene desarrollando desde hace tanto tiempo con respecto a la ley de Dios.  En esta batalla estamos entrando ahora; es la que se libra entre las leyes de los hombres y los preceptos de Jehová, entre la religión de la Biblia y la religión de las fábulas y de la tradición.</w:t>
      </w:r>
    </w:p>
    <w:p>
      <w:pPr>
        <w:pStyle w:val="Normal"/>
        <w:spacing w:lineRule="atLeast" w:line="240"/>
        <w:rPr/>
      </w:pPr>
      <w:r>
        <w:rPr/>
        <w:tab/>
        <w:t>Deberíamos estudiar los grandes hitos que nos señalan los tiempos en que vivimos... Deberíamos orar fervientemente para estar listos para las luchas del gran día que Dios está preparando.</w:t>
      </w:r>
    </w:p>
    <w:p>
      <w:pPr>
        <w:pStyle w:val="Normal"/>
        <w:spacing w:lineRule="atLeast" w:line="240"/>
        <w:rPr/>
      </w:pPr>
      <w:r>
        <w:rPr/>
        <w:tab/>
        <w:t xml:space="preserve">Los que se colocan bajo el control de Dios para ser guiados y dirigidos por él, captarán la marcha firme de los sucesos que él ordenó.  Inspirados por el Espíritu de Aquel que dio su vida por la vida del mundo, no continuarán inactivos en la impotencia, señalando lo que no pueden hacer.  Colocándose la armadura del cielo, avanzarán hacia la batalla deseosos de hacer cosas osadas en favor de Dios, sabiendo que la omnipotencia divina suplirá su necesidad. </w:t>
      </w:r>
    </w:p>
    <w:p>
      <w:pPr>
        <w:pStyle w:val="Normal"/>
        <w:spacing w:lineRule="atLeast" w:line="240"/>
        <w:jc w:val="right"/>
        <w:rPr>
          <w:b/>
          <w:b/>
          <w:bCs/>
        </w:rPr>
      </w:pPr>
      <w:r>
        <w:rPr>
          <w:b/>
          <w:bCs/>
        </w:rPr>
        <w:t>Dios nos Cuida: 12 de Diciembre</w:t>
      </w:r>
    </w:p>
    <w:p>
      <w:pPr>
        <w:pStyle w:val="Normal"/>
        <w:spacing w:lineRule="atLeast" w:line="240"/>
        <w:rPr>
          <w:b/>
          <w:b/>
          <w:bCs/>
        </w:rPr>
      </w:pPr>
      <w:r>
        <w:rPr>
          <w:b/>
          <w:bCs/>
        </w:rPr>
      </w:r>
    </w:p>
    <w:p>
      <w:pPr>
        <w:pStyle w:val="Normal"/>
        <w:spacing w:lineRule="atLeast" w:line="240"/>
        <w:rPr/>
      </w:pPr>
      <w:r>
        <w:rPr/>
        <w:tab/>
        <w:t>En aquel tiempo se levantará Miguel, el gran príncipe que está de parte de los hijos de tu pueblo; y será tiempo de angustia, cual nunca fue desde que hubo gente hasta entonces; pero en aquel tiempo será libertado tú pueblo, todos los que se hallen escritos en el libro. Dan. 12: 1.</w:t>
      </w:r>
    </w:p>
    <w:p>
      <w:pPr>
        <w:pStyle w:val="Normal"/>
        <w:spacing w:lineRule="atLeast" w:line="240"/>
        <w:rPr/>
      </w:pPr>
      <w:r>
        <w:rPr/>
        <w:tab/>
        <w:t>Cuando termine el mensaje del tercer ángel la misericordia divina no intercederá más por los habitantes culpables de la tierra.  El pueblo de Dios habrá cumplido su obra; habrá recibido la "lluvia tardía", el "refrigerio de la presencia del Señor y estará preparado para la hora de prueba que le espera.  Los ángeles se apuran, van y vienen de acá para allá en el cielo.  Un ángel que regresa de la tierra anuncia que su obra está terminada; el mundo ha sido sometido, a la prueba final, y todos los que han resultado fieles a los preceptos divinos han recibido "el sello del Dios vivo".  Entonces Jesús dejará de interceder en el santuario celestial.  Levantará sus manos y con gran voz dirá: "Hecho es"...</w:t>
      </w:r>
    </w:p>
    <w:p>
      <w:pPr>
        <w:pStyle w:val="Normal"/>
        <w:spacing w:lineRule="atLeast" w:line="240"/>
        <w:rPr/>
      </w:pPr>
      <w:r>
        <w:rPr/>
        <w:tab/>
        <w:t>Cuando él abandone el santuario, las tinieblas envolverán a los habitantes de la tierra.  Durante ese tiempo terrible, los justos deben vivir sin intercesor, a la vista del santo Dios.  Nada refrena ya a los malos y Satanás domina por completo a los impenitentes empedernidos.  La paciencia de Dios ha concluido.  El mundo ha rechazado su misericordia, despreciado su amor y pisoteado su ley.  Los impíos han dejado concluir su tiempo de gracia; el Espíritu de Dios, al que se opusieron obstinadamente, acabó por apartarse de ellos.  Desamparados ya de la gracia divina, están a merced de Satanás, el cual sumirá entonces a los habitantes de la tierra en una gran tribulación final.  Cuando los ángeles de Dios dejen ya de contener los vientos violentos de las pasiones humanas, todos los elementos de contienda se desencadenarán.  El mundo entero será envuelto en una ruina más espantosa que la que cayó antiguamente sobre Jerusalén.</w:t>
      </w:r>
    </w:p>
    <w:p>
      <w:pPr>
        <w:pStyle w:val="Normal"/>
        <w:spacing w:lineRule="atLeast" w:line="240"/>
        <w:rPr/>
      </w:pPr>
      <w:r>
        <w:rPr/>
        <w:tab/>
        <w:t xml:space="preserve">Unicamente los que tengan manos limpias y corazones puros subsistirán en aquel tiempo de prueba... Ahora, mientras los cuatro ángeles están reteniendo los cuatro vientos, es el momento en que debemos asegurar nuestra vocación y elección. </w:t>
      </w:r>
    </w:p>
    <w:p>
      <w:pPr>
        <w:pStyle w:val="Normal"/>
        <w:spacing w:lineRule="atLeast" w:line="240"/>
        <w:jc w:val="right"/>
        <w:rPr>
          <w:b/>
          <w:b/>
          <w:bCs/>
        </w:rPr>
      </w:pPr>
      <w:r>
        <w:rPr>
          <w:b/>
          <w:bCs/>
        </w:rPr>
        <w:t>Dios nos Cuida: 20 de Diciembre</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Anda, pueblo mío, entra en tus aposentos, cierra tras ti tus puertas; escóndete un poquito, por un momento, en tanto que pasa la indignación.  Isa. 26: 20.</w:t>
      </w:r>
    </w:p>
    <w:p>
      <w:pPr>
        <w:pStyle w:val="Normal"/>
        <w:spacing w:lineRule="atLeast" w:line="240"/>
        <w:rPr/>
      </w:pPr>
      <w:r>
        <w:rPr/>
        <w:tab/>
        <w:t>En el día de la dura prueba [Cristo] dirá: "Anda, pueblo mío, entra en tus aposentos, cierra tras ti tus puertas; escóndete un poquito, por un momento, en tanto que pasa la indignación". ¿Cuáles son las cámaras en las cuales habrán de esconderse?  Son la protección de Cristo y sus ángeles.  El pueblo de Dios no estará en ese tiempo en un solo lugar.  Formará grupos esparcidos por toda la tierra.</w:t>
      </w:r>
    </w:p>
    <w:p>
      <w:pPr>
        <w:pStyle w:val="Normal"/>
        <w:spacing w:lineRule="atLeast" w:line="240"/>
        <w:rPr/>
      </w:pPr>
      <w:r>
        <w:rPr/>
        <w:tab/>
        <w:t>Vi a los santos abandonar las ciudades y los pueblos, y juntarse en grupos para vivir en los lugares más apartados.  Los ángeles les proveían comida y agua, mientras que los impíos sufrían hambre y sed.</w:t>
      </w:r>
    </w:p>
    <w:p>
      <w:pPr>
        <w:pStyle w:val="Normal"/>
        <w:spacing w:lineRule="atLeast" w:line="240"/>
        <w:rPr/>
      </w:pPr>
      <w:r>
        <w:rPr/>
        <w:tab/>
        <w:t>Durante la noche pasó ante mí una escena sumamente impresionante. Parecía haber gran confusión y lucha de ejércitos.  Un mensajero del Señor se paró ante mí y dijo: "Llama a tu familia.  Yo os conduciré; seguidme".  Me llevó por un oscuro pasaje a través de un bosque; luego por un desfiladero de las montañas, y dijo: "Aquí estarás segura".  Había otros que habían sido llevados a aquel retiro.  El mensajero celestial dijo: "El tiempo de prueba vendrá como ladrón en la noche, como el Señor anunció que vendría".</w:t>
      </w:r>
    </w:p>
    <w:p>
      <w:pPr>
        <w:pStyle w:val="Normal"/>
        <w:spacing w:lineRule="atLeast" w:line="240"/>
        <w:rPr/>
      </w:pPr>
      <w:r>
        <w:rPr/>
        <w:tab/>
        <w:t>En el período final de la historia de esta tierra, el Señor obrará poderosamente en favor de los que se mantengan firmemente por lo recto... En medio del tiempo de angustia cual nunca hubo desde que existiese nación, sus escogidos permanecerán inconmovibles.  Satanás con toda la hueste del mal, no puede destruir al más débil de los santos de Dios.  Los protegerán ángeles excelsos en fortaleza, y Jehová se revelará en su favor como: "Dios de dioses", que puede salvar hasta lo sumo a los que ponen su confianza en él.</w:t>
      </w:r>
    </w:p>
    <w:p>
      <w:pPr>
        <w:pStyle w:val="Normal"/>
        <w:spacing w:lineRule="atLeast" w:line="240"/>
        <w:rPr/>
      </w:pPr>
      <w:r>
        <w:rPr/>
        <w:tab/>
        <w:t xml:space="preserve">En el tiempo de angustia que vendrá inmediatamente antes de la venida de Cristo, los justos serán resguardados por el ministerio de los santos ángeles; pero no habrá seguridad para el transgresor de la ley de Dios.  Los ángeles no podrán entonces proteger a los que estén menospreciando uno de los preceptos divinos. </w:t>
      </w:r>
    </w:p>
    <w:p>
      <w:pPr>
        <w:pStyle w:val="Normal"/>
        <w:spacing w:lineRule="atLeast" w:line="240"/>
        <w:jc w:val="right"/>
        <w:rPr>
          <w:b/>
          <w:b/>
          <w:bCs/>
        </w:rPr>
      </w:pPr>
      <w:r>
        <w:rPr>
          <w:b/>
          <w:bCs/>
        </w:rPr>
        <w:t>Dios nos Cuida: 21 de Diciembre</w:t>
      </w:r>
    </w:p>
    <w:p>
      <w:pPr>
        <w:pStyle w:val="Normal"/>
        <w:spacing w:lineRule="atLeast" w:line="240"/>
        <w:rPr>
          <w:b/>
          <w:b/>
          <w:bCs/>
        </w:rPr>
      </w:pPr>
      <w:r>
        <w:rPr>
          <w:b/>
          <w:bCs/>
        </w:rPr>
      </w:r>
    </w:p>
    <w:p>
      <w:pPr>
        <w:pStyle w:val="Normal"/>
        <w:spacing w:lineRule="atLeast" w:line="240"/>
        <w:rPr/>
      </w:pPr>
      <w:r>
        <w:rPr/>
        <w:tab/>
        <w:t>El pueblo de Dios se verá entonces sumido en las escenas de aflicción y angustia descritas por el profeta y llamadas el tiempo de la apretura de Jacob: "Porque así ha dicho Jehová: Hemos oído voz de temblor: espanto, y no paz..., Hanse tornado pálidos todos los rostros. ¡Ah, cuán grande es aquel día! tanto, que no hay otro semejante a él: tiempo de angustia para Jacob; mas de ella será librado." (Jeremías 30: 5-7.)</w:t>
      </w:r>
    </w:p>
    <w:p>
      <w:pPr>
        <w:pStyle w:val="Normal"/>
        <w:spacing w:lineRule="atLeast" w:line="240"/>
        <w:rPr/>
      </w:pPr>
      <w:r>
        <w:rPr/>
        <w:tab/>
        <w:t>Los que sólo ejercitan poca fe, están en mayor peligro de caer bajo el dominio de los engaños satánicos y del decreto que violentará las conciencias. Y aun en caso de soportar la prueba, en el tiempo de angustia se verán sumidos en mayor aflicción porque no se habrán acostumbrado a confiar en Dios. Las lecciones de fe que hayan descuidado, tendrán que aprenderlas bajo el terrible peso del desaliento.</w:t>
      </w:r>
    </w:p>
    <w:p>
      <w:pPr>
        <w:pStyle w:val="Normal"/>
        <w:spacing w:lineRule="atLeast" w:line="240"/>
        <w:rPr/>
      </w:pPr>
      <w:r>
        <w:rPr/>
        <w:tab/>
        <w:t>El apóstol San Juan, estando en visión, oyó una gran voz que exclamaba en el cielo: "¡Ay de los moradores de la tierra y del mar! porque el diablo ha descendido a vosotros, teniendo grande ira, sabiendo que tiene poco tiempo." (Apocalipsis 12: 12.) Espantosas son las escenas que provocaron esta exclamación de la voz celestial. La ira de Satanás crece a medida que se va acercando el fin, y su obra de engaño y destrucción culminará durante el tiempo de angustia.</w:t>
      </w:r>
    </w:p>
    <w:p>
      <w:pPr>
        <w:pStyle w:val="Normal"/>
        <w:spacing w:lineRule="atLeast" w:line="240"/>
        <w:jc w:val="right"/>
        <w:rPr>
          <w:b/>
          <w:b/>
          <w:bCs/>
        </w:rPr>
      </w:pPr>
      <w:r>
        <w:rPr>
          <w:b/>
          <w:bCs/>
        </w:rPr>
        <w:t>CS: Todo el Capítulo 40</w:t>
      </w:r>
    </w:p>
    <w:p>
      <w:pPr>
        <w:pStyle w:val="Normal"/>
        <w:spacing w:lineRule="atLeast" w:line="240"/>
        <w:rPr>
          <w:b/>
          <w:b/>
          <w:bCs/>
        </w:rPr>
      </w:pPr>
      <w:r>
        <w:rPr>
          <w:b/>
          <w:bCs/>
        </w:rPr>
      </w:r>
    </w:p>
    <w:p>
      <w:pPr>
        <w:pStyle w:val="Normal"/>
        <w:spacing w:lineRule="atLeast" w:line="240"/>
        <w:rPr/>
      </w:pPr>
      <w:r>
        <w:rPr/>
        <w:tab/>
        <w:t>La pobreza está por sobrecoger a este mundo, y habrá un tiempo de angustia como nunca ha habido hasta ahora.  Habrá guerras y rumores de guerra, y la palidez invadirá los rostros de los hombres.  Puede ser que Ud. tenga que sufrir angustia; puede ser que algunas veces pase hambre; pero Dios no lo olvidará en su sufrimiento.  El probará su fe.  No debemos vivir para agradarnos.  Estamos aquí para dar a conocer a Cristo al mundo, para representarlo a él y su poder ante la humanidad.</w:t>
      </w:r>
    </w:p>
    <w:p>
      <w:pPr>
        <w:pStyle w:val="Normal"/>
        <w:spacing w:lineRule="atLeast" w:line="240"/>
        <w:jc w:val="right"/>
        <w:rPr>
          <w:b/>
          <w:b/>
          <w:bCs/>
        </w:rPr>
      </w:pPr>
      <w:r>
        <w:rPr>
          <w:b/>
          <w:bCs/>
        </w:rPr>
        <w:t>Manuscrito 37, 1894</w:t>
      </w:r>
    </w:p>
    <w:p>
      <w:pPr>
        <w:pStyle w:val="Normal"/>
        <w:spacing w:lineRule="atLeast" w:line="240"/>
        <w:rPr>
          <w:b/>
          <w:b/>
          <w:bCs/>
        </w:rPr>
      </w:pPr>
      <w:r>
        <w:rPr>
          <w:b/>
          <w:bCs/>
        </w:rPr>
      </w:r>
    </w:p>
    <w:p>
      <w:pPr>
        <w:pStyle w:val="Normal"/>
        <w:spacing w:lineRule="atLeast" w:line="240"/>
        <w:rPr/>
      </w:pPr>
      <w:r>
        <w:rPr/>
        <w:tab/>
        <w:t>Por lo cual alegraos, cielos, y los que moráis en ellos. ¡Ay de los moradores de la tierra y del mar! porque el diablo ha descendido a vosotros con gran ira, sabiendo que tiene poco tiempo.(Apoc. 12: 12)</w:t>
      </w:r>
    </w:p>
    <w:p>
      <w:pPr>
        <w:pStyle w:val="Normal"/>
        <w:spacing w:lineRule="atLeast" w:line="240"/>
        <w:rPr/>
      </w:pPr>
      <w:r>
        <w:rPr/>
        <w:tab/>
        <w:t>Al aproximarnos a los peligros de los últimos días, las tentaciones del enemigo se tornan más fuertes y más decididas.  Satanás ha descendido con gran poder, sabiendo que su tiempo es corto; y está obrando"con todo engaño de iniquidad para los que se pierden" (2 Tes. 2: 10).  Mediante la Palabra de Dios nos llega el aviso de que, si fuera posible, engañaría a los mismos elegidos.</w:t>
      </w:r>
    </w:p>
    <w:p>
      <w:pPr>
        <w:pStyle w:val="Normal"/>
        <w:spacing w:lineRule="atLeast" w:line="240"/>
        <w:rPr/>
      </w:pPr>
      <w:r>
        <w:rPr/>
        <w:tab/>
        <w:t>Sucesos extraordinarios han de ocurrir pronto en el mundo.  El fin de todas las cosas está cercano.  El tiempo de angustia está por llegar para el pueblo de Dios.  Será entonces cuando se promulgará el decreto prohibiendo comprar o vender a los que guardan el sábado del Señor, y que se los amenazará con castigos, y aun con la muerte, si no observan el primer día de la semana como día de reposo.</w:t>
      </w:r>
    </w:p>
    <w:p>
      <w:pPr>
        <w:pStyle w:val="Normal"/>
        <w:spacing w:lineRule="atLeast" w:line="240"/>
        <w:rPr/>
      </w:pPr>
      <w:r>
        <w:rPr/>
        <w:tab/>
        <w:t>"En aquel tiempo se levantará Miguel, el gran príncipe que está de parte de los hijos de tu pueblo; y será tiempo de angustia, cual nunca fue desde que hubo gente hasta entonces, pero en aquel tiempo será libertado tu pueblo, todos los que se hallen escritos en el libro" (Dan. 12: 1).  Por esto podemos ver la importancia de tener nuestros nombres escritos en el libro de la vida.  Todos aquellos cuyos nombres estén registrados allí serán librados del poder de Satanás y Cristo ordenará que les sean quitados sus vestidos sucios y que sean vestidos con su justicia. . .</w:t>
      </w:r>
    </w:p>
    <w:p>
      <w:pPr>
        <w:pStyle w:val="Normal"/>
        <w:spacing w:lineRule="atLeast" w:line="240"/>
        <w:rPr/>
      </w:pPr>
      <w:r>
        <w:rPr/>
        <w:tab/>
        <w:t>En el tiempo de angustia Satanás excita a los malvados y éstos rodean a los hijos de Dios para destruirlos.  Pero no sabe que en los libros del cielo se ha escrito la palabra "perdón" frente a sus nombres.  Tampoco sabe que se ha dado esta orden: "Quitadle esas vestiduras viles. . . Pongan mitra limpia sobre su cabeza, y le vistieron las ropas" (Zac. 3: 4, 5) . . .</w:t>
      </w:r>
    </w:p>
    <w:p>
      <w:pPr>
        <w:pStyle w:val="Normal"/>
        <w:spacing w:lineRule="atLeast" w:line="240"/>
        <w:rPr/>
      </w:pPr>
      <w:r>
        <w:rPr/>
        <w:t xml:space="preserve">¡Cuán precioso a la vista de Dios es su pueblo! (Review and Herald, 19 de noviembre, 1908). </w:t>
      </w:r>
    </w:p>
    <w:p>
      <w:pPr>
        <w:pStyle w:val="Normal"/>
        <w:spacing w:lineRule="atLeast" w:line="240"/>
        <w:jc w:val="right"/>
        <w:rPr>
          <w:b/>
          <w:b/>
          <w:bCs/>
        </w:rPr>
      </w:pPr>
      <w:r>
        <w:rPr>
          <w:b/>
          <w:bCs/>
        </w:rPr>
        <w:t>En Los Lugares Celestiales: 03 de Diciembre</w:t>
      </w:r>
    </w:p>
    <w:p>
      <w:pPr>
        <w:pStyle w:val="Normal"/>
        <w:spacing w:lineRule="atLeast" w:line="240"/>
        <w:rPr>
          <w:b/>
          <w:b/>
          <w:bCs/>
        </w:rPr>
      </w:pPr>
      <w:r>
        <w:rPr>
          <w:b/>
          <w:bCs/>
        </w:rPr>
      </w:r>
    </w:p>
    <w:p>
      <w:pPr>
        <w:pStyle w:val="Normal"/>
        <w:spacing w:lineRule="atLeast" w:line="240"/>
        <w:rPr/>
      </w:pPr>
      <w:r>
        <w:rPr/>
        <w:tab/>
        <w:t>El tiempo de angustia, que irá en aumento hasta el fin, está a las puertas.  No tenemos tiempo que perder.  El mundo está agitado con el espíritu de guerra.  Las profecías del capítulo 11 de Daniel casi han alcanzado su cumplimiento final. -RH Noviembre 24, 190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El tiempo de angustia- angustia como no ha habido desde que hubo nación [Dan. 12: 1]- es Inminente, y no encontramos como las vírgenes dormidas.  Debemos despertar y pedirle al Señor Jesús que nos sostenga con su brazos eternos y nos lleve a través del tiempo de prueba que está ante nosotros. -3MR 305 [1906].</w:t>
      </w:r>
    </w:p>
    <w:p>
      <w:pPr>
        <w:pStyle w:val="Normal"/>
        <w:spacing w:lineRule="atLeast" w:line="240"/>
        <w:rPr/>
      </w:pPr>
      <w:r>
        <w:rPr/>
        <w:tab/>
        <w:t>El mundo se está volviendo más y más anárquico. Pronto una gran angustia sobrecogerá a las naciones, una angustia que no cesará hasta que Jesús venga.- RH Febrero 11, 1904.</w:t>
      </w:r>
    </w:p>
    <w:p>
      <w:pPr>
        <w:pStyle w:val="Normal"/>
        <w:spacing w:lineRule="atLeast" w:line="240"/>
        <w:rPr/>
      </w:pPr>
      <w:r>
        <w:rPr/>
        <w:tab/>
        <w:t>Estamos en vísperas del tiempo de angustia y nos esperan dificultades apenas sospechadas.- 3JT306,1909.</w:t>
      </w:r>
    </w:p>
    <w:p>
      <w:pPr>
        <w:pStyle w:val="Normal"/>
        <w:spacing w:lineRule="atLeast" w:line="240"/>
        <w:rPr/>
      </w:pPr>
      <w:r>
        <w:rPr/>
        <w:tab/>
        <w:t>Nos hallamos en el mismo umbral de la crisis de los siglos. En rápida sucesión se seguirán unos a otros los castigos de Dios: incendios e inundaciones, terremotos, guerras y derramamiento de sangre. PR 208 (c.1914).</w:t>
      </w:r>
    </w:p>
    <w:p>
      <w:pPr>
        <w:pStyle w:val="Normal"/>
        <w:spacing w:lineRule="atLeast" w:line="240"/>
        <w:rPr/>
      </w:pPr>
      <w:r>
        <w:rPr/>
        <w:tab/>
        <w:t>Tiempos tormentosos están delante de nosotros, pero no profiramos una palabra de descreimiento o desánimo. -SC 169 (1905).</w:t>
      </w:r>
    </w:p>
    <w:p>
      <w:pPr>
        <w:pStyle w:val="Normal"/>
        <w:spacing w:lineRule="atLeast" w:line="240"/>
        <w:rPr/>
      </w:pPr>
      <w:r>
        <w:rPr/>
        <w:tab/>
        <w:t xml:space="preserve">Antes de la crucifixión, el Salvador había predicho a sus discípulos que iba a ser muerto y que resucitaría del sepulcro, y hubo ángeles presentes para grabar esas palabras en las mentes y en los corazones.* Pero los discípulos esperaban la liberación política del yugo romano y no podían tolerar la idea de que Aquel en quien 14 todas sus esperanzas estaban concentradas, fuese a sufrir una muerte ignominiosa. Desterraron de su mente las palabras que necesitaban recordar, y cuando llegó el momento de prueba, los encontró sin la debida preparación. La muerte de Jesús destruyó sus esperanzas igual que si no se  las hubiese predicho.    </w:t>
      </w:r>
    </w:p>
    <w:p>
      <w:pPr>
        <w:pStyle w:val="Normal"/>
        <w:spacing w:lineRule="atLeast" w:line="240"/>
        <w:rPr/>
      </w:pPr>
      <w:r>
        <w:rPr/>
        <w:tab/>
        <w:t>Así también las profecías nos anuncian el porvenir con la misma claridad con que Cristo produjo su propia muerte a los discípulos. Los acontecimientos relacionados con el fin del tiempo de gracia y la preparación para el tiempo de angustia han sido presentados con claridad.  Pero hay miles de personas que comprenden estas importantes verdades de modo tan incompleto como si nunca hubiesen sido reveladas.- CS 118 (1854).</w:t>
      </w:r>
    </w:p>
    <w:p>
      <w:pPr>
        <w:pStyle w:val="Normal"/>
        <w:spacing w:lineRule="atLeast" w:line="240"/>
        <w:jc w:val="right"/>
        <w:rPr>
          <w:b/>
          <w:b/>
          <w:bCs/>
        </w:rPr>
      </w:pPr>
      <w:r>
        <w:rPr>
          <w:b/>
          <w:bCs/>
        </w:rPr>
        <w:t>EUD: 12-13</w:t>
      </w:r>
    </w:p>
    <w:p>
      <w:pPr>
        <w:pStyle w:val="Normal"/>
        <w:spacing w:lineRule="atLeast" w:line="240"/>
        <w:rPr>
          <w:b/>
          <w:b/>
          <w:bCs/>
        </w:rPr>
      </w:pPr>
      <w:r>
        <w:rPr>
          <w:b/>
          <w:bCs/>
        </w:rPr>
      </w:r>
    </w:p>
    <w:p>
      <w:pPr>
        <w:pStyle w:val="Normal"/>
        <w:spacing w:lineRule="atLeast" w:line="240"/>
        <w:rPr/>
      </w:pPr>
      <w:r>
        <w:rPr/>
        <w:tab/>
        <w:t>No estamos ahora en condiciones de describir con exactitud las escenas que ocurrirán en nuestro mundo en el futuro, pero sí sabemos que éste es un tiempo cuando debemos velar y orar, porque el gran día del Señor está cercano.-2MS 40 (1901).</w:t>
      </w:r>
    </w:p>
    <w:p>
      <w:pPr>
        <w:pStyle w:val="Normal"/>
        <w:spacing w:lineRule="atLeast" w:line="240"/>
        <w:rPr/>
      </w:pPr>
      <w:r>
        <w:rPr/>
        <w:tab/>
        <w:t>La marca de la bestia es exactamente lo que ha sido proclamado.  No se comprende todavía todo lo referente a este asunto, ni se comprenderá hasta que se abra el rollo.-2JT 371 (1900).</w:t>
      </w:r>
    </w:p>
    <w:p>
      <w:pPr>
        <w:pStyle w:val="Normal"/>
        <w:spacing w:lineRule="atLeast" w:line="240"/>
        <w:rPr/>
      </w:pPr>
      <w:r>
        <w:rPr/>
        <w:tab/>
        <w:t>Muchos apartarán su mirada muy lejos de los deberes actuales, del actual consuelo y de las presentes bendiciones, y pedirán prestado dificultades para la crisis futura.  Esto significará fabricar un tiempo de angustia anticipado; y no recibiremos gracia para ninguna de esas pruebas anticipadas.-3MS 438 (1884).</w:t>
      </w:r>
    </w:p>
    <w:p>
      <w:pPr>
        <w:pStyle w:val="Normal"/>
        <w:spacing w:lineRule="atLeast" w:line="240"/>
        <w:rPr/>
      </w:pPr>
      <w:r>
        <w:rPr/>
        <w:tab/>
        <w:t>Hay un tiempo de angustia que se aproxima para el pueblo de Dios, pero no hemos de mantener eso constantemente delante de los nuestros, manejándolos de tal manera que pasen por un tiempo de angustia de antemano.  Ha de haber un zarandeo entre el pueblo de Dios, pero no es ésta la verdad presente para llevar a las iglesias.-1MS 211 (1890). 18</w:t>
      </w:r>
    </w:p>
    <w:p>
      <w:pPr>
        <w:pStyle w:val="Normal"/>
        <w:spacing w:lineRule="atLeast" w:line="240"/>
        <w:jc w:val="right"/>
        <w:rPr>
          <w:b/>
          <w:b/>
          <w:bCs/>
        </w:rPr>
      </w:pPr>
      <w:r>
        <w:rPr>
          <w:b/>
          <w:bCs/>
        </w:rPr>
        <w:t>EUD: 17</w:t>
      </w:r>
    </w:p>
    <w:p>
      <w:pPr>
        <w:pStyle w:val="Normal"/>
        <w:spacing w:lineRule="atLeast" w:line="240"/>
        <w:rPr>
          <w:b/>
          <w:b/>
          <w:bCs/>
        </w:rPr>
      </w:pPr>
      <w:r>
        <w:rPr>
          <w:b/>
          <w:bCs/>
        </w:rPr>
      </w:r>
    </w:p>
    <w:p>
      <w:pPr>
        <w:pStyle w:val="Normal"/>
        <w:spacing w:lineRule="atLeast" w:line="240"/>
        <w:rPr/>
      </w:pPr>
      <w:r>
        <w:rPr/>
        <w:tab/>
        <w:t>Puesto que el tiempo es corto, debiéramos trabajar con diligencia y doblada energía.  Nuestros hijos quizás nunca entren en la universidad.-3T 159 (1872).</w:t>
      </w:r>
    </w:p>
    <w:p>
      <w:pPr>
        <w:pStyle w:val="Normal"/>
        <w:spacing w:lineRule="atLeast" w:line="240"/>
        <w:rPr/>
      </w:pPr>
      <w:r>
        <w:rPr/>
        <w:tab/>
        <w:t>No es realmente sabio tener hijos ahora.  El tiempo es corto, están sobre nosotros los peligros de los últimos días, y los hijos pequeños serán mayormente arrebatados antes de esto.-Carta 48, 1876.</w:t>
      </w:r>
    </w:p>
    <w:p>
      <w:pPr>
        <w:pStyle w:val="Normal"/>
        <w:spacing w:lineRule="atLeast" w:line="240"/>
        <w:rPr/>
      </w:pPr>
      <w:r>
        <w:rPr/>
        <w:tab/>
        <w:t>En esta época del mundo, cuando las escenas de la historia terrenal están por clausurarse pronto, y estamos por entrar en el tiempo de angustia como nunca lo hubo, cuantos menos sean los casamientos contraídos, mejor para todos, tanto hombres como mujeres.-2JT 124 (1885).</w:t>
      </w:r>
    </w:p>
    <w:p>
      <w:pPr>
        <w:pStyle w:val="Normal"/>
        <w:spacing w:lineRule="atLeast" w:line="240"/>
        <w:jc w:val="right"/>
        <w:rPr>
          <w:b/>
          <w:b/>
          <w:bCs/>
        </w:rPr>
      </w:pPr>
      <w:r>
        <w:rPr>
          <w:b/>
          <w:bCs/>
        </w:rPr>
        <w:t>EUD: 37</w:t>
      </w:r>
    </w:p>
    <w:p>
      <w:pPr>
        <w:pStyle w:val="Normal"/>
        <w:spacing w:lineRule="atLeast" w:line="240"/>
        <w:rPr>
          <w:b/>
          <w:b/>
          <w:bCs/>
        </w:rPr>
      </w:pPr>
      <w:r>
        <w:rPr>
          <w:b/>
          <w:bCs/>
        </w:rPr>
      </w:r>
    </w:p>
    <w:p>
      <w:pPr>
        <w:pStyle w:val="Normal"/>
        <w:spacing w:lineRule="atLeast" w:line="240"/>
        <w:rPr/>
      </w:pPr>
      <w:r>
        <w:rPr/>
        <w:tab/>
        <w:t>Las uniones laborales constituirán una de las agencias que traerán sobre esta tierra un tiempo de angustia como nunca ha habido desde que el mundo fue creado...</w:t>
      </w:r>
    </w:p>
    <w:p>
      <w:pPr>
        <w:pStyle w:val="Normal"/>
        <w:spacing w:lineRule="atLeast" w:line="240"/>
        <w:rPr/>
      </w:pPr>
      <w:r>
        <w:rPr/>
        <w:tab/>
        <w:t>Unos pocos hombres se unirán para apoderarse de todos los medios que puedan obtenerse en ciertas líneas de negocio.  Se formarán gremios de obreros y los que rehusen unirse a ellos serán hombres marcados...</w:t>
      </w:r>
    </w:p>
    <w:p>
      <w:pPr>
        <w:pStyle w:val="Normal"/>
        <w:spacing w:lineRule="atLeast" w:line="240"/>
        <w:rPr/>
      </w:pPr>
      <w:r>
        <w:rPr/>
        <w:tab/>
        <w:t>A causa de estas uniones y confederaciones, muy pronto será muy difícil para nuestras instituciones llevar a cabo su obra en las ciudades.  Mi advertencia es: Salid de las ciudades.  No edifiquéis sanatorios en las ciudades.-2MS 162 (1903).</w:t>
      </w:r>
    </w:p>
    <w:p>
      <w:pPr>
        <w:pStyle w:val="Normal"/>
        <w:spacing w:lineRule="atLeast" w:line="240"/>
        <w:rPr/>
      </w:pPr>
      <w:r>
        <w:rPr/>
        <w:t>Se aproxima rápidamente el tiempo cuando el poder controlador de las uniones laborales será muy opresivo. -2MS 161 (1904).</w:t>
      </w:r>
    </w:p>
    <w:p>
      <w:pPr>
        <w:pStyle w:val="Normal"/>
        <w:spacing w:lineRule="atLeast" w:line="240"/>
        <w:jc w:val="right"/>
        <w:rPr>
          <w:b/>
          <w:b/>
          <w:bCs/>
        </w:rPr>
      </w:pPr>
      <w:r>
        <w:rPr>
          <w:b/>
          <w:bCs/>
        </w:rPr>
        <w:t>EUD: 120</w:t>
      </w:r>
    </w:p>
    <w:p>
      <w:pPr>
        <w:pStyle w:val="Normal"/>
        <w:spacing w:lineRule="atLeast" w:line="240"/>
        <w:rPr>
          <w:b/>
          <w:b/>
          <w:bCs/>
        </w:rPr>
      </w:pPr>
      <w:r>
        <w:rPr>
          <w:b/>
          <w:bCs/>
        </w:rPr>
      </w:r>
    </w:p>
    <w:p>
      <w:pPr>
        <w:pStyle w:val="Normal"/>
        <w:spacing w:lineRule="atLeast" w:line="240"/>
        <w:rPr/>
      </w:pPr>
      <w:r>
        <w:rPr/>
        <w:tab/>
        <w:t>En el tiempo de angustia, huimos de todas las ciudades y pueblos, pero los malvados nos perseguían y entraban a cuchillo en las casas de los santos.-PE 34 (1851).</w:t>
      </w:r>
    </w:p>
    <w:p>
      <w:pPr>
        <w:pStyle w:val="Normal"/>
        <w:spacing w:lineRule="atLeast" w:line="240"/>
        <w:rPr/>
      </w:pPr>
      <w:r>
        <w:rPr/>
        <w:tab/>
        <w:t>Cuando los santos salieron de las villas y ciudades, los persiguieron los malvados con intento de atarlos.  Pero las espadas levantadas contra el pueblo de Dios se quebraron y cayeron tan inofensivas como briznas de paja.  Los ángeles de Dios escudaron a los santos.-PE 284 (1858).</w:t>
      </w:r>
    </w:p>
    <w:p>
      <w:pPr>
        <w:pStyle w:val="Normal"/>
        <w:spacing w:lineRule="atLeast" w:line="240"/>
        <w:rPr/>
      </w:pPr>
      <w:r>
        <w:rPr/>
        <w:tab/>
        <w:t xml:space="preserve">Por más que un decreto general haya fijado el tiempo en que los observadores de los mandamientos puedan ser muertos, sus enemigos, en algunos casos, se anticiparán al decreto y tratarán de quitarles la vida antes del tiempo fijado.  Pero nadie puede atravesar el cordón de los poderosos guardianes colocados en torno de cada fiel.  Algunos son atacados al huir de las ciudades y villas.  Pero las espadas levantadas contra ellos se quiebran y caen como si fueran de  paja.  Otros son defendidos por ángeles en forma de guerreros.-CS 689 (1911). </w:t>
      </w:r>
    </w:p>
    <w:p>
      <w:pPr>
        <w:pStyle w:val="Normal"/>
        <w:spacing w:lineRule="atLeast" w:line="240"/>
        <w:jc w:val="right"/>
        <w:rPr>
          <w:b/>
          <w:b/>
          <w:bCs/>
        </w:rPr>
      </w:pPr>
      <w:r>
        <w:rPr>
          <w:b/>
          <w:bCs/>
        </w:rPr>
        <w:t>EUD: 125</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En la página 33 [de Primeros escritos] se lee lo siguiente: "...Al comenzar el tiempo de angustia, fuimos henchidos del Espíritu Santo cuando salimos a proclamar más plenamente el sábado".</w:t>
      </w:r>
    </w:p>
    <w:p>
      <w:pPr>
        <w:pStyle w:val="Normal"/>
        <w:spacing w:lineRule="atLeast" w:line="240"/>
        <w:rPr/>
      </w:pPr>
      <w:r>
        <w:rPr/>
        <w:tab/>
        <w:t>Esta visión fue dada en 1847 cuando eran muy poco los hermanos adventistas que observaban el sábado, y de éstos eran aun menos s que suponían que su observancia era de suficiente importancia para trazar una separación entre el pueblo de Dios y los incrédulos.  Ahora se comienza a ver el cumplimiento de esa visión.  El comienzo "del tiempo de angustia" mencionado entonces no se refiere al tiempo cuando comenzarán a ser derramada las plagas, sino a un corto periodo precisamente ante que caigan, mientras Cristo está en el santuario. En ese tiempo, cuando se esté terminando la obra de la salvación, vendrá aflicción sobre la tierra, y las naciones se airarán, aunque serán mantenidas en jaque para que no impidan la realización de la obra del tercer ángel.- PE 85 (1854).</w:t>
      </w:r>
    </w:p>
    <w:p>
      <w:pPr>
        <w:pStyle w:val="Normal"/>
        <w:spacing w:lineRule="atLeast" w:line="240"/>
        <w:jc w:val="right"/>
        <w:rPr>
          <w:b/>
          <w:b/>
          <w:bCs/>
        </w:rPr>
      </w:pPr>
      <w:r>
        <w:rPr>
          <w:b/>
          <w:bCs/>
        </w:rPr>
        <w:t>EUD: 147</w:t>
      </w:r>
    </w:p>
    <w:p>
      <w:pPr>
        <w:pStyle w:val="Normal"/>
        <w:spacing w:lineRule="atLeast" w:line="240"/>
        <w:rPr>
          <w:b/>
          <w:b/>
          <w:bCs/>
        </w:rPr>
      </w:pPr>
      <w:r>
        <w:rPr>
          <w:b/>
          <w:bCs/>
        </w:rPr>
      </w:r>
    </w:p>
    <w:p>
      <w:pPr>
        <w:pStyle w:val="Normal"/>
        <w:spacing w:lineRule="atLeast" w:line="240"/>
        <w:rPr/>
      </w:pPr>
      <w:r>
        <w:rPr/>
        <w:tab/>
        <w:t>Cuando sea proclamado el tercer mensaje, crece[rá] hasta convertirse en un fuerte clamor, y a medida que la obra final sea acompañada por gran poder y gloria, los fieles hijos de Dios participarán de esa gloria. La lluvia tardía es la que los revive y fortalece para que puedan pasar por el tiempo de angustia.-7CBA 995 (1862).</w:t>
      </w:r>
    </w:p>
    <w:p>
      <w:pPr>
        <w:pStyle w:val="Normal"/>
        <w:spacing w:lineRule="atLeast" w:line="240"/>
        <w:rPr/>
      </w:pPr>
      <w:r>
        <w:rPr/>
        <w:tab/>
        <w:t>A medida que se acerca el fin, los testimonios de los siervos de Dios se harán más decididos y poderosos.3MS 464 (1892).</w:t>
      </w:r>
    </w:p>
    <w:p>
      <w:pPr>
        <w:pStyle w:val="Normal"/>
        <w:spacing w:lineRule="atLeast" w:line="240"/>
        <w:rPr/>
      </w:pPr>
      <w:r>
        <w:rPr/>
        <w:tab/>
        <w:t>Este mensaje [Apoc. 14: 9-12] abarca los dos mensajes precedentes; se lo presenta como si fuera pronunciado a gran voz, es decir, con el poder del Espíritu Santo.-7CBA 991 (1900).</w:t>
      </w:r>
    </w:p>
    <w:p>
      <w:pPr>
        <w:pStyle w:val="Normal"/>
        <w:spacing w:lineRule="atLeast" w:line="240"/>
        <w:rPr/>
      </w:pPr>
      <w:r>
        <w:rPr/>
        <w:tab/>
        <w:t>A medida que el mensaje del tercer ángel crece y se convierte en un fuerte clamor, gran poder y gloria acompañarán a su proclamación.  Los rostros del pueblo de Dios resplandecerán con la luz del cielo.-7T 17 (1902).</w:t>
      </w:r>
    </w:p>
    <w:p>
      <w:pPr>
        <w:pStyle w:val="Normal"/>
        <w:spacing w:lineRule="atLeast" w:line="240"/>
        <w:rPr/>
      </w:pPr>
      <w:r>
        <w:rPr/>
        <w:tab/>
        <w:t>En medio de las sombras densas de la última gran crisis de la tierra, la luz de Dios alumbrará con más brillo, y se oirá en los acordes más claros y elevados, el canto de esperanza y confianza.-Ed 162 (1903).</w:t>
      </w:r>
    </w:p>
    <w:p>
      <w:pPr>
        <w:pStyle w:val="Normal"/>
        <w:spacing w:lineRule="atLeast" w:line="240"/>
        <w:rPr/>
      </w:pPr>
      <w:r>
        <w:rPr/>
        <w:tab/>
        <w:t>Como está predicho en el capítulo 18 de Apocalipsis, el mensaje del tercer ángel ha de ser proclamado con gran poder por aquellos que den la advertencia final contra la bestia y su imagen.- 8T 118 (1904).</w:t>
      </w:r>
    </w:p>
    <w:p>
      <w:pPr>
        <w:pStyle w:val="Normal"/>
        <w:spacing w:lineRule="atLeast" w:line="240"/>
        <w:jc w:val="right"/>
        <w:rPr>
          <w:b/>
          <w:b/>
          <w:bCs/>
        </w:rPr>
      </w:pPr>
      <w:r>
        <w:rPr>
          <w:b/>
          <w:bCs/>
        </w:rPr>
        <w:t>EUD: 205</w:t>
      </w:r>
    </w:p>
    <w:p>
      <w:pPr>
        <w:pStyle w:val="Normal"/>
        <w:spacing w:lineRule="atLeast" w:line="240"/>
        <w:rPr>
          <w:b/>
          <w:b/>
          <w:bCs/>
        </w:rPr>
      </w:pPr>
      <w:r>
        <w:rPr>
          <w:b/>
          <w:bCs/>
        </w:rPr>
      </w:r>
    </w:p>
    <w:p>
      <w:pPr>
        <w:pStyle w:val="Normal"/>
        <w:spacing w:lineRule="atLeast" w:line="240"/>
        <w:rPr/>
      </w:pPr>
      <w:r>
        <w:rPr/>
        <w:tab/>
        <w:t>El sello del Dios viviente sólo será colocado sobre los que son semejantes a Cristo en carácter.- 7CBA 981 (1895).</w:t>
      </w:r>
    </w:p>
    <w:p>
      <w:pPr>
        <w:pStyle w:val="Normal"/>
        <w:spacing w:lineRule="atLeast" w:line="240"/>
        <w:rPr/>
      </w:pPr>
      <w:r>
        <w:rPr/>
        <w:t>Los que reciban el sello del Dios vivo y sean protegidos en el tiempo de angustia, deben reflejar plenamente la imagen de Jesús.-PE 71 (1851).</w:t>
      </w:r>
    </w:p>
    <w:p>
      <w:pPr>
        <w:pStyle w:val="Normal"/>
        <w:spacing w:lineRule="atLeast" w:line="240"/>
        <w:rPr/>
      </w:pPr>
      <w:r>
        <w:rPr/>
        <w:tab/>
        <w:t>El sello de Dios no será nunca puesto en la frente de un hombre o una mujer que sean impuros.  Nunca será puesto sobre la frente de seres humanos ambiciosos y amadores del mundo. Nunca será puesto sobre la frente de hombres y mujeres de corazón falso o engañoso.  Todos los que reciban el sello deberán estar sin mancha delante de Dios y ser candidatos para el cielo.-2JT 71 (1882).</w:t>
      </w:r>
    </w:p>
    <w:p>
      <w:pPr>
        <w:pStyle w:val="Normal"/>
        <w:spacing w:lineRule="atLeast" w:line="240"/>
        <w:rPr/>
      </w:pPr>
      <w:r>
        <w:rPr/>
        <w:tab/>
        <w:t>El amor se expresa en la obediencia, y el amor perfecto echa fuera el temor.  Los que aman a Dios, tienen el sello de Dios en la frente, y obran las obras de Dios.-HH 53 (1894).</w:t>
      </w:r>
    </w:p>
    <w:p>
      <w:pPr>
        <w:pStyle w:val="Normal"/>
        <w:spacing w:lineRule="atLeast" w:line="240"/>
        <w:rPr/>
      </w:pPr>
      <w:r>
        <w:rPr/>
        <w:tab/>
        <w:t>Los que venzan el mundo, la carne y el diablo, serán los favorecidos que recibirán el sello del Dios vivo.-TM 445 (c. 1886).</w:t>
      </w:r>
    </w:p>
    <w:p>
      <w:pPr>
        <w:pStyle w:val="Normal"/>
        <w:spacing w:lineRule="atLeast" w:line="240"/>
        <w:rPr/>
      </w:pPr>
      <w:r>
        <w:rPr/>
        <w:tab/>
        <w:t>¿Estamos luchando con todas las facultades que Dios nos dio para alcanzar la medida de la estatura de hombres y mujeres en Cristo? ¿Estamos procurando su plenitud, conquistando una altura cada vez mayor, en procura 226 de la perfección de su carácter?  Cuando los siervos de Dios alcancen este punto, serán sellados en sus frentes.  El ángel registrador declarará: "Consumado es".  Serán completos en él los que le pertenezcan por creación y por redención.-3MS 488 (1899).</w:t>
      </w:r>
    </w:p>
    <w:p>
      <w:pPr>
        <w:pStyle w:val="Normal"/>
        <w:spacing w:lineRule="atLeast" w:line="240"/>
        <w:jc w:val="right"/>
        <w:rPr>
          <w:b/>
          <w:b/>
          <w:bCs/>
        </w:rPr>
      </w:pPr>
      <w:r>
        <w:rPr>
          <w:b/>
          <w:bCs/>
        </w:rPr>
        <w:t>EUD: 225-226</w:t>
      </w:r>
    </w:p>
    <w:p>
      <w:pPr>
        <w:pStyle w:val="Normal"/>
        <w:spacing w:lineRule="atLeast" w:line="240"/>
        <w:rPr>
          <w:b/>
          <w:b/>
          <w:bCs/>
        </w:rPr>
      </w:pPr>
      <w:r>
        <w:rPr>
          <w:b/>
          <w:bCs/>
        </w:rPr>
      </w:r>
    </w:p>
    <w:p>
      <w:pPr>
        <w:pStyle w:val="Normal"/>
        <w:spacing w:lineRule="atLeast" w:line="240"/>
        <w:rPr/>
      </w:pPr>
      <w:r>
        <w:rPr/>
        <w:tab/>
        <w:t>Precisamente antes de que entráramos en él [el tiempo de angustia], todos recibimos  el sello del Dios viviente.  Entonces vi que los cuatro ángeles dejaron de retener 233  los cuatro vientos.  Y vi hambre, pestilencia y espada, nación se levantó contra nación, y el mundo entero entró en confusión.-7CBA 979 (1846).</w:t>
      </w:r>
    </w:p>
    <w:p>
      <w:pPr>
        <w:pStyle w:val="Normal"/>
        <w:spacing w:lineRule="atLeast" w:line="240"/>
        <w:rPr/>
      </w:pPr>
      <w:r>
        <w:rPr/>
        <w:tab/>
        <w:t>Vi ángeles que iban y venían de uno a otro lado del cielo.  Un ángel con tintero de escribano en la cintura regresó de la tierra y comunicó a Jesús que había cumplido su encargo, quedando sellados y numerados los santos.  Vi entonces que Jesús, quien había estado oficiando ante el arca de los Diez Mandamientos, dejó caer el incensario, y alzando las manos exclamó en alta voz: "Consumado es".-PE 279 (1858).</w:t>
      </w:r>
    </w:p>
    <w:p>
      <w:pPr>
        <w:pStyle w:val="Normal"/>
        <w:spacing w:lineRule="atLeast" w:line="240"/>
        <w:rPr/>
      </w:pPr>
      <w:r>
        <w:rPr/>
        <w:tab/>
        <w:t>Queda, por así decirlo, solamente un momento de tiempo.  Pero aunque ya se levanta nación contra nación, y reino contra reino, no hay todavía conflagración general.  Todavía los cuatro vientos son retenidos hasta que los siervos de Dios sean sellados en sus frentes.  Entonces las potencias de la tierra ordenarán sus fuerzas para la última gran batalla.-2JT 369 (1900).</w:t>
      </w:r>
    </w:p>
    <w:p>
      <w:pPr>
        <w:pStyle w:val="Normal"/>
        <w:spacing w:lineRule="atLeast" w:line="240"/>
        <w:rPr/>
      </w:pPr>
      <w:r>
        <w:rPr/>
        <w:tab/>
        <w:t>Un ángel que regresa de la tierra anuncia que su obra está terminada; el mundo ha sido sometido a la prueba final, y todos los que han resultado fieles a los preceptos divinos han recibido 'el sello del Dios vivo".  Entonces Jesús dejará de interceder en el santuario celestial.  Levantará sus manos y con gran voz dirá- "Hecho es".-CS 671 (1911).</w:t>
      </w:r>
    </w:p>
    <w:p>
      <w:pPr>
        <w:pStyle w:val="Normal"/>
        <w:spacing w:lineRule="atLeast" w:line="240"/>
        <w:jc w:val="right"/>
        <w:rPr>
          <w:b/>
          <w:b/>
          <w:bCs/>
        </w:rPr>
      </w:pPr>
      <w:r>
        <w:rPr>
          <w:b/>
          <w:bCs/>
        </w:rPr>
        <w:t>EUD: 232-233</w:t>
      </w:r>
    </w:p>
    <w:p>
      <w:pPr>
        <w:pStyle w:val="Normal"/>
        <w:spacing w:lineRule="atLeast" w:line="240"/>
        <w:rPr>
          <w:b/>
          <w:b/>
          <w:bCs/>
        </w:rPr>
      </w:pPr>
      <w:r>
        <w:rPr>
          <w:b/>
          <w:bCs/>
        </w:rPr>
      </w:r>
    </w:p>
    <w:p>
      <w:pPr>
        <w:pStyle w:val="Normal"/>
        <w:spacing w:lineRule="atLeast" w:line="240"/>
        <w:rPr/>
      </w:pPr>
      <w:r>
        <w:rPr/>
        <w:tab/>
        <w:t>Cuando Jesús cese de interceder por el hombre, los 234 casos de todos estarán decididos para siempre... Termina el tiempo de gracia; las intercesiones de Cristo cesan en el cielo.  Este tiempo llega finalmente sobre todos en forma repentina, y aquellos que han descuidado la purificación de sus almas mediante la obediencia a la verdad, son encontrados dormidos.-2T 191 (1868).</w:t>
      </w:r>
    </w:p>
    <w:p>
      <w:pPr>
        <w:pStyle w:val="Normal"/>
        <w:spacing w:lineRule="atLeast" w:line="240"/>
        <w:rPr/>
      </w:pPr>
      <w:r>
        <w:rPr/>
        <w:tab/>
        <w:t>El fin del tiempo de gracia vendrá repentina e inesperadamente, cuando menos se lo espere; pero podemos hoy tener un registro limpio en el cielo, y saber que Dios nos acepta.-7CBA 1000 (1906).</w:t>
      </w:r>
    </w:p>
    <w:p>
      <w:pPr>
        <w:pStyle w:val="Normal"/>
        <w:spacing w:lineRule="atLeast" w:line="240"/>
        <w:rPr/>
      </w:pPr>
      <w:r>
        <w:rPr/>
        <w:tab/>
        <w:t>Cuando quede concluida la obra del juicio investigador, quedará también decidida la suerte de todos para vida o para muerte.  El tiempo de gracia terminará poco antes de que el Señor aparezca en las nubes del ciel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Antes del diluvio, después que Noé hubo entrado en el arca, Dios le encerró en ella, dejando fuera a los impíos; pero por espacio de siete días el pueblo, no sabiendo que su suerte estaba decidida, continuó en su indiferente búsqueda de placeres y se mofó de las advertencias del juicio que le amenazaba.  "Así  -dice el Salvador- será también la venida del Hijo del Hombre" (Mat. 24: 39).  Inadvertida como ladrón a medianoche, llegará la hora decisiva que fija el destino de cada uno, cuando será retirado definitivamente el ofrecimiento de la gracia que se dirigiera a los culpables...</w:t>
      </w:r>
    </w:p>
    <w:p>
      <w:pPr>
        <w:pStyle w:val="Normal"/>
        <w:spacing w:lineRule="atLeast" w:line="240"/>
        <w:rPr/>
      </w:pPr>
      <w:r>
        <w:rPr/>
        <w:tab/>
        <w:t xml:space="preserve">Mientras que el hombre de negocios está absorto en el afán de lucro, mientras el amigo de los placeres corre tras ellos, mientras la esclava de la moda está ataviándose, puede llegar el momento en que el Juez de toda la tierra pronuncie la sentencia: "Has sido pesado en la balanza y has sido hallado falto" (Dan. 5:27, VM).-CS 545 (1911). </w:t>
      </w:r>
    </w:p>
    <w:p>
      <w:pPr>
        <w:pStyle w:val="Normal"/>
        <w:spacing w:lineRule="atLeast" w:line="240"/>
        <w:jc w:val="right"/>
        <w:rPr>
          <w:b/>
          <w:b/>
          <w:bCs/>
        </w:rPr>
      </w:pPr>
      <w:r>
        <w:rPr>
          <w:b/>
          <w:bCs/>
        </w:rPr>
        <w:t>EUD: 234</w:t>
      </w:r>
    </w:p>
    <w:p>
      <w:pPr>
        <w:pStyle w:val="Normal"/>
        <w:spacing w:lineRule="atLeast" w:line="240"/>
        <w:rPr>
          <w:b/>
          <w:b/>
          <w:bCs/>
        </w:rPr>
      </w:pPr>
      <w:r>
        <w:rPr>
          <w:b/>
          <w:bCs/>
        </w:rPr>
      </w:r>
    </w:p>
    <w:p>
      <w:pPr>
        <w:pStyle w:val="Normal"/>
        <w:spacing w:lineRule="atLeast" w:line="240"/>
        <w:rPr/>
      </w:pPr>
      <w:r>
        <w:rPr/>
        <w:tab/>
        <w:t xml:space="preserve">En el tiempo de angustia Satanás incita a los impíos quienes rodean al pueblo de Dios para destruirlos.  Pero él no sabe que se ha escrito "perdonado" frente a sus nombres en los libros del cielo.-RH Noviembre 19, 1908 </w:t>
      </w:r>
    </w:p>
    <w:p>
      <w:pPr>
        <w:pStyle w:val="Normal"/>
        <w:spacing w:lineRule="atLeast" w:line="240"/>
        <w:rPr/>
      </w:pPr>
      <w:r>
        <w:rPr/>
        <w:tab/>
        <w:t>Así como Satanás influyó en Esaú para que marchase contra Jacob, así también instigará a los malos para que destruyan al pueblo de Dios en el tiempo de angustia.  Ve que los ángeles protegen a los que guardan los mandamientos e infiere que sus pecados les han sido perdonados; pero no sabe que la suerte de cada uno de ellos ha sido resuelta en el santuario celestial.-CS 676 (1911).</w:t>
      </w:r>
    </w:p>
    <w:p>
      <w:pPr>
        <w:pStyle w:val="Normal"/>
        <w:spacing w:lineRule="atLeast" w:line="240"/>
        <w:jc w:val="right"/>
        <w:rPr>
          <w:b/>
          <w:b/>
          <w:bCs/>
        </w:rPr>
      </w:pPr>
      <w:r>
        <w:rPr>
          <w:b/>
          <w:bCs/>
        </w:rPr>
        <w:t>EUD: 238</w:t>
      </w:r>
    </w:p>
    <w:p>
      <w:pPr>
        <w:pStyle w:val="Normal"/>
        <w:spacing w:lineRule="atLeast" w:line="240"/>
        <w:rPr>
          <w:b/>
          <w:b/>
          <w:bCs/>
        </w:rPr>
      </w:pPr>
      <w:r>
        <w:rPr>
          <w:b/>
          <w:bCs/>
        </w:rPr>
      </w:r>
    </w:p>
    <w:p>
      <w:pPr>
        <w:pStyle w:val="Normal"/>
        <w:spacing w:lineRule="atLeast" w:line="240"/>
        <w:rPr/>
      </w:pPr>
      <w:r>
        <w:rPr/>
        <w:tab/>
        <w:t>Cuatro ángeles poderosos retienen los poderes de esta tierra hasta que los siervos de Dios sean sellados en sus frentes. Las naciones del mundo están ávidas por combatir; pero son contenidas por los ángeles.  Cuando se quite ese poder restrictivo, vendrá un tiempo de dificultades y angustia.  Se inventarán mortíferos instrumentos bélicos.  Barcos serán sepultados en la gran profundidad con su cargamento viviente.  Todos los que no tienen el espíritu de la verdad se unirán bajo el liderazgo de agentes satánicos; pero serán retenidos hasta que llegue el tiempo de la gran batalla del Armagedón.-7CBA 978 (1900).</w:t>
      </w:r>
    </w:p>
    <w:p>
      <w:pPr>
        <w:pStyle w:val="Normal"/>
        <w:spacing w:lineRule="atLeast" w:line="240"/>
        <w:jc w:val="right"/>
        <w:rPr>
          <w:b/>
          <w:b/>
          <w:bCs/>
        </w:rPr>
      </w:pPr>
      <w:r>
        <w:rPr>
          <w:b/>
          <w:bCs/>
        </w:rPr>
        <w:t>EUD: 242-243</w:t>
      </w:r>
    </w:p>
    <w:p>
      <w:pPr>
        <w:pStyle w:val="Normal"/>
        <w:spacing w:lineRule="atLeast" w:line="240"/>
        <w:rPr>
          <w:b/>
          <w:b/>
          <w:bCs/>
        </w:rPr>
      </w:pPr>
      <w:r>
        <w:rPr>
          <w:b/>
          <w:bCs/>
        </w:rPr>
      </w:r>
    </w:p>
    <w:p>
      <w:pPr>
        <w:pStyle w:val="Normal"/>
        <w:spacing w:lineRule="atLeast" w:line="240"/>
        <w:rPr/>
      </w:pPr>
      <w:r>
        <w:rPr/>
        <w:tab/>
        <w:t>Los tiempos de apuro y angustia que nos esperan requieren una fe capaz de soportar el cansancio, la demora v el hambre, una fe que no desmaye a pesar de las pruebas más duras...</w:t>
      </w:r>
    </w:p>
    <w:p>
      <w:pPr>
        <w:pStyle w:val="Normal"/>
        <w:spacing w:lineRule="atLeast" w:line="240"/>
        <w:rPr/>
      </w:pPr>
      <w:r>
        <w:rPr/>
        <w:tab/>
        <w:t>El "tiempo de angustia, cual nunca fue después que hubo gente" se iniciará pronto; y para entonces necesitaremos tener una experiencia que hoy por hoy no poseemos y que muchos no pueden lograr debido a su indolencia.  Sucede muchas veces que los peligros que se esperan no resultan tan grandes como uno se los había imaginado; pero éste no es el caso respecto de la crisis que nos espera. La imaginación más fecunda no alcanza a darse cuenta de la magnitud de tan dolorosa prueba. -CS 679-680 (1911).259</w:t>
      </w:r>
    </w:p>
    <w:p>
      <w:pPr>
        <w:pStyle w:val="Normal"/>
        <w:spacing w:lineRule="atLeast" w:line="240"/>
        <w:rPr/>
      </w:pPr>
      <w:r>
        <w:rPr/>
        <w:tab/>
        <w:t>Cuando Jesús salga del lugar santísimo, su Espíritu refrenador se retirará de los gobernantes y del pueblo.  Estos quedarán bajo el dominio de los ángeles malos.  Entonces, por consejo y dirección de Satanás, se harán leyes tales que, a menos que el tiempo sea muy corto, no se salvará ninguna carne.-1JT 75 (1859).</w:t>
      </w:r>
    </w:p>
    <w:p>
      <w:pPr>
        <w:pStyle w:val="Normal"/>
        <w:spacing w:lineRule="atLeast" w:line="240"/>
        <w:jc w:val="right"/>
        <w:rPr>
          <w:b/>
          <w:b/>
          <w:bCs/>
        </w:rPr>
      </w:pPr>
      <w:r>
        <w:rPr>
          <w:b/>
          <w:bCs/>
        </w:rPr>
        <w:t>EUD: 258-259</w:t>
      </w:r>
    </w:p>
    <w:p>
      <w:pPr>
        <w:pStyle w:val="Normal"/>
        <w:spacing w:lineRule="atLeast" w:line="240"/>
        <w:rPr>
          <w:b/>
          <w:b/>
          <w:bCs/>
        </w:rPr>
      </w:pPr>
      <w:r>
        <w:rPr>
          <w:b/>
          <w:bCs/>
        </w:rPr>
      </w:r>
    </w:p>
    <w:p>
      <w:pPr>
        <w:pStyle w:val="Normal"/>
        <w:spacing w:lineRule="atLeast" w:line="240"/>
        <w:rPr/>
      </w:pPr>
      <w:r>
        <w:rPr/>
        <w:tab/>
        <w:t>No es siempre seguro orar por una curación incondicional... El sabe si aquellos por quienes se ofrecen las peticiones serán capaces de soportar o no la prueba que vendría sobre ellos si viviesen.  El conoce el fin desde el principio.  Muchos serán llamados a descansar antes de que la ardiente prueba del tiempo de angustia venga, sobre nuestro mundo.-CH 375 (1897).</w:t>
      </w:r>
    </w:p>
    <w:p>
      <w:pPr>
        <w:pStyle w:val="Normal"/>
        <w:spacing w:lineRule="atLeast" w:line="240"/>
        <w:rPr/>
      </w:pPr>
      <w:r>
        <w:rPr/>
        <w:tab/>
        <w:t>El Señor me ha hecho saber con frecuencia que muchos pequeñitos morirán antes del tiempo de angustia.  Volveremos a ver a nuestros hijos.  Los encontraremos y los reconoceremos en las cortes celestiales.-2MS 296 (1899).</w:t>
      </w:r>
    </w:p>
    <w:p>
      <w:pPr>
        <w:pStyle w:val="Normal"/>
        <w:spacing w:lineRule="atLeast" w:line="240"/>
        <w:jc w:val="right"/>
        <w:rPr>
          <w:b/>
          <w:b/>
          <w:bCs/>
        </w:rPr>
      </w:pPr>
      <w:r>
        <w:rPr>
          <w:b/>
          <w:bCs/>
        </w:rPr>
        <w:t>EUD: 259</w:t>
      </w:r>
    </w:p>
    <w:p>
      <w:pPr>
        <w:pStyle w:val="Normal"/>
        <w:spacing w:lineRule="atLeast" w:line="240"/>
        <w:rPr>
          <w:b/>
          <w:b/>
          <w:bCs/>
        </w:rPr>
      </w:pPr>
      <w:r>
        <w:rPr>
          <w:b/>
          <w:bCs/>
        </w:rPr>
      </w:r>
    </w:p>
    <w:p>
      <w:pPr>
        <w:pStyle w:val="Normal"/>
        <w:spacing w:lineRule="atLeast" w:line="240"/>
        <w:rPr/>
      </w:pPr>
      <w:r>
        <w:rPr/>
        <w:tab/>
        <w:t>Se promulgó un decreto para matar a los santos, lo cual los hizo clamar día y noche por su libramiento.-PE 36 (1851).</w:t>
      </w:r>
    </w:p>
    <w:p>
      <w:pPr>
        <w:pStyle w:val="Normal"/>
        <w:spacing w:lineRule="atLeast" w:line="240"/>
        <w:rPr/>
      </w:pPr>
      <w:r>
        <w:rPr/>
        <w:t>Así como Nabucodonosor, el rey de Babilonia, emitió un decreto por el cual todos los que no se postrasen y adorasen su imagen serían muertos, de la misma manera se proclamará que todos los que no reverencien la institución del domingo serán castigados con prisión y muerte... Que todos lean cuidadosamente el capítulo 13 de Apocalipsis, porque afecta a todo ser humano, grande o pequeño.-14MR 91 (1896).</w:t>
      </w:r>
    </w:p>
    <w:p>
      <w:pPr>
        <w:pStyle w:val="Normal"/>
        <w:spacing w:lineRule="atLeast" w:line="240"/>
        <w:rPr/>
      </w:pPr>
      <w:r>
        <w:rPr/>
        <w:tab/>
        <w:t>El tiempo de angustia está por llegar para el pueblo de Dios.  Será entonces cuando se promulgará el decreto 262 prohibiendo comprar o vender a los que guardan el sábado del Señor, y que los amenazará con castigos, y aun la muerte, si no observan el primer día de la semana como día de reposo.-ELC 346 (1908).</w:t>
      </w:r>
    </w:p>
    <w:p>
      <w:pPr>
        <w:pStyle w:val="Normal"/>
        <w:spacing w:lineRule="atLeast" w:line="240"/>
        <w:rPr/>
      </w:pPr>
      <w:r>
        <w:rPr/>
        <w:tab/>
        <w:t>Unidos los poderes de la tierra para hacer la guerra a los mandamientos de Dios, decretarán que todos los hombres, "Pequeños y grandes, ricos y pobres, libres y siervos" (Apoc. 13: 16), se conformen a las costumbres de la iglesia y observen el falso día de reposo.  Todos los que se nieguen a someterse serán castigados por la autoridad civil, y finalmente se decretará que son dignos de muerte.-CS 662 (1911).</w:t>
      </w:r>
    </w:p>
    <w:p>
      <w:pPr>
        <w:pStyle w:val="Normal"/>
        <w:spacing w:lineRule="atLeast" w:line="240"/>
        <w:rPr/>
      </w:pPr>
      <w:r>
        <w:rPr/>
        <w:tab/>
        <w:t>La ira del hombre se despertará en forma especial contra aquellos que santifican el sábado del cuarto mandamiento; y al fin un decreto universal los denunciará como merecedores de muerte.- PR 376 (c. 1914).</w:t>
      </w:r>
    </w:p>
    <w:p>
      <w:pPr>
        <w:pStyle w:val="Normal"/>
        <w:spacing w:lineRule="atLeast" w:line="240"/>
        <w:jc w:val="right"/>
        <w:rPr>
          <w:b/>
          <w:b/>
          <w:bCs/>
        </w:rPr>
      </w:pPr>
      <w:r>
        <w:rPr>
          <w:b/>
          <w:bCs/>
        </w:rPr>
        <w:t>EUD: 261-262</w:t>
      </w:r>
    </w:p>
    <w:p>
      <w:pPr>
        <w:pStyle w:val="Normal"/>
        <w:spacing w:lineRule="atLeast" w:line="240"/>
        <w:rPr>
          <w:b/>
          <w:b/>
          <w:bCs/>
        </w:rPr>
      </w:pPr>
      <w:r>
        <w:rPr>
          <w:b/>
          <w:bCs/>
        </w:rPr>
      </w:r>
    </w:p>
    <w:p>
      <w:pPr>
        <w:pStyle w:val="Normal"/>
        <w:spacing w:lineRule="atLeast" w:line="240"/>
        <w:rPr/>
      </w:pPr>
      <w:r>
        <w:rPr/>
        <w:tab/>
        <w:t>"Y en aquel tiempo se levantará Miguel, el gran príncipe que está por los hijos de tu pueblo: y será tiempo de angustia, cual nunca fue después que hubo gente hasta entonces: mas en aquel tiempo será libertado tu pueblo, todos los que se hallaren escritos en el libro" (Dan. 12: 1).  Cuando llegue ese tiempo de angustia, cada caso se habrá decidido, ya no habrá tiempo de gracia ni misericordia para el impenitente.  El sello del Dios vivo estará sobre su pueblo.</w:t>
      </w:r>
    </w:p>
    <w:p>
      <w:pPr>
        <w:pStyle w:val="Normal"/>
        <w:spacing w:lineRule="atLeast" w:line="240"/>
        <w:rPr/>
      </w:pPr>
      <w:r>
        <w:rPr/>
        <w:tab/>
        <w:t xml:space="preserve">Este pequeño remanente, incapaz de defenderse en el mortífero conflicto con las potestades de la tierra mandadas por la hueste del dragón, hace de Dios su defensa.  Ha sido promulgado por la más alta autoridad terrestre el decreto de que adoren a la bestia y reciban su marca bajo pena de persecución y muerte. ¡Dios ayude entonces a su pueblo! porque ¿qué podría hacer sin su ayuda en un conflicto tan terrible?-2JT 67 (1882). </w:t>
      </w:r>
    </w:p>
    <w:p>
      <w:pPr>
        <w:pStyle w:val="Normal"/>
        <w:spacing w:lineRule="atLeast" w:line="240"/>
        <w:jc w:val="right"/>
        <w:rPr>
          <w:b/>
          <w:b/>
          <w:bCs/>
        </w:rPr>
      </w:pPr>
      <w:r>
        <w:rPr>
          <w:b/>
          <w:bCs/>
        </w:rPr>
        <w:t>EUD: 263</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tab/>
        <w:t>Finalmente se expedirá contra todos los que santifiquen el sábado un decreto que los declare merecedores de las penas más severas y autorice al pueblo para que, pasado cierto tiempo, los mate.  El romanismo en el Viejo Mundo y el protestantismo apóstata en la América del Norte actuarán de la misma manera contra los que honren todos los preceptos divinos.  El pueblo de Dios se verá entonces sumido en las escenas de aflicción y angustia descritas por el profeta y llamadas el tiempo de la apretura de Jacob.-CS 673 (1911).</w:t>
      </w:r>
    </w:p>
    <w:p>
      <w:pPr>
        <w:pStyle w:val="Normal"/>
        <w:spacing w:lineRule="atLeast" w:line="240"/>
        <w:rPr/>
      </w:pPr>
      <w:r>
        <w:rPr/>
        <w:tab/>
        <w:t>Por lo que ven los hombres, parecería que los hilos de Dios tuviesen que sellar pronto su destino con su sangre, como lo hicieron los mártires que los precedieron.  Ellos mismos empiezan a temer que el Señor los deje perecer en las manos homicidas de sus enemigos.  Es un tiempo de terrible agonía.  De día y de noche claman a Dios para que los libre... Como Jacob, todos luchas con Dios.  Sus semblantes expresan la agonía de sus almas.  Están pálidos, pero no dejan de orar con fervor.-CS 688 (1911).</w:t>
      </w:r>
    </w:p>
    <w:p>
      <w:pPr>
        <w:pStyle w:val="Normal"/>
        <w:spacing w:lineRule="atLeast" w:line="240"/>
        <w:rPr/>
      </w:pPr>
      <w:r>
        <w:rPr/>
        <w:tab/>
        <w:t>La experiencia de Jacob durante aquella noche de lucha y angustia representa la prueba que habrá de soportar el pueblo de Dios inmediatamente antes de la segunda venida de Cristo.  El profeta Jeremías, contemplando en santa visión nuestros días, dijo: "Hemos oído voz de temblor: espanto, y no paz,... hanse tornado pálidos todos los rostros. ¡Ah, cuán grande es aquel día! tanto, 267 que no hay otro semejante a él: tiempo de angustia para Jacob; mas de ella será librado" (Jer. 30: 5-7).-PP 199 (1890).</w:t>
      </w:r>
    </w:p>
    <w:p>
      <w:pPr>
        <w:pStyle w:val="Normal"/>
        <w:spacing w:lineRule="atLeast" w:line="240"/>
        <w:jc w:val="right"/>
        <w:rPr>
          <w:b/>
          <w:b/>
          <w:bCs/>
        </w:rPr>
      </w:pPr>
      <w:r>
        <w:rPr>
          <w:b/>
          <w:bCs/>
        </w:rPr>
        <w:t>EUD: 266-267</w:t>
      </w:r>
    </w:p>
    <w:p>
      <w:pPr>
        <w:pStyle w:val="Normal"/>
        <w:spacing w:lineRule="atLeast" w:line="240"/>
        <w:rPr>
          <w:b/>
          <w:b/>
          <w:bCs/>
        </w:rPr>
      </w:pPr>
      <w:r>
        <w:rPr>
          <w:b/>
          <w:bCs/>
        </w:rPr>
      </w:r>
    </w:p>
    <w:p>
      <w:pPr>
        <w:pStyle w:val="Normal"/>
        <w:spacing w:lineRule="atLeast" w:line="240"/>
        <w:rPr/>
      </w:pPr>
      <w:r>
        <w:rPr/>
        <w:tab/>
        <w:t>El Señor me ha mostrado repetidas veces que sería contrario a la Biblia el hacer cualquier provisión para nuestras necesidades temporales durante el tiempo de angustia.  Vi que si los santos guardaran alimentos almacenados o en el campo en el tiempo de angustia, cuando hubiese en la tierra guerra, hambre y pestilencia, manos violentas se los arrebatarían y extraños segarían sus campos.</w:t>
      </w:r>
    </w:p>
    <w:p>
      <w:pPr>
        <w:pStyle w:val="Normal"/>
        <w:spacing w:lineRule="atLeast" w:line="240"/>
        <w:rPr/>
      </w:pPr>
      <w:r>
        <w:rPr/>
        <w:tab/>
        <w:t>Será entonces tiempo en que habremos de confiar por completo en Dios, y él nos sostendrá.  Vi que nuestro pan y nuestras aguas nos estarán asegurados en aquel 269 tiempo, y no sufriremos escasez ni hambre; porque Dios puede preparar mesa para nosotros en el desierto.  Si fuese necesario, mandaría cuervos para que nos alimentasen, como alimentó a Elías, o haría bajar maná del cielo, como lo hizo en favor de los israelitas.-PE 56 (1851).</w:t>
      </w:r>
    </w:p>
    <w:p>
      <w:pPr>
        <w:pStyle w:val="Normal"/>
        <w:spacing w:lineRule="atLeast" w:line="240"/>
        <w:rPr/>
      </w:pPr>
      <w:r>
        <w:rPr/>
        <w:tab/>
        <w:t>Vi que nos espera un tiempo de angustia, cuando una severa necesidad obligará al pueblo de Dios a vivir de pan y agua... En el tiempo de angustia nadie trabajará con sus manos.  Sus sufrimientos serán mentales, y Dios les proveerá de alimento.-Ms 2, 1858.</w:t>
      </w:r>
    </w:p>
    <w:p>
      <w:pPr>
        <w:pStyle w:val="Normal"/>
        <w:spacing w:lineRule="atLeast" w:line="240"/>
        <w:rPr/>
      </w:pPr>
      <w:r>
        <w:rPr/>
        <w:tab/>
        <w:t>El tiempo de angustia está ante nosotros, y entonces una severa necesidad requerirá que el pueblo de Dios se niegue a sí mismo y coma meramente lo suficiente para sostener la vida, pero Dios nos preparará para ese tiempo. En esa hora terrible nuestra necesidad será la oportunidad de Dios para impartir su poder fortificante y sostener a su pueblo.-1T 206 (1859).</w:t>
      </w:r>
    </w:p>
    <w:p>
      <w:pPr>
        <w:pStyle w:val="Normal"/>
        <w:spacing w:lineRule="atLeast" w:line="240"/>
        <w:rPr/>
      </w:pPr>
      <w:r>
        <w:rPr/>
        <w:t>Pan y agua es todo lo que se promete al remanente en el tiempo de angustia.-HR 133 (1870).</w:t>
      </w:r>
    </w:p>
    <w:p>
      <w:pPr>
        <w:pStyle w:val="Normal"/>
        <w:spacing w:lineRule="atLeast" w:line="240"/>
        <w:rPr/>
      </w:pPr>
      <w:r>
        <w:rPr/>
        <w:tab/>
        <w:t>En el tiempo de angustia que vendrá inmediatamente antes de la venida de Cristo, los justos serán resguardados por el ministerio de los santos ángeles.-PP 261 (1890).</w:t>
      </w:r>
    </w:p>
    <w:p>
      <w:pPr>
        <w:pStyle w:val="Normal"/>
        <w:spacing w:lineRule="atLeast" w:line="240"/>
        <w:jc w:val="right"/>
        <w:rPr>
          <w:b/>
          <w:b/>
          <w:bCs/>
        </w:rPr>
      </w:pPr>
      <w:r>
        <w:rPr>
          <w:b/>
          <w:bCs/>
        </w:rPr>
        <w:t>EUD: 268-269</w:t>
      </w:r>
    </w:p>
    <w:p>
      <w:pPr>
        <w:pStyle w:val="Normal"/>
        <w:spacing w:lineRule="atLeast" w:line="240"/>
        <w:rPr>
          <w:b/>
          <w:b/>
          <w:bCs/>
        </w:rPr>
      </w:pPr>
      <w:r>
        <w:rPr>
          <w:b/>
          <w:bCs/>
        </w:rPr>
      </w:r>
    </w:p>
    <w:p>
      <w:pPr>
        <w:pStyle w:val="Normal"/>
        <w:spacing w:lineRule="atLeast" w:line="240"/>
        <w:rPr/>
      </w:pPr>
      <w:r>
        <w:rPr/>
        <w:tab/>
        <w:t>Cantan "un cántico nuevo" delante del trono, un cántico que nadie podía aprender sino aquellos ciento cuarenta y cuatro mil.  Es el cántico de Moisés y del Cordero, un canto de liberación.  Ninguno sino los ciento cuarenta y cuatro mil pueden aprender aquel cántico, pues 273 es el cántico de su experiencia -una experiencia que ninguna otra compañía ha conocido jamás.  Son "éstos, los que siguen al Cordero por donde quiera que fuere".  Habiendo sido trasladados de la tierra, de entre los vivos, son contados por "primicias para Dios y para el Cordero" (Apoc. 15: 2-3; 14: 1-5).  "Estos son los que han venido de grande tribulación"; han pasado por el tiempo de angustia cual nunca ha sido desde que ha habido nación; han sentido la angustia del tiempo de la aflicción de Jacob; han estado sin intercesor durante el derramamiento final de los juicios de Dios.-CS 707 (1911).</w:t>
      </w:r>
    </w:p>
    <w:p>
      <w:pPr>
        <w:pStyle w:val="Normal"/>
        <w:spacing w:lineRule="atLeast" w:line="240"/>
        <w:jc w:val="right"/>
        <w:rPr>
          <w:b/>
          <w:b/>
          <w:bCs/>
        </w:rPr>
      </w:pPr>
      <w:r>
        <w:rPr>
          <w:b/>
          <w:bCs/>
        </w:rPr>
        <w:t>EUD: 272-273</w:t>
      </w:r>
    </w:p>
    <w:p>
      <w:pPr>
        <w:pStyle w:val="Normal"/>
        <w:spacing w:lineRule="atLeast" w:line="240"/>
        <w:rPr>
          <w:b/>
          <w:b/>
          <w:bCs/>
        </w:rPr>
      </w:pPr>
      <w:r>
        <w:rPr>
          <w:b/>
          <w:bCs/>
        </w:rPr>
      </w:r>
    </w:p>
    <w:p>
      <w:pPr>
        <w:pStyle w:val="Normal"/>
        <w:spacing w:lineRule="atLeast" w:line="240"/>
        <w:rPr/>
      </w:pPr>
      <w:r>
        <w:rPr/>
        <w:tab/>
        <w:t>Y será tiempo de angustia, cual nunca fue desde que hubo gente hasta entonces; pero en aquel tiempo será libertado tu pueblo, todos los que se hallen escritos en el libro. Dan. 12: 1.</w:t>
      </w:r>
    </w:p>
    <w:p>
      <w:pPr>
        <w:pStyle w:val="Normal"/>
        <w:spacing w:lineRule="atLeast" w:line="240"/>
        <w:rPr/>
      </w:pPr>
      <w:r>
        <w:rPr/>
        <w:tab/>
        <w:t>A medida que nos acercamos a los peligros de los últimos días, las tentaciones del enemigo se hacen cada vez más fuertes y persistentes. Satanás ha descendido con gran poder, sabiendo que tiene poco tiempo; y trabaja "con todo engaño de iniquidad para los que se pierden" (2 Tes. 2: 10).  El Señor nos amonesta mediante su Palabra acerca de que, si fuera posible, engañaría también a los mismos escogidos.</w:t>
      </w:r>
    </w:p>
    <w:p>
      <w:pPr>
        <w:pStyle w:val="Normal"/>
        <w:spacing w:lineRule="atLeast" w:line="240"/>
        <w:rPr/>
      </w:pPr>
      <w:r>
        <w:rPr/>
        <w:tab/>
        <w:t>Pronto tendrán lugar ante el mundo acontecimientos extraordinarios. El fin de todas las cosas está a las puertas. El tiempo de angustia está por sobrecoger al pueblo de Dios. Es entonces cuando se promulgará el decreto que prohibirá comprar o vender a los que guardan el sábado del Señor, amenazándolos con castigarlos, y aun con la muerte, si no observan el primer día de la semana como día de reposo.</w:t>
      </w:r>
    </w:p>
    <w:p>
      <w:pPr>
        <w:pStyle w:val="Normal"/>
        <w:spacing w:lineRule="atLeast" w:line="240"/>
        <w:rPr/>
      </w:pPr>
      <w:r>
        <w:rPr/>
        <w:tab/>
        <w:t>"En aquel tiempo se levantará Miguel, el gran Príncipe que está de parte de los hijos de tu pueblo; y será tiempo de angustia; cual nunca fue desde que hubo gente hasta entonces; pero en aquel tiempo será libertado tu pueblo, todos los que se hallen escritos en el libro". Este pasaje revela la importancia de tener nuestros nombres escritos en el libro de la vida. Todos los que tengan sus nombres registrados allí serán librados del poder de Satanás, y Cristo ordenará que se le quiten sus vestiduras viles y que sean vestidos con su propia justicia. "Y serán para mí especial tesoro, ha dicho Jehová de los ejércitos, en el día en que yo actúe; y los perdonaré, como el hombre que perdona a su hijo que le sirve" (Mal. 3: 17).</w:t>
      </w:r>
    </w:p>
    <w:p>
      <w:pPr>
        <w:pStyle w:val="Normal"/>
        <w:spacing w:lineRule="atLeast" w:line="240"/>
        <w:rPr/>
      </w:pPr>
      <w:r>
        <w:rPr/>
        <w:tab/>
        <w:t>En el tiempo de angustia Satanás alborota a los malvados y estos rodean al pueblo de Dios para destruirlos. Pero él ignora que frente a sus nombres en los libros del cielo se ha escrito la palabra "perdón". Ignora que se ha dado la orden: "Quitadle esas vestiduras viles" y vístanlo con "ropas de gala", y "pongan mitra limpia sobre su cabeza"  (Zac. 3: 4-5).</w:t>
      </w:r>
    </w:p>
    <w:p>
      <w:pPr>
        <w:pStyle w:val="Normal"/>
        <w:spacing w:lineRule="atLeast" w:line="240"/>
        <w:rPr/>
      </w:pPr>
      <w:r>
        <w:rPr/>
        <w:tab/>
        <w:t xml:space="preserve">La promesa que se le hizo a Josué también se le hace a todo el pueblo remanente de Dios: "Si anduvieres por mis caminos [no en tus propios caminos], y si guardares mi ordenanza, también tú gobernarás mi casa, también guardarás mis atrios, y entre éstos que aquí están te daré lugar" (vers. 7). ¿Quiénes son "estos que aquí están"?  Son los ángeles de Dios. Si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pudieran ser abiertos nuestros ojos, como sucedió con el siervo de Eliseo en Dotán, nos veríamos rodeados por ángeles malignos que tratan de imponer su presencia sobre nosotros, y buscan una oportunidad para tentarnos y vencernos; pero también veríamos a ángeles santos que nos guardan, y que con su luz y su poder mantienen a raya a los ángeles malos.- Historical Sketches, págs. 155-156. </w:t>
      </w:r>
    </w:p>
    <w:p>
      <w:pPr>
        <w:pStyle w:val="Normal"/>
        <w:spacing w:lineRule="atLeast" w:line="240"/>
        <w:jc w:val="right"/>
        <w:rPr>
          <w:b/>
          <w:b/>
          <w:bCs/>
        </w:rPr>
      </w:pPr>
      <w:r>
        <w:rPr>
          <w:b/>
          <w:bCs/>
        </w:rPr>
        <w:t>Exaltad a Jesús: 29 de Noviembre</w:t>
      </w:r>
    </w:p>
    <w:p>
      <w:pPr>
        <w:pStyle w:val="Normal"/>
        <w:spacing w:lineRule="atLeast" w:line="240"/>
        <w:rPr>
          <w:b/>
          <w:b/>
          <w:bCs/>
        </w:rPr>
      </w:pPr>
      <w:r>
        <w:rPr>
          <w:b/>
          <w:bCs/>
        </w:rPr>
      </w:r>
    </w:p>
    <w:p>
      <w:pPr>
        <w:pStyle w:val="Normal"/>
        <w:spacing w:lineRule="atLeast" w:line="240"/>
        <w:rPr/>
      </w:pPr>
      <w:r>
        <w:rPr/>
        <w:tab/>
        <w:t>¿Y acaso Dios no hará justicia a sus escogidos, que claman a él día y noche? ¿Se tardará en responderles? Os digo que pronto les hará justicia. Luc. 18: 7-8.</w:t>
      </w:r>
    </w:p>
    <w:p>
      <w:pPr>
        <w:pStyle w:val="Normal"/>
        <w:spacing w:lineRule="atLeast" w:line="240"/>
        <w:rPr/>
      </w:pPr>
      <w:r>
        <w:rPr/>
        <w:tab/>
        <w:t>Si los hombres tuviesen la visión del cielo, verían compañías de ángeles poderosos en fuerza estacionados en torno de los que han guardado la palabra de la paciencia de Cristo. Con ternura y simpatía, los ángeles han presenciado la angustia de ellos y han escuchado sus oraciones. Aguardan la orden de su jefe para arrancarlos al peligro. Pero tienen que esperar un poco más. El pueblo de Dios tiene que beber de la copa y ser bautizado con el bautismo. La misma dilación que es tan penosa para ellos, es la mejor respuesta a sus oraciones. Mientras procuran esperar con confianza que el Señor obre, son inducidos a ejercitar su fe, esperanza y paciencia como no lo hicieron durante su experiencia religiosa anterior. Sin embargo, el tiempo de angustia será acortado por amor de los elegidos . . . El fin llegará más rápidamente de lo que se espera . . .</w:t>
      </w:r>
    </w:p>
    <w:p>
      <w:pPr>
        <w:pStyle w:val="Normal"/>
        <w:spacing w:lineRule="atLeast" w:line="240"/>
        <w:jc w:val="right"/>
        <w:rPr>
          <w:b/>
          <w:b/>
          <w:bCs/>
        </w:rPr>
      </w:pPr>
      <w:r>
        <w:rPr>
          <w:b/>
          <w:bCs/>
        </w:rPr>
        <w:t>Exaltad a Jesús: 14 de Diciembre</w:t>
      </w:r>
    </w:p>
    <w:p>
      <w:pPr>
        <w:pStyle w:val="Normal"/>
        <w:spacing w:lineRule="atLeast" w:line="240"/>
        <w:rPr>
          <w:b/>
          <w:b/>
          <w:bCs/>
        </w:rPr>
      </w:pPr>
      <w:r>
        <w:rPr>
          <w:b/>
          <w:bCs/>
        </w:rPr>
      </w:r>
    </w:p>
    <w:p>
      <w:pPr>
        <w:pStyle w:val="Normal"/>
        <w:spacing w:lineRule="atLeast" w:line="240"/>
        <w:rPr/>
      </w:pPr>
      <w:r>
        <w:rPr/>
        <w:tab/>
        <w:t>No hagáis daño a la tierra, ni al mar, ni a los árboles, hasta que hayamos sellado en sus frentes a los siervos de nuestro Dios.  Apoc. 7: 3.</w:t>
      </w:r>
    </w:p>
    <w:p>
      <w:pPr>
        <w:pStyle w:val="Normal"/>
        <w:spacing w:lineRule="atLeast" w:line="240"/>
        <w:rPr/>
      </w:pPr>
      <w:r>
        <w:rPr/>
        <w:tab/>
        <w:t>Satanás está utilizando ahora, en este tiempo de sellamiento, todos sus ardides para mantener alejados los pensamientos de los hijos de Dios de la verdad presente, y hacerlos vacilar.  Vi que Dios estaba extendiendo una cortina para protegerlos en el tiempo de angustia; y que cada alma que se ha decidido por la verdad y ha purificado su corazón había de ser protegida con la  envoltura del Omnipotente.  Satanás sabe eso, y esta trabajando con  gran poder para mantener irresoluta e indecisa por la verdad tanta gente como sea posible . . .  Vi que Satanás estaba trabajando . . .para confundir, engañar y extraviar al pueblo de Dios, ahora mismo, en el tiempo del sellamiento.  Vi que algunos no estaban asentados con firmeza en la verdad presente.  Sus rodillas temblaban, y sus pies resbalaban porque no estaban afirmados en la verdad . . .</w:t>
      </w:r>
    </w:p>
    <w:p>
      <w:pPr>
        <w:pStyle w:val="Normal"/>
        <w:spacing w:lineRule="atLeast" w:line="240"/>
        <w:rPr/>
      </w:pPr>
      <w:r>
        <w:rPr/>
        <w:tab/>
        <w:t>Satanás está empleando todas sus artimañas para mantenerlos donde están, hasta que haya pasado el sellamiento, hasta que la cortina sea extendida sobre el pueblo de Dios, y los dejará sin refugio de la ardiente ira de Dios durante las siete últimas plagas. Dios ha comenzado a extender la cortina sobre su pueblo, y pronto estará extendida sobre todos los que han de tener su amparo en el día de la destrucción.  Dios obrará con poder en favor de su pueblo; y a Satanás le será permitido obrar.-</w:t>
      </w:r>
    </w:p>
    <w:p>
      <w:pPr>
        <w:pStyle w:val="Normal"/>
        <w:spacing w:lineRule="atLeast" w:line="240"/>
        <w:jc w:val="right"/>
        <w:rPr>
          <w:b/>
          <w:b/>
          <w:bCs/>
        </w:rPr>
      </w:pPr>
      <w:r>
        <w:rPr>
          <w:b/>
          <w:bCs/>
        </w:rPr>
        <w:t>PE: 44</w:t>
      </w:r>
    </w:p>
    <w:p>
      <w:pPr>
        <w:pStyle w:val="Normal"/>
        <w:spacing w:lineRule="atLeast" w:line="240"/>
        <w:rPr>
          <w:b/>
          <w:b/>
          <w:bCs/>
        </w:rPr>
      </w:pPr>
      <w:r>
        <w:rPr>
          <w:b/>
          <w:bCs/>
        </w:rPr>
      </w:r>
    </w:p>
    <w:p>
      <w:pPr>
        <w:pStyle w:val="Normal"/>
        <w:spacing w:lineRule="atLeast" w:line="240"/>
        <w:rPr/>
      </w:pPr>
      <w:r>
        <w:rPr/>
        <w:tab/>
        <w:t>La incredulidad que evidenciaban las murmuraciones de los hijos de Israel ilustran la condición del pueblo de Dios que vive ahora sobre la tierra.  Muchos repasan su historia, y se maravillan de su incredulidad y sus continuas murmuraciones, después que el Señor hizo tanto por ellos, y les dio tantas evidencias de su amor y su cuidado.  Creen que ellos no hubieran sido desagradecidos.  Pero algunos de los que piensan así murmuran y se quejan ante cosas de muy poca importancia.  No se conocen a sí mismos.  Dios frecuentemente prueba su fe en cosas pequeñas; y no las soportan mejor que los antiguos israelitas.</w:t>
      </w:r>
    </w:p>
    <w:p>
      <w:pPr>
        <w:pStyle w:val="Normal"/>
        <w:spacing w:lineRule="atLeast" w:line="240"/>
        <w:rPr/>
      </w:pPr>
      <w:r>
        <w:rPr/>
        <w:tab/>
        <w:t>Muchos ven que son suplidas sus necesidades del momento, pero no confían en el Señor para el futuro.  Manifiestan incredulidad y se entregan al abatimiento y el desánimo ante posibles necesidades.  Algunos se preocupan constantemente por el temor de pasar necesidades y que sus hijos tengan que sufrir.  Cuando surgen dificultades o se ven en aprietos -cuando se somete a prueba su amor y su fe en Dios- evitan la prueba y se quejan del procedimiento empleado por  Dios para purificarlos.  Se 133 verifica que su amor no es puro ni perfecto; no es capaz de soportar todas las cosas.</w:t>
      </w:r>
    </w:p>
    <w:p>
      <w:pPr>
        <w:pStyle w:val="Normal"/>
        <w:spacing w:lineRule="atLeast" w:line="240"/>
        <w:rPr/>
      </w:pPr>
      <w:r>
        <w:rPr/>
        <w:tab/>
        <w:t>La fe de los hijos del Dios del cielo debería ser fuerte, activa y perseverante: la certeza de lo que se espera.  En ese caso se expresarán de este modo: "Bendice, alma mía, a Jehová, y bendiga todo mi ser su santo nombre", porque ha obrado generosamente conmigo.</w:t>
      </w:r>
    </w:p>
    <w:p>
      <w:pPr>
        <w:pStyle w:val="Normal"/>
        <w:spacing w:lineRule="atLeast" w:line="240"/>
        <w:rPr/>
      </w:pPr>
      <w:r>
        <w:rPr/>
        <w:tab/>
        <w:t>Algunos consideran que la abnegación es un verdadero sufrimiento.  Se complace el apetito pervertido.  Y el dominio de las apetencias malsanas incluso a muchos profesos cristianos a retroceder, como si la inanición fuese la consecuencia directa de un régimen alimentarlo sencillo.  Y como los hijos de Israel prefieren la esclavitud, la enfermedad y hasta la muerte, antes que verse privados de las ollas de carne.  Pan y agua es todo lo que se promete al remanente en el tiempo de angustia.</w:t>
      </w:r>
    </w:p>
    <w:p>
      <w:pPr>
        <w:pStyle w:val="Normal"/>
        <w:spacing w:lineRule="atLeast" w:line="240"/>
        <w:jc w:val="right"/>
        <w:rPr>
          <w:b/>
          <w:b/>
          <w:bCs/>
        </w:rPr>
      </w:pPr>
      <w:r>
        <w:rPr>
          <w:b/>
          <w:bCs/>
        </w:rPr>
        <w:t>HR: Capítulo 17</w:t>
      </w:r>
    </w:p>
    <w:p>
      <w:pPr>
        <w:pStyle w:val="Normal"/>
        <w:spacing w:lineRule="atLeast" w:line="240"/>
        <w:rPr>
          <w:b/>
          <w:b/>
          <w:bCs/>
        </w:rPr>
      </w:pPr>
      <w:r>
        <w:rPr>
          <w:b/>
          <w:bCs/>
        </w:rPr>
      </w:r>
    </w:p>
    <w:p>
      <w:pPr>
        <w:pStyle w:val="Normal"/>
        <w:spacing w:lineRule="atLeast" w:line="240"/>
        <w:rPr/>
      </w:pPr>
      <w:r>
        <w:rPr/>
        <w:tab/>
        <w:t>Vi a un ángel de pie con una balanza en la mano, que pesaba los pensamientos y el interés del pueblo de Dios, especialmente de los jóvenes. En un platillo estaban los pensamientos e intereses que tendían hacia el cielo; en el otro se hallaban los pensamientos e intereses terrenales. En este platillo se arrojaba toda la lectura de cuentos, los pensamientos dedicados a los vestidos, la ostentación, la vanidad y el orgullo, etc. ¡Oh, cuán solemne momento! Los ángeles de Dios, de pie, pesan con balanza los pensamientos de los que profesan ser hijos de Dios, de aquellos que aseveran haber muerto al mundo y estar vivos para Dios. El platillo lleno de los pensamientos terrenales la vanidad y el orgullo, bajaba rápidamente a pesar de que se sacaba pesa tras pesa de la balanza. El que contenía los pensamientos e intereses referentes al cielo, subía mientras que él otro bajaba. ¡Qué liviano era! Puedo relatar esto como lo vi, pero nunca podré producir la solemne y vívida impresión que se grabó en mi mente, al ver al ángel que tenía la balanza donde se pesaban los pensamientos e intereses del pueblo de Dios. Dijo el ángel: "¿Pueden los tales entrar en el cielo? No, no, nunca. Diles que la esperanza que ahora poseen es vana, y que a menos que se arrepientan prestamente, y obtengan la salvación, perecerán."</w:t>
      </w:r>
    </w:p>
    <w:p>
      <w:pPr>
        <w:pStyle w:val="Normal"/>
        <w:spacing w:lineRule="atLeast" w:line="240"/>
        <w:rPr/>
      </w:pPr>
      <w:r>
        <w:rPr/>
        <w:tab/>
        <w:t>Una forma de piedad no salvará a nadie. Todos deben tener una experiencia profunda y viva. Esto es lo único que los salvará en el tiempo de angustia.  Entonces será probada su obra para ver de qué clase es; si es de oro, plata y piedras preciosas, serán escondidos como en lo secreto del pabellón de Jehová. Pero si su obra es de madera, paja y hojarasca, nada podrá protegerlos del fuego de la ira de Jehová.</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Tanto los jóvenes como los de más edad, tendrán que dar razón de su esperanza; pero sus mentes destinadas por Dios a cosas mejores, formadas para servirle perfectamente, se han espaciado en cosas insensatas en vez de hacerlo en los intereses eternos. Esa mente que vaga de aquí para allá, es tan capaz de comprender la verdad, la evidencia de la Palabra de Dios en favor del sábado, y el verdadero fundamento de la esperanza del cristiano, como de analizar las apariencias, los modales, los vestidos, etc. Y todos los que entregan su mente al placer que producen los cuentos insensatos y ociosos, alimentan sus facultades imaginativas; pero ante ellos se eclipsa el brillo de la Palabra de Dios. La mente queda directamente separada de Dios, y se destruye el interés por su preciosa Palabra.</w:t>
      </w:r>
    </w:p>
    <w:p>
      <w:pPr>
        <w:pStyle w:val="Normal"/>
        <w:spacing w:lineRule="atLeast" w:line="240"/>
        <w:jc w:val="right"/>
        <w:rPr>
          <w:b/>
          <w:b/>
          <w:bCs/>
        </w:rPr>
      </w:pPr>
      <w:r>
        <w:rPr>
          <w:b/>
          <w:bCs/>
        </w:rPr>
        <w:t>1JT: 25-26</w:t>
      </w:r>
    </w:p>
    <w:p>
      <w:pPr>
        <w:pStyle w:val="Normal"/>
        <w:spacing w:lineRule="atLeast" w:line="240"/>
        <w:rPr>
          <w:b/>
          <w:b/>
          <w:bCs/>
        </w:rPr>
      </w:pPr>
      <w:r>
        <w:rPr>
          <w:b/>
          <w:bCs/>
        </w:rPr>
      </w:r>
    </w:p>
    <w:p>
      <w:pPr>
        <w:pStyle w:val="Normal"/>
        <w:spacing w:lineRule="atLeast" w:line="240"/>
        <w:rPr/>
      </w:pPr>
      <w:r>
        <w:rPr/>
        <w:tab/>
        <w:t>Vi que el cristiano no debe dar demasiado valor a los sentimientos de felicidad ni depender demasiado de ellos.  Estos sentimientos no son siempre verdaderos guías.  Cada cristiano debe procurar servir a Dios por principio, y no ser regido por los sentimientos.  Al hacer esto, se ejercerá la fe y ella aumentará.  Me fue mostrado que si el cristiano vive en forma humilde y abnegada, tendrá como resultado paz y gozo en el Señor.  Pero la mayor felicidad que se experimentará provendrá de beneficiar a otros, hacer felices a los demás.  Tal felicidad será duradera.</w:t>
      </w:r>
    </w:p>
    <w:p>
      <w:pPr>
        <w:pStyle w:val="Normal"/>
        <w:spacing w:lineRule="atLeast" w:line="240"/>
        <w:rPr/>
      </w:pPr>
      <w:r>
        <w:rPr/>
        <w:tab/>
        <w:t>Muchos de los jóvenes no tienen principios fijos para servir a Dios.  No ejercen la fe.  Se hunden bajo cada nube.  No tienen poder de resistencia, ni crecen en la gracia.  Parecería que guardaran los mandamientos de Dios.  Elevan de vez en cuando una oración formal, y se llaman cristianos.  Sus padres ansían mucho verlos aceptar cualquier cosa que parezca ventajosa, pero no trabajan con ellos, ni les enseñan que la mente carnal debe morir.  Los animan a adelantarse y desempeñar un papel.  Pero no los inducen a escudriñar diligentemente su corazón, a examinarse y a calcular el costo de lo que significa ser cristiano.  El resultado es que los jóvenes profesan ser cristianos sin probar suficientemente sus motivos.</w:t>
      </w:r>
    </w:p>
    <w:p>
      <w:pPr>
        <w:pStyle w:val="Normal"/>
        <w:spacing w:lineRule="atLeast" w:line="240"/>
        <w:rPr/>
      </w:pPr>
      <w:r>
        <w:rPr/>
        <w:tab/>
        <w:t>Dice el Testigo fiel: "Ojalá fueses frío o caliente.  Mas porque eres tibio, y no frío ni caliente, te vomitaré de mi boca." (Apoc. 3: 15, 16.) Satanás acepta que seáis cristianos de nombre, porque así resultáis más convenientes para sus fines.  Si tenéis una forma de piedad y no la verdadera, puede usaros como señuelo para atraer a otros al mismo estado de engaño propio.  Algunas pobres almas os mirarán a vosotros en vez de recurrir a la norma de la Biblia; y no se elevarán más alto.  Serán tan buenas como vosotros, y se quedarán satisfechas.</w:t>
      </w:r>
    </w:p>
    <w:p>
      <w:pPr>
        <w:pStyle w:val="Normal"/>
        <w:spacing w:lineRule="atLeast" w:line="240"/>
        <w:rPr/>
      </w:pPr>
      <w:r>
        <w:rPr/>
        <w:tab/>
        <w:t>A los jóvenes se los insta a menudo a cumplir con su deber, a hablar u orar en las reuniones; se les insta a que mueran al orgullo.  Se les insta a cada paso.  Una religión tal no vale nada.  Si cambia el corazón carnal, no habrá tal obra rutinaria, ni personas de corazón frío que profesen servir a Dios.  Todo el amor al vestido y a las apariencias habrá desaparecido.  El tiempo que pasáis delante del espejo, arreglando vuestro cabello para que agrade al ojo, será dedicado a la oración y al escudriñamiento del corazón.  En el corazón santificado no habrá cabida para el atavío exterior, sino una búsqueda ferviente y ansiosa del adorno interior: las gracias cristianas y los frutos del Espíritu de Dios.</w:t>
      </w:r>
    </w:p>
    <w:p>
      <w:pPr>
        <w:pStyle w:val="Normal"/>
        <w:spacing w:lineRule="atLeast" w:line="240"/>
        <w:rPr/>
      </w:pPr>
      <w:r>
        <w:rPr/>
        <w:tab/>
        <w:t>Dice el apóstol: "El adorno de las cuales no sea exterior con encrespamiento del cabello, y atavío de oro, ni en compostura de ropas; sino el hombre del corazón que está encubierto, en incorruptible ornato de espíritu agradable y pacífico, lo cual es de grande estima delante de Dios." (1 Ped. 3: 3, 4.)</w:t>
      </w:r>
    </w:p>
    <w:p>
      <w:pPr>
        <w:pStyle w:val="Normal"/>
        <w:spacing w:lineRule="atLeast" w:line="240"/>
        <w:rPr/>
      </w:pPr>
      <w:r>
        <w:rPr/>
        <w:tab/>
        <w:t>Subyugad la mente carnal, reformad la vida, y no se idolatrará el pobre cuerpo mortal.  Si se reforma el corazón, ello se notará en la apariencia exterior.  Si Cristo es en nosotros la esperanza de gloria, descubriremos tan incomparables encantos en él que el alma se enamorará.  Se aferrará a él, elegirá amarle, y por admiración a él, será olvidado el yo.  Jesús será magnificado y adorado, y el yo humillado y abatido.  Pero profesar el cristianismo sin este amor profundo, es simple palabrería, árido formalismo y penosa rutina. Muchos de vosotros conserváis una noción mental de la religión, una religión exterior, aunque el corazón no ha sido purificado.  Dios mira al corazón, pues "todas las cosas están desnudas y abiertas a los ojos de aquel a quien tenemos que dar cuenta." (Heb. 4: 13.) ¿Se quedará él satisfecho con algo menor que la verdad en el fuero íntimo?  Toda alma verdaderamente convertida llevará las señales inequívocas de que la mente carnal ha sido subyugada.</w:t>
      </w:r>
    </w:p>
    <w:p>
      <w:pPr>
        <w:pStyle w:val="Normal"/>
        <w:spacing w:lineRule="atLeast" w:line="240"/>
        <w:rPr/>
      </w:pPr>
      <w:r>
        <w:rPr/>
        <w:t>Hablo claramente.  No pienso que esto desanimará a un verdadero cristiano; no quiero que ninguno de vosotros llegue al tiempo de angustia sin una esperanza bien fundada en su Redentor.  Resolved conocer lo peor de vuestro caso.  Averiguad si tenéis una herencia en el cielo.  Tratad verazmente con vuestra alma.  Recordad que Jesús presentará a su Padre una iglesia sin mancha, ni arruga, ni cosa semejante.</w:t>
      </w:r>
    </w:p>
    <w:p>
      <w:pPr>
        <w:pStyle w:val="Normal"/>
        <w:spacing w:lineRule="atLeast" w:line="240"/>
        <w:rPr/>
      </w:pPr>
      <w:r>
        <w:rPr/>
        <w:tab/>
        <w:t>¿Cómo habéis de saber que sois aceptos a Dios?  Estudiad su Palabra con oración.  No la pongáis a un lado por ningún otro libro.  Ella os convence de pecado.  Revela claramente el camino de la salvación.  Saca a luz una recompensa brillante y gloriosa.  Os revela un Salvador completo y os enseña que únicamente por su misericordia ¡limitada podéis esperar salvación!</w:t>
      </w:r>
    </w:p>
    <w:p>
      <w:pPr>
        <w:pStyle w:val="Normal"/>
        <w:spacing w:lineRule="atLeast" w:line="240"/>
        <w:rPr/>
      </w:pPr>
      <w:r>
        <w:rPr/>
        <w:tab/>
        <w:t>No descuidéis la oración secreta, porque es el alma de la religión.  Con oración ferviente y sincera, solicitad pureza para vuestra alma.  Interceded tan ferviente y ardorosamente como lo haríais por vuestra vida mortal, si estuviese en juego.  Permaneced delante de Dios hasta que se enciendan en vosotros anhelos indecibles de salvación, y obtengáis la dulce evidencia de que vuestro pecado está perdonado.</w:t>
      </w:r>
    </w:p>
    <w:p>
      <w:pPr>
        <w:pStyle w:val="Normal"/>
        <w:spacing w:lineRule="atLeast" w:line="240"/>
        <w:rPr/>
      </w:pPr>
      <w:r>
        <w:rPr/>
        <w:tab/>
        <w:t xml:space="preserve">La esperanza de la vida eterna no se ha de recibir por motivos frágiles.  Es un asunto que se ha de decidir entre Dios y vuestra propia alma, y por la eternidad.  Una esperanza que sea tan sólo supuesta, provocará vuestra ruina.  Puesto que subsistís o caéis por la Palabra de Dios, en esta Palabra debéis buscar el testimonio de vuestro caso.  Allí podréis ver lo que se requiere de vosotros para llegar a ser cristianos.  No depongáis vuestra armadura, ni abandonéis el campo de batalla hasta haber obtenido la victoria y triunfado en vuestro Redentor. </w:t>
      </w:r>
    </w:p>
    <w:p>
      <w:pPr>
        <w:pStyle w:val="Normal"/>
        <w:spacing w:lineRule="atLeast" w:line="240"/>
        <w:jc w:val="right"/>
        <w:rPr>
          <w:b/>
          <w:b/>
          <w:bCs/>
        </w:rPr>
      </w:pPr>
      <w:r>
        <w:rPr>
          <w:b/>
          <w:bCs/>
        </w:rPr>
        <w:t>1JT: 55-58</w:t>
      </w:r>
    </w:p>
    <w:p>
      <w:pPr>
        <w:pStyle w:val="Normal"/>
        <w:spacing w:lineRule="atLeast" w:line="240"/>
        <w:rPr>
          <w:b/>
          <w:b/>
          <w:bCs/>
        </w:rPr>
      </w:pPr>
      <w:r>
        <w:rPr>
          <w:b/>
          <w:bCs/>
        </w:rPr>
      </w:r>
    </w:p>
    <w:p>
      <w:pPr>
        <w:pStyle w:val="Normal"/>
        <w:spacing w:lineRule="atLeast" w:line="240"/>
        <w:rPr/>
      </w:pPr>
      <w:r>
        <w:rPr/>
        <w:tab/>
        <w:t>Vi en la tierra una angustia mayor de la que hemos presenciado hasta aquí.  Oí gemidos y clamores de angustia, y vi grandes compañías empeñadas en batalla.  Oí el tronar del cañón, el fragor de las armas, la lucha cuerpo a cuerpo, y los gemidos y oraciones de los moribundos.  El suelo estaba cubierto de heridos y muertos.  Vi familias desconsoladas y desesperadas, que sufrían privaciones en muchas moradas.  Ahora mismo muchas familias sufren privaciones; pero esto aumentará.  Los rostros de muchos parecían demacrados, pálidos y afectados por el hambr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Me fue mostrado que el pueblo de Dios debiera estar íntimamente unido por los vínculos de la comunión y el amor cristianos.  Sólo Dios puede ser nuestro escudo y fortaleza en este tiempo de calamidades nacionales.  El pueblo de Dios debe despertarse.  Debe aprovechar sus oportunidades de diseminar la verdad, porque éstas no durarán mucho.  Me fue mostrada angustia y perplejidad y hambre en la tierra.  Satanás procura mantener al pueblo de Dios en un estado de inactividad, e impedirle que desempeñe su parte en la difusión de la verdad, para que al fin sea pesado en la balanza y hallado falto.</w:t>
      </w:r>
    </w:p>
    <w:p>
      <w:pPr>
        <w:pStyle w:val="Normal"/>
        <w:spacing w:lineRule="atLeast" w:line="240"/>
        <w:rPr/>
      </w:pPr>
      <w:r>
        <w:rPr/>
        <w:tab/>
        <w:t>El pueblo de Dios debe recibir la amonestación y discernir las señales de los tiempos.  Las señales de la venida de Cristo son demasiado claras para que se las ponga en duda; en vista de estas cosas, cada uno de los que profesan la verdad debe ser un predicador vivo.  Dios invita a todos, tanto predicadores como laicos, a que se despierten.  Todo el cielo está conmovido.  Las escenas de la historia terrenal están llegando rápidamente al fin.  Vivimos en medio de los peligros de los postreros días.  Mayores peligros nos esperan, y sin embargo, no estamos despiertos. La falta de actividad y fervor en la causa de Dios es espantosa.  Este estupor mortal proviene de Satanás.  El domina la mente de los observadores del sábado no consagrados, y los induce a sentir celos unos de otros, a criticarse y censurarse.  Es su obra especial dividir los corazones, para que la influencia, la fuerza y la labor de los siervos de Dios sean consumidas por el trabajo entre los observadores del sábado no consagrados, y les toque dedicar de continuo su tiempo precioso al arreglo de pequeñas divergencias, cuando debieran consagrarlo a proclamar la verdad a los incrédulos.</w:t>
      </w:r>
    </w:p>
    <w:p>
      <w:pPr>
        <w:pStyle w:val="Normal"/>
        <w:spacing w:lineRule="atLeast" w:line="240"/>
        <w:jc w:val="right"/>
        <w:rPr>
          <w:b/>
          <w:b/>
          <w:bCs/>
        </w:rPr>
      </w:pPr>
      <w:r>
        <w:rPr>
          <w:b/>
          <w:bCs/>
        </w:rPr>
        <w:t>1JT: 88-89</w:t>
      </w:r>
    </w:p>
    <w:p>
      <w:pPr>
        <w:pStyle w:val="Normal"/>
        <w:spacing w:lineRule="atLeast" w:line="240"/>
        <w:rPr>
          <w:b/>
          <w:b/>
          <w:bCs/>
        </w:rPr>
      </w:pPr>
      <w:r>
        <w:rPr>
          <w:b/>
          <w:bCs/>
        </w:rPr>
      </w:r>
    </w:p>
    <w:p>
      <w:pPr>
        <w:pStyle w:val="Normal"/>
        <w:spacing w:lineRule="atLeast" w:line="240"/>
        <w:rPr/>
      </w:pPr>
      <w:r>
        <w:rPr/>
        <w:tab/>
        <w:t>En ocasión de la transfiguración, Jesús fue glorificado por su Padre.  Le oímos decir: "Ahora es glorificado el Hijo del hombre, y Dios es glorificado en él." (Juan 13:31.) Así, antes de su entrega y crucifixión, fue fortalecido para sus últimos terribles sufrimientos.  Al acercarse los miembros del cuerpo de Cristo al período de su último conflicto, al "tiempo de angustia de Jacob," crecerán en Cristo y participarán en gran medida de su Espíritu.  Al crecer el tercer mensaje hasta ser un fuerte pregón, cuando acompañe a la obra final un gran poder y gloria, los hijos de Dios participarán de aquella gloria.  La lluvia tardía será lo que los fortalecerá y reavivará para atravesar el tiempo de angustia.  Sus rostros resplandecerán con la gloria de aquella luz que acompaña al tercer ángel,</w:t>
      </w:r>
    </w:p>
    <w:p>
      <w:pPr>
        <w:pStyle w:val="Normal"/>
        <w:spacing w:lineRule="atLeast" w:line="240"/>
        <w:rPr/>
      </w:pPr>
      <w:r>
        <w:rPr/>
        <w:tab/>
        <w:t>Vi que Dios preservará de manera maravillosa a su pueblo durante el tiempo de angustia.  Así como Jesús oró con toda la agonía de su alma en el huerto, ellos clamarán con fervor y agonía día y noche para obtener libramiento.  Se proclamará el decreto de que deben despreciar el sábado del cuarto mandamiento, y honrar el primer día, o perder la vida, Pero ellos no cederán, ni pisotearán el sábado del Señor para honrar una institución del papado.  Los rodearán las huestes de Satanás y los hombres perversos, para alegrarse de su suerte, porque no parecerá haber para ellos medio de escapar.  Pero en medio de las orgías y el triunfo de aquéllos, se oirá el estruendo ensordecedor del trueno más formidable.  Los cielos se habrán ennegrecido, y estarán iluminados únicamente por la deslumbrante y terrible gloria del cielo, cuando Dios deje oír su voz desde su santa morada.</w:t>
      </w:r>
    </w:p>
    <w:p>
      <w:pPr>
        <w:pStyle w:val="Normal"/>
        <w:spacing w:lineRule="atLeast" w:line="240"/>
        <w:rPr/>
      </w:pPr>
      <w:r>
        <w:rPr/>
        <w:tab/>
        <w:t xml:space="preserve">Los cimientos de la tierra temblarán; los edificios vacilarán y caerán con espantoso fragor.  El mar hervirá como una olla, y toda la tierra será terriblemente conmovida.  El cautiverio de los justos se cambiará, y con suave y solemne susurro se dirán unos a otros: "Somos librados; es la voz de Dios." Con solemne asombro escucharán las palabras de la voz.  Los malos oirán, pero no entenderán las palabras de la voz de Dios.  Temerán y temblarán, mientras que los santos se regocijarán.  Satanás y sus ángeles, y los hombres perversos, que habían estado regocijándose porque el pueblo de Dios estaba en su poder y podían raerlo de la faz de la tierra, presenciarán la gloria conferida a aquellos que honraron la santa ley de Dios.  Verán cómo el rostro de los justos estará iluminado y reflejará la imagen de Jesús.  Los que estaban tan deseosos de destruirá los santos, no podrán soportar la gloria que descansará sobre los que habrán sido libertados, y caerán como muertos al suelo.  Satanás y los malos ángeles huirán de la  presencia de los santos glorificados.  Abrán perdido para siempre el poder de molestarlos. </w:t>
      </w:r>
    </w:p>
    <w:p>
      <w:pPr>
        <w:pStyle w:val="Normal"/>
        <w:spacing w:lineRule="atLeast" w:line="240"/>
        <w:jc w:val="right"/>
        <w:rPr>
          <w:b/>
          <w:b/>
          <w:bCs/>
        </w:rPr>
      </w:pPr>
      <w:r>
        <w:rPr>
          <w:b/>
          <w:bCs/>
        </w:rPr>
        <w:t>1JT: 132-133</w:t>
      </w:r>
    </w:p>
    <w:p>
      <w:pPr>
        <w:pStyle w:val="Normal"/>
        <w:spacing w:lineRule="atLeast" w:line="240"/>
        <w:rPr>
          <w:b/>
          <w:b/>
          <w:bCs/>
        </w:rPr>
      </w:pPr>
      <w:r>
        <w:rPr>
          <w:b/>
          <w:bCs/>
        </w:rPr>
      </w:r>
    </w:p>
    <w:p>
      <w:pPr>
        <w:pStyle w:val="Normal"/>
        <w:spacing w:lineRule="atLeast" w:line="240"/>
        <w:rPr/>
      </w:pPr>
      <w:r>
        <w:rPr/>
        <w:tab/>
        <w:t>Nuestros casos se hallan pendientes en el tribunal del cielo.  Día tras día rendimos allí nuestras cuentas.  Cada cual será recompensado según sus obras.  Los holocaustos y sacrificios no eran aceptables para Dios en los tiempos antiguos, a menos que fuese correcto el espíritu con que se ofrecía el don. Samuel dijo: "¿Tiene Jehová tanto contentamiento con los holocaustos y víctimas, como en obedecer a las palabras de Jehová?  Ciertamente el obedecer es mejor que los sacrificios; y el prestar atención que el sebo de los carneros." (1 Sam. 15:22.) Todo el dinero de la tierra no puede comprar la bendición de Dios ni asegurarnos una sola victoria.</w:t>
      </w:r>
    </w:p>
    <w:p>
      <w:pPr>
        <w:pStyle w:val="Normal"/>
        <w:spacing w:lineRule="atLeast" w:line="240"/>
        <w:rPr/>
      </w:pPr>
      <w:r>
        <w:rPr/>
        <w:tab/>
        <w:t>Muchos harían cualquier sacrificio menos el que deben hacer, que consiste en entregarse a sí mismos, en someter su voluntad a la voluntad de Dios. Cristo dijo a sus discípulos: "Si no os volvierais, y fuereis como niños, no entraréis en el reino de los cielos."  (Mat. 18:3.) Esta es una lección de humildad.  Debemos todos llegar a ser humildes como niños a fin de heredar el reino de Dios.</w:t>
      </w:r>
    </w:p>
    <w:p>
      <w:pPr>
        <w:pStyle w:val="Normal"/>
        <w:spacing w:lineRule="atLeast" w:line="240"/>
        <w:rPr/>
      </w:pPr>
      <w:r>
        <w:rPr/>
        <w:tab/>
        <w:t>Nuestro Padre celestial ve el corazón de los hombres y conoce su carácter mejor que ellos mismos.  Ve que algunos tienen susceptibilidades y facultades que, debidamente encauzadas, podrían emplearse para su gloria, para ayudar en el adelantamiento de su obra.  El prueba a estas personas y en su sabia providencia las coloca en diferentes puestos y circunstancias, para que revelen lo que está en su corazón y los puntos débiles de su carácter, que ellas mismas desconocen.  Les da oportunidad de corregir estas debilidades, de pulir las toscas aristas de su naturaleza y de prepararse para su servicio, a fin de que cuando él las llame a obrar estén listas y los ángeles del cielo puedan unir sus labores con el esfuerzo humano en la obra que debe ser hecha en la tierra.</w:t>
      </w:r>
    </w:p>
    <w:p>
      <w:pPr>
        <w:pStyle w:val="Normal"/>
        <w:spacing w:lineRule="atLeast" w:line="240"/>
        <w:rPr/>
      </w:pPr>
      <w:r>
        <w:rPr/>
        <w:tab/>
        <w:t>A los hombres a quienes Dios destina para ocupar puestos de responsabilidad, él les revela en su misericordia sus defectos ocultos, a fin de que puedan mirar su interior y examinar con ojo crítico las complicadas emociones y manifestaciones de su propio corazón, y notar lo que es malo, para que puedan modificar su disposición y refinar sus modales.  En su providencia, el Señor pone a los hombres donde él pueda probar sus facultades morales y revelar sus motivos, a fin de que puedan mejorar lo que es bueno en ellos y apartar lo malo.  Dios quiere que sus siervos se familiaricen con el mecanismo moral de su propio corazón.  A fin de lograrlo, permite con frecuencia que el fuego de la aflicción los asalte para que se purifiquen. "¿Y quién podrá sufrir el tiempo de su venida? o ¿quién podrá estar cuando él se mostrará?  Porque él es como fuego purificador, y como jabón de lavadoras.  Y sentarse ha para afinar y limpiar la plata: porque limpiará los hijos de Leví, los afinará como a oro y como a plata; y ofrecerán a Jehová ofrenda con justicia."  (Mal. 3:2, 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La purificación del pueblo de Dios no puede lograrse sin que dicho pueblo soporte padecimientos.  Dios permite que los fuegos de la aflicción consuman la escoria, separen lo inútil de lo valioso, a fin de que el metal puro resplandezca.  Nos hace pasar de un fuego a otro, probando nuestro verdadero valor.  Si no podemos soportar estas pruebas, ¿qué haremos en el tiempo de angustia?  Si la prosperidad o la adversidad descubren falsedad, orgullo o egoísmo en nosotros, ¿qué haremos cuando Dios pruebe la obra de cada uno como por fuego y revele los secretos de todo corazón?</w:t>
      </w:r>
    </w:p>
    <w:p>
      <w:pPr>
        <w:pStyle w:val="Normal"/>
        <w:spacing w:lineRule="atLeast" w:line="240"/>
        <w:rPr/>
      </w:pPr>
      <w:r>
        <w:rPr/>
        <w:tab/>
        <w:t>La verdadera gracia está dispuesta a ser probada; y si estamos poco dispuestos a que nos escudriñe el Señor, nuestra condición es verdaderamente grave.  Dios es refinador y purificador de las almas; en el calor del horno, la escoria queda para siempre separada del verdadero oro y plata del carácter cristiano.  Jesús vigila la prueba.  El sabe lo que es necesario para purificar el metal precioso a fin de que refleje el esplendor de su amor divino.</w:t>
      </w:r>
    </w:p>
    <w:p>
      <w:pPr>
        <w:pStyle w:val="Normal"/>
        <w:spacing w:lineRule="atLeast" w:line="240"/>
        <w:jc w:val="right"/>
        <w:rPr>
          <w:b/>
          <w:b/>
          <w:bCs/>
        </w:rPr>
      </w:pPr>
      <w:r>
        <w:rPr>
          <w:b/>
          <w:bCs/>
        </w:rPr>
        <w:t>1JT: 474-475</w:t>
      </w:r>
    </w:p>
    <w:p>
      <w:pPr>
        <w:pStyle w:val="Normal"/>
        <w:spacing w:lineRule="atLeast" w:line="240"/>
        <w:rPr>
          <w:b/>
          <w:b/>
          <w:bCs/>
        </w:rPr>
      </w:pPr>
      <w:r>
        <w:rPr>
          <w:b/>
          <w:bCs/>
        </w:rPr>
      </w:r>
    </w:p>
    <w:p>
      <w:pPr>
        <w:pStyle w:val="Normal"/>
        <w:spacing w:lineRule="atLeast" w:line="240"/>
        <w:rPr/>
      </w:pPr>
      <w:r>
        <w:rPr/>
        <w:tab/>
        <w:t>Con infalible exactitud, el Ser Infinito sigue llevando una cuenta con todas las naciones.  Mientras ofrece su misericordia, con invitaciones al arrepentimiento, esta cuenta permanece abierta; pero cuando las cifras llegan a cierta cantidad que Dios ha fijado, comienza el ministerio de su ira.  La cuenta se cierra.  Cesa la paciencia divina.  Entonces ya no intercede la misericordia en su favor.</w:t>
      </w:r>
    </w:p>
    <w:p>
      <w:pPr>
        <w:pStyle w:val="Normal"/>
        <w:spacing w:lineRule="atLeast" w:line="240"/>
        <w:rPr/>
      </w:pPr>
      <w:r>
        <w:rPr/>
        <w:tab/>
        <w:t>Al profeta, mientras miraba a través de las edades, se le presentó este tiempo en visión.  Las naciones de esta época han recibido misericordia sin precedentes.  Les han sido dadas las bendiciones más selectas del cielo, pero el orgullo intensificado, la codicia, la idolatría, el desprecio de Dios y la vil ingratitud, son cosas anotadas contra ellas.  Están cerrando rápidamente su cuenta con Dios.</w:t>
      </w:r>
    </w:p>
    <w:p>
      <w:pPr>
        <w:pStyle w:val="Normal"/>
        <w:spacing w:lineRule="atLeast" w:line="240"/>
        <w:rPr/>
      </w:pPr>
      <w:r>
        <w:rPr/>
        <w:tab/>
        <w:t>Pero lo que me hace temblar es el hecho de que aquellos que han tenido la mayor luz y los mayores privilegios han sido contaminados por la iniquidad prevaleciente. Bajo la influencia de los injustos que los rodean, muchos, aun de entre los que profesan la verdad, se han enfriado y son arrastrados por la fuerte corriente del mal.  El desprecio universal en que se tiene la verdadera piedad y santidad, induce a los que no se relacionan estrechamente con Dios a perder la reverencia a su ley.  Si estuviesen siguiendo la luz y obedeciendo de todo corazón a la verdad, esta santa ley les parecería aún más preciosa cuando tanto se la desprecia y desecha.  A medida que la falta de respeto por la ley de Dios se vuelve más manifiesta, se hace más distinta la raya de demarcación entre sus observadores y el mundo.  El amor hacia los preceptos divinos aumenta en una clase de personas en la medida en que en otra clase aumenta el desprecio hacia ellos.</w:t>
      </w:r>
    </w:p>
    <w:p>
      <w:pPr>
        <w:pStyle w:val="Normal"/>
        <w:spacing w:lineRule="atLeast" w:line="240"/>
        <w:rPr/>
      </w:pPr>
      <w:r>
        <w:rPr/>
        <w:tab/>
        <w:t>La crisis se está acercando rápidamente.  Las cifras que suben velozmente demuestran que está por llegar el tiempo de la visitación de Dios.  Aunque le repugna castigar, castigará sin embargo, y lo hará prestamente.  Los que andan en la luz verán señales de un peligro inminente; pero no han de permanecer sentados en tranquila y despreocupada espera de la ruina, consolándose con la creencia de que Dios protegerá a su pueblo en el día de la visitación.  Lejos de ello. Deben comprender que es su deber trabajar diligentemente para salvar a otros, esperando en Dios con fe vigorosa para obtener ayuda.  "La oración del justo, obrando eficazmente puede mucho." (Sant. 5: 16.)</w:t>
      </w:r>
    </w:p>
    <w:p>
      <w:pPr>
        <w:pStyle w:val="Normal"/>
        <w:spacing w:lineRule="atLeast" w:line="240"/>
        <w:rPr/>
      </w:pPr>
      <w:r>
        <w:rPr/>
        <w:tab/>
        <w:t>La levadura de la piedad no ha perdido todo su poder. En el tiempo en que son mayores el peligro y la depresión de la iglesia, el pequeño grupo que se mantiene en la luz estará suspirando y clamando por las abominaciones que se cometen en la tierra.  Pero sus oraciones ascenderán más especialmente en favor de la iglesia, porque sus miembros están obrando a la manera del mundo.</w:t>
      </w:r>
    </w:p>
    <w:p>
      <w:pPr>
        <w:pStyle w:val="Normal"/>
        <w:spacing w:lineRule="atLeast" w:line="240"/>
        <w:rPr/>
      </w:pPr>
      <w:r>
        <w:rPr/>
        <w:tab/>
        <w:t>No serán vanas las oraciones de estos pocos fieles.  Cuando el Señor salga como vengador, vendrá también como protector de todos aquellos que hayan conservado la fe en su pureza y se hayan mantenido sin mancha del mundo. Será entonces el tiempo en que Dios prometió vengar a sus escogidos que claman día y noche, aunque sea longánime con ellos.</w:t>
      </w:r>
    </w:p>
    <w:p>
      <w:pPr>
        <w:pStyle w:val="Normal"/>
        <w:spacing w:lineRule="atLeast" w:line="240"/>
        <w:rPr/>
      </w:pPr>
      <w:r>
        <w:rPr/>
        <w:tab/>
        <w:t>La orden es: "Pasa por medio de la ciudad, por medio de Jerusalem, y pon una señal en la frente a los hombres que gimen y que claman a causa de todas las abominaciones que se hacen en medio de ella." (Eze. 9: 4) Estos que suspiran y lloran han estado ofreciendo las palabras de vida; han reprendido, han aconsejado y suplicado.  Algunos de los que estaban deshonrando a Dios se han arrepentido y han humillado su corazón delante de él. Pero la gloria del Señor se ha apartado de Israel; aunque muchos perseveraban en las formas de la religión, faltaban el poder y la presencia de Dios.</w:t>
      </w:r>
    </w:p>
    <w:p>
      <w:pPr>
        <w:pStyle w:val="Normal"/>
        <w:spacing w:lineRule="atLeast" w:line="240"/>
        <w:rPr/>
      </w:pPr>
      <w:r>
        <w:rPr/>
        <w:tab/>
        <w:t>En el tiempo en que su ira se manifieste con castigos, estos humildes y consagrados discípulos de Cristo se distinguirán del resto del mundo por la angustia de su alma, expresada en lamentaciones y lloros, reproches y amonestaciones.  Mientras que otros procuran arrojar un manto sobre el mal existente, y excusar la gran impiedad que prevalece por doquiera, los que tienen celo por el honor de Jehová y amor por las almas no callarán para obtener el favor humano.  Sus almas justas se afligen día tras día por las obras y conversaciones profanas de los impíos.  Son impotentes para detener el torrente de la iniquidad; de ahí que se llenen de pesar y alarma.  Lloran delante de Dios al ver la religión despreciada en los mismos hogares de aquellos que han tenido gran luz. Se lamentan y afligen sus almas porque en la iglesia hay orgullo, avaricia, egoísmo y engaño de casi toda clase.  El Espíritu de Dios, que inspira la reprensión, es pisoteado, mientras triunfan los siervos de Satanás.  Dios queda deshonrado, la verdad anulada.</w:t>
      </w:r>
    </w:p>
    <w:p>
      <w:pPr>
        <w:pStyle w:val="Normal"/>
        <w:spacing w:lineRule="atLeast" w:line="240"/>
        <w:rPr/>
      </w:pPr>
      <w:r>
        <w:rPr/>
        <w:tab/>
        <w:t>Aquellos que no sienten pesar por su propia decadencia espiritual ni lloran sobre los pecados ajenos quedarán sin el sello de Dios.  El Señor ordena a sus mensajeros, los hombres que tienen las armas de matanza en la mano: "Pasad por la ciudad en pos de él, y herid; no perdone vuestro ojo, ni tengáis misericordia.  Matad viejos, mozos y vírgenes, niños y mujeres, hasta que no quede ninguno: mas a todo aquel sobre el cual hubiere señal, no llegaréis; y habéis de comenzar desde mi santuario.  Comenzaron pues desde los varones ancianos que estaban delante del templo." (Eze. 9: 5, 6.)</w:t>
      </w:r>
    </w:p>
    <w:p>
      <w:pPr>
        <w:pStyle w:val="Normal"/>
        <w:spacing w:lineRule="atLeast" w:line="240"/>
        <w:rPr/>
      </w:pPr>
      <w:r>
        <w:rPr/>
        <w:tab/>
        <w:t>Aquí vemos que la iglesia, el santuario del Señor, era la primera en sentir los golpes de la ira de Dios.  Los ancianos, aquellos a quienes Dios había brindado gran luz, que se habían destacado como guardianes de los intereses espirituales del pueblo, habían traicionado su cometido.  Habían asumido la actitud de que no necesitamos esperar milagros ni la señalada manifestación del poder de Dios como en tiempos anteriores.  Los tiempos han cambiado.  Estas palabras fortalecen su incredulidad, y dicen: El Señor no hará bien ni mal.  Es demasiado misericordioso para castigar a su pueblo.  Así el clamor de paz y seguridad es dado por hombres que no volverán a elevar la voz como trompeta para mostrar al pueblo de Dios sus transgresiones y a la casa de Jacob sus pecados.  Estos perros mudos que no querían ladrar, son los que sienten la justa venganza de un Dios ofendido.  Hombres, jóvenes y niñitos, todos perecen juntos.</w:t>
      </w:r>
    </w:p>
    <w:p>
      <w:pPr>
        <w:pStyle w:val="Normal"/>
        <w:spacing w:lineRule="atLeast" w:line="240"/>
        <w:jc w:val="right"/>
        <w:rPr>
          <w:b/>
          <w:b/>
          <w:bCs/>
        </w:rPr>
      </w:pPr>
      <w:r>
        <w:rPr>
          <w:b/>
          <w:bCs/>
        </w:rPr>
        <w:t>2JT: 63-66</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En respuesta a la pregunta del Señor: "¿A quién enviaré?" Isaías respondió: "Heme aquí, envíame a mí." (Isa. 6: 8.)  Hermano, hermana, tal vez no puedas ir a la viña del Señor,  pero puedes proveer recursos con que enviar a otros.  Así  estarás confiando tu dinero a los banqueros; y cuando venga el Maestro, podrás devolverle lo suyo con creces.  Tus recursos pueden ser empleados para enviar y sostener a los mensajeros de Dios que por su voz y su influencia darán el mensaje: "Aparejad el camino del Señor, enderezad sus veredas." (Mat. 3: 3.)  Se están haciendo planes para que la causa progrese, y ahora es el momento en que se ha de trabajar.</w:t>
      </w:r>
    </w:p>
    <w:p>
      <w:pPr>
        <w:pStyle w:val="Normal"/>
        <w:spacing w:lineRule="atLeast" w:line="240"/>
        <w:rPr/>
      </w:pPr>
      <w:r>
        <w:rPr/>
        <w:tab/>
        <w:t>Si trabajas con abnegación, haciendo todo lo que puedas para hacer progresar la causa de Dios en nuevos campos, el Señor te ayudará, te fortalecerá y te bendecirá.  Confía en la seguridad de su presencia, que te sostiene, y que es luz y vida.  Hazlo todo por amor a Jesús y las preciosas almas por las cuales murió.  Trabaja con un propósito puro y divinamente implantado de glorificar a Dios.  El Señor ve y entiende, y te empleará a pesar de tu debilidad, si ofreces tú talento como don consagrado a su servicio, porque en el servicio activo desinteresado los débiles se vuelven fuertes y gozan de su precioso elogio.  El gozo del Señor es un elemento de fuerza.  Si eres fiel, la paz que sobrepuja todo entendimiento será tu recompensa en esta vida, y en la venidera entrarás en el gozo de tu Señor.</w:t>
      </w:r>
    </w:p>
    <w:p>
      <w:pPr>
        <w:pStyle w:val="Normal"/>
        <w:spacing w:lineRule="atLeast" w:line="240"/>
        <w:rPr/>
      </w:pPr>
      <w:r>
        <w:rPr/>
        <w:tab/>
        <w:t>No tenemos tiempo, para espaciarnos en asuntos que no tienen importancia.  Debemos dedicar nuestro tiempo a proclamar el último mensaje de misericordia a un mundo culpable.  Se necesitan hombres que obren bajo la inspiración del Espíritu de Dios.  Los sermones de algunos de nuestros ministros tendrán que ser mucho más poderosos que los que predican ahora, o muchos apóstatas oirán un mensaje tibio e indirecto que arrulla la gente y la hace dormir.  Todo discurso debe darse bajo el sentido de los terribles juicios que pronto han de caer sobre el mundo.  El mensaje de verdad ha de ser proclamado por labios tocados por un carbón vivo del altar divino.</w:t>
      </w:r>
    </w:p>
    <w:p>
      <w:pPr>
        <w:pStyle w:val="Normal"/>
        <w:spacing w:lineRule="atLeast" w:line="240"/>
        <w:rPr/>
      </w:pPr>
      <w:r>
        <w:rPr/>
        <w:tab/>
        <w:t>Mi corazón se llena de angustia cuando pienso en los mensajes tibios que dan algunos de nuestros ministros, cuando llevan un mensaje de vida o muerte.  Los ministros están dormidos; los miembros laicos también; y el mundo perece en el pecado.  Dios ayude a su pueblo a despertarse, a andar y obrar como hombres y mujeres que están en el umbral del mundo eterno.  Pronto una terrible sorpresa sobrecogerá a los habitantes del mundo.  Cristo vendrá repentinamente, con poder y grande gloria.  Entonces no habrá tiempo para prepararse para recibirlo.  Ahora es el tiempo en que hemos de dar el mensaje de advertencia.</w:t>
      </w:r>
    </w:p>
    <w:p>
      <w:pPr>
        <w:pStyle w:val="Normal"/>
        <w:spacing w:lineRule="atLeast" w:line="240"/>
        <w:rPr/>
      </w:pPr>
      <w:r>
        <w:rPr/>
        <w:tab/>
        <w:t>Nuestra consigna debe ser:  Hacia adelante, siempre hacia adelante.  Los ángeles de Dios irán delante de nosotros a preparar el camino.  Nuestra preocupación por las "regiones de ultramar," no podrá cesar hasta que toda la tierra haya sido iluminada por la gloria del Señor. -1900, tomo 6, pág. 29.</w:t>
      </w:r>
    </w:p>
    <w:p>
      <w:pPr>
        <w:pStyle w:val="Normal"/>
        <w:spacing w:lineRule="atLeast" w:line="240"/>
        <w:jc w:val="right"/>
        <w:rPr>
          <w:b/>
          <w:b/>
          <w:bCs/>
        </w:rPr>
      </w:pPr>
      <w:r>
        <w:rPr>
          <w:b/>
          <w:bCs/>
        </w:rPr>
        <w:t>3JT: 219-220</w:t>
      </w:r>
    </w:p>
    <w:p>
      <w:pPr>
        <w:pStyle w:val="Normal"/>
        <w:spacing w:lineRule="atLeast" w:line="240"/>
        <w:rPr>
          <w:b/>
          <w:b/>
          <w:bCs/>
        </w:rPr>
      </w:pPr>
      <w:r>
        <w:rPr>
          <w:b/>
          <w:bCs/>
        </w:rPr>
      </w:r>
    </w:p>
    <w:p>
      <w:pPr>
        <w:pStyle w:val="Normal"/>
        <w:spacing w:lineRule="atLeast" w:line="240"/>
        <w:rPr/>
      </w:pPr>
      <w:r>
        <w:rPr/>
        <w:tab/>
        <w:t>Lo que caracterizará de un modo peculiar a los adoradores de Dios será su respeto por el cuarto mandamiento, puesto que es la señal del poder creador de Dios y atestigua que él tiene derecho a la veneración y al homenaje de los hombres.  Los impíos se distinguirán por sus esfuerzos para derribar el monumento conmemorativo del Creador y exaltar en su lugar la institución romana.  En este conflicto, la cristiandad entera se encontrará dividida en dos grandes clases: la que guardará los mandamientos de Dios y la fe de Jesús y la que adorará la bestia y su imagen y recibirá su marca.  No obstante los esfuerzos reunidos de la iglesia y del estado para compeler a les hombres, "pequeños y grandes, ricos y pobres, libres y siervos" a recibir la marca de la bestia, el pueblo de Dios no se someterá.  El profeta de Patmos vio a "los que habían alcanzado la victoria de la bestia, y de su imagen, y de su señal, y del número de su nombre, estar sobre el mar de vidrio, teniendo las arpas de Dios" y cantando el cántico de Moisés, y del Cordero. (Apoc.  13: 16; 15: 2, 3.)</w:t>
      </w:r>
    </w:p>
    <w:p>
      <w:pPr>
        <w:pStyle w:val="Normal"/>
        <w:spacing w:lineRule="atLeast" w:line="240"/>
        <w:rPr/>
      </w:pPr>
      <w:r>
        <w:rPr/>
        <w:tab/>
        <w:t>Pruebas terribles esperan al pueblo de Dios.  El espíritu de guerra agita las naciones desde un cabo de la tierra hasta el otro.  Mas a través del tiempo de angustia que se avecina -un tiempo de angustia como no lo hubo desde que existe nación,- el pueblo de Dios permanecerá inconmovible.  Satanás y su ejército no podrán destruirlo, porque ángeles poderosos lo protegerán.</w:t>
      </w:r>
    </w:p>
    <w:p>
      <w:pPr>
        <w:pStyle w:val="Normal"/>
        <w:spacing w:lineRule="atLeast" w:line="240"/>
        <w:rPr/>
      </w:pPr>
      <w:r>
        <w:rPr/>
        <w:tab/>
        <w:t>Los juicios de Dios.  El Señor está eliminando sus restricciones de la tierra, y pronto habrá muerte y destrucción, aumento de la delincuencia, y crueles y malas acciones contra los ricos que se han ensalzado contra los pobres.  Los que no tengan la protección de Dios no hallarán seguridad en ningún lugar o posición.  Los agentes humanos se adiestran y usan su poder inventivo para poner en funcionamiento la maquinaria más poderosa para herir y matar.- 1994, tomo 8, pág. 50.</w:t>
      </w:r>
    </w:p>
    <w:p>
      <w:pPr>
        <w:pStyle w:val="Normal"/>
        <w:spacing w:lineRule="atLeast" w:line="240"/>
        <w:rPr/>
      </w:pPr>
      <w:r>
        <w:rPr/>
        <w:tab/>
        <w:t>Pronto se producirán entre las naciones graves dificultades, que no cesarán hasta que venga Cristo.  Como nunca antes necesitamos unirnos para servir a Aquel que ha preparado su trono en los cielos, y cuyo reino rige sobre todos.  Dios no ha abandonado a su pueblo, y nuestra fuerza estriba en no abandonarle a él.</w:t>
      </w:r>
    </w:p>
    <w:p>
      <w:pPr>
        <w:pStyle w:val="Normal"/>
        <w:spacing w:lineRule="atLeast" w:line="240"/>
        <w:rPr/>
      </w:pPr>
      <w:r>
        <w:rPr/>
        <w:tab/>
        <w:t>Los juicios de Dios están en la tierra.  Las guerras y los rumores de guerras, la destrucción por incendios e inundaciones, dicen claramente que el tiempo de angustia, que se ha de intensificar hasta el fin, está muy cerca.-Review and Herald, 24 de noviembre de 1904.</w:t>
      </w:r>
    </w:p>
    <w:p>
      <w:pPr>
        <w:pStyle w:val="Normal"/>
        <w:spacing w:lineRule="atLeast" w:line="240"/>
        <w:jc w:val="right"/>
        <w:rPr>
          <w:b/>
          <w:b/>
          <w:bCs/>
        </w:rPr>
      </w:pPr>
      <w:r>
        <w:rPr>
          <w:b/>
          <w:bCs/>
        </w:rPr>
        <w:t>3JT: 285-286</w:t>
      </w:r>
    </w:p>
    <w:p>
      <w:pPr>
        <w:pStyle w:val="Normal"/>
        <w:spacing w:lineRule="atLeast" w:line="240"/>
        <w:rPr>
          <w:b/>
          <w:b/>
          <w:bCs/>
        </w:rPr>
      </w:pPr>
      <w:r>
        <w:rPr>
          <w:b/>
          <w:bCs/>
        </w:rPr>
      </w:r>
    </w:p>
    <w:p>
      <w:pPr>
        <w:pStyle w:val="Normal"/>
        <w:spacing w:lineRule="atLeast" w:line="240"/>
        <w:rPr/>
      </w:pPr>
      <w:r>
        <w:rPr/>
        <w:tab/>
        <w:t>Los siervos de Cristo deben testificar por su Jefe con el poder del Espíritu Santo. El intenso deseo con el cual el Salvador anheló salvar a los pecadores debe señalar cada uno de sus  esfuerzos.  La misericordiosa invitación, hecha primero por el Salvador, debe ser repetida por voces humanas, y resonar en  todo el mundo: "Y el que quiere, tome del agua de la vida de balde." (Apoc. 22: 17.)  La iglesia debe decir "Ven." Todas  las energías de la iglesia deben ser movilizadas al servicio de Cristo.  Los discípulos de Jesús deben unirse para un esfuerzo enérgico que tenga por objeto llamar la atención del mundo hacia las profecías de la Palabra de Dios, que se están cumpliendo rápidamente.  La incredulidad y el espiritismo están adquiriendo sobre el mundo un dominio siempre mayor.  ¿Quedarán ahora también fríos e incrédulos aquellos a quienes  fue dada una gran luz?</w:t>
      </w:r>
    </w:p>
    <w:p>
      <w:pPr>
        <w:pStyle w:val="Normal"/>
        <w:spacing w:lineRule="atLeast" w:line="240"/>
        <w:rPr/>
      </w:pPr>
      <w:r>
        <w:rPr/>
        <w:tab/>
        <w:t xml:space="preserve">Estamos en vísperas del tiempo de angustia y nos esperan dificultades apenas sospechadas. Un poder de abajo impulsa  a los hombres a guerrear contra el Cielo. Seres humanos se han coligado con las potencias satánicas para anular la ley de Dios.  Los habitantes de la tierra se están volviendo rápidamente como los contemporáneos de Noé, que el diluvio se llevó, y como los habitantes de Sodoma que el fuego consumió.  Las  potencias de Satanás se esfuerzan por distraer las mentes de las realidades eternas.  El enemigo ha dispuesto las cosas de manera  que favorezcan sus planes.  Negocios, deportes, modas; h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quí las cosas que ocupan las mentes de hombres y mujeres.  El juicio es falseado por las diversiones y por las lecturas frívolas. Una larga procesión sigue por el camino ancho que lleva a la ruina eterna. El mundo, presa de la violencia, del libertinaje y de la embriaguez, está convirtiendo a la iglesia.  La ley de Dios, divina norma de la justicia, es declarada abolida.</w:t>
      </w:r>
    </w:p>
    <w:p>
      <w:pPr>
        <w:pStyle w:val="Normal"/>
        <w:spacing w:lineRule="atLeast" w:line="240"/>
        <w:rPr/>
      </w:pPr>
      <w:r>
        <w:rPr/>
        <w:tab/>
        <w:t>En este tiempo -un tiempo de iniquidad desbordante- una nueva vida procedente de la Fuente de toda vida debe tomar posesión de aquellos que tienen el amor de Dios en sus corazones, e impulsarlos a proclamar con poder el mensaje de un Salvador crucificado y resucitado.  Deben hacer esfuerzos  enérgicos y perseverantes para salvar almas.  El ejemplo que ellos den debe ser tal que ejerza sobre quienes los rodean una influencia decisiva para el bien.  Deben considerar todas las cosas como una pérdida en comparación con la excelencia del conocimiento de Cristo Jesús Señor nuestro.</w:t>
      </w:r>
    </w:p>
    <w:p>
      <w:pPr>
        <w:pStyle w:val="Normal"/>
        <w:spacing w:lineRule="atLeast" w:line="240"/>
        <w:rPr/>
      </w:pPr>
      <w:r>
        <w:rPr/>
        <w:tab/>
        <w:t>Un celo intenso debe posesionarse ahora de nosotros.  Nuestras energías adormecidas deben despertarse y consagrarse a un esfuerzo incansable.  Obreros consagrados deben ir al campo, para preparar el camino del Rey y ganar victorias en nuevas localidades.  Hermano mío, hermana mía, ¿os deja indiferentes el saber que cada día bajan a la tumba almas que no han sido amonestadas ni salvadas, ignorantes de su necesidad de la vida eterna y de la propiciación hecha para ellas por el Salvador? ¿Os deja indiferentes el saber que muy pronto este mundo debe comparecer ante Jehová, para rendir cuenta de cómo transgredió su ley?  Los ángeles del cielo se asombran al ver que los que por tantos años han tenido la luz, todavía no han llevado la antorcha de la verdad a los lugares obscuros de la tierra.</w:t>
      </w:r>
    </w:p>
    <w:p>
      <w:pPr>
        <w:pStyle w:val="Normal"/>
        <w:spacing w:lineRule="atLeast" w:line="240"/>
        <w:jc w:val="right"/>
        <w:rPr>
          <w:b/>
          <w:b/>
          <w:bCs/>
        </w:rPr>
      </w:pPr>
      <w:r>
        <w:rPr>
          <w:b/>
          <w:bCs/>
        </w:rPr>
        <w:t>3JT: 306-307</w:t>
      </w:r>
    </w:p>
    <w:p>
      <w:pPr>
        <w:pStyle w:val="Normal"/>
        <w:spacing w:lineRule="atLeast" w:line="240"/>
        <w:rPr>
          <w:b/>
          <w:b/>
          <w:bCs/>
        </w:rPr>
      </w:pPr>
      <w:r>
        <w:rPr>
          <w:b/>
          <w:bCs/>
        </w:rPr>
      </w:r>
    </w:p>
    <w:p>
      <w:pPr>
        <w:pStyle w:val="Normal"/>
        <w:spacing w:lineRule="atLeast" w:line="240"/>
        <w:rPr/>
      </w:pPr>
      <w:r>
        <w:rPr/>
        <w:tab/>
        <w:t>Por tanto, de esta manera haré a ti, oh Israel; y porque te he de hacer esto, aparéjate para venir al encuentro a tu Dios, oh Israel.  Amós 4: 12.</w:t>
      </w:r>
    </w:p>
    <w:p>
      <w:pPr>
        <w:pStyle w:val="Normal"/>
        <w:spacing w:lineRule="atLeast" w:line="240"/>
        <w:rPr/>
      </w:pPr>
      <w:r>
        <w:rPr/>
        <w:tab/>
        <w:t>"Vi que muchos ignoran lo que deben ser a fin de vivir a la vista del Señor durante el tiempo de angustias cuando no haya Sumo Sacerdote en el santuario.  Los que reciban el sello del Dios vivo y sean protegidos en el tiempo de angustia deben reflejar plenamente la imagen de Jesús.</w:t>
      </w:r>
    </w:p>
    <w:p>
      <w:pPr>
        <w:pStyle w:val="Normal"/>
        <w:spacing w:lineRule="atLeast" w:line="240"/>
        <w:rPr/>
      </w:pPr>
      <w:r>
        <w:rPr/>
        <w:tab/>
        <w:t>"Vi que muchos descuidaban la preparación necesaria, esperando que el tiempo del 'refrigerio' y la 'lluvia tardía' los preparase para sostenerse en el día del Señor y vivir en su presencia. ¡Oh! ¡y a cuántos vi sin amparo en el tiempo de angustia!  Descuidaron la necesaria preparación, y por lo tanto, no podían recibir el refrigerio Indispensable de un Dios santo.  Quienes se nieguen a ser tallados por los profetas y no obedezcan la eterna verdad para purificar su corazón, y presuman ser de mucho mejor condición de la que son realmente, llegarán al tiempo de las plagas, y entonces echarán de ver que les hubiera sido necesario que los tallasen y escuadrasen para la edificación. . . . Vi que nadie podía participar del 'refrigerio' a menos de vencer todas las tentaciones y triunfar contra el orgullo, el egoísmo, el amor al mundo y toda palabra y obra mala.  Por lo tanto, debemos acercarnos más y más al Señor y buscar anhelosamente la preparación necesaria que nos habilita para permanecer firmes en la batalla, el día del Señor.  Recuerden todos que Dios es santo y que únicamente seres santos podrán morar alguna vez en su presencia."-TS1, 111.</w:t>
      </w:r>
    </w:p>
    <w:p>
      <w:pPr>
        <w:pStyle w:val="Normal"/>
        <w:spacing w:lineRule="atLeast" w:line="240"/>
        <w:jc w:val="right"/>
        <w:rPr>
          <w:b/>
          <w:b/>
          <w:bCs/>
        </w:rPr>
      </w:pPr>
      <w:r>
        <w:rPr>
          <w:b/>
          <w:bCs/>
        </w:rPr>
        <w:t>La Fe por la Cual Vivo: 27 de Noviembre</w:t>
      </w:r>
    </w:p>
    <w:p>
      <w:pPr>
        <w:pStyle w:val="Normal"/>
        <w:spacing w:lineRule="atLeast" w:line="240"/>
        <w:rPr>
          <w:b/>
          <w:b/>
          <w:bCs/>
        </w:rPr>
      </w:pPr>
      <w:r>
        <w:rPr>
          <w:b/>
          <w:bCs/>
        </w:rPr>
      </w:r>
    </w:p>
    <w:p>
      <w:pPr>
        <w:pStyle w:val="Normal"/>
        <w:spacing w:lineRule="atLeast" w:line="240"/>
        <w:rPr/>
      </w:pPr>
      <w:r>
        <w:rPr/>
        <w:tab/>
        <w:t xml:space="preserve">El Señor me ha mostrado repetidas veces que sería contrario a la Biblia el hacer cualquier provisión para nuestras necesidades temporales durante el tiempo de angustia. Vi que si los santos guardaran alimentos almacenados o en el campo en el tiempo de angustia, cuando hubiese en la tierra guerra, hambre y pestilencia, manos violentas se los arrebatarían y extraños segarían sus campos. Será entonces tiempo en que habremos de confiar por completo en Dios, y él nos sostendrá.  Vi que nuestro pan y nuestras aguas nos estarán asegurados en aquel tiempo, y no sufriremos escasez ni hambre.* </w:t>
      </w:r>
    </w:p>
    <w:p>
      <w:pPr>
        <w:pStyle w:val="Normal"/>
        <w:spacing w:lineRule="atLeast" w:line="240"/>
        <w:rPr/>
      </w:pPr>
      <w:r>
        <w:rPr/>
        <w:tab/>
        <w:t>El Señor me ha mostrado que algunos de sus hijos temerán cuando vean subir el precio de los alimentos, y comprarán alimentos y los guardarán para el tiempo de angustia.  Entonces, al surgir la necesidad, los vi ir en procura de su alimento y contemplarlo: Había criado gusanos, estaba lleno de insectos, y no servía.*</w:t>
      </w:r>
    </w:p>
    <w:p>
      <w:pPr>
        <w:pStyle w:val="Normal"/>
        <w:spacing w:lineRule="atLeast" w:line="240"/>
        <w:jc w:val="right"/>
        <w:rPr>
          <w:b/>
          <w:b/>
          <w:bCs/>
        </w:rPr>
      </w:pPr>
      <w:r>
        <w:rPr>
          <w:b/>
          <w:bCs/>
        </w:rPr>
        <w:t>Maranatha: 179</w:t>
      </w:r>
    </w:p>
    <w:p>
      <w:pPr>
        <w:pStyle w:val="Normal"/>
        <w:spacing w:lineRule="atLeast" w:line="240"/>
        <w:rPr>
          <w:b/>
          <w:b/>
          <w:bCs/>
        </w:rPr>
      </w:pPr>
      <w:r>
        <w:rPr>
          <w:b/>
          <w:bCs/>
        </w:rPr>
      </w:r>
    </w:p>
    <w:p>
      <w:pPr>
        <w:pStyle w:val="Normal"/>
        <w:spacing w:lineRule="atLeast" w:line="240"/>
        <w:rPr/>
      </w:pPr>
      <w:r>
        <w:rPr/>
        <w:tab/>
        <w:t>El tiempo de angustia que espera al pueblo de Dios requerirá una fe inquebrantable. Sus hijos deberán dejar manifiesto que él es el único objeto de su adoración, y que por ninguna consideración, ni siquiera de la vida misma, pueden ser inducidos a hacer la menor concesión a un culto falso.*</w:t>
      </w:r>
    </w:p>
    <w:p>
      <w:pPr>
        <w:pStyle w:val="Normal"/>
        <w:spacing w:lineRule="atLeast" w:line="240"/>
        <w:rPr/>
      </w:pPr>
      <w:r>
        <w:rPr/>
        <w:tab/>
        <w:t>En aquel tiempo el oro quedará separado de la escoria... Más de una estrella que hemos admirado por su brillo se apagará entonces en las tinieblas.  Los que hayan asumido los atavíos del santuario, pero no estén revestidos de la justicia de Cristo, se verán en la vergüenza de su propia desnudez.</w:t>
      </w:r>
    </w:p>
    <w:p>
      <w:pPr>
        <w:pStyle w:val="Normal"/>
        <w:spacing w:lineRule="atLeast" w:line="240"/>
        <w:jc w:val="right"/>
        <w:rPr>
          <w:b/>
          <w:b/>
          <w:bCs/>
        </w:rPr>
      </w:pPr>
      <w:r>
        <w:rPr>
          <w:b/>
          <w:bCs/>
        </w:rPr>
        <w:t>Maranatha: 194</w:t>
      </w:r>
    </w:p>
    <w:p>
      <w:pPr>
        <w:pStyle w:val="Normal"/>
        <w:spacing w:lineRule="atLeast" w:line="240"/>
        <w:rPr>
          <w:b/>
          <w:b/>
          <w:bCs/>
        </w:rPr>
      </w:pPr>
      <w:r>
        <w:rPr>
          <w:b/>
          <w:bCs/>
        </w:rPr>
      </w:r>
    </w:p>
    <w:p>
      <w:pPr>
        <w:pStyle w:val="Normal"/>
        <w:spacing w:lineRule="atLeast" w:line="240"/>
        <w:rPr/>
      </w:pPr>
      <w:r>
        <w:rPr/>
        <w:tab/>
        <w:t>Por el decreto que imponga la institución del papado en violación a la ley de Dios, esta nación [los Estados Unidos] se separará completamente de la justicia. . . Como el acercamiento de los ejércitos romanos fue para los discípulos una señal de la inminente destrucción de Jerusalén, esta apostasía podrá ser para nosotros una señal de que se llegó al límite de la tolerancia de Dios, de que esta nación colmó la medida de su iniquidad, y de que el ángel de la misericordia está por emprender el vuelo para nunca volver.  Los hijos de Dios se verán entonces sumidos en aquellas escenas de aflicción y angustia que los profetas describieron como el tiempo de angustia de Jacob.  Ascienden al cielo los clamores de los fieles y perseguidos. Y como la sangre de Abel clamó desde el suelo, hay voces que claman a Dios desde la tumba de los mártires, desde los sepulcros del mar, desde las cuevas de las montañas, desde las bóvedas de los conventos: "¿Hasta cuándo, Señor, santo y verdadero, no juzgas y vengas nuestra sangre de los que moran en la tierra?" (Apoc. 6: 10).*</w:t>
      </w:r>
    </w:p>
    <w:p>
      <w:pPr>
        <w:pStyle w:val="Normal"/>
        <w:spacing w:lineRule="atLeast" w:line="240"/>
        <w:jc w:val="right"/>
        <w:rPr>
          <w:b/>
          <w:b/>
          <w:bCs/>
        </w:rPr>
      </w:pPr>
      <w:r>
        <w:rPr>
          <w:b/>
          <w:bCs/>
        </w:rPr>
        <w:t>Maranatha: 197</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Vi a nuestro pueblo en gran angustia, llorando, orando y reclamando las fieles promesas de Dios, en tanto que los impíos estaban alrededor de nosotros burlándose y amenazando con destruirnos.  Ridiculizaban nuestra debilidad, se mofaban de nuestra insignificancia numérica y nos vituperaban con palabras concebidas para ofender profundamente.  Nos acusaban de haber adoptado una posición independiente de todo el resto del mundo. Nos habían quitado nuestros recursos de modo tal que no podíamos comprar ni vender y señalaban nuestra abyecta pobreza y nuestra agobiante situación.  No lograban comprender cómo podíamos vivir apartados del mundo.  Según ellos, dependíamos del mundo y debíamos admitir sus costumbres, prácticas y leyes, o salir de él.  Si en verdad éramos el único pueblo del mundo que gozaba del favor divino, las apariencias indicaban en forma aterradora todo lo contrario.  Los impíos aseguraban que tenían la verdad, que entre ellos se efectuaban milagros, que los ángeles del cielo les hablaban y andaban a su lado, que se manifestaban entre ellos un gran poder, señales y prodigios, y que ése era el milenio temporal que habían aguardado durante tanto tiempo.  El mundo entero se había convertido y aceptado la ley dominical, en tanto que ese grupo pequeño y débil seguía desafiando las leyes terrenales y las divinas, y afirmando ser el único poseedor de la verdad.*</w:t>
      </w:r>
    </w:p>
    <w:p>
      <w:pPr>
        <w:pStyle w:val="Normal"/>
        <w:spacing w:lineRule="atLeast" w:line="240"/>
        <w:rPr/>
      </w:pPr>
      <w:r>
        <w:rPr/>
        <w:tab/>
        <w:t xml:space="preserve">El pueblo de Dios no debe afirmar su seguridad en la realización de milagros, porque Satanás falsificaría cualquier milagro que se realizara. . . Deberá afirmarse en la Palabra viviente: "Escrito está". * </w:t>
      </w:r>
    </w:p>
    <w:p>
      <w:pPr>
        <w:pStyle w:val="Normal"/>
        <w:spacing w:lineRule="atLeast" w:line="240"/>
        <w:jc w:val="right"/>
        <w:rPr>
          <w:b/>
          <w:b/>
          <w:bCs/>
        </w:rPr>
      </w:pPr>
      <w:r>
        <w:rPr>
          <w:b/>
          <w:bCs/>
        </w:rPr>
        <w:t>Maranatha: 207</w:t>
      </w:r>
    </w:p>
    <w:p>
      <w:pPr>
        <w:pStyle w:val="Normal"/>
        <w:spacing w:lineRule="atLeast" w:line="240"/>
        <w:rPr>
          <w:b/>
          <w:b/>
          <w:bCs/>
        </w:rPr>
      </w:pPr>
      <w:r>
        <w:rPr>
          <w:b/>
          <w:bCs/>
        </w:rPr>
      </w:r>
    </w:p>
    <w:p>
      <w:pPr>
        <w:pStyle w:val="Normal"/>
        <w:spacing w:lineRule="atLeast" w:line="240"/>
        <w:rPr/>
      </w:pPr>
      <w:r>
        <w:rPr/>
        <w:tab/>
        <w:t xml:space="preserve">El tiempo de angustia que espera al pueblo de Dios requerirá una fe inquebrantable. Sus hijos deberán dejar manifiesto que él es el único objeto de su adoración, y que por ninguna consideración, ni siquiera la vida misma, pueden ser inducidos a hacer la menor concesión a un culto falso. Para el corazón leal, los mandamientos de hombres pecaminosos y finitos son insignificantes frente a la Palabra del Dios eterno.  Obedecerán a la verdad aunque el resultado haya de ser encarcelamiento, destierro o muerte.* </w:t>
      </w:r>
    </w:p>
    <w:p>
      <w:pPr>
        <w:pStyle w:val="Normal"/>
        <w:spacing w:lineRule="atLeast" w:line="240"/>
        <w:jc w:val="right"/>
        <w:rPr>
          <w:b/>
          <w:b/>
          <w:bCs/>
        </w:rPr>
      </w:pPr>
      <w:r>
        <w:rPr>
          <w:b/>
          <w:bCs/>
        </w:rPr>
        <w:t>Maranatha: 212</w:t>
      </w:r>
    </w:p>
    <w:p>
      <w:pPr>
        <w:pStyle w:val="Normal"/>
        <w:spacing w:lineRule="atLeast" w:line="240"/>
        <w:rPr>
          <w:b/>
          <w:b/>
          <w:bCs/>
        </w:rPr>
      </w:pPr>
      <w:r>
        <w:rPr>
          <w:b/>
          <w:bCs/>
        </w:rPr>
      </w:r>
    </w:p>
    <w:p>
      <w:pPr>
        <w:pStyle w:val="Normal"/>
        <w:spacing w:lineRule="atLeast" w:line="240"/>
        <w:rPr/>
      </w:pPr>
      <w:r>
        <w:rPr/>
        <w:tab/>
        <w:t>Me es necesario hacer las obras del que me envió, entre tanto que el día dura; la noche viene, cuando nadie puede trabajar. (Juan 9: 4).</w:t>
      </w:r>
    </w:p>
    <w:p>
      <w:pPr>
        <w:pStyle w:val="Normal"/>
        <w:spacing w:lineRule="atLeast" w:line="240"/>
        <w:rPr/>
      </w:pPr>
      <w:r>
        <w:rPr/>
        <w:tab/>
        <w:t>El tiempo del sellamiento es muy corto y pronto terminará.  Ahora, mientras los cuatro ángeles están reteniendo los cuatro vientos, es el momento en que debemos asegurar nuestra vocación y elección. . .</w:t>
      </w:r>
    </w:p>
    <w:p>
      <w:pPr>
        <w:pStyle w:val="Normal"/>
        <w:spacing w:lineRule="atLeast" w:line="240"/>
        <w:rPr/>
      </w:pPr>
      <w:r>
        <w:rPr/>
        <w:tab/>
        <w:t>Se me señaló la época en que terminaría el mensaje del tercer ángel.  El poder de Dios había asistido a sus hijos, quienes después de cumplir su obra estaban preparados para sobrellevar la hora de prueba que les aguardaba.  Habían recibido la lluvia tardía o refrigerio de la presencia del Señor y se había reavivado el viviente testimonio.  Por todas partes había cundido la postrera gran amonestación, agitando y enfureciendo a los moradores de la tierra que no habían querido recibir el mensaje.</w:t>
      </w:r>
    </w:p>
    <w:p>
      <w:pPr>
        <w:pStyle w:val="Normal"/>
        <w:spacing w:lineRule="atLeast" w:line="240"/>
        <w:rPr/>
      </w:pPr>
      <w:r>
        <w:rPr/>
        <w:t>Vi ángeles que iban y venían de uno a otro lado del cielo.  Un ángel con tintero de escribano en la cintura regresó de la tierra y comunicó a Jesús que había cumplido su encargo, quedando sellados y numerados los santos.  Vi entonces que Jesús, quien había estado oficiando ante el arca de los diez mandamientos, dejó caer el incensario, y alzando las manos exclamó en alta voz: "Consumado es"...</w:t>
      </w:r>
    </w:p>
    <w:p>
      <w:pPr>
        <w:pStyle w:val="Normal"/>
        <w:spacing w:lineRule="atLeast" w:line="240"/>
        <w:rPr/>
      </w:pPr>
      <w:r>
        <w:rPr/>
        <w:tab/>
        <w:t xml:space="preserve">Vi que muchos descuidaban la preparación necesaria, esperando que el tiempo del "refrigerio" y la "lluvia tardía" los preparasen para sostenerse en el día del Señor y vivir en su presencia.  ¡Oh! ¡ y a cuántos vi sin amparo en el tiempo de angustia!. . . [Cuando Jesús salga del santuario] los santos y justos seguirán siendo santos y justos, porque todos sus pecados habrán quedado borrados, y ellos recibirán el sello del Dios vivo; pero quienes sean injustos e impuros, seguirán siendo también injustos e impuros, porque ya no habrá en el santuario sacerdote que ofrezca ante el trono del Padre las oraciones, los sacrificios y las confesiones de ellos.  Por lo tanto, lo que deba hacerse para salvar almas de la inminente tormenta de ira, ha de ser hecho antes de que Jesús salga del lugar santísimo del santuario celestial.* </w:t>
      </w:r>
    </w:p>
    <w:p>
      <w:pPr>
        <w:pStyle w:val="Normal"/>
        <w:spacing w:lineRule="atLeast" w:line="240"/>
        <w:jc w:val="right"/>
        <w:rPr>
          <w:b/>
          <w:b/>
          <w:bCs/>
        </w:rPr>
      </w:pPr>
      <w:r>
        <w:rPr>
          <w:b/>
          <w:bCs/>
        </w:rPr>
        <w:t>Maranatha: 240</w:t>
      </w:r>
    </w:p>
    <w:p>
      <w:pPr>
        <w:pStyle w:val="Normal"/>
        <w:spacing w:lineRule="atLeast" w:line="240"/>
        <w:rPr>
          <w:b/>
          <w:b/>
          <w:bCs/>
        </w:rPr>
      </w:pPr>
      <w:r>
        <w:rPr>
          <w:b/>
          <w:bCs/>
        </w:rPr>
      </w:r>
    </w:p>
    <w:p>
      <w:pPr>
        <w:pStyle w:val="Normal"/>
        <w:spacing w:lineRule="atLeast" w:line="240"/>
        <w:rPr/>
      </w:pPr>
      <w:r>
        <w:rPr/>
        <w:tab/>
        <w:t>Vi también a otro ángel que subía de donde sale el sol, y tenía el sello del Dios vivo; y clamó a gran voz a los cuatro ángeles a quienes se les había dado el poder de hacer daño a la tierra y al mar, diciendo: No hagáis daño a la tierra, ni al mar, ni a los árboles, hasta que hayamos sellado en su frente a los siervos de nuestro Dios.  (Apoc. 7: 2, 3).</w:t>
      </w:r>
    </w:p>
    <w:p>
      <w:pPr>
        <w:pStyle w:val="Normal"/>
        <w:spacing w:lineRule="atLeast" w:line="240"/>
        <w:rPr/>
      </w:pPr>
      <w:r>
        <w:rPr/>
        <w:tab/>
        <w:t>Todo en el mundo está alterado.  Las naciones se han airado y se realizan grandes preparativos para la guerra.  Una nación conspira contra otra y un reino contra otro.  El gran día de Dios se apresura rápidamente.  Pero aunque las naciones alistan sus fuerzas para la guerra y el derramamiento de sangre, todavía está en vigencia la orden dada a los ángeles de que retengan los cuatros vientos hasta que los siervos de Dios sean sellados en sus frentes.*</w:t>
      </w:r>
    </w:p>
    <w:p>
      <w:pPr>
        <w:pStyle w:val="Normal"/>
        <w:spacing w:lineRule="atLeast" w:line="240"/>
        <w:rPr/>
      </w:pPr>
      <w:r>
        <w:rPr/>
        <w:tab/>
        <w:t>Los cuatro vientos siguen retenidos hasta que los siervos de Dios sean sellados en sus frentes.  Entonces los poderes de la tierra reunirán sus fuerzas para la gran batalla final. ¡Con cuánto cuidado deberíamos aprovechar, entonces, el corto período que  resta de nuestra peregrinación!*</w:t>
      </w:r>
    </w:p>
    <w:p>
      <w:pPr>
        <w:pStyle w:val="Normal"/>
        <w:spacing w:lineRule="atLeast" w:line="240"/>
        <w:rPr/>
      </w:pPr>
      <w:r>
        <w:rPr/>
        <w:tab/>
        <w:t>Mentes que se han entregado a pensamientos desordenados deben cambiar. . . Los pensamientos deben concentrarse en Dios. Ahora es tiempo de realizar un ferviente esfuerzo para vencer las tendencias naturales del corazón carnal.*</w:t>
      </w:r>
    </w:p>
    <w:p>
      <w:pPr>
        <w:pStyle w:val="Normal"/>
        <w:spacing w:lineRule="atLeast" w:line="240"/>
        <w:rPr/>
      </w:pPr>
      <w:r>
        <w:rPr/>
        <w:t>Precisamente antes de entrar en [el tiempo de angustia], todos recibiremos el sello del Dios vivo.  Entonces vi que los cuatro ángeles dejaban de retener los cuatro vientos.  Y vi hambre, pestilencia y espada; una nación se levantaba contra otra y el mundo se hallaba en confusión. . .</w:t>
      </w:r>
    </w:p>
    <w:p>
      <w:pPr>
        <w:pStyle w:val="Normal"/>
        <w:spacing w:lineRule="atLeast" w:line="240"/>
        <w:rPr/>
      </w:pPr>
      <w:r>
        <w:rPr/>
        <w:tab/>
        <w:t>¿Cuál es el sello del Dios vivo que se pone en la frente de sus hijos?  Es una marca que pueden ver los ángeles y no los ojos humanos, puesto que el ángel destructor debe percibir esa señal de redención. La mente inteligente ha visto la señal de la cruz del Calvario sobre los hijos e hijas que ha adoptado el Señor. El pecado de la transgresión de la ley de Dios es borrado. Están ataviados con el vestido de bodas y son obedientes y fieles a todos los mandamientos de Dios.*</w:t>
      </w:r>
    </w:p>
    <w:p>
      <w:pPr>
        <w:pStyle w:val="Normal"/>
        <w:spacing w:lineRule="atLeast" w:line="240"/>
        <w:rPr/>
      </w:pPr>
      <w:r>
        <w:rPr/>
        <w:tab/>
        <w:t xml:space="preserve">Nos hallamos en el tiempo del zarandeo, cuando todo lo que pueda ser sacudido lo será.  El Señor no excusará a los que conocen la verdad si no obedecen sus mandamientos en palabra y obra.* </w:t>
      </w:r>
    </w:p>
    <w:p>
      <w:pPr>
        <w:pStyle w:val="Normal"/>
        <w:spacing w:lineRule="atLeast" w:line="240"/>
        <w:jc w:val="right"/>
        <w:rPr>
          <w:b/>
          <w:b/>
          <w:bCs/>
        </w:rPr>
      </w:pPr>
      <w:r>
        <w:rPr>
          <w:b/>
          <w:bCs/>
        </w:rPr>
        <w:t>Maranatha: 241</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Por tanto, de esta manera te haré a ti, oh Israel; y porque te he de hacer esto, prepárate para venir al encuentro de tu Dios, oh Israel.  (Amós 4: 12).</w:t>
      </w:r>
    </w:p>
    <w:p>
      <w:pPr>
        <w:pStyle w:val="Normal"/>
        <w:spacing w:lineRule="atLeast" w:line="240"/>
        <w:rPr/>
      </w:pPr>
      <w:r>
        <w:rPr/>
        <w:tab/>
        <w:t>Muchos ignoran lo que deben ser a fin de vivir a la vista del Señor durante el tiempo de angustia, cuando no haya sumo sacerdote en el santuario.  Los que reciban el sello del Dios vivo y sean protegidos en el tiempo de angustia deben reflejar plenamente la imagen de Jesús.*</w:t>
      </w:r>
    </w:p>
    <w:p>
      <w:pPr>
        <w:pStyle w:val="Normal"/>
        <w:spacing w:lineRule="atLeast" w:line="240"/>
        <w:rPr/>
      </w:pPr>
      <w:r>
        <w:rPr/>
        <w:tab/>
        <w:t>Sus vestiduras deberán estar sin mácula; sus caracteres, purificados de todo pecado por la sangre de la aspersión.  Por la gracia de Dios y sus propios y diligentes esfuerzos deberán ser vencedores en la lucha contra el mal.  Mientras se prosigue el juicio investigador en el cielo, mientras que los pecados de los creyentes arrepentidos son quitados del santuario, debe llevarse a cabo una obra especial de purificación, de liberación del pecado, entre el pueblo de Dios en la tierra.*</w:t>
      </w:r>
    </w:p>
    <w:p>
      <w:pPr>
        <w:pStyle w:val="Normal"/>
        <w:spacing w:lineRule="atLeast" w:line="240"/>
        <w:rPr/>
      </w:pPr>
      <w:r>
        <w:rPr/>
        <w:tab/>
        <w:t xml:space="preserve">Vi que muchos descuidaban la preparación necesaria, esperando que el tiempo del "refrigerio" y la "lluvia tardía" los preparasen para sostenerse en el día del Señor y vivir en su presencia. ¡Oh! ¡Y a cuántos vi sin amparo en el tiempo de angustia! Habían descuidado la preparación necesaria, y por lo tanto no podían recibir el refrigerio indispensable para sobrevivir a la vista de un Dios santo. </w:t>
      </w:r>
    </w:p>
    <w:p>
      <w:pPr>
        <w:pStyle w:val="Normal"/>
        <w:spacing w:lineRule="atLeast" w:line="240"/>
        <w:rPr/>
      </w:pPr>
      <w:r>
        <w:rPr/>
        <w:tab/>
        <w:t>Quienes se nieguen a ser tallados por los profetas y a purificar sus almas obedeciendo a toda la verdad, quienes presuman estar en condición mucho mejor de lo que están en realidad, llegarán al tiempo en que caigan las plagas y verán que les hubiera sido necesario que los tallasen y encuadrasen para la edificación. . .</w:t>
      </w:r>
    </w:p>
    <w:p>
      <w:pPr>
        <w:pStyle w:val="Normal"/>
        <w:spacing w:lineRule="atLeast" w:line="240"/>
        <w:rPr/>
      </w:pPr>
      <w:r>
        <w:rPr/>
        <w:tab/>
        <w:t xml:space="preserve">Vi que nadie podrá participar del "refrigerio" a menos que haya vencido todas las tentaciones y triunfado del orgullo el egoísmo, el amor al mundo y toda palabra y obra malas.  Por lo tanto, debemos acercamos más y más al Señor y buscar anhelosamente la preparación necesaria que nos habilite para permanecer firmes en la batalla, en el día del Señor. Recuerden todos que Dios es santo y que únicamente seres santos podrán morar alguna vez en su presencia.* </w:t>
      </w:r>
    </w:p>
    <w:p>
      <w:pPr>
        <w:pStyle w:val="Normal"/>
        <w:spacing w:lineRule="atLeast" w:line="240"/>
        <w:jc w:val="right"/>
        <w:rPr>
          <w:b/>
          <w:b/>
          <w:bCs/>
        </w:rPr>
      </w:pPr>
      <w:r>
        <w:rPr>
          <w:b/>
          <w:bCs/>
        </w:rPr>
        <w:t>Maranatha: 252</w:t>
      </w:r>
    </w:p>
    <w:p>
      <w:pPr>
        <w:pStyle w:val="Normal"/>
        <w:spacing w:lineRule="atLeast" w:line="240"/>
        <w:rPr>
          <w:b/>
          <w:b/>
          <w:bCs/>
        </w:rPr>
      </w:pPr>
      <w:r>
        <w:rPr>
          <w:b/>
          <w:bCs/>
        </w:rPr>
      </w:r>
    </w:p>
    <w:p>
      <w:pPr>
        <w:pStyle w:val="Normal"/>
        <w:spacing w:lineRule="atLeast" w:line="240"/>
        <w:rPr/>
      </w:pPr>
      <w:r>
        <w:rPr/>
        <w:tab/>
        <w:t>Mas vosotros, hermanos, no estáis en tinieblas, para que aquel día os sorprenda como ladrón. (1 Tes. 5: 4).</w:t>
      </w:r>
    </w:p>
    <w:p>
      <w:pPr>
        <w:pStyle w:val="Normal"/>
        <w:spacing w:lineRule="atLeast" w:line="240"/>
        <w:rPr/>
      </w:pPr>
      <w:r>
        <w:rPr/>
        <w:tab/>
        <w:t>Vi que Jesús no dejaría el lugar santísimo antes que estuviesen decididos todos los casos, ya para salvación, ya para destrucción, y que la ira de Dios no podía manifestarse mientras Jesús no hubiese concluido su obra en el lugar santísimo y dejado sus vestiduras sacerdotales, para revestirse de ropaje de venganza.  Entonces Jesús saldrá de entre el Padre  y los hombres,  y Dios ya no callara, sino que derramará  su ira sobre los que rechazaron su verdad.  Vi que la cólera de las naciones, la ira de Dios y el tiempo de juzgar a los muertos, eran cosas separadas y distintas, que se seguían una a otra.  También vi que Miguel no se había levantado aún, y que el tiempo de angustia, cual no lo hubo nunca, no había comenzado todavía.  Las naciones se están airando ahora, pero cuando nuestro Sumo Sacerdote obra en el santuario, se levantará, se pondrá las vestiduras de venganza, y entonces se derramarán las siete postreras plagas.</w:t>
      </w:r>
    </w:p>
    <w:p>
      <w:pPr>
        <w:pStyle w:val="Normal"/>
        <w:spacing w:lineRule="atLeast" w:line="240"/>
        <w:rPr/>
      </w:pPr>
      <w:r>
        <w:rPr/>
        <w:tab/>
        <w:t>Vi que los cuatro ángeles iban a retener los vientos mientras no estuviese hecha la obra de Jesús en el santuario, y que entonces caerían las siete postreras plagas.  Estas enfurecieron a los malvados contra los justos, pues los primeros pensaron que habíamos atraído los juicios de Dios sobre ellos, y que si podían raernos de la tierra, las plagas se detendrían. Se promulgó un decreto para matar a los santos, lo cual los hizo clamar día y noche por su libramiento.  Este fue el tiempo de angustia de Jacob.  Entonces todos los santos clamaron en angustia de ánimo y fueron libertados por la voz de Dios.*</w:t>
      </w:r>
    </w:p>
    <w:p>
      <w:pPr>
        <w:pStyle w:val="Normal"/>
        <w:spacing w:lineRule="atLeast" w:line="240"/>
        <w:rPr/>
      </w:pPr>
      <w:r>
        <w:rPr/>
        <w:tab/>
        <w:t xml:space="preserve">Antes de la crucifixión, el Salvador había predicho a sus discípulos que iba a ser muerto y que resucitaría del sepulcro. . . Pero los discípulos esperaban la liberación política del yugo romano y no podían tolerar la idea de que Aquel en quien todas sus esperanzas estaban concentradas, fuese a sufrir una muerte ignominiosa. . . Así también las profecías nos anuncian el porvenir con la misma claridad con que Cristo predijo su propia muerte a sus discípulos.  Los acontecimientos relacionados con el fin del tiempo de gracia y la preparación para el tiempo de angustia han sido presentados con claridad.* </w:t>
      </w:r>
    </w:p>
    <w:p>
      <w:pPr>
        <w:pStyle w:val="Normal"/>
        <w:spacing w:lineRule="atLeast" w:line="240"/>
        <w:jc w:val="right"/>
        <w:rPr>
          <w:b/>
          <w:b/>
          <w:bCs/>
        </w:rPr>
      </w:pPr>
      <w:r>
        <w:rPr>
          <w:b/>
          <w:bCs/>
        </w:rPr>
        <w:t>Maranatha: 256</w:t>
      </w:r>
    </w:p>
    <w:p>
      <w:pPr>
        <w:pStyle w:val="Normal"/>
        <w:spacing w:lineRule="atLeast" w:line="240"/>
        <w:rPr>
          <w:b/>
          <w:b/>
          <w:bCs/>
        </w:rPr>
      </w:pPr>
      <w:r>
        <w:rPr>
          <w:b/>
          <w:bCs/>
        </w:rPr>
      </w:r>
    </w:p>
    <w:p>
      <w:pPr>
        <w:pStyle w:val="Normal"/>
        <w:spacing w:lineRule="atLeast" w:line="240"/>
        <w:rPr/>
      </w:pPr>
      <w:r>
        <w:rPr/>
        <w:tab/>
        <w:t>Y se le permitió infundir aliento a la  imagen de la bestia, para que la Imagen hablase e hiciese matar  a  todo el que no la adorase.  (Apoc. 13: 15).</w:t>
      </w:r>
    </w:p>
    <w:p>
      <w:pPr>
        <w:pStyle w:val="Normal"/>
        <w:spacing w:lineRule="atLeast" w:line="240"/>
        <w:rPr/>
      </w:pPr>
      <w:r>
        <w:rPr/>
        <w:tab/>
        <w:t>Cuando Jesús salga del lugar santísimo, su Espíritu refrenador se retirará de los gobernantes y del pueblo. Estos quedarán  bajo el dominio de los ángeles malos.  Entonces, por consejo y dirección de Satanás,  se harán leyes tales que,  a  menos que el tiempo sea muy corto, no se salvará ninguna carne.*</w:t>
      </w:r>
    </w:p>
    <w:p>
      <w:pPr>
        <w:pStyle w:val="Normal"/>
        <w:spacing w:lineRule="atLeast" w:line="240"/>
        <w:rPr/>
      </w:pPr>
      <w:r>
        <w:rPr/>
        <w:tab/>
        <w:t>Vi que los cuatro ángeles iban a retener los vientos mientras no estuviese hecha la obra de Jesús en el santuario, y que entonces caerían las siete postreras  plagas.  Estas enfurecerían a los malvados contra los justos, pues los primeros pensarían que habríamos atraído los juicios de Dios sobre ellos, y que si pudieran raernos de la tierra las plagas se detendrían.  Se promulgará un decreto para matar a los santos, lo cual los hará clamar día y noche por su libramiento.  Ese será el tiempo de angustia de Jacob.*</w:t>
      </w:r>
    </w:p>
    <w:p>
      <w:pPr>
        <w:pStyle w:val="Normal"/>
        <w:spacing w:lineRule="atLeast" w:line="240"/>
        <w:rPr/>
      </w:pPr>
      <w:r>
        <w:rPr/>
        <w:tab/>
        <w:t>Vi después que los hombres importantes de  la tierra consultaban  entre sí, Satanás y sus ángeles estaban atareados en torno de ellos. Vi un edicto del que se repartieron  ejemplares por distintas partes de la tierra, el cual ordenaba que si dentro de determinado plazo no renunciaban los santos  a su fe peculiar  y prescindían del sábado para observar  el primer día de la  semana, quedaría   la gente  en libertad  para matarlos.*</w:t>
      </w:r>
    </w:p>
    <w:p>
      <w:pPr>
        <w:pStyle w:val="Normal"/>
        <w:spacing w:lineRule="atLeast" w:line="240"/>
        <w:rPr/>
      </w:pPr>
      <w:r>
        <w:rPr/>
        <w:tab/>
        <w:t xml:space="preserve">Por más que un decreto general haya fijado el tiempo en que los observadores de los mandamientos puedan  ser muertos,  sus enemigos, en algunos casos,  se anticiparán al decreto y tratarán de quitarles la vida antes del tiempo fijado. Pero nadie puede atravesar  el cordón de los poderosos guardianes colocados en torno de cada fiel. Algunos  son atacados al huir de las ciudades y villas. Pero las espadas levantadas contra ellos se quiebran  y caen como si fueran de paja. Otros son defendidos por ángeles en forma de guerreros. . . Con ternura y simpatía, los ángeles han presenciado la angustia de ellos y han escuchado sus oraciones. Aguardan la orden de su jefe para arrancarlos del peligro. Pero tienen que esperar un poco más. El pueblo de Dios tiene que beber la copa y ser bautizado con el bautismo.* </w:t>
      </w:r>
    </w:p>
    <w:p>
      <w:pPr>
        <w:pStyle w:val="Normal"/>
        <w:spacing w:lineRule="atLeast" w:line="240"/>
        <w:jc w:val="right"/>
        <w:rPr>
          <w:b/>
          <w:b/>
          <w:bCs/>
        </w:rPr>
      </w:pPr>
      <w:r>
        <w:rPr>
          <w:b/>
          <w:bCs/>
        </w:rPr>
        <w:t>Maranatha: 266</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Y fueron enviadas cartas por medio de correos a todas las provincias del rey, con la orden de destruir, matar y exterminar a todos los judíos, jóvenes y ancianos, niños y mujeres, en un mismo día.  (Est. 3: 13.)</w:t>
      </w:r>
    </w:p>
    <w:p>
      <w:pPr>
        <w:pStyle w:val="Normal"/>
        <w:spacing w:lineRule="atLeast" w:line="240"/>
        <w:rPr/>
      </w:pPr>
      <w:r>
        <w:rPr/>
        <w:tab/>
        <w:t>El decreto que se promulgará finalmente contra el pueblo remanente de Dios será muy semejante al que promulgó Asuero contra los judíos.*</w:t>
      </w:r>
    </w:p>
    <w:p>
      <w:pPr>
        <w:pStyle w:val="Normal"/>
        <w:spacing w:lineRule="atLeast" w:line="240"/>
        <w:rPr/>
      </w:pPr>
      <w:r>
        <w:rPr/>
        <w:tab/>
        <w:t>Cuando los que honran la ley de Dios hayan sido privados de la protección de las leyes humanas empezará en varios países un movimiento simultáneo para destruirlos.  Conforme vaya acercándose el tiempo señalado en el decreto, el pueblo conspirará para exterminar la secta aborrecida.  Se convendrá en dar una noche el golpe decisivo, que reducirá completamente al silencio la voz disidente y reprensora.</w:t>
      </w:r>
    </w:p>
    <w:p>
      <w:pPr>
        <w:pStyle w:val="Normal"/>
        <w:spacing w:lineRule="atLeast" w:line="240"/>
        <w:rPr/>
      </w:pPr>
      <w:r>
        <w:rPr/>
        <w:tab/>
        <w:t>Se proclamará el decreto obligándolos a dejar a un lado el sábado del cuarto mandamiento, y honrar el primer día, o perder la vida.  Pero ellos no cederán, ni pisotearán el sábado del Señor para honrar una institución del papado.  Los rodearán las huestes de Satanás y los hombres perversos, para alegrarse de su suerte, porque no parecerá haber para ellos medio de escapar.</w:t>
      </w:r>
    </w:p>
    <w:p>
      <w:pPr>
        <w:pStyle w:val="Normal"/>
        <w:spacing w:lineRule="atLeast" w:line="240"/>
        <w:rPr/>
      </w:pPr>
      <w:r>
        <w:rPr/>
        <w:tab/>
        <w:t>Cuando llegue ese tiempo de angustia, cada caso se habrá decidido, y ya no habrá tiempo de gracia ni misericordia para el impenitente.  El sello del Dios vivo estará sobre su pueblo.  Ese pequeño remanente, incapaz de defenderse en el mortífero conflicto con las potestades de la tierra mandadas por la hueste del dragón, hace de Dios su defensa.  Ha sido promulgado por la más alta autoridad terrestre el decreto de que adoren a la bestia y reciban su marca bajo pena de persecución y muerte.*</w:t>
      </w:r>
    </w:p>
    <w:p>
      <w:pPr>
        <w:pStyle w:val="Normal"/>
        <w:spacing w:lineRule="atLeast" w:line="240"/>
        <w:rPr/>
      </w:pPr>
      <w:r>
        <w:rPr/>
        <w:tab/>
        <w:t>Vi que los santos sufrían gran angustia mental.  Parecían rodeados por los malvados moradores de la tierra.  Todas las apariencias estaban en su contra, y algunos empezaron a temer que Dios los hubiese abandonado al fin para dejarlos perecer a manos de los malos. . .</w:t>
      </w:r>
    </w:p>
    <w:p>
      <w:pPr>
        <w:pStyle w:val="Normal"/>
        <w:spacing w:lineRule="atLeast" w:line="240"/>
        <w:rPr/>
      </w:pPr>
      <w:r>
        <w:rPr/>
        <w:tab/>
        <w:t>Los malvados, saboreando de antemano su triunfo, exclamaban: "¿Por qué no os libra vuestro Dios de nuestras manos? ¿Por qué no os escapáis por los aires para salvar la vida?" Pero los santos no los escuchaban.*</w:t>
      </w:r>
    </w:p>
    <w:p>
      <w:pPr>
        <w:pStyle w:val="Normal"/>
        <w:spacing w:lineRule="atLeast" w:line="240"/>
        <w:jc w:val="right"/>
        <w:rPr>
          <w:b/>
          <w:b/>
          <w:bCs/>
        </w:rPr>
      </w:pPr>
      <w:r>
        <w:rPr>
          <w:b/>
          <w:bCs/>
        </w:rPr>
        <w:t>Maranatha: 267</w:t>
      </w:r>
    </w:p>
    <w:p>
      <w:pPr>
        <w:pStyle w:val="Normal"/>
        <w:spacing w:lineRule="atLeast" w:line="240"/>
        <w:rPr>
          <w:b/>
          <w:b/>
          <w:bCs/>
        </w:rPr>
      </w:pPr>
      <w:r>
        <w:rPr>
          <w:b/>
          <w:bCs/>
        </w:rPr>
      </w:r>
    </w:p>
    <w:p>
      <w:pPr>
        <w:pStyle w:val="Normal"/>
        <w:spacing w:lineRule="atLeast" w:line="240"/>
        <w:rPr/>
      </w:pPr>
      <w:r>
        <w:rPr/>
        <w:tab/>
        <w:t xml:space="preserve">Anda, pueblo mío, entra en tus aposentos, cierra tras ti tus puertas;  escóndete un poquito, por un momento, en tanto que pasa la indignación. (Isa. 26: 20.) </w:t>
      </w:r>
    </w:p>
    <w:p>
      <w:pPr>
        <w:pStyle w:val="Normal"/>
        <w:spacing w:lineRule="atLeast" w:line="240"/>
        <w:rPr/>
      </w:pPr>
      <w:r>
        <w:rPr/>
        <w:tab/>
        <w:t>En el día de la dura prueba [Cristo] dirá: "Anda, pueblo mío, entra en tus aposentos, cierra tras ti tus puertas; escóndete un poquito, por un momento, en tanto que pasa la indignación".</w:t>
      </w:r>
    </w:p>
    <w:p>
      <w:pPr>
        <w:pStyle w:val="Normal"/>
        <w:spacing w:lineRule="atLeast" w:line="240"/>
        <w:rPr/>
      </w:pPr>
      <w:r>
        <w:rPr/>
        <w:tab/>
        <w:t xml:space="preserve">¿Cuales son  las cámaras en las cuales habrán de esconderse? </w:t>
      </w:r>
    </w:p>
    <w:p>
      <w:pPr>
        <w:pStyle w:val="Normal"/>
        <w:spacing w:lineRule="atLeast" w:line="240"/>
        <w:rPr/>
      </w:pPr>
      <w:r>
        <w:rPr/>
        <w:tab/>
        <w:t>Son la protección de Cristo y sus ángeles.  El pueblo de Dios no estará en ese tiempo en un solo lugar.  Formará grupos esparcidos por toda la tierra.*</w:t>
      </w:r>
    </w:p>
    <w:p>
      <w:pPr>
        <w:pStyle w:val="Normal"/>
        <w:spacing w:lineRule="atLeast" w:line="240"/>
        <w:rPr/>
      </w:pPr>
      <w:r>
        <w:rPr/>
        <w:tab/>
        <w:t>Vi a los santos abandonar las ciudades y los pueblos, y juntarse en grupos para vivir en los lugares más apartados.  Los ángeles les proveían comida y agua, mientras que los impíos sufrían hambre y sed.*</w:t>
      </w:r>
    </w:p>
    <w:p>
      <w:pPr>
        <w:pStyle w:val="Normal"/>
        <w:spacing w:lineRule="atLeast" w:line="240"/>
        <w:rPr/>
      </w:pPr>
      <w:r>
        <w:rPr/>
        <w:tab/>
        <w:t>Durante la noche pasó ante mi una escena sumamente impresionante.  Parecía haber gran confusión y lucha de ejércitos.  Un mensajero del Señor se paró ante mí y dijo: "Llama a tu familia. Yo os  conduciré,  seguidme".  Me llevó por un oscuro pasaje a través de un bosque; luego por un desfiladero de las montañas, y dijo "Aquí estarás segura ". Había otros que habían sido llevados a aquel retiro. El mensajero celestial dijo: "El tiempo de prueba vendrá como ladrón en la noche, como el señor anunció que vendría".*</w:t>
      </w:r>
    </w:p>
    <w:p>
      <w:pPr>
        <w:pStyle w:val="Normal"/>
        <w:spacing w:lineRule="atLeast" w:line="240"/>
        <w:rPr/>
      </w:pPr>
      <w:r>
        <w:rPr/>
        <w:tab/>
        <w:t>En el período final de la historia de esta tierra, el señor obrará poderosamente en favor de los que se mantengan firmemente por lo recto. . . En medio del tiempo de angustia cual nunca hubo desde que fue nación, sus escogidos permanecerán inconmovibles.  Satanás, con toda la hueste del mal, no puede destruir al más débil de los santos de Dios.  Los protegerán ángeles excelsos en fortaleza, y Jehová se revelará en su favor como "Dios de dioses", que puede salvar hasta lo sumo a los que ponen su confianza en él.*</w:t>
      </w:r>
    </w:p>
    <w:p>
      <w:pPr>
        <w:pStyle w:val="Normal"/>
        <w:spacing w:lineRule="atLeast" w:line="240"/>
        <w:rPr/>
      </w:pPr>
      <w:r>
        <w:rPr/>
        <w:tab/>
        <w:t>En el tiempo de angustia que vendrá inmediatamente antes de la venida de Cristo, los justos serán resguardados por el ministerio de los santos ángeles; pero no habrá seguridad para el transgresor de la ley de Dios.  Los ángeles no podrán entonces proteger a los que estén menospreciando uno de los preceptos divinos.*</w:t>
      </w:r>
    </w:p>
    <w:p>
      <w:pPr>
        <w:pStyle w:val="Normal"/>
        <w:spacing w:lineRule="atLeast" w:line="240"/>
        <w:jc w:val="right"/>
        <w:rPr>
          <w:b/>
          <w:b/>
          <w:bCs/>
        </w:rPr>
      </w:pPr>
      <w:r>
        <w:rPr>
          <w:b/>
          <w:bCs/>
        </w:rPr>
        <w:t>Maranatha: 268</w:t>
      </w:r>
    </w:p>
    <w:p>
      <w:pPr>
        <w:pStyle w:val="Normal"/>
        <w:spacing w:lineRule="atLeast" w:line="240"/>
        <w:rPr>
          <w:b/>
          <w:b/>
          <w:bCs/>
        </w:rPr>
      </w:pPr>
      <w:r>
        <w:rPr>
          <w:b/>
          <w:bCs/>
        </w:rPr>
      </w:r>
    </w:p>
    <w:p>
      <w:pPr>
        <w:pStyle w:val="Normal"/>
        <w:spacing w:lineRule="atLeast" w:line="240"/>
        <w:rPr/>
      </w:pPr>
      <w:r>
        <w:rPr/>
        <w:tab/>
        <w:t>¡Ah, cuán grande es aquel día!  Tanto, que no hay otro semejante a él; tiempo de angustia para Jacob; pero de ella será librado. (Jer. 30: 7).</w:t>
      </w:r>
    </w:p>
    <w:p>
      <w:pPr>
        <w:pStyle w:val="Normal"/>
        <w:spacing w:lineRule="atLeast" w:line="240"/>
        <w:rPr/>
      </w:pPr>
      <w:r>
        <w:rPr/>
        <w:tab/>
        <w:t>Vi que los cuatro ángeles iban a retener los vientos mientras no estuviese hecha la obra de Jesús en el santuario, y que entonces caerían las siete postreras plagas. Estas enfurecieron a los malvados contra los justos, pues los primeros pensaron que habíamos atraído los juicios de Dios sobre ellos, y que si podían raernos de la tierra las plagas se detendrían. Se promulgó un decreto para matar a los santos, lo cual los hizo clamar día y noche por su libramiento. Este fue el tiempo de la angustia de Jacob.*</w:t>
      </w:r>
    </w:p>
    <w:p>
      <w:pPr>
        <w:pStyle w:val="Normal"/>
        <w:spacing w:lineRule="atLeast" w:line="240"/>
        <w:rPr/>
      </w:pPr>
      <w:r>
        <w:rPr/>
        <w:tab/>
        <w:t>Así como Satanás influyó en Esaú para que marchase contra Jacob, así también instigará a los malos para que destruyan al pueblo de Dios en el tiempo de angustia. Como acusó a Jacob, acusará también al pueblo de Dios. Cuenta a las multitudes del mundo entre sus súbditos, pero el pequeño grupo constituido por los que guardan los mandamientos de Dios resiste a su pretensión  a la supremacía. Si pudiese hacerlos desaparecer de la tierra, su triunfo sería completo. Ve que los ángeles protegen a los que guardan los mandamientos e infiere que sus pecados les han sido perdonados; pero no sabe que la suerte de cada uno de ellos ha sido resuelta en el santuario celestial. Tiene conocimiento exacto de los pecados que les ha hecho cometer y los presenta ante Dios con la mayor exageración y asegurando que esa gente es tan merecedora  como él mismo de ser excluida del favor de Dios. Declara que en justicia el Señor no puede perdonar los pecados de ellos y destruir al mismo tiempo a él y a sus ángeles.  Los reclama como presa suya y pide que le sean entregados para destruirlos.</w:t>
      </w:r>
    </w:p>
    <w:p>
      <w:pPr>
        <w:pStyle w:val="Normal"/>
        <w:spacing w:lineRule="atLeast" w:line="240"/>
        <w:rPr/>
      </w:pPr>
      <w:r>
        <w:rPr/>
        <w:tab/>
        <w:t>Mientras Satanás acusa al pueblo de Dios haciendo hincapié en sus pecados, el Señor le permite probarlos hasta el extremo. . . Reconocen plenamente su debilidad e  indignidad.  Satanás trata de aterrorizarlos con la idea de que su caso es desesperado, de que las manchas de su impureza no serán lavadas jamás. Espera así aniquilar su fe, hacerles ceder a sus tentaciones y alejarlos de Dios.*</w:t>
      </w:r>
    </w:p>
    <w:p>
      <w:pPr>
        <w:pStyle w:val="Normal"/>
        <w:spacing w:lineRule="atLeast" w:line="240"/>
        <w:jc w:val="right"/>
        <w:rPr>
          <w:b/>
          <w:b/>
          <w:bCs/>
        </w:rPr>
      </w:pPr>
      <w:r>
        <w:rPr>
          <w:b/>
          <w:bCs/>
        </w:rPr>
        <w:t>Maranatha: 270</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Dios es nuestro amparo y fortaleza, nuestro pronto auxilio en las tribulaciones.  (Sal. 46: 1).</w:t>
      </w:r>
    </w:p>
    <w:p>
      <w:pPr>
        <w:pStyle w:val="Normal"/>
        <w:spacing w:lineRule="atLeast" w:line="240"/>
        <w:rPr/>
      </w:pPr>
      <w:r>
        <w:rPr/>
        <w:tab/>
        <w:t>Aun cuando los hijos de Dios se ven rodeados de enemigos que tratan de destruirlos, la angustia que sufren no procede del temor de ser perseguidos a causa de la verdad; lo que temen es no haberse arrepentido de cada pecado y que debido a alguna falta por ellos cometida no puedan ver realizada en ellos la promesa del Salvador: "Yo también te guardaré de la hora de prueba que ha de venir sobre todo el mundo" (Apoc. 3: 10, VM).  Si pudiesen tener la seguridad del perdón, no retrocederían ante las torturas ni la muerte; pero si fuesen reconocidos indignos de perdón y hubiesen de perder la vida a causa de sus propios defectos de carácter, entonces el santo nombre de Dios sería vituperado.</w:t>
      </w:r>
    </w:p>
    <w:p>
      <w:pPr>
        <w:pStyle w:val="Normal"/>
        <w:spacing w:lineRule="atLeast" w:line="240"/>
        <w:rPr/>
      </w:pPr>
      <w:r>
        <w:rPr/>
        <w:tab/>
        <w:t xml:space="preserve">Por todos lados oyen hablar de conspiraciones y traiciones y observan la actitud amenazante de la rebelión. Eso hace nacer en ellos un deseo intensísimo de ver acabarse la apostasía y de que la maldad de los impíos llegue a su fin. Pero mientras piden a Dios que detenga el progreso de la rebelión, se reprochan a sí mismos con gran sentimiento el no tener mayor poder para resistir y contrarrestar la potente invasión del mal.  Les parece que si hubiesen dedicado siempre toda su habilidad al servicio de Cristo, avanzando de virtud en virtud, las fuerzas de Satanás no tendrían tanto poder sobre ellos. </w:t>
      </w:r>
    </w:p>
    <w:p>
      <w:pPr>
        <w:pStyle w:val="Normal"/>
        <w:spacing w:lineRule="atLeast" w:line="240"/>
        <w:rPr/>
      </w:pPr>
      <w:r>
        <w:rPr/>
        <w:tab/>
        <w:t>Afligen sus almas ante Dios, recordándole cada uno de sus actos de arrepentimiento de sus numerosos pecados y la promesa del Salvador: "¿Forzará alguien mi fortaleza?  Haga conmigo paz, sí haga paz conmigo" (Isa. 27:5).  Su fe no decae si sus oraciones no reciben inmediata contestación. Aunque sufren la ansiedad, el terror y la angustia más desesperantes, no dejan de orar. Echan mano del poder de Dios como Jacob se aferró al ángel; y de sus almas se exhala el grito: "No te soltaré hasta que me hayas bendecido".*</w:t>
      </w:r>
    </w:p>
    <w:p>
      <w:pPr>
        <w:pStyle w:val="Normal"/>
        <w:spacing w:lineRule="atLeast" w:line="240"/>
        <w:rPr/>
      </w:pPr>
      <w:r>
        <w:rPr/>
        <w:tab/>
        <w:t>El tiempo de angustia es el crisol que revelará los caracteres semejantes al de Cristo.  Tiene como propósito inducir al pueblo de Dios a renunciar a Satanás y sus tentaciones.*</w:t>
      </w:r>
    </w:p>
    <w:p>
      <w:pPr>
        <w:pStyle w:val="Normal"/>
        <w:spacing w:lineRule="atLeast" w:line="240"/>
        <w:jc w:val="right"/>
        <w:rPr>
          <w:b/>
          <w:b/>
          <w:bCs/>
        </w:rPr>
      </w:pPr>
      <w:r>
        <w:rPr>
          <w:b/>
          <w:bCs/>
        </w:rPr>
        <w:t>Maranatha: 271</w:t>
      </w:r>
    </w:p>
    <w:p>
      <w:pPr>
        <w:pStyle w:val="Normal"/>
        <w:spacing w:lineRule="atLeast" w:line="240"/>
        <w:rPr>
          <w:b/>
          <w:b/>
          <w:bCs/>
        </w:rPr>
      </w:pPr>
      <w:r>
        <w:rPr>
          <w:b/>
          <w:bCs/>
        </w:rPr>
      </w:r>
    </w:p>
    <w:p>
      <w:pPr>
        <w:pStyle w:val="Normal"/>
        <w:spacing w:lineRule="atLeast" w:line="240"/>
        <w:rPr/>
      </w:pPr>
      <w:r>
        <w:rPr/>
        <w:tab/>
        <w:t>Aquellos días serán de tribulación cual nunca ha habido desde el principio de la creación que Dios creó, hasta este tiempo, ni la habrá.  (Mar. 13: 19).</w:t>
      </w:r>
    </w:p>
    <w:p>
      <w:pPr>
        <w:pStyle w:val="Normal"/>
        <w:spacing w:lineRule="atLeast" w:line="240"/>
        <w:rPr/>
      </w:pPr>
      <w:r>
        <w:rPr/>
        <w:tab/>
        <w:t>El tiempo de angustia cual nunca fue está próximo a caer sobre nosotros; y necesitaremos una experiencia que ahora no tenemos, y que muchos no se preocupan por obtener.  A menudo ocurre que la angustia es mayor en la imaginación que en la realidad; pero no será así en la crisis que tenemos por delante. La descripción más vívida  no logra dar idea de la magnitud de la prueba. Y ahora, mientras el precioso Salvador está haciendo una obra de expiación por nosotros, debemos procurar ser perfectos en Cristo. La providencia de Dios es la escuela en la que debemos aprender acerca de la mansedumbre y el amor de Jesús. Continuamente el Señor pone ante nosotros, no los caminos plácidos y fáciles que habríamos elegido, sino el verdadero propósito de la vida. Nadie puede descuidar o diferir esta obra sin poner su alma en el más terrible peligro.</w:t>
      </w:r>
    </w:p>
    <w:p>
      <w:pPr>
        <w:pStyle w:val="Normal"/>
        <w:spacing w:lineRule="atLeast" w:line="240"/>
        <w:rPr/>
      </w:pPr>
      <w:r>
        <w:rPr/>
        <w:tab/>
        <w:t xml:space="preserve">El apóstol Juan oyó en visión una potente voz en el cielo que exclamaba: "¡Ay de los moradores de la tierra y del mar! Porque el diablo ha descendido a vosotros con gran ira, sabiendo que tiene poco tiempo" (Apoc. 12: 12). Temibles son las escenas invocadas por esta exclamación de la voz celestial. La ira de Satanás aumenta a medida que su tiempo se acorta, y su obra de engaño y destrucción alcanza su culminación durante el tiempo de angustia. La longanimidad de Dios ha terminado. </w:t>
        <w:tab/>
        <w:t>El mundo ha rechazado su misericordia, ha despreciado su amor y ha pisoteado su ley. Los pecadores han rebasado el límite del tiempo de gracia que les fue concedido, y el Señor les retira su protección, y los deja a merced del líder que han elegido. Satánas ejercerá su poder sobre todos los que se hayan entregado a su dominio, y sumergirá a los habitantes de la tierra en una gran angustia final. Cuando los ángeles de Dios dejen de retener los fieros vientos de las pasiones humanas, se desatarán todos los elementos de contienda. El mundo entero se verá envuelto en una ruina más terrible que la que cayó antiguamente sobre Jerusalén.*</w:t>
      </w:r>
    </w:p>
    <w:p>
      <w:pPr>
        <w:pStyle w:val="Normal"/>
        <w:spacing w:lineRule="atLeast" w:line="240"/>
        <w:rPr/>
      </w:pPr>
      <w:r>
        <w:rPr/>
        <w:tab/>
        <w:t>[Pero] Satanás, con toda la hueste del mal, no puede destruir al más débil  de los santos de Dios.*</w:t>
      </w:r>
    </w:p>
    <w:p>
      <w:pPr>
        <w:pStyle w:val="Normal"/>
        <w:spacing w:lineRule="atLeast" w:line="240"/>
        <w:jc w:val="right"/>
        <w:rPr>
          <w:b/>
          <w:b/>
          <w:bCs/>
        </w:rPr>
      </w:pPr>
      <w:r>
        <w:rPr>
          <w:b/>
          <w:bCs/>
        </w:rPr>
        <w:t>Maranatha: 273</w:t>
      </w:r>
    </w:p>
    <w:p>
      <w:pPr>
        <w:pStyle w:val="Normal"/>
        <w:spacing w:lineRule="atLeast" w:line="240"/>
        <w:rPr>
          <w:b/>
          <w:b/>
          <w:bCs/>
        </w:rPr>
      </w:pPr>
      <w:r>
        <w:rPr>
          <w:b/>
          <w:bCs/>
        </w:rPr>
      </w:r>
    </w:p>
    <w:p>
      <w:pPr>
        <w:pStyle w:val="Normal"/>
        <w:spacing w:lineRule="atLeast" w:line="240"/>
        <w:rPr/>
      </w:pPr>
      <w:r>
        <w:rPr/>
        <w:tab/>
        <w:t>Después miré, y he aquí el Cordero estaba en pie sobre el monte de Sion, y con él ciento cuarenta y cuatro mil, que tenían el nombre de él y el de su Padre escrito en la frente.  (Apoc. 14: 1).</w:t>
      </w:r>
    </w:p>
    <w:p>
      <w:pPr>
        <w:pStyle w:val="Normal"/>
        <w:spacing w:lineRule="atLeast" w:line="240"/>
        <w:rPr/>
      </w:pPr>
      <w:r>
        <w:rPr/>
        <w:tab/>
        <w:t>Delante del trono, sobre el mar de cristal -ese mar de vidrio que parece mezclado con fuego por lo mucho que resplandece con la gloria de Dios-, hállase reunido el grupo de los que salieron victoriosos de "la bestia y su imagen, y su marca, y el número de su nombre".  Con el Cordero en el Monte de Sion, "teniendo las arpas de Dios", están en pie los ciento cuarenta y cuatro mil que fueron redimidos de entre los hombres; se oye una voz, como el estruendo de muchas aguas y como el estruendo de un gran trueno, "una voz. . .  como de arpistas que tocaban sus arpas".  Cantan "un cántico nuevo" delante del trono, un cántico que nadie podía aprender sino aquellos ciento cuarenta y cuatro mil.  Es el cántico de Moisés y del Cordero, un cántico de liberación.</w:t>
      </w:r>
    </w:p>
    <w:p>
      <w:pPr>
        <w:pStyle w:val="Normal"/>
        <w:spacing w:lineRule="atLeast" w:line="240"/>
        <w:rPr/>
      </w:pPr>
      <w:r>
        <w:rPr/>
        <w:tab/>
        <w:t>Ninguno sino los ciento cuarenta y cuatro mil pueden aprender aquel cántico, pues es el cántico de su experiencia -una experiencia que ningún otro grupo ha conocido jamás. "Estos son los que siguen al Cordero por dondequiera que va". Habiendo sido trasladados de la tierra, de entre los vivos, son contados por "primicias para Dios y para el  cordero" (Apoc. 15: 2, 3; 14: 1-5). "Estos son los que han salido de la gran tribulación", han pasado por el tiempo de angustia cual nunca ha sido desde que ha habido nación; han sentido la angustia del tiempo de la aflicción de Jacob; han estado sin intercesor durante el derramamiento final de los juicios de Dios. Pero han sido librados, pues "han lavado sus ropas, y las han emblanquecido en la sangre del Cordero".</w:t>
      </w:r>
    </w:p>
    <w:p>
      <w:pPr>
        <w:pStyle w:val="Normal"/>
        <w:spacing w:lineRule="atLeast" w:line="240"/>
        <w:rPr/>
      </w:pPr>
      <w:r>
        <w:rPr/>
        <w:tab/>
        <w:t xml:space="preserve">"En sus bocas no fue hallada mentira, pues son sin mácula" delante de Dios.  "Por esto están delante del trono de Dios, y le sirven día y noche en su templo; y el que está sentado sobre el trono extenderá su tabernáculo sobre ellos" (Apoc. 7: 14, 15).  </w:t>
      </w:r>
    </w:p>
    <w:p>
      <w:pPr>
        <w:pStyle w:val="Normal"/>
        <w:spacing w:lineRule="atLeast" w:line="240"/>
        <w:rPr/>
      </w:pPr>
      <w:r>
        <w:rPr/>
        <w:tab/>
        <w:t>Han visto la tierra asolada con hambre y pestilencia, el sol que tenía el poder de quemar a los hombres con su intenso calor, y ellos mismos han soportado padecimientos, hambre y sed.  Pero "no tendrán hambre, ni sed, y el sol no caerá más sobre ellos, ni calor alguno" (Apoc. 7: 14-16).*</w:t>
      </w:r>
    </w:p>
    <w:p>
      <w:pPr>
        <w:pStyle w:val="Normal"/>
        <w:spacing w:lineRule="atLeast" w:line="240"/>
        <w:jc w:val="right"/>
        <w:rPr>
          <w:b/>
          <w:b/>
          <w:bCs/>
        </w:rPr>
      </w:pPr>
      <w:r>
        <w:rPr>
          <w:b/>
          <w:bCs/>
        </w:rPr>
        <w:t>Maranatha: 326</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No perdáis pues vuestra confianza, que tiene grande remuneración de galardón: porque la paciencia os es necesaria; para que, habiendo hecho la voluntad de Dios, obtengáis la promesa.  Porque aún un poquito, y el que ha de venir vendrá, y no tardará" (Heb. 10: 35-37). </w:t>
      </w:r>
    </w:p>
    <w:p>
      <w:pPr>
        <w:pStyle w:val="Normal"/>
        <w:spacing w:lineRule="atLeast" w:line="240"/>
        <w:rPr/>
      </w:pPr>
      <w:r>
        <w:rPr/>
        <w:tab/>
        <w:t>La longanimidad de Dios es maravillosa.  La justicia espera largo tiempo mientras la misericordia suplica al pecador.  Pero "justicia y juicio son el asiento de. su trono" (Sal. 97: 2). . . El mundo ha llegado a ser temerario en la transgresión de la ley de Dios.  A causa de la larga clemencia divina, los hombres han pisoteado su autoridad. . . Pero existe una línea que no pueden traspasar.  Se acerca el tiempo en que llegarán al límite prescrito.  Aun ahora casi han pasado los límites de la paciencia de Dios, los límites de su gracia y misericordia.  El Señor se interpondrá para defender su propia honor, para librar a su pueblo, y para reprimir los desmanes de la injusticia. . .</w:t>
      </w:r>
    </w:p>
    <w:p>
      <w:pPr>
        <w:pStyle w:val="Normal"/>
        <w:spacing w:lineRule="atLeast" w:line="240"/>
        <w:rPr/>
      </w:pPr>
      <w:r>
        <w:rPr/>
        <w:tab/>
        <w:t>En este tiempo en que prevalece la iniquidad, podemos saber que la última crisis está por llegar.  Cuando el desafío a la ley de Dios sea casi universal, cuando su pueblo esté oprimido y afligido por sus semejantes, el Señor se interpondrá. . .</w:t>
      </w:r>
    </w:p>
    <w:p>
      <w:pPr>
        <w:pStyle w:val="Normal"/>
        <w:spacing w:lineRule="atLeast" w:line="240"/>
        <w:rPr/>
      </w:pPr>
      <w:r>
        <w:rPr/>
        <w:t>"Será tiempo de angustia, cual nunca fue después que hubo gente hasta entonces: mas en aquel tiempo será libertado tu pueblo, todos los que se hallaren escritos en el libro" (Dan. 12: l).  De buhardillas, de chozas, de calabozos, de patíbulos, de montañas y desiertos, de cuevas de la tierra y de cavernas del mar, Cristo reunirá a sus hijos a sí. . . Los hijos de Dios han sido ajusticiados por los tribunales humanos como los más viles criminales.  Pero está cerca el día cuando Dios será "el juez" (Sal. 50: 6). Entonces las decisiones de la tierra serán invertidas.  "Quitará la afrenta de su pueblo" (Isa. 25: 8).  A cada hijo de Dios se le darán ropas blancas. . .</w:t>
      </w:r>
    </w:p>
    <w:p>
      <w:pPr>
        <w:pStyle w:val="Normal"/>
        <w:spacing w:lineRule="atLeast" w:line="240"/>
        <w:rPr/>
      </w:pPr>
      <w:r>
        <w:rPr/>
        <w:tab/>
        <w:t>Cualesquiera sean las cruces que hayan sido llamados a llevar, cualesquiera las pérdidas que hayan soportado, cualquiera la persecución que hayan sufrido, aun hasta la pérdida de su vida temporal, los hijos de Dios serán ampliamente recompensados.  "Verán su cara; y su nombre estará en sus frentes" (Apoc. 22: 4). -PVGM 164-166.</w:t>
      </w:r>
    </w:p>
    <w:p>
      <w:pPr>
        <w:pStyle w:val="Normal"/>
        <w:spacing w:lineRule="atLeast" w:line="240"/>
        <w:jc w:val="right"/>
        <w:rPr>
          <w:b/>
          <w:b/>
          <w:bCs/>
        </w:rPr>
      </w:pPr>
      <w:r>
        <w:rPr>
          <w:b/>
          <w:bCs/>
        </w:rPr>
        <w:t>La Maravillosa Gracia: 372</w:t>
      </w:r>
    </w:p>
    <w:p>
      <w:pPr>
        <w:pStyle w:val="Normal"/>
        <w:spacing w:lineRule="atLeast" w:line="240"/>
        <w:rPr>
          <w:b/>
          <w:b/>
          <w:bCs/>
        </w:rPr>
      </w:pPr>
      <w:r>
        <w:rPr>
          <w:b/>
          <w:bCs/>
        </w:rPr>
      </w:r>
    </w:p>
    <w:p>
      <w:pPr>
        <w:pStyle w:val="Normal"/>
        <w:spacing w:lineRule="atLeast" w:line="240"/>
        <w:rPr/>
      </w:pPr>
      <w:r>
        <w:rPr/>
        <w:tab/>
        <w:t>Si queréis salir incólumes del tiempo de angustia, debéis conocer a Cristo y apropiaros del don de su justicia, la cual imputa al pecador arrepentido.</w:t>
      </w:r>
    </w:p>
    <w:p>
      <w:pPr>
        <w:pStyle w:val="Normal"/>
        <w:spacing w:lineRule="atLeast" w:line="240"/>
        <w:jc w:val="right"/>
        <w:rPr>
          <w:b/>
          <w:b/>
          <w:bCs/>
        </w:rPr>
      </w:pPr>
      <w:r>
        <w:rPr>
          <w:b/>
          <w:bCs/>
        </w:rPr>
        <w:t>The Review and Herald, 22 de Noviembre de 1892</w:t>
      </w:r>
    </w:p>
    <w:p>
      <w:pPr>
        <w:pStyle w:val="Normal"/>
        <w:spacing w:lineRule="atLeast" w:line="240"/>
        <w:jc w:val="right"/>
        <w:rPr>
          <w:b/>
          <w:b/>
          <w:bCs/>
        </w:rPr>
      </w:pPr>
      <w:r>
        <w:rPr>
          <w:b/>
          <w:bCs/>
        </w:rPr>
      </w:r>
    </w:p>
    <w:p>
      <w:pPr>
        <w:pStyle w:val="Normal"/>
        <w:spacing w:lineRule="atLeast" w:line="240"/>
        <w:rPr/>
      </w:pPr>
      <w:r>
        <w:rPr/>
        <w:tab/>
        <w:t xml:space="preserve">“En todo tiempo ama el amigo, y es como un hermano en tiempo de angustia”. </w:t>
      </w:r>
    </w:p>
    <w:p>
      <w:pPr>
        <w:pStyle w:val="Normal"/>
        <w:spacing w:lineRule="atLeast" w:line="240"/>
        <w:jc w:val="right"/>
        <w:rPr>
          <w:b/>
          <w:b/>
          <w:bCs/>
        </w:rPr>
      </w:pPr>
      <w:r>
        <w:rPr>
          <w:b/>
          <w:bCs/>
        </w:rPr>
        <w:t>Prov. 17:17</w:t>
      </w:r>
    </w:p>
    <w:p>
      <w:pPr>
        <w:pStyle w:val="Normal"/>
        <w:spacing w:lineRule="atLeast" w:line="240"/>
        <w:rPr>
          <w:b/>
          <w:b/>
          <w:bCs/>
        </w:rPr>
      </w:pPr>
      <w:r>
        <w:rPr>
          <w:b/>
          <w:bCs/>
        </w:rPr>
      </w:r>
    </w:p>
    <w:p>
      <w:pPr>
        <w:pStyle w:val="Normal"/>
        <w:spacing w:lineRule="atLeast" w:line="240"/>
        <w:rPr/>
      </w:pPr>
      <w:r>
        <w:rPr/>
        <w:tab/>
        <w:t>“El hombre que tiene muchos amigos puede congratularse; pero hay un Amigo más allegado que un hermano”.</w:t>
      </w:r>
    </w:p>
    <w:p>
      <w:pPr>
        <w:pStyle w:val="Normal"/>
        <w:spacing w:lineRule="atLeast" w:line="240"/>
        <w:ind w:left="0" w:right="0" w:hanging="0"/>
        <w:jc w:val="right"/>
        <w:rPr>
          <w:b/>
          <w:b/>
          <w:bCs/>
        </w:rPr>
      </w:pPr>
      <w:r>
        <w:rPr>
          <w:b/>
          <w:bCs/>
        </w:rPr>
        <w:t>Prov. 18:24</w:t>
      </w:r>
    </w:p>
    <w:p>
      <w:pPr>
        <w:pStyle w:val="Normal"/>
        <w:spacing w:lineRule="atLeast" w:line="240"/>
        <w:ind w:left="0" w:right="0" w:hanging="0"/>
        <w:jc w:val="right"/>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r>
    </w:p>
    <w:p>
      <w:pPr>
        <w:pStyle w:val="Normal"/>
        <w:rPr>
          <w:b/>
          <w:b/>
          <w:bCs/>
          <w:i/>
          <w:i/>
          <w:iCs/>
          <w:sz w:val="28"/>
          <w:szCs w:val="28"/>
        </w:rPr>
      </w:pPr>
      <w:r>
        <w:rPr>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5:13:00Z</dcterms:created>
  <dc:creator>Erwin Eulner M.</dc:creator>
  <dc:description/>
  <dc:language>en-US</dc:language>
  <cp:lastModifiedBy>Erwin Eulner M.</cp:lastModifiedBy>
  <cp:lastPrinted>1999-07-08T22:18:00Z</cp:lastPrinted>
  <dcterms:modified xsi:type="dcterms:W3CDTF">1999-07-08T22:19:00Z</dcterms:modified>
  <cp:revision>86</cp:revision>
  <dc:subject/>
  <dc:title>Santiago, 21-04-96</dc:title>
</cp:coreProperties>
</file>