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OMO 6 - Material Suplementario</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b/>
          <w:b/>
          <w:bCs/>
        </w:rPr>
      </w:pPr>
      <w:r>
        <w:rPr>
          <w:b/>
          <w:bCs/>
        </w:rPr>
        <w:t>HECHOS, ROMANOS, 1 CORINTIOS, 2 CORINTIOS, GALATAS, EFESIOS</w:t>
      </w:r>
    </w:p>
    <w:p>
      <w:pPr>
        <w:pStyle w:val="Normal"/>
        <w:spacing w:lineRule="atLeast" w:line="240"/>
        <w:rPr>
          <w:b/>
          <w:b/>
          <w:bCs/>
        </w:rPr>
      </w:pPr>
      <w:r>
        <w:rPr>
          <w:b/>
          <w:bCs/>
        </w:rPr>
      </w:r>
    </w:p>
    <w:p>
      <w:pPr>
        <w:pStyle w:val="Normal"/>
        <w:spacing w:lineRule="atLeast" w:line="240"/>
        <w:rPr>
          <w:b/>
          <w:b/>
          <w:bCs/>
        </w:rPr>
      </w:pPr>
      <w:r>
        <w:rPr>
          <w:b/>
          <w:bCs/>
        </w:rPr>
        <w:t>HECHOS</w:t>
      </w:r>
    </w:p>
    <w:p>
      <w:pPr>
        <w:pStyle w:val="Normal"/>
        <w:spacing w:lineRule="atLeast" w:line="240"/>
        <w:rPr/>
      </w:pPr>
      <w:r>
        <w:rPr/>
        <w:t>El libro de los Hechos, instrucción para hoy día.-</w:t>
      </w:r>
    </w:p>
    <w:p>
      <w:pPr>
        <w:pStyle w:val="Normal"/>
        <w:spacing w:lineRule="atLeast" w:line="240"/>
        <w:rPr/>
      </w:pPr>
      <w:r>
        <w:rPr/>
        <w:t>Todo el libro de los Hechos debe ser estudiado cuidadosamente.  Está lleno  una instrucción preciosa; registra las vicisitudes en la obra de evangelización, cuyas enseñanzas necesitamos hoy en nuestro trabajo.  Es una historia admirable.  Se refiere a la más elevada educación que deben recibir los alumnos en nuestros colegios (Carta 100, 1909).</w:t>
      </w:r>
    </w:p>
    <w:p>
      <w:pPr>
        <w:pStyle w:val="Normal"/>
        <w:spacing w:lineRule="atLeast" w:line="240"/>
        <w:rPr/>
      </w:pPr>
      <w:r>
        <w:rPr/>
      </w:r>
    </w:p>
    <w:p>
      <w:pPr>
        <w:pStyle w:val="Normal"/>
        <w:spacing w:lineRule="atLeast" w:line="240"/>
        <w:rPr>
          <w:b/>
          <w:b/>
          <w:bCs/>
        </w:rPr>
      </w:pPr>
      <w:r>
        <w:rPr>
          <w:b/>
          <w:bCs/>
        </w:rPr>
        <w:t>CAPÍTULO 1</w:t>
      </w:r>
    </w:p>
    <w:p>
      <w:pPr>
        <w:pStyle w:val="Normal"/>
        <w:spacing w:lineRule="atLeast" w:line="240"/>
        <w:rPr/>
      </w:pPr>
      <w:r>
        <w:rPr/>
        <w:t xml:space="preserve">1-5 (Luc. 1: 1-4).  </w:t>
      </w:r>
    </w:p>
    <w:p>
      <w:pPr>
        <w:pStyle w:val="Normal"/>
        <w:spacing w:lineRule="atLeast" w:line="240"/>
        <w:rPr/>
      </w:pPr>
      <w:r>
        <w:rPr/>
        <w:t>Paternidad literaria del libro de los Hechos.-</w:t>
      </w:r>
    </w:p>
    <w:p>
      <w:pPr>
        <w:pStyle w:val="Normal"/>
        <w:spacing w:lineRule="atLeast" w:line="240"/>
        <w:rPr/>
      </w:pPr>
      <w:r>
        <w:rPr/>
        <w:t>Lucas, el autor del libro de los Hechos, y Teófilo, a quien está dirigido, habían disfrutado de un grato compañerismo.  Teófilo había recibido muchas instrucciones y gran discernimiento espiritual de Lucas.  Este había sido el maestro de Teófilo, y aún sentía la responsabilidad de dirigirlo e instruirlo, de sostenerlo y protegerlo en su obra.</w:t>
      </w:r>
    </w:p>
    <w:p>
      <w:pPr>
        <w:pStyle w:val="Normal"/>
        <w:spacing w:lineRule="atLeast" w:line="240"/>
        <w:rPr/>
      </w:pPr>
      <w:r>
        <w:rPr/>
        <w:t>La costumbre de ese tiempo era que el autor enviara su manuscrito a alguien para que lo examinara y criticara.  Lucas eligió a Teófilo, como a un hombre en quien tenía confianza, para  que hiciera esa importante obra.  Primero dirige la atención de Teófilo al registro de la vida de Cristo tal como se presenta en el Evangelio de Lucas, que el mismo autor también había dirigido a Teófilo [se cita Hech. 1: 1-5]... Las enseñanzas de Cristo debían ser preservadas en manuscritos y libros (MS 40, 1903).</w:t>
      </w:r>
    </w:p>
    <w:p>
      <w:pPr>
        <w:pStyle w:val="Normal"/>
        <w:spacing w:lineRule="atLeast" w:line="240"/>
        <w:rPr/>
      </w:pPr>
      <w:r>
        <w:rPr/>
        <w:t>7-8.</w:t>
      </w:r>
    </w:p>
    <w:p>
      <w:pPr>
        <w:pStyle w:val="Normal"/>
        <w:spacing w:lineRule="atLeast" w:line="240"/>
        <w:rPr/>
      </w:pPr>
      <w:r>
        <w:rPr/>
        <w:t>Se debe predicar el sencillo Evangelio, no llamativas especulaciones.-</w:t>
      </w:r>
    </w:p>
    <w:p>
      <w:pPr>
        <w:pStyle w:val="Normal"/>
        <w:spacing w:lineRule="atLeast" w:line="240"/>
        <w:rPr/>
      </w:pPr>
      <w:r>
        <w:rPr/>
        <w:t>Los discípulos sentían deseos de conocer el tiempo exacto de la revelación del reino de Dios; pero Jesús les dijo que no les era permitido conocer los tiempos y las sazones, pues el Padre no los había revelado.  Entender cuándo debía ser restaurado el reino de Dios no era lo más importante que debían conocer.  Debían ser hallados siguiendo al Maestro, orando, esperando, velando y trabajando.  Debían ser los representantes del carácter de Cristo ante el mundo.  Lo que era esencial para una vida cristiana llena de éxito en los días de los discípulos, es también esencial en nuestros días.  "Y les dijo: No os toca a vosotros saber los tiempos o las sazones, que el Padre puso en su sola potestad; pero recibiréis poder, cuando haya venido sobre vosotros el Espíritu Santo". ¿Y qué debían hacer después de que descendiera sobre ellos el Espíritu Santo?  "Y me seréis testigos en Jerusalén, en toda Judea, en Samaria, y hasta lo último de la tierra".</w:t>
      </w:r>
    </w:p>
    <w:p>
      <w:pPr>
        <w:pStyle w:val="Normal"/>
        <w:spacing w:lineRule="atLeast" w:line="240"/>
        <w:rPr/>
      </w:pPr>
      <w:r>
        <w:rPr/>
        <w:t>Esta es también la obra en que nosotros debemos ocuparnos.  En vez de vivir a la expectativa de alguna sazón o tiempo especial de 274 conmoción, debemos aprovechar sabiamente las oportunidades presentes, haciendo lo que debe ser hecho para que las almas puedan ser salvas.  En lugar de consumir las facultades de nuestra mente en especulaciones acerca de los tiempos y las sazones que el Señor ha puesto en su sola potestad, y que no ha revelado a los hombres, debemos rendirnos ante el dominio del Espíritu Santo para cumplir con nuestros deberes actuales, para dar el pan de vida, no adulterado con las opiniones humanas, a las almas que están pereciendo por falta de la verdad.</w:t>
      </w:r>
    </w:p>
    <w:p>
      <w:pPr>
        <w:pStyle w:val="Normal"/>
        <w:spacing w:lineRule="atLeast" w:line="240"/>
        <w:rPr/>
      </w:pPr>
      <w:r>
        <w:rPr/>
        <w:t>Satanás siempre está preparado para llenar la mente con teorías y cálculos que desvíen a los hombres de la verdad presente y los incapacite para dar al mundo el mensaje del tercer ángel.  Siempre ha sido así, pues nuestro Salvador con frecuencia tuvo que reprender a los que se complacían en especulaciones y siempre estaban investigando aquellas cosas que el Señor no había revelado. Jesús había venido a la tierra para impartir importantes verdades a los hombres, y deseaba impresionar su mente con la necesidad de recibir y obedecer sus preceptos e instrucciones, de cumplir con sus deberes presentes; y los mensajes de Jesús eran de una naturaleza que impartía conocimiento para su uso diario inmediato.</w:t>
      </w:r>
    </w:p>
    <w:p>
      <w:pPr>
        <w:pStyle w:val="Normal"/>
        <w:spacing w:lineRule="atLeast" w:line="240"/>
        <w:rPr/>
      </w:pPr>
      <w:r>
        <w:rPr/>
        <w:t>Jesús dijo: "Esta es la vida eterna: que te conozcan a ti, el único Dios verdadero, y a Jesucristo, a quien has enviado".  Todo lo que había sido hecho y dicho tenía este único propósito en vista: afianzar la verdad en la mente de ellos para que pudieran alcanzar la vida eterna. Jesús no vino para asombrar a los hombres con un gran anuncio sobre algún tiempo especial cuando ocurriría un gran suceso, sino vino para instruir y salvar a los perdidos.  No vino para despertar y complacer la curiosidad, pues sabía que eso sólo aumentaría el apetito por lo desconocido y lo maravilloso.  Su propósito era impartir conocimiento mediante el cual los hombres pudieran crecer en fortaleza espiritual y avanzaran por el camino de la obediencia y la verdadera santidad.  Sólo impartía las instrucciones que podían ser apropiadas para las necesidades de la vida diaria de ellos, sólo la verdad que pudiera ser dada a otros de la misma manera.  No hizo nuevas revelaciones a los hombres, sino que les abrió el entendimiento a verdades que por mucho tiempo habían sido oscurecidas o tergiversadas por las falsas enseñanzas de los sacerdotes y maestros. Jesús restituyó las gemas de verdad divina a su debido lugar, en el orden en que habían sido dadas a los patriarcas y los profetas.  Y después de haberles impartido esa preciosa instrucción, prometió darles el Espíritu Santo por medio del cual deberían recordar todas las cosas que les había dicho.</w:t>
      </w:r>
    </w:p>
    <w:p>
      <w:pPr>
        <w:pStyle w:val="Normal"/>
        <w:spacing w:lineRule="atLeast" w:line="240"/>
        <w:rPr/>
      </w:pPr>
      <w:r>
        <w:rPr/>
        <w:t>Estamos en continuo peligro de ponernos por encima de la sencillez del Evangelio.  En muchos hay un intenso deseo de sorprender al mundo con algo original, que arrebate a la gente a un estado de éxtasis espiritual y cambie el orden actual de lo que se conoce.  Hay, sin duda, gran necesidad de un cambio en el orden actual de lo que conocemos, pues la santidad de la verdad presente no se comprende como se debiera; pero el cambio que necesitamos es un cambio de corazón que sólo se puede obtener buscando individualmente la bendición de Dios, implorando en busca de su poder, orando fervientemente para que su gracia venga sobre nosotros y puedan ser transformados nuestros caracteres.  Este es el cambio que necesitamos hoy día, y para lograr esta experiencia debemos utilizar energía perseverante y manifestar sincera o fervor; debemos preguntar con verdadera sinceridad: ¿qué debo hacer para ser salvo?  Debemos saber con exactitud qué pasos estamos dando hacia el cielo.</w:t>
      </w:r>
    </w:p>
    <w:p>
      <w:pPr>
        <w:pStyle w:val="Normal"/>
        <w:spacing w:lineRule="atLeast" w:line="240"/>
        <w:rPr/>
      </w:pPr>
      <w:r>
        <w:rPr/>
        <w:t xml:space="preserve">Cristo dio a sus discípulos verdades cuya anchura, profundidad y valor poco apreciaban y ni siquiera comprendían; y la misma condición existe ahora entre el pueblo de Dios.  Hemos fracasado también en comprender la grandeza, en percibir la belleza de la verdad que Dios nos ha confiado hoy.  Si avanzáramos en conocimiento espiritual, veríamos que la verdad se desarrolla y ensancha en  formas que ni siquiera hemos soñado; pero nunca se desarrollará en forma alguna que nos induzca a imagina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podemos conocer los tiempos y las sazones que el Padre ha puesto en su sola potestad.  Vez tras vez he sido amonestada en cuanto a fijar fechas.  Nunca más habrá un mensaje para el pueblo de Dios que se base en períodos fijos de tiempo. Tampoco sabemos el tiempo definido para el derramamiento del Espíritu Santo, ni para la venida de Cristo (RH 22-3-1892).</w:t>
      </w:r>
    </w:p>
    <w:p>
      <w:pPr>
        <w:pStyle w:val="Normal"/>
        <w:spacing w:lineRule="atLeast" w:line="240"/>
        <w:rPr/>
      </w:pPr>
      <w:r>
        <w:rPr/>
        <w:t xml:space="preserve">8 (Juan 15: 26-27).  </w:t>
      </w:r>
    </w:p>
    <w:p>
      <w:pPr>
        <w:pStyle w:val="Normal"/>
        <w:spacing w:lineRule="atLeast" w:line="240"/>
        <w:rPr/>
      </w:pPr>
      <w:r>
        <w:rPr/>
        <w:t>Un don incomparable.-</w:t>
      </w:r>
    </w:p>
    <w:p>
      <w:pPr>
        <w:pStyle w:val="Normal"/>
        <w:spacing w:lineRule="atLeast" w:line="240"/>
        <w:rPr/>
      </w:pPr>
      <w:r>
        <w:rPr/>
        <w:t>Cristo determinó que cuando él ascendiera de esta tierra, concedería un don a los que habían creído en él y a los que creyeran 275 en él. ¿Qué don suficientemente precioso podía él conceder para destacar y honrar su ascensión al trono de mediación?  Debía ser digno de su grandeza y su realeza.  Cristo determinó dar como su representante a la tercera Persona de la Deidad.  Ese don no podría ser igualado.  Daría [sintetizaría] todos sus dones en uno, y por lo tanto su dádiva sería el Espíritu divino, ese poder transformador, iluminador y santificador..</w:t>
      </w:r>
    </w:p>
    <w:p>
      <w:pPr>
        <w:pStyle w:val="Normal"/>
        <w:spacing w:lineRule="atLeast" w:line="240"/>
        <w:rPr/>
      </w:pPr>
      <w:r>
        <w:rPr/>
        <w:t>Cristo anhelaba estar en una situación en que pudiera realizar la obra más importante con pocos medios y sencillos.  El plan de redención es abarcante, sin embargo sus partes son pocas, y cada parte depende de las otras; pero todas obran juntas con máxima sencillez y completa armonía.  Cristo es representado por el Espíritu Santo, y cuando el Espíritu es apreciado, cuando los que son gobernados por el Espíritu comunican a otros la energía de la cual están saturados, vibra una cuerda invisible que electriza todo el ser. ¡Ojalá todos pudieran entender cuán ilimitados son los recursos divinos! (ST 28-11-1905).</w:t>
      </w:r>
    </w:p>
    <w:p>
      <w:pPr>
        <w:pStyle w:val="Normal"/>
        <w:spacing w:lineRule="atLeast" w:line="240"/>
        <w:rPr/>
      </w:pPr>
      <w:r>
        <w:rPr/>
        <w:t>El Espíritu Santo da autoridad divina Jesús dice: "Recibiréis poder, cuando haya venido sobre vosotros el Espíritu Santo, y me seréis testigos".  La unión del Espíritu Santo y el testimonio del testigo viviente es lo que amonestará al mundo.  El obrero de Dios es el instrumento mediante el cual se da la comunicación celestial, y el Espíritu Santo da autoridad divina a la palabra de verdad (RH 4-4-1893).</w:t>
      </w:r>
    </w:p>
    <w:p>
      <w:pPr>
        <w:pStyle w:val="Normal"/>
        <w:spacing w:lineRule="atLeast" w:line="240"/>
        <w:rPr/>
      </w:pPr>
      <w:r>
        <w:rPr/>
        <w:t>8-9.</w:t>
      </w:r>
    </w:p>
    <w:p>
      <w:pPr>
        <w:pStyle w:val="Normal"/>
        <w:spacing w:lineRule="atLeast" w:line="240"/>
        <w:rPr/>
      </w:pPr>
      <w:r>
        <w:rPr/>
        <w:t>Ver EGW com. cap. 2:1-4.</w:t>
      </w:r>
    </w:p>
    <w:p>
      <w:pPr>
        <w:pStyle w:val="Normal"/>
        <w:spacing w:lineRule="atLeast" w:line="240"/>
        <w:rPr/>
      </w:pPr>
      <w:r>
        <w:rPr/>
        <w:t>9.(Sal.24:7-10;47:5-6;68:17-18;Efe. 4:8).</w:t>
      </w:r>
    </w:p>
    <w:p>
      <w:pPr>
        <w:pStyle w:val="Normal"/>
        <w:spacing w:lineRule="atLeast" w:line="240"/>
        <w:rPr/>
      </w:pPr>
      <w:r>
        <w:rPr/>
        <w:t>Cristo ascendió como Rey.-</w:t>
      </w:r>
    </w:p>
    <w:p>
      <w:pPr>
        <w:pStyle w:val="Normal"/>
        <w:spacing w:lineRule="atLeast" w:line="240"/>
        <w:rPr/>
      </w:pPr>
      <w:r>
        <w:rPr/>
        <w:t>[Se cita Sal. 47:5-6; 68:17-18.] Cristo vino a la tierra como Dios revestido de humanidad.  Ascendió al delo como Rey de los santos.  Su ascensión fue digna de su elevado carácter.  Se fue como uno que es poderoso en la batalla, vencedor, que lleva cautiva la cautividad.  Fue acompañado por la hueste celestial, entre ovaciones y aclamaciones de alabanza y canto celestial...</w:t>
      </w:r>
    </w:p>
    <w:p>
      <w:pPr>
        <w:pStyle w:val="Normal"/>
        <w:spacing w:lineRule="atLeast" w:line="240"/>
        <w:rPr/>
      </w:pPr>
      <w:r>
        <w:rPr/>
        <w:t>Los discípulos pudieron escuchar sólo por unos pocos momentos el canto de los ángeles cuando ascendía su Señor con las manos extendidas en bendición.  No oyeron el saludo que recibió.  Todo el cielo se unió para su recepción.  No suplicó para entrar.  Todo el cielo fue honrado con su presencia...</w:t>
      </w:r>
    </w:p>
    <w:p>
      <w:pPr>
        <w:pStyle w:val="Normal"/>
        <w:spacing w:lineRule="atLeast" w:line="240"/>
        <w:rPr/>
      </w:pPr>
      <w:r>
        <w:rPr/>
        <w:t>El sello del cielo ha sido estampado sobre la expiación de Cristo (MS 134, 1897).</w:t>
      </w:r>
    </w:p>
    <w:p>
      <w:pPr>
        <w:pStyle w:val="Normal"/>
        <w:spacing w:lineRule="atLeast" w:line="240"/>
        <w:rPr/>
      </w:pPr>
      <w:r>
        <w:rPr/>
        <w:t xml:space="preserve">9-11 (Luc. 24: 50-51).  </w:t>
      </w:r>
    </w:p>
    <w:p>
      <w:pPr>
        <w:pStyle w:val="Normal"/>
        <w:spacing w:lineRule="atLeast" w:line="240"/>
        <w:rPr/>
      </w:pPr>
      <w:r>
        <w:rPr/>
        <w:t>La gloria plena de la ascensión fue revelada.-</w:t>
      </w:r>
    </w:p>
    <w:p>
      <w:pPr>
        <w:pStyle w:val="Normal"/>
        <w:spacing w:lineRule="atLeast" w:line="240"/>
        <w:rPr/>
      </w:pPr>
      <w:r>
        <w:rPr/>
        <w:t>El suceso más precioso para los discípulos en la ascensión de Jesús, fue que él se separó de ellos para ir al cielo en la forma tangible [personal] de su divino Maestro...</w:t>
      </w:r>
    </w:p>
    <w:p>
      <w:pPr>
        <w:pStyle w:val="Normal"/>
        <w:spacing w:lineRule="atLeast" w:line="240"/>
        <w:rPr/>
      </w:pPr>
      <w:r>
        <w:rPr/>
        <w:t>Los discípulos no sólo vieron que el Señor ascendía, sino que recibieron de los ángeles el testimonio de que había ido a ocupar el trono de su Padre en el cielo.  El último recuerdo que los discípulos tendrían de su Señor era el del Amigo comprensivo y el Redentor glorificado.  Moisés cubrió su rostro para ocultar la gloria de la ley que se reflejaba sobre él, y la gloria de la ascensión de Cristo fue ocultada de los ojos humanos.  El resplandor de la escolta celestial y la apertura de los gloriosos portales de Dios para darle la bienvenida, no habían de ser contemplados por ojos mortales.</w:t>
      </w:r>
    </w:p>
    <w:p>
      <w:pPr>
        <w:pStyle w:val="Normal"/>
        <w:spacing w:lineRule="atLeast" w:line="240"/>
        <w:rPr/>
      </w:pPr>
      <w:r>
        <w:rPr/>
        <w:t>Si a los discípulos se les hubiera mostrado en toda su gloria inexpresable la ruta de Cristo hacia el cielo, no podrían haber soportado ese espectáculo.  Si hubieran contemplado las miríadas de ángeles y escuchado las exclamaciones de triunfo procedentes de las hermosas murallas del cielo cuando fueron alzadas las puertas eternas, el contraste entre esa gloria y sus vidas en un mundo de pruebas habría sido tan grande que difícilmente hubieran podido tomar de nuevo la carga de sus vidas terrenales, difícilmente se hubieran preparado para cumplir con valor y fidelidad la comisión que el Salvador les había dado.  Ni siquiera el Consolador, el Espíritu Santo que les fue enviado, habría sido apreciado debidamente, ni hubiera logrado fortalecer suficientemente sus corazones para soportar los reproches, los ultrajes, la cárcel y la muerte, si hubiese sido necesario.</w:t>
      </w:r>
    </w:p>
    <w:p>
      <w:pPr>
        <w:pStyle w:val="Normal"/>
        <w:spacing w:lineRule="atLeast" w:line="240"/>
        <w:rPr/>
      </w:pPr>
      <w:r>
        <w:rPr/>
        <w:t>Sus sentidos no debían quedar tan trastornados con las glorias del cielo que perdieran de vista el carácter de Cristo en la tierra, el cual debían imitar.  Debían guardar claramente en su memoria la belleza y majestad de la vida de Cristo, la perfecta armonía de todos sus atributos y la misteriosa unión en su naturaleza de lo divino y lo humano. Era mejor que la relación terrenal de los discípulos con su Salvador terminara en la solemne, apacible y sublime forma en que terminó.  Su ascensión visible de este mundo estuvo en armonía con su vida humilde y apacible (3SP 254-255). 276</w:t>
      </w:r>
    </w:p>
    <w:p>
      <w:pPr>
        <w:pStyle w:val="Normal"/>
        <w:spacing w:lineRule="atLeast" w:line="240"/>
        <w:rPr/>
      </w:pPr>
      <w:r>
        <w:rPr/>
        <w:t>11.</w:t>
      </w:r>
    </w:p>
    <w:p>
      <w:pPr>
        <w:pStyle w:val="Normal"/>
        <w:spacing w:lineRule="atLeast" w:line="240"/>
        <w:rPr/>
      </w:pPr>
      <w:r>
        <w:rPr/>
        <w:t>La humanidad santa llevada al cielo.-</w:t>
      </w:r>
    </w:p>
    <w:p>
      <w:pPr>
        <w:pStyle w:val="Normal"/>
        <w:spacing w:lineRule="atLeast" w:line="240"/>
        <w:rPr/>
      </w:pPr>
      <w:r>
        <w:rPr/>
        <w:t>Cristo ascendió al cielo llevando una humanidad santificada y sagrada.  Llevó esa humanidad consigo a las cortes celestiales, y a través de los siglos eternos la retendrá, como Aquel que redimió a cada ser humano que está en la ciudad de Dios (RH 9-3-1905).</w:t>
      </w:r>
    </w:p>
    <w:p>
      <w:pPr>
        <w:pStyle w:val="Normal"/>
        <w:spacing w:lineRule="atLeast" w:line="240"/>
        <w:rPr/>
      </w:pPr>
      <w:r>
        <w:rPr/>
        <w:t>(Juan 12:45; Col. 1:15; Heb. 1:3.) Un Salvador personal.-</w:t>
      </w:r>
    </w:p>
    <w:p>
      <w:pPr>
        <w:pStyle w:val="Normal"/>
        <w:spacing w:lineRule="atLeast" w:line="240"/>
        <w:rPr/>
      </w:pPr>
      <w:r>
        <w:rPr/>
        <w:t>Cristo vino al mundo como un Salvador personal.  Representaba a un Dios personal.  Ascendió a lo alto como un Salvador personal, y vendrá otra vez como ascendió al cielo: como un Salvador personal (MS 86, 1898).</w:t>
      </w:r>
    </w:p>
    <w:p>
      <w:pPr>
        <w:pStyle w:val="Normal"/>
        <w:spacing w:lineRule="atLeast" w:line="240"/>
        <w:rPr/>
      </w:pPr>
      <w:r>
        <w:rPr/>
        <w:t>(Mat. 28:20; Juan 14:2-3; 16:24; Heb. 9:24.) Una nueva visión del cielo.-</w:t>
      </w:r>
    </w:p>
    <w:p>
      <w:pPr>
        <w:pStyle w:val="Normal"/>
        <w:spacing w:lineRule="atLeast" w:line="240"/>
        <w:rPr/>
      </w:pPr>
      <w:r>
        <w:rPr/>
        <w:t>¡Qué motivo de gozo para los discípulos el saber que tenían un Amigo tal en el cielo para suplicar por ellos!  Mediante la ascensión visible de Cristo se cambiaron todos los conceptos y especulaciones de ellos acerca del cielo.  El cielo había sido anteriormente para ellos una región de espacio ilimitado, habitada por espíritus etéreos.  Pero ahora el cielo estaba relacionado con el pensamiento de Jesús, a quien habían amado y reverenciado por encima de todos los demás, con quien habían conversado y viajado, a quien habían tocado aun con su cuerpo resucitado, quien había infundido esperanza y consuelo en sus corazones, y quien, cuando las palabras estaban todavía en sus labios, había sido arrebatado delante de sus ojos mientras los tonos de su voz llegaban a ellos a medida que la carroza de nubes de ángeles lo recibía: "He aquí yo estoy con vosotros todos los días, hasta el fin del mun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cielo ya no podía parecerles más un espacio indefinido e incomprensible, lleno de espíritus intangibles.  Ahora lo consideraban como su hogar futuro, donde el amante Redentor estaba preparándoles mansiones.  La oración se revestía de un nuevo interés pues era comunión con su Salvador.  Con nuevas y conmovedoras emociones y una firme confianza de que su oración sería respondida, se reunieron en el aposento alto para ofrecer sus peticiones y para demandar la promesa del Salvador, quien había dicho: 'Pedid, y recibiréis, para que vuestro gozo sea cumplido".  Oraban en el nombre de Jesús.</w:t>
      </w:r>
    </w:p>
    <w:p>
      <w:pPr>
        <w:pStyle w:val="Normal"/>
        <w:spacing w:lineRule="atLeast" w:line="240"/>
        <w:rPr/>
      </w:pPr>
      <w:r>
        <w:rPr/>
        <w:t>Tenían un Evangelio que predicar: Cristo en forma humana, un varón de dolores; Cristo en su humillación, apresado por manos impías y crucificado; Cristo resucitado y ascendido al cielo a la presenta de Dios para ser el Abogado del hombre; Cristo que volvería otra vez con poder y gran gloria en las nubes del cielo (3SP 262-263).</w:t>
      </w:r>
    </w:p>
    <w:p>
      <w:pPr>
        <w:pStyle w:val="Normal"/>
        <w:spacing w:lineRule="atLeast" w:line="240"/>
        <w:rPr/>
      </w:pPr>
      <w:r>
        <w:rPr/>
        <w:t>14.</w:t>
      </w:r>
    </w:p>
    <w:p>
      <w:pPr>
        <w:pStyle w:val="Normal"/>
        <w:spacing w:lineRule="atLeast" w:line="240"/>
        <w:rPr/>
      </w:pPr>
      <w:r>
        <w:rPr/>
        <w:t>Se confirma la fe de los hermanos de Jesús.-</w:t>
      </w:r>
    </w:p>
    <w:p>
      <w:pPr>
        <w:pStyle w:val="Normal"/>
        <w:spacing w:lineRule="atLeast" w:line="240"/>
        <w:rPr/>
      </w:pPr>
      <w:r>
        <w:rPr/>
        <w:t>[Se cita Hech. 1:9-14.] "Y con sus hermanos". Estos habían perdido mucho debido a su incredulidad.  Habían estado entre los que dudaban cuando Jesús apareció en Galilea.  Pero ahora creían firmemente que Jesús era el Hijo de Dios, el Mesías prometido. Su fe fue confirmada (Carta 115, 1904).</w:t>
      </w:r>
    </w:p>
    <w:p>
      <w:pPr>
        <w:pStyle w:val="Normal"/>
        <w:spacing w:lineRule="atLeast" w:line="240"/>
        <w:rPr/>
      </w:pPr>
      <w:r>
        <w:rPr/>
        <w:t xml:space="preserve">26  (Jos. 7: 16-18).  </w:t>
      </w:r>
    </w:p>
    <w:p>
      <w:pPr>
        <w:pStyle w:val="Normal"/>
        <w:spacing w:lineRule="atLeast" w:line="240"/>
        <w:rPr/>
      </w:pPr>
      <w:r>
        <w:rPr/>
        <w:t>No hay fe al echar suertes.-</w:t>
      </w:r>
    </w:p>
    <w:p>
      <w:pPr>
        <w:pStyle w:val="Normal"/>
        <w:spacing w:lineRule="atLeast" w:line="240"/>
        <w:rPr/>
      </w:pPr>
      <w:r>
        <w:rPr/>
        <w:t>Que nadie sea apartado de los sólidos y razonables principios que Dios ha establecido para la conducción de su pueblo, para depender, en busca de dirección, de un recurso como el de echar a cara o cruz una moneda.  Un procedimiento tal agrada al enemigo de las almas, pues él se encarga de manejar la moneda y por su intermedio lleva a cabo sus planes.  Que nadie sea tan fácilmente engañado como para hacer que su confianza dependa de un recurso tal.  Que nadie se rebaje recurriendo a recursos vulgares en busca de dirección para asuntos importantes relacionados con la obra de Dios.</w:t>
      </w:r>
    </w:p>
    <w:p>
      <w:pPr>
        <w:pStyle w:val="Normal"/>
        <w:spacing w:lineRule="atLeast" w:line="240"/>
        <w:rPr/>
      </w:pPr>
      <w:r>
        <w:rPr/>
        <w:t>El Señor no trabaja valiéndose del azar.  Buscadlo muy fervientemente en oración.  El impresionará la mente, y dará lenguaje y expresión.  Los hijos de Dios deben ser educados para que no confíen en invenciones humanas ni en pruebas inciertas como un recurso para conocer la voluntad de Dios acerca de ellos.  Satanás y sus agentes siempre están listos para penetrar por cualquier abertura que se presente con el propósito de descarriar las almas de los puros principios de la Palabra de Dios.  Los que son conducidos y enseñados por Dios no darán lugar a artificios para los cuales no hay un "Así dice Jehová" (SpT, Ser.  B, N.º 17, p. 28).</w:t>
      </w:r>
    </w:p>
    <w:p>
      <w:pPr>
        <w:pStyle w:val="Normal"/>
        <w:spacing w:lineRule="atLeast" w:line="240"/>
        <w:rPr/>
      </w:pPr>
      <w:r>
        <w:rPr/>
        <w:t>No deposito mi fe en echar suertes.  Tenemos en la Biblia un claro "Así dice Jehová" acerca de todos los deberes de la iglesia... Leed vuestras Biblias con mucha oración.  No tratéis de humillar a otros, sino humillaos vosotros mismos ante Dios, y trataos mutuamente con amabilidad.  El plan de Dios no es que los dirigentes de la iglesia echen suertes (Carta 37, 1900).</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Leed Hech. 2 y presentadlo.-</w:t>
      </w:r>
    </w:p>
    <w:p>
      <w:pPr>
        <w:pStyle w:val="Normal"/>
        <w:spacing w:lineRule="atLeast" w:line="240"/>
        <w:rPr/>
      </w:pPr>
      <w:r>
        <w:rPr/>
        <w:t>Leamos, y presentemos a otros el segundo capítulo del 277 libro de los Hechos.  Necesitamos una piedad más profunda y la sincera humildad del gran Maestro.  Se me ha instruido... que todo el libro de los Hechos es nuestro libro de texto.  Todos necesitamos humillar individualmente nuestro corazón y experimentar diariamente la conversión (Carta 32, 1910).</w:t>
      </w:r>
    </w:p>
    <w:p>
      <w:pPr>
        <w:pStyle w:val="Normal"/>
        <w:spacing w:lineRule="atLeast" w:line="240"/>
        <w:rPr/>
      </w:pPr>
      <w:r>
        <w:rPr/>
        <w:t xml:space="preserve">1-4  (cap. 1: 8-9; Efe. 4: 8).  </w:t>
      </w:r>
    </w:p>
    <w:p>
      <w:pPr>
        <w:pStyle w:val="Normal"/>
        <w:spacing w:lineRule="atLeast" w:line="240"/>
        <w:rPr/>
      </w:pPr>
      <w:r>
        <w:rPr/>
        <w:t>La promesa de Cristo cumplida.-</w:t>
      </w:r>
    </w:p>
    <w:p>
      <w:pPr>
        <w:pStyle w:val="Normal"/>
        <w:spacing w:lineRule="atLeast" w:line="240"/>
        <w:rPr/>
      </w:pPr>
      <w:r>
        <w:rPr/>
        <w:t>Ahora había llegado el tiempo.  El Espíritu había estado esperando la crucifixión, resurrección y ascensión de Cristo.  Durante diez días los discípulos presentaron sus peticiones por el derramamiento de su Espíritu, y Cristo en el cielo añadió su intercesión.  Esta era la ocasión de ascensión y comienzo de su ministerio, y una oportunidad de regocijo en el cielo.  El había ascendido a lo alto llevando cautiva la cautividad, y ahora pedía el don del Espíritu para poder derramarlo sobre sus discípulos (SW 28-11-1905).</w:t>
      </w:r>
    </w:p>
    <w:p>
      <w:pPr>
        <w:pStyle w:val="Normal"/>
        <w:spacing w:lineRule="atLeast" w:line="240"/>
        <w:rPr/>
      </w:pPr>
      <w:r>
        <w:rPr/>
        <w:t>El depósito de poder del cielo no está cerrado.-</w:t>
      </w:r>
    </w:p>
    <w:p>
      <w:pPr>
        <w:pStyle w:val="Normal"/>
        <w:spacing w:lineRule="atLeast" w:line="240"/>
        <w:rPr/>
      </w:pPr>
      <w:r>
        <w:rPr/>
        <w:t>[Se cita Hech. 2:1-4.] Dios está dispuesto a darnos una bendición similar cuando la busquemos con ese fervor.</w:t>
      </w:r>
    </w:p>
    <w:p>
      <w:pPr>
        <w:pStyle w:val="Normal"/>
        <w:spacing w:lineRule="atLeast" w:line="240"/>
        <w:rPr/>
      </w:pPr>
      <w:r>
        <w:rPr/>
        <w:t>El Señor no cerró el depósito del cielo después de derramar su Espíritu sobre los primeros discípulos.  Nosotros también podemos recibir de la plenitud de su bendición.  El cielo está lleno con los tesoros de la gracia divina, y los que se acercan a Dios con fe pueden pedir todo lo que él ha prometido.  Si no tenemos su poder se debe a nuestro letargo espiritual, a nuestra indiferencia y nuestra indolencia.  Salgamos de este formalismo e inmovilidad (RH 4-6-1889).</w:t>
      </w:r>
    </w:p>
    <w:p>
      <w:pPr>
        <w:pStyle w:val="Normal"/>
        <w:spacing w:lineRule="atLeast" w:line="240"/>
        <w:rPr/>
      </w:pPr>
      <w:r>
        <w:rPr/>
        <w:t>(Ose. 6:3; Joel 2:23, 28-29; Zac. 10:1; Apoc. 18:1.) El Pentecostés repetido con mayor poder.</w:t>
      </w:r>
    </w:p>
    <w:p>
      <w:pPr>
        <w:pStyle w:val="Normal"/>
        <w:spacing w:lineRule="atLeast" w:line="240"/>
        <w:rPr/>
      </w:pPr>
      <w:r>
        <w:rPr/>
        <w:t>Es con ferviente anhelo que anticipo el tiempo cuando se repetirán los sucesos del día de Pentecostés aun con mayor poder que en esa ocasión.  Juan dice: "Vi a otro ángel descender del cielo con gran poder; y la tierra fue alumbrada con su gloria".  Entonces, como en el momento del Pentecostés, la gente oirá la verdad que será presentada a cada hombre en su propio idioma.</w:t>
      </w:r>
    </w:p>
    <w:p>
      <w:pPr>
        <w:pStyle w:val="Normal"/>
        <w:spacing w:lineRule="atLeast" w:line="240"/>
        <w:rPr/>
      </w:pPr>
      <w:r>
        <w:rPr/>
        <w:t>Dios puede infundir nueva vida en cada alma que sinceramente desea servirle, y puede tocar los labios con un carbón encendido tomado del altar y hacer que se vuelva elocuente con su alabanza a Dios.  Miles de voces serán impregnadas con poder para presentar públicamente las admirables verdades de la palabra de Dios.  Se desatará la lengua del tartamudo, y los tímidos recibirán fuerza para dar un valeroso testimonio de la verdad.  Quiera el Señor ayudar a su pueblo a limpiar el templo del alma de toda contaminación, y a mantener una relación tan íntima con él que puedan ser participantes de la lluvia tardía cuando ésta se derrame (RH 20-7-1886).</w:t>
      </w:r>
    </w:p>
    <w:p>
      <w:pPr>
        <w:pStyle w:val="Normal"/>
        <w:spacing w:lineRule="atLeast" w:line="240"/>
        <w:rPr/>
      </w:pPr>
      <w:r>
        <w:rPr/>
        <w:t xml:space="preserve">1-4, 14, 41 (Efe. 4: 30).  </w:t>
      </w:r>
    </w:p>
    <w:p>
      <w:pPr>
        <w:pStyle w:val="Normal"/>
        <w:spacing w:lineRule="atLeast" w:line="240"/>
        <w:rPr/>
      </w:pPr>
      <w:r>
        <w:rPr/>
        <w:t>Una cosecha de la siembra de Cristo.-</w:t>
      </w:r>
    </w:p>
    <w:p>
      <w:pPr>
        <w:pStyle w:val="Normal"/>
        <w:spacing w:lineRule="atLeast" w:line="240"/>
        <w:rPr/>
      </w:pPr>
      <w:r>
        <w:rPr/>
        <w:t>En la obra que se hizo en el día de Pentecostés, podemos ver lo que se hará mediante el ejercicio de la fe.  Los que creían en Cristo fueron sellados por el Espíritu Santo.  Cuando los discípulos estaban reunidos, "vino... un estruendo como de un viento recio que soplaba, el cual llenó toda la casa donde estaban sentados; y se les aparecieron lenguas repartidas, como de fuego, asentándose sobre cada uno de ellos".  Y Pedro se levantó entre ellos y habló con gran poder.  Entre los que le escuchaban había judíos piadosos que eran sinceros en su creencia.  Pero el poder que acompañaba las palabras del orador los convenció de que ciertamente Cristo era el Mesías. ¡Qué obra portentosa se realizó!  Se convirtieron tres mil en un dí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semilla había sido sembrada por el más grande Maestro que el mundo jamás había conocido.  Durante tres años y medio el Hijo de Dios había vivido en la tierra de Judea proclamando el mensaje del Evangelio de verdad y haciendo señales y prodigios insospechados.  La semilla había sido sembrada, y después de la ascensión de Cristo se recogió la cosecha.  Por un sermón en el día de Pentecostés se convirtieron más que los que se habían convertido durante todos los años de ministerio de Cristo.  De esta prodigiosa manera obrará Dios cuando los hombres se entreguen al dominio del Espíritu (MS 85, 1903).</w:t>
      </w:r>
    </w:p>
    <w:p>
      <w:pPr>
        <w:pStyle w:val="Normal"/>
        <w:spacing w:lineRule="atLeast" w:line="240"/>
        <w:rPr/>
      </w:pPr>
      <w:r>
        <w:rPr/>
        <w:t xml:space="preserve">1-12 (cap. 4: 13).  </w:t>
      </w:r>
    </w:p>
    <w:p>
      <w:pPr>
        <w:pStyle w:val="Normal"/>
        <w:spacing w:lineRule="atLeast" w:line="240"/>
        <w:rPr/>
      </w:pPr>
      <w:r>
        <w:rPr/>
        <w:t>Segunda edición de la enseñanza de Cristo.-</w:t>
      </w:r>
    </w:p>
    <w:p>
      <w:pPr>
        <w:pStyle w:val="Normal"/>
        <w:spacing w:lineRule="atLeast" w:line="240"/>
        <w:rPr/>
      </w:pPr>
      <w:r>
        <w:rPr/>
        <w:t>Después de que los discípulos recibieron el bautismo del Espíritu Santo, los sacerdotes y gobernantes se maravillaban con las palabras que ellos hablaban, pues los conocían como hombres sin letras e ignorantes; pero se daban cuenta que habían estado con Jesús.</w:t>
      </w:r>
    </w:p>
    <w:p>
      <w:pPr>
        <w:pStyle w:val="Normal"/>
        <w:spacing w:lineRule="atLeast" w:line="240"/>
        <w:rPr/>
      </w:pPr>
      <w:r>
        <w:rPr/>
        <w:t>Su enseñanza era una segunda edición de las enseñanzas de Cristo: la presentación de sencillas y grandes verdades que iluminaron las mentes entenebrecidas y convirtieron a miles en un día.  Los discípulos comenzaron a 278 comprender que Cristo era su Abogado en las cortes del cielo y que había sido glorificado. Podían hablar porque el Espíritu Santo les daba palabras (MS 32, 1900).</w:t>
      </w:r>
    </w:p>
    <w:p>
      <w:pPr>
        <w:pStyle w:val="Normal"/>
        <w:spacing w:lineRule="atLeast" w:line="240"/>
        <w:rPr/>
      </w:pPr>
      <w:r>
        <w:rPr/>
        <w:t>17-18.</w:t>
      </w:r>
    </w:p>
    <w:p>
      <w:pPr>
        <w:pStyle w:val="Normal"/>
        <w:spacing w:lineRule="atLeast" w:line="240"/>
        <w:rPr/>
      </w:pPr>
      <w:r>
        <w:rPr/>
        <w:t>Ver EGW com. Joel 2:28-29.</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7.</w:t>
      </w:r>
    </w:p>
    <w:p>
      <w:pPr>
        <w:pStyle w:val="Normal"/>
        <w:spacing w:lineRule="atLeast" w:line="240"/>
        <w:rPr/>
      </w:pPr>
      <w:r>
        <w:rPr/>
        <w:t>No hay excusa para la ignorancia voluntaria.-</w:t>
      </w:r>
    </w:p>
    <w:p>
      <w:pPr>
        <w:pStyle w:val="Normal"/>
        <w:spacing w:lineRule="atLeast" w:line="240"/>
        <w:rPr/>
      </w:pPr>
      <w:r>
        <w:rPr/>
        <w:t>"Sé que por ignorancia lo habéis hecho", dijo Pedro; pero esa ignorancia no excusaba el hecho, pues habían tenido mucha luz que se les había sido concedida.  Se presenta la declaración de que si hubieran sabido que él era el Príncipe de la vida, no lo habrían crucificado.  ¿Pero por qué no lo sabían?  Porque prefirieron no saberlo.  No tenían interés en escudriñar y estudiar, y su ignorancia les trajo su ruina eterna.  Habían tenido la máxima evidencia para basar su fe, y delante de Dios estaban en la obligación de aceptar la evidencia que les había dado.  Su incredulidad los hizo culpables de la sangre del unigénito Hijo del Dios infinito (MS 9, 1898).</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2.</w:t>
      </w:r>
    </w:p>
    <w:p>
      <w:pPr>
        <w:pStyle w:val="Normal"/>
        <w:spacing w:lineRule="atLeast" w:line="240"/>
        <w:rPr/>
      </w:pPr>
      <w:r>
        <w:rPr/>
        <w:t>Ver EGW com. 1 Tim. 2: 5</w:t>
      </w:r>
    </w:p>
    <w:p>
      <w:pPr>
        <w:pStyle w:val="Normal"/>
        <w:spacing w:lineRule="atLeast" w:line="240"/>
        <w:rPr/>
      </w:pPr>
      <w:r>
        <w:rPr/>
        <w:t xml:space="preserve">13. </w:t>
      </w:r>
    </w:p>
    <w:p>
      <w:pPr>
        <w:pStyle w:val="Normal"/>
        <w:spacing w:lineRule="atLeast" w:line="240"/>
        <w:rPr/>
      </w:pPr>
      <w:r>
        <w:rPr/>
        <w:t>Ver EGW com. cap. 2: 1-12</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 xml:space="preserve">1-11. </w:t>
      </w:r>
    </w:p>
    <w:p>
      <w:pPr>
        <w:pStyle w:val="Normal"/>
        <w:spacing w:lineRule="atLeast" w:line="240"/>
        <w:rPr/>
      </w:pPr>
      <w:r>
        <w:rPr/>
        <w:t>Santidad de los votos y las promesas.-</w:t>
      </w:r>
    </w:p>
    <w:p>
      <w:pPr>
        <w:pStyle w:val="Normal"/>
        <w:spacing w:lineRule="atLeast" w:line="240"/>
        <w:rPr/>
      </w:pPr>
      <w:r>
        <w:rPr/>
        <w:t>La gente necesitaba ser impresionada con la santidad de sus votos y promesas para la causa de Dios.  Tales promesas no se consideraban por lo general tan obligatorias como un pagaré entre hombres.  Sin embargo, ¿es menos sagrada y obligatoria una promesa porque es hecha a Dios?  Porque le faltan algunos términos técnicos y no tiene valor legal, ¿descuidará el cristiano la obligación ante la cual ha comprometido su palabra?  Ningún documento legal o pagaré es más obligatorio que una promesa hecha a la causa de Dios (RH 23-5-1893).</w:t>
      </w:r>
    </w:p>
    <w:p>
      <w:pPr>
        <w:pStyle w:val="Normal"/>
        <w:spacing w:lineRule="atLeast" w:line="240"/>
        <w:rPr/>
      </w:pPr>
      <w:r>
        <w:rPr/>
        <w:t>29.</w:t>
      </w:r>
    </w:p>
    <w:p>
      <w:pPr>
        <w:pStyle w:val="Normal"/>
        <w:spacing w:lineRule="atLeast" w:line="240"/>
        <w:rPr/>
      </w:pPr>
      <w:r>
        <w:rPr/>
        <w:t>¿Qué dice Dios?</w:t>
      </w:r>
    </w:p>
    <w:p>
      <w:pPr>
        <w:pStyle w:val="Normal"/>
        <w:spacing w:lineRule="atLeast" w:line="240"/>
        <w:rPr/>
      </w:pPr>
      <w:r>
        <w:rPr/>
        <w:t>No debiéramos preguntar, ¿cuál es la práctica de los hombres?, ni ¿cuál es la costumbre del mundo?  No debemos preguntar, ¿cómo procederé para tener la aprobación de los hombres?, ni ¿qué tolerará el mundo?  La pregunta de intenso interés para cada alma es: ¿qué ha dicho Dios?  Debiéramos leer su Palabra y obedecerla, sin distorsionar una jota o una tilde de  sus requerimientos, sino actuar sin tener en cuenta las tradiciones humanas y su autoridad (RH 1-10-1895).</w:t>
      </w:r>
    </w:p>
    <w:p>
      <w:pPr>
        <w:pStyle w:val="Normal"/>
        <w:spacing w:lineRule="atLeast" w:line="240"/>
        <w:rPr/>
      </w:pPr>
      <w:r>
        <w:rPr/>
        <w:t xml:space="preserve">31 (Rom. 2: 4).  </w:t>
      </w:r>
    </w:p>
    <w:p>
      <w:pPr>
        <w:pStyle w:val="Normal"/>
        <w:spacing w:lineRule="atLeast" w:line="240"/>
        <w:rPr/>
      </w:pPr>
      <w:r>
        <w:rPr/>
        <w:t>El arrepentimiento es un don de Cristo.-</w:t>
      </w:r>
    </w:p>
    <w:p>
      <w:pPr>
        <w:pStyle w:val="Normal"/>
        <w:spacing w:lineRule="atLeast" w:line="240"/>
        <w:rPr/>
      </w:pPr>
      <w:r>
        <w:rPr/>
        <w:t>[Se cita Hech.  5: 31.] El arrepentimiento es un don de Cristo como lo es el perdón, y no se lo puede encontrar en el corazón donde Cristo no ha estado en acción.  No podemos arrepentimos sin el Espíritu de Cristo que despierta la conciencia, así como no podemos ser perdonados sin Cristo.  Cristo atrae al pecador exhibiendo su amor en la cruz, y esto enternece el corazón, impresiona la mente e inspira contrición y arrepentimiento en el alma (RH 1-4-1890).</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1-7.</w:t>
      </w:r>
    </w:p>
    <w:p>
      <w:pPr>
        <w:pStyle w:val="Normal"/>
        <w:spacing w:lineRule="atLeast" w:line="240"/>
        <w:rPr/>
      </w:pPr>
      <w:r>
        <w:rPr/>
        <w:t>Las responsabilidades en la obra de Dios deben ser compartidas.-</w:t>
      </w:r>
    </w:p>
    <w:p>
      <w:pPr>
        <w:pStyle w:val="Normal"/>
        <w:spacing w:lineRule="atLeast" w:line="240"/>
        <w:rPr/>
      </w:pPr>
      <w:r>
        <w:rPr/>
        <w:t>El Señor nos da aquí un ejemplo del cuidado que debe tenerse cuando se eligen hombres para su servicio.  Un solo hombre no tuvo en este caso a su cargo una gran responsabilidad.  Siete hombres fueron elegidos, y debían trabajar íntimamente unidos en su obra (MS 91, 1899).</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22.</w:t>
      </w:r>
    </w:p>
    <w:p>
      <w:pPr>
        <w:pStyle w:val="Normal"/>
        <w:spacing w:lineRule="atLeast" w:line="240"/>
        <w:rPr/>
      </w:pPr>
      <w:r>
        <w:rPr/>
        <w:t>Ver EGW com.  Exo. 2:11.</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0" w:right="0" w:hanging="0"/>
        <w:rPr/>
      </w:pPr>
      <w:r>
        <w:rPr>
          <w:b/>
          <w:bCs/>
        </w:rPr>
        <w:t>CAPÍTULO 8</w:t>
      </w:r>
    </w:p>
    <w:p>
      <w:pPr>
        <w:pStyle w:val="Normal"/>
        <w:spacing w:lineRule="atLeast" w:line="240"/>
        <w:rPr/>
      </w:pPr>
      <w:r>
        <w:rPr/>
        <w:t>4.</w:t>
      </w:r>
    </w:p>
    <w:p>
      <w:pPr>
        <w:pStyle w:val="Normal"/>
        <w:spacing w:lineRule="atLeast" w:line="240"/>
        <w:rPr/>
      </w:pPr>
      <w:r>
        <w:rPr/>
        <w:t>Ver EGW com. cap. 18:2.</w:t>
      </w:r>
    </w:p>
    <w:p>
      <w:pPr>
        <w:pStyle w:val="Normal"/>
        <w:spacing w:lineRule="atLeast" w:line="240"/>
        <w:rPr/>
      </w:pPr>
      <w:r>
        <w:rPr/>
        <w:t xml:space="preserve">9-24 </w:t>
      </w:r>
    </w:p>
    <w:p>
      <w:pPr>
        <w:pStyle w:val="Normal"/>
        <w:spacing w:lineRule="atLeast" w:line="240"/>
        <w:rPr/>
      </w:pPr>
      <w:r>
        <w:rPr/>
        <w:t>(2 Ped. 1:14-15), Pablo y Pedro martirizados en Roma.-</w:t>
      </w:r>
    </w:p>
    <w:p>
      <w:pPr>
        <w:pStyle w:val="Normal"/>
        <w:spacing w:lineRule="atLeast" w:line="240"/>
        <w:rPr/>
      </w:pPr>
      <w:r>
        <w:rPr/>
        <w:t>Los apóstoles Pablo y Pedro estuvieron durante muchos años muy lejos el uno del otro mientras se ocupaban de su obra.  La misión de Pablo era llevar el Evangelio a los gentiles, mientras que Pedro trabajaba especialmente para los judíos.  Pero en la providencia de Dios ambos debían dar testimonio a favor de Cristo en la metrópoli del mundo, y sobre su suelo ambos derramarían su sangre como la semilla de una gran cosecha de santos y mártires.</w:t>
      </w:r>
    </w:p>
    <w:p>
      <w:pPr>
        <w:pStyle w:val="Normal"/>
        <w:spacing w:lineRule="atLeast" w:line="240"/>
        <w:rPr/>
      </w:pPr>
      <w:r>
        <w:rPr/>
        <w:t>Pedro también fue detenido y encarcelado en una prisión aproximadamente en el tiempo cuando Pablo fue encarcelado por segunda vez.  Pablo se había hecho especialmente detestable para las autoridades por su celo y éxito al descubrir los engaños y anular las intrigas de Simón el Mago, el hechicero, quien le había seguido hasta Roma para oponerse a la obra del Evangelio y estorbarla.  Nerón creía en la magia y había protegido a Simón; 279por eso estaba muy disgustado contra el apóstol, y ordenó su arresto (LP 328).</w:t>
      </w:r>
    </w:p>
    <w:p>
      <w:pPr>
        <w:pStyle w:val="Normal"/>
        <w:spacing w:lineRule="atLeast" w:line="240"/>
        <w:rPr/>
      </w:pPr>
      <w:r>
        <w:rPr/>
        <w:t>27.</w:t>
      </w:r>
    </w:p>
    <w:p>
      <w:pPr>
        <w:pStyle w:val="Normal"/>
        <w:spacing w:lineRule="atLeast" w:line="240"/>
        <w:rPr/>
      </w:pPr>
      <w:r>
        <w:rPr/>
        <w:t>Un ejemplo de obediencia.-</w:t>
      </w:r>
    </w:p>
    <w:p>
      <w:pPr>
        <w:pStyle w:val="Normal"/>
        <w:spacing w:lineRule="atLeast" w:line="240"/>
        <w:rPr/>
      </w:pPr>
      <w:r>
        <w:rPr/>
        <w:t>Cuando Dios le indicó a Felipe su obra, el discípulo no dijo: "El Señor no quiere decir eso".  No; "se levantó, y fue".  Había aprendido la lección de conformarse con la voluntad de Dios.  Comprendía que cada alma es preciosa delante de Dios, y que se envían ángeles para que relacionen a los que están buscando luz con los que pueden ayudarles.</w:t>
      </w:r>
    </w:p>
    <w:p>
      <w:pPr>
        <w:pStyle w:val="Normal"/>
        <w:spacing w:lineRule="atLeast" w:line="240"/>
        <w:rPr/>
      </w:pPr>
      <w:r>
        <w:rPr/>
        <w:t>Ahora, como entonces, los ángeles están esperando para conducir a los hombres hasta sus prójimos... En el caso de Felipe y el etíope se presenta la obra a la cual el Señor llama a los suyos (RH 2-3-1911).</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1-2.</w:t>
      </w:r>
    </w:p>
    <w:p>
      <w:pPr>
        <w:pStyle w:val="Normal"/>
        <w:spacing w:lineRule="atLeast" w:line="240"/>
        <w:rPr/>
      </w:pPr>
      <w:r>
        <w:rPr/>
        <w:t>La nueva fe florecía en Damasco.</w:t>
      </w:r>
    </w:p>
    <w:p>
      <w:pPr>
        <w:pStyle w:val="Normal"/>
        <w:spacing w:lineRule="atLeast" w:line="240"/>
        <w:rPr/>
      </w:pPr>
      <w:r>
        <w:rPr/>
        <w:t>La nueva fe parecía haber adquirido vida renovada y energía renovada en Damasco.  El trabajo de suprimirla debía comenzar allí, y Saulo fue escogido para esa obra (YI 15-1-1900).</w:t>
      </w:r>
    </w:p>
    <w:p>
      <w:pPr>
        <w:pStyle w:val="Normal"/>
        <w:spacing w:lineRule="atLeast" w:line="240"/>
        <w:rPr/>
      </w:pPr>
      <w:r>
        <w:rPr/>
        <w:t>(Cap. 22:4; 26:11.) Saulo confundido y engañado.</w:t>
      </w:r>
    </w:p>
    <w:p>
      <w:pPr>
        <w:pStyle w:val="Normal"/>
        <w:spacing w:lineRule="atLeast" w:line="240"/>
        <w:rPr/>
      </w:pPr>
      <w:r>
        <w:rPr/>
        <w:t>Saulo tenía energía y celo abundantes para eliminar una fe errónea persiguiendo a los santos de Dios, encerrarlos en prisiones y hacerlos morir. No mataba con sus propias manos, pero tenía voz en las decisiones y las sostenía con intenso celo.  Preparaba el camino, y entregaba a los creyentes del Evangelio en las manos de los que les quitaban la vida.  Pablo mismo dice refiriéndose a su celo: Yo estaba "enfurecido sobremanera contra ellos... Perseguía yo este Camino hasta la muerte, prendiendo y entregando en cárceles a hombres y mujeres".</w:t>
      </w:r>
    </w:p>
    <w:p>
      <w:pPr>
        <w:pStyle w:val="Normal"/>
        <w:spacing w:lineRule="atLeast" w:line="240"/>
        <w:rPr/>
      </w:pPr>
      <w:r>
        <w:rPr/>
        <w:t>"Saulo, respirando aún amenazas y muerte contra los discípulos del Señor", recurría no a los más humildes e ignorantes, sino a los más respetados religiosos del mundo, a los hombres que tuvieron una parte al entregar a Cristo a la muerte, hombres que poseían el espíritu y el modo de pensar de Caifás y los de su círculo.  Saulo pensaba que si esos grandes hombres tenían a disposición ayudantes religiosos y decididos, sin duda podrían terminar con ese puñadito de fanáticos.  De modo que Saulo fue al sumo sacerdote "y le pidió cartas para las sinagogas de Damasco, a fin de que si hallase algunos hombres o mujeres de este Camino, los trajese presos a Jerusalén".  Cristo permitió esto, y muchos, muchísimos, perdieron la vida por creer en él.</w:t>
      </w:r>
    </w:p>
    <w:p>
      <w:pPr>
        <w:pStyle w:val="Normal"/>
        <w:spacing w:lineRule="atLeast" w:line="240"/>
        <w:rPr/>
      </w:pPr>
      <w:r>
        <w:rPr/>
        <w:t>Pablo creía sinceramente que estaba persiguiendo a una secta débil, ignorante y fanática. No comprendía que él mismo era el confundido y engañado, y que por ignorancia seguía bajo la bandera del príncipe de las tinieblas (MS 142, 1897).</w:t>
      </w:r>
    </w:p>
    <w:p>
      <w:pPr>
        <w:pStyle w:val="Normal"/>
        <w:spacing w:lineRule="atLeast" w:line="240"/>
        <w:rPr/>
      </w:pPr>
      <w:r>
        <w:rPr/>
        <w:t xml:space="preserve">1-4 (cap. 26: 9; 1 Cor. 15: 9). </w:t>
      </w:r>
    </w:p>
    <w:p>
      <w:pPr>
        <w:pStyle w:val="Normal"/>
        <w:spacing w:lineRule="atLeast" w:line="240"/>
        <w:rPr/>
      </w:pPr>
      <w:r>
        <w:rPr/>
        <w:t>La incredulidad de Saulo era sincera, pero no excusable.-</w:t>
      </w:r>
    </w:p>
    <w:p>
      <w:pPr>
        <w:pStyle w:val="Normal"/>
        <w:spacing w:lineRule="atLeast" w:line="240"/>
        <w:rPr/>
      </w:pPr>
      <w:r>
        <w:rPr/>
        <w:t>La mente que resiste la verdad verá todo dentro de una luz distorsionada.  Estará entrampada en las redes del enemigo, y verá las cosas como las ve el enemigo.</w:t>
      </w:r>
    </w:p>
    <w:p>
      <w:pPr>
        <w:pStyle w:val="Normal"/>
        <w:spacing w:lineRule="atLeast" w:line="240"/>
        <w:rPr/>
      </w:pPr>
      <w:r>
        <w:rPr/>
        <w:t>Saulo de Tarso era un ejemplo de esto.  No tenía derecho moral a ser incrédulo.  Pero había preferido aceptar las opiniones de los hombres que el consejo de Dios.  Estaban a su alcance las profecías que señalaban al Mesías; pero prefirió los dichos de los rabinos, las palabras de los hombres.  Saulo, en su sabiduría propia no conocía a Dios, ni a Jesucristo a quien él había enviado.  Cuando posteriormente narra su caso, declaró que pensaba que debía hacer muchas cosas contra el nombre de Jesús de Nazaret.  Saulo era sincero en su incredulidad.  No era presuntuoso, y Jesús lo detuvo en su carrera y le mostró en qué lado estaba trabajando.  El perseguidor aceptó las palabras de Cristo, y fue convertido de la incredulidad a la fe de Cristo.</w:t>
      </w:r>
    </w:p>
    <w:p>
      <w:pPr>
        <w:pStyle w:val="Normal"/>
        <w:spacing w:lineRule="atLeast" w:line="240"/>
        <w:rPr/>
      </w:pPr>
      <w:r>
        <w:rPr/>
        <w:t>Saulo no trató con indiferencia la incredulidad que lo había inducido a seguir en las huellas de Satanás, y había causado sufrimiento y muerte a los de más valor en la tierra, aquellos de quienes el mundo no era digno. No pretendió que era excusable su error de juicio.  Mucho después de su conversión habló de sí mismo como el principal de los pecadores.  "Yo soy el más pequeño de los apóstoles -dijo-, que no soy digno de ser llamado apóstol, porque perseguí a la iglesia de Dios".  No presentó ninguna excusa por su cruel proceder al seguir fielmente los dictados de una conciencia que era falsa (MS 9, 1898).</w:t>
      </w:r>
    </w:p>
    <w:p>
      <w:pPr>
        <w:pStyle w:val="Normal"/>
        <w:spacing w:lineRule="atLeast" w:line="240"/>
        <w:rPr/>
      </w:pPr>
      <w:r>
        <w:rPr/>
        <w:t>3-6.</w:t>
      </w:r>
    </w:p>
    <w:p>
      <w:pPr>
        <w:pStyle w:val="Normal"/>
        <w:spacing w:lineRule="atLeast" w:line="240"/>
        <w:rPr/>
      </w:pPr>
      <w:r>
        <w:rPr/>
        <w:t>Ver EGW com. 1 Cor. 2: 1-5.</w:t>
      </w:r>
    </w:p>
    <w:p>
      <w:pPr>
        <w:pStyle w:val="Normal"/>
        <w:spacing w:lineRule="atLeast" w:line="240"/>
        <w:rPr/>
      </w:pPr>
      <w:r>
        <w:rPr/>
        <w:t>3-9.</w:t>
      </w:r>
    </w:p>
    <w:p>
      <w:pPr>
        <w:pStyle w:val="Normal"/>
        <w:spacing w:lineRule="atLeast" w:line="240"/>
        <w:rPr/>
      </w:pPr>
      <w:r>
        <w:rPr/>
        <w:t>Fue cegado para que pudiera ver.-</w:t>
      </w:r>
    </w:p>
    <w:p>
      <w:pPr>
        <w:pStyle w:val="Normal"/>
        <w:spacing w:lineRule="atLeast" w:line="240"/>
        <w:rPr/>
      </w:pPr>
      <w:r>
        <w:rPr/>
        <w:t xml:space="preserve">Qué humillación representó para Pablo saber que todo el tiempo en que él usó sus facultades contra la verdad, pensando que estaba prestando un servicio a Dios, estaba persiguiendo a Cristo.  Cuando el Salvador se reveló ante Pablo en los brillantes rayos de su gloria, quedó lleno de aborrecimiento por su 280 obra y por sí mismo.  El poder de la gloria de Cristo podría haberlo destruido; pero Pablo era un prisionero de esperanza.  Quedó físicamente ciego por la gloria de la presencia de Aquel a quien había blasfemado; pero eso sucedió para que pudiera tener vista espiritual, para que pudiera ser despertado del letargo que había entorpecido y desvirtuado sus percepciones.  Cuando despertó su conciencia, actuó acusándose a sí misma enérgicamente.  El celo de su obra, su decidida resistencia a la luz que brillaba sobre él mediante los mensajeros de Dios, ahora producía condenación en su alma y estaba embargado de amargos remordimientos.  Ya no se consideraba justo, sino condenado por la ley en pensamiento, en espíritu y en acciones.  Se veía a sí mismo como pecador, completamente perdido, sin e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alvador a quien había estado persiguiendo.  En los días y las noches de su ceguera tuvo tiempo para reflexionar, y se rindió ante Cristo sintiéndose impotente y sin esperanza.  Sólo Cristo podía perdonarlo y revestirlo de justicia (MS 23, 1899).</w:t>
      </w:r>
    </w:p>
    <w:p>
      <w:pPr>
        <w:pStyle w:val="Normal"/>
        <w:spacing w:lineRule="atLeast" w:line="240"/>
        <w:rPr/>
      </w:pPr>
      <w:r>
        <w:rPr/>
        <w:t>6.</w:t>
      </w:r>
    </w:p>
    <w:p>
      <w:pPr>
        <w:pStyle w:val="Normal"/>
        <w:spacing w:lineRule="atLeast" w:line="240"/>
        <w:rPr/>
      </w:pPr>
      <w:r>
        <w:rPr/>
        <w:t>Es necesaria la cooperación divina y humana.-</w:t>
      </w:r>
    </w:p>
    <w:p>
      <w:pPr>
        <w:pStyle w:val="Normal"/>
        <w:spacing w:lineRule="atLeast" w:line="240"/>
        <w:rPr/>
      </w:pPr>
      <w:r>
        <w:rPr/>
        <w:t>El Señor siempre da su obra al agente humano.  Aquí está la cooperación divina y humana.  En esto consiste en que el hombre actúe obedeciendo la luz divina que recibe.  Si Saulo hubiese dicho: "Señor, no siento el menor deseo de seguir tus órdenes específicas para alcanzar mi salvación", entonces, aunque el Señor hubiera hecho brillar diez veces más la luz sobre Saulo, habría sido inútil. La obra del hombre es cooperar con lo divino.  Y el conflicto más duro y severo viene junto con el propósito y la hora de la gran resolución y decisión del ser humano de inclinar su voluntad y el rumbo de su vida ante la voluntad de Dios y el rumbo que Dios indica... El carácter determinará la naturaleza de la resolución y la acción.  Lo que uno hace no está en armonía con los sentimientos o las inclinaciones, sino con la voluntad conocida de nuestro Padre que está en el cielo.  Seguid y obedeced las directivas del Espíritu Santo (Carta 135, 1898).</w:t>
      </w:r>
    </w:p>
    <w:p>
      <w:pPr>
        <w:pStyle w:val="Normal"/>
        <w:spacing w:lineRule="atLeast" w:line="240"/>
        <w:rPr/>
      </w:pPr>
      <w:r>
        <w:rPr/>
        <w:t xml:space="preserve">8-9 (2 Cor. 12: 7-9; Gál. 6: 17).  </w:t>
      </w:r>
    </w:p>
    <w:p>
      <w:pPr>
        <w:pStyle w:val="Normal"/>
        <w:spacing w:lineRule="atLeast" w:line="240"/>
        <w:rPr/>
      </w:pPr>
      <w:r>
        <w:rPr/>
        <w:t>"Las marcas del Señor Jesús".-</w:t>
      </w:r>
    </w:p>
    <w:p>
      <w:pPr>
        <w:pStyle w:val="Normal"/>
        <w:spacing w:lineRule="atLeast" w:line="240"/>
        <w:rPr/>
      </w:pPr>
      <w:r>
        <w:rPr/>
        <w:t>El [Pablo] tenía que llevar consigo, en el cuerpo, en sus ojos, que habían sido cegados por la luz celestial, las marcas de la gloria de Cristo (LP 34).</w:t>
      </w:r>
    </w:p>
    <w:p>
      <w:pPr>
        <w:pStyle w:val="Normal"/>
        <w:spacing w:lineRule="atLeast" w:line="240"/>
        <w:rPr/>
      </w:pPr>
      <w:r>
        <w:rPr/>
        <w:t>18-19.</w:t>
      </w:r>
    </w:p>
    <w:p>
      <w:pPr>
        <w:pStyle w:val="Normal"/>
        <w:spacing w:lineRule="atLeast" w:line="240"/>
        <w:rPr/>
      </w:pPr>
      <w:r>
        <w:rPr/>
        <w:t>Bautismo de Pablo.-</w:t>
      </w:r>
    </w:p>
    <w:p>
      <w:pPr>
        <w:pStyle w:val="Normal"/>
        <w:spacing w:lineRule="atLeast" w:line="240"/>
        <w:rPr/>
      </w:pPr>
      <w:r>
        <w:rPr/>
        <w:t>Pablo fue bautizado por Ananías en el río de Damasco.  Entonces se fortaleció con alimento e inmediatamente comenzó a predicar a Jesús ante los creyentes de la ciudad, los mismos a quienes había tenido el propósito de destruir cuando salió de Jerusalén (LP 32).</w:t>
      </w:r>
    </w:p>
    <w:p>
      <w:pPr>
        <w:pStyle w:val="Normal"/>
        <w:spacing w:lineRule="atLeast" w:line="240"/>
        <w:rPr/>
      </w:pPr>
      <w:r>
        <w:rPr/>
        <w:t xml:space="preserve">25-27 (Gál. 1: 17-18). </w:t>
      </w:r>
    </w:p>
    <w:p>
      <w:pPr>
        <w:pStyle w:val="Normal"/>
        <w:spacing w:lineRule="atLeast" w:line="240"/>
        <w:rPr/>
      </w:pPr>
      <w:r>
        <w:rPr/>
        <w:t>Se encuentran dos grandes personajes.-</w:t>
      </w:r>
    </w:p>
    <w:p>
      <w:pPr>
        <w:pStyle w:val="Normal"/>
        <w:spacing w:lineRule="atLeast" w:line="240"/>
        <w:rPr/>
      </w:pPr>
      <w:r>
        <w:rPr/>
        <w:t>Las puertas de la ciudad eran celosamente vigiladas día y noche para impedir su escape.  La preocupación de los discípulos los condujo a Dios en oración.  Dormían poco tiempo mientras se afanaban buscando formas y medios para ayudar a escapar al apóstol escogido.  Finalmente concibieron un plan: por la noche fue puesto en una canasta en una ventana, desde donde descendió y fue bajado por la muralla.  Pablo escapó de Damasco en esta forma humillante. Después continuó su viaje a Jerusalén con el deseo de conocer a los apóstoles que estaban allí, y especialmente a Pedro.  Deseaba muchísimo encontrarse con el pescador galileo que había vivido, orado y conversado con Cristo en la tierra...</w:t>
      </w:r>
    </w:p>
    <w:p>
      <w:pPr>
        <w:pStyle w:val="Normal"/>
        <w:spacing w:lineRule="atLeast" w:line="240"/>
        <w:rPr/>
      </w:pPr>
      <w:r>
        <w:rPr/>
        <w:t>Trató de asociarse con sus hermanos, los discípulos, pero fue grande su dolor y desengaño cuando descubrió que no lo recibían como a uno de ellos.  Recordaban sus persecuciones anteriores, y sospechaban que estaba disimulando para engañarles y destruirlos.  Es cierto que habían oído de su maravillosa conversión; pero como se había retirado inmediatamente a Arabia, y después no habían oído nada definido acerca de él, no habían dado crédito al rumor de su gran cambio.</w:t>
      </w:r>
    </w:p>
    <w:p>
      <w:pPr>
        <w:pStyle w:val="Normal"/>
        <w:spacing w:lineRule="atLeast" w:line="240"/>
        <w:rPr/>
      </w:pPr>
      <w:r>
        <w:rPr/>
        <w:t>Bernabé, que había contribuido generosamente de sus recursos para sostener la causa de Cristo y para aliviar las necesidades de los pobres, había conocido a Pablo cuando se oponía a los creyentes.  Ahora tomó la iniciativa y renovó ese trato; oyó el testimonio de Pablo en cuanto a su milagrosa conversión y sus experiencias a partir de ese tiempo.  Creyó plenamente y recibió a Pablo; lo tomó por la mano y lo llevó a la presencia de los apóstoles.  Bernabé relató lo sucedido, lo cual acababa de oír -que Jesús personalmente se había aparecido a Pablo mientras iba hacia Damasco-, que había conversado con él; que Pablo había recobrado la vista en respuesta a las oraciones de Ananías, y después había declarado en la sinagoga de la ciudad que Jesús era el Hijo de Dios.</w:t>
      </w:r>
    </w:p>
    <w:p>
      <w:pPr>
        <w:pStyle w:val="Normal"/>
        <w:spacing w:lineRule="atLeast" w:line="240"/>
        <w:rPr/>
      </w:pPr>
      <w:r>
        <w:rPr/>
        <w:t>Los apóstoles no vacilaron más.  No podían resistir a Dios.  Pedro y Jacobo, que en ese tiempo eran los únicos apóstoles que estaban 281 en Jerusalén, dieron la diestra en señal de compañerismo al que una vez había sido fiero perseguidor de su fe, y entonces fue tan amado y respetado como antes había sido temido y esquivado.  Aquí se encontraron los dos grandes personajes de la nueva fe: Pedro, uno de los compañeros elegidos de Cristo mientras estaba en la tierra, y Pablo, un fariseo que después de la ascensión de Jesús se había encontrado con él cara a cara, había hablado con él, y también lo había visto en visión así como la naturaleza de la obra de Cristo en el cielo (LP 34-36).</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El cielo está cerca del buscador de almas.-</w:t>
      </w:r>
    </w:p>
    <w:p>
      <w:pPr>
        <w:pStyle w:val="Normal"/>
        <w:spacing w:lineRule="atLeast" w:line="240"/>
        <w:rPr/>
      </w:pPr>
      <w:r>
        <w:rPr/>
        <w:t>En el capítulo décimo de los Hechos tenemos otro ejemplo más de la ministración de los ángeles celestiales, que dio como resultado la conversión de Cornelio y de los suyos.  Léanse estos capítulos [8-10], y présteseles especial atención.  En ellos vemos que el cielo está mucho más cerca del cristiano que se ocupa de la obra de salvar almas de lo que muchos suponen.  También debiéramos aprender de ellos la lección del aprecio de Dios por cada ser humano, y que cada uno debiera tratar a su prójimo como a uno de los instrumentos escogidos del Señor para la realización de su obra en la tierra (MS 17, 1908).</w:t>
      </w:r>
    </w:p>
    <w:p>
      <w:pPr>
        <w:pStyle w:val="Normal"/>
        <w:spacing w:lineRule="atLeast" w:line="240"/>
        <w:rPr/>
      </w:pPr>
      <w:r>
        <w:rPr/>
        <w:t>1-4 (Fil. 4: 18).</w:t>
      </w:r>
    </w:p>
    <w:p>
      <w:pPr>
        <w:pStyle w:val="Normal"/>
        <w:spacing w:lineRule="atLeast" w:line="240"/>
        <w:rPr/>
      </w:pPr>
      <w:r>
        <w:rPr/>
        <w:t>la oración y las limosnas como fragante incienso.-</w:t>
      </w:r>
    </w:p>
    <w:p>
      <w:pPr>
        <w:pStyle w:val="Normal"/>
        <w:spacing w:lineRule="atLeast" w:line="240"/>
        <w:rPr/>
      </w:pPr>
      <w:r>
        <w:rPr/>
        <w:t>[Se cita Hech. 10: 1-4.]  Es una distinción maravillosa que un hombre en esta vida sea alabado por Dios como lo fue Cornelio. ¿Y cuál fue el motivo de esa aprobación?  "Tus oraciones y tus limosnas han subido para memoria delante de Dios".</w:t>
      </w:r>
    </w:p>
    <w:p>
      <w:pPr>
        <w:pStyle w:val="Normal"/>
        <w:spacing w:lineRule="atLeast" w:line="240"/>
        <w:rPr/>
      </w:pPr>
      <w:r>
        <w:rPr/>
        <w:t>Ni la oración ni las limosnas tienen en sí mismas virtud alguna para que el pecador sea aceptable ante Dios.  La gracia de Cristo, mediante su sacrificio expiatorio, es lo único que puede renovar el corazón y hacer nuestro servicio aceptable delante de Dios.  Esa gracia había conmovido el corazón de Cornelio.  El Espíritu de Cristo había hablado a su alma; Jesús lo había atraído, y él había cedido a esa atracción.  Sus oraciones y limosnas no fueron obligadas o a la fuerza; no era un precio que él buscaba pagar para asegurarse el cielo, sino el fruto del amor y de la gratitud a Dios.</w:t>
      </w:r>
    </w:p>
    <w:p>
      <w:pPr>
        <w:pStyle w:val="Normal"/>
        <w:spacing w:lineRule="atLeast" w:line="240"/>
        <w:rPr/>
      </w:pPr>
      <w:r>
        <w:rPr/>
        <w:t>Una oración tal, que procede de un corazón sincero, asciende como incienso delante del Señor, y las ofrendas para su causa y las dádivas para los necesitados y los que sufren son un sacrificio que le agrada.  Por eso las ofrendas de los hermanos filipenses que cubrían las necesidades del apóstol Pablo mientras estuvo preso en Roma, se dice que fueron "olor fragante, sacrificio acepto, agradable a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oración y las ofrendas se vinculan íntimamente; son la expresión de amor a Dios y a nuestros prójimos; son la expresión de los dos grandes principios de la ley divina: "Amarás al Señor tu Dios con todo tu corazón, y con toda tu alma, y con toda tu mente y con todas tus fuerzas... Y... amarás a tu prójimo como a ti mismo".  De modo que aunque nuestras ofrendas no pueden hacernos aceptables delante de Dios ni pueden ganarnos su favor, sí son una evidencia de que hemos recibido la gracia de Cristo; son una prueba de la sinceridad de nuestra profesión de amor (RH 9-5-1893).</w:t>
      </w:r>
    </w:p>
    <w:p>
      <w:pPr>
        <w:pStyle w:val="Normal"/>
        <w:spacing w:lineRule="atLeast" w:line="240"/>
        <w:rPr/>
      </w:pPr>
      <w:r>
        <w:rPr/>
        <w:t>1-6 (Heb. 1: 14).</w:t>
      </w:r>
    </w:p>
    <w:p>
      <w:pPr>
        <w:pStyle w:val="Normal"/>
        <w:spacing w:lineRule="atLeast" w:line="240"/>
        <w:rPr/>
      </w:pPr>
      <w:r>
        <w:rPr/>
        <w:t>Ángeles ministradores toman nota de cada individuo.-</w:t>
      </w:r>
    </w:p>
    <w:p>
      <w:pPr>
        <w:pStyle w:val="Normal"/>
        <w:spacing w:lineRule="atLeast" w:line="240"/>
        <w:rPr/>
      </w:pPr>
      <w:r>
        <w:rPr/>
        <w:t>El mismo vigilante santo que dice, yo conozco a Abrahán, también conocía a Cornelio, y envió a su ángel con un mensaje para el hombre que había recibido y aprovechado toda la luz que Dios le había dado.  El ángel dijo: "Tus oraciones y tus limosnas han subido para memoria delante de Dios.  Envía, pues, ahora hombres a Jope, y haz venir a Simón el que tiene por sobrenombre Pedro".  Después se dan las indicaciones específicas: "Este posa en casa de cierto Simón curtidor, que tiene su casa junto al mar; él te dirá lo que es necesario que hagas".  De ese modo procede el ángel del Señor para relacionar a Cornelio con el agente humano mediante el cual podría recibir mayor luz.  Estudiad cuidadosamente todo el capítulo y ved la sencillez de todo este episodio.  Después tomad en cuenta que el Señor conoce a cada uno de nosotros por nombre, y exactamente dónde vivimos, y el espíritu que nos mueve, y cada acto de nuestra vida.  Los ángeles ministradores están pasando por las iglesias tomando nota de nuestra fidelidad en el deber que nos corresponde individualmente (Carta 20a, 1893).</w:t>
      </w:r>
    </w:p>
    <w:p>
      <w:pPr>
        <w:pStyle w:val="Normal"/>
        <w:spacing w:lineRule="atLeast" w:line="240"/>
        <w:rPr/>
      </w:pPr>
      <w:r>
        <w:rPr/>
        <w:t>Los que buscan con fervor no son dejados en tinieblas.-</w:t>
      </w:r>
    </w:p>
    <w:p>
      <w:pPr>
        <w:pStyle w:val="Normal"/>
        <w:spacing w:lineRule="atLeast" w:line="240"/>
        <w:rPr/>
      </w:pPr>
      <w:r>
        <w:rPr/>
        <w:t>Aquí se nos da la positiva evidencia de que el Señor no deja en las tinieblas a los que siguen toda la luz que se les da, sino que envía a sus ángeles para que se comuniquen con ellos.  Cornelio vivía de acuerdo 282 con las Escrituras del Antiguo Testamento, y el Señor envió a un mensajero para decirle qué hacer.</w:t>
      </w:r>
    </w:p>
    <w:p>
      <w:pPr>
        <w:pStyle w:val="Normal"/>
        <w:spacing w:lineRule="atLeast" w:line="240"/>
        <w:rPr/>
      </w:pPr>
      <w:r>
        <w:rPr/>
        <w:t>Dios podría haber dado a Cornelio toda la instrucción que necesitaba mediante el ángel, pero ése no era su plan.  Su propósito era relacionar a Cornelio con los que habían estado recibiendo conocimiento de lo alto, cuya obra era impartir ese conocimiento a los que buscaban la luz.  Dios siempre trata así a los suyos...</w:t>
      </w:r>
    </w:p>
    <w:p>
      <w:pPr>
        <w:pStyle w:val="Normal"/>
        <w:spacing w:lineRule="atLeast" w:line="240"/>
        <w:rPr/>
      </w:pPr>
      <w:r>
        <w:rPr/>
        <w:t>Cornelio obedeció la instrucción que se le dio: Se unió con la iglesia, y llegó a ser útil e influyente colaborador con Dios (MS 67, 1900).</w:t>
      </w:r>
    </w:p>
    <w:p>
      <w:pPr>
        <w:pStyle w:val="Normal"/>
        <w:spacing w:lineRule="atLeast" w:line="240"/>
        <w:rPr/>
      </w:pPr>
      <w:r>
        <w:rPr/>
        <w:t>Dios usa a sus agentes señalados.-</w:t>
      </w:r>
    </w:p>
    <w:p>
      <w:pPr>
        <w:pStyle w:val="Normal"/>
        <w:spacing w:lineRule="atLeast" w:line="240"/>
        <w:rPr/>
      </w:pPr>
      <w:r>
        <w:rPr/>
        <w:t>[Se cita Hech. 10: 1-4.] El ángel no le dio la luz que podría haberle dado, sino que lo orientó para que pudiera relacionarse con uno que podría presentarle una preciosa verdad... [Se cita Hech. 10: 5-6.]</w:t>
      </w:r>
    </w:p>
    <w:p>
      <w:pPr>
        <w:pStyle w:val="Normal"/>
        <w:spacing w:lineRule="atLeast" w:line="240"/>
        <w:rPr/>
      </w:pPr>
      <w:r>
        <w:rPr/>
        <w:t>Cornelio obedeció implícitamente la instrucción, y el mismo ángel fue a Pedro y le dio sus instrucciones.  Este capítulo [Hech. 10] contiene un abundante y precioso consejo para nosotros, y debiéramos estudiarlo con humilde atención.  Cuando el Señor tiene sus agentes señalados por medio de los cuales da ayuda a las almas, y los hombres no prestan atención a esos agentes y se niegan a recibir ayuda de ellos, y deciden que desean ser enseñados directamente por Dios, el Señor no les concede su deseo.  El hombre que adopta este criterio está en peligro de aceptar las voces de extraños y de ser conducido por senderos falsos.  Tanto Cornelio como Pedro fueron instruidos en lo que debían hacer, y obedecieron el mensaje del ángel.  Cornelio reunió a su casa para escuchar el mensaje de luz procedente de Pedro.  Si hubiese dicho: no deseo ser enseñado por un hombre, el ángel de Dios lo hubiera abandonado a su suerte; pero Cornelio no procedió así (RH 10-10-1893).</w:t>
      </w:r>
    </w:p>
    <w:p>
      <w:pPr>
        <w:pStyle w:val="Normal"/>
        <w:spacing w:lineRule="atLeast" w:line="240"/>
        <w:rPr/>
      </w:pPr>
      <w:r>
        <w:rPr/>
        <w:t>Muchos hoy día son como Cornelio.-</w:t>
      </w:r>
    </w:p>
    <w:p>
      <w:pPr>
        <w:pStyle w:val="Normal"/>
        <w:spacing w:lineRule="atLeast" w:line="240"/>
        <w:rPr/>
      </w:pPr>
      <w:r>
        <w:rPr/>
        <w:t>Muchos hay que proceden ahora como Cornelio.  Viven de acuerdo con la luz que han recibido, y Dios les habla así como habló a Cornelio, y por medio de sus agentes señalados hace que reciban la verdad que penetra en corazones buenos y honrados.  Dios se revela a los que se están esforzando por formar caracteres que él puede aprobar.  Las oraciones de los temerosos de Dios, de los que reconocen sus obligaciones para con él, son escuchadas y contestadas.  El Señor tiene especialmente en cuenta a los que caminan en la luz que les ha dado, que testifican mediante sus hechos de que están tratando de honrar a Dios.  Desea presentar la perla de gran precio mediante un Pedro, y mediante un Cornelio y su familia muchas almas serán conducidas a la luz (RH 8-8-1899).</w:t>
      </w:r>
    </w:p>
    <w:p>
      <w:pPr>
        <w:pStyle w:val="Normal"/>
        <w:spacing w:lineRule="atLeast" w:line="240"/>
        <w:rPr/>
      </w:pPr>
      <w:r>
        <w:rPr/>
        <w:t>Debido a las admirables obras de Dios, Cornelio fue inducido a relacionar su vida enérgica y fiel con los discípulos de Cristo.  Así será también en los últimos días.  Muchos estimarán la sabiduría de Dios por encima de cualquier ventaja terrenal y obedecerán la Palabra de Dios como la norma suprema.  Los tales serán conducidos hasta una gran luz.  Llegarán al conocimiento de la verdad, y procurarán presentar esta luz de verdad delante de aquellos de sus conocidos que, como ellos mismos, tienen anhelo de la verdad.  Así se convierten en diligentes portadores de luz para el mundo.  Como están dominados por el amor de Dios, persuadirán a otros, y aprovecharán cada oportunidad para invitarlos e instarles a que vengan y vean la belleza de la verdad y entreguen sus capacidades para el adelanto de la obra (MS 97, 1898).</w:t>
      </w:r>
    </w:p>
    <w:p>
      <w:pPr>
        <w:pStyle w:val="Normal"/>
        <w:spacing w:lineRule="atLeast" w:line="240"/>
        <w:rPr/>
      </w:pPr>
      <w:r>
        <w:rPr/>
        <w:t>Algunos que figuran entre los comerciantes y los príncipes (gobernantes) decidirán obedecer la verdad.  Los ojos de Dios han estado sobre los tales mientras procedían de acuerdo con la luz que tenían, manteniendo su integridad.  Cornelio...  mantuvo su vida religiosa caminando estrictamente de acuerdo con la luz que había recibido.  Dios tenía sus ojos sobre él, y le envió un ángel con un mensaje.  El mensajero celestial pasó por alto a los que tenían justicia propia; pero vino a Cornelio y lo llamó por nombre (MS 97, 1898).</w:t>
      </w:r>
    </w:p>
    <w:p>
      <w:pPr>
        <w:pStyle w:val="Normal"/>
        <w:spacing w:lineRule="atLeast" w:line="240"/>
        <w:rPr/>
      </w:pPr>
      <w:r>
        <w:rPr/>
        <w:t>Mucho se dice acerca de nuestro deber para con los pobres descuidados. ¿No debiera prestarse alguna atención a los ricos descuidados?  Muchos consideran que los de esta clase no tienen esperanza, y hacen poco para abrir los ojos de los que -cegados y deslumbrados por el resplandor de la gloria terrenal- no piensan en la eternidad.  Miles de ricos han ido a la tumba sin ser amonestados.  Pero aunque parezcan ser indiferentes, entre los ricos hay muchas almas agobiadas...</w:t>
      </w:r>
    </w:p>
    <w:p>
      <w:pPr>
        <w:pStyle w:val="Normal"/>
        <w:spacing w:lineRule="atLeast" w:line="240"/>
        <w:rPr/>
      </w:pPr>
      <w:r>
        <w:rPr/>
        <w:t>Las riquezas y los honores mundanales no pueden satisfacer el alma.  Entre los ricos muchos anhelan alguna seguridad divina, alguna esperanza espiritual.  Muchos anhelan 283 algo que ponga fin a la monotonía de su vida sin rumbo.  Muchos que están en cargos públicos sienten su necesidad de algo que no tienen.  Entre ellos hay pocos que van a la iglesia, pues creen que reciben poco beneficio.  La enseñanza que oyen no toca el corazón. ¿No los exhortaremos de un modo especial?</w:t>
      </w:r>
    </w:p>
    <w:p>
      <w:pPr>
        <w:pStyle w:val="Normal"/>
        <w:spacing w:lineRule="atLeast" w:line="240"/>
        <w:rPr/>
      </w:pPr>
      <w:r>
        <w:rPr/>
        <w:t>Dios llama a obreros fervientes y humildes que deseen llevar el Evangelio a las clases encumbradas.  No es por medio de una relación casual u ocasional como los ricos, apegados al mundo, pueden ser atraídos a Cristo.  Hombres y mujeres saturados del Espíritu Santo, que no desfallezcan ni se desanimen, deben hacer esfuerzos personales decididos (RH 6-4-191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6.</w:t>
      </w:r>
    </w:p>
    <w:p>
      <w:pPr>
        <w:pStyle w:val="Normal"/>
        <w:spacing w:lineRule="atLeast" w:line="240"/>
        <w:rPr/>
      </w:pPr>
      <w:r>
        <w:rPr/>
        <w:t>Pedro dispuesto a entregar su vida.-</w:t>
      </w:r>
    </w:p>
    <w:p>
      <w:pPr>
        <w:pStyle w:val="Normal"/>
        <w:spacing w:lineRule="atLeast" w:line="240"/>
        <w:rPr/>
      </w:pPr>
      <w:r>
        <w:rPr/>
        <w:t>El apóstol no fue intimidado por la situación.  Desde su rehabilitación después de que negó a Cristo, había enfrentado firmemente los peligros, demostrando un noble valor y osadía al predicar a un Salvador crucificado, resucitado y ascendido.  Mientras estaba en su celda, recordaba las palabras que Cristo le había dicho: "De cierto, de cierto te digo: Cuando eras más joven, te ceñías, e ibas a donde querías; mas cuando ya seas viejo, extenderás tus manos, y te ceñirá otro, y te llevará a donde no quieras".  Pedro creía que había llegado el tiempo para que él entregara su vida por causa de Cristo (RH 27-4- 1911).</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17.</w:t>
      </w:r>
    </w:p>
    <w:p>
      <w:pPr>
        <w:pStyle w:val="Normal"/>
        <w:spacing w:lineRule="atLeast" w:line="240"/>
        <w:rPr/>
      </w:pPr>
      <w:r>
        <w:rPr/>
        <w:t>Ver EGW com.  Rom. 1: 20-21.</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1, 5 (Rom. 2: 24-29; Gál. 5: 6; Efe. 2: 14-16; Col. 2: 14-17; Tito 1: 9-11).</w:t>
      </w:r>
    </w:p>
    <w:p>
      <w:pPr>
        <w:pStyle w:val="Normal"/>
        <w:spacing w:lineRule="atLeast" w:line="240"/>
        <w:rPr/>
      </w:pPr>
      <w:r>
        <w:rPr/>
        <w:t>La circuncisión perdió su valor después de la cruz.-</w:t>
      </w:r>
    </w:p>
    <w:p>
      <w:pPr>
        <w:pStyle w:val="Normal"/>
        <w:spacing w:lineRule="atLeast" w:line="240"/>
        <w:rPr/>
      </w:pPr>
      <w:r>
        <w:rPr/>
        <w:t>[Se cita Tito 1: 9-11, 13-14.] En los días de Pablo había quienes constantemente hablaban de la circuncisión, y podían presentar abundantes pruebas bíblicas para mostrar que era obligatoria para los judíos.  Pero esa enseñanza no tenía importancia en ese tiempo, pues Cristo había muerto en la cruz del Calvario, y la circuncisión de la carne ya no podía tener más valor.</w:t>
      </w:r>
    </w:p>
    <w:p>
      <w:pPr>
        <w:pStyle w:val="Normal"/>
        <w:spacing w:lineRule="atLeast" w:line="240"/>
        <w:rPr/>
      </w:pPr>
      <w:r>
        <w:rPr/>
        <w:t>El servicio simbólico y las ceremonias relacionadas con él se abolieron en la cruz.  El grande y antitípico Cordero de Dios, que era lo simbolizado, se había convertido en una ofrenda a favor del hombre culpable, y la sombra terminó al aparecer la realidad.  Pablo estaba procurando que los hombres comprendieran la gran verdad ara ese tiempo; pero los que decían ser los seguidores de Jesús estaban completamente absortos en la enseñanza de la tradición de los judíos y en la obligación de la circuncisión (RH 29-5-1888).</w:t>
      </w:r>
    </w:p>
    <w:p>
      <w:pPr>
        <w:pStyle w:val="Normal"/>
        <w:spacing w:lineRule="atLeast" w:line="240"/>
        <w:rPr/>
      </w:pPr>
      <w:r>
        <w:rPr/>
        <w:t>4-29.</w:t>
      </w:r>
    </w:p>
    <w:p>
      <w:pPr>
        <w:pStyle w:val="Normal"/>
        <w:spacing w:lineRule="atLeast" w:line="240"/>
        <w:rPr/>
      </w:pPr>
      <w:r>
        <w:rPr/>
        <w:t>Ver EGW com.  Gál. 2: 1-10.</w:t>
      </w:r>
    </w:p>
    <w:p>
      <w:pPr>
        <w:pStyle w:val="Normal"/>
        <w:spacing w:lineRule="atLeast" w:line="240"/>
        <w:rPr/>
      </w:pPr>
      <w:r>
        <w:rPr/>
        <w:t>11 (Gál. 3: 8; 1 Cor. 10: 4).</w:t>
      </w:r>
    </w:p>
    <w:p>
      <w:pPr>
        <w:pStyle w:val="Normal"/>
        <w:spacing w:lineRule="atLeast" w:line="240"/>
        <w:rPr/>
      </w:pPr>
      <w:r>
        <w:rPr/>
        <w:t>Sólo un Evangelio.-</w:t>
      </w:r>
    </w:p>
    <w:p>
      <w:pPr>
        <w:pStyle w:val="Normal"/>
        <w:spacing w:lineRule="atLeast" w:line="240"/>
        <w:rPr/>
      </w:pPr>
      <w:r>
        <w:rPr/>
        <w:t>No existe el contraste que frecuentemente se afirma que hay entre el Antiguo Testamento y el Nuevo, entre la ley de Dios y el Evangelio de Cristo, entre las ordenanzas de la dispensación judaica y la cristiana.  Cada alma salvada en la primera dispensación fue salvada por Cristo tan ciertamente como somos salvados por él ahora.  Los patriarcas y los profetas eran cristianos.  La promesa evangélica fue dada a la primera pareja en el Edén, cuando debido a la transgresión se separaron de Dios.  El Evangelio fue predicado a Abrahán.  Todos los hebreos bebieron de la Roca espiritual que era Cristo (ST 14-9-1882).</w:t>
      </w:r>
    </w:p>
    <w:p>
      <w:pPr>
        <w:pStyle w:val="Normal"/>
        <w:spacing w:lineRule="atLeast" w:line="240"/>
        <w:rPr/>
      </w:pPr>
      <w:r>
        <w:rPr/>
        <w:t>(Exo. 13: 21-22; 1 Cor. 10: 1-4; 1 Tim. 2: 5.)</w:t>
      </w:r>
    </w:p>
    <w:p>
      <w:pPr>
        <w:pStyle w:val="Normal"/>
        <w:spacing w:lineRule="atLeast" w:line="240"/>
        <w:rPr/>
      </w:pPr>
      <w:r>
        <w:rPr/>
        <w:t>La sangre de Cristo es eficaz para nosotros como para Israel.-</w:t>
      </w:r>
    </w:p>
    <w:p>
      <w:pPr>
        <w:pStyle w:val="Normal"/>
        <w:spacing w:lineRule="atLeast" w:line="240"/>
        <w:rPr/>
      </w:pPr>
      <w:r>
        <w:rPr/>
        <w:t>El Redentor del mundo, oculto en la columna de nube, estaba en comunión con Israel.  No digamos, pues, que ellos no tenían a Cristo.  Cuando el pueblo tuvo sed en el desierto y se entregó a murmuraciones y quejas, Cristo fue para él lo que es para nosotros: un Salvador lleno de tierna compasión, el Mediador entre ellos y Dios.</w:t>
      </w:r>
    </w:p>
    <w:p>
      <w:pPr>
        <w:pStyle w:val="Normal"/>
        <w:spacing w:lineRule="atLeast" w:line="240"/>
        <w:rPr/>
      </w:pPr>
      <w:r>
        <w:rPr/>
        <w:t>Después de que hayamos hecho nuestra parte en limpiar el templo del alma de la contaminación del pecado, la sangre de Cristo es eficaz para nosotros como lo fue para el antiguo Israel (YI 18-7-1901).</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1-3.</w:t>
      </w:r>
    </w:p>
    <w:p>
      <w:pPr>
        <w:pStyle w:val="Normal"/>
        <w:spacing w:lineRule="atLeast" w:line="240"/>
        <w:rPr/>
      </w:pPr>
      <w:r>
        <w:rPr/>
        <w:t>Ver EGW com. 2 Tim. 3: 14-15.</w:t>
      </w:r>
    </w:p>
    <w:p>
      <w:pPr>
        <w:pStyle w:val="Normal"/>
        <w:spacing w:lineRule="atLeast" w:line="240"/>
        <w:rPr/>
      </w:pPr>
      <w:r>
        <w:rPr/>
        <w:t>14 (2 Cor. 8: 12).</w:t>
      </w:r>
    </w:p>
    <w:p>
      <w:pPr>
        <w:pStyle w:val="Normal"/>
        <w:spacing w:lineRule="atLeast" w:line="240"/>
        <w:rPr/>
      </w:pPr>
      <w:r>
        <w:rPr/>
        <w:t>Luz para los que están dispuestos.-</w:t>
      </w:r>
    </w:p>
    <w:p>
      <w:pPr>
        <w:pStyle w:val="Normal"/>
        <w:spacing w:lineRule="atLeast" w:line="240"/>
        <w:rPr/>
      </w:pPr>
      <w:r>
        <w:rPr/>
        <w:t>El Espíritu de Dios sólo puede iluminar el entendimiento de los que están dispuestos a ser iluminados.  Leemos que Dios abrió los oídos de Lidia para que prestara atención al mensaje presentado por Pablo.  La parte de Pablo en ¡a conversión de Lidia era declarar todo el consejo de Dios y todo lo que era esencial que ella recibiera, 284 y entonces el Dios de toda gracia puso en acción su poder, y condujo esa alma por la senda correcta.  Cooperaron Dios y el agente humano, y la obra tuvo un éxito completo (Carta 150, 1900).</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22-29.</w:t>
      </w:r>
    </w:p>
    <w:p>
      <w:pPr>
        <w:pStyle w:val="Normal"/>
        <w:spacing w:lineRule="atLeast" w:line="240"/>
        <w:rPr/>
      </w:pPr>
      <w:r>
        <w:rPr/>
        <w:t>Ver EGW com.  Rom. 1:20-25.</w:t>
      </w:r>
    </w:p>
    <w:p>
      <w:pPr>
        <w:pStyle w:val="Normal"/>
        <w:spacing w:lineRule="atLeast" w:line="240"/>
        <w:rPr/>
      </w:pPr>
      <w:r>
        <w:rPr/>
        <w:t>22-34.</w:t>
      </w:r>
    </w:p>
    <w:p>
      <w:pPr>
        <w:pStyle w:val="Normal"/>
        <w:spacing w:lineRule="atLeast" w:line="240"/>
        <w:rPr/>
      </w:pPr>
      <w:r>
        <w:rPr/>
        <w:t>Ver EGW com. 1 Cor. 2: 1-5.</w:t>
      </w:r>
    </w:p>
    <w:p>
      <w:pPr>
        <w:pStyle w:val="Normal"/>
        <w:spacing w:lineRule="atLeast" w:line="240"/>
        <w:rPr/>
      </w:pPr>
      <w:r>
        <w:rPr/>
        <w:t>28 (Juan 5: 17; Col. 1: 17; Heb. 1: 3; ver EGW com.  Gén. 2: 7).</w:t>
      </w:r>
    </w:p>
    <w:p>
      <w:pPr>
        <w:pStyle w:val="Normal"/>
        <w:spacing w:lineRule="atLeast" w:line="240"/>
        <w:rPr/>
      </w:pPr>
      <w:r>
        <w:rPr/>
        <w:t>Dios está constantemente en acción en la naturaleza.-</w:t>
      </w:r>
    </w:p>
    <w:p>
      <w:pPr>
        <w:pStyle w:val="Normal"/>
        <w:spacing w:lineRule="atLeast" w:line="240"/>
        <w:rPr/>
      </w:pPr>
      <w:r>
        <w:rPr/>
        <w:t xml:space="preserve">Dios está perpetuamente en acción en la naturaleza.  Ella es su sierva; la dirige como él quiere.  La naturaleza testifica en su obra la presencia inteligente y la acción activa de un Ser que se mueve en todas sus obras de acuerdo con su voluntad. No es por un poder original inherente en la naturaleza por lo que años tras año la tierra produce abundantemente y el mundo continúa su marcha al rededor del sol.  La mano del poder infinito está perpetuamente en acción guiando este planeta.  El poder de Dios, que se ejerce momento tras momento, es el que lo mantiene en su rotación.  El Dios del cielo está constantemente en acción.  Su poder es el que hace que prospere la vegetación, que aparezca cada hoja y abra cada flor.  No es por el resultado de un mecanismo, que una vez puesto en acción continúa su obra, por lo que late el pulso y un aliento sigue al otro.  En Dios vivimos y nos movemos y somos.  Cada aliento, cada latido del corazón es la continua evidencia del poder de un Dios omnipresente.  Es Dios el que hace que salga el sol en los cielos.  El abre las ventanas del cielo y da lluvia.  El hace que crezca la yerba en las montañas.  "Da la nieve como lana, y derrama la escarcha como ceniza" (Sal. 147: 16).  "A su voz se produc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muchedumbre de aguas en el cielo...; hace los relámpagos con la lluvia, y saca el viento de sus depósitos" (Jer. 10: 13).  Aunque el Señor ha cesado de su obra de creación, continuamente está en acción sosteniendo y usando, como a sus siervos, las cosas que ha hecho.  Dijo Cristo: "Mi Padre hasta ahora trabaja, y yo trabajo" (MS 4, 1882).</w:t>
      </w:r>
    </w:p>
    <w:p>
      <w:pPr>
        <w:pStyle w:val="Normal"/>
        <w:spacing w:lineRule="atLeast" w:line="240"/>
        <w:rPr/>
      </w:pPr>
      <w:r>
        <w:rPr/>
        <w:t>34 (1 Cor. 2: 1-4).</w:t>
      </w:r>
    </w:p>
    <w:p>
      <w:pPr>
        <w:pStyle w:val="Normal"/>
        <w:spacing w:lineRule="atLeast" w:line="240"/>
        <w:rPr/>
      </w:pPr>
      <w:r>
        <w:rPr/>
        <w:t>Sencillez del Evangelio en oposición a la sabiduría del mundo.-</w:t>
      </w:r>
    </w:p>
    <w:p>
      <w:pPr>
        <w:pStyle w:val="Normal"/>
        <w:spacing w:lineRule="atLeast" w:line="240"/>
        <w:rPr/>
      </w:pPr>
      <w:r>
        <w:rPr/>
        <w:t>El [Pablo] buscó los resultados de su obra al concluir sus labores.  De la gran asamblea que había escuchado sus elocuentes palabras, sólo tres se habían convertido a la fe.  Entonces él decidió que a partir de ese momento mantendría la sencillez del Evangelio.  Estaba convencido de que la sabiduría del mundo era impotente para conmover los corazones de los hombres, pero que el Evangelio era el poder de Dios para salvación (RH 3-8-1911).</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3 (2 Cor. 10: 1, 7-8; ver EGW com.  Hech. 20: 17-35).</w:t>
      </w:r>
    </w:p>
    <w:p>
      <w:pPr>
        <w:pStyle w:val="Normal"/>
        <w:spacing w:lineRule="atLeast" w:line="240"/>
        <w:rPr/>
      </w:pPr>
      <w:r>
        <w:rPr/>
        <w:t>Los apóstoles aconsejan en cuanto a métodos de trabajo.-</w:t>
      </w:r>
    </w:p>
    <w:p>
      <w:pPr>
        <w:pStyle w:val="Normal"/>
        <w:spacing w:lineRule="atLeast" w:line="240"/>
        <w:rPr/>
      </w:pPr>
      <w:r>
        <w:rPr/>
        <w:t>Cuando Pablo llegó a Corinto, solicitó trabajo de Aquila.  Los apóstoles deliberaron y oraron juntos, y decidieron que predicarían el Evangelio como debiera ser predicado: con amor desinteresado por las almas que estaban pereciendo por falta de conocimiento.  Pablo trabajaría haciendo carpas y enseñaría a sus colaboradores a trabajar con sus manos, de modo que en cualquier emergencia pudieran sostenerse a sí mismos.  Algunos de sus hermanos en el ministerio conceptuaron que un proceder tal era inconsistente, diciendo que al hacer eso perderían su influencia como ministros del Evangelio.  El décimo capítulo de 2 Corintios registra las dificultades por las que Pablo tuvo que pasar y la forma en que defendió su proceder.  Dios había honrado a Pablo de un modo especial; le había dado sus credenciales y había colocado sobre él pesadas responsabilidades.  Y el apóstol escribió: "Yo Pablo os ruego por la mansedumbre y ternura de Cristo, yo que estando presente ciertamente soy humilde entre vosotros -debido a que se humillaba para hacer trabajo rutinario-, mas ausente soy osado para con vosotros" [se cita 2 Cor. 10: 7-8] (RH 6-3-1900).</w:t>
      </w:r>
    </w:p>
    <w:p>
      <w:pPr>
        <w:pStyle w:val="Normal"/>
        <w:spacing w:lineRule="atLeast" w:line="240"/>
        <w:rPr/>
      </w:pPr>
      <w:r>
        <w:rPr/>
        <w:t>(Cap. 20: 33-34; 1 Tes. 2: 9; 2 Tes. 3: 8.)</w:t>
      </w:r>
    </w:p>
    <w:p>
      <w:pPr>
        <w:pStyle w:val="Normal"/>
        <w:spacing w:lineRule="atLeast" w:line="240"/>
        <w:rPr/>
      </w:pPr>
      <w:r>
        <w:rPr/>
        <w:t>Pablo recurrió a su oficio.-</w:t>
      </w:r>
    </w:p>
    <w:p>
      <w:pPr>
        <w:pStyle w:val="Normal"/>
        <w:spacing w:lineRule="atLeast" w:line="240"/>
        <w:rPr/>
      </w:pPr>
      <w:r>
        <w:rPr/>
        <w:t>Pablo... moraba con ellos [Aquila y Priscila], y habiendo aprendido en su juventud el oficio de ellos, hacer tiendas, que se usaban mucho en ese clima cálido, se ocupaba en eso para sostenerse...</w:t>
      </w:r>
    </w:p>
    <w:p>
      <w:pPr>
        <w:pStyle w:val="Normal"/>
        <w:spacing w:lineRule="atLeast" w:line="240"/>
        <w:rPr/>
      </w:pPr>
      <w:r>
        <w:rPr/>
        <w:t>Pablo había recibido una educación esmerada, y era admirado por su genio y elocuencia.  Fue elegido por conciudadanos como miembro del sanedrín, y era un rabí destacado.  Sin embargo, no se habría considerado completa su educación hasta que hubiera servido como aprendiz de algún oficio útil.  Se regocijaba al poder sostenerse con su trabajo manual, y con frecuencia declaraba que sus propias manos le habían proporcionado lo que necesitaba.  Mientras estaba en una 285 ciudad desconocida para él, no era una carga para nadie.  Cuando se le acababan los recursos para hacer avanzar la causa de Cristo, recurría a su oficio para ganarse la vida (LP 99-100).</w:t>
      </w:r>
    </w:p>
    <w:p>
      <w:pPr>
        <w:pStyle w:val="Normal"/>
        <w:spacing w:lineRule="atLeast" w:line="240"/>
        <w:rPr/>
      </w:pPr>
      <w:r>
        <w:rPr/>
        <w:t>Aunque débil de salud, él [Pablo] trabajaba durante el día en la causa de Cristo, y después trabajaba diligentemente una gran parte de la noche, y con frecuencia toda la noche, a fin de tener recursos para él y para otros (YI 27-2-1902).</w:t>
      </w:r>
    </w:p>
    <w:p>
      <w:pPr>
        <w:pStyle w:val="Normal"/>
        <w:spacing w:lineRule="atLeast" w:line="240"/>
        <w:rPr/>
      </w:pPr>
      <w:r>
        <w:rPr/>
        <w:t>Un hábil obrero.-</w:t>
      </w:r>
    </w:p>
    <w:p>
      <w:pPr>
        <w:pStyle w:val="Normal"/>
        <w:spacing w:lineRule="atLeast" w:line="240"/>
        <w:rPr/>
      </w:pPr>
      <w:r>
        <w:rPr/>
        <w:t>Pablo, el gran apóstol a los gentiles, aprendió el oficio de hacer tiendas.  Había tareas más especializadas y menos especializadas en el oficio de hacer tiendas.  Pablo aprendió las más especializadas, pero también podía trabajar en las tareas más comunes cuando las circunstancias lo requerían.  El pago por hacer tiendas no se recibía tan pronto como en el caso de otras ocupaciones, y a veces sólo mediante la más estricta economía Pablo podía hacer frente a sus necesidades (RH 6-3-1900).</w:t>
      </w:r>
    </w:p>
    <w:p>
      <w:pPr>
        <w:pStyle w:val="Normal"/>
        <w:spacing w:lineRule="atLeast" w:line="240"/>
        <w:rPr/>
      </w:pPr>
      <w:r>
        <w:rPr/>
        <w:t>Educador.-</w:t>
      </w:r>
    </w:p>
    <w:p>
      <w:pPr>
        <w:pStyle w:val="Normal"/>
        <w:spacing w:lineRule="atLeast" w:line="240"/>
        <w:rPr/>
      </w:pPr>
      <w:r>
        <w:rPr/>
        <w:t>Pablo era educador.  Predicaba el Evangelio con sus palabras, y con su trabajo inteligente lo predicaba con sus manos.  Educaba a otros en la misma forma en que había sido educado por uno que era considerado como el maestro humano más sabio [Gamaliel].  Mientras Pablo trabajaba rápida y hábilmente con sus manos, relataba a sus colaboradores las especificaciones que Cristo había dado a Moisés acerca de la construcción del tabernáculo.  Les mostraba que la habilidad, la sabiduría y el ingenio empleados en esa obra fueron dados por Dios a fin de ser usados para su gloria.  Les enseñaba que la honra suprema debe ser dada a Dios (RH 6-3-1900).</w:t>
      </w:r>
    </w:p>
    <w:p>
      <w:pPr>
        <w:pStyle w:val="Normal"/>
        <w:spacing w:lineRule="atLeast" w:line="240"/>
        <w:rPr/>
      </w:pPr>
      <w:r>
        <w:rPr/>
        <w:t>2 (cap. 8: 4; Rom. 1: 7-8).</w:t>
      </w:r>
    </w:p>
    <w:p>
      <w:pPr>
        <w:pStyle w:val="Normal"/>
        <w:spacing w:lineRule="atLeast" w:line="240"/>
        <w:rPr/>
      </w:pPr>
      <w:r>
        <w:rPr/>
        <w:t>La oposición no silenció el Evangelio.-</w:t>
      </w:r>
    </w:p>
    <w:p>
      <w:pPr>
        <w:pStyle w:val="Normal"/>
        <w:spacing w:lineRule="atLeast" w:line="240"/>
        <w:rPr/>
      </w:pPr>
      <w:r>
        <w:rPr/>
        <w:t>Los apóstoles fueron por doquiera predicando la Palabra después de la ascensión de Cristo.  Daban testimonio de la obra de Cristo como maestro y sanador.  Su testimonio en Jerusalén, en Roma y en otros lugares fue positivo y poderoso.  Los judíos, que se negaban a recibir la verdad, no podían menos que reconocer que una influencia poderosa acompañaba a los seguidores de Cristo porque estaba en ellos el Espíritu Santo.  Esto creó una mayor oposición, pero a pesar de ello veinte años después de la crucifixión de Cristo había una iglesia viva y ferviente en Roma.  Esa iglesia era fuerte y celosa, y el Señor obraba en favor de ella.</w:t>
      </w:r>
    </w:p>
    <w:p>
      <w:pPr>
        <w:pStyle w:val="Normal"/>
        <w:spacing w:lineRule="atLeast" w:line="240"/>
        <w:rPr/>
      </w:pPr>
      <w:r>
        <w:rPr/>
        <w:t>La envidia y la ira de los judíos contra los cristianos no conocían límites, y los incrédulos habitantes [de Roma] eran continuamente agitados.  Presentaban quejas de que los judíos convertidos al cristianismo eran turbulentos y peligrosos para el bien público.  Constantemente iniciaban algo que provocara lucha.  Esto hizo que los cristianos fueran desterrados de Roma.  Entre esos desterrados estaban Aquila y Priscila, quienes fueron a Corinto y allí establecieron un taller para fabricar tiendas (RH 6-3-1900).</w:t>
      </w:r>
    </w:p>
    <w:p>
      <w:pPr>
        <w:pStyle w:val="Normal"/>
        <w:spacing w:lineRule="atLeast" w:line="240"/>
        <w:rPr/>
      </w:pPr>
      <w:r>
        <w:rPr/>
        <w:t>24-26.</w:t>
      </w:r>
    </w:p>
    <w:p>
      <w:pPr>
        <w:pStyle w:val="Normal"/>
        <w:spacing w:lineRule="atLeast" w:line="240"/>
        <w:rPr/>
      </w:pPr>
      <w:r>
        <w:rPr/>
        <w:t>El erudito Apolo instruido por humildes fabricantes de tiendas.-</w:t>
      </w:r>
    </w:p>
    <w:p>
      <w:pPr>
        <w:pStyle w:val="Normal"/>
        <w:spacing w:lineRule="atLeast" w:line="240"/>
        <w:rPr/>
      </w:pPr>
      <w:r>
        <w:rPr/>
        <w:t>Apolos... había recibido la más elevada cultura griega, y era erudito y orador.. Aquila y Priscila lo escucharon y vieron que sus enseñanzas eran defectuosas.  No tenía un conocimiento completo de la misión de Cristo, de su resurrección y ascensión, y de la obra de su Espíritu, el Consolador que él hizo descender para que permaneciera con los suyos durante su ausencia.  Por eso llamaron a Apolos, y el culto orador recibió instrucciones de ellos con gozo y agradecida sorpresa.  Por medio de las enseñanzas de ellos, él obtuvo un entendimiento más claro de las Escrituras, y llegó a ser uno de los defensores más capaces de la iglesia cristiana.  De ese modo un acabado erudito y brillante orador aprendió más perfectamente el camino del Señor por las enseñanzas de una mujer y un hombre cristianos cuyo humilde oficio era hacer tiendas (LP 11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11-12,17 (Luc. 8: 46).</w:t>
      </w:r>
    </w:p>
    <w:p>
      <w:pPr>
        <w:pStyle w:val="Normal"/>
        <w:spacing w:lineRule="atLeast" w:line="240"/>
        <w:rPr/>
      </w:pPr>
      <w:r>
        <w:rPr/>
        <w:t>Los milagros no deben fomentar una ciega superstición.-</w:t>
      </w:r>
    </w:p>
    <w:p>
      <w:pPr>
        <w:pStyle w:val="Normal"/>
        <w:spacing w:lineRule="atLeast" w:line="240"/>
        <w:rPr/>
      </w:pPr>
      <w:r>
        <w:rPr/>
        <w:t>Cuando Pablo se relacionó directamente con los idólatras habitantes de Efeso, el poder de Dios se manifestó notablemente por medio de él.  Los apóstoles no siempre podían hacer milagros a voluntad.  El Señor concedía a sus siervos ese poder especial cuando lo exigía el progreso de su causa o el honor de su nombre.  Como Moisés y Aarón en la corte de Faraón, el apóstol ahora tenía que defender la verdad contra los prodigios mentirosos de los magos.  Por lo tanto, los milagros que hizo fueron de un carácter diferente de los que hasta entonces había hecho.  Así como el borde de la vestimenta de Cristo había comunicado poder sanador a la que buscó alivio mediante el toque de la fe, así también en esta ocasión las vestimentas fueron el medio de 286 curación para todos los que creían: "las enfermedades se iban de ellos, y los espíritus malos salían".  Sin embargo, esos milagros no fomentaron una ciega superstición.  Cuando Jesús sintió el toque de la mujer que sufría, exclamó: "Ha salido poder de mí".  Las Escrituras declaran que el Señor hacía milagros mediante la mano de Pablo, y era ensalzado el nombre del Señor Jesús, no el nombre de Pablo (LP 135).</w:t>
      </w:r>
    </w:p>
    <w:p>
      <w:pPr>
        <w:pStyle w:val="Normal"/>
        <w:spacing w:lineRule="atLeast" w:line="240"/>
        <w:rPr/>
      </w:pPr>
      <w:r>
        <w:rPr/>
        <w:t>19.</w:t>
      </w:r>
    </w:p>
    <w:p>
      <w:pPr>
        <w:pStyle w:val="Normal"/>
        <w:spacing w:lineRule="atLeast" w:line="240"/>
        <w:rPr/>
      </w:pPr>
      <w:r>
        <w:rPr/>
        <w:t>Valor de los libros quemados.-</w:t>
      </w:r>
    </w:p>
    <w:p>
      <w:pPr>
        <w:pStyle w:val="Normal"/>
        <w:spacing w:lineRule="atLeast" w:line="240"/>
        <w:rPr/>
      </w:pPr>
      <w:r>
        <w:rPr/>
        <w:t>Cuando los libros fueron consumidos, se procedió a computar el valor de lo incinerado.  Se estimó en cincuenta mil piezas de plata, lo que equivale a unos diez mil dólares* (LP 137).</w:t>
      </w:r>
    </w:p>
    <w:p>
      <w:pPr>
        <w:pStyle w:val="Normal"/>
        <w:spacing w:lineRule="atLeast" w:line="240"/>
        <w:rPr/>
      </w:pPr>
      <w:r>
        <w:rPr/>
        <w:t>33.</w:t>
      </w:r>
    </w:p>
    <w:p>
      <w:pPr>
        <w:pStyle w:val="Normal"/>
        <w:spacing w:lineRule="atLeast" w:line="240"/>
        <w:rPr/>
      </w:pPr>
      <w:r>
        <w:rPr/>
        <w:t>Ver EGW com. 2 Tim. 4: 13-14.</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17-35 (cap. 18: 1-3; 1 Tes. 2: 9; 2 Tes. 3: 8).</w:t>
      </w:r>
    </w:p>
    <w:p>
      <w:pPr>
        <w:pStyle w:val="Normal"/>
        <w:spacing w:lineRule="atLeast" w:line="240"/>
        <w:rPr/>
      </w:pPr>
      <w:r>
        <w:rPr/>
        <w:t>Un ministro versátil.-</w:t>
      </w:r>
    </w:p>
    <w:p>
      <w:pPr>
        <w:pStyle w:val="Normal"/>
        <w:spacing w:lineRule="atLeast" w:line="240"/>
        <w:rPr/>
      </w:pPr>
      <w:r>
        <w:rPr/>
        <w:t>Cuando [Pablo] presentó delante de la gente sus manos gastadas por el trabajo, dieron testimonio de que no dependía de otros para su sostén.  El estimaba que no disminuían en nada la fuerza de sus conmovedoras exhortaciones: razonables, inteligentes y elocuentes por encima de las de cualquier otro hombre que hubiera participado en el ministerio cristiano.</w:t>
      </w:r>
    </w:p>
    <w:p>
      <w:pPr>
        <w:pStyle w:val="Normal"/>
        <w:spacing w:lineRule="atLeast" w:line="240"/>
        <w:rPr/>
      </w:pPr>
      <w:r>
        <w:rPr/>
        <w:t>En Hech. 20: 17-35 vemos bosquejado el carácter de un ministro cristiano que fielmente cumplía con su deber.  Era un ministro versátil.  No pensamos que sea obligatorio que todos los ministros procedan en todos los respectos como lo hacía Pablo; sin embargo, decimos a todos que Pablo era un caballero de la clase más noble.  Su ejemplo muestra que un trabajo manual no necesariamente disminuye la influencia de alguien, que el trabajar con las manos en cualquier ocupación honorable no debiera convertir a un hombre en rudo, áspero y descortés (YI 311-1901).</w:t>
      </w:r>
    </w:p>
    <w:p>
      <w:pPr>
        <w:pStyle w:val="Normal"/>
        <w:spacing w:lineRule="atLeast" w:line="240"/>
        <w:rPr/>
      </w:pPr>
      <w:r>
        <w:rPr/>
        <w:t>30 (2 Tim. 4: 3-4; 2 Ped. 2: 1).</w:t>
      </w:r>
    </w:p>
    <w:p>
      <w:pPr>
        <w:pStyle w:val="Normal"/>
        <w:spacing w:lineRule="atLeast" w:line="240"/>
        <w:rPr/>
      </w:pPr>
      <w:r>
        <w:rPr/>
        <w:t>Sofocad las teorías inciertas.-</w:t>
      </w:r>
    </w:p>
    <w:p>
      <w:pPr>
        <w:pStyle w:val="Normal"/>
        <w:spacing w:lineRule="atLeast" w:line="240"/>
        <w:rPr/>
      </w:pPr>
      <w:r>
        <w:rPr/>
        <w:t>Por la luz que el Señor me ha dado, se levantarán hombres que hablarán cosas perversas.  Sí, ya han estado en acción y hablando cosas que Dios nunca ha revelado, poniendo las cosas sagradas en un mismo nivel con las cosas comunes.  Se han presentado y continuarán presentándose como temas caprichosos sofismas de los hombres, y no la verdad.  Las fantasías de las mentes humanas inventarán criterios en cuanto a la verdad que no son la realidad, de modo que cuando se destaque el verdadero criterio será considerado en el mismo nivel en que están los de invención humana que no tienen valor.  Podemos esperar que se recurra a toda suerte de ideas y que se las mezcle con la sana doctrina; pero mediante un discernimiento claro y espiritual, mediante la unción celestial, debemos distinguir entre lo sagrado y lo común, lo cual se incluye para confundir la fe y el sano juicio, y para restarle mérito a las grandes y augustas verdades que debieran ser normas para este tiempo...</w:t>
      </w:r>
    </w:p>
    <w:p>
      <w:pPr>
        <w:pStyle w:val="Normal"/>
        <w:spacing w:lineRule="atLeast" w:line="240"/>
        <w:rPr/>
      </w:pPr>
      <w:r>
        <w:rPr/>
        <w:t>Nunca, nunca hubo un tiempo cuando la verdad haya sufrido más al ser tergiversada, disminuida, desmerecida por medio de hombres perversos y contenciosos, como en estos últimos días.  Hombres se han presentado con su conjunto heterogéneo de herejías que presentan a la gente como oráculos.  La gente queda cautivada con algo extraño, nuevo, y no tiene una sabia experiencia para discernir el carácter de las ideas que los hombres pueden forjar como si fueran importantes.  Pero pretender que eso es algo de gran magnitud y unirlo con los oráculos de Dios, no lo convierte en verdad. ¡Oh, qué reproche es éste para las bajas normas de piedad de las iglesias!  Hombres que quieren presentar algo original, promoverán cosas nuevas y extrañas, y sin un debido examen se apoyarán en esas teorías endebles que han sido entretejidas como una preciosa teoría, y la presentarán como una cuestión de vida o muerte...</w:t>
      </w:r>
    </w:p>
    <w:p>
      <w:pPr>
        <w:pStyle w:val="Normal"/>
        <w:spacing w:lineRule="atLeast" w:line="240"/>
        <w:rPr/>
      </w:pPr>
      <w:r>
        <w:rPr/>
        <w:t>Tenemos la verdad, la sólida verdad en la Palabra de Dios, y todas esas especulaciones y teorías sería mejor, que fueran liquidadas en la cuna antes de ser fomentadas y presentadas como importantes.  Debemos oír la voz de Dios que procede de su Palabra revelada, la segura palabra profético.  Los que quieren darse importancia y procuran hacer algo espectacular, sería mejor que reflexionaran con cordura (Carta 136a, 1898).</w:t>
      </w:r>
    </w:p>
    <w:p>
      <w:pPr>
        <w:pStyle w:val="Normal"/>
        <w:spacing w:lineRule="atLeast" w:line="240"/>
        <w:rPr/>
      </w:pPr>
      <w:r>
        <w:rPr/>
        <w:t>(Sal. 119: 126-127; 1 Tim. 4: 1.)</w:t>
      </w:r>
    </w:p>
    <w:p>
      <w:pPr>
        <w:pStyle w:val="Normal"/>
        <w:spacing w:lineRule="atLeast" w:line="240"/>
        <w:rPr/>
      </w:pPr>
      <w:r>
        <w:rPr/>
        <w:t>Los traidores de la verdad se convierten en sus peores perseguidores.-</w:t>
      </w:r>
    </w:p>
    <w:p>
      <w:pPr>
        <w:pStyle w:val="Normal"/>
        <w:spacing w:lineRule="atLeast" w:line="240"/>
        <w:rPr/>
      </w:pPr>
      <w:r>
        <w:rPr/>
        <w:t>Mucho del llamado cristianismo pasa como ortodoxia genuina y fiel, pero esto se debe a que los que dicen profesarlo no tienen una persecución que sufrir 287 por causa de la verdad.  Cuando llegue el día en que se invalide la ley y la iglesia sea zarandeada por las fieras pruebas a que serán sometidos todos los que moran en la tierra, una gran proporción de aquellos que pasan por ser genuinos prestarán oídos a espíritus engañadores y se convertirán en pérfidos y traicionarán sagradas verdades.  Demostrarán que son nuestros peores perseguidores.  "De vosotros mismos se levantarán hombres que hablen cosas perversas para arrastrar tras sí a los discípulos", y muchos prestarán atención a espíritus engañadores.</w:t>
      </w:r>
    </w:p>
    <w:p>
      <w:pPr>
        <w:pStyle w:val="Normal"/>
        <w:spacing w:lineRule="atLeast" w:line="240"/>
        <w:rPr/>
      </w:pPr>
      <w:r>
        <w:rPr/>
        <w:t>Los que se han sustentado con la carne y la sangre del Hijo de Dios -su santa Palabra- serán fortalecidos, arraigados y fundamentados en la fe.  Dispondrán de evidencias crecientes para apreciar y obedecer la Palabra de Dios.  Dirán con David: "Han invalidado tu ley.  Por eso he amado tus mandamientos más que el oro, y más que oro muy puro".  Mientras otros los consideren como escoria, se levantarán para defender la fe.  Todos los que tienen en cuenta su conveniencia, su placer, su beneficio, no soportarán la prueba (RH 8-6-1897).</w:t>
      </w:r>
    </w:p>
    <w:p>
      <w:pPr>
        <w:pStyle w:val="Normal"/>
        <w:spacing w:lineRule="atLeast" w:line="240"/>
        <w:rPr/>
      </w:pPr>
      <w:r>
        <w:rPr/>
        <w:t>33-34.</w:t>
      </w:r>
    </w:p>
    <w:p>
      <w:pPr>
        <w:pStyle w:val="Normal"/>
        <w:spacing w:lineRule="atLeast" w:line="240"/>
        <w:rPr/>
      </w:pPr>
      <w:r>
        <w:rPr/>
        <w:t>Ver EGW com. cap. 18: 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20-26 (Gál. 2: 11-12).</w:t>
      </w:r>
    </w:p>
    <w:p>
      <w:pPr>
        <w:pStyle w:val="Normal"/>
        <w:spacing w:lineRule="atLeast" w:line="240"/>
        <w:rPr/>
      </w:pPr>
      <w:r>
        <w:rPr/>
        <w:t>Los consejeros de Pablo no eran infalibles.-</w:t>
      </w:r>
    </w:p>
    <w:p>
      <w:pPr>
        <w:pStyle w:val="Normal"/>
        <w:spacing w:lineRule="atLeast" w:line="240"/>
        <w:rPr/>
      </w:pPr>
      <w:r>
        <w:rPr/>
        <w:t>Esa concesión no estaba en armonía con sus enseñanzas [de Pablo] ni con la firme integridad de su carácter.  Sus consejeros no eran infalibles.  Aunque algunos de esos hombres escribieron bajo la inspiración del Espíritu Santo, sin embargo, a veces erraban cuando no estaban bajo su influencia directa.  Se recordará que en una ocasión Pablo se opuso a Pedro frente a frente porque estaba actuando en forma doble (LP 214).</w:t>
      </w:r>
    </w:p>
    <w:p>
      <w:pPr>
        <w:pStyle w:val="Normal"/>
        <w:spacing w:lineRule="atLeast" w:line="240"/>
        <w:rPr/>
      </w:pPr>
      <w:r>
        <w:rPr/>
        <w:t>39 (cap. 22: 3, 25-28).</w:t>
      </w:r>
    </w:p>
    <w:p>
      <w:pPr>
        <w:pStyle w:val="Normal"/>
        <w:spacing w:lineRule="atLeast" w:line="240"/>
        <w:rPr/>
      </w:pPr>
      <w:r>
        <w:rPr/>
        <w:t>Antecedentes de Pablo.-</w:t>
      </w:r>
    </w:p>
    <w:p>
      <w:pPr>
        <w:pStyle w:val="Normal"/>
        <w:spacing w:lineRule="atLeast" w:line="240"/>
        <w:rPr/>
      </w:pPr>
      <w:r>
        <w:rPr/>
        <w:t>Su padre [de Pablo] era un hombre de reputación.  Era de Cilicia, y sin embargo era ciudadano romano, pues Pablo declara que nació [como hombre] libre.  Otros obtuvieron esa libertad pagando una gran suma, pero Pablo nació libre.  Pablo había sido educado por los maestros más sabios de ese tiempo.  Había sido enseñado por Gamaliel.  Pablo era rabí y estadista.  Era miembro del sanedrín (MS 95, 1899).</w:t>
      </w:r>
    </w:p>
    <w:p>
      <w:pPr>
        <w:pStyle w:val="Normal"/>
        <w:spacing w:lineRule="atLeast" w:line="240"/>
        <w:rPr/>
      </w:pPr>
      <w:r>
        <w:rPr/>
      </w:r>
    </w:p>
    <w:p>
      <w:pPr>
        <w:pStyle w:val="Normal"/>
        <w:spacing w:lineRule="atLeast" w:line="240"/>
        <w:ind w:left="0" w:right="0" w:hanging="0"/>
        <w:rPr/>
      </w:pPr>
      <w:r>
        <w:rPr>
          <w:b/>
          <w:bCs/>
        </w:rPr>
        <w:t>CAPÍTULO 22</w:t>
      </w:r>
    </w:p>
    <w:p>
      <w:pPr>
        <w:pStyle w:val="Normal"/>
        <w:spacing w:lineRule="atLeast" w:line="240"/>
        <w:rPr/>
      </w:pPr>
      <w:r>
        <w:rPr/>
        <w:t>3-4.</w:t>
      </w:r>
    </w:p>
    <w:p>
      <w:pPr>
        <w:pStyle w:val="Normal"/>
        <w:spacing w:lineRule="atLeast" w:line="240"/>
        <w:rPr/>
      </w:pPr>
      <w:r>
        <w:rPr/>
        <w:t>Ver EGW com. 1 Cor. 2: 1-5.</w:t>
      </w:r>
    </w:p>
    <w:p>
      <w:pPr>
        <w:pStyle w:val="Normal"/>
        <w:spacing w:lineRule="atLeast" w:line="240"/>
        <w:rPr/>
      </w:pPr>
      <w:r>
        <w:rPr/>
        <w:t>3, 25-28.</w:t>
      </w:r>
    </w:p>
    <w:p>
      <w:pPr>
        <w:pStyle w:val="Normal"/>
        <w:spacing w:lineRule="atLeast" w:line="240"/>
        <w:rPr/>
      </w:pPr>
      <w:r>
        <w:rPr/>
        <w:t>Ver EGW com. cap. 21: 39.</w:t>
      </w:r>
    </w:p>
    <w:p>
      <w:pPr>
        <w:pStyle w:val="Normal"/>
        <w:spacing w:lineRule="atLeast" w:line="240"/>
        <w:rPr/>
      </w:pPr>
      <w:r>
        <w:rPr/>
        <w:t>4.</w:t>
      </w:r>
    </w:p>
    <w:p>
      <w:pPr>
        <w:pStyle w:val="Normal"/>
        <w:spacing w:lineRule="atLeast" w:line="240"/>
        <w:rPr/>
      </w:pPr>
      <w:r>
        <w:rPr/>
        <w:t>Ver EGW com. cap. 9: 1-2.</w:t>
      </w:r>
    </w:p>
    <w:p>
      <w:pPr>
        <w:pStyle w:val="Normal"/>
        <w:spacing w:lineRule="atLeast" w:line="240"/>
        <w:rPr/>
      </w:pPr>
      <w:r>
        <w:rPr/>
        <w:t>5-16 (cap. 26: 9-16).</w:t>
      </w:r>
    </w:p>
    <w:p>
      <w:pPr>
        <w:pStyle w:val="Normal"/>
        <w:spacing w:lineRule="atLeast" w:line="240"/>
        <w:rPr/>
      </w:pPr>
      <w:r>
        <w:rPr/>
        <w:t>Pablo nunca olvidó su notable conversión.-</w:t>
      </w:r>
    </w:p>
    <w:p>
      <w:pPr>
        <w:pStyle w:val="Normal"/>
        <w:spacing w:lineRule="atLeast" w:line="240"/>
        <w:rPr/>
      </w:pPr>
      <w:r>
        <w:rPr/>
        <w:t>El apóstol nunca pudo olvidar su conversión de perseguidor de todos los que creían en Cristo, a creyente en Jesús. ¡Qué influencia tuvo esa conversión sobre toda su vida posterior!  Qué ánimo fue para él mientras trabajaba junto a Aquel a quien una vez había ridiculizado y despreciado. Nunca pudo olvidar la seguridad que le infundió en [desde] la primera parte de su ministerio.  Podía hablar inteligentemente porque había tenido una experiencia, un conocimiento personal del Señor Jesucristo.  Tenía una fe viviente y permanente porque cultivaba un sentido de la presencia de Cristo en todas sus obras.  Recibía fortaleza en la oración, y como fiel soldado de Cristo siempre acudía a su Capitán en espera de órdenes.  Ninguna cantidad de obstáculos que se amontonaron frente a él podían hacer que considerara la obra como una imposibilidad, pues comprendía que "al que cree todo le es posible" (MS 114, 1897).</w:t>
      </w:r>
    </w:p>
    <w:p>
      <w:pPr>
        <w:pStyle w:val="Normal"/>
        <w:spacing w:lineRule="atLeast" w:line="240"/>
        <w:rPr/>
      </w:pPr>
      <w:r>
        <w:rPr/>
        <w:t>En cada lugar donde el apóstol Pablo fue llamado a ir después de su conversión, expuso una vívida presentación de la obra de los ángeles celestiales en su conversión (MS 299 1900).</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3.</w:t>
      </w:r>
    </w:p>
    <w:p>
      <w:pPr>
        <w:pStyle w:val="Normal"/>
        <w:spacing w:lineRule="atLeast" w:line="240"/>
        <w:rPr/>
      </w:pPr>
      <w:r>
        <w:rPr/>
        <w:t>Una condenación inspirada.-</w:t>
      </w:r>
    </w:p>
    <w:p>
      <w:pPr>
        <w:pStyle w:val="Normal"/>
        <w:spacing w:lineRule="atLeast" w:line="240"/>
        <w:rPr/>
      </w:pPr>
      <w:r>
        <w:rPr/>
        <w:t>Pablo pronunció, bajo la influencia del Espíritu Santo, una condenación profético similar a la que Cristo había proferido al reprochar la hipocresía de los judíos.  El castigo anunciado por el apóstol se cumplió terriblemente cuando el inicuo e hipócrita sumo sacerdote fue muerto por asesinos en la guerra judía (LP 222).</w:t>
      </w:r>
    </w:p>
    <w:p>
      <w:pPr>
        <w:pStyle w:val="Normal"/>
        <w:spacing w:lineRule="atLeast" w:line="240"/>
        <w:rPr/>
      </w:pPr>
      <w:r>
        <w:rPr/>
        <w:t>20-23.</w:t>
      </w:r>
    </w:p>
    <w:p>
      <w:pPr>
        <w:pStyle w:val="Normal"/>
        <w:spacing w:lineRule="atLeast" w:line="240"/>
        <w:rPr/>
      </w:pPr>
      <w:r>
        <w:rPr/>
        <w:t>Lisias temió por su propia seguridad.-</w:t>
      </w:r>
    </w:p>
    <w:p>
      <w:pPr>
        <w:pStyle w:val="Normal"/>
        <w:spacing w:lineRule="atLeast" w:line="240"/>
        <w:rPr/>
      </w:pPr>
      <w:r>
        <w:rPr/>
        <w:t>Lisias aprovechó con alegría esta oportunidad para deshacerse de Pablo... Poco tiempo antes un caballero romano de categoría muy superior a la de Lisias, había sido detenido violentamente y arrastrado por los judíos enfurecidos alrededor de los muros de Jerusalén, y finalmente decapitado porque recibió soborno de los samaritanos.  Otros funcionarios encumbrados, por sospecha de faltas similares, habían sido encarcelados y despedidos con ignominia.  Si Pablo era asesinado, podría acusarse al capitán principal. 288 de haber sido sobornado para que consintiera en su muerte.  Ahora había razón suficiente para despedirlo en secreto, y así liberarse de una responsabilidad embarazosa (LP 227).</w:t>
      </w:r>
    </w:p>
    <w:p>
      <w:pPr>
        <w:pStyle w:val="Normal"/>
        <w:spacing w:lineRule="atLeast" w:line="240"/>
        <w:rPr/>
      </w:pPr>
      <w:r>
        <w:rPr/>
      </w:r>
    </w:p>
    <w:p>
      <w:pPr>
        <w:pStyle w:val="Normal"/>
        <w:spacing w:lineRule="atLeast" w:line="240"/>
        <w:ind w:left="0" w:right="0" w:hanging="0"/>
        <w:rPr/>
      </w:pPr>
      <w:r>
        <w:rPr>
          <w:b/>
          <w:bCs/>
        </w:rPr>
        <w:t>CAPÍTULO 24</w:t>
      </w:r>
    </w:p>
    <w:p>
      <w:pPr>
        <w:pStyle w:val="Normal"/>
        <w:spacing w:lineRule="atLeast" w:line="240"/>
        <w:rPr/>
      </w:pPr>
      <w:r>
        <w:rPr/>
        <w:t>2-3.</w:t>
      </w:r>
    </w:p>
    <w:p>
      <w:pPr>
        <w:pStyle w:val="Normal"/>
        <w:spacing w:lineRule="atLeast" w:line="240"/>
        <w:rPr/>
      </w:pPr>
      <w:r>
        <w:rPr/>
        <w:t>Félix, ruin y despreciable.-</w:t>
      </w:r>
    </w:p>
    <w:p>
      <w:pPr>
        <w:pStyle w:val="Normal"/>
        <w:spacing w:lineRule="atLeast" w:line="240"/>
        <w:rPr/>
      </w:pPr>
      <w:r>
        <w:rPr/>
        <w:t>Tértulo se rebajó aquí hasta una descarada falsedad.  El carácter de Félix era ruin y despreciable...</w:t>
      </w:r>
    </w:p>
    <w:p>
      <w:pPr>
        <w:pStyle w:val="Normal"/>
        <w:spacing w:lineRule="atLeast" w:line="240"/>
        <w:rPr/>
      </w:pPr>
      <w:r>
        <w:rPr/>
        <w:t>Un ejemplo de la desenfrenada disolución que manchaba su carácter se ve en su unión con Drusila, la cual se consumó alrededor de ese tiempo.  Mediante las engañosas artes de Simón el Mago, encantador chipriota, Félix había inducido a esta princesa a que abandonara a su esposo y se uniera con él.  Drusila era joven y hermosa y, además, judía.  Estaba unida a su esposo de todo corazón, quien había hecho un gran sacrificio por casarse con ella.  Ciertamente había poco que la indujera a renunciar a sus firmísimos prejuicios para traer sobre sí el repudio de su nación, por haber caído en adulterio con un libertino cruel y anciano; sin embargo, las artes satánicas del brujo y del seductor lograron éxito, y Félix consiguió su propósito (LP 235-236).</w:t>
      </w:r>
    </w:p>
    <w:p>
      <w:pPr>
        <w:pStyle w:val="Normal"/>
        <w:spacing w:lineRule="atLeast" w:line="240"/>
        <w:rPr/>
      </w:pPr>
      <w:r>
        <w:rPr/>
        <w:t>22.</w:t>
      </w:r>
    </w:p>
    <w:p>
      <w:pPr>
        <w:pStyle w:val="Normal"/>
        <w:spacing w:lineRule="atLeast" w:line="240"/>
        <w:rPr/>
      </w:pPr>
      <w:r>
        <w:rPr/>
        <w:t>Félix no estaba engañado acerca de Pablo.-</w:t>
      </w:r>
    </w:p>
    <w:p>
      <w:pPr>
        <w:pStyle w:val="Normal"/>
        <w:spacing w:lineRule="atLeast" w:line="240"/>
        <w:rPr/>
      </w:pPr>
      <w:r>
        <w:rPr/>
        <w:t>Félix había residido por tanto tiempo en Cesarea -donde la religión cristiana había sido conocida durante muchos años-, que conocía esta religión más de lo que suponían los judíos, y no fue engañado por sus argumentos (LP 239).</w:t>
      </w:r>
    </w:p>
    <w:p>
      <w:pPr>
        <w:pStyle w:val="Normal"/>
        <w:spacing w:lineRule="atLeast" w:line="240"/>
        <w:rPr/>
      </w:pPr>
      <w:r>
        <w:rPr/>
        <w:t>27.</w:t>
      </w:r>
    </w:p>
    <w:p>
      <w:pPr>
        <w:pStyle w:val="Normal"/>
        <w:spacing w:lineRule="atLeast" w:line="240"/>
        <w:rPr/>
      </w:pPr>
      <w:r>
        <w:rPr/>
        <w:t>Contienda en Cesarea; Félix es cambiado.-</w:t>
      </w:r>
    </w:p>
    <w:p>
      <w:pPr>
        <w:pStyle w:val="Normal"/>
        <w:spacing w:lineRule="atLeast" w:line="240"/>
        <w:rPr/>
      </w:pPr>
      <w:r>
        <w:rPr/>
        <w:t xml:space="preserve">Cerca del fin de este tiempo se produjo una terrible contienda entre la población de Cesarea.  Se habían presentado frecuentes disputas que se habían convertido en una lucha permanente entre los judíos y los griegos, en cuanto a sus respectivos derechos y privilegios en la ciudad.  Todo el esplendor de Cesarea, sus templos, sus palacios y su anfiteatro, se debían a la energí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l primer Herodes.  Aun el puerto, al cual debía Cesarea toda su prosperidad e importancia, había sido construido por él a costo de un inmenso gasto de dinero y trabajo.  Los habitantes judíos eran numerosos y ricos, y pretendían que la ciudad era de ellos porque su rey había hecho tanto por ella.  Los griegos, con igual persistencia, defendían su derecho de supremacía.</w:t>
      </w:r>
    </w:p>
    <w:p>
      <w:pPr>
        <w:pStyle w:val="Normal"/>
        <w:spacing w:lineRule="atLeast" w:line="240"/>
        <w:rPr/>
      </w:pPr>
      <w:r>
        <w:rPr/>
        <w:t>Cerca de la terminación de los dos años, esas disensiones dieron lugar a un fiero combate en la plaza del mercado, el cual terminó con la derrota de los griegos. Félix, que había apoyado a la facción de los gentiles, acudió con sus tropas y ordenó que se dispersaran los judíos.  La orden no fue obedecida instantáneamente por el partido victorioso, y él ordenó a sus soldados que los atacaran.  Contentos con la oportunidad de descargar su odio contra los judíos, ejecutaron la orden en la forma más inmisericorde, y muchos fueron muertos.  Y como si eso no hubiera sido suficiente, Félix, cuya animosidad contra los judíos había aumentado año tras año, dio libertad a sus soldados para que saquearan las casas de los ricos.</w:t>
      </w:r>
    </w:p>
    <w:p>
      <w:pPr>
        <w:pStyle w:val="Normal"/>
        <w:spacing w:lineRule="atLeast" w:line="240"/>
        <w:rPr/>
      </w:pPr>
      <w:r>
        <w:rPr/>
        <w:t>Estos atrevidos actos de injusticia y crueldad no podían pasar inadvertidas.  Los judíos se quejaron oficialmente contra Félix, y éste fue llamado a Roma para que respondiera por las acusaciones. Bien sabía que sus actos de extorsión y de opresión, les habían dado abundantes motivos para quejarse, pero todavía esperaba superarlos.  Por eso, aunque tenía un sincero respeto por Pablo, decidió complacer la mala intención de los judíos dejándolo preso; pero fueron vanos todos sus esfuerzos.  Aunque Félix se libró de ser deportado o muerto, fue depuesto de su cargo y privado de la mayor parte de su riqueza mal habida.  Drusila, la compañera de su culpa, pereció después, junto con el único hijo de ambos, en la erupción del Vesubio.  Los días de él terminaron en la vergüenza y el anonimato (LP 245-246).</w:t>
      </w:r>
    </w:p>
    <w:p>
      <w:pPr>
        <w:pStyle w:val="Normal"/>
        <w:spacing w:lineRule="atLeast" w:line="240"/>
        <w:rPr/>
      </w:pPr>
      <w:r>
        <w:rPr/>
      </w:r>
    </w:p>
    <w:p>
      <w:pPr>
        <w:pStyle w:val="Normal"/>
        <w:spacing w:lineRule="atLeast" w:line="240"/>
        <w:ind w:left="0" w:right="0" w:hanging="0"/>
        <w:rPr/>
      </w:pPr>
      <w:r>
        <w:rPr>
          <w:b/>
          <w:bCs/>
        </w:rPr>
        <w:t>CAPÍTULO 26</w:t>
      </w:r>
    </w:p>
    <w:p>
      <w:pPr>
        <w:pStyle w:val="Normal"/>
        <w:spacing w:lineRule="atLeast" w:line="240"/>
        <w:rPr/>
      </w:pPr>
      <w:r>
        <w:rPr/>
        <w:t>9.</w:t>
      </w:r>
    </w:p>
    <w:p>
      <w:pPr>
        <w:pStyle w:val="Normal"/>
        <w:spacing w:lineRule="atLeast" w:line="240"/>
        <w:rPr/>
      </w:pPr>
      <w:r>
        <w:rPr/>
        <w:t>Ver EGW com. cap. 9: 1-4.</w:t>
      </w:r>
    </w:p>
    <w:p>
      <w:pPr>
        <w:pStyle w:val="Normal"/>
        <w:spacing w:lineRule="atLeast" w:line="240"/>
        <w:rPr/>
      </w:pPr>
      <w:r>
        <w:rPr/>
        <w:t>9-16.</w:t>
      </w:r>
    </w:p>
    <w:p>
      <w:pPr>
        <w:pStyle w:val="Normal"/>
        <w:spacing w:lineRule="atLeast" w:line="240"/>
        <w:rPr/>
      </w:pPr>
      <w:r>
        <w:rPr/>
        <w:t>Ver EGW com. cap. 22: 5-16.</w:t>
      </w:r>
    </w:p>
    <w:p>
      <w:pPr>
        <w:pStyle w:val="Normal"/>
        <w:spacing w:lineRule="atLeast" w:line="240"/>
        <w:rPr/>
      </w:pPr>
      <w:r>
        <w:rPr/>
        <w:t>11.</w:t>
      </w:r>
    </w:p>
    <w:p>
      <w:pPr>
        <w:pStyle w:val="Normal"/>
        <w:spacing w:lineRule="atLeast" w:line="240"/>
        <w:rPr/>
      </w:pPr>
      <w:r>
        <w:rPr/>
        <w:t>Ver EGW com. cap. 9: 1-2.</w:t>
      </w:r>
    </w:p>
    <w:p>
      <w:pPr>
        <w:pStyle w:val="Normal"/>
        <w:spacing w:lineRule="atLeast" w:line="240"/>
        <w:rPr/>
      </w:pPr>
      <w:r>
        <w:rPr/>
        <w:t>26-28.</w:t>
      </w:r>
    </w:p>
    <w:p>
      <w:pPr>
        <w:pStyle w:val="Normal"/>
        <w:spacing w:lineRule="atLeast" w:line="240"/>
        <w:rPr/>
      </w:pPr>
      <w:r>
        <w:rPr/>
        <w:t>¿Cuáles eran los pensamientos de Agripa?-</w:t>
      </w:r>
    </w:p>
    <w:p>
      <w:pPr>
        <w:pStyle w:val="Normal"/>
        <w:spacing w:lineRule="atLeast" w:line="240"/>
        <w:rPr/>
      </w:pPr>
      <w:r>
        <w:rPr/>
        <w:t>¿Al oír estas palabras recordó Agripa la historia de su familia y sus estériles esfuerzos contra Aquel a quien Pablo estaba predicando? ¿Pensó en su bisabuelo Herodes y en la matanza de los niños inocentes de Belén? ¿Pensó en su tío-abuelo Antipas y en el asesinato de Juan el Bautista? ¿Pensó en su propio padre Agripa 1, y en el martirio del apóstol Jacobo? ¿Vio en los desastres que rápidamente sobrevinieron a esos reyes una demostración del desagrado de Dios debido a sus crímenes contra sus siervos?  La pompa y el boato de ese día, ¿recordaron a Agripa el tiempo cuando su propio padre, un monarca 289 más poderoso que él, estuvo en esa misma ciudad ataviado con un ropaje brillante, mientras el pueblo clamaba que él era un dios? ¿Se había olvidado de cómo, aun antes de que se acallaran los gritos de admiración, un castigo rápido y terrible había sobrevenido al vanaglorioso rey?  Algo de todo esto cruzó rápidamente por la memoria de Agripa. Pero su vanidad fue halagada por la brillante escena que se desplegaba ante él, y el orgullo y la vanidad desterraron todos los pensamientos más nobles (LP 255-256).</w:t>
      </w:r>
    </w:p>
    <w:p>
      <w:pPr>
        <w:pStyle w:val="Normal"/>
        <w:spacing w:lineRule="atLeast" w:line="240"/>
        <w:rPr/>
      </w:pPr>
      <w:r>
        <w:rPr/>
      </w:r>
    </w:p>
    <w:p>
      <w:pPr>
        <w:pStyle w:val="Normal"/>
        <w:spacing w:lineRule="atLeast" w:line="240"/>
        <w:ind w:left="0" w:right="0" w:hanging="0"/>
        <w:rPr/>
      </w:pPr>
      <w:r>
        <w:rPr>
          <w:b/>
          <w:bCs/>
        </w:rPr>
        <w:t>CAPÍTULO 28</w:t>
      </w:r>
    </w:p>
    <w:p>
      <w:pPr>
        <w:pStyle w:val="Normal"/>
        <w:spacing w:lineRule="atLeast" w:line="240"/>
        <w:rPr/>
      </w:pPr>
      <w:r>
        <w:rPr/>
        <w:t>1-2.</w:t>
      </w:r>
    </w:p>
    <w:p>
      <w:pPr>
        <w:pStyle w:val="Normal"/>
        <w:spacing w:lineRule="atLeast" w:line="240"/>
        <w:rPr/>
      </w:pPr>
      <w:r>
        <w:rPr/>
        <w:t>Un servicio de alabanza en una mañana tormentosa.-</w:t>
      </w:r>
    </w:p>
    <w:p>
      <w:pPr>
        <w:pStyle w:val="Normal"/>
        <w:spacing w:lineRule="atLeast" w:line="240"/>
        <w:rPr/>
      </w:pPr>
      <w:r>
        <w:rPr/>
        <w:t>Cuando se pasó lista, no faltaba uno solo.  Cerca de trescientas almas -marineros, soldados, pasajeros y presos- soportaron esa mañana tormentosa de noviembre en la costa de la isla de Malta.  Y hubo algunos que se unieron con Pablo y sus hermanos en dar gracias a Dios, quien les había salvado la vida y los había llevado sanos y salvos a la tierra a través de los peligros del mar (LP 270).</w:t>
      </w:r>
    </w:p>
    <w:p>
      <w:pPr>
        <w:pStyle w:val="Normal"/>
        <w:spacing w:lineRule="atLeast" w:line="240"/>
        <w:rPr/>
      </w:pPr>
      <w:r>
        <w:rPr/>
      </w:r>
    </w:p>
    <w:p>
      <w:pPr>
        <w:pStyle w:val="Normal"/>
        <w:spacing w:lineRule="atLeast" w:line="240"/>
        <w:ind w:left="0" w:right="0" w:hanging="0"/>
        <w:rPr/>
      </w:pPr>
      <w:r>
        <w:rPr>
          <w:b/>
          <w:bCs/>
        </w:rPr>
        <w:t>ROMANOS, CAPÍTULO 1</w:t>
      </w:r>
    </w:p>
    <w:p>
      <w:pPr>
        <w:pStyle w:val="Normal"/>
        <w:spacing w:lineRule="atLeast" w:line="240"/>
        <w:rPr/>
      </w:pPr>
      <w:r>
        <w:rPr/>
        <w:t>1.</w:t>
      </w:r>
    </w:p>
    <w:p>
      <w:pPr>
        <w:pStyle w:val="Normal"/>
        <w:spacing w:lineRule="atLeast" w:line="240"/>
        <w:rPr/>
      </w:pPr>
      <w:r>
        <w:rPr/>
        <w:t>El comienzo del apostolado de Pablo.-</w:t>
      </w:r>
    </w:p>
    <w:p>
      <w:pPr>
        <w:pStyle w:val="Normal"/>
        <w:spacing w:lineRule="atLeast" w:line="240"/>
        <w:rPr/>
      </w:pPr>
      <w:r>
        <w:rPr/>
        <w:t xml:space="preserve"> </w:t>
      </w:r>
      <w:r>
        <w:rPr/>
        <w:t>Pablo consideraba que la ocasión cuando fue formalmente ordenado, señalaba el comienzo de una nueva e importante época de la obra de su vida.  Computaba el comienzo de su apostolado en la iglesia cristiana a partir del momento de esa solemne ceremonia, cuando, precisamente antes de que comenzara su primer viaje misionero, fue "apartado para el Evangelio de Dios" (RH 11-5-1911).</w:t>
      </w:r>
    </w:p>
    <w:p>
      <w:pPr>
        <w:pStyle w:val="Normal"/>
        <w:spacing w:lineRule="atLeast" w:line="240"/>
        <w:rPr/>
      </w:pPr>
      <w:r>
        <w:rPr/>
        <w:t>7-8 (ver EGW com.  Hech. 18: 2).</w:t>
      </w:r>
    </w:p>
    <w:p>
      <w:pPr>
        <w:pStyle w:val="Normal"/>
        <w:spacing w:lineRule="atLeast" w:line="240"/>
        <w:rPr/>
      </w:pPr>
      <w:r>
        <w:rPr/>
        <w:t>Una iglesia fuerte en Roma.-</w:t>
      </w:r>
    </w:p>
    <w:p>
      <w:pPr>
        <w:pStyle w:val="Normal"/>
        <w:spacing w:lineRule="atLeast" w:line="240"/>
        <w:rPr/>
      </w:pPr>
      <w:r>
        <w:rPr/>
        <w:t>A pesar de la oposición, veinte años después de la Crucifixión de Cristo había una iglesia viva y ferviente en Roma.  Esa iglesia era fuerte y fervorosa, y el Señor obraba a favor de ella (RH 6-3-1900).</w:t>
      </w:r>
    </w:p>
    <w:p>
      <w:pPr>
        <w:pStyle w:val="Normal"/>
        <w:spacing w:lineRule="atLeast" w:line="240"/>
        <w:rPr/>
      </w:pPr>
      <w:r>
        <w:rPr/>
        <w:t>14 (Mat. 28: 19-20).</w:t>
      </w:r>
    </w:p>
    <w:p>
      <w:pPr>
        <w:pStyle w:val="Normal"/>
        <w:spacing w:lineRule="atLeast" w:line="240"/>
        <w:rPr/>
      </w:pPr>
      <w:r>
        <w:rPr/>
        <w:t>Deudor por haber aceptado a Cristo.-</w:t>
      </w:r>
    </w:p>
    <w:p>
      <w:pPr>
        <w:pStyle w:val="Normal"/>
        <w:spacing w:lineRule="atLeast" w:line="240"/>
        <w:rPr/>
      </w:pPr>
      <w:r>
        <w:rPr/>
        <w:t>¿En qué sentido era Pablo deudor tanto a los judíos como a los griegos?  A él le había sido dada la comisión tal como es encomendada a cada discípulo de Cristo: "Por tanto, id, y haced discípulos a todas las naciones, bautizándolos en el nombre del Padre, y del Hijo, y del Espíritu Santo; enseñándoles que guarden todas las cosas que os he mandado; y he aquí yo estoy con vosotros todos los días, hasta el fin del mundo".  Pablo aceptó esta comisión cuando recibió a Cristo.  Comprendía que sobre él descansaba la obligación de trabajar por todas las clases de hombres: judíos y gentiles, instruidos e iletrados, para los que ocupaban cargos elevados y para los de condición más humilde (Carta 262, 1903).</w:t>
      </w:r>
    </w:p>
    <w:p>
      <w:pPr>
        <w:pStyle w:val="Normal"/>
        <w:spacing w:lineRule="atLeast" w:line="240"/>
        <w:rPr/>
      </w:pPr>
      <w:r>
        <w:rPr/>
        <w:t>17.</w:t>
      </w:r>
    </w:p>
    <w:p>
      <w:pPr>
        <w:pStyle w:val="Normal"/>
        <w:spacing w:lineRule="atLeast" w:line="240"/>
        <w:rPr/>
      </w:pPr>
      <w:r>
        <w:rPr/>
        <w:t>Una comprensión creciente de la fe.-</w:t>
      </w:r>
    </w:p>
    <w:p>
      <w:pPr>
        <w:pStyle w:val="Normal"/>
        <w:spacing w:lineRule="atLeast" w:line="240"/>
        <w:rPr/>
      </w:pPr>
      <w:r>
        <w:rPr/>
        <w:t>La justicia de Cristo se revela de fe en fe; es decir, de nuestra fe presente a una comprensión aumentada de esa fe que obra por el amor y purifica el alma (RH 18-9-190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0.</w:t>
      </w:r>
    </w:p>
    <w:p>
      <w:pPr>
        <w:pStyle w:val="Normal"/>
        <w:spacing w:lineRule="atLeast" w:line="240"/>
        <w:rPr/>
      </w:pPr>
      <w:r>
        <w:rPr/>
        <w:t>Ver EGW com. cap. 12:1-2.</w:t>
      </w:r>
    </w:p>
    <w:p>
      <w:pPr>
        <w:pStyle w:val="Normal"/>
        <w:spacing w:lineRule="atLeast" w:line="240"/>
        <w:rPr/>
      </w:pPr>
      <w:r>
        <w:rPr/>
        <w:t>20-21 (Hech. 14: 17).</w:t>
      </w:r>
    </w:p>
    <w:p>
      <w:pPr>
        <w:pStyle w:val="Normal"/>
        <w:spacing w:lineRule="atLeast" w:line="240"/>
        <w:rPr/>
      </w:pPr>
      <w:r>
        <w:rPr/>
        <w:t>La naturaleza actúa como un predicador silencioso.-</w:t>
      </w:r>
    </w:p>
    <w:p>
      <w:pPr>
        <w:pStyle w:val="Normal"/>
        <w:spacing w:lineRule="atLeast" w:line="240"/>
        <w:rPr/>
      </w:pPr>
      <w:r>
        <w:rPr/>
        <w:t>El mundo material está bajo el control de Dios.  Las leyes que gobiernan toda la naturaleza son obedecidas por la naturaleza.  Todas las cosas declaran la voluntad del Creador y actúan conforme a ella.  Las nubes, la lluvia, el rocío, la luz del sol, los aguaceros, el viento, la tormenta, todo está bajó la supervisión de Dios y rinde obediencia implícita a Aquel que los utiliza.  La diminuta espiga se abre paso a través de la tierra: primero hierba, luego espiga, después grano lleno en la espiga.  El Señor usa a éstos, sus siervos obedientes, para que cumplan su voluntad.  El fruto se ve primero en el brote que contiene la futura pera, el futuro durazno o la futura manzana; y el Señor les da crecimiento en la debida sazón, porque no se oponen a la acción divina; no se oponen a las órdenes de lo que él dispone.  Sus obras, tal como se ven en el mundo natural, no se comprenden ni aprecian ni siquiera 290 a medias.  Esos predicadores silenciosos enseñarían sus lecciones a los seres humanos, si ellos sólo fueran oidores atentos (Carta 131, 1897).</w:t>
      </w:r>
    </w:p>
    <w:p>
      <w:pPr>
        <w:pStyle w:val="Normal"/>
        <w:spacing w:lineRule="atLeast" w:line="240"/>
        <w:rPr/>
      </w:pPr>
      <w:r>
        <w:rPr/>
        <w:t>20-25 (Sal. 19: 1-3; Hech. 17: 22-29; 1 Cor. 1: 21; Col. 2: 9; Heb. 1: 3).</w:t>
      </w:r>
    </w:p>
    <w:p>
      <w:pPr>
        <w:pStyle w:val="Normal"/>
        <w:spacing w:lineRule="atLeast" w:line="240"/>
        <w:rPr/>
      </w:pPr>
      <w:r>
        <w:rPr/>
        <w:t>La naturaleza es una revelación imperfecta.-</w:t>
      </w:r>
    </w:p>
    <w:p>
      <w:pPr>
        <w:pStyle w:val="Normal"/>
        <w:spacing w:lineRule="atLeast" w:line="240"/>
        <w:rPr/>
      </w:pPr>
      <w:r>
        <w:rPr/>
        <w:t>La más difícil y humillante lección que el hombre debe aprender es su propia incapacidad si depende de la sabiduría humana, y el seguro fracaso de sus propios esfuerzos para leer correctamente la naturaleza.  El pecado ha oscurecido su visión, y por sí mismo no puede interpretar la naturaleza sin colocarla por encima de Dios.  No puede percibir a Dios en ella ni a Jesucristo, a quien él ha enviado.  Está en la misma situación en que estuvieron los atenienses que erigían sus altares para el culto de la naturaleza.  Pablo, de pie en medio del Areópago, presentó delante de la gente de Atenas la majestad del Dios viviente en contraste con su culto idólatra. [Se cita Hech. 17: 22-29.]</w:t>
      </w:r>
    </w:p>
    <w:p>
      <w:pPr>
        <w:pStyle w:val="Normal"/>
        <w:spacing w:lineRule="atLeast" w:line="240"/>
        <w:rPr/>
      </w:pPr>
      <w:r>
        <w:rPr/>
        <w:t>Los que tienen un verdadero conocimiento de Dios no llegarán a cegarse con las leyes de la materia o las funciones de la naturaleza hasta el punto de pasar por alto o negarse a reconocer la acción continua de Dios en la naturaleza.  La naturaleza no es Dios, ni nunca fue Dios.  La voz de la naturaleza testifica de Dios, pero la naturaleza no es Dios.  Como actúa creada por él, sencillamente da testimonio del poder de Dios.  La Deidad es la autora de la naturaleza.  El mundo natural tiene en sí mismo únicamente el poder que Dios le da.</w:t>
      </w:r>
    </w:p>
    <w:p>
      <w:pPr>
        <w:pStyle w:val="Normal"/>
        <w:spacing w:lineRule="atLeast" w:line="240"/>
        <w:rPr/>
      </w:pPr>
      <w:r>
        <w:rPr/>
        <w:t>Hay un Dios personal: el Padre; hay un Cristo personal: el Hijo. [Se cita Heb. 1: 1-2; Sal. 19: 1- 3.]...</w:t>
      </w:r>
    </w:p>
    <w:p>
      <w:pPr>
        <w:pStyle w:val="Normal"/>
        <w:spacing w:lineRule="atLeast" w:line="240"/>
        <w:rPr/>
      </w:pPr>
      <w:r>
        <w:rPr/>
        <w:t>Los antiguos filósofos se enorgullecían de su conocimiento superior.  Leamos cómo comprendía esto el apóstol inspirado.  "Profesando ser sabios -dice él- se hicieron necios, y cambiaron la gloria del Dios incorruptible en semejanza de hombre corruptible, de aves, de cuadrúpedos y de reptiles... Cambiaron la verdad de Dios por la mentira, honrando y dando culto a las criaturas antes que al Creador".  El mundo no puede con su sabiduría humana conocer a Dios.  Sus sabios obtienen un conocimiento imperfecto de Dios que toman de sus obras creadas, y después, en su necedad, exaltan la naturaleza y las leyes de la naturaleza por encima del Dios de la naturaleza.  Los que no tienen un conocimiento de Dios por la aceptación de la revelación que él ha hecho de si mismo en Cristo, obtendrán sólo un conocimiento imperfecto de él en la naturaleza; y ese conocimiento, lejos de hacer que todo el ser esté en conformidad con la voluntad divina, convertirá a los hombres en idólatras.  Profesando ser sabios, se harán necios.</w:t>
      </w:r>
    </w:p>
    <w:p>
      <w:pPr>
        <w:pStyle w:val="Normal"/>
        <w:spacing w:lineRule="atLeast" w:line="240"/>
        <w:rPr/>
      </w:pPr>
      <w:r>
        <w:rPr/>
        <w:t>Los que piensan que pueden obtener un conocimiento de Dios sin contar con su Representante, de quien la Palabra declara que es "la imagen misma de su sustancia", necesitarán hacerse necios en su propia opinión antes de que puedan ser sabios.  Es imposible lograr un perfecto conocimiento de Dios proveniente sólo de la naturaleza, pues la naturaleza misma es imperfecta.  Esta no puede en su imperfección representar a Dios, no puede revelar el carácter de Dios en la perfección moral que tiene.  Pero Cristo vino como un Salvador personal para el mundo.  Representó a un Dios personal.  Como un Salvador personal, ascendió a lo alto; y vendrá otra vez así como ascendió al cielo: como un Salvador personal.  Es la imagen misma de la persona del Padre.  "En él habita corporalmente toda la plenitud de la Deidad" (RH 811-1898).</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4 (Hech. 5: 31).</w:t>
      </w:r>
    </w:p>
    <w:p>
      <w:pPr>
        <w:pStyle w:val="Normal"/>
        <w:spacing w:lineRule="atLeast" w:line="240"/>
        <w:rPr/>
      </w:pPr>
      <w:r>
        <w:rPr/>
        <w:t>El arrepentimiento, las primicias de la obra del Espíritu.-</w:t>
      </w:r>
    </w:p>
    <w:p>
      <w:pPr>
        <w:pStyle w:val="Normal"/>
        <w:spacing w:lineRule="atLeast" w:line="240"/>
        <w:rPr/>
      </w:pPr>
      <w:r>
        <w:rPr/>
        <w:t>El arrepentimiento por el pecado es las primicias de la obra del Espíritu Santo en la vida.  Es el único proceso mediante el cual la pureza infinita refleja la imagen de Cristo en sus súbditos redimidos.  En Cristo habita toda plenitud.  La ciencia que no está en armonía con él, no tiene valor.  El nos enseña a contar todas las cosas como pérdida por la excelencia del conocimiento de Cristo Jesús, nuestro Señor.  Este conocimiento es la ciencia más elevada que pueda alcanzar hombre alguno (MS 28, 1905).</w:t>
      </w:r>
    </w:p>
    <w:p>
      <w:pPr>
        <w:pStyle w:val="Normal"/>
        <w:spacing w:lineRule="atLeast" w:line="240"/>
        <w:rPr/>
      </w:pPr>
      <w:r>
        <w:rPr/>
        <w:t>(Juan : 26.) El Espíritu presenta verdades del Antiguo y del Nuevo Testamento.-</w:t>
      </w:r>
    </w:p>
    <w:p>
      <w:pPr>
        <w:pStyle w:val="Normal"/>
        <w:spacing w:lineRule="atLeast" w:line="240"/>
        <w:rPr/>
      </w:pPr>
      <w:r>
        <w:rPr/>
        <w:t>La obra del Espíritu Santo al hacer que los hombres se arrepientan, no es revelar nuevas verdades, sino presentar ante la mente las preciosas lecciones que Cristo ha dado en el Antiguo y en el Nuevo Testamento, y grabar en la conciencia esas mismas lecciones (MS 32, 1900).</w:t>
      </w:r>
    </w:p>
    <w:p>
      <w:pPr>
        <w:pStyle w:val="Normal"/>
        <w:spacing w:lineRule="atLeast" w:line="240"/>
        <w:rPr/>
      </w:pPr>
      <w:r>
        <w:rPr/>
        <w:t>6.</w:t>
      </w:r>
    </w:p>
    <w:p>
      <w:pPr>
        <w:pStyle w:val="Normal"/>
        <w:spacing w:lineRule="atLeast" w:line="240"/>
        <w:rPr/>
      </w:pPr>
      <w:r>
        <w:rPr/>
        <w:t>Ver EGW com.  Gál. 6: 7-8.</w:t>
      </w:r>
    </w:p>
    <w:p>
      <w:pPr>
        <w:pStyle w:val="Normal"/>
        <w:spacing w:lineRule="atLeast" w:line="240"/>
        <w:rPr/>
      </w:pPr>
      <w:r>
        <w:rPr/>
        <w:t>24-29.</w:t>
      </w:r>
    </w:p>
    <w:p>
      <w:pPr>
        <w:pStyle w:val="Normal"/>
        <w:spacing w:lineRule="atLeast" w:line="240"/>
        <w:rPr/>
      </w:pPr>
      <w:r>
        <w:rPr/>
        <w:t>Ver EGW com.  Hech. 15: 1, 5. 291</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9 (Mat. 27: 21; 2 Cor. 5: 10; Jud. 15; Apoc. 20: 12-13).</w:t>
      </w:r>
    </w:p>
    <w:p>
      <w:pPr>
        <w:pStyle w:val="Normal"/>
        <w:spacing w:lineRule="atLeast" w:line="240"/>
        <w:rPr/>
      </w:pPr>
      <w:r>
        <w:rPr/>
        <w:t>Los harapientos jirones del razonamiento humano.-</w:t>
      </w:r>
    </w:p>
    <w:p>
      <w:pPr>
        <w:pStyle w:val="Normal"/>
        <w:spacing w:lineRule="atLeast" w:line="240"/>
        <w:rPr/>
      </w:pPr>
      <w:r>
        <w:rPr/>
        <w:t xml:space="preserve">Todo el mundo está condenado frente a la gran norma moral de justicia.  Cada alma que ha vivido en la tierra recibirá su sentencia en el gran día del juicio de acuerdo con sus hechos, si han sido buenos o malos según la luz de la ley de Dios.  Cada boca enmudecerá cuando la cruz, con su Víctima agonizante, sea presentada y sea comprendido su verdadero sentido en cada mente que ha estado cegada y corrompida por el pecado.  Los pecadores estarán condenados ante la cruz, con su Víctima misteriosa agobiada bajo la carga infinita de las transgresiones humanas. ¡Cuán rápidamente desaparecerá cada subterfugi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ada excusa mentirosa!  La apostasía humana aparecerá en su carácter aborrecible.  Los hombres verán cuál ha sido su elección.  Entonces comprenderán que han elegido a Barrabás en lugar de Cristo, el Príncipe de paz.</w:t>
      </w:r>
    </w:p>
    <w:p>
      <w:pPr>
        <w:pStyle w:val="Normal"/>
        <w:spacing w:lineRule="atLeast" w:line="240"/>
        <w:rPr/>
      </w:pPr>
      <w:r>
        <w:rPr/>
        <w:t>El misterio de la encarnación y de la crucifixión se entenderá claramente, pues, será presentado delante de los ojos de la mente, y cada alma condenada leerá cuál ha sido el carácter de su rechazo de la verdad.  Todos entenderán que se separaron de la verdad por aceptar las tergiversaciones y seductoras mentiras de Satanás en vez de "toda palabra que sale de la boca de Dios".  Leen la proclama: "Tú, oh hombre, has preferido estar bajo la bandera del gran rebelde, Satanás, y al hacerlo te has destruido a ti mismo".  Cualquiera haya sido el talento concedido; cualquiera haya sido la supuesta sabiduría, el que rechaza la verdad no puede volverse a Dios.  La puerta está cerrada como lo estuvo la puerta del arca en el día de Noé.</w:t>
      </w:r>
    </w:p>
    <w:p>
      <w:pPr>
        <w:pStyle w:val="Normal"/>
        <w:spacing w:lineRule="atLeast" w:line="240"/>
        <w:rPr/>
      </w:pPr>
      <w:r>
        <w:rPr/>
        <w:t>Los grandes hombres de la tierra entenderán entonces que han entregado la mente y el corazón a filosofías engañosas que halagaban el corazón carnal.  La esperanza y la gracia y todo aliciente posible habían sido ofrecidos por Aquel que los amaba y dio su vida por ellos, para que todo aquel que en él cree no se pierda mas tenga vida eterna, pero ellos rechazaron el amor de Dios.  Sus orgullosas opiniones, sus razonamientos humanos fueron ensalzados; se conceptuaron capaces para entender por sí mismos los misterios divinos, y pensaban que sus facultades para discriminar eran lo bastante sólidas para discernir la verdad por sí solos.  Fueron fáciles víctimas de las sutilezas de Satanás, pues él les presentaba errores sutiles mediante filosofías humanas que causan infatuación en la mente de los hombres.  Se apartaron de la fuente de toda sabiduría y rindieron culto al intelecto.  Criticaron el mensaje y a los mensajeros de Dios, y los descartaron por estar debajo de sus altivas ideas humanas.  Ridiculizaron las invitaciones de la misericordia, negaron la divinidad de Jesucristo y se mofaron de la idea de que hubiera existido antes de que tomara la naturaleza humana.  Pero los harapientos jirones del razonamiento humano resultarán ser tan solo como cuerdas de arena en el gran día de Dios (ST 7-3-1895).</w:t>
      </w:r>
    </w:p>
    <w:p>
      <w:pPr>
        <w:pStyle w:val="Normal"/>
        <w:spacing w:lineRule="atLeast" w:line="240"/>
        <w:rPr/>
      </w:pPr>
      <w:r>
        <w:rPr/>
        <w:t>Los impíos sentirán la agonía de la cruz.-</w:t>
      </w:r>
    </w:p>
    <w:p>
      <w:pPr>
        <w:pStyle w:val="Normal"/>
        <w:spacing w:lineRule="atLeast" w:line="240"/>
        <w:rPr/>
      </w:pPr>
      <w:r>
        <w:rPr/>
        <w:t>Los que rechazan la misericordia tan liberalmente ofrecida, aún tendrán que conocer el valor de lo que han despreciado.  Sentirán la agonía que Cristo soportó en la cruz para comprar la redención de todos los que la acepten.  Y entonces se darán cuenta de lo que han perdido: la vida eterna y la herencia inmortal (RH 4-9-1883).</w:t>
      </w:r>
    </w:p>
    <w:p>
      <w:pPr>
        <w:pStyle w:val="Normal"/>
        <w:spacing w:lineRule="atLeast" w:line="240"/>
        <w:rPr/>
      </w:pPr>
      <w:r>
        <w:rPr/>
        <w:t>(Mat. 7: 23; 27: 40, 42; Rom. 14: 11; Jud. 15; Apoc. 1: 7; 6: 15-17.)</w:t>
      </w:r>
    </w:p>
    <w:p>
      <w:pPr>
        <w:pStyle w:val="Normal"/>
        <w:spacing w:lineRule="atLeast" w:line="240"/>
        <w:rPr/>
      </w:pPr>
      <w:r>
        <w:rPr/>
        <w:t>Indescriptible confusión de los impíos.-</w:t>
      </w:r>
    </w:p>
    <w:p>
      <w:pPr>
        <w:pStyle w:val="Normal"/>
        <w:spacing w:lineRule="atLeast" w:line="240"/>
        <w:rPr/>
      </w:pPr>
      <w:r>
        <w:rPr/>
        <w:t>Cuando los pecadores sean obligados a contemplar a Aquel que revistió su divinidad con humanidad, y que todavía tiene esa apariencia exterior, su confusión es indescriptible.  Las escamas caen de sus ojos, y ven lo que antes no habían visto.  Comprenden lo que podrían haber sido si hubieran recibido a Cristo y si hubieran aprovechado la oportunidad que se les concedió.  Ven la ley que ellos menospreciaron, ensalzada así como es ensalzado el trono de Dios.  Ven que Dios mismo reverencia su ley.</w:t>
      </w:r>
    </w:p>
    <w:p>
      <w:pPr>
        <w:pStyle w:val="Normal"/>
        <w:spacing w:lineRule="atLeast" w:line="240"/>
        <w:rPr/>
      </w:pPr>
      <w:r>
        <w:rPr/>
        <w:t>¡Qué sentimiento será ése! ¡No hay pluma que pueda describirlos! Quedará al descubierto la culpabilidad acumulada del mundo, y se oirá la voz del Juez que dirá a los impíos: "Apartaos de mí, hacedores de maldad".</w:t>
      </w:r>
    </w:p>
    <w:p>
      <w:pPr>
        <w:pStyle w:val="Normal"/>
        <w:spacing w:lineRule="atLeast" w:line="240"/>
        <w:rPr/>
      </w:pPr>
      <w:r>
        <w:rPr/>
        <w:t>Entonces los que traspasaron a Cristo recordarán cómo menospreciaron su amor y abusaron de su compasión; como prefirieron a Barrabás -ladrón y asesino- en lugar de él; cómo coronaron con espinas al Salvador e hicieron que fuera azotado y crucificado; cómo, en la agonía de la muerte en la cruz, se mofaron de él diciendo: "Descienda ahora de la cruz, y creeremos en él...; a otros salvó, a sí mismo no se puede salvar".  Les parecerá 292 oír de nuevo la voz de súplica de él. Cada expresión de ruego vibrará tan claramente en sus oídos como cuando el Salvador les hablaba. Cada acto de insulto y burla dirigido a Cristo será tan fresco en su memoria como cuando sucedían los actos satánicos.</w:t>
      </w:r>
    </w:p>
    <w:p>
      <w:pPr>
        <w:pStyle w:val="Normal"/>
        <w:spacing w:lineRule="atLeast" w:line="240"/>
        <w:rPr/>
      </w:pPr>
      <w:r>
        <w:rPr/>
        <w:t>Clamarán a las rocas y a las montañas que caigan sobre ellos y los oculte, del rostro de Aquel que está sentado en el trono de la ira del Cordero.  "La ira del Cordero", de Aquel que siempre se mostró lleno de ternura,, paciencia y magnanimidad, quien, habiéndose entregado como la víctima propiciatoria, fue llevado como oveja al matadero para salvar a los pecadores de la condenación que ahora cae sobre ellos porque no permitieron que él quitara su culpabilidad (RH 18-6-1901).</w:t>
      </w:r>
    </w:p>
    <w:p>
      <w:pPr>
        <w:pStyle w:val="Normal"/>
        <w:spacing w:lineRule="atLeast" w:line="240"/>
        <w:rPr/>
      </w:pPr>
      <w:r>
        <w:rPr/>
        <w:t>19-28 (Gál 2: 16-17; 3: 10-13, 24).</w:t>
      </w:r>
    </w:p>
    <w:p>
      <w:pPr>
        <w:pStyle w:val="Normal"/>
        <w:spacing w:lineRule="atLeast" w:line="240"/>
        <w:rPr/>
      </w:pPr>
      <w:r>
        <w:rPr/>
        <w:t>La ley no tiene virtudes salvadoras.-</w:t>
      </w:r>
    </w:p>
    <w:p>
      <w:pPr>
        <w:pStyle w:val="Normal"/>
        <w:spacing w:lineRule="atLeast" w:line="240"/>
        <w:rPr/>
      </w:pPr>
      <w:r>
        <w:rPr/>
        <w:t>Exhortaría a todos, los que quieren ganar el cielo que tengan cuidado.  No dediquéis vuestro precioso tiempo de gracia a coser hojas de higuera para cubrir la desnudez que es el resultado del pecado.  Cuando miréis el gran espejo moral del Señor, su santa ley, su norma de carácter, ni por un momento supongáis que puede limpiaros.  No hay virtudes salvadores en la ley.  Ella no puede perdonar al transgresor.  Debe imponerse el castigo. El Señor no salva a los pecadores, aboliendo su ley, el fundamento de su gobierno en el cielo y en la tierra.  El castigo fue soportado por el Sustituto del pecador.  No es que Dios sea cruel e inmisericorde y Cristo tan misericordioso, que murió en la cruz del Calvario, en medio de dos ladrones, para abolir una ley tan arbitraria que debía ser quitada.  El trono de Dios no puede tolerar una mancha de crimen, una mancha de pecado.  En los concilios del ciclo, antes de que el mundo fuera creado, el Padre y el Hijo convinieron en que si el hombre se tornaba desleal a Dios, Cristo -uno con el Padre- tomaría el lugar del transgresor y sufriría el justo castigo que debía caer sobre él (MS 145, 1897).</w:t>
      </w:r>
    </w:p>
    <w:p>
      <w:pPr>
        <w:pStyle w:val="Normal"/>
        <w:spacing w:lineRule="atLeast" w:line="240"/>
        <w:rPr/>
      </w:pPr>
      <w:r>
        <w:rPr/>
        <w:t>(Cap. 5:1.) "Esto es justificación por la fe".-</w:t>
      </w:r>
    </w:p>
    <w:p>
      <w:pPr>
        <w:pStyle w:val="Normal"/>
        <w:spacing w:lineRule="atLeast" w:line="240"/>
        <w:rPr/>
      </w:pPr>
      <w:r>
        <w:rPr/>
        <w:t>Cuando el pecador arrepentido, contrito delante de Dios, discierne la expiación de Cristo en su favor y acepta esa expiación como su única esperanza en esta vida y en la vida futura, sus pecados son perdonados.  Esto es justificación por la fe.  Cada alma creyente debe amoldar eternamente su voluntad con la voluntad de Dios y mantenerse en un estado de arrepentimiento y contrición, ejerciendo fe en los méritos expiatorios del Redentor y avanzando de fortaleza en fortaleza, de gloria en gloria.</w:t>
      </w:r>
    </w:p>
    <w:p>
      <w:pPr>
        <w:pStyle w:val="Normal"/>
        <w:spacing w:lineRule="atLeast" w:line="240"/>
        <w:rPr/>
      </w:pPr>
      <w:r>
        <w:rPr/>
        <w:t>Perdón y justificación son una y la misma cosa.  El creyente pasa mediante la fe de la condición de rebelde, hijo del pecado y de Satanás, a la condición de leal súbdito de Cristo Jesús; no por una bondad inherente, sino porque Cristo lo recibe como a su hijo por adopción.  El pecador recibe el perdón de sus, pecados porque esos pecados son llevados por su Sustituto y Fiador.  El Señor habla a su Padre celestial, y le dice: "Este es mi hijo, lo indulto de su condena de muerte dándole mi póliza de seguro de vida -vida eterna-, porque he ocupado su lugar y sufrí por sus pecados.  Es plenamente mi amado hijo".  El hombre perdonado y revestido con las bellas vestiduras de la justicia de Cristo, está de este modo sin falta delante de Dios.</w:t>
      </w:r>
    </w:p>
    <w:p>
      <w:pPr>
        <w:pStyle w:val="Normal"/>
        <w:spacing w:lineRule="atLeast" w:line="240"/>
        <w:rPr/>
      </w:pPr>
      <w:r>
        <w:rPr/>
        <w:t xml:space="preserve">El pecador quizá yerre, pero no es desechado sin misericordia; sin embargo, su única esperanza es arrepentirse ante Dios y tener fe en el Señor Jesucristo.  Es prerrogativa del Padre perdonar nuestras transgresiones y nuestros pecados,  porque Cristo tomó sobre sí nuestra culpa y nos ha indultado dándonos su propia justicia.  Su sacrificio satisface plenamente las demandas de la justici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Justificación es lo opuesto a condenación.  La ilimitada misericordia de Dios se aplica a los que son completamente indignos.  El perdona las transgresiones y los pecados debido a Jesús, quien se ha convertido en la propiciación por nuestros pecados.  El transgresor culpable es puesto en gracia delante de Dios mediante la fe en Cristo, y entra en la firme esperanza de vida eterna (MS 21, 1891).</w:t>
      </w:r>
    </w:p>
    <w:p>
      <w:pPr>
        <w:pStyle w:val="Normal"/>
        <w:spacing w:lineRule="atLeast" w:line="240"/>
        <w:rPr/>
      </w:pPr>
      <w:r>
        <w:rPr/>
        <w:t>Una señal para el mundo.-</w:t>
      </w:r>
    </w:p>
    <w:p>
      <w:pPr>
        <w:pStyle w:val="Normal"/>
        <w:spacing w:lineRule="atLeast" w:line="240"/>
        <w:rPr/>
      </w:pPr>
      <w:r>
        <w:rPr/>
        <w:t>La justificación por la fe en Cristo se manifestará en la transformación del carácter.  Esta es para el mundo la señal de la verdad de las doctrinas que profesamos.  La evidencia diaria de que somos una iglesia viviente se ve en el hecho de que practicamos la Palabra.  Un testimonio viviente se manifiesta al mundo en una acción cristiana consecuente.</w:t>
      </w:r>
    </w:p>
    <w:p>
      <w:pPr>
        <w:pStyle w:val="Normal"/>
        <w:spacing w:lineRule="atLeast" w:line="240"/>
        <w:rPr/>
      </w:pPr>
      <w:r>
        <w:rPr/>
        <w:t>Ese testimonio declara a un mundo apóstata que hay un pueblo que cree que nuestra seguridad reside en aferramos a la Biblia.  Este testimonio es una distinción inconfundible frente al testimonio, de la gran iglesia apóstata, que acepta la sabiduría y autoridad humanas en lugar de la sabiduría de Dios (Carta 83, 1896). 293</w:t>
      </w:r>
    </w:p>
    <w:p>
      <w:pPr>
        <w:pStyle w:val="Normal"/>
        <w:spacing w:lineRule="atLeast" w:line="240"/>
        <w:rPr/>
      </w:pPr>
      <w:r>
        <w:rPr/>
        <w:t>20.</w:t>
      </w:r>
    </w:p>
    <w:p>
      <w:pPr>
        <w:pStyle w:val="Normal"/>
        <w:spacing w:lineRule="atLeast" w:line="240"/>
        <w:rPr/>
      </w:pPr>
      <w:r>
        <w:rPr/>
        <w:t>Ver EGW com. 1 Juan 3:4.</w:t>
      </w:r>
    </w:p>
    <w:p>
      <w:pPr>
        <w:pStyle w:val="Normal"/>
        <w:spacing w:lineRule="atLeast" w:line="240"/>
        <w:rPr/>
      </w:pPr>
      <w:r>
        <w:rPr/>
        <w:t>20-31 (Gál. 6: 14; Efe. 2: 8-9; Tito 3: 5; Heb. 7: 25; Apoc. 22: 17).</w:t>
      </w:r>
    </w:p>
    <w:p>
      <w:pPr>
        <w:pStyle w:val="Normal"/>
        <w:spacing w:lineRule="atLeast" w:line="240"/>
        <w:rPr/>
      </w:pPr>
      <w:r>
        <w:rPr/>
        <w:t>Estudiad la expiación con corazones humildes.-</w:t>
      </w:r>
    </w:p>
    <w:p>
      <w:pPr>
        <w:pStyle w:val="Normal"/>
        <w:spacing w:lineRule="atLeast" w:line="240"/>
        <w:rPr/>
      </w:pPr>
      <w:r>
        <w:rPr/>
        <w:t>Nadie adopte la posición limitada y estrecha de que algunas de las obras del hombre pueden ayudar en lo más ínfimo a liquidar la deuda de su transgresión.  Este es un engaño fatal. Si deseáis entender esto, debéis cesar de rumiar vuestras ideas favoritas, y estudiar la expiación con corazón humilde.</w:t>
      </w:r>
    </w:p>
    <w:p>
      <w:pPr>
        <w:pStyle w:val="Normal"/>
        <w:spacing w:lineRule="atLeast" w:line="240"/>
        <w:rPr/>
      </w:pPr>
      <w:r>
        <w:rPr/>
        <w:t>Este tema se comprende en forma tan confusa, que miles y más miles que pretenden ser hijos de Dios son hijos del maligno, porque quieren depender de sus propias obras.  Dios siempre demanda buenas obras, la ley las demanda; pero como el hombre entró en pecado, donde sus obras no tenían valor, sólo puede valer la justicia de Cristo.  Cristo puede salvar hasta lo sumo porque siempre vive para interceder por nosotros.</w:t>
      </w:r>
    </w:p>
    <w:p>
      <w:pPr>
        <w:pStyle w:val="Normal"/>
        <w:spacing w:lineRule="atLeast" w:line="240"/>
        <w:rPr/>
      </w:pPr>
      <w:r>
        <w:rPr/>
        <w:t>Todo lo que el hombre puede posiblemente hacer para su propia salvación, es aceptar la invitación: "El que quiera, tome del agua de la vida gratuitamente".  No hay pecado que el hombre pueda cometer que no haya sido pagado en el Calvario.  De esa manera la cruz ofrece continuamente al pecador, en fervientes exhortaciones, una expiación plena (MS 50, 1900).</w:t>
      </w:r>
    </w:p>
    <w:p>
      <w:pPr>
        <w:pStyle w:val="Normal"/>
        <w:spacing w:lineRule="atLeast" w:line="240"/>
        <w:rPr/>
      </w:pPr>
      <w:r>
        <w:rPr/>
        <w:t>24-26 (ver EGW com. cap. 5: 11).</w:t>
      </w:r>
    </w:p>
    <w:p>
      <w:pPr>
        <w:pStyle w:val="Normal"/>
        <w:spacing w:lineRule="atLeast" w:line="240"/>
        <w:rPr/>
      </w:pPr>
      <w:r>
        <w:rPr/>
        <w:t>El Padre queda completamente satisfecho.-</w:t>
      </w:r>
    </w:p>
    <w:p>
      <w:pPr>
        <w:pStyle w:val="Normal"/>
        <w:spacing w:lineRule="atLeast" w:line="240"/>
        <w:rPr/>
      </w:pPr>
      <w:r>
        <w:rPr/>
        <w:t>La expiación que Cristo ha hecho para nosotros es completa y plenamente satisfactoria para el Padre.  Dios puede ser justo, y sin embargo el justificador de los creyentes (MS 28, 1905).</w:t>
      </w:r>
    </w:p>
    <w:p>
      <w:pPr>
        <w:pStyle w:val="Normal"/>
        <w:spacing w:lineRule="atLeast" w:line="240"/>
        <w:rPr/>
      </w:pPr>
      <w:r>
        <w:rPr/>
        <w:t>(Cap. 5: 1.) La justificación significa perdón completo.-</w:t>
      </w:r>
    </w:p>
    <w:p>
      <w:pPr>
        <w:pStyle w:val="Normal"/>
        <w:spacing w:lineRule="atLeast" w:line="240"/>
        <w:rPr/>
      </w:pPr>
      <w:r>
        <w:rPr/>
        <w:t>[Se cita Rom. 3:24-26.] Aquí se presenta la verdad en términos claros.  Esta misericordia y bondad es completamente inmerecida.  La gracia de Cristo justifica gratuitamente al pecador sin méritos o derechos suyos.  La justificación es un perdón pleno y completo del pecado.  Un pecador es perdonado en el mismo momento en que acepta a Cristo por la fe.  Se le atribuye la justicia de Cristo, y no debe dudar más de la gracia perdonadora de Dios.</w:t>
      </w:r>
    </w:p>
    <w:p>
      <w:pPr>
        <w:pStyle w:val="Normal"/>
        <w:spacing w:lineRule="atLeast" w:line="240"/>
        <w:rPr/>
      </w:pPr>
      <w:r>
        <w:rPr/>
        <w:t>En la fe no hay nada que la convierta en nuestro salvador.  La fe no puede quitar nuestra culpa.  Cristo es el poder de Dios para salvación a todos los que creen.  La justificación se recibe mediante los méritos de Jesucristo; él ha pagado el precio de la redención del pecado; sin embargo, sólo mediante la fe en su sangre es como Jesús puede justificar al creyente.</w:t>
      </w:r>
    </w:p>
    <w:p>
      <w:pPr>
        <w:pStyle w:val="Normal"/>
        <w:spacing w:lineRule="atLeast" w:line="240"/>
        <w:rPr/>
      </w:pPr>
      <w:r>
        <w:rPr/>
        <w:t>El pecador no puede depender de sus propias buenas obras como un medio de justificación.  Debe llegar hasta el punto donde renuncia a todos sus pecados y acepta un grado tras otro de luz a medida que brillen sobre su sendero.  Por la fe sencillamente echa mano de la provisión amplia y gratuita hecha por la sangre de Cristo.  Cree en las promesas de Dios, las cuales mediante Cristo son hechas para él santificación, justificación y redención.  Y si sigue a Jesús caminará humildemente en la luz, regocijándose en ésta y difundiéndola a otros.  Ya justificado por la fe, marcha gozoso en su obediencia durante toda su vida.  Paz con Dios es el resultado de lo que Cristo es para él.  Las almas que están sujetas a Dios, que lo honran y que son hacedoras de su Palabra, recibirán iluminación divina.  En la preciosa Palabra de Dios hay pureza y elevación, y también belleza que no pueden alcanzar las más elevadas facultades del hombre a menos que se reciba la ayuda de Dios (ST 19-5-1898).</w:t>
      </w:r>
    </w:p>
    <w:p>
      <w:pPr>
        <w:pStyle w:val="Normal"/>
        <w:spacing w:lineRule="atLeast" w:line="240"/>
        <w:rPr/>
      </w:pPr>
      <w:r>
        <w:rPr/>
        <w:t>(Sal. 18:35; 85:10; 89:14; Apoc. 4:3; ver EGW com.  Juan 3:16.) La mezcla de juicio y misericordia.-</w:t>
      </w:r>
    </w:p>
    <w:p>
      <w:pPr>
        <w:pStyle w:val="Normal"/>
        <w:spacing w:lineRule="atLeast" w:line="240"/>
        <w:rPr/>
      </w:pPr>
      <w:r>
        <w:rPr/>
        <w:t>Así como el arco iris se forma en las nubes por la combinación de la luz del sol y de la lluvia, así también el arco iris que rodea el trono representa el poder combinado de la misericordia y la justicia.  No sólo debe sostenerse la justicia, pues esto eclipsaría la gloria del arco iris de la promesa que está encima del trono; el hombre sólo podría ver la penalidad de la ley.  Si no hubiese justicia ni castigo, no habría estabilidad en el gobierno de Dios.</w:t>
      </w:r>
    </w:p>
    <w:p>
      <w:pPr>
        <w:pStyle w:val="Normal"/>
        <w:spacing w:lineRule="atLeast" w:line="240"/>
        <w:rPr/>
      </w:pPr>
      <w:r>
        <w:rPr/>
        <w:t>La mezcla de juicio y misericordia es lo que hace la salvación plena y completa.  La combinación de los dos es lo que nos induce, a medida que contemplamos al Redentor del mundo y la ley de Jehová, a exclamar: "Tu benignidad me ha engrandecido".  Sabemos que el Evangelio es un sistema perfecto y completo que revela la inmutabilidad de la ley de Dios.  Inspira el corazón con esperanza y con amor hacia Dios.  La misericordia nos invita a entrar por las puertas en la ciudad de Dios, y la justicia es inmolada para conceder a cada alma obediente plenos privilegios como miembro de la familia real, hijo del Rey celestial.</w:t>
      </w:r>
    </w:p>
    <w:p>
      <w:pPr>
        <w:pStyle w:val="Normal"/>
        <w:spacing w:lineRule="atLeast" w:line="240"/>
        <w:rPr/>
      </w:pPr>
      <w:r>
        <w:rPr/>
        <w:t>Si fuéramos defectuosos de carácter, no podríamos pasar por las puertas que la misericordia ha 294 abierto para el obediente, pues la justicia está a la entrada y exige santidad y pureza en todos los que quieran ver a Dios.  Si la justicia fuera extinguida, y si fuera posible que la misericordia divina abriera las puertas a todo el género humano sin tener en cuenta el carácter, habría en el cielo una condición peor de descontento y rebelión que la que hubo antes de que Satanás fuera expulsado.  Se quebrantarían la paz, la felicidad y la armonía del cielo.  El traslado de la tierra al cielo no cambiará los caracteres de los hombres; la felicidad de los redimidos en el cielo es el resultado de los caracteres formados en esta vida a semejanza de la imagen de Cristo.  Los santos en el ciclo primero habrán sido santos en la tierra.</w:t>
      </w:r>
    </w:p>
    <w:p>
      <w:pPr>
        <w:pStyle w:val="Normal"/>
        <w:spacing w:lineRule="atLeast" w:line="240"/>
        <w:rPr/>
      </w:pPr>
      <w:r>
        <w:rPr/>
        <w:t>La salvación para el hombre que Cristo ganó con un sacrificio tan grande, es la única que tiene valor, es la que nos salva del pecado: la causa de todas las calamidades y desgracias de nuestro mundo.  La misericordia ofrecida al pecador constantemente lo está atrayendo a Jesús.  Si responde y acude arrepentido y confesando sus pecados, si con fe se aferra a la esperanza puesta ante él por el Evangelio, Dios no despreciará al corazón quebrantado y contrito.  De esta manera no es debilitada la ley de Dios, sino que se quebranta el poder del pecado y el cetro de la misericordia se extiende al pecador penitente (Carta 11, 189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4-28 (ver EGW com.  Gál. 2: 16; 1 Tes. 4: 3).</w:t>
      </w:r>
    </w:p>
    <w:p>
      <w:pPr>
        <w:pStyle w:val="Normal"/>
        <w:spacing w:lineRule="atLeast" w:line="240"/>
        <w:rPr/>
      </w:pPr>
      <w:r>
        <w:rPr/>
        <w:t>Especulaciones en cuanto a la justificación por la fe.-</w:t>
      </w:r>
    </w:p>
    <w:p>
      <w:pPr>
        <w:pStyle w:val="Normal"/>
        <w:spacing w:lineRule="atLeast" w:line="240"/>
        <w:rPr/>
      </w:pPr>
      <w:r>
        <w:rPr/>
        <w:t>Muchos cometen el error de tratar de definir minuciosamente los delicados matices de distinción entre justificación y santificación.  Para la definición de esos dos términos con frecuencia recurren a sus propias ideas y especulaciones. ¿Por qué tratar de ser más minucioso de lo que es la Inspiración acerca de la cuestión vital de la justificación por la fe? ¿Por qué tratar de resolver el problema de cada diminuto matiz, como si la salvación del alma dependiera de que todos tengan exactamente su modo de ver este asunto?  No todos pueden ver el mismo enfoque (MS 21, 189l).</w:t>
      </w:r>
    </w:p>
    <w:p>
      <w:pPr>
        <w:pStyle w:val="Normal"/>
        <w:spacing w:lineRule="atLeast" w:line="240"/>
        <w:rPr/>
      </w:pPr>
      <w:r>
        <w:rPr/>
        <w:t>25.</w:t>
      </w:r>
    </w:p>
    <w:p>
      <w:pPr>
        <w:pStyle w:val="Normal"/>
        <w:spacing w:lineRule="atLeast" w:line="240"/>
        <w:rPr/>
      </w:pPr>
      <w:r>
        <w:rPr/>
        <w:t>Ver EGW com. cap. 7: 12.</w:t>
      </w:r>
    </w:p>
    <w:p>
      <w:pPr>
        <w:pStyle w:val="Normal"/>
        <w:spacing w:lineRule="atLeast" w:line="240"/>
        <w:rPr/>
      </w:pPr>
      <w:r>
        <w:rPr/>
        <w:t>27.</w:t>
      </w:r>
    </w:p>
    <w:p>
      <w:pPr>
        <w:pStyle w:val="Normal"/>
        <w:spacing w:lineRule="atLeast" w:line="240"/>
        <w:rPr/>
      </w:pPr>
      <w:r>
        <w:rPr/>
        <w:t>Ver EGW com.  Efe. 2: 8-9</w:t>
      </w:r>
    </w:p>
    <w:p>
      <w:pPr>
        <w:pStyle w:val="Normal"/>
        <w:spacing w:lineRule="atLeast" w:line="240"/>
        <w:rPr/>
      </w:pPr>
      <w:r>
        <w:rPr/>
        <w:t>28.</w:t>
      </w:r>
    </w:p>
    <w:p>
      <w:pPr>
        <w:pStyle w:val="Normal"/>
        <w:spacing w:lineRule="atLeast" w:line="240"/>
        <w:rPr/>
      </w:pPr>
      <w:r>
        <w:rPr/>
        <w:t>Ver EGW com. cap. 4: 3-4.</w:t>
      </w:r>
    </w:p>
    <w:p>
      <w:pPr>
        <w:pStyle w:val="Normal"/>
        <w:spacing w:lineRule="atLeast" w:line="240"/>
        <w:rPr/>
      </w:pPr>
      <w:r>
        <w:rPr/>
        <w:t>31 (cap. 6: 15; 1 Sam. 15: 22; Apoc. 22: 14; ver EGW com. 2 Cor. 3: 7-18; Efe. 2: 14-16; Apoc. 2: 6).</w:t>
      </w:r>
    </w:p>
    <w:p>
      <w:pPr>
        <w:pStyle w:val="Normal"/>
        <w:spacing w:lineRule="atLeast" w:line="240"/>
        <w:rPr/>
      </w:pPr>
      <w:r>
        <w:rPr/>
        <w:t>La norma de Dios no ha cambiado.-</w:t>
      </w:r>
    </w:p>
    <w:p>
      <w:pPr>
        <w:pStyle w:val="Normal"/>
        <w:spacing w:lineRule="atLeast" w:line="240"/>
        <w:rPr/>
      </w:pPr>
      <w:r>
        <w:rPr/>
        <w:t>El Evangelio de las buenas nuevas. no debía ser interpretado como algo que permite que los hombres vivan en continua rebelión contra Dios, transgrediendo su ley justa y santa.  Los que pretenden entender las Escrituras, ¿por qué no pueden ver que el requisito de Dios bajo la gracia es exactamente el mismo que impuso en el Edén: perfecta obediencia a su ley?  En el juicio Dios preguntará a los que dicen ser cristianos: ¿por qué afirmasteis creer en mi Hijo pero continuasteis transgrediendo mi ley? ¿Quién exigió esto de vuestras manos: hollar mis regias de justicia?  "Ciertamente el obedecer es mejor que los sacrificios, y el prestar atención que la grosura de los carneros".  El Evangelio del Nuevo Testamento no es la norma del Antiguo Testamento, rebajada para llegar hasta el pecador y salvarlo en sus pecados.  Dios pide obediencia de todos sus súbditos, obediencia completa a todos sus mandamientos.  Ahora, como siempre, demanda perfecta justicia como el único título para el cielo.  Cristo es nuestra esperanza y nuestro refugio.  Su justicia sólo es atribuida al obediente.  Aceptémosla por fe para que el Padre no encuentre ningún pecado en nosotros.  Pero los que han quebrantado la santa ley no tendrán derecho a pedir esa justicia. ¡Ojalá pudiéramos contemplar la inmensidad del plan de salvación como hijos obedientes de todos los requerimientos de Dios, creyendo que tenemos paz con Dios por medio de Jesucristo, nuestro sacrificio expiatorio! (RH 21-9-1886).</w:t>
      </w:r>
    </w:p>
    <w:p>
      <w:pPr>
        <w:pStyle w:val="Normal"/>
        <w:spacing w:lineRule="atLeast" w:line="240"/>
        <w:rPr/>
      </w:pPr>
      <w:r>
        <w:rPr/>
        <w:t>(1 Juan 2:4.) La fe manifestada por obras de obediencia.-</w:t>
      </w:r>
    </w:p>
    <w:p>
      <w:pPr>
        <w:pStyle w:val="Normal"/>
        <w:spacing w:lineRule="atLeast" w:line="240"/>
        <w:rPr/>
      </w:pPr>
      <w:r>
        <w:rPr/>
        <w:t>Dios exige en este tiempo precisamente lo que demandó de la santa pareja en el Edén: perfecta obediencia a sus mandatos.  Su ley permanece inmutable en todos los siglos.  La gran norma de justicia presentada en el Antiguo Testamento no es rebajada en el Nuevo Testamento.  La obra del Evangelio no es debilitar las exigencias de la santa ley de Dios, sino elevar a los hombres hasta el punto donde puedan guardar sus preceptos.</w:t>
      </w:r>
    </w:p>
    <w:p>
      <w:pPr>
        <w:pStyle w:val="Normal"/>
        <w:spacing w:lineRule="atLeast" w:line="240"/>
        <w:rPr/>
      </w:pPr>
      <w:r>
        <w:rPr/>
        <w:t>La fe en Cristo que salva el alma no es lo que presentan muchos.  "Cree, cree -es su clamor-; solamente cree en Cristo y serás salvo.  Eso es todo lo que tienes que hacer".  La verdadera fe confía plenamente en Cristo para la salvación, pero al mismo tiempo inducirá a una perfecta conformidad con la ley de Dios.  La fe se manifiesta mediante las obras.  Y el apóstol Juan declara: "El que 295 dice: Yo le conozco, y no guarda sus mandamientos, el tal es mentiroso" (RH 5-10-1886).</w:t>
      </w:r>
    </w:p>
    <w:p>
      <w:pPr>
        <w:pStyle w:val="Normal"/>
        <w:spacing w:lineRule="atLeast" w:line="240"/>
        <w:rPr/>
      </w:pPr>
      <w:r>
        <w:rPr/>
        <w:t>¿Desunir la ley y el Evangelio?-</w:t>
      </w:r>
    </w:p>
    <w:p>
      <w:pPr>
        <w:pStyle w:val="Normal"/>
        <w:spacing w:lineRule="atLeast" w:line="240"/>
        <w:rPr/>
      </w:pPr>
      <w:r>
        <w:rPr/>
        <w:t>El enemigo siempre ha trabajado para desunir la ley y el Evangelio; pero ellos van tomados de la mano (MS 11, 1893).</w:t>
      </w:r>
    </w:p>
    <w:p>
      <w:pPr>
        <w:pStyle w:val="Normal"/>
        <w:spacing w:lineRule="atLeast" w:line="240"/>
        <w:rPr/>
      </w:pPr>
      <w:r>
        <w:rPr/>
        <w:t>Honramos tanto al Padre como al Hijo cuando hablamos acerca de la ley.  El Padre nos dio la ley, y el Hijo murió para magnificarla y hacerla honorable (MS 5, 1885).</w:t>
      </w:r>
    </w:p>
    <w:p>
      <w:pPr>
        <w:pStyle w:val="Normal"/>
        <w:spacing w:lineRule="atLeast" w:line="240"/>
        <w:rPr/>
      </w:pPr>
      <w:r>
        <w:rPr/>
        <w:t>Es imposible que exaltemos la ley de Jehová a menos que nos aferremos de la justicia de Jesucristo (MS 5, 1889).</w:t>
      </w:r>
    </w:p>
    <w:p>
      <w:pPr>
        <w:pStyle w:val="Normal"/>
        <w:spacing w:lineRule="atLeast" w:line="240"/>
        <w:rPr/>
      </w:pPr>
      <w:r>
        <w:rPr/>
        <w:t>La ley de Jehová es el árbol; el Evangelio son los capullos fragantes y el fruto que da (Carta 119, 1897).</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3-5 (cap. 3: 28; 5: 1; Efe. 2: 8).</w:t>
      </w:r>
    </w:p>
    <w:p>
      <w:pPr>
        <w:pStyle w:val="Normal"/>
        <w:spacing w:lineRule="atLeast" w:line="240"/>
        <w:rPr/>
      </w:pPr>
      <w:r>
        <w:rPr/>
        <w:t>LA fe se aferra de la justicia de Cristo.-</w:t>
      </w:r>
    </w:p>
    <w:p>
      <w:pPr>
        <w:pStyle w:val="Normal"/>
        <w:spacing w:lineRule="atLeast" w:line="240"/>
        <w:rPr/>
      </w:pPr>
      <w:r>
        <w:rPr/>
        <w:t>La fe es la condición que Dios ha visto conveniente para prometer perdón a los pecadores, no porque haya virtud alguna en la fe por la cual se merezca la salvación, sino porque la fe puede aferrarse a los méritos de Cristo, el remedio proporcionado para el pecado.  La fe puede presentar la perfecta obediencia de Cristo en vez de la transgresión y la apostasía del pecador.  Cuando el pecador cree que Cristo es su Salvador personal, entonces, de acuerdo con sus infalibles promesas, Dios le perdona su pecado y lo justifica gratuitamente.  El alma arrepentida se da cuenta de que su justificación es posible porque Cristo, como su Sustituto y Fiador, ha muerto por ella, es su expiación y justificación.</w:t>
      </w:r>
    </w:p>
    <w:p>
      <w:pPr>
        <w:pStyle w:val="Normal"/>
        <w:spacing w:lineRule="atLeast" w:line="240"/>
        <w:rPr/>
      </w:pPr>
      <w:r>
        <w:rPr/>
        <w:t>"Creyó Abrahán a Dios, y le fue contado por justicia.  Pero al que obra, no se le cuenta el salario como gracia, sino como deuda; mas al que no obra, sino cree en Aquel que justifica al impío, su fe le es contada por justicia". justicia es obediencia a la ley.  La ley demanda justicia, y ésta es la deuda que el pecador tiene con la ley, pero es incapaz de pagarla.  La única forma en que puede obtener la justicia es por medio de la fe.  Por fe puede presentar ante Dios los méritos de Cristo, y el Señor acredita la obediencia de su Hijo a la cuenta del pecador.  La justicia de Cristo es aceptada en lugar del fracaso del hombre, y Dios recibe, perdona y justifica al alma arrepentida y creyente, la trata como si fuera justa y la ama como ama a su Hijo.  De esta manera la fe es contada por justicia (RH 4-11-1890).</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1 (cap. 3: 19-28; 4: 3-5; Gál. 2: 16; Heb. 11: 1; ver EGW com.  Gál. 5: 6).</w:t>
      </w:r>
    </w:p>
    <w:p>
      <w:pPr>
        <w:pStyle w:val="Normal"/>
        <w:spacing w:lineRule="atLeast" w:line="240"/>
        <w:rPr/>
      </w:pPr>
      <w:r>
        <w:rPr/>
        <w:t>Fe: el medio, no el fin.-</w:t>
      </w:r>
    </w:p>
    <w:p>
      <w:pPr>
        <w:pStyle w:val="Normal"/>
        <w:spacing w:lineRule="atLeast" w:line="240"/>
        <w:rPr/>
      </w:pPr>
      <w:r>
        <w:rPr/>
        <w:t>La fe no es el fundamento de nuestra salvación, sino la gran bendición: el ojo que ve, el oído que oye, los pies que corren, la mano que se aferra; es el medio, no el fin.  Si Cristo dio su vida para salvar a los pecadores, ¿por qué no he de apoderarme de esa bendición?  Mi fe se aferra de ella, y de ese modo mi fe es la certeza de las cosas que se esperan, la convicción de las cosas que no se ven.  De modo que en reposo y creyendo, tengo paz con Dios por medio del Señor Jesucristo (Carta 329a, 190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 Cor. 5: 7.) La fe no es un sentimientos.-</w:t>
      </w:r>
    </w:p>
    <w:p>
      <w:pPr>
        <w:pStyle w:val="Normal"/>
        <w:spacing w:lineRule="atLeast" w:line="240"/>
        <w:rPr/>
      </w:pPr>
      <w:r>
        <w:rPr/>
        <w:t xml:space="preserve"> </w:t>
      </w:r>
      <w:r>
        <w:rPr/>
        <w:t>Fe y sentimiento son tan diferentes como el este del oeste.  La fe no depende de sentimientos.  Debemos clamar fervientemente a Dios con fe, tengamos o no sentimientos, y después debemos vivir nuestras oraciones.  Nuestra seguridad y evidencia es la Palabra de Dios, y después de que hemos pedido, debemos creer sin dudar.  Te alabo, oh Dios, te alabo.  Tú no me has faltado en el cumplimiento de tu palabra.  Tú te has revelado a mí, y yo soy tuya para hacer tu voluntad (Carta 7, 1892).</w:t>
      </w:r>
    </w:p>
    <w:p>
      <w:pPr>
        <w:pStyle w:val="Normal"/>
        <w:spacing w:lineRule="atLeast" w:line="240"/>
        <w:rPr/>
      </w:pPr>
      <w:r>
        <w:rPr/>
        <w:t>La sencillez y el poder de la fe.-</w:t>
      </w:r>
    </w:p>
    <w:p>
      <w:pPr>
        <w:pStyle w:val="Normal"/>
        <w:spacing w:lineRule="atLeast" w:line="240"/>
        <w:rPr/>
      </w:pPr>
      <w:r>
        <w:rPr/>
        <w:t>La fe es sencilla en su acción y poderosa en sus resultados.  Muchos cristianos, que tienen un conocimiento de la sagrada Palabra y creen en su verdad, fallan en la confianza infantil que es esencial para la religión de Jesús.  No alcanzan a otros con ese toque peculiar que produce la virtud de curar el alma (Redemption: The Miracles of Christ, p. 97).</w:t>
      </w:r>
    </w:p>
    <w:p>
      <w:pPr>
        <w:pStyle w:val="Normal"/>
        <w:spacing w:lineRule="atLeast" w:line="240"/>
        <w:rPr/>
      </w:pPr>
      <w:r>
        <w:rPr/>
        <w:t>11 (cap. 3: 24-26).</w:t>
      </w:r>
    </w:p>
    <w:p>
      <w:pPr>
        <w:pStyle w:val="Normal"/>
        <w:spacing w:lineRule="atLeast" w:line="240"/>
        <w:rPr/>
      </w:pPr>
      <w:r>
        <w:rPr/>
        <w:t>Un remedio divino para el pecado.-</w:t>
      </w:r>
    </w:p>
    <w:p>
      <w:pPr>
        <w:pStyle w:val="Normal"/>
        <w:spacing w:lineRule="atLeast" w:line="240"/>
        <w:rPr/>
      </w:pPr>
      <w:r>
        <w:rPr/>
        <w:t>La expiación de Cristo no es simplemente una forma capaz de hacer que sean perdonados nuestros pecados: es un remedio divino para la curación de las transgresiones y la restauración de la salud espiritual; es el medio ordenado por el cielo por el cual la justicia de Cristo puede estar no sólo sobre nosotros, sino en nuestros corazones y caracteres (Carta 406, 1906).</w:t>
      </w:r>
    </w:p>
    <w:p>
      <w:pPr>
        <w:pStyle w:val="Normal"/>
        <w:spacing w:lineRule="atLeast" w:line="240"/>
        <w:rPr/>
      </w:pPr>
      <w:r>
        <w:rPr/>
        <w:t>12-19 (Mat. 4: 1-11; 1 Cor. 15: 22, 45; Fil. 2: 5-8; Heb. 2: 14-18; 4: 15).</w:t>
      </w:r>
    </w:p>
    <w:p>
      <w:pPr>
        <w:pStyle w:val="Normal"/>
        <w:spacing w:lineRule="atLeast" w:line="240"/>
        <w:rPr/>
      </w:pPr>
      <w:r>
        <w:rPr/>
        <w:t>Fortaleza al cooperar con Dios.-</w:t>
      </w:r>
    </w:p>
    <w:p>
      <w:pPr>
        <w:pStyle w:val="Normal"/>
        <w:spacing w:lineRule="atLeast" w:line="240"/>
        <w:rPr/>
      </w:pPr>
      <w:r>
        <w:rPr/>
        <w:t>[Se cita Rom.  5: 12, 18-19.] El apóstol contrasta la desobediencia de 296 Adán y la plena y completa obediencia de Cristo. ¡Pensad en lo que la obediencia de Cristo significa para nosotros!  Significa que con la fortaleza de él nosotros también podemos obedecer.  Cristo fue un ser humano.  Sirvió a su Padre celestial con toda la fortaleza de su naturaleza humana.  Tiene una naturaleza doble: es, al mismo tiempo, humana y divina.  Es tanto Dios como hombre.</w:t>
      </w:r>
    </w:p>
    <w:p>
      <w:pPr>
        <w:pStyle w:val="Normal"/>
        <w:spacing w:lineRule="atLeast" w:line="240"/>
        <w:rPr/>
      </w:pPr>
      <w:r>
        <w:rPr/>
        <w:t>Cristo vino a este mundo para mostrarnos lo que Dios puede hacer y lo que nosotros podemos hacer en cooperación con Dios.  Fue al desierto en la carne humana para ser tentado por el enemigo.  Sabe lo que es tener hambre y sed.  Conoce las debilidades y flaquezas de la carne.  Fue tentado en todo como nosotros somos tentados.</w:t>
      </w:r>
    </w:p>
    <w:p>
      <w:pPr>
        <w:pStyle w:val="Normal"/>
        <w:spacing w:lineRule="atLeast" w:line="240"/>
        <w:rPr/>
      </w:pPr>
      <w:r>
        <w:rPr/>
        <w:t>Nuestro rescate ha sido pagado por nuestro Salvador.  Nadie necesita estar esclavizado por Satanás: Cristo está ante nosotros como nuestro ejemplo divino, nuestro ayudador todo poderoso.  Hemos sido comprados por un precio que es imposible de calcular. ¿Quién puede medir la bondad y misericordia del amor redentor? (MS 76, 1903).</w:t>
      </w:r>
    </w:p>
    <w:p>
      <w:pPr>
        <w:pStyle w:val="Normal"/>
        <w:spacing w:lineRule="atLeast" w:line="240"/>
        <w:rPr/>
      </w:pPr>
      <w:r>
        <w:rPr/>
        <w:t>Cristo un ser moral libre.-</w:t>
      </w:r>
    </w:p>
    <w:p>
      <w:pPr>
        <w:pStyle w:val="Normal"/>
        <w:spacing w:lineRule="atLeast" w:line="240"/>
        <w:rPr/>
      </w:pPr>
      <w:r>
        <w:rPr/>
        <w:t>El segundo Adán era un ser moral libre, responsable por su conducta.  Rodeado por influencias intensamente sutiles y engañosas, estuvo en una condición mucho menos favorable que el primer Adán para vivir una vida sin pecado; sin embargo, en medio de los pecadores resistió toda tentación a pecar, y mantuvo su inocencia.  Siempre estuvo sin pecado (SW 29-9- 1903).</w:t>
      </w:r>
    </w:p>
    <w:p>
      <w:pPr>
        <w:pStyle w:val="Normal"/>
        <w:spacing w:lineRule="atLeast" w:line="240"/>
        <w:rPr/>
      </w:pPr>
      <w:r>
        <w:rPr/>
        <w:t>El hombre en una condición ventajosa con Dios.-</w:t>
      </w:r>
    </w:p>
    <w:p>
      <w:pPr>
        <w:pStyle w:val="Normal"/>
        <w:spacing w:lineRule="atLeast" w:line="240"/>
        <w:rPr/>
      </w:pPr>
      <w:r>
        <w:rPr/>
        <w:t>Los hombres están emparentados con el primer Adán, y por lo tanto no reciben de él sino culpa y sentencia de muerte; pero Cristo entra en el terreno donde cayó Adán, y pasa sobre ese terreno soportando todas las pruebas en lugar del hombre.  Al salir sin mancha de la prueba, redimió el vergonzoso fracaso y la oprobioso caída de Adán.  Esto coloca al hombre en una condición ventajosa ante Dios; lo coloca donde, mediante la aceptación de Cristo como su Salvador, llega a ser participante de la naturaleza divina.  Así llega a relacionarse con Dios y Cristo (Carta 68, 1899).</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1-4 (Mat. 28: 19; 2 Ped. 1: 2, 5-7).</w:t>
      </w:r>
    </w:p>
    <w:p>
      <w:pPr>
        <w:pStyle w:val="Normal"/>
        <w:spacing w:lineRule="atLeast" w:line="240"/>
        <w:rPr/>
      </w:pPr>
      <w:r>
        <w:rPr/>
        <w:t>El bautismo es un compromiso mutuo.-</w:t>
      </w:r>
    </w:p>
    <w:p>
      <w:pPr>
        <w:pStyle w:val="Normal"/>
        <w:spacing w:lineRule="atLeast" w:line="240"/>
        <w:rPr/>
      </w:pPr>
      <w:r>
        <w:rPr/>
        <w:t>En el bautismo somos entregados al Señor como un vaso que va a ser usado.  El bautismo es el más solemne renunciamiento al mundo.  Por la profesión de fe que se hace, el yo queda muerto a una vida de pecado.  Las aguas cubren al candidato, y en la presencia de todo el universo celestial se hace el compromiso mutuo.  El hombre es puesto en su tumba líquida en el nombre del Padre, del Hijo y del Espíritu Santo, sepultado con Cristo en el bautismo y levantado del agua para vivir la vida nueva de lealtad a Dios.  Las tres grandes potestades del cielo son testigos; son invisibles, pero están presentes.</w:t>
      </w:r>
    </w:p>
    <w:p>
      <w:pPr>
        <w:pStyle w:val="Normal"/>
        <w:spacing w:lineRule="atLeast" w:line="240"/>
        <w:rPr/>
      </w:pPr>
      <w:r>
        <w:rPr/>
        <w:t>En el primer capítulo de la Segunda Epístola de Pedro se presenta la obra progresiva en la vida cristiana.  Todo el capítulo es una lección de profunda importancia.  Si el hombre al adquirir las gracias cristianas obra según el plan de crecimiento, Dios se ha comprometido a obrar en favor deI hombre según el plan de multiplicación.  "Gracia y paz os sean multiplicadas, en el conocimiento de Dios y de nuestro Señor Jesús".  La obra es trazada frente a cada alma que ha confesado su fe en Jesucristo mediante el bautismo, y se ha convertido en un receptáculo de la promesa que procede de las tres personas de la divinidad: el Padre, el Hijo y el Espíritu Santo (MS 57, 1900).</w:t>
      </w:r>
    </w:p>
    <w:p>
      <w:pPr>
        <w:pStyle w:val="Normal"/>
        <w:spacing w:lineRule="atLeast" w:line="240"/>
        <w:rPr/>
      </w:pPr>
      <w:r>
        <w:rPr/>
        <w:t>Fidelidad a nuestros votos bautismales.-</w:t>
      </w:r>
    </w:p>
    <w:p>
      <w:pPr>
        <w:pStyle w:val="Normal"/>
        <w:spacing w:lineRule="atLeast" w:line="240"/>
        <w:rPr/>
      </w:pPr>
      <w:r>
        <w:rPr/>
        <w:t>La fidelidad a nuestros votos bautismales da al corazón la preparación necesaria para salvar almas (RH 26-5-1904).</w:t>
      </w:r>
    </w:p>
    <w:p>
      <w:pPr>
        <w:pStyle w:val="Normal"/>
        <w:spacing w:lineRule="atLeast" w:line="240"/>
        <w:rPr/>
      </w:pPr>
      <w:r>
        <w:rPr/>
        <w:t>(2 Cor. 6: 17- 18; 7: 1; Col. 3: 1.) La señal de Dios recibida por el bautismo.-</w:t>
      </w:r>
    </w:p>
    <w:p>
      <w:pPr>
        <w:pStyle w:val="Normal"/>
        <w:spacing w:lineRule="atLeast" w:line="240"/>
        <w:rPr/>
      </w:pPr>
      <w:r>
        <w:rPr/>
        <w:t>Cristo hizo del bautismo la entrada a su reino espiritual.  Ha hecho de esto una condición positiva con la cual deben cumplir todos los que desean ser reconocidos como que están bajo la autoridad del Padre, el Hijo y el Espíritu Santo.  Los que reciben el rito del bautismo, hacen por lo mismo una declaración pública de que han renunciado al mundo y se han convertido en miembros de la familia real, hijos del Rey celestial.</w:t>
      </w:r>
    </w:p>
    <w:p>
      <w:pPr>
        <w:pStyle w:val="Normal"/>
        <w:spacing w:lineRule="atLeast" w:line="240"/>
        <w:rPr/>
      </w:pPr>
      <w:r>
        <w:rPr/>
        <w:t>Los que hagan esto deberán considerar como secundarias todas las cosas mundanales ante sus nuevas relaciones.  Públicamente han declarado que no vivirán más en el orgullo y la complacencia propia.  Cristo ordena a los que reciben este rito que recuerden que están obligados por un solemne pacto a vivir para el Señor.  Deben usar para él todas las facultades que les han sido confiadas, estando 297 siempre conscientes de que llevan la señal de obediencia divina al día de reposo del cuarto mandamiento, que son súbditos del reino de Cristo, participantes de la naturaleza divina.  Deben rendir todo lo que tienen y todo lo que son a Dios, y emplear todos sus dones para la gloria del nombre divino.</w:t>
      </w:r>
    </w:p>
    <w:p>
      <w:pPr>
        <w:pStyle w:val="Normal"/>
        <w:spacing w:lineRule="atLeast" w:line="240"/>
        <w:rPr/>
      </w:pPr>
      <w:r>
        <w:rPr/>
        <w:t xml:space="preserve">Los que son bautizados en el triple nombre del Padre, del Hijo y del Espíritu Santo, en el mismo comienzo de su vida cristiana declaran públicamente que han aceptado la invitación: "Salid de en medio de ellos, y apartaos, dice el Señor, y no toquéi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o inmundo; y yo os recibiré, y seré para vosotros por Padre, y vosotros me seréis por hijos e hijas, dice el Señor Todopoderoso".  "Amados, puesto que tenemos tales promesas, limpiémonos de toda contaminación de carne y de espíritu, perfeccionando la santidad en el temor de Dios".  "Si, pues, habéis resucitado con Cristo, buscad las cosas de arriba, donde está Cristo sentado a la diestra de Dios".</w:t>
      </w:r>
    </w:p>
    <w:p>
      <w:pPr>
        <w:pStyle w:val="Normal"/>
        <w:spacing w:lineRule="atLeast" w:line="240"/>
        <w:rPr/>
      </w:pPr>
      <w:r>
        <w:rPr/>
        <w:t>Los que han recibido la señal mediante el bautismo, presten atención a estas palabras, recordando que el Señor ha colocado sobre ellos su firma para declarar que son sus hijos e hijas.</w:t>
      </w:r>
    </w:p>
    <w:p>
      <w:pPr>
        <w:pStyle w:val="Normal"/>
        <w:spacing w:lineRule="atLeast" w:line="240"/>
        <w:rPr/>
      </w:pPr>
      <w:r>
        <w:rPr/>
        <w:t>El Padre, el Hijo y el Espíritu Santo, poderes infinitos y omniscientes, reciben a aquellos que verdaderamente entran en la relación de pacto con Dios.  Ellos están presentes en cada bautismo para recibir a los candidatos que han renunciado al mundo y han recibido a Cristo en el templo del alma.  Esos candidatos han entrado en la familia de Dios y sus nombres están escritos en el libro de la vida del Cordero (MS 271/2, 1900).</w:t>
      </w:r>
    </w:p>
    <w:p>
      <w:pPr>
        <w:pStyle w:val="Normal"/>
        <w:spacing w:lineRule="atLeast" w:line="240"/>
        <w:rPr/>
      </w:pPr>
      <w:r>
        <w:rPr/>
        <w:t>Una puerta de comunicación con el cielo.-</w:t>
      </w:r>
    </w:p>
    <w:p>
      <w:pPr>
        <w:pStyle w:val="Normal"/>
        <w:spacing w:lineRule="atLeast" w:line="240"/>
        <w:rPr/>
      </w:pPr>
      <w:r>
        <w:rPr/>
        <w:t>En nuestro bautismo nos comprometemos a romper toda relación con Satanás y sus instrumentos, y a poner corazón, mente y alma en la obra de extender el reino de Dios.  Todo el delo está en acción para este propósito.  El Padre, el Hijo y el Espíritu Santo se han comprometido a cooperar con los instrumentos humanos santificados.  Si somos leales a nuestro voto, se abre para nosotros una puerta de comunicación con el cielo: una puerta que ninguna mano humana ni instrumento satánico puede cerrar (RH 17-5-1906).</w:t>
      </w:r>
    </w:p>
    <w:p>
      <w:pPr>
        <w:pStyle w:val="Normal"/>
        <w:spacing w:lineRule="atLeast" w:line="240"/>
        <w:rPr/>
      </w:pPr>
      <w:r>
        <w:rPr/>
        <w:t>Muchos son sepultados vivos.-</w:t>
      </w:r>
    </w:p>
    <w:p>
      <w:pPr>
        <w:pStyle w:val="Normal"/>
        <w:spacing w:lineRule="atLeast" w:line="240"/>
        <w:rPr/>
      </w:pPr>
      <w:r>
        <w:rPr/>
        <w:t>El nuevo nacimiento es una experiencia rara en esta época del mundo.  Esta es la razón por la que hay tantas perplejidades en las iglesias.  Muchos, muchísimos, que pretenden tener el nombre de Cristo no están santificados, y son impíos.  Han sido bautizados, pero fueron sepultados vivos.  No murió el yo, y por lo tanto no renacieron a una nueva vida en Cristo (MS 148, 1897).</w:t>
      </w:r>
    </w:p>
    <w:p>
      <w:pPr>
        <w:pStyle w:val="Normal"/>
        <w:spacing w:lineRule="atLeast" w:line="240"/>
        <w:rPr/>
      </w:pPr>
      <w:r>
        <w:rPr/>
        <w:t>(2 Cor. 6:17.) En el bautismo no hay graduación.-</w:t>
      </w:r>
    </w:p>
    <w:p>
      <w:pPr>
        <w:pStyle w:val="Normal"/>
        <w:spacing w:lineRule="atLeast" w:line="240"/>
        <w:rPr/>
      </w:pPr>
      <w:r>
        <w:rPr/>
        <w:t>Toda oportunidad, toda ventaja, todo privilegio nos han sido dados para que ganemos una rica experiencia cristiana;  pero no aprendemos todo de una sola vez; debe haber un crecimiento.  Muchos, después de aprender un poco en la escuela, piensan que están listos para graduarse; piensan que saben todo lo que es digno de saberse.  No debemos pensar que tan pronto como somos bautizados estamos listos para graduarnos en la escuela de Cristo.  Cuando hemos aceptado a Cristo, y en el nombre del Padre, del Hijo y del Espíritu Santo nos hemos comprometido a servir a Dios, el Padre, a Cristo y al Espíritu Santo -los tres signatarios y potestades del cielo-, ellos se comprometen a que toda capacidad nos será dada si cumplimos con nuestros votos bautismales de salir "de en medio de ellos" y de apartarnos y no tocar "lo inmundo".  Cuando somos leales a nuestros votos, él dice: "Yo os recibiré" (MS 85, 1901).</w:t>
      </w:r>
    </w:p>
    <w:p>
      <w:pPr>
        <w:pStyle w:val="Normal"/>
        <w:spacing w:lineRule="atLeast" w:line="240"/>
        <w:rPr/>
      </w:pPr>
      <w:r>
        <w:rPr/>
        <w:t>3-4.</w:t>
      </w:r>
    </w:p>
    <w:p>
      <w:pPr>
        <w:pStyle w:val="Normal"/>
        <w:spacing w:lineRule="atLeast" w:line="240"/>
        <w:rPr/>
      </w:pPr>
      <w:r>
        <w:rPr/>
        <w:t>Ver EGW com.  Deut. 26: 18.</w:t>
      </w:r>
    </w:p>
    <w:p>
      <w:pPr>
        <w:pStyle w:val="Normal"/>
        <w:spacing w:lineRule="atLeast" w:line="240"/>
        <w:rPr/>
      </w:pPr>
      <w:r>
        <w:rPr/>
        <w:t>3-5.</w:t>
      </w:r>
    </w:p>
    <w:p>
      <w:pPr>
        <w:pStyle w:val="Normal"/>
        <w:spacing w:lineRule="atLeast" w:line="240"/>
        <w:rPr/>
      </w:pPr>
      <w:r>
        <w:rPr/>
        <w:t>Ver EGW com.  Mar. 16: 1-2.</w:t>
      </w:r>
    </w:p>
    <w:p>
      <w:pPr>
        <w:pStyle w:val="Normal"/>
        <w:spacing w:lineRule="atLeast" w:line="240"/>
        <w:rPr/>
      </w:pPr>
      <w:r>
        <w:rPr/>
        <w:t>15.</w:t>
      </w:r>
    </w:p>
    <w:p>
      <w:pPr>
        <w:pStyle w:val="Normal"/>
        <w:spacing w:lineRule="atLeast" w:line="240"/>
        <w:rPr/>
      </w:pPr>
      <w:r>
        <w:rPr/>
        <w:t>Ver EGW com. cap. 3: 31.</w:t>
      </w:r>
    </w:p>
    <w:p>
      <w:pPr>
        <w:pStyle w:val="Normal"/>
        <w:spacing w:lineRule="atLeast" w:line="240"/>
        <w:rPr/>
      </w:pPr>
      <w:r>
        <w:rPr/>
        <w:t>19, 22 (1 Tes. 3: 13; 4: 7; Heb. 12: 14).</w:t>
      </w:r>
    </w:p>
    <w:p>
      <w:pPr>
        <w:pStyle w:val="Normal"/>
        <w:spacing w:lineRule="atLeast" w:line="240"/>
        <w:rPr/>
      </w:pPr>
      <w:r>
        <w:rPr/>
        <w:t>Integridad ante Dios.-</w:t>
      </w:r>
    </w:p>
    <w:p>
      <w:pPr>
        <w:pStyle w:val="Normal"/>
        <w:spacing w:lineRule="atLeast" w:line="240"/>
        <w:rPr/>
      </w:pPr>
      <w:r>
        <w:rPr/>
        <w:t xml:space="preserve">La santidad es integridad ante Dios.  El alma se rinde a Dios. La voluntad, y aun los pensamientos son puestos en sujeción a la voluntad de Cristo.  El amor de Jesús llena el alma, y fluye constantemente en una corriente dará y refrigerante para alegrar los corazones de otros (MS 33, 1911). </w:t>
      </w:r>
    </w:p>
    <w:p>
      <w:pPr>
        <w:pStyle w:val="Normal"/>
        <w:spacing w:lineRule="atLeast" w:line="240"/>
        <w:rPr/>
      </w:pPr>
      <w:r>
        <w:rPr/>
        <w:t>23.</w:t>
      </w:r>
    </w:p>
    <w:p>
      <w:pPr>
        <w:pStyle w:val="Normal"/>
        <w:spacing w:lineRule="atLeast" w:line="240"/>
        <w:rPr/>
      </w:pPr>
      <w:r>
        <w:rPr/>
        <w:t>Se oyó una voz en el cielo.-</w:t>
      </w:r>
    </w:p>
    <w:p>
      <w:pPr>
        <w:pStyle w:val="Normal"/>
        <w:spacing w:lineRule="atLeast" w:line="240"/>
        <w:rPr/>
      </w:pPr>
      <w:r>
        <w:rPr/>
        <w:t>La transgresión puso a todo el mundo en riesgo, bajo la sentencia de muerte; pero en el cielo se oyó una voz que decía: "He encontrado un rescate" (Carta 22, 1900).</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7.</w:t>
      </w:r>
    </w:p>
    <w:p>
      <w:pPr>
        <w:pStyle w:val="Normal"/>
        <w:spacing w:lineRule="atLeast" w:line="240"/>
        <w:rPr/>
      </w:pPr>
      <w:r>
        <w:rPr/>
        <w:t>Ver EGW com. 2 Cor. 3: 7-18.</w:t>
      </w:r>
    </w:p>
    <w:p>
      <w:pPr>
        <w:pStyle w:val="Normal"/>
        <w:spacing w:lineRule="atLeast" w:line="240"/>
        <w:rPr/>
      </w:pPr>
      <w:r>
        <w:rPr/>
        <w:t>7-9(Fil. 3: 5-6; Sant. 1: 23-25).</w:t>
      </w:r>
    </w:p>
    <w:p>
      <w:pPr>
        <w:pStyle w:val="Normal"/>
        <w:spacing w:lineRule="atLeast" w:line="240"/>
        <w:rPr/>
      </w:pPr>
      <w:r>
        <w:rPr/>
        <w:t>El cambio maravilloso de Pablo.-</w:t>
      </w:r>
    </w:p>
    <w:p>
      <w:pPr>
        <w:pStyle w:val="Normal"/>
        <w:spacing w:lineRule="atLeast" w:line="240"/>
        <w:rPr/>
      </w:pPr>
      <w:r>
        <w:rPr/>
        <w:t>Pablo dice que "en cuanto a ley" -en lo que respecta a actos externos- era "irreprensible"; pero cuando discernió el carácter espiritual de la ley, cuando se miró en el santo espejo, se vio a sí mismo pecador. juzgado por una norma humana, se había abstenido de pecado; pero 298 cuando miró dentro de las profundidades de la ley de Dios, y se vio a sí mismo como Dios lo veía, se inclinó humildemente y confesó su culpa.  No se apartó del espejo ni se olvidó qué clase de hombre era, sino que experimentó verdadero arrepentimiento ante Dios y tuvo fe en nuestro Señor Jesucristo.  Fue lavado, fue limpiado.  Dice: "Tampoco conociera la codicia, si la ley no dijera: No codiciarás.  Mas el pecado, tomando ocasión por el mandamiento, produjo en mí toda codicia; porque sin la ley el pecado está muerto.  Y yo sin la ley vivía en un tiempo; pero venido el mandamiento, el pecado revivió y yo morí".</w:t>
      </w:r>
    </w:p>
    <w:p>
      <w:pPr>
        <w:pStyle w:val="Normal"/>
        <w:spacing w:lineRule="atLeast" w:line="240"/>
        <w:rPr/>
      </w:pPr>
      <w:r>
        <w:rPr/>
        <w:t>El pecado entonces apareció en su verdadero horror, y desapareció su amor propio.  Se volvió humilde.  Ya no se atribuyó más bondad y mérito a sí mismo.  Dejó de tener más alto concepto de sí mismo que el que debía tener, y atribuyó toda la gloria a Dios.  No tuvo más ambición de grandezas.  Dejó de desear venganza, y no fue más sensible al reproche, al desdén o al desprecio.  No buscó más la unión con el mundo, posición social u honores.  No derribó a otros para ensalzarse él. Se volvió manso, condescendiente, dócil y humilde de corazón, porque había aprendido su lección en la escuela de Cristo.  Hablaba de Jesús y su amor incomparable, y crecía más y más a su imagen.  Dedicaba todas sus energías a ganar almas para Cristo.  Cuando le sobrevenían pruebas debido a su abnegada labor por las almas, se inclinaba en oración y aumentaba su amor por ellas.  Su vida estaba escondida con Cristo en Dios, y amaba a Jesús con todo el ardor de su alma.  Amaba a cada iglesia; se interesaba en cada miembro de iglesia, pues consideraba que cada alma había sido comprada con la sangre de Cristo (RH 22-7-189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9.</w:t>
      </w:r>
    </w:p>
    <w:p>
      <w:pPr>
        <w:pStyle w:val="Normal"/>
        <w:spacing w:lineRule="atLeast" w:line="240"/>
        <w:rPr/>
      </w:pPr>
      <w:r>
        <w:rPr/>
        <w:t>La ley de Dios no murió.-</w:t>
      </w:r>
    </w:p>
    <w:p>
      <w:pPr>
        <w:pStyle w:val="Normal"/>
        <w:spacing w:lineRule="atLeast" w:line="240"/>
        <w:rPr/>
      </w:pPr>
      <w:r>
        <w:rPr/>
        <w:t>El apóstol Pablo al relatar sus experiencias presenta una importante verdad acerca de la obra que debe efectuarse en la conversión.  Dice: "Yo sin la ley vivía en un tiempo -no sentía ninguna condenación-; pero venido el mandamiento -cuando la ley de Dios se manifestó con fuerza en su conciencia-, el pecado revivió y yo morí".  Entonces se consideró pecador, condenado por la ley divina.  Obsérvese que fue Pablo el que murió, y no la ley (4SP 297).</w:t>
      </w:r>
    </w:p>
    <w:p>
      <w:pPr>
        <w:pStyle w:val="Normal"/>
        <w:spacing w:lineRule="atLeast" w:line="240"/>
        <w:rPr/>
      </w:pPr>
      <w:r>
        <w:rPr/>
        <w:t>12 (cap. 3: 25; Efe. 1: 7).</w:t>
      </w:r>
    </w:p>
    <w:p>
      <w:pPr>
        <w:pStyle w:val="Normal"/>
        <w:spacing w:lineRule="atLeast" w:line="240"/>
        <w:rPr/>
      </w:pPr>
      <w:r>
        <w:rPr/>
        <w:t>La ley mantiene su dignidad.-</w:t>
      </w:r>
    </w:p>
    <w:p>
      <w:pPr>
        <w:pStyle w:val="Normal"/>
        <w:spacing w:lineRule="atLeast" w:line="240"/>
        <w:rPr/>
      </w:pPr>
      <w:r>
        <w:rPr/>
        <w:t>A través del plan de salvación la ley mantiene su dignidad al condenar al pecador, y el pecador puede ser salvado mediante la propiciación de Cristo por nuestros pecados, "en quien tenemos redención por su sangre, el perdón de pecados".  La ley no ha sido cambiada en ningún sentido, para amoldarse al hombre en su condición caída.  Permanece como siempre ha sido: santa, justa y buena (RH 23-5-1899).</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11 (Mat. 26: 39; Luc. 22: 42-43; ver EGW com. 1 Cor. 15: 20, 40-52).</w:t>
      </w:r>
    </w:p>
    <w:p>
      <w:pPr>
        <w:pStyle w:val="Normal"/>
        <w:spacing w:lineRule="atLeast" w:line="240"/>
        <w:rPr/>
      </w:pPr>
      <w:r>
        <w:rPr/>
        <w:t>Una copa de bendición.-</w:t>
      </w:r>
    </w:p>
    <w:p>
      <w:pPr>
        <w:pStyle w:val="Normal"/>
        <w:spacing w:lineRule="atLeast" w:line="240"/>
        <w:rPr/>
      </w:pPr>
      <w:r>
        <w:rPr/>
        <w:t>"Y si el Espíritu de aquel que levantó de los muertos a Jesús mora en vosotros, el que levantó de los muertos a Cristo Jesús vivificará también vuestros cuerpos mortales por su espíritu que mora en vosotros". ¡Oh, cuán preciosas son estas palabras para toda alma acongojada!  Cristo es nuestro Guía y Consolador, quien nos consuela en todas nuestras tribulaciones.  Cuando nos da un trago amargo para beber, también sostiene una copa de bendición ante nuestros labios.  Cuando creemos llena el corazón de sumisión, gozo y paz, y nos capacita para decir sumisamente: Oh Señor, no se haga mi voluntad sino la tuya (Carta 65a, 1894).</w:t>
      </w:r>
    </w:p>
    <w:p>
      <w:pPr>
        <w:pStyle w:val="Normal"/>
        <w:spacing w:lineRule="atLeast" w:line="240"/>
        <w:rPr/>
      </w:pPr>
      <w:r>
        <w:rPr/>
        <w:t>13.</w:t>
      </w:r>
    </w:p>
    <w:p>
      <w:pPr>
        <w:pStyle w:val="Normal"/>
        <w:spacing w:lineRule="atLeast" w:line="240"/>
        <w:rPr/>
      </w:pPr>
      <w:r>
        <w:rPr/>
        <w:t>Ver EGW com. 1 Cor. 9: 24-27.</w:t>
      </w:r>
    </w:p>
    <w:p>
      <w:pPr>
        <w:pStyle w:val="Normal"/>
        <w:spacing w:lineRule="atLeast" w:line="240"/>
        <w:rPr/>
      </w:pPr>
      <w:r>
        <w:rPr/>
        <w:t>15-21 (1 Tim. 1: 9-10; Sant. 1: 22-25; ver EGW com. 2 Cor. 3: 6-9).</w:t>
      </w:r>
    </w:p>
    <w:p>
      <w:pPr>
        <w:pStyle w:val="Normal"/>
        <w:spacing w:lineRule="atLeast" w:line="240"/>
        <w:rPr/>
      </w:pPr>
      <w:r>
        <w:rPr/>
        <w:t>Los transgresores están bajo un yugo, no los obedientes.-</w:t>
      </w:r>
    </w:p>
    <w:p>
      <w:pPr>
        <w:pStyle w:val="Normal"/>
        <w:spacing w:lineRule="atLeast" w:line="240"/>
        <w:rPr/>
      </w:pPr>
      <w:r>
        <w:rPr/>
        <w:t>Pablo describe en su epístola a Timoteo exactamente a los hombres que están bajo el yugo de la ley: son los transgresores de la ley.  Los llama transgresores, desobedientes, pecadores, impíos, profanos, homicidas, adúlteros, mentirosos y todos los que se apartan de la sana doctrina (1 Tim. 1:9-10).</w:t>
      </w:r>
    </w:p>
    <w:p>
      <w:pPr>
        <w:pStyle w:val="Normal"/>
        <w:spacing w:lineRule="atLeast" w:line="240"/>
        <w:rPr/>
      </w:pPr>
      <w:r>
        <w:rPr/>
        <w:t>La ley de Dios es el espejo que le muestra al hombre los defectos de su carácter.  Pero a los que se complacen en la injusticia no les es agradable ver su deformidad moral.  No aprecian a este fiel espejo porque les revela sus pecados; por lo tanto, en vez de entrar en guerra contra sus mentes carnales, combaten contra el espejo verdadero y fiel que les dio Jehová precisamente con el propósito de que no sean engañados, sino para que se les revelen sus defectos de carácter.</w:t>
      </w:r>
    </w:p>
    <w:p>
      <w:pPr>
        <w:pStyle w:val="Normal"/>
        <w:spacing w:lineRule="atLeast" w:line="240"/>
        <w:rPr/>
      </w:pPr>
      <w:r>
        <w:rPr/>
        <w:t>El descubrimiento de estos defectos, ¿debiera inducirlos a odiar el espejo o a odiarse a sí mismos? ¿Debieran rechazar el espejo que descubre sus defectos?  No. Los pecados en que se complacen, que el fiel espejo les muestra que existen en su carácter, cerrarán ante 299 ellos los portales del cielo a menos que sean desechados y lleguen a ser perfectos ante Dios (RH 8-3-1870).</w:t>
      </w:r>
    </w:p>
    <w:p>
      <w:pPr>
        <w:pStyle w:val="Normal"/>
        <w:spacing w:lineRule="atLeast" w:line="240"/>
        <w:rPr/>
      </w:pPr>
      <w:r>
        <w:rPr/>
        <w:t>(Gál. 4: 24-31; 5: 1.) Obediencia, no yugo.-</w:t>
      </w:r>
    </w:p>
    <w:p>
      <w:pPr>
        <w:pStyle w:val="Normal"/>
        <w:spacing w:lineRule="atLeast" w:line="240"/>
        <w:rPr/>
      </w:pPr>
      <w:r>
        <w:rPr/>
        <w:t>Nadie que cree en Jesucristo está bajo el yugo de la ley de Dios, pues su ley es una ley de vida, no de muerte, para los que obedecen sus preceptos.  Todos los que comprenden la espiritualidad de la ley, todos los que se dan cuenta de que el poder de ésta es un detector del pecado, están en una condición de impotencia igual a la de Satanás a menos que acepten la expiación que se les ofrece en el sacrificio reparador de Jesucristo, el cual es nuestra completa expiación delante de Dios.</w:t>
      </w:r>
    </w:p>
    <w:p>
      <w:pPr>
        <w:pStyle w:val="Normal"/>
        <w:spacing w:lineRule="atLeast" w:line="240"/>
        <w:rPr/>
      </w:pPr>
      <w:r>
        <w:rPr/>
        <w:t>Mediante la fe en Cristo se hace posible obedecer cada principio de la ley (MS 122, 1901).</w:t>
      </w:r>
    </w:p>
    <w:p>
      <w:pPr>
        <w:pStyle w:val="Normal"/>
        <w:spacing w:lineRule="atLeast" w:line="240"/>
        <w:rPr/>
      </w:pPr>
      <w:r>
        <w:rPr/>
        <w:t>(Gál. 3: 6-9.) El yugo de la religión legal.-</w:t>
      </w:r>
    </w:p>
    <w:p>
      <w:pPr>
        <w:pStyle w:val="Normal"/>
        <w:spacing w:lineRule="atLeast" w:line="240"/>
        <w:rPr/>
      </w:pPr>
      <w:r>
        <w:rPr/>
        <w:t>El espíritu de servidumbre se engendra cuando se procura vivir de acuerdo con una religión legal, mediante esfuerzos para cumplir las demandas de la ley por nuestra propia fuerza.  Sólo hay esperanza para nosotros cuando nos ponemos bajo el pacto hecho con Abrahán, que es el pacto de gracia por la fe en Cristo Jesús.  El Evangelio predicado a Abrahán, por medio del cual tuvo esperanza, es el mismo Evangelio que nos es predicado a nosotros hoy, mediante el cual tenemos esperanza.  Abrahán contemplé a Jesús, quien es también el Autor y Consumador de nuestra fe (YI 22-9-1892).</w:t>
      </w:r>
    </w:p>
    <w:p>
      <w:pPr>
        <w:pStyle w:val="Normal"/>
        <w:spacing w:lineRule="atLeast" w:line="240"/>
        <w:rPr/>
      </w:pPr>
      <w:r>
        <w:rPr/>
        <w:t>17 (Gál. 4: 7).</w:t>
      </w:r>
    </w:p>
    <w:p>
      <w:pPr>
        <w:pStyle w:val="Normal"/>
        <w:spacing w:lineRule="atLeast" w:line="240"/>
        <w:rPr/>
      </w:pPr>
      <w:r>
        <w:rPr/>
        <w:t>Privilegios para los hijos obedientes de Dios.-</w:t>
      </w:r>
    </w:p>
    <w:p>
      <w:pPr>
        <w:pStyle w:val="Normal"/>
        <w:spacing w:lineRule="atLeast" w:line="240"/>
        <w:rPr/>
      </w:pPr>
      <w:r>
        <w:rPr/>
        <w:t>Dios ama a sus hijos obedientes.  Tiene un reino preparado, no para súbditos desleales, sino para sus hijos que él ha probado y purificado en un mundo maleado y corrompido por el pecado.  Como hijos obedientes tenemos el privilegio de tener relación con Dios.  "Si hijos -dice él- también herederos" de una herencia inmortal... Cristo y su pueblo son uno (Carta 119, 1897).</w:t>
      </w:r>
    </w:p>
    <w:p>
      <w:pPr>
        <w:pStyle w:val="Normal"/>
        <w:spacing w:lineRule="atLeast" w:line="240"/>
        <w:rPr/>
      </w:pPr>
      <w:r>
        <w:rPr/>
        <w:t>18.</w:t>
      </w:r>
    </w:p>
    <w:p>
      <w:pPr>
        <w:pStyle w:val="Normal"/>
        <w:spacing w:lineRule="atLeast" w:line="240"/>
        <w:rPr/>
      </w:pPr>
      <w:r>
        <w:rPr/>
        <w:t>Ver EGW com. 2 Cor. 4: 17-18.</w:t>
      </w:r>
    </w:p>
    <w:p>
      <w:pPr>
        <w:pStyle w:val="Normal"/>
        <w:spacing w:lineRule="atLeast" w:line="240"/>
        <w:rPr/>
      </w:pPr>
      <w:r>
        <w:rPr/>
        <w:t>22.</w:t>
      </w:r>
    </w:p>
    <w:p>
      <w:pPr>
        <w:pStyle w:val="Normal"/>
        <w:spacing w:lineRule="atLeast" w:line="240"/>
        <w:rPr/>
      </w:pPr>
      <w:r>
        <w:rPr/>
        <w:t>Ver EGW com.  Gén. 3: 17-18.</w:t>
      </w:r>
    </w:p>
    <w:p>
      <w:pPr>
        <w:pStyle w:val="Normal"/>
        <w:spacing w:lineRule="atLeast" w:line="240"/>
        <w:rPr/>
      </w:pPr>
      <w:r>
        <w:rPr/>
        <w:t>26.</w:t>
      </w:r>
    </w:p>
    <w:p>
      <w:pPr>
        <w:pStyle w:val="Normal"/>
        <w:spacing w:lineRule="atLeast" w:line="240"/>
        <w:rPr/>
      </w:pPr>
      <w:r>
        <w:rPr/>
        <w:t>Ver EGW com.  Mat. 3:13-17.</w:t>
      </w:r>
    </w:p>
    <w:p>
      <w:pPr>
        <w:pStyle w:val="Normal"/>
        <w:spacing w:lineRule="atLeast" w:line="240"/>
        <w:rPr/>
      </w:pPr>
      <w:r>
        <w:rPr/>
        <w:t>26, 34 (Efe. 5: 2; Heb. 7: 24-28; 8: 1-2; 9: 24; 1 Juan 2: 1; Apoc. 8: 3-4; ver EGW com. Hech. 1: 11; Heb. 7: 25).</w:t>
      </w:r>
    </w:p>
    <w:p>
      <w:pPr>
        <w:pStyle w:val="Normal"/>
        <w:spacing w:lineRule="atLeast" w:line="240"/>
        <w:rPr/>
      </w:pPr>
      <w:r>
        <w:rPr/>
        <w:t>Intercesión de Cristo y de su Espíritu.-</w:t>
      </w:r>
    </w:p>
    <w:p>
      <w:pPr>
        <w:pStyle w:val="Normal"/>
        <w:spacing w:lineRule="atLeast" w:line="240"/>
        <w:rPr/>
      </w:pPr>
      <w:r>
        <w:rPr/>
        <w:t>Se presenta a Cristo Jesús como que está continuamente de pie ante el altar, ofreciendo momento tras momento el sacrificio por los pecados del mundo.  El es ministro del verdadero tabernáculo que el Señor levantó y no el hombre.  Las sombras simbólicas del tabernáculo judío ya no tienen virtud alguna.  No se necesita hacer más una expiación simbólica diaria y anual, pero es esencial el sacrificio expiatorio mediante un Mediador debido a que constantemente se cometen pecados. Jesús está oficiando en la presencia de Dios, ofreciendo su sangre derramada, como si hubiera sido un cordero [literal] sacrificado. Jesús presenta la oblación ofrecida por cada culpa y por cada falta del pecado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risto, nuestro Mediador, y el Espíritu Santo, constantemente están intercediendo en favor del hombre; pero el Espíritu no ruega por nosotros como lo hace Cristo, quien presenta su sangre derramada desde la fundación del mundo; el Espíritu actúa sobre nuestros corazones extrayendo oraciones y arrepentimiento, alabanza y agradecimiento.  La gratitud que fluye de nuestros labios es el resultado de que el Espíritu hace resonar las cuerdas del alma con santos recuerdos que despiertan la música del corazón.</w:t>
      </w:r>
    </w:p>
    <w:p>
      <w:pPr>
        <w:pStyle w:val="Normal"/>
        <w:spacing w:lineRule="atLeast" w:line="240"/>
        <w:rPr/>
      </w:pPr>
      <w:r>
        <w:rPr/>
        <w:t>Los servicios religiosos, las oraciones, la alabanza, la contrita confesión del pecado, ascienden de los verdaderos creyentes como incienso hacia el santuario celestial; pero al pasar por los canales corruptos de la humanidad se contaminan tanto, que a menos que se purifiquen con sangre nunca pueden tener valor ante Dios.  No ascienden con pureza inmaculada, y a menos que el Intercesor que está a la diestra de Dios presente y purifique todo con su justicia, no son aceptables a Dios.  Todo el incienso que procede de los tabernáculos terrenales debe ser humedecido con las gotas purificadoras de la sangre de Cristo.  El sostiene ante el Padre el incensario de sus propios méritos en el cual no hay mancha de contaminación terrenal.  El junta en el incensario las oraciones, la alabanza y las confesiones de su pueblo, y con ellas pone su propia justicia inmaculada.  Entonces asciende el incienso delante de Dios completa y enteramente aceptable, perfumado con los méritos de la propiciación de Cristo.  Entonces se reciben bondadosas respuestas.</w:t>
      </w:r>
    </w:p>
    <w:p>
      <w:pPr>
        <w:pStyle w:val="Normal"/>
        <w:spacing w:lineRule="atLeast" w:line="240"/>
        <w:rPr/>
      </w:pPr>
      <w:r>
        <w:rPr/>
        <w:t>Ojalá todos pudieran comprender que todo lo que hay en la obediencia, la contrición, la alabanza y el agradecimiento, debe ser colocado sobre el resplandeciente fuego de la justicia de Cristo.  La fragancia de esa justicia asciende como una nube alrededor 300 del propiciatorio (MS 50, 1900).</w:t>
      </w:r>
    </w:p>
    <w:p>
      <w:pPr>
        <w:pStyle w:val="Normal"/>
        <w:spacing w:lineRule="atLeast" w:line="240"/>
        <w:rPr/>
      </w:pPr>
      <w:r>
        <w:rPr/>
        <w:t>29 (2 Cor. 3: 18; Col. 3: 10).</w:t>
      </w:r>
    </w:p>
    <w:p>
      <w:pPr>
        <w:pStyle w:val="Normal"/>
        <w:spacing w:lineRule="atLeast" w:line="240"/>
        <w:rPr/>
      </w:pPr>
      <w:r>
        <w:rPr/>
        <w:t>La imagen moral de Dios restaurada mediante Cristo.-</w:t>
      </w:r>
    </w:p>
    <w:p>
      <w:pPr>
        <w:pStyle w:val="Normal"/>
        <w:spacing w:lineRule="atLeast" w:line="240"/>
        <w:rPr/>
      </w:pPr>
      <w:r>
        <w:rPr/>
        <w:t>Aunque la imagen de Dios fue casi borrada por el pecado de Adán, puede ser renovada mediante los méritos y el poder de Jesús.  El hombre puede estar en su carácter a la altura de la imagen de Dios, pues Dios se la dará.  A menos que se vea en el hombre la imagen moral de Dios, aquél nunca podrá entrar como vencedor en la ciudad de Dios (RH 106-1890).</w:t>
      </w:r>
    </w:p>
    <w:p>
      <w:pPr>
        <w:pStyle w:val="Normal"/>
        <w:spacing w:lineRule="atLeast" w:line="240"/>
        <w:rPr/>
      </w:pPr>
      <w:r>
        <w:rPr/>
        <w:t>29-30.</w:t>
      </w:r>
    </w:p>
    <w:p>
      <w:pPr>
        <w:pStyle w:val="Normal"/>
        <w:spacing w:lineRule="atLeast" w:line="240"/>
        <w:rPr/>
      </w:pPr>
      <w:r>
        <w:rPr/>
        <w:t>Ver EGW com.  Efe. 1: 4-5, 11.</w:t>
      </w:r>
    </w:p>
    <w:p>
      <w:pPr>
        <w:pStyle w:val="Normal"/>
        <w:spacing w:lineRule="atLeast" w:line="240"/>
        <w:rPr/>
      </w:pPr>
      <w:r>
        <w:rPr/>
        <w:t>34 (Heb. 7: 25; 1 Juan 2: 1; ver EGW com. Mat. 28: 18).</w:t>
      </w:r>
    </w:p>
    <w:p>
      <w:pPr>
        <w:pStyle w:val="Normal"/>
        <w:spacing w:lineRule="atLeast" w:line="240"/>
        <w:rPr/>
      </w:pPr>
      <w:r>
        <w:rPr/>
        <w:t>Guardado por las intercesiones de Cristo.-</w:t>
      </w:r>
    </w:p>
    <w:p>
      <w:pPr>
        <w:pStyle w:val="Normal"/>
        <w:spacing w:lineRule="atLeast" w:line="240"/>
        <w:rPr/>
      </w:pPr>
      <w:r>
        <w:rPr/>
        <w:t>Todo el que desee librarse de la esclavitud y del servicio de Satanás y quiera estar bajo la bandera ensangrentada del Príncipe Emanuel, será protegido por las intercesiones de Cristo.  Cristo, como nuestro Mediador a la diestra del Padre, siempre nos tiene en cuenta, pues es tan necesario que nos guarde mediante su intercesión como que nos haya redimido con su sangre.  Si él deja de sostenernos por sólo un momento, Satanás está listo para destruirnos.  A los que han sido comprados con su sangre los guarda ahora mediante su intercesión (MS 73, 1893).</w:t>
      </w:r>
    </w:p>
    <w:p>
      <w:pPr>
        <w:pStyle w:val="Normal"/>
        <w:spacing w:lineRule="atLeast" w:line="240"/>
        <w:rPr/>
      </w:pPr>
      <w:r>
        <w:rPr/>
        <w:t>(Efe. 5: 2; Heb. 7: 25-27; 9: 23-26; 13: 15; Apoc. 8: 34.) Necesidad constante de la intercesión de Cristo.-</w:t>
      </w:r>
    </w:p>
    <w:p>
      <w:pPr>
        <w:pStyle w:val="Normal"/>
        <w:spacing w:lineRule="atLeast" w:line="240"/>
        <w:rPr/>
      </w:pPr>
      <w:r>
        <w:rPr/>
        <w:t>Cristo era el fundamento de todo el sistema judaico.  En el servicio del sacerdocio judío continuamente se nos recuerda el sacrificio y la intercesión de Cristo.  Todos los que hoy acuden a Cristo, deben recordar que los méritos de él son el incienso que se mezcla con las oradores de los que se arrepienten de sus pecados y reciben perdón, misericordia y gracia.  Nuestra necesidad de la intercesión de Cristo es constante.  Día tras día, mañana y tarde, el corazón humilde necesita elevar oraciones que recibirán respuestas de gracia, paz y gozo.  "Ofrezcamos siempre a Dios, por medio de él, sacrificio de alabanza, es decir, fruto de labios que confiesen su nombre.  Y de hacer bien y de la ayuda mutua no os olvidéis; porque de tales sacrificios se agrada Dios" (MS 14, 1901).</w:t>
      </w:r>
    </w:p>
    <w:p>
      <w:pPr>
        <w:pStyle w:val="Normal"/>
        <w:spacing w:lineRule="atLeast" w:line="240"/>
        <w:rPr/>
      </w:pPr>
      <w:r>
        <w:rPr/>
        <w:t>(Juan 14: 6; 1 Tim. 2: 5; Heb. 9: 11-14.)Revestidos con las vestimentas sacerdotales de Cristo.-</w:t>
      </w:r>
    </w:p>
    <w:p>
      <w:pPr>
        <w:pStyle w:val="Normal"/>
        <w:spacing w:lineRule="atLeast" w:line="240"/>
        <w:rPr/>
      </w:pPr>
      <w:r>
        <w:rPr/>
        <w:t>Cristo es el eslabón de unión entre Dios y el hombre.  Ha prometido su intercesión personal empleando su nombre.  Coloca toda la virtud de su justicia al lado del suplicante.  Cristo ruega por el hombre, y el hombre necesitado de la ayuda divina, ruega por sí mismo en la presencia de Dios usando el poder de la influencia de Aquel que dio su vida por el mundo.  Cuando reconocemos ante Dios nuestro aprecio por los méritos de Cristo, se añade fragancia a nuestras intercesiones. ¡Oh, quién puede valorar esta gran misericordia y amor!  Al acercarnos a Dios mediante la virtud de los méritos de Cristo, estamos revestidos con sus vestiduras sacerdotales.  El nos coloca cerca de su lado rodeándonos con su brazo humano, mientras que con su brazo divino se aferra del trono del Infinito.  Sus méritos, como fragante incienso, los pone en un incensario en nuestras manos, para estimular nuestras peticiones.  Promete escuchar y responder nuestras súplicas.</w:t>
      </w:r>
    </w:p>
    <w:p>
      <w:pPr>
        <w:pStyle w:val="Normal"/>
        <w:spacing w:lineRule="atLeast" w:line="240"/>
        <w:rPr/>
      </w:pPr>
      <w:r>
        <w:rPr/>
        <w:t>Sí, Cristo se ha convertido en el intermediario de la oración entre el hombre y Dios.  También se ha convertido en el intermediario de las Tradiciones entre Dios y el hombre.  Ha combinado la divinidad y la humanidad.  Los hombres deben ser colaboradores con Dios en la salvación de sus propias almas, y luego deben hacer fervientes, perseverantes e incansables esfuerzos para salvar a los que están a punto de perecer (Carta 22, 1898).</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Ver EGW com.  Juan 1: 1-3.</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5.</w:t>
      </w:r>
    </w:p>
    <w:p>
      <w:pPr>
        <w:pStyle w:val="Normal"/>
        <w:spacing w:lineRule="atLeast" w:line="240"/>
        <w:rPr/>
      </w:pPr>
      <w:r>
        <w:rPr/>
        <w:t>Ver EGW com.  Deut. 6: 6-9.</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Los judíos no deben ser pasados por alto.-</w:t>
      </w:r>
    </w:p>
    <w:p>
      <w:pPr>
        <w:pStyle w:val="Normal"/>
        <w:spacing w:lineRule="atLeast" w:line="240"/>
        <w:rPr/>
      </w:pPr>
      <w:r>
        <w:rPr/>
        <w:t>La obra para los judíos, tal como se bosqueja en el capítulo once de Romanos, es una obra que debe ser tratada con sabiduría especial.  Es una obra que no debe ser pasada por alto.  La sabiduría de Dios debe venir a nuestro pueblo.  Con toda sabiduría y rectitud debemos despejar el camino del Rey.  A los judíos debe dárseles la oportunidad de acudir a la luz (Carta 96, 1910).</w:t>
      </w:r>
    </w:p>
    <w:p>
      <w:pPr>
        <w:pStyle w:val="Normal"/>
        <w:spacing w:lineRule="atLeast" w:line="240"/>
        <w:rPr/>
      </w:pPr>
      <w:r>
        <w:rPr/>
        <w:t>4-6 (Efe. 1: 4-5, 11; 1 Ped. 1-2; 2 Ped. 1: 10).</w:t>
      </w:r>
    </w:p>
    <w:p>
      <w:pPr>
        <w:pStyle w:val="Normal"/>
        <w:spacing w:lineRule="atLeast" w:line="240"/>
        <w:rPr/>
      </w:pPr>
      <w:r>
        <w:rPr/>
        <w:t>Obrando de acuerdo con las condiciones de la elección.-</w:t>
      </w:r>
    </w:p>
    <w:p>
      <w:pPr>
        <w:pStyle w:val="Normal"/>
        <w:spacing w:lineRule="atLeast" w:line="240"/>
        <w:rPr/>
      </w:pPr>
      <w:r>
        <w:rPr/>
        <w:t xml:space="preserve">Si obramos de acuerdo con las condiciones que ha establecido el 301 Señor, aseguraremos nuestra elección para salvació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Perfecta obediencia a sus mandamientos es la evidencia de que amamos a Dios y no estamos endurecidos en el pecado. </w:t>
      </w:r>
    </w:p>
    <w:p>
      <w:pPr>
        <w:pStyle w:val="Normal"/>
        <w:spacing w:lineRule="atLeast" w:line="240"/>
        <w:rPr/>
      </w:pPr>
      <w:r>
        <w:rPr/>
        <w:t>Cristo tiene una iglesia en cada era.  En la iglesia hay quienes no han mejorado en ningún sentido por su relación con ella.  Ellos mismos quebrantan los términos de su elección.  La obediencia a los mandamientos de Dios nos da derecho a los privilegios de su iglesia (MS 166, 1898).</w:t>
      </w:r>
    </w:p>
    <w:p>
      <w:pPr>
        <w:pStyle w:val="Normal"/>
        <w:spacing w:lineRule="atLeast" w:line="240"/>
        <w:rPr/>
      </w:pPr>
      <w:r>
        <w:rPr/>
        <w:t>5 (Juan 15: 4).</w:t>
      </w:r>
    </w:p>
    <w:p>
      <w:pPr>
        <w:pStyle w:val="Normal"/>
        <w:spacing w:lineRule="atLeast" w:line="240"/>
        <w:rPr/>
      </w:pPr>
      <w:r>
        <w:rPr/>
        <w:t>La única elección de la Biblia.-</w:t>
      </w:r>
    </w:p>
    <w:p>
      <w:pPr>
        <w:pStyle w:val="Normal"/>
        <w:spacing w:lineRule="atLeast" w:line="240"/>
        <w:rPr/>
      </w:pPr>
      <w:r>
        <w:rPr/>
        <w:t>[Se cita Juan 15: 4.] Ahora bien, he aquí las más preciosas joyas de verdad para cada uno de nosotros individualmente.  He aquí la única elección de la Biblia, y podéis demostrar que habéis sido elegidos por Cristo siendo fieles; podéis demostrar que habéis sido escogidos por Cristo permaneciendo en la vid (MS 43, 1894).</w:t>
      </w:r>
    </w:p>
    <w:p>
      <w:pPr>
        <w:pStyle w:val="Normal"/>
        <w:spacing w:lineRule="atLeast" w:line="240"/>
        <w:rPr/>
      </w:pPr>
      <w:r>
        <w:rPr/>
        <w:t>33 (Job 11: 1; 1 Cor. 2: 7-14; ver EGW com. Job 38: 1 Cor. 13: 12).</w:t>
      </w:r>
    </w:p>
    <w:p>
      <w:pPr>
        <w:pStyle w:val="Normal"/>
        <w:spacing w:lineRule="atLeast" w:line="240"/>
        <w:rPr/>
      </w:pPr>
      <w:r>
        <w:rPr/>
        <w:t>Un límite donde terminan los recursos del hombre.-</w:t>
      </w:r>
    </w:p>
    <w:p>
      <w:pPr>
        <w:pStyle w:val="Normal"/>
        <w:spacing w:lineRule="atLeast" w:line="240"/>
        <w:rPr/>
      </w:pPr>
      <w:r>
        <w:rPr/>
        <w:t>El deber y el privilegio de todos es usar la razón hasta donde puedan llegar las facultades limitadas del hombre; pero hay un límite donde deben terminar los recursos del hombre.  Hay muchas cosas que no pueden ser resueltas por el intelecto más poderoso ni discernidas por la mente más penetrante.  La filosofía no puede discernir los caminos y las obras de Dios; la mente humana no puede medir, lo infinito.</w:t>
      </w:r>
    </w:p>
    <w:p>
      <w:pPr>
        <w:pStyle w:val="Normal"/>
        <w:spacing w:lineRule="atLeast" w:line="240"/>
        <w:rPr/>
      </w:pPr>
      <w:r>
        <w:rPr/>
        <w:t>Jehová es la fuente de toda sabiduría, de toda verdad, de todo conocimiento.  Hay blancos elevados que el hombre puede alcanzar en esta vida mediante la sabiduría que imparte Dios, pero hay un infinito más allá que será el estudio y el gozo de los santos a través de los siglos eternos.  El hombre sólo puede permanecer ahora en las orillas de esa vasta expansión, y dejar que la imaginación emprenda su vuelo.  El hombre limitado no puede sondear las cosas profundas de Dios, pues las cosas espirituales se disciernen espiritualmente.  La mente humana no puede abarcar la sabiduría y el poder de Dios (RH 29-12-1896).</w:t>
      </w:r>
    </w:p>
    <w:p>
      <w:pPr>
        <w:pStyle w:val="Normal"/>
        <w:spacing w:lineRule="atLeast" w:line="240"/>
        <w:rPr/>
      </w:pPr>
      <w:r>
        <w:rPr/>
        <w:t>(Juan 17: 3.)</w:t>
      </w:r>
    </w:p>
    <w:p>
      <w:pPr>
        <w:pStyle w:val="Normal"/>
        <w:spacing w:lineRule="atLeast" w:line="240"/>
        <w:rPr/>
      </w:pPr>
      <w:r>
        <w:rPr/>
        <w:t>Evítense conjeturas en la búsqueda de Dios.-</w:t>
      </w:r>
    </w:p>
    <w:p>
      <w:pPr>
        <w:pStyle w:val="Normal"/>
        <w:spacing w:lineRule="atLeast" w:line="240"/>
        <w:rPr/>
      </w:pPr>
      <w:r>
        <w:rPr/>
        <w:t>El talento humano y las conjeturas humanas mediante investigaciones han tratado de descubrir a Dios; pero las conjeturas han demostrado que en sí mismas no son sino conjeturas.  El hombre no puede descubrir a Dios mediante investigaciones.  Este problema no ha sido dado a los seres humanos.  Todo lo que el hombre necesita conocer y puede conocer de Dios ha sido revelado en su Palabra y en la vida de su Hijo, el gran Maestro.</w:t>
      </w:r>
    </w:p>
    <w:p>
      <w:pPr>
        <w:pStyle w:val="Normal"/>
        <w:spacing w:lineRule="atLeast" w:line="240"/>
        <w:rPr/>
      </w:pPr>
      <w:r>
        <w:rPr/>
        <w:t>Recuerden los hombres que tienen un gobernante en los cielos, un Dios con quien no se puede jugar.  El que esfuerza su razón en un intento, de ensalzarse a sí mismo y describir a Dios, descubrirá que hubiera sido mucho mejor que permaneciera como un humilde suplicante ante Dios, que confesara que sólo es un falible ser humano.</w:t>
      </w:r>
    </w:p>
    <w:p>
      <w:pPr>
        <w:pStyle w:val="Normal"/>
        <w:spacing w:lineRule="atLeast" w:line="240"/>
        <w:rPr/>
      </w:pPr>
      <w:r>
        <w:rPr/>
        <w:t xml:space="preserve">Dios no puede ser entendido por los hombres.  Los caminos y las obras de Dios son inescrutables.  Podemos hablar en cuanto a las revelaciones que él ha hecho de sí mismo en su Palabra, pero fuera de esto digamos de él: Tú eres Dios, y tus caminos son inescrutables. </w:t>
      </w:r>
    </w:p>
    <w:p>
      <w:pPr>
        <w:pStyle w:val="Normal"/>
        <w:spacing w:lineRule="atLeast" w:line="240"/>
        <w:rPr/>
      </w:pPr>
      <w:r>
        <w:rPr/>
        <w:t>Hay un conocimiento de Dios y de Cristo que deben poseer todos los que son salvados.  "Esta es la vida eterna -dijo Cristo- : que te conozcan a ti, el único Dios verdadero, y a Jesucristo, a quien has enviado".</w:t>
      </w:r>
    </w:p>
    <w:p>
      <w:pPr>
        <w:pStyle w:val="Normal"/>
        <w:spacing w:lineRule="atLeast" w:line="240"/>
        <w:rPr/>
      </w:pPr>
      <w:r>
        <w:rPr/>
        <w:t>La pregunta que debemos estudiar es: ¿qué es verdad, la verdad para este tiempo, que debe ser albergada, amada, honrada y obedecida?  Los partidarios de la ciencia han sido derrotados y se han descorazonado en su esfuerzo por descubrir a Dios.  Lo que necesitan preguntar es: ¿qué es verdad? (MS 124, 1903).</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Un sermón escrito para nuestra instrucción.-</w:t>
      </w:r>
    </w:p>
    <w:p>
      <w:pPr>
        <w:pStyle w:val="Normal"/>
        <w:spacing w:lineRule="atLeast" w:line="240"/>
        <w:rPr/>
      </w:pPr>
      <w:r>
        <w:rPr/>
        <w:t>Sería provechoso para nosotros un estudio del capítulo doce de Romanos.  Es un sermón del apóstol Pablo, escrito para nuestra instrucción (MS 50, 1903).</w:t>
      </w:r>
    </w:p>
    <w:p>
      <w:pPr>
        <w:pStyle w:val="Normal"/>
        <w:spacing w:lineRule="atLeast" w:line="240"/>
        <w:rPr/>
      </w:pPr>
      <w:r>
        <w:rPr/>
        <w:t>1.</w:t>
      </w:r>
    </w:p>
    <w:p>
      <w:pPr>
        <w:pStyle w:val="Normal"/>
        <w:spacing w:lineRule="atLeast" w:line="240"/>
        <w:rPr/>
      </w:pPr>
      <w:r>
        <w:rPr/>
        <w:t>Ver EGW com.  Exo. 20: 1-17.</w:t>
      </w:r>
    </w:p>
    <w:p>
      <w:pPr>
        <w:pStyle w:val="Normal"/>
        <w:spacing w:lineRule="atLeast" w:line="240"/>
        <w:rPr/>
      </w:pPr>
      <w:r>
        <w:rPr/>
        <w:t>1-2 (cap. 1: 20; Sal. 19: 1-4).</w:t>
      </w:r>
    </w:p>
    <w:p>
      <w:pPr>
        <w:pStyle w:val="Normal"/>
        <w:spacing w:lineRule="atLeast" w:line="240"/>
        <w:rPr/>
      </w:pPr>
      <w:r>
        <w:rPr/>
        <w:t>Las obras de Dios son los maestros de Dios.-</w:t>
      </w:r>
    </w:p>
    <w:p>
      <w:pPr>
        <w:pStyle w:val="Normal"/>
        <w:spacing w:lineRule="atLeast" w:line="240"/>
        <w:rPr/>
      </w:pPr>
      <w:r>
        <w:rPr/>
        <w:t>[Se cita Rom. 12: 1-2.] ¿Qué es lo que hace Dios, y qué es lo que pide de nosotros individualmente en la obra de salvarnos?  Dios obra en nosotros mediante la luz de su verdad que ilumina a cada hombre que viene al mundo.  Las Escrituras se refieren a las obras de Dios tal como se revelan en nuestro mundo, como si fueran otros tantos maestros cuyas voces se han propagado por toda la tierra proclamando los atributos de Dios.  La mente debe comprender la verdad y la voluntad debe inclinarse ante sus demandas, cuando se nos 302 presenta basada en pruebas bíblicas (MS 49, 1898)..</w:t>
      </w:r>
    </w:p>
    <w:p>
      <w:pPr>
        <w:pStyle w:val="Normal"/>
        <w:spacing w:lineRule="atLeast" w:line="240"/>
        <w:rPr/>
      </w:pPr>
      <w:r>
        <w:rPr/>
        <w:t>2 (1 Cor. 4: 9; Fil. 2: 12-13).</w:t>
      </w:r>
    </w:p>
    <w:p>
      <w:pPr>
        <w:pStyle w:val="Normal"/>
        <w:spacing w:lineRule="atLeast" w:line="240"/>
        <w:rPr/>
      </w:pPr>
      <w:r>
        <w:rPr/>
        <w:t>Buenos frutos son la prueba.-</w:t>
      </w:r>
    </w:p>
    <w:p>
      <w:pPr>
        <w:pStyle w:val="Normal"/>
        <w:spacing w:lineRule="atLeast" w:line="240"/>
        <w:rPr/>
      </w:pPr>
      <w:r>
        <w:rPr/>
        <w:t>El hombre, el hombre caído, puede ser transformado por la renovación de la mente, de modo que pueda comprobar "cuál sea la buena voluntad de Dios, agradable y perfecta". ¿Cómo comprueba esto?  Por el Espíritu Santo que toma posesión de su mente, espíritu, corazón y carácter. ¿Dónde se hace esta comprobación?  "Hemos llegado a ser espectáculo al mundo, a los ángeles y a los hombres".  Una verdadera obra es llevada a cabo por el Espíritu Santo en el carácter humano, y se ven sus frutos.</w:t>
      </w:r>
    </w:p>
    <w:p>
      <w:pPr>
        <w:pStyle w:val="Normal"/>
        <w:spacing w:lineRule="atLeast" w:line="240"/>
        <w:rPr/>
      </w:pPr>
      <w:r>
        <w:rPr/>
        <w:t>Así como un buen árbol dará buenos frutos, así el árbol que realmente es plantado en el huerto del Señor producirá buenos frutos para vida eterna.  Los pecados que nos rodean son vencidos; no se permiten en la mente malos pensamientos; los malos hábitos son eliminados del templo del alma.  Las tendencias que se han torcido en una dirección equivocada, vuelven a encaminarse por el sendero correcto.  Se cambian las disposiciones y sentimientos equivocados; se reciben nuevos principios de acción y hay una nueva norma de carácter.  Disposiciones santas y emociones santificadas son el fruto que da ahora el árbol cristiano.  Se ha efectuado una transformación completa.  Esta es la obra que debe realizarse.</w:t>
      </w:r>
    </w:p>
    <w:p>
      <w:pPr>
        <w:pStyle w:val="Normal"/>
        <w:spacing w:lineRule="atLeast" w:line="240"/>
        <w:rPr/>
      </w:pPr>
      <w:r>
        <w:rPr/>
        <w:t xml:space="preserve">Comprendemos por experiencia que por nuestra propia fuerza humana no tienen valor las resoluciones y los propósitos. ¿Debemos, pues, abandonar nuestros esfuerzos decididos?  No; aunque nuestra experiencia testifique que es imposible que hagamos esta obra por nosotros mismos, la ayuda depende de Aquel que es poderoso para hacerla por nosotros.  Pero la única forma en que podemos conseguir la ayuda de Dios es poniéndonos completamente en sus manos, y confiando en que é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obre por nosotros.  Cuando nos aferramos a él por fe, él hace la obra.  El creyente sólo puede confiar.  A medida que Dios obra, podemos obrar confiando en él y haciendo su voluntad (MS la, 1890).</w:t>
      </w:r>
    </w:p>
    <w:p>
      <w:pPr>
        <w:pStyle w:val="Normal"/>
        <w:spacing w:lineRule="atLeast" w:line="240"/>
        <w:rPr/>
      </w:pPr>
      <w:r>
        <w:rPr/>
        <w:t>3.</w:t>
      </w:r>
    </w:p>
    <w:p>
      <w:pPr>
        <w:pStyle w:val="Normal"/>
        <w:spacing w:lineRule="atLeast" w:line="240"/>
        <w:rPr/>
      </w:pPr>
      <w:r>
        <w:rPr/>
        <w:t>Las semillas de glorificación propia producen una cosecha segura.-</w:t>
      </w:r>
    </w:p>
    <w:p>
      <w:pPr>
        <w:pStyle w:val="Normal"/>
        <w:spacing w:lineRule="atLeast" w:line="240"/>
        <w:rPr/>
      </w:pPr>
      <w:r>
        <w:rPr/>
        <w:t>[Se cita Rom. 12: 3, 10, 9.] . . . Las formas de incredulidad son variadas, pues Satanás aguarda cada oportunidad para inculcarnos algunas de sus características.  En el corazón humano hay la tendencia a ensalzarse o vanagloriarse si el ensalzamiento propio no puede hallar lugar en la obra de Dios.  Cualquiera sea vuestra inteligencia, no importa cuán ferviente y arduamente podáis trabajar, a menos que desechéis vuestras tendencias al orgullo y os sometáis a ser conducidos por el Espíritu de Dios, estaréis en el terreno donde se pierde.</w:t>
      </w:r>
    </w:p>
    <w:p>
      <w:pPr>
        <w:pStyle w:val="Normal"/>
        <w:spacing w:lineRule="atLeast" w:line="240"/>
        <w:rPr/>
      </w:pPr>
      <w:r>
        <w:rPr/>
        <w:t>La muerte espiritual del alma se manifiesta por orgullo espiritual y una vida de invalidez.  Los que llevan una vida tal rara vez trazan caminos derechos para sus pies.  Si se fomenta el orgullo, se llegan a contaminar precisamente las cualidades de la mente que la grada, si se hubiera recibido, habría convertido en una bendición.  Las mismas victorias que hubieran sido sabor de vida para vida si la gloria hubiese sido dada a Dios, se empañan con la gloria propia.  Estas cosas pueden parecer pequeñas, indignas de ser tomadas en cuenta, pero la semilla así esparcida trae una segura cosecha.  Estos pequeños pecados, tan comunes que a menudo pasan sin ser notados, son los que Satanás usa en su servicio (MS 47, 1898).</w:t>
      </w:r>
    </w:p>
    <w:p>
      <w:pPr>
        <w:pStyle w:val="Normal"/>
        <w:spacing w:lineRule="atLeast" w:line="240"/>
        <w:rPr/>
      </w:pPr>
      <w:r>
        <w:rPr/>
        <w:t>(Heb. 11: 1.)</w:t>
      </w:r>
    </w:p>
    <w:p>
      <w:pPr>
        <w:pStyle w:val="Normal"/>
        <w:spacing w:lineRule="atLeast" w:line="240"/>
        <w:rPr/>
      </w:pPr>
      <w:r>
        <w:rPr/>
        <w:t>la fe es don de Dios.-</w:t>
      </w:r>
    </w:p>
    <w:p>
      <w:pPr>
        <w:pStyle w:val="Normal"/>
        <w:spacing w:lineRule="atLeast" w:line="240"/>
        <w:rPr/>
      </w:pPr>
      <w:r>
        <w:rPr/>
        <w:t>La fe no es un mérito nuestro: es don de Dios que podemos recibir y fomentar haciendo de Cristo nuestro Salvador personal.  Podemos rechazar el don y hablar de dudas y entristecemos fomentando incredulidad; pero esto se convertirá en una barrera insuperable que nos aleja separándonos del Espíritu de Dios y cierra nuestro corazón a su luz y a su amor (ST 19-5-1898).</w:t>
      </w:r>
    </w:p>
    <w:p>
      <w:pPr>
        <w:pStyle w:val="Normal"/>
        <w:spacing w:lineRule="atLeast" w:line="240"/>
        <w:rPr/>
      </w:pPr>
      <w:r>
        <w:rPr/>
        <w:t>11.</w:t>
      </w:r>
    </w:p>
    <w:p>
      <w:pPr>
        <w:pStyle w:val="Normal"/>
        <w:spacing w:lineRule="atLeast" w:line="240"/>
        <w:rPr/>
      </w:pPr>
      <w:r>
        <w:rPr/>
        <w:t>Ver EGW com.  Mar. 12: 30.</w:t>
      </w:r>
    </w:p>
    <w:p>
      <w:pPr>
        <w:pStyle w:val="Normal"/>
        <w:spacing w:lineRule="atLeast" w:line="240"/>
        <w:rPr/>
      </w:pPr>
      <w:r>
        <w:rPr/>
        <w:t>12.</w:t>
      </w:r>
    </w:p>
    <w:p>
      <w:pPr>
        <w:pStyle w:val="Normal"/>
        <w:spacing w:lineRule="atLeast" w:line="240"/>
        <w:rPr/>
      </w:pPr>
      <w:r>
        <w:rPr/>
        <w:t>Ver EGW com.  Neh. 2: 4.</w:t>
      </w:r>
    </w:p>
    <w:p>
      <w:pPr>
        <w:pStyle w:val="Normal"/>
        <w:spacing w:lineRule="atLeast" w:line="240"/>
        <w:rPr/>
      </w:pPr>
      <w:r>
        <w:rPr/>
        <w:t>17 (2 Cor. 8: 21; 1 Ped. 2: 12).</w:t>
      </w:r>
    </w:p>
    <w:p>
      <w:pPr>
        <w:pStyle w:val="Normal"/>
        <w:spacing w:lineRule="atLeast" w:line="240"/>
        <w:rPr/>
      </w:pPr>
      <w:r>
        <w:rPr/>
        <w:t>Los honrados son sus joyas para siempre.-</w:t>
      </w:r>
    </w:p>
    <w:p>
      <w:pPr>
        <w:pStyle w:val="Normal"/>
        <w:spacing w:lineRule="atLeast" w:line="240"/>
        <w:rPr/>
      </w:pPr>
      <w:r>
        <w:rPr/>
        <w:t>La veracidad y la sinceridad siempre debieran ser abrigadas por todos los que pretenden ser seguidores de Cristo.  El lema debiera ser Dios y lo correcto.  Proceded honrada y correctamente en este presente mundo malo.  Algunos serán honrados cuando vean que la honradez no pone en peligro sus intereses mundanales, pero serán borrados del libro de la vida los nombres de todos los que procedan de acuerdo con este principio.</w:t>
      </w:r>
    </w:p>
    <w:p>
      <w:pPr>
        <w:pStyle w:val="Normal"/>
        <w:spacing w:lineRule="atLeast" w:line="240"/>
        <w:rPr/>
      </w:pPr>
      <w:r>
        <w:rPr/>
        <w:t>Debe cultivarse una estricta honradez.  No podemos pasar por el mundo sino una vez; no podemos regresar para rectificar error alguno; por lo tanto, cada paso que andemos debiera darse con temor piadoso y cuidadosa consideración.  La honradez y la costumbre 303 no están en armonía. O la costumbre es subyugada para que la verdad y la honradez sostengan los principios de control, o la costumbre asumirá el control y la honradez cesará de dirigir.  Ambas no pueden actuar al mismo tiempo; nunca pueden estar de acuerdo.  Cuando Dios junte sus joyas -los veraces, los sinceros, los honrados-, serán sus escogidos, sus tesoros.  Los ángeles están preparando coronas para los tales, y la luz procedente del tronó de Dios se reflejará en su esplendor que fluye de esas diademas adornadas con estrellas semejantes a piedras preciosas (RH 29-12-1896).</w:t>
      </w:r>
    </w:p>
    <w:p>
      <w:pPr>
        <w:pStyle w:val="Normal"/>
        <w:spacing w:lineRule="atLeast" w:line="240"/>
        <w:rPr/>
      </w:pPr>
      <w:r>
        <w:rPr/>
        <w:t>19 (Sal. 119: 126; Luc. 18: 1-7; Apoc. 6: 9).</w:t>
      </w:r>
    </w:p>
    <w:p>
      <w:pPr>
        <w:pStyle w:val="Normal"/>
        <w:spacing w:lineRule="atLeast" w:line="240"/>
        <w:rPr/>
      </w:pPr>
      <w:r>
        <w:rPr/>
        <w:t>Prótector y vengador.-</w:t>
      </w:r>
    </w:p>
    <w:p>
      <w:pPr>
        <w:pStyle w:val="Normal"/>
        <w:spacing w:lineRule="atLeast" w:line="240"/>
        <w:rPr/>
      </w:pPr>
      <w:r>
        <w:rPr/>
        <w:t>Cuando la oposición obstinada a la ley de Dios sea casi universal, cuando su pueblo sea oprimido con aflicciones por sus prójimos, Dios se interpondrá.  Entonces se oirá la voz desde las tumbas de los mártires, representados por las almas que Juan vio muertas por la Palabra de Dios y por el testimonio de Jesucristo que sostuvieron; entonces ascenderá la oración de cada verdadero hijo de Dios: "Tiempo es de actuar, oh Jehová, porque han invalidado tu ley".</w:t>
      </w:r>
    </w:p>
    <w:p>
      <w:pPr>
        <w:pStyle w:val="Normal"/>
        <w:spacing w:lineRule="atLeast" w:line="240"/>
        <w:rPr/>
      </w:pPr>
      <w:r>
        <w:rPr/>
        <w:t>Serán contestadas las fervientes oraciones de sus hijos, pues a Dios le agrada que los suyos lo busquen de todo corazón y dependan de él como su libertador.  Será buscado para que haga estas cosas para los suyos, y él se levantará como su protector y vengador.  "¿Acaso Dios no hará justicia a sus escogidos, que claman a él día y noche?" (RH 21-12-1897).</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1.</w:t>
      </w:r>
    </w:p>
    <w:p>
      <w:pPr>
        <w:pStyle w:val="Normal"/>
        <w:spacing w:lineRule="atLeast" w:line="240"/>
        <w:rPr/>
      </w:pPr>
      <w:r>
        <w:rPr/>
        <w:t>Dios, el Gobernante de todas las naciones.-</w:t>
      </w:r>
    </w:p>
    <w:p>
      <w:pPr>
        <w:pStyle w:val="Normal"/>
        <w:spacing w:lineRule="atLeast" w:line="240"/>
        <w:rPr/>
      </w:pPr>
      <w:r>
        <w:rPr/>
        <w:t>¿Quién, pues, ha de ser considerado como el Gobernante de las naciones? ¡El Señor Dios omnipotente!  Todos los reyes, todos los gobernantes, todas las naciones le pertenecen, y están bajo su dominio y gobierno (MS 119, 1903).</w:t>
      </w:r>
    </w:p>
    <w:p>
      <w:pPr>
        <w:pStyle w:val="Normal"/>
        <w:spacing w:lineRule="atLeast" w:line="240"/>
        <w:rPr/>
      </w:pPr>
      <w:r>
        <w:rPr/>
        <w:t>1-7.</w:t>
      </w:r>
    </w:p>
    <w:p>
      <w:pPr>
        <w:pStyle w:val="Normal"/>
        <w:spacing w:lineRule="atLeast" w:line="240"/>
        <w:rPr/>
      </w:pPr>
      <w:r>
        <w:rPr/>
        <w:t>Los gobernantes son siervos de Dios.-</w:t>
      </w:r>
    </w:p>
    <w:p>
      <w:pPr>
        <w:pStyle w:val="Normal"/>
        <w:spacing w:lineRule="atLeast" w:line="240"/>
        <w:rPr/>
      </w:pPr>
      <w:r>
        <w:rPr/>
        <w:t>Una de las cosas más deplorables que suceden en la tierra es el hecho de que hay gobernantes soberbios y jueces injustos.  Se olvidan de que están bajo la autoridad del gran Gobernante, el Dios omnisciente, y que él está por sobre todo gobernante, príncipe, soberano o rey.</w:t>
      </w:r>
    </w:p>
    <w:p>
      <w:pPr>
        <w:pStyle w:val="Normal"/>
        <w:spacing w:lineRule="atLeast" w:line="240"/>
        <w:rPr/>
      </w:pPr>
      <w:r>
        <w:rPr/>
        <w:t>Los gobernantes son siervos de Dios, y deben actuar como quienes aprenden de él.  Para bien de ellos deben seguir fielmente el claro "Así dice Jehová", conservando el camino del Señor para hacer justicia y juicio.  Deben desempeñar su cargo sin parcialidad y sin hipocresía, no dejándose comprar ni vender, rechazando todo soborno y manteniendo su independencia moral y su dignidad ante Dios.  No deben tolerar ningún acto de fraude o injusticia.  No deben cometer ningún acto vil o injusto, ni apoyar los actos de opresión de otros.  Los gobernantes sabios no permitirán que el pueblo sea oprimido debido a la envidia y celos de los que menosprecian la ley de Dios . . . Todos deben tener en cuenta la eternidad, y no deben proceder en una forma tal que Dios no pueda ratificar su proceder en los atrios celestiales (RH 1-10-1895).</w:t>
      </w:r>
    </w:p>
    <w:p>
      <w:pPr>
        <w:pStyle w:val="Normal"/>
        <w:spacing w:lineRule="atLeast" w:line="240"/>
        <w:rPr/>
      </w:pPr>
      <w:r>
        <w:rPr/>
        <w:t>14.</w:t>
      </w:r>
    </w:p>
    <w:p>
      <w:pPr>
        <w:pStyle w:val="Normal"/>
        <w:spacing w:lineRule="atLeast" w:line="240"/>
        <w:rPr/>
      </w:pPr>
      <w:r>
        <w:rPr/>
        <w:t>No debe haber una piedad dudosa entre los verdaderos creyentes.-</w:t>
      </w:r>
    </w:p>
    <w:p>
      <w:pPr>
        <w:pStyle w:val="Normal"/>
        <w:spacing w:lineRule="atLeast" w:line="240"/>
        <w:rPr/>
      </w:pPr>
      <w:r>
        <w:rPr/>
        <w:t xml:space="preserve">Los cristianos sinceros no practican una piedad dudosa.  Se han revestido del Señor Jesucristo, y no dan lugar a la carne para ceder ante sus concupiscencias.  Acuden a Jesús constantemente en busca de sus órdenes, como un siervo acude a su amo o una sierva a su ama.  Dondequiera que los conduzca la providencia de Dios, están listos para ir.  No se atribuyen la gloria a sí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mismos.  No consideran como suyo nada que posean -conocimiento, talentos, propiedades-. sino que se consideran sólo como mayordomos de la multiforme gracia, de Cristo y siervos de la iglesia por causa de Cristo.  Son mensajeros del Señor, luz en medio de las tinieblas.  Sus corazones laten al unísono con el gran corazón de Cristo (MS la, 1890).</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10.</w:t>
      </w:r>
    </w:p>
    <w:p>
      <w:pPr>
        <w:pStyle w:val="Normal"/>
        <w:spacing w:lineRule="atLeast" w:line="240"/>
        <w:rPr/>
      </w:pPr>
      <w:r>
        <w:rPr/>
        <w:t>Ver EGW com. 2 Cor. 5: 10.</w:t>
      </w:r>
    </w:p>
    <w:p>
      <w:pPr>
        <w:pStyle w:val="Normal"/>
        <w:spacing w:lineRule="atLeast" w:line="240"/>
        <w:rPr/>
      </w:pPr>
      <w:r>
        <w:rPr/>
        <w:t>11.</w:t>
      </w:r>
    </w:p>
    <w:p>
      <w:pPr>
        <w:pStyle w:val="Normal"/>
        <w:spacing w:lineRule="atLeast" w:line="240"/>
        <w:rPr/>
      </w:pPr>
      <w:r>
        <w:rPr/>
        <w:t>Ver EGW com. cap. 3: 19.</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25 (Efe. 3: 9-11; Col. 1: 26-27; ver EGW com. 2 Cor. 12: 1-4).</w:t>
      </w:r>
    </w:p>
    <w:p>
      <w:pPr>
        <w:pStyle w:val="Normal"/>
        <w:spacing w:lineRule="atLeast" w:line="240"/>
        <w:rPr/>
      </w:pPr>
      <w:r>
        <w:rPr/>
        <w:t>El propósito eterno de Dios.-</w:t>
      </w:r>
    </w:p>
    <w:p>
      <w:pPr>
        <w:pStyle w:val="Normal"/>
        <w:spacing w:lineRule="atLeast" w:line="240"/>
        <w:rPr/>
      </w:pPr>
      <w:r>
        <w:rPr/>
        <w:t>Dios tenía un conocimiento de los sucesos del futuro aun antes de la creación del mundo.  No hizo que sus propósitos se amoldaran a las circunstancias, sino que permitió que las cosas se desarrollaran y produjeran su resultado.  No actuó para causar un cierto estado de cosas, sino que sabía que existiría una condición tal.  El plan que debía llevarse a cabo al producirse la defección de cualquiera 304 [uno] de las elevadas inteligencias del cielo . . . es el secreto, el misterio que ha estado oculto desde hace siglos.  Y según los propósitos eternos se preparó una ofrenda para que hiciera precisamente la obra que Dios ha hecho a favor de la humanidad caída (ST 25-3-1897).</w:t>
      </w:r>
    </w:p>
    <w:p>
      <w:pPr>
        <w:pStyle w:val="Normal"/>
        <w:spacing w:lineRule="atLeast" w:line="240"/>
        <w:rPr/>
      </w:pPr>
      <w:r>
        <w:rPr/>
        <w:t>(Gén. 3: 15; Efe. 3: 9-11; Col. 1: 26-27; ver EGW com. Jer. 23: 28.)</w:t>
      </w:r>
    </w:p>
    <w:p>
      <w:pPr>
        <w:pStyle w:val="Normal"/>
        <w:spacing w:lineRule="atLeast" w:line="240"/>
        <w:rPr/>
      </w:pPr>
      <w:r>
        <w:rPr/>
        <w:t>El ministerio oculto desde siglos eternos.-</w:t>
      </w:r>
    </w:p>
    <w:p>
      <w:pPr>
        <w:pStyle w:val="Normal"/>
        <w:spacing w:lineRule="atLeast" w:line="240"/>
        <w:rPr/>
      </w:pPr>
      <w:r>
        <w:rPr/>
        <w:t>La encarnación de Cristo es un misterio.  La unión de la divinidad con la humanidad ciertamente es un misterio, oculto con Dios, "misterio escondido desde los siglos".  Fue guardado en silencio eterno por Jehová, y primero fue revelado en el Edén mediante la profecía de que la Simiente de la mujer aplastaría la cabeza de la serpiente, y que ésta la heriría en el calcañar.</w:t>
      </w:r>
    </w:p>
    <w:p>
      <w:pPr>
        <w:pStyle w:val="Normal"/>
        <w:spacing w:lineRule="atLeast" w:line="240"/>
        <w:rPr/>
      </w:pPr>
      <w:r>
        <w:rPr/>
        <w:t>Presentar al mundo este misterio que Dios mantuvo en silencio durante siglos eternos, antes de que el mundo fuera creado, antes de que el hombre fuera creado, era la parte que Cristo debía cumplir en la obra que él emprendió cuando vino a esta tierra.  Y este maravilloso misterio, la encarnación de Cristo y la expiación que él hizo, debe ser declarado a cada hijo y a cada hija de Adán . . . Los sufrimientos de Cristo satisficieron perfectamente las demandas de la ley de Dios (ST 301-1912).</w:t>
      </w:r>
    </w:p>
    <w:p>
      <w:pPr>
        <w:pStyle w:val="Normal"/>
        <w:spacing w:lineRule="atLeast" w:line="240"/>
        <w:rPr/>
      </w:pPr>
      <w:r>
        <w:rPr/>
        <w:t>(1 Tim 3: 16.)</w:t>
      </w:r>
    </w:p>
    <w:p>
      <w:pPr>
        <w:pStyle w:val="Normal"/>
        <w:spacing w:lineRule="atLeast" w:line="240"/>
        <w:rPr/>
      </w:pPr>
      <w:r>
        <w:rPr/>
        <w:t>Misterio de todos los misterios.-</w:t>
      </w:r>
    </w:p>
    <w:p>
      <w:pPr>
        <w:pStyle w:val="Normal"/>
        <w:spacing w:lineRule="atLeast" w:line="240"/>
        <w:rPr/>
      </w:pPr>
      <w:r>
        <w:rPr/>
        <w:t>La encarnación de Cristo es el misterio de todos los misterios (Carta 276, 1904).</w:t>
      </w:r>
    </w:p>
    <w:p>
      <w:pPr>
        <w:pStyle w:val="Normal"/>
        <w:spacing w:lineRule="atLeast" w:line="240"/>
        <w:rPr/>
      </w:pPr>
      <w:r>
        <w:rPr/>
      </w:r>
    </w:p>
    <w:p>
      <w:pPr>
        <w:pStyle w:val="Normal"/>
        <w:spacing w:lineRule="atLeast" w:line="240"/>
        <w:ind w:left="0" w:right="0" w:hanging="0"/>
        <w:rPr/>
      </w:pPr>
      <w:r>
        <w:rPr>
          <w:b/>
          <w:bCs/>
        </w:rPr>
        <w:t>1 CORINTIOS, CAPÍTULOS 1-3</w:t>
      </w:r>
    </w:p>
    <w:p>
      <w:pPr>
        <w:pStyle w:val="Normal"/>
        <w:spacing w:lineRule="atLeast" w:line="240"/>
        <w:rPr/>
      </w:pPr>
      <w:r>
        <w:rPr/>
        <w:t>Lecciones para cada iglesia.-</w:t>
      </w:r>
    </w:p>
    <w:p>
      <w:pPr>
        <w:pStyle w:val="Normal"/>
        <w:spacing w:lineRule="atLeast" w:line="240"/>
        <w:rPr/>
      </w:pPr>
      <w:r>
        <w:rPr/>
        <w:t>Cada miembro de la iglesia debiera leer el tercer capítulo de la primera epístola a los Corintios con cuidadosa consideración y con oración.  El primer capítulo y el segundo de esta epístola preparan el camino para el tercero, y en esto hay lecciones para cada miembro de iglesia en nuestro mundo.  La causa de sus dificultades se revela claramente (MS 74, 1899).</w:t>
      </w:r>
    </w:p>
    <w:p>
      <w:pPr>
        <w:pStyle w:val="Normal"/>
        <w:spacing w:lineRule="atLeast" w:line="240"/>
        <w:rPr/>
      </w:pPr>
      <w:r>
        <w:rPr/>
      </w:r>
    </w:p>
    <w:p>
      <w:pPr>
        <w:pStyle w:val="Normal"/>
        <w:spacing w:lineRule="atLeast" w:line="240"/>
        <w:ind w:left="0" w:right="0" w:hanging="0"/>
        <w:rPr/>
      </w:pPr>
      <w:r>
        <w:rPr>
          <w:b/>
          <w:bCs/>
        </w:rPr>
        <w:t>CAPÍTULO 1</w:t>
      </w:r>
    </w:p>
    <w:p>
      <w:pPr>
        <w:pStyle w:val="Normal"/>
        <w:spacing w:lineRule="atLeast" w:line="240"/>
        <w:rPr/>
      </w:pPr>
      <w:r>
        <w:rPr/>
        <w:t>1.</w:t>
      </w:r>
    </w:p>
    <w:p>
      <w:pPr>
        <w:pStyle w:val="Normal"/>
        <w:spacing w:lineRule="atLeast" w:line="240"/>
        <w:rPr/>
      </w:pPr>
      <w:r>
        <w:rPr/>
        <w:t xml:space="preserve">Ver EGW com. cap. 9: 13- 18. </w:t>
      </w:r>
    </w:p>
    <w:p>
      <w:pPr>
        <w:pStyle w:val="Normal"/>
        <w:spacing w:lineRule="atLeast" w:line="240"/>
        <w:rPr/>
      </w:pPr>
      <w:r>
        <w:rPr/>
        <w:t>1-8.</w:t>
      </w:r>
    </w:p>
    <w:p>
      <w:pPr>
        <w:pStyle w:val="Normal"/>
        <w:spacing w:lineRule="atLeast" w:line="240"/>
        <w:rPr/>
      </w:pPr>
      <w:r>
        <w:rPr/>
        <w:t>Custodiad la iglesia contra engaños.-</w:t>
      </w:r>
    </w:p>
    <w:p>
      <w:pPr>
        <w:pStyle w:val="Normal"/>
        <w:spacing w:lineRule="atLeast" w:line="240"/>
        <w:rPr/>
      </w:pPr>
      <w:r>
        <w:rPr/>
        <w:t>La instrucción en esta epístola está dirigida a la iglesia de Dios en Corinto, y tenía el propósito de que fuera enviada a cada lugar donde hubiera grupos de santos que tenían fe en Jesucristo.  Como miembros de la iglesia de Cristo se les dice que sean "santificados en Cristo Jesús" y "llamados a ser santos".  Mediante el bautismo se comprometían a un ministerio de buenas obras procurando salvar a otros que no conocían la verdad.</w:t>
      </w:r>
    </w:p>
    <w:p>
      <w:pPr>
        <w:pStyle w:val="Normal"/>
        <w:spacing w:lineRule="atLeast" w:line="240"/>
        <w:rPr/>
      </w:pPr>
      <w:r>
        <w:rPr/>
        <w:t>La iglesia de Corinto estaba constituida principalmente por gentiles.  Pablo había trabajado con fervor entre ellos, y los había llevado al conocimiento de la verdad.  Pero después de que Pablo los dejó, se levantaron falsos maestros que pusieron en duda el apostolado de Pablo y su ministerio.  Hablaban despectivamente de él, y trataban de hacer comparaciones entre ellos y él para rebajarlo ante los ojos de la iglesia.</w:t>
      </w:r>
    </w:p>
    <w:p>
      <w:pPr>
        <w:pStyle w:val="Normal"/>
        <w:spacing w:lineRule="atLeast" w:line="240"/>
        <w:rPr/>
      </w:pPr>
      <w:r>
        <w:rPr/>
        <w:t>Pablo no procuraba ensalzarse; pero cuando algunas falsedades amenazaron con destruir los frutos de su ministerio, la fidelidad a su misión hizo necesario que él honrara a Dios defendiendo su carácter [de Pablo] y magnificando su cargo.  Sostiene que la suya es una misión divina, que él está "llamado a ser apóstol de Jesucristo por la voluntad de Dios".</w:t>
      </w:r>
    </w:p>
    <w:p>
      <w:pPr>
        <w:pStyle w:val="Normal"/>
        <w:spacing w:lineRule="atLeast" w:line="240"/>
        <w:rPr/>
      </w:pPr>
      <w:r>
        <w:rPr/>
        <w:t>Pablo había sido llamado a su obra por el Príncipe de la vida.  Mientras Pablo estuvo ocupado en la obra de perseguir cruelmente a los seguidores de Cristo, el Salvador se le había aparecido y lo llamó para que fuera apóstol a los gentiles.  Como apóstol de nuestro Señor sentía una sagrada responsabilidad por el bienestar de la iglesia de Corinto.  Bajo su administración no sólo habían recibido la 305 verdad sino que la habían enseñado a otros.  Habían sido enriquecidos hasta el punto de no faltarles ningún don.  Habían alcanzado una relación estrecha y preciosa con Cristo.</w:t>
      </w:r>
    </w:p>
    <w:p>
      <w:pPr>
        <w:pStyle w:val="Normal"/>
        <w:spacing w:lineRule="atLeast" w:line="240"/>
        <w:rPr/>
      </w:pPr>
      <w:r>
        <w:rPr/>
        <w:t>Pablo no podía permitir, mientras guardara silencio, que lo expulsaran, de su lugar de acción los falsos maestros, maestros que introducían falsas opiniones y teorías que podrían descarriar de la verdad a las almas sinceras.  Las iglesias debían ser guardadas del engaño y advertidas por él.  Cristo se dio a sí mismo por nosotros para redimirnos de toda iniquidad, para que pudiera purificar para sí un pueblo peculiar, celoso de buenas obras.  Su iglesia debe mantenerse apartada de toda doctrina falsa (MS 46, 1905).</w:t>
      </w:r>
    </w:p>
    <w:p>
      <w:pPr>
        <w:pStyle w:val="Normal"/>
        <w:spacing w:lineRule="atLeast" w:line="240"/>
        <w:rPr/>
      </w:pPr>
      <w:r>
        <w:rPr/>
        <w:t>10.</w:t>
      </w:r>
    </w:p>
    <w:p>
      <w:pPr>
        <w:pStyle w:val="Normal"/>
        <w:spacing w:lineRule="atLeast" w:line="240"/>
        <w:rPr/>
      </w:pPr>
      <w:r>
        <w:rPr/>
        <w:t>Unidad en la diversidad.-</w:t>
      </w:r>
    </w:p>
    <w:p>
      <w:pPr>
        <w:pStyle w:val="Normal"/>
        <w:spacing w:lineRule="atLeast" w:line="240"/>
        <w:rPr/>
      </w:pPr>
      <w:r>
        <w:rPr/>
        <w:t xml:space="preserve">La fortaleza del pueblo de Dios radica en su unión con él mediante su Hijo unigénito, y su unión del uno con el otro.  No hay dos hojas de un árbol que sean exactamente iguales; tampoco concuerdan todas las mentalidades; pero aun que es así, pued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aber unidad en la diversidad.  Cristo es nuestra raíz, y todos los que están injertados en esta raíz darán el fruto que Cristo dio.  Revelarán la fragancia del carácter de él en el talento del habla, en el cultivo de la hospitalidad, de la bondad, de la cortesía cristiana y de la consideración celestial.</w:t>
      </w:r>
    </w:p>
    <w:p>
      <w:pPr>
        <w:pStyle w:val="Normal"/>
        <w:spacing w:lineRule="atLeast" w:line="240"/>
        <w:rPr/>
      </w:pPr>
      <w:r>
        <w:rPr/>
        <w:t>Mirad las flores en un tejido y notad las hebras de diversos colores.  No todas son rosadas, no todas son verdes, no todas son azules.  Se entreteje una diversidad de colores para perfeccionar el modelo.  Así es en el plan de Dios.  El tiene un propósito al colocarnos donde debemos aprender a vivir como individuos.  Todos no somos idóneos para hacer la misma clase de obra, sino que la obra de cada hombre ha sido dispuesta por Dios para ayudar a constituir su plan (RH 4-7-1899).</w:t>
      </w:r>
    </w:p>
    <w:p>
      <w:pPr>
        <w:pStyle w:val="Normal"/>
        <w:spacing w:lineRule="atLeast" w:line="240"/>
        <w:rPr/>
      </w:pPr>
      <w:r>
        <w:rPr/>
        <w:t>10-13.</w:t>
      </w:r>
    </w:p>
    <w:p>
      <w:pPr>
        <w:pStyle w:val="Normal"/>
        <w:spacing w:lineRule="atLeast" w:line="240"/>
        <w:rPr/>
      </w:pPr>
      <w:r>
        <w:rPr/>
        <w:t>Ver EGW com.  Gál. 5: 1-2.</w:t>
      </w:r>
    </w:p>
    <w:p>
      <w:pPr>
        <w:pStyle w:val="Normal"/>
        <w:spacing w:lineRule="atLeast" w:line="240"/>
        <w:rPr/>
      </w:pPr>
      <w:r>
        <w:rPr/>
        <w:t>13.</w:t>
      </w:r>
    </w:p>
    <w:p>
      <w:pPr>
        <w:pStyle w:val="Normal"/>
        <w:spacing w:lineRule="atLeast" w:line="240"/>
        <w:rPr/>
      </w:pPr>
      <w:r>
        <w:rPr/>
        <w:t>Cristo la piedra de unión.-</w:t>
      </w:r>
    </w:p>
    <w:p>
      <w:pPr>
        <w:pStyle w:val="Normal"/>
        <w:spacing w:lineRule="atLeast" w:line="240"/>
        <w:rPr/>
      </w:pPr>
      <w:r>
        <w:rPr/>
        <w:t>Pablo pregunta: "¿está dividido Cristo?" No tenemos una Cabeza espiritual?  Cristo ha sido la Piedra de unión, la principal Piedra angular en todos los siglos.  Los patriarcas, el sacerdocio levítico y los cristianos de hoy día, todos tienen su centro en él.  El es el todo y en todos (RH 3-1- 1899).</w:t>
      </w:r>
    </w:p>
    <w:p>
      <w:pPr>
        <w:pStyle w:val="Normal"/>
        <w:spacing w:lineRule="atLeast" w:line="240"/>
        <w:rPr/>
      </w:pPr>
      <w:r>
        <w:rPr/>
        <w:t>21.</w:t>
      </w:r>
    </w:p>
    <w:p>
      <w:pPr>
        <w:pStyle w:val="Normal"/>
        <w:spacing w:lineRule="atLeast" w:line="240"/>
        <w:rPr/>
      </w:pPr>
      <w:r>
        <w:rPr/>
        <w:t>Ver EGW com.  Rom. 1: 20-25.</w:t>
      </w:r>
    </w:p>
    <w:p>
      <w:pPr>
        <w:pStyle w:val="Normal"/>
        <w:spacing w:lineRule="atLeast" w:line="240"/>
        <w:rPr/>
      </w:pPr>
      <w:r>
        <w:rPr/>
        <w:t>25-29.</w:t>
      </w:r>
    </w:p>
    <w:p>
      <w:pPr>
        <w:pStyle w:val="Normal"/>
        <w:spacing w:lineRule="atLeast" w:line="240"/>
        <w:rPr/>
      </w:pPr>
      <w:r>
        <w:rPr/>
        <w:t>Dios mide no con las normas del hombre.-</w:t>
      </w:r>
    </w:p>
    <w:p>
      <w:pPr>
        <w:pStyle w:val="Normal"/>
        <w:spacing w:lineRule="atLeast" w:line="240"/>
        <w:rPr/>
      </w:pPr>
      <w:r>
        <w:rPr/>
        <w:t>Debido al orgullo y la ambición de los hijos de los hombres, Dios ha preferido realizar sus grandiosas obras por medio de los instrumentos más sencillos y humildes.</w:t>
      </w:r>
    </w:p>
    <w:p>
      <w:pPr>
        <w:pStyle w:val="Normal"/>
        <w:spacing w:lineRule="atLeast" w:line="240"/>
        <w:rPr/>
      </w:pPr>
      <w:r>
        <w:rPr/>
        <w:t>Dios no elige a los hombres a quienes el mundo honra como grandes, talentosos o brillantes.  Elige a los que desean trabajar en humildad y sencillez, reconociéndolo como su Guía y la fuente de su fortaleza.  El anhela que lo convirtamos en nuestro Protector y Guía en todos los deberes y asuntos de la vida . . .</w:t>
      </w:r>
    </w:p>
    <w:p>
      <w:pPr>
        <w:pStyle w:val="Normal"/>
        <w:spacing w:lineRule="atLeast" w:line="240"/>
        <w:rPr/>
      </w:pPr>
      <w:r>
        <w:rPr/>
        <w:t>La Majestad del cielo obra mediante quienes le place.  Su providencia a veces elige a los instrumentos más humildes para hacer la obra máxima, pues su poder se revela en la debilidad humana.  Tenemos nuestra norma para medir, y mediante ella afirmamos que una cosa es grande y otra pequeña; pero Dios no mide de acuerdo con la norma de los hombres, no equilibra su balanza de acuerdo con la de ellos.  No debemos suponer que lo que es grande para nosotros tiene que ser grande para Dios, y que lo que es pequeño para nosotros debe ser pequeño para él (ST 14-7- 1881).</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3.</w:t>
      </w:r>
    </w:p>
    <w:p>
      <w:pPr>
        <w:pStyle w:val="Normal"/>
        <w:spacing w:lineRule="atLeast" w:line="240"/>
        <w:rPr/>
      </w:pPr>
      <w:r>
        <w:rPr/>
        <w:t>Tened temor del yo.-</w:t>
      </w:r>
    </w:p>
    <w:p>
      <w:pPr>
        <w:pStyle w:val="Normal"/>
        <w:spacing w:lineRule="atLeast" w:line="240"/>
        <w:rPr/>
      </w:pPr>
      <w:r>
        <w:rPr/>
        <w:t>El apóstol Pablo podía hacer frente a la elocuencia con la elocuencia, a la lógica con la lógica; podía participar inteligentemente en todas las controversias; pero, ¿estaba satisfecho con ese conocimiento mundanal?  El escribe: "Así que, hermanos, cuando fui a vosotros para anunciaros el testimonio de Dios, no fui con excelencia de palabras o de sabiduría.  Pues me propuse no saber entre vosotros cosa alguna sino a Jesucristo, y a éste crucificado".</w:t>
      </w:r>
    </w:p>
    <w:p>
      <w:pPr>
        <w:pStyle w:val="Normal"/>
        <w:spacing w:lineRule="atLeast" w:line="240"/>
        <w:rPr/>
      </w:pPr>
      <w:r>
        <w:rPr/>
        <w:t>Aquí hay una lección muy importante.  Necesitamos entender dónde estamos.  Necesitamos entender que la educación más elevada alguna vez dada a los mortales promueve un espíritu de humildad, pues revela cuánto más aún falta por aprender.</w:t>
      </w:r>
    </w:p>
    <w:p>
      <w:pPr>
        <w:pStyle w:val="Normal"/>
        <w:spacing w:lineRule="atLeast" w:line="240"/>
        <w:rPr/>
      </w:pPr>
      <w:r>
        <w:rPr/>
        <w:t>Mientras más aprendáis, más veréis la necesidad de poner toda vuestra mente e interés en aprender por causa de Cristo. ¿Por qué estáis aprendiendo? ¿Estáis adquiriendo conocimiento para llegar a ser inteligentes en la verdad?  Si este es vuestro propósito, aseguraos que ocultaréis vuestro yo en Jesucristo.</w:t>
      </w:r>
    </w:p>
    <w:p>
      <w:pPr>
        <w:pStyle w:val="Normal"/>
        <w:spacing w:lineRule="atLeast" w:line="240"/>
        <w:rPr/>
      </w:pPr>
      <w:r>
        <w:rPr/>
        <w:t>"Y estuve entre vosotros con debilidad, y mucho temor y temblor".  Pablo era un muy grande maestro; sin embargo, comprendía que sin el Espíritu de Dios operando con él toda la educación que pudiera obtener valdría muy poco.  Necesitamos pasar por esta misma experiencia; necesitamos sentir temor 306 de nosotros mismos.  Individualmente necesitamos sentarnos a los pies de Jesús y escuchar sus palabras de instrucción (MS 84, 1901).</w:t>
      </w:r>
    </w:p>
    <w:p>
      <w:pPr>
        <w:pStyle w:val="Normal"/>
        <w:spacing w:lineRule="atLeast" w:line="240"/>
        <w:rPr/>
      </w:pPr>
      <w:r>
        <w:rPr/>
        <w:t>1-4.</w:t>
      </w:r>
    </w:p>
    <w:p>
      <w:pPr>
        <w:pStyle w:val="Normal"/>
        <w:spacing w:lineRule="atLeast" w:line="240"/>
        <w:rPr/>
      </w:pPr>
      <w:r>
        <w:rPr/>
        <w:t>Ver EGW com.  Hech. 17: 34.</w:t>
      </w:r>
    </w:p>
    <w:p>
      <w:pPr>
        <w:pStyle w:val="Normal"/>
        <w:spacing w:lineRule="atLeast" w:line="240"/>
        <w:rPr/>
      </w:pPr>
      <w:r>
        <w:rPr/>
        <w:t>1-5 (Hech. 9: 3-6; 22: 3-4).</w:t>
      </w:r>
    </w:p>
    <w:p>
      <w:pPr>
        <w:pStyle w:val="Normal"/>
        <w:spacing w:lineRule="atLeast" w:line="240"/>
        <w:rPr/>
      </w:pPr>
      <w:r>
        <w:rPr/>
        <w:t>Instrucción para la iglesia hoy día.-</w:t>
      </w:r>
    </w:p>
    <w:p>
      <w:pPr>
        <w:pStyle w:val="Normal"/>
        <w:spacing w:lineRule="atLeast" w:line="240"/>
        <w:rPr/>
      </w:pPr>
      <w:r>
        <w:rPr/>
        <w:t>[Se cita 1 Cor. 2: 1-5.] Pablo no era un hombre indocto, pero la predicación de Cristo era un Evangelio nuevo para él; era una obra enteramente diferente de aquella en que había estado ocupado cuando perseguía a los creyentes de un lugar a otro y los perseguía "hasta la muerte".  Cristo se había revelado a Pablo en su conversión pero de una manera notable.  Cerca de la puerta de Damasco, la visión del Crucificado cambió todo el curso de su vida.  El perseguidor se convirtió en discípulo; el maestro, en alumno.</w:t>
      </w:r>
    </w:p>
    <w:p>
      <w:pPr>
        <w:pStyle w:val="Normal"/>
        <w:spacing w:lineRule="atLeast" w:line="240"/>
        <w:rPr/>
      </w:pPr>
      <w:r>
        <w:rPr/>
        <w:t>A partir de ese tiempo Pablo fue un hombre verdaderamente convertido.  Dios le dio una obra especial que hacer para la causa del cristianismo.  Sus instrucciones en sus cartas para las iglesias de sus días son instrucciones para la iglesia de Dios hasta el fin del tiempo (Carta 332, 1907).</w:t>
      </w:r>
    </w:p>
    <w:p>
      <w:pPr>
        <w:pStyle w:val="Normal"/>
        <w:spacing w:lineRule="atLeast" w:line="240"/>
        <w:rPr/>
      </w:pPr>
      <w:r>
        <w:rPr/>
        <w:t>Elocuencia en la sencillez.-</w:t>
      </w:r>
    </w:p>
    <w:p>
      <w:pPr>
        <w:pStyle w:val="Normal"/>
        <w:spacing w:lineRule="atLeast" w:line="240"/>
        <w:rPr/>
      </w:pPr>
      <w:r>
        <w:rPr/>
        <w:t>[Se cita 1 Cor. 2: 1-5.] Pablo no llegaba a las iglesias como un orador o un filósofo lleno de conocimiento.  No procuraba sólo agradar los oídos con palabras y frases elegantes.  Proclamaba con elocuente sencillez las cosas que le habían sido reveladas.  Podía hablar con poder y autoridad, pues frecuentemente recibía instrucciones de Dios en visión [se citan los vers. 6-10] (MS 46, 1905).</w:t>
      </w:r>
    </w:p>
    <w:p>
      <w:pPr>
        <w:pStyle w:val="Normal"/>
        <w:spacing w:lineRule="atLeast" w:line="240"/>
        <w:rPr/>
      </w:pPr>
      <w:r>
        <w:rPr/>
        <w:t>(Hech. 17:  22-34.)</w:t>
      </w:r>
    </w:p>
    <w:p>
      <w:pPr>
        <w:pStyle w:val="Normal"/>
        <w:spacing w:lineRule="atLeast" w:line="240"/>
        <w:rPr/>
      </w:pPr>
      <w:r>
        <w:rPr/>
        <w:t xml:space="preserve"> </w:t>
      </w:r>
      <w:r>
        <w:rPr/>
        <w:t>Poder espiritual no en la sabiduría humana.-</w:t>
      </w:r>
    </w:p>
    <w:p>
      <w:pPr>
        <w:pStyle w:val="Normal"/>
        <w:spacing w:lineRule="atLeast" w:line="240"/>
        <w:rPr/>
      </w:pPr>
      <w:r>
        <w:rPr/>
        <w:t>[Se cita 1 Cor. 2:1-9.] El apóstol Pablo tenía todos los privilegios de un ciudadano romano.  No iba a la zaga en la educación hebrea, pues había aprendido a los pies de Gamaliel, pero todo eso no lo capacitaba para alcanzar la norma más elevada.  A pesar de toda su educación científica y literaria estaba, hasta que Cristo se lo reveló, en una oscuridad tan completa como muchos de sus días.  Pablo llegó a estar plenamente convencido de que conocer a Jesucristo mediante un conocimiento experimental era para su bien presente y eterno.  Vio la necesidad de alcanzar una norma elevad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costumbre de Pablo había sido adoptar un estilo oratorio en su predicación.  Era un hombre capaz para hablar ante reyes, ante los grandes y eruditos hombres de Atenas, y su conocimiento intelectual con frecuencia le era de valor en la preparación del camino para el Evangelio.  Trató de hacer esto en Atenas, haciendo frente a la elocuencia con elocuencia, a la filosofía con filosofía y a la lógica con lógica, pero no alcanzó el éxito que había esperado.  Sus conceptos posteriores lo indujeron a entender que había algo que necesitaba por encima de la sabiduría humana, Dios le enseñó que debía recibir algo superior a la sabiduría del mundo.  Debía recibir su poder de una fuente más elevada.  Para convencer de sus culpas a los pecadores y convertirlos, el Espíritu de Dios debía participar de su obra y santificar cada progreso espiritual.  Debía comer la carne y beber la sangre del Hijo de Dios (RH 18-7-1899).</w:t>
      </w:r>
    </w:p>
    <w:p>
      <w:pPr>
        <w:pStyle w:val="Normal"/>
        <w:spacing w:lineRule="atLeast" w:line="240"/>
        <w:rPr/>
      </w:pPr>
      <w:r>
        <w:rPr/>
        <w:t>2 (Gál. 6: 14).</w:t>
      </w:r>
    </w:p>
    <w:p>
      <w:pPr>
        <w:pStyle w:val="Normal"/>
        <w:spacing w:lineRule="atLeast" w:line="240"/>
        <w:rPr/>
      </w:pPr>
      <w:r>
        <w:rPr/>
        <w:t>La verdad central de las Escrituras.-</w:t>
      </w:r>
    </w:p>
    <w:p>
      <w:pPr>
        <w:pStyle w:val="Normal"/>
        <w:spacing w:lineRule="atLeast" w:line="240"/>
        <w:rPr/>
      </w:pPr>
      <w:r>
        <w:rPr/>
        <w:t>Hay una gran verdad central que siempre debe tenerse en cuenta en la investigación de las Escrituras: Cristo y él crucificado. Todas las otras verdades reciben influencia y poder de acuerdo con su relación con este tema.  Sólo a la luz de la cruz podemos discernir el supremo carácter de la ley de Dios.  El alma paralizada por el pecado sólo puede recibir vida mediante la obra cumplida en la cruz por el Autor de nuestra salvación (MS 31, 1890).</w:t>
      </w:r>
    </w:p>
    <w:p>
      <w:pPr>
        <w:pStyle w:val="Normal"/>
        <w:spacing w:lineRule="atLeast" w:line="240"/>
        <w:rPr/>
      </w:pPr>
      <w:r>
        <w:rPr/>
        <w:t>4 (cap. 4: 9).</w:t>
      </w:r>
    </w:p>
    <w:p>
      <w:pPr>
        <w:pStyle w:val="Normal"/>
        <w:spacing w:lineRule="atLeast" w:line="240"/>
        <w:rPr/>
      </w:pPr>
      <w:r>
        <w:rPr/>
        <w:t>Los predicadores fieles, un espectáculo para el mundo.-</w:t>
      </w:r>
    </w:p>
    <w:p>
      <w:pPr>
        <w:pStyle w:val="Normal"/>
        <w:spacing w:lineRule="atLeast" w:line="240"/>
        <w:rPr/>
      </w:pPr>
      <w:r>
        <w:rPr/>
        <w:t>Nuestra obra para este tiempo no debe ser hecha mediante palabras halagüeñas de sabiduría humana, tal como hacían los oradores paganos para ganar aplausos.  Hablad con la evidencia del Espíritu y con el poder que sólo Dios puede impartir.  Las verdades cruciales para este tiempo deben ser proclamadas por hombres cuyos labios han sido tocados con un carbón encendido tomado del altar de Dios.  Una predicación tal contrastará muchísimo con la predicación que generalmente se escucha.  Los fieles mensajeros enviados por Dios son un espectáculo para el mundo, para los ángeles y para los hombres, no porque ellos se encumbren sino porque muestran que están fortalecidos y ayudados por el Espíritu (MS 165- 1899).</w:t>
      </w:r>
    </w:p>
    <w:p>
      <w:pPr>
        <w:pStyle w:val="Normal"/>
        <w:spacing w:lineRule="atLeast" w:line="240"/>
        <w:rPr/>
      </w:pPr>
      <w:r>
        <w:rPr/>
        <w:t>7-14.</w:t>
      </w:r>
    </w:p>
    <w:p>
      <w:pPr>
        <w:pStyle w:val="Normal"/>
        <w:spacing w:lineRule="atLeast" w:line="240"/>
        <w:rPr/>
      </w:pPr>
      <w:r>
        <w:rPr/>
        <w:t>Ver EGW com.  Rom. 11: 33.</w:t>
      </w:r>
    </w:p>
    <w:p>
      <w:pPr>
        <w:pStyle w:val="Normal"/>
        <w:spacing w:lineRule="atLeast" w:line="240"/>
        <w:rPr/>
      </w:pPr>
      <w:r>
        <w:rPr/>
        <w:t>9 (Efe. 1: 17-18).</w:t>
      </w:r>
    </w:p>
    <w:p>
      <w:pPr>
        <w:pStyle w:val="Normal"/>
        <w:spacing w:lineRule="atLeast" w:line="240"/>
        <w:rPr/>
      </w:pPr>
      <w:r>
        <w:rPr/>
        <w:t>LA educación de la nación.-</w:t>
      </w:r>
    </w:p>
    <w:p>
      <w:pPr>
        <w:pStyle w:val="Normal"/>
        <w:spacing w:lineRule="atLeast" w:line="240"/>
        <w:rPr/>
      </w:pPr>
      <w:r>
        <w:rPr/>
        <w:t>Usted necesita espaciarse en las certezas de la Palabra de Dios manteniéndolas ante los ojos de la mente.  Punto tras punto, día tras día, repita vez tras vez las lecciones 307que allí se dan, hasta que aprenda el sentido y la importancia de ellas.  Vemos un poco hoy, y con meditación y oración, vemos más mañana.  Y así comprendemos poco a poco las bondadosas promesas, hasta que casi podemos entender su significado pleno.</w:t>
      </w:r>
    </w:p>
    <w:p>
      <w:pPr>
        <w:pStyle w:val="Normal"/>
        <w:spacing w:lineRule="atLeast" w:line="240"/>
        <w:rPr/>
      </w:pPr>
      <w:r>
        <w:rPr/>
        <w:t>¡Oh, cuánto perdemos por no educar la imaginación para que se ocupe de las cosas divinas en vez de las terrenales!  Podemos dar rienda suelta a la imaginación, y sin embargo, "cosas que ojo no vio, ni oído oyó, ni han subido en corazón de hombre, son las que Dios ha preparado para los que le aman".  Nuevas maravillas se revelarán a la mente mientras más intensamente la aplicamos a las cosas divinas.  Perdemos mucho por no hablar de Jesús y del cielo, la heredad de los santos.  Mientras más contemplemos las cosas celestiales, más veremos nuevos encantos y nuestros corazones estarán más colmados de gratitud hacia nuestro bondadoso Creador (Carta 4, 1885).</w:t>
      </w:r>
    </w:p>
    <w:p>
      <w:pPr>
        <w:pStyle w:val="Normal"/>
        <w:spacing w:lineRule="atLeast" w:line="240"/>
        <w:rPr/>
      </w:pPr>
      <w:r>
        <w:rPr/>
        <w:t>14.</w:t>
      </w:r>
    </w:p>
    <w:p>
      <w:pPr>
        <w:pStyle w:val="Normal"/>
        <w:spacing w:lineRule="atLeast" w:line="240"/>
        <w:rPr/>
      </w:pPr>
      <w:r>
        <w:rPr/>
        <w:t>La verdad contra la sabiduría mundanal.-</w:t>
      </w:r>
    </w:p>
    <w:p>
      <w:pPr>
        <w:pStyle w:val="Normal"/>
        <w:spacing w:lineRule="atLeast" w:line="240"/>
        <w:rPr/>
      </w:pPr>
      <w:r>
        <w:rPr/>
        <w:t>Preciosas joyas de verdad, que son del más alto valor para los humildes y dóciles que creen en Cristo, son como necedad para aquel que es sabio en la estimación del mundo. Pero la verdad, la verdad eterna, siempre está presente con el verdadero creyente.  El Espíritu es el instructor asignado para un alma tal, su guía, su continua fortaleza y rectitud (MS 29,1899).</w:t>
      </w:r>
    </w:p>
    <w:p>
      <w:pPr>
        <w:pStyle w:val="Normal"/>
        <w:spacing w:lineRule="atLeast" w:line="240"/>
        <w:rPr/>
      </w:pPr>
      <w:r>
        <w:rPr/>
        <w:t>16.</w:t>
      </w:r>
    </w:p>
    <w:p>
      <w:pPr>
        <w:pStyle w:val="Normal"/>
        <w:spacing w:lineRule="atLeast" w:line="240"/>
        <w:rPr/>
      </w:pPr>
      <w:r>
        <w:rPr/>
        <w:t>La ley, una expresión del propósito de Dios.-</w:t>
      </w:r>
    </w:p>
    <w:p>
      <w:pPr>
        <w:pStyle w:val="Normal"/>
        <w:spacing w:lineRule="atLeast" w:line="240"/>
        <w:rPr/>
      </w:pPr>
      <w:r>
        <w:rPr/>
        <w:t>La ley de los Diez Mandamientos no debe ser considerada tanto desde el punto de vista de las prohibiciones como desde el punto de vista de la misericordia.  Sus prohibiciones son la garantía segura de la felicidad mediante la obediencia.  Cuando se recibe en Cristo logra en nosotros la pureza de carácter que nos proporcionará gozo a través de los siglos eternos.  Para el obediente es un muro de protección.  Contemplamos en ella la bondad de Dios, quien, al revelar a los hombres los inmutables principios de justicia, trata de escudarlos contra los males resultantes de la transgresión.</w:t>
      </w:r>
    </w:p>
    <w:p>
      <w:pPr>
        <w:pStyle w:val="Normal"/>
        <w:spacing w:lineRule="atLeast" w:line="240"/>
        <w:rPr/>
      </w:pPr>
      <w:r>
        <w:rPr/>
        <w:t>No debemos considerar a Dios como quien está a la espera para castigar al pecador por su pecado.  El pecador se acarrea su propio castigo.  Sus propios actos ponen en movimiento una serie de circunstancias que producen un resultado ineludible.  Cada acto de transgresión se refleja sobre el pecador, produce en él un cambio de carácter, y hace más</w:t>
      </w:r>
    </w:p>
    <w:p>
      <w:pPr>
        <w:pStyle w:val="Normal"/>
        <w:spacing w:lineRule="atLeast" w:line="240"/>
        <w:rPr/>
      </w:pPr>
      <w:r>
        <w:rPr/>
        <w:t>fácil que peque otra vez.  Los hombres se separan de Dios al preferir el pecado, se aíslan del canal de bendiciones, y el resultado seguro es la ruina y la muerte.</w:t>
      </w:r>
    </w:p>
    <w:p>
      <w:pPr>
        <w:pStyle w:val="Normal"/>
        <w:spacing w:lineRule="atLeast" w:line="240"/>
        <w:rPr/>
      </w:pPr>
      <w:r>
        <w:rPr/>
        <w:t>La ley es una expresión del propósito de Dios.  Cuando la recibimos en Cristo, se convierte en nuestro propósito y nos eleva por encima del poder de los deseos y las tendencias naturales, por encima de las tentaciones que conducen al pecado (Carta 96, 1896).</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2 (Heb. 5: 9-12).</w:t>
      </w:r>
    </w:p>
    <w:p>
      <w:pPr>
        <w:pStyle w:val="Normal"/>
        <w:spacing w:lineRule="atLeast" w:line="240"/>
        <w:rPr/>
      </w:pPr>
      <w:r>
        <w:rPr/>
        <w:t>Por qué muchos fracasan en la edificación del carácter.-</w:t>
      </w:r>
    </w:p>
    <w:p>
      <w:pPr>
        <w:pStyle w:val="Normal"/>
        <w:spacing w:lineRule="atLeast" w:line="240"/>
        <w:rPr/>
      </w:pPr>
      <w:r>
        <w:rPr/>
        <w:t>[Se cita Heb. 5: 9-12.] Pablo no podía hablar a los conversos de origen judío tan claramente como deseaba acerca del misterio de la piedad.  Debido a la debilidad espiritual de ellos, a su falta de percepción, no podía expresar la verdad que, si pudiesen haber escuchado correctamente, con una comprensión inteligente habría sido para ellos un sabor de vida para vida.</w:t>
      </w:r>
    </w:p>
    <w:p>
      <w:pPr>
        <w:pStyle w:val="Normal"/>
        <w:spacing w:lineRule="atLeast" w:line="240"/>
        <w:rPr/>
      </w:pPr>
      <w:r>
        <w:rPr/>
        <w:t>La falta no estaba en su instructor, sino en ellos mismos.  Eran tardos de entendimiento.  Se les habían dado abundantes ventajas.  Podrían haber crecido en el entendimiento acerca de Cristo, su obra, su poder para salvar hasta lo sumo a todos los que se allegan a él. Pero no habían avanzado ni se habían elevado aprovechando su oportunidad para aprender más y más del Salvador.  Su memoria era débil porque no habían recibido por fe las verdades que se les habían impartido.  No podían retener en sus mentes las verdades esenciales para tener éxito en la edificación del carácter.</w:t>
      </w:r>
    </w:p>
    <w:p>
      <w:pPr>
        <w:pStyle w:val="Normal"/>
        <w:spacing w:lineRule="atLeast" w:line="240"/>
        <w:rPr/>
      </w:pPr>
      <w:r>
        <w:rPr/>
        <w:t>El apóstol les llama la atención a su falta en este respecto, que había llegado a ser su debilidad espiritual.  Su concepto erróneo les daba una noción confusa del poder de Cristo para hacer de su pueblo una alabanza en la tierra (RH 16-6-19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3.</w:t>
      </w:r>
    </w:p>
    <w:p>
      <w:pPr>
        <w:pStyle w:val="Normal"/>
        <w:spacing w:lineRule="atLeast" w:line="240"/>
        <w:rPr/>
      </w:pPr>
      <w:r>
        <w:rPr/>
        <w:t>Enanos espirituales.-</w:t>
      </w:r>
    </w:p>
    <w:p>
      <w:pPr>
        <w:pStyle w:val="Normal"/>
        <w:spacing w:lineRule="atLeast" w:line="240"/>
        <w:rPr/>
      </w:pPr>
      <w:r>
        <w:rPr/>
        <w:t>Pablo anhelaba hablar a las iglesias de Corinto de cosas espirituales; pero, para su dolor, la encontraba muy débil.  Los miembros de iglesia ni siquiera podían soportar oír la verdad acerca de ellos mismos. [Se cita 1 Cor. 3: 1-2.] El crecimiento espiritual de esa gente estaba tan empequeñecido, que un claro "Así dice Jehová" era una ofensa para ellos.  Pablo sabía que al darles la verdad sería catalogado como acusador y criticón (MS 749 1899). 308</w:t>
      </w:r>
    </w:p>
    <w:p>
      <w:pPr>
        <w:pStyle w:val="Normal"/>
        <w:spacing w:lineRule="atLeast" w:line="240"/>
        <w:rPr/>
      </w:pPr>
      <w:r>
        <w:rPr/>
        <w:t>2.</w:t>
      </w:r>
    </w:p>
    <w:p>
      <w:pPr>
        <w:pStyle w:val="Normal"/>
        <w:spacing w:lineRule="atLeast" w:line="240"/>
        <w:rPr/>
      </w:pPr>
      <w:r>
        <w:rPr/>
        <w:t>Viviendo en un nivel bajo.-</w:t>
      </w:r>
    </w:p>
    <w:p>
      <w:pPr>
        <w:pStyle w:val="Normal"/>
        <w:spacing w:lineRule="atLeast" w:line="240"/>
        <w:rPr/>
      </w:pPr>
      <w:r>
        <w:rPr/>
        <w:t>[Se cita 1 Cor. 3: 1-3.] Aquellos a quienes se dirigen estas palabras no se habían estado alimentando de Cristo, y por lo tanto no habían avanzado en el conocimiento espiritual.  Pablo dijo: "Os di a beber leche -las verdades más elementales, más sencillas, adecuadas para los nuevos conversos a la fe-, y no vianda", el alimento espiritual sólido y nutritivo, adecuado para los que han progresado en un conocimiento de las cosas divinas.  Vivían en un nivel bajo, permanecían en las verdades superficiales que no demandan reflexión ni escudriñamiento profundo (MS 70, 190l).</w:t>
      </w:r>
    </w:p>
    <w:p>
      <w:pPr>
        <w:pStyle w:val="Normal"/>
        <w:spacing w:lineRule="atLeast" w:line="240"/>
        <w:rPr/>
      </w:pPr>
      <w:r>
        <w:rPr/>
        <w:t>4-9.</w:t>
      </w:r>
    </w:p>
    <w:p>
      <w:pPr>
        <w:pStyle w:val="Normal"/>
        <w:spacing w:lineRule="atLeast" w:line="240"/>
        <w:rPr/>
      </w:pPr>
      <w:r>
        <w:rPr/>
        <w:t>Los ministros no deben ser idolatrados.-</w:t>
      </w:r>
    </w:p>
    <w:p>
      <w:pPr>
        <w:pStyle w:val="Normal"/>
        <w:spacing w:lineRule="atLeast" w:line="240"/>
        <w:rPr/>
      </w:pPr>
      <w:r>
        <w:rPr/>
        <w:t>No puede haber una evidencia más clara en las iglesias de que las verdades de la Biblia no han santificado a los que las recibieron, que el apego de ellos a algún ministro favorito, y su renuencia para aceptar y ser beneficiados por la obra de algún otro maestro que les ha sido enviado en la providencia de Dios.  El Señor envía ayuda a su iglesia según la necesitan, no como ellos la escogen, pues los mortales, faltos de perspicacia, no pueden discernir lo que es mejor para su bien.  Rara vez un ministro tiene todas las cualidades para perfeccionar determinada iglesia en todos los requisitos del cristianismo. Por eso Dios envía a otros ministros para que vayan en pos de él, uno tras otro, cada uno de los cuales tiene algunas cualidades en las que son deficientes los otros.</w:t>
      </w:r>
    </w:p>
    <w:p>
      <w:pPr>
        <w:pStyle w:val="Normal"/>
        <w:spacing w:lineRule="atLeast" w:line="240"/>
        <w:rPr/>
      </w:pPr>
      <w:r>
        <w:rPr/>
        <w:t>La iglesia debiera aceptar con gratitud a esos siervos de Cristo, así como aceptaría a su mismo Maestro.  Debiera procurar obtener todo el beneficio posible de la instrucción que los ministros pueden darle de la Palabra de Dios; pero los ministros no deben ser idolatrados, no debiera haber religiosos mimados y favoritos entre la gente.  Las verdades que ellos traen son las que deben ser aceptadas y apreciadas con la docilidad de la humildad (Redemption: The Teachings of Paul, pp. 74-75).</w:t>
      </w:r>
    </w:p>
    <w:p>
      <w:pPr>
        <w:pStyle w:val="Normal"/>
        <w:spacing w:lineRule="atLeast" w:line="240"/>
        <w:rPr/>
      </w:pPr>
      <w:r>
        <w:rPr/>
        <w:t>5-6.</w:t>
      </w:r>
    </w:p>
    <w:p>
      <w:pPr>
        <w:pStyle w:val="Normal"/>
        <w:spacing w:lineRule="atLeast" w:line="240"/>
        <w:rPr/>
      </w:pPr>
      <w:r>
        <w:rPr/>
        <w:t>El Señor, nuestra eficiencia.-</w:t>
      </w:r>
    </w:p>
    <w:p>
      <w:pPr>
        <w:pStyle w:val="Normal"/>
        <w:spacing w:lineRule="atLeast" w:line="240"/>
        <w:rPr/>
      </w:pPr>
      <w:r>
        <w:rPr/>
        <w:t>El  Señor  desea que  distingamos entre los medios y el instrumento. [Se cita 1 Cor. 3: 5-6.] El agente humano es sólo el instrumento.  El debe su eficiencia al Señor.  Debe cooperar con el poder divino (Carta 150, 1900).</w:t>
      </w:r>
    </w:p>
    <w:p>
      <w:pPr>
        <w:pStyle w:val="Normal"/>
        <w:spacing w:lineRule="atLeast" w:line="240"/>
        <w:rPr/>
      </w:pPr>
      <w:r>
        <w:rPr/>
        <w:t>9 (2 Cor. 10: 4; ver EGW com.  Gén. 2: 7; Rom. 12: 2).</w:t>
      </w:r>
    </w:p>
    <w:p>
      <w:pPr>
        <w:pStyle w:val="Normal"/>
        <w:spacing w:lineRule="atLeast" w:line="240"/>
        <w:rPr/>
      </w:pPr>
      <w:r>
        <w:rPr/>
        <w:t>Dios proporciona las armas.-</w:t>
      </w:r>
    </w:p>
    <w:p>
      <w:pPr>
        <w:pStyle w:val="Normal"/>
        <w:spacing w:lineRule="atLeast" w:line="240"/>
        <w:rPr/>
      </w:pPr>
      <w:r>
        <w:rPr/>
        <w:t>"Somos colaboradores de Dios".  El nos proporciona todos los medios, todas las armas espirituales necesarias para la destrucción de las fortalezas de Satanás.  Presentad la  verdad  tal como es en Jesús. Que los tonos de vuestra  voz expresen el amor de Dios.  Conducid, pero nunca forcéis.  Tratad al más obstinado con un espíritu de bondad y afecto.  Sumergid vuestras palabras en el óleo de la gracia y que fluyan de vuestros labios con amor (Carta 105, 1893).</w:t>
      </w:r>
    </w:p>
    <w:p>
      <w:pPr>
        <w:pStyle w:val="Normal"/>
        <w:spacing w:lineRule="atLeast" w:line="240"/>
        <w:rPr/>
      </w:pPr>
      <w:r>
        <w:rPr/>
        <w:t>Será dada cultura divina.-</w:t>
      </w:r>
    </w:p>
    <w:p>
      <w:pPr>
        <w:pStyle w:val="Normal"/>
        <w:spacing w:lineRule="atLeast" w:line="240"/>
        <w:rPr/>
      </w:pPr>
      <w:r>
        <w:rPr/>
        <w:t>El Señor dará cultura divina a los que son colaboradores con él.  Ser colaborador con Dios significa esforzarse y luchar para crecer a la semejanza de Cristo.  Satanás es el que hace necesario que nos esforcemos.  Los que mantengan los ojos fijos en la vida del Señor Jesús, entrarán con holgura en su templo espiritual (Carta 5, 1900).</w:t>
      </w:r>
    </w:p>
    <w:p>
      <w:pPr>
        <w:pStyle w:val="Normal"/>
        <w:spacing w:lineRule="atLeast" w:line="240"/>
        <w:rPr/>
      </w:pPr>
      <w:r>
        <w:rPr/>
        <w:t>Las plantas débiles reciben cuidado especial.-</w:t>
      </w:r>
    </w:p>
    <w:p>
      <w:pPr>
        <w:pStyle w:val="Normal"/>
        <w:spacing w:lineRule="atLeast" w:line="240"/>
        <w:rPr/>
      </w:pPr>
      <w:r>
        <w:rPr/>
        <w:t>"Vosotros sois labranza de Dios".  Así como uno encuentra placer en el cultivo de un huerto, así también el Señor se complace en sus hijos e hijas creyentes.  Un huerto demanda trabajo constante.  Deben eliminarse las malezas; deben plantarse nuevas plantas; deben podarse las ramas que crecen demasiado rápidamente.  Así trabaja el Señor para su huerto con las plantas que son de él.  No puede complacerse en cualquier crecimiento que no revele las gracias del carácter de Cristo. La sangre de Cristo ha hecho que los hombres y las mujeres sean un encargo precioso de Dios; por lo tanto, cuán cuidadoso debiera ser cada uno en no sentirse demasiado libre para arrancar las plantas que el Señor ha sembrado en su huerto.  Algunas plantas son tan débiles que apenas si tienen algo de vida en ellas, y por éstas el Señor tiene un cuidado especial (MS 39, 1896).</w:t>
      </w:r>
    </w:p>
    <w:p>
      <w:pPr>
        <w:pStyle w:val="Normal"/>
        <w:spacing w:lineRule="atLeast" w:line="240"/>
        <w:rPr/>
      </w:pPr>
      <w:r>
        <w:rPr/>
        <w:t>Aprendizaje del oficio de la edificación del carácter.-</w:t>
      </w:r>
    </w:p>
    <w:p>
      <w:pPr>
        <w:pStyle w:val="Normal"/>
        <w:spacing w:lineRule="atLeast" w:line="240"/>
        <w:rPr/>
      </w:pPr>
      <w:r>
        <w:rPr/>
        <w:t>"Vosotros sois . . . edificio de Dios".  Sois representantes del gran Maestro Operario.  No permita Dios que descuidemos aprender el oficio de la edificación del carácter.  El curso a seguir en esta obra no está de acuerdo con las ideas del mundo; el estilo no es similar al estilo del mundo.  Los que entran en la obra de Dios sin ocultar el yo en Cristo, pronto se desligarán del la edificación del Maestro (MS 165, 1899).</w:t>
      </w:r>
    </w:p>
    <w:p>
      <w:pPr>
        <w:pStyle w:val="Normal"/>
        <w:spacing w:lineRule="atLeast" w:line="240"/>
        <w:rPr/>
      </w:pPr>
      <w:r>
        <w:rPr/>
        <w:t>Permitid que dirija Cristo.</w:t>
      </w:r>
    </w:p>
    <w:p>
      <w:pPr>
        <w:pStyle w:val="Normal"/>
        <w:spacing w:lineRule="atLeast" w:line="240"/>
        <w:rPr/>
      </w:pPr>
      <w:r>
        <w:rPr/>
        <w:t>En vuestra obra de edificación del carácter estad seguros de que Cristo es vuestro director.  Hay una gran diferencia entre si sois colaboradores con Dios o si sois colaboradores contra 309 Dios, entre si vuestra ambición máxima es magnificar a Dios o magnificaros a vosotros mismos y a vuestros planes.  Cristo declara: "Separados de mí, nada podéis hacer": nada que será aprobado por Dios.  Estudiad cuidadosamente vuestros motivos, y aseguraos de que no estáis trabajando con vuestra propia sabiduría apartados de Cristo (MS 102, 1903).</w:t>
      </w:r>
    </w:p>
    <w:p>
      <w:pPr>
        <w:pStyle w:val="Normal"/>
        <w:spacing w:lineRule="atLeast" w:line="240"/>
        <w:rPr/>
      </w:pPr>
      <w:r>
        <w:rPr/>
        <w:t>Un templo honrado por Dios y el hombre.-</w:t>
      </w:r>
    </w:p>
    <w:p>
      <w:pPr>
        <w:pStyle w:val="Normal"/>
        <w:spacing w:lineRule="atLeast" w:line="240"/>
        <w:rPr/>
      </w:pPr>
      <w:r>
        <w:rPr/>
        <w:t>Todo hombre debe edificar con acciones puras, nobles y rectas.  El resultado de su obra será una estructura simétrica, un templo hermoso honrado por Dios y los hombres (MS 153,1903).</w:t>
      </w:r>
    </w:p>
    <w:p>
      <w:pPr>
        <w:pStyle w:val="Normal"/>
        <w:spacing w:lineRule="atLeast" w:line="240"/>
        <w:rPr/>
      </w:pPr>
      <w:r>
        <w:rPr/>
        <w:t>9-15.</w:t>
      </w:r>
    </w:p>
    <w:p>
      <w:pPr>
        <w:pStyle w:val="Normal"/>
        <w:spacing w:lineRule="atLeast" w:line="240"/>
        <w:rPr/>
      </w:pPr>
      <w:r>
        <w:rPr/>
        <w:t>Cada hombre tiene un puesto de deber.-</w:t>
      </w:r>
    </w:p>
    <w:p>
      <w:pPr>
        <w:pStyle w:val="Normal"/>
        <w:spacing w:lineRule="atLeast" w:line="240"/>
        <w:rPr/>
      </w:pPr>
      <w:r>
        <w:rPr/>
        <w:t>Debiéramos pesar cuidadosamente los asuntos relacionados con la obra que emprendemos. ¿Será esta obra una bendición para las almas?  Dios no nos ha dado una obra sólo para mantenernos ocupados, sino para la gloria de su nombre.  Muchos están activamente ocupados reuniendo madera, heno, hojarasca; pero todo será consumido, sin dejar nada para preparar almas para el gran día cuando cada obra será probada por el fuego.  Muchos encontrarán que la obra que ha ocupado su tiempo y atención ha perecido con el uso, y que ellos apenas se han salvado, como por fueg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 resultado tal no corresponde con el propósito de Dios.  Por disposición de Dios cada hombre tiene su puesto de deber.  Con oración debe hacerse la prudente pregunta: ¿qué deber nos ha sido asignado individualmente como hombres y mujeres que deben dar cuenta a Dios?  Y ya sea que nuestra labor esté completamente limitada a cosas espirituales, o ya sea que se combinen en ella lo temporal y lo espiritual, debemos cumplir fielmente nuestra obra.  Deben combinarse las cosas seculares con las sagradas, pero las cosas espirituales no deben quedar ocultas por los asuntos seculares.</w:t>
      </w:r>
    </w:p>
    <w:p>
      <w:pPr>
        <w:pStyle w:val="Normal"/>
        <w:spacing w:lineRule="atLeast" w:line="240"/>
        <w:rPr/>
      </w:pPr>
      <w:r>
        <w:rPr/>
        <w:t>Cristo pide el servicio de todo el ser, las facultades físicas, mentales y morales combinadas.  Estas deben ser puestas al servicio de Dios.  El hombre debe recordar que Dios tiene la propiedad de todo, y que las actividades humanas están investidas con una santidad que no poseían antes de que fueran alistadas en el ejército del Señor.  Cada acción debe ser una acción consagrada, pues emplea el talento del tiempo confiado por Dios.  En todas las acciones de una persona tal se ha inscrito santidad a Jehová, porque todo su ser está sometido a la sujeción de Dios.</w:t>
      </w:r>
    </w:p>
    <w:p>
      <w:pPr>
        <w:pStyle w:val="Normal"/>
        <w:spacing w:lineRule="atLeast" w:line="240"/>
        <w:rPr/>
      </w:pPr>
      <w:r>
        <w:rPr/>
        <w:t>No debe emprenderse ninguna ocupación, aun en la vida común, si su influencia sobre los sentidos es corruptora.  Estamos en la escuela de preparación del Señor, y él ha dispuesto sus propios medios mediante los cuales podemos ser colocados bajo su servicio, de modo que su nombre sea glorificado por la obra que hacemos en este mundo.  Muchos están turbados porque no están trabajando directamente para el adelanto del reino de Dios; pero la obra más humilde no debe ser desdeñada.  Si es una obra honrada, es una bendición, y puede conducir a los deberes más importantes de la obra.  Los que hacen esta obra no deben acusarse a sí mismos de inutilidad en la gran familia de Dios.  Esto no es necesario, porque la suya es una obra que alguien debe hacer (MS 49, 1898).</w:t>
      </w:r>
    </w:p>
    <w:p>
      <w:pPr>
        <w:pStyle w:val="Normal"/>
        <w:spacing w:lineRule="atLeast" w:line="240"/>
        <w:rPr/>
      </w:pPr>
      <w:r>
        <w:rPr/>
        <w:t>11.</w:t>
      </w:r>
    </w:p>
    <w:p>
      <w:pPr>
        <w:pStyle w:val="Normal"/>
        <w:spacing w:lineRule="atLeast" w:line="240"/>
        <w:rPr/>
      </w:pPr>
      <w:r>
        <w:rPr/>
        <w:t>La Piedra viviente fundamental.-</w:t>
      </w:r>
    </w:p>
    <w:p>
      <w:pPr>
        <w:pStyle w:val="Normal"/>
        <w:spacing w:lineRule="atLeast" w:line="240"/>
        <w:rPr/>
      </w:pPr>
      <w:r>
        <w:rPr/>
        <w:t>Dios no aceptará el servicio más espléndido, ni el talento más brillante, a menos que esté puesto sobre la Piedra viviente fundamental y esté relacionado con ella, pues sólo esto da verdadero valor a la capacidad que se posee y la convierte en un servicio viviente para Dios.  Podemos mirar hacia atrás a través de los siglos, y ver las piedras vivientes que relucen como antorchas de luz a través de los escombros de oscuridad moral, los errores y la superstición.  Esas joyas preciosas brillan con un resplandor que aumenta continuamente, no sólo por el tiempo sino por la eternidad (Redemption: The Teachings of Paul, p. 80).</w:t>
      </w:r>
    </w:p>
    <w:p>
      <w:pPr>
        <w:pStyle w:val="Normal"/>
        <w:spacing w:lineRule="atLeast" w:line="240"/>
        <w:rPr/>
      </w:pPr>
      <w:r>
        <w:rPr/>
        <w:t>11-13 (ver EGW com.  Sal. 144: 12).</w:t>
      </w:r>
    </w:p>
    <w:p>
      <w:pPr>
        <w:pStyle w:val="Normal"/>
        <w:spacing w:lineRule="atLeast" w:line="240"/>
        <w:rPr/>
      </w:pPr>
      <w:r>
        <w:rPr/>
        <w:t>Oro de fe imperecedera.-</w:t>
      </w:r>
    </w:p>
    <w:p>
      <w:pPr>
        <w:pStyle w:val="Normal"/>
        <w:spacing w:lineRule="atLeast" w:line="240"/>
        <w:rPr/>
      </w:pPr>
      <w:r>
        <w:rPr/>
        <w:t>Hace una gran diferencia el material que se usa en la edificación del carácter.  El largamente esperado día de Dios pronto probará la obra de cada hombre.  "La obra de cada uno se hará manifiesta . . . por el fuego".  Así como el fuego revela la diferencia entre el oro, la plata, las piedras preciosas, y la madera, el heno y la hojarasca, así también el día del juicio pondrá a prueba los caracteres mostrando la diferencia entre los caracteres formados a la semejanza de Cristo y los que son formados a la semejanza del corazón egoísta.  Todo egoísmo, toda falsa religión aparecerán entonces tal como son.  El material inservible será consumido, pero nunca perderá su valor el oro de la fe verdadera, sencilla y humilde.  Nunca podrá ser consumido porque es imperecedero.  Se verá que una hora de transgresión es una gran 310 pérdida, mientras que se contemplará que el temor de Jehová es el principio de la sabiduría.  El placer de la complacencia propia perecerá como hojarasca, en tanto que permanecerá para siempre el oro de un principio firme, mantenido a cualquier costo (RH 11-12-1900).</w:t>
      </w:r>
    </w:p>
    <w:p>
      <w:pPr>
        <w:pStyle w:val="Normal"/>
        <w:spacing w:lineRule="atLeast" w:line="240"/>
        <w:rPr/>
      </w:pPr>
      <w:r>
        <w:rPr/>
        <w:t>13.</w:t>
      </w:r>
    </w:p>
    <w:p>
      <w:pPr>
        <w:pStyle w:val="Normal"/>
        <w:spacing w:lineRule="atLeast" w:line="240"/>
        <w:rPr/>
      </w:pPr>
      <w:r>
        <w:rPr/>
        <w:t>Ver EGW com. Jer. 23: 28; Apoc. 20: 12-13.</w:t>
      </w:r>
    </w:p>
    <w:p>
      <w:pPr>
        <w:pStyle w:val="Normal"/>
        <w:spacing w:lineRule="atLeast" w:line="240"/>
        <w:rPr/>
      </w:pPr>
      <w:r>
        <w:rPr/>
        <w:t>16-23.</w:t>
      </w:r>
    </w:p>
    <w:p>
      <w:pPr>
        <w:pStyle w:val="Normal"/>
        <w:spacing w:lineRule="atLeast" w:line="240"/>
        <w:rPr/>
      </w:pPr>
      <w:r>
        <w:rPr/>
        <w:t>Ver EGW com. 1 Tes. 5: 23.</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9 (ver EGW com. cap. 2: 4; Rom. 12: 2).</w:t>
      </w:r>
    </w:p>
    <w:p>
      <w:pPr>
        <w:pStyle w:val="Normal"/>
        <w:spacing w:lineRule="atLeast" w:line="240"/>
        <w:rPr/>
      </w:pPr>
      <w:r>
        <w:rPr/>
        <w:t>Cada victoria es una genial en la corona de la vida.-</w:t>
      </w:r>
    </w:p>
    <w:p>
      <w:pPr>
        <w:pStyle w:val="Normal"/>
        <w:spacing w:lineRule="atLeast" w:line="240"/>
        <w:rPr/>
      </w:pPr>
      <w:r>
        <w:rPr/>
        <w:t>El cristiano es un espectáculo para el mundo, para los ángeles y para los hombres. ¿Singular?  Sí, tiene un carácter sumamente singular y peculiar, porque su vida se ha desarrollado de acuerdo con la semejanza divina.</w:t>
      </w:r>
    </w:p>
    <w:p>
      <w:pPr>
        <w:pStyle w:val="Normal"/>
        <w:spacing w:lineRule="atLeast" w:line="240"/>
        <w:rPr/>
      </w:pPr>
      <w:r>
        <w:rPr/>
        <w:t>Los habitantes de los mundos no caídos y del universo celestial están contemplando con intenso interés el conflicto entre el bien y el mal.  Se regocijan cuando las sutilezas de Satanás, una tras otra, son discernidas y se les hace frente con un "Escrito está", así como Cristo les hizo frente en su conflicto con el astuto enemigo.  Cada victoria ganada es una gema en la corona de la vida.  En el día de la victoria triunfa todo el universo del cielo.  Las arpas de los ángeles producen la música más preciosa que acompaña la melodía de la voz (Carta 5, 1900).</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19-20.</w:t>
      </w:r>
    </w:p>
    <w:p>
      <w:pPr>
        <w:pStyle w:val="Normal"/>
        <w:spacing w:lineRule="atLeast" w:line="240"/>
        <w:rPr/>
      </w:pPr>
      <w:r>
        <w:rPr/>
        <w:t>Dios pide el trono del corazón.-</w:t>
      </w:r>
    </w:p>
    <w:p>
      <w:pPr>
        <w:pStyle w:val="Normal"/>
        <w:spacing w:lineRule="atLeast" w:line="240"/>
        <w:rPr/>
      </w:pPr>
      <w:r>
        <w:rPr/>
        <w:t>Dios nos ha comprado, y pide un trono en cada corazón.  Nuestra mente y nuestro cuerpo deben estar subordinados a él, y los hábitos y apetitos naturales deben estar subordinados a las necesidades superiores del alma.  Pero no debemos depender de nosotros mismos en esta obra.  No es seguro que sigamos nuestra propia conducción.  El Espíritu Santo debe renovarnos y santificamos.  En el servicio de Dios no debe haber una obra hecha a medias,(SpT, Serie A, N.º 7, p. 39).</w:t>
      </w:r>
    </w:p>
    <w:p>
      <w:pPr>
        <w:pStyle w:val="Normal"/>
        <w:spacing w:lineRule="atLeast" w:line="240"/>
        <w:rPr/>
      </w:pPr>
      <w:r>
        <w:rPr/>
        <w:t>20.</w:t>
      </w:r>
    </w:p>
    <w:p>
      <w:pPr>
        <w:pStyle w:val="Normal"/>
        <w:spacing w:lineRule="atLeast" w:line="240"/>
        <w:rPr/>
      </w:pPr>
      <w:r>
        <w:rPr/>
        <w:t>Ver EGW com.  Exo. 16: 3; 2 Ped. 1: 10.</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13-18 (cap. 1: 1).</w:t>
      </w:r>
    </w:p>
    <w:p>
      <w:pPr>
        <w:pStyle w:val="Normal"/>
        <w:spacing w:lineRule="atLeast" w:line="240"/>
        <w:rPr/>
      </w:pPr>
      <w:r>
        <w:rPr/>
        <w:t>trabajando por las almas, no por dinero.-</w:t>
      </w:r>
    </w:p>
    <w:p>
      <w:pPr>
        <w:pStyle w:val="Normal"/>
        <w:spacing w:lineRule="atLeast" w:line="240"/>
        <w:rPr/>
      </w:pPr>
      <w:r>
        <w:rPr/>
        <w:t>Pablo no vacilaba.  Estaba establecido y arraigado en la fe; pero hasta donde podía, procuraba hacerse uno con aquellos para quienes trabajaba.</w:t>
      </w:r>
    </w:p>
    <w:p>
      <w:pPr>
        <w:pStyle w:val="Normal"/>
        <w:spacing w:lineRule="atLeast" w:line="240"/>
        <w:rPr/>
      </w:pPr>
      <w:r>
        <w:rPr/>
        <w:t xml:space="preserve">Como ministro del Evangelio le correspondía a Pablo pedir que lo sostuvieran aquellos para quienes trabajaba; pero aunque se convirtió en siervo de todos, sin embargo trabajaba con sus manos para sostenerse a fin de que nadie pudiera hallar motiv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 acusarlo de egoísmo.  No recibía salario por su trabajo, aunque como ministro del Evangelio tenía derecho a eso.  Así hizo que fuera evidente que trabajaba por las almas y no por dinero.</w:t>
      </w:r>
    </w:p>
    <w:p>
      <w:pPr>
        <w:pStyle w:val="Normal"/>
        <w:spacing w:lineRule="atLeast" w:line="240"/>
        <w:rPr/>
      </w:pPr>
      <w:r>
        <w:rPr/>
        <w:t>"¿Cuál, pues, es mi galardón? -pregunta-.  Que predicando el Evangelio, presente gratuitamente el Evangelio de Cristo, para no abusar de mi derecho en el Evangelio".</w:t>
      </w:r>
    </w:p>
    <w:p>
      <w:pPr>
        <w:pStyle w:val="Normal"/>
        <w:spacing w:lineRule="atLeast" w:line="240"/>
        <w:rPr/>
      </w:pPr>
      <w:r>
        <w:rPr/>
        <w:t>Pablo no dependió de un hombre para su ordenación.  Del Señor había recibido su comisión y ordenación.  Consideraba su trabajo ministerial como un privilegio.  Para él no era un deber hecho a cambio de dinero.  Trabajaba por las almas de los hombres.  "Pues si anuncio el Evangelio  -decía-, no tengo por qué gloriarme; porque me es impuesta necesidad; y ¡ay de mí si no anunciare el Evangelio!" Constantemente estudiaba la forma de hacer que su testimonio tuviera el efecto máximo.  Buscaba la aprobación de Dios.</w:t>
      </w:r>
    </w:p>
    <w:p>
      <w:pPr>
        <w:pStyle w:val="Normal"/>
        <w:spacing w:lineRule="atLeast" w:line="240"/>
        <w:rPr/>
      </w:pPr>
      <w:r>
        <w:rPr/>
        <w:t>Ojalá hubiera hoy hombres de fe que procedieran como Pablo, hombres que predicaran el Evangelio no acudiendo a los hombres en busca de su recompensa, sino estando dispuestos a recibir su recompensa en forma de almas (MS 74,1903).</w:t>
      </w:r>
    </w:p>
    <w:p>
      <w:pPr>
        <w:pStyle w:val="Normal"/>
        <w:spacing w:lineRule="atLeast" w:line="240"/>
        <w:rPr/>
      </w:pPr>
      <w:r>
        <w:rPr/>
        <w:t>20-23.  La forma dejar de Pablo [Se cita 1 Cor. 9:20-23.] Sabemos que el apóstol no sacrificaba los principios en lo más mínimo.  No dejaba que lo descarriaran los sofismas y axiomas de los hombres.  No debía coincidir con las suposiciones y afirmaciones de hombres que enseñaban como doctrina mandamientos de hombres.  Debido a que aumentaban y prosperaban la iniquidad y la transgresión, no permitía que se enfriara su amor.  Deben conservarse todo el celo y fervor, pero al mismo tiempo algunas características de nuestra fe, si se las expresara, inmediatamente despertarían prejuicios debido a los elementos con quienes tenéis que tratar.</w:t>
      </w:r>
    </w:p>
    <w:p>
      <w:pPr>
        <w:pStyle w:val="Normal"/>
        <w:spacing w:lineRule="atLeast" w:line="240"/>
        <w:rPr/>
      </w:pPr>
      <w:r>
        <w:rPr/>
        <w:t>Pablo podía ser tan celoso como cualquiera de los más celosos en su lealtad a la ley de Dios, y mostrar que estaba perfectamente familiarizado con las Escrituras del Antiguo 311 Testamento.  Podía ocuparse ampliamente de los símbolos y las sombras que representaban a Cristo; podía ensalzar a Cristo y decir todo lo que hay acerca de él y su obra especial en favor de la humanidad; ¡y qué campo tenía para explorar!  Podía impartir la más preciosa luz sobre las profecías que ellos no habían visto, y sin embargo no los ofendería.  De ese modo se puso muy bien el fundamento para que cuando llegara el tiempo en que se calmaran los espíritus de ellos, pudiera decir en el lenguaje de Juan: He aquí en Jesucristo, que se hizo carne y habitó entre nosotros, el Cordero de Dios que quita los pecados del mundo.</w:t>
      </w:r>
    </w:p>
    <w:p>
      <w:pPr>
        <w:pStyle w:val="Normal"/>
        <w:spacing w:lineRule="atLeast" w:line="240"/>
        <w:rPr/>
      </w:pPr>
      <w:r>
        <w:rPr/>
        <w:t>Predicaba a Cristo ante los gentiles como su única esperanza de salvación, pero al principio no tuvo nada que decir en cuanto a la ley.  Pero después de que sus corazones fueron conmovidos con la presentación de Cristo como la dádiva de Dios para nuestro mundo, y lo que está comprendido en la obra del Redentor en el costoso sacrificio para manifestar el amor de Dios al hombre, con la más elocuente sencillez mostraba ese amor por toda la humanidad -judíos y gentiles- para que pudieran ser salvados entregando su corazón a Cristo.  Entonces, cuando enternecidos y subyugados se entregaban al Señor, presentaba la ley de Dios como la prueba de la obediencia de ellos.  Esta era la forma en que se trabajaba, adaptando sus métodos para ganar almas.  Si hubiese sido brusco y torpe en el manejo de la Palabra, no hubiera alcanzado a judíos ni a gentiles.</w:t>
      </w:r>
    </w:p>
    <w:p>
      <w:pPr>
        <w:pStyle w:val="Normal"/>
        <w:spacing w:lineRule="atLeast" w:line="240"/>
        <w:rPr/>
      </w:pPr>
      <w:r>
        <w:rPr/>
        <w:t>Conducía a los gentiles para que comprendieran las estupendas verdades del amor de Dios, quien no escatimó a su propio Hijo sino lo entregó por nosotros, ¿y cómo no nos dará con él gratuitamente todas las cosas?  Se hacían la pregunta de por qué se necesitó un sacrificio tan inmenso, y entonces volvía a los símbolos y a todas las Escrituras del Antiguo Testamento, que revelan a Cristo en la ley, y se convertían a Cristo y a la ley (SpT, Serie A, N.º 6, pp. 54-55).</w:t>
      </w:r>
    </w:p>
    <w:p>
      <w:pPr>
        <w:pStyle w:val="Normal"/>
        <w:spacing w:lineRule="atLeast" w:line="240"/>
        <w:rPr/>
      </w:pPr>
      <w:r>
        <w:rPr/>
        <w:t xml:space="preserve">24-27 (1 Ped. 2: 11).  </w:t>
      </w:r>
    </w:p>
    <w:p>
      <w:pPr>
        <w:pStyle w:val="Normal"/>
        <w:spacing w:lineRule="atLeast" w:line="240"/>
        <w:rPr/>
      </w:pPr>
      <w:r>
        <w:rPr/>
        <w:t>Un certamen en el que todos pueden ganar.-</w:t>
      </w:r>
    </w:p>
    <w:p>
      <w:pPr>
        <w:pStyle w:val="Normal"/>
        <w:spacing w:lineRule="atLeast" w:line="240"/>
        <w:rPr/>
      </w:pPr>
      <w:r>
        <w:rPr/>
        <w:t>[Se cita 1 Cor. 9: 24-27.] Este glorioso certamen está ante nosotros.  El apóstol procura inspirarnos para que participemos en una noble emulación, una competencia en la que no se verá egoísmo, ni injusticia, ni una obra clandestina. Debemos usar cada nervio espiritual y cada músculo espiritual en la competencia</w:t>
      </w:r>
    </w:p>
    <w:p>
      <w:pPr>
        <w:pStyle w:val="Normal"/>
        <w:spacing w:lineRule="atLeast" w:line="240"/>
        <w:rPr/>
      </w:pPr>
      <w:r>
        <w:rPr/>
        <w:t>por la corona de la vida.  Nadie que haga lo mejor que pueda, fracasará en este certamen.</w:t>
      </w:r>
    </w:p>
    <w:p>
      <w:pPr>
        <w:pStyle w:val="Normal"/>
        <w:spacing w:lineRule="atLeast" w:line="240"/>
        <w:rPr/>
      </w:pPr>
      <w:r>
        <w:rPr/>
        <w:t>Todos los que buscan el premio deben colocarse bajo estricta disciplina.  "Todo aquel que lucha, de todo se abstiene".  Los que participan en un concurso de fuerza física por un premio corruptible, comprenden la necesidad de una rígida abstinencia de toda complacencia que debilite las facultades físicas. Comen alimento sencillo a intervalos regulares.  Cuánto más los que participan en la carrera del Evangelio debieran refrenarse de la complacencia indebida del apetito y abstenerse "de los deseos carnales que batallan contra el alma".  Deben ser sobrios en todo tiempo.  La misma restricción que les da poder para lograr la victoria una vez, si se la practica constantemente les dará una gran ventaja en la carrera por la corona de la vida (MS 74, 1903).</w:t>
      </w:r>
    </w:p>
    <w:p>
      <w:pPr>
        <w:pStyle w:val="Normal"/>
        <w:spacing w:lineRule="atLeast" w:line="240"/>
        <w:rPr/>
      </w:pPr>
      <w:r>
        <w:rPr/>
        <w:t>(Rom. 8: 13; Col. 3: 5.)</w:t>
      </w:r>
    </w:p>
    <w:p>
      <w:pPr>
        <w:pStyle w:val="Normal"/>
        <w:spacing w:lineRule="atLeast" w:line="240"/>
        <w:rPr/>
      </w:pPr>
      <w:r>
        <w:rPr/>
        <w:t xml:space="preserve"> </w:t>
      </w:r>
      <w:r>
        <w:rPr/>
        <w:t>Bajo disciplina para Dios.-</w:t>
      </w:r>
    </w:p>
    <w:p>
      <w:pPr>
        <w:pStyle w:val="Normal"/>
        <w:spacing w:lineRule="atLeast" w:line="240"/>
        <w:rPr/>
      </w:pPr>
      <w:r>
        <w:rPr/>
        <w:t>[Se cita 1 Cor. 9:24-27.] Así presenta Pablo las condiciones que Dios impone sobre cada alma que se alista en su servicio.  El apóstol teme por sí mismo, no sea que fracase y no pase la prueba del examen y sea hallado falto, y se coloca bajo una severa preparación.  De la misma manera el cristiano hoy día también necesita vigilar estrictamente su apetito.  Necesita someterse a una severa preparación para que no corra inciertamente o al azar, sin ver su norma ni esforzarse por alcanzarla.  Debe obedecer las leyes de Dios.  Las facultades físicas, mentales y morales deben ser conservadas en la más perfecta condición si quiere lograr la aprobación de Dios.  "Golpeo mi cuerpo", dice el apóstol.  Esto significa, literalmente, derrotar sus deseos, impulsos y pasiones mediante una severa disciplina, así como lo hacían los que competían en busca de un premio terrenal (MS 93, 1899).</w:t>
      </w:r>
    </w:p>
    <w:p>
      <w:pPr>
        <w:pStyle w:val="Normal"/>
        <w:spacing w:lineRule="atLeast" w:line="240"/>
        <w:rPr/>
      </w:pPr>
      <w:r>
        <w:rPr/>
        <w:t xml:space="preserve">27 (ver EGW com. 2 Cor. 12: 1-4).  </w:t>
      </w:r>
    </w:p>
    <w:p>
      <w:pPr>
        <w:pStyle w:val="Normal"/>
        <w:spacing w:lineRule="atLeast" w:line="240"/>
        <w:rPr/>
      </w:pPr>
      <w:r>
        <w:rPr/>
        <w:t>Pablo en guardia.-</w:t>
      </w:r>
    </w:p>
    <w:p>
      <w:pPr>
        <w:pStyle w:val="Normal"/>
        <w:spacing w:lineRule="atLeast" w:line="240"/>
        <w:rPr/>
      </w:pPr>
      <w:r>
        <w:rPr/>
        <w:t>[Se cita 1 Cor. 9: 26-27.] Pablo siempre estaba en guardia para que no lo vencieran las malas tendencias.  Vigilaba bien sus apetitos, pasiones y malas tendencias (Carta 27, 1906).</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4.</w:t>
      </w:r>
    </w:p>
    <w:p>
      <w:pPr>
        <w:pStyle w:val="Normal"/>
        <w:spacing w:lineRule="atLeast" w:line="240"/>
        <w:rPr/>
      </w:pPr>
      <w:r>
        <w:rPr/>
        <w:t>Ver EGW com.  Hech. 15: 11.</w:t>
      </w:r>
    </w:p>
    <w:p>
      <w:pPr>
        <w:pStyle w:val="Normal"/>
        <w:spacing w:lineRule="atLeast" w:line="240"/>
        <w:rPr/>
      </w:pPr>
      <w:r>
        <w:rPr/>
        <w:t>12.</w:t>
      </w:r>
    </w:p>
    <w:p>
      <w:pPr>
        <w:pStyle w:val="Normal"/>
        <w:spacing w:lineRule="atLeast" w:line="240"/>
        <w:rPr/>
      </w:pPr>
      <w:r>
        <w:rPr/>
        <w:t>Ver EGW com. 2 Rey. 11: 1-4; Mat. 26: 31-35.31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 xml:space="preserve">18-34 (Mat. 26: 26-29).  </w:t>
      </w:r>
    </w:p>
    <w:p>
      <w:pPr>
        <w:pStyle w:val="Normal"/>
        <w:spacing w:lineRule="atLeast" w:line="240"/>
        <w:rPr/>
      </w:pPr>
      <w:r>
        <w:rPr/>
        <w:t>La Cena del Señor pervertida.-</w:t>
      </w:r>
    </w:p>
    <w:p>
      <w:pPr>
        <w:pStyle w:val="Normal"/>
        <w:spacing w:lineRule="atLeast" w:line="240"/>
        <w:rPr/>
      </w:pPr>
      <w:r>
        <w:rPr/>
        <w:t>Los corintios se estaban apartando mucho de la sencillez de la fe y de la armonía de la iglesia.  Continuaban reuniéndose para el culto, pero con corazones apartados unos de otros.  Habían pervertido el verdadero significado de la Cena del Señor, dándole en gran medida el significado de una fiesta idólatra.  Se reunían para conmemorar los sufrimientos y la muerte de Cristo, pero convertían la ocasión en momentos de banqueteos y complacencia egoísta.</w:t>
      </w:r>
    </w:p>
    <w:p>
      <w:pPr>
        <w:pStyle w:val="Normal"/>
        <w:spacing w:lineRule="atLeast" w:line="240"/>
        <w:rPr/>
      </w:pPr>
      <w:r>
        <w:rPr/>
        <w:t>Había llegado a ser costumbre, antes de participar de la comunión, de unirse en una comida social.  Las familias de los creyentes traían su comida al lugar de la reunión y comían sin esperar cortésmente a que los otros estuvieran listos.  La santa institución de la Cena del Señor se había convertido para los ricos en una ocasión de glotonería, mientras que los pobres tenían que avergonzarse cuando su escasa comida contrastaba con las costosas provisiones de sus hermanos ricos.</w:t>
      </w:r>
    </w:p>
    <w:p>
      <w:pPr>
        <w:pStyle w:val="Normal"/>
        <w:spacing w:lineRule="atLeast" w:line="240"/>
        <w:rPr/>
      </w:pPr>
      <w:r>
        <w:rPr/>
        <w:t>Pablo reprocha a los corintios por hacer de la casa de Dios un lugar de banqueteo y orgías, semejante a un grupo de idólatras: "Pues qué, ¿no tenéis casas en qué comáis y bebáis? ¿O menospreciáis la iglesia de Dios, y avergonzáis a los que no tienen nada?" Las fiestas religiosas públicas de los griegos se celebraban de esa manera, y siguiendo los consejos de falsos maestros los cristianos habían sido inducidos a imitar su ejemplo.  Esos maestros habían comenzado asegurándoles que no era malo asistir a fiestas idólatras, y finalmente habían introducido prácticas similares en la iglesia cristiana.</w:t>
      </w:r>
    </w:p>
    <w:p>
      <w:pPr>
        <w:pStyle w:val="Normal"/>
        <w:spacing w:lineRule="atLeast" w:line="240"/>
        <w:rPr/>
      </w:pPr>
      <w:r>
        <w:rPr/>
        <w:t>Pablo continué dando el orden y propósito de la Cena del Señor, y después amonestó a sus hermanos para que no pervirtieran ese sagrado rito (LP 170-171).</w:t>
      </w:r>
    </w:p>
    <w:p>
      <w:pPr>
        <w:pStyle w:val="Normal"/>
        <w:spacing w:lineRule="atLeast" w:line="240"/>
        <w:rPr/>
      </w:pPr>
      <w:r>
        <w:rPr/>
        <w:t xml:space="preserve">23-26 (Mat. 26: 26.29; Mar. 14: 22-24; Luc. 22: 19-20).  </w:t>
      </w:r>
    </w:p>
    <w:p>
      <w:pPr>
        <w:pStyle w:val="Normal"/>
        <w:spacing w:lineRule="atLeast" w:line="240"/>
        <w:rPr/>
      </w:pPr>
      <w:r>
        <w:rPr/>
        <w:t>El único símbolo correcto.-</w:t>
      </w:r>
    </w:p>
    <w:p>
      <w:pPr>
        <w:pStyle w:val="Normal"/>
        <w:spacing w:lineRule="atLeast" w:line="240"/>
        <w:rPr/>
      </w:pPr>
      <w:r>
        <w:rPr/>
        <w:t>El pan partido y el puro jugo de uva deben representar el cuerpo quebrantado y la sangre derramada del Hijo de Dios.  No debe presentarse pan leudado en la mesa de comunión.  El pan ázimo es el único símbolo correcto de la Cena del Señor.  No se debe usar nada fermentado.  Sólo se deben usar el fruto de la vid y pan sin levadura (RH 7-6-1898).</w:t>
      </w:r>
    </w:p>
    <w:p>
      <w:pPr>
        <w:pStyle w:val="Normal"/>
        <w:spacing w:lineRule="atLeast" w:line="240"/>
        <w:rPr/>
      </w:pPr>
      <w:r>
        <w:rPr/>
        <w:t>25.</w:t>
      </w:r>
    </w:p>
    <w:p>
      <w:pPr>
        <w:pStyle w:val="Normal"/>
        <w:spacing w:lineRule="atLeast" w:line="240"/>
        <w:rPr/>
      </w:pPr>
      <w:r>
        <w:rPr/>
        <w:t>Ver EGW com.  Mat. 26: 28.</w:t>
      </w:r>
    </w:p>
    <w:p>
      <w:pPr>
        <w:pStyle w:val="Normal"/>
        <w:spacing w:lineRule="atLeast" w:line="240"/>
        <w:rPr/>
      </w:pPr>
      <w:r>
        <w:rPr/>
        <w:t xml:space="preserve">26 (ver EGW com.  Mar. 16: 1-2).  </w:t>
      </w:r>
    </w:p>
    <w:p>
      <w:pPr>
        <w:pStyle w:val="Normal"/>
        <w:spacing w:lineRule="atLeast" w:line="240"/>
        <w:rPr/>
      </w:pPr>
      <w:r>
        <w:rPr/>
        <w:t>Frecuencia de la Cena del Señor.-</w:t>
      </w:r>
    </w:p>
    <w:p>
      <w:pPr>
        <w:pStyle w:val="Normal"/>
        <w:spacing w:lineRule="atLeast" w:line="240"/>
        <w:rPr/>
      </w:pPr>
      <w:r>
        <w:rPr/>
        <w:t>La salvación de los hombres depende de una aplicación continua en sus corazones de la sangre purificadora de Cristo.  Por lo tanto, la Cena del Señor no debería ser celebrada sólo ocasionalmente o anualmente, sino con más frecuencia que la pascua anual.  Este solemne rito conmemora un acontecimiento mucho mayor que la liberación de los hijos de Israel de Egipto.  Esa liberación simbolizaba la gran expiación que Cristo hizo con el sacrificio de su propia vida para la liberación final de su pueblo (3SG 228).</w:t>
      </w:r>
    </w:p>
    <w:p>
      <w:pPr>
        <w:pStyle w:val="Normal"/>
        <w:spacing w:lineRule="atLeast" w:line="240"/>
        <w:rPr/>
      </w:pPr>
      <w:r>
        <w:rPr/>
        <w:t>28.</w:t>
      </w:r>
    </w:p>
    <w:p>
      <w:pPr>
        <w:pStyle w:val="Normal"/>
        <w:spacing w:lineRule="atLeast" w:line="240"/>
        <w:rPr/>
      </w:pPr>
      <w:r>
        <w:rPr/>
        <w:t>Ver EGW com.  Juan 13: 14-15.</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 xml:space="preserve">4-6, 12 (Efe. 4: 4-13).  </w:t>
      </w:r>
    </w:p>
    <w:p>
      <w:pPr>
        <w:pStyle w:val="Normal"/>
        <w:spacing w:lineRule="atLeast" w:line="240"/>
        <w:rPr/>
      </w:pPr>
      <w:r>
        <w:rPr/>
        <w:t>Cada miembro debe trabajar en su lugar designado.-</w:t>
      </w:r>
    </w:p>
    <w:p>
      <w:pPr>
        <w:pStyle w:val="Normal"/>
        <w:spacing w:lineRule="atLeast" w:line="240"/>
        <w:rPr/>
      </w:pPr>
      <w:r>
        <w:rPr/>
        <w:t>[Se cita 1 Cor. 12:  4-6, 12.] La vid tiene muchas ramas, pero aunque todas las ramas son diferentes, no disputan entre sí; hay unidad en la diversidad.  Todas las ramas reciben su alimento de una sola fuente.  Esta es una ilustración de la unidad que debe existir entre los seguidores de Cristo.  En sus diferentes tipos de trabajo no tienen sino una Cabeza.  El mismo Espíritu obra a través de ellos en diferentes formas.  Hay acción armoniosa, aunque varían los dones.  Estudiad este capítulo; por él veréis que el hombre que está verdaderamente unido con Cristo nunca procederá como si fuera una unidad completa en sí mismo . . .</w:t>
      </w:r>
    </w:p>
    <w:p>
      <w:pPr>
        <w:pStyle w:val="Normal"/>
        <w:spacing w:lineRule="atLeast" w:line="240"/>
        <w:rPr/>
      </w:pPr>
      <w:r>
        <w:rPr/>
        <w:t>La perfección de la iglesia no depende de que cada miembro tenga exactamente la misma capacidad.  Dios requiere que cada uno ocupe su debido lugar, que esté en su sitio para hacer su obra asignada de acuerdo con la capacidad que le ha sido dada (Carta 19, 1901).</w:t>
      </w:r>
    </w:p>
    <w:p>
      <w:pPr>
        <w:pStyle w:val="Normal"/>
        <w:spacing w:lineRule="atLeast" w:line="240"/>
        <w:rPr/>
      </w:pPr>
      <w:r>
        <w:rPr/>
        <w:t>Dos capítulos que deben ser aprendidos de memoria.-</w:t>
      </w:r>
    </w:p>
    <w:p>
      <w:pPr>
        <w:pStyle w:val="Normal"/>
        <w:spacing w:lineRule="atLeast" w:line="240"/>
        <w:rPr/>
      </w:pPr>
      <w:r>
        <w:rPr/>
        <w:t>Los capítulos 12 y 13 de 1 Corintios debieran ser aprendidos de memoria, escritos en la mente y en el corazón.  El Señor ha colocado ante nosotros, mediante su siervo Pablo, estos temas para nuestra consideración, y los que tienen el privilegio de haber sido reunidos en carácter de iglesia, estarán unidos comprensiva e inteligentemente.  La figura de los miembros que componen el cuerpo representa la iglesia de Dios y la relación que sus miembros deben mantener entre sí (MS 82, 1898).</w:t>
      </w:r>
    </w:p>
    <w:p>
      <w:pPr>
        <w:pStyle w:val="Normal"/>
        <w:spacing w:lineRule="atLeast" w:line="240"/>
        <w:rPr/>
      </w:pPr>
      <w:r>
        <w:rPr/>
        <w:t>28.</w:t>
      </w:r>
    </w:p>
    <w:p>
      <w:pPr>
        <w:pStyle w:val="Normal"/>
        <w:spacing w:lineRule="atLeast" w:line="240"/>
        <w:rPr/>
      </w:pPr>
      <w:r>
        <w:rPr/>
        <w:t>Ver EGW com.  Heb. 8: 1-2. 313</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Leed este capítulo cada día.-</w:t>
      </w:r>
    </w:p>
    <w:p>
      <w:pPr>
        <w:pStyle w:val="Normal"/>
        <w:spacing w:lineRule="atLeast" w:line="240"/>
        <w:rPr/>
      </w:pPr>
      <w:r>
        <w:rPr/>
        <w:t>El Señor desea que llame la atención de su pueblo al capítulo 13 de 1 Corintios.  Leed este capítulo cada día, y obtened de él consuelo y fortaleza. Aprended de él el valor que Dios pone en el amor santificado, nacido en el cielo, y permitid que la lección que enseña llegue hasta vuestros corazones.  Aprended que el amor semejante al de Cristo nace en el cielo, y que sin él no tienen valor todas las otras cualidades (RH 21-7-1904).</w:t>
      </w:r>
    </w:p>
    <w:p>
      <w:pPr>
        <w:pStyle w:val="Normal"/>
        <w:spacing w:lineRule="atLeast" w:line="240"/>
        <w:rPr/>
      </w:pPr>
      <w:r>
        <w:rPr/>
        <w:t>Una expresión de obediencia.-</w:t>
      </w:r>
    </w:p>
    <w:p>
      <w:pPr>
        <w:pStyle w:val="Normal"/>
        <w:spacing w:lineRule="atLeast" w:line="240"/>
        <w:rPr/>
      </w:pPr>
      <w:r>
        <w:rPr/>
        <w:t>En el capítulo 13 de 1 Corintios, el apóstol Pablo define el verdadero amor semejante al de Cristo... Este capítulo es una expresión de la obediencia de todos los que aman a Dios y guardan sus mandamientos; se pone en acción en la vida de cada verdadero creyente (Carta 156, 19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w:t>
      </w:r>
    </w:p>
    <w:p>
      <w:pPr>
        <w:pStyle w:val="Normal"/>
        <w:spacing w:lineRule="atLeast" w:line="240"/>
        <w:rPr/>
      </w:pPr>
      <w:r>
        <w:rPr/>
        <w:t>Dios sostiene las balanzas.-</w:t>
      </w:r>
    </w:p>
    <w:p>
      <w:pPr>
        <w:pStyle w:val="Normal"/>
        <w:spacing w:lineRule="atLeast" w:line="240"/>
        <w:rPr/>
      </w:pPr>
      <w:r>
        <w:rPr/>
        <w:t>No es el orador elocuente, el intelecto agudo lo que vale ante Dios.  Es el propósito ferviente, la profunda piedad, el amor a la verdad, el temor de Dios, lo que tiene una influencia eficaz.  Un testimonio procedente del corazón, que sale de labios en los cuales no hay engaño, lleno de fe y confianza humilde, aunque sea dado por una lengua vacilante es considerado por Dios tan piadoso como el oro, mientras que el discurso ingenioso, la oratoria elocuente de aquel a quien se le han confiado grandes talentos, pero le falta veracidad, propósito firme, pureza, abnegación, es como metal que resuena y címbalo que retiñe. Quizá diga cosas ingeniosas, quizá relate anécdotas entretenidas, quizás juegue con los sentimientos, pero el espíritu de Jesús no está en esto.  Todas estas cosas pueden complacer a los corazones que no están santificados; pero Dios sostiene en sus manos las balanzas que pesan las palabras, el espíritu, la sinceridad  la consagración y él declara todo eso enteramente más frívolo que la vanidad (Carta 38, 1890).</w:t>
      </w:r>
    </w:p>
    <w:p>
      <w:pPr>
        <w:pStyle w:val="Normal"/>
        <w:spacing w:lineRule="atLeast" w:line="240"/>
        <w:rPr/>
      </w:pPr>
      <w:r>
        <w:rPr/>
        <w:t>5.</w:t>
      </w:r>
    </w:p>
    <w:p>
      <w:pPr>
        <w:pStyle w:val="Normal"/>
        <w:spacing w:lineRule="atLeast" w:line="240"/>
        <w:rPr/>
      </w:pPr>
      <w:r>
        <w:rPr/>
        <w:t>Ver EGW com.  Prov. 16: 32.</w:t>
      </w:r>
    </w:p>
    <w:p>
      <w:pPr>
        <w:pStyle w:val="Normal"/>
        <w:spacing w:lineRule="atLeast" w:line="240"/>
        <w:rPr/>
      </w:pPr>
      <w:r>
        <w:rPr/>
        <w:t xml:space="preserve">12 (Rom. 11: 33; Efe. 2: 7; Apoc. 7: 16-17; 22: 4; ver EGW com. 1 Cor. 15: 20, 42-52). </w:t>
      </w:r>
    </w:p>
    <w:p>
      <w:pPr>
        <w:pStyle w:val="Normal"/>
        <w:spacing w:lineRule="atLeast" w:line="240"/>
        <w:rPr/>
      </w:pPr>
      <w:r>
        <w:rPr/>
        <w:t>Misterios que deben ser revelados en el cielo.-</w:t>
      </w:r>
    </w:p>
    <w:p>
      <w:pPr>
        <w:pStyle w:val="Normal"/>
        <w:spacing w:lineRule="atLeast" w:line="240"/>
        <w:rPr/>
      </w:pPr>
      <w:r>
        <w:rPr/>
        <w:t>Pero muchos misterios permanecen todavía sin ser revelados. ¡Cuánto que es reconocido como verdad es misterioso e inexplicable para la mente humana! ¡Cuán oscuros parecen los designios de la Providencia!</w:t>
      </w:r>
    </w:p>
    <w:p>
      <w:pPr>
        <w:pStyle w:val="Normal"/>
        <w:spacing w:lineRule="atLeast" w:line="240"/>
        <w:rPr/>
      </w:pPr>
      <w:r>
        <w:rPr/>
        <w:t>¡Cuánta necesidad hay de fe implícita y confianza en el gobierno moral de Dios!  Estamos listos para decir con Pablo: "¡Cuán insondables son sus juicios, e inescrutables sus caminos!"</w:t>
      </w:r>
    </w:p>
    <w:p>
      <w:pPr>
        <w:pStyle w:val="Normal"/>
        <w:spacing w:lineRule="atLeast" w:line="240"/>
        <w:rPr/>
      </w:pPr>
      <w:r>
        <w:rPr/>
        <w:t>No hemos avanzado todavía lo suficiente en prendas morales para comprender los misterios de Dios; pero cuando formemos parte de la familia del cielo esos misterios serán revelados ante nosotros.  De los miembros de esa familia escribe Juan: "Ya no tendrán hambre ni sed, y el sol no caerá más sobre ellos, ni calor alguno; porque el Cordero que está en medio del trono los pastoreará, y los guiará a fuentes de aguas de vida; y Dios enjugará toda lágrima de los ojos de ellos . . . Y verán su rostro, y su nombre estará en sus frentes".</w:t>
      </w:r>
    </w:p>
    <w:p>
      <w:pPr>
        <w:pStyle w:val="Normal"/>
        <w:spacing w:lineRule="atLeast" w:line="240"/>
        <w:rPr/>
      </w:pPr>
      <w:r>
        <w:rPr/>
        <w:t>Entonces se revelará mucho mediante explicaciones de asuntos en los cuales Dios guarda ahora silencio, porque no hemos atesorado ni apreciado lo que se ha dado a conocer de los misterios eternos.  Serán aclarados los caminos de la Providencia; se revelarán los misterios de la gracia mediante Cristo.  Será explicado lo que la mente ahora no puede captar, que es difícil de entender.  Veremos orden en lo que ha parecido inexplicable; sabiduría en todo lo encubierto; bondad y bondadosa misericordia en todo lo impartido. La verdad será revelada en una sola línea ante la mente libre de oscuridad, y su brillo será perdurable.  Se hará que el corazón cante de gozo.  Terminarán para siempre los conflictos, y se resolverán todas las dificultades (ST 30-1-1912).</w:t>
      </w:r>
    </w:p>
    <w:p>
      <w:pPr>
        <w:pStyle w:val="Normal"/>
        <w:spacing w:lineRule="atLeast" w:line="240"/>
        <w:rPr/>
      </w:pPr>
      <w:r>
        <w:rPr/>
        <w:t>13.</w:t>
      </w:r>
    </w:p>
    <w:p>
      <w:pPr>
        <w:pStyle w:val="Normal"/>
        <w:spacing w:lineRule="atLeast" w:line="240"/>
        <w:rPr/>
      </w:pPr>
      <w:r>
        <w:rPr/>
        <w:t>Amor, el atributo más valorado.-</w:t>
      </w:r>
    </w:p>
    <w:p>
      <w:pPr>
        <w:pStyle w:val="Normal"/>
        <w:spacing w:lineRule="atLeast" w:line="240"/>
        <w:rPr/>
      </w:pPr>
      <w:r>
        <w:rPr/>
        <w:t>El atributo que más aprecia Cristo es la caridad (amor) que fluye de un corazón puro. Este es el fruto que da el árbol cristiano (MS 16, 1892).</w:t>
      </w:r>
    </w:p>
    <w:p>
      <w:pPr>
        <w:pStyle w:val="Normal"/>
        <w:spacing w:lineRule="atLeast" w:line="240"/>
        <w:rPr/>
      </w:pPr>
      <w:r>
        <w:rPr/>
        <w:t>Una planta de origen celestial.-</w:t>
      </w:r>
    </w:p>
    <w:p>
      <w:pPr>
        <w:pStyle w:val="Normal"/>
        <w:spacing w:lineRule="atLeast" w:line="240"/>
        <w:rPr/>
      </w:pPr>
      <w:r>
        <w:rPr/>
        <w:t>El amor es una planta d origen celestial, y si queremos que florezca en nuestro corazón, debemos cultivarla diariamente.  Suavidad, dulzura, paciencia no irritarse fácilmente, soportar todas las cosas, sufrir todas las cosas: éstos son los frutos del precioso árbol del amor (RH 5-6-1888).</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6.</w:t>
      </w:r>
    </w:p>
    <w:p>
      <w:pPr>
        <w:pStyle w:val="Normal"/>
        <w:spacing w:lineRule="atLeast" w:line="240"/>
        <w:rPr/>
      </w:pPr>
      <w:r>
        <w:rPr/>
        <w:t>Hechos sagrados inmortalizados.-</w:t>
      </w:r>
    </w:p>
    <w:p>
      <w:pPr>
        <w:pStyle w:val="Normal"/>
        <w:spacing w:lineRule="atLeast" w:line="240"/>
        <w:rPr/>
      </w:pPr>
      <w:r>
        <w:rPr/>
        <w:t>Cristo no se mostró a nadie después de su resurrección, excepto a sus seguidores, pero no 314 faltó testimonio en cuanto a su resurrección.  Provino de varias fuentes. de los quinientos que se reunieron en galilea para ver a su Señor resucitado.  Este testimonio no pudo ser apagado.  Se inmortalizaron los hechos sagrados de la resurrección de Cristo (MS 115, 1897).</w:t>
      </w:r>
    </w:p>
    <w:p>
      <w:pPr>
        <w:pStyle w:val="Normal"/>
        <w:spacing w:lineRule="atLeast" w:line="240"/>
        <w:rPr/>
      </w:pPr>
      <w:r>
        <w:rPr/>
        <w:t>Semblante como el rostro de Dios.-</w:t>
      </w:r>
    </w:p>
    <w:p>
      <w:pPr>
        <w:pStyle w:val="Normal"/>
        <w:spacing w:lineRule="atLeast" w:line="240"/>
        <w:rPr/>
      </w:pPr>
      <w:r>
        <w:rPr/>
        <w:t>Criso se encontró con sus discípulos en Galilea después de su resurrección.  En el tiempo señalado, unos quinientos discípulos se reunieron en la ladera de la montaña.  Jesús de pronto se apareció en medio de ellos.  Nadie podía decir de dónde vino ni cómo vino.  Muchos de los presentes nunca lo habían visto antes, pero en sus manos y pies contemplaron las marcas de la crucifixión.  Su semblante era como el rostro de Dios, y cuando lo vieron, lo adoraron (Carta 115, 1904).</w:t>
      </w:r>
    </w:p>
    <w:p>
      <w:pPr>
        <w:pStyle w:val="Normal"/>
        <w:spacing w:lineRule="atLeast" w:line="240"/>
        <w:rPr/>
      </w:pPr>
      <w:r>
        <w:rPr/>
        <w:t>9.</w:t>
      </w:r>
    </w:p>
    <w:p>
      <w:pPr>
        <w:pStyle w:val="Normal"/>
        <w:spacing w:lineRule="atLeast" w:line="240"/>
        <w:rPr/>
      </w:pPr>
      <w:r>
        <w:rPr/>
        <w:t>Ver EGW com.  Hech. 9: 1-4.</w:t>
      </w:r>
    </w:p>
    <w:p>
      <w:pPr>
        <w:pStyle w:val="Normal"/>
        <w:spacing w:lineRule="atLeast" w:line="240"/>
        <w:rPr/>
      </w:pPr>
      <w:r>
        <w:rPr/>
        <w:t xml:space="preserve">20 (Lev. 23: 10-11).  </w:t>
      </w:r>
    </w:p>
    <w:p>
      <w:pPr>
        <w:pStyle w:val="Normal"/>
        <w:spacing w:lineRule="atLeast" w:line="240"/>
        <w:rPr/>
      </w:pPr>
      <w:r>
        <w:rPr/>
        <w:t>Cristo, la gavilla mecida simbolizada.-</w:t>
      </w:r>
    </w:p>
    <w:p>
      <w:pPr>
        <w:pStyle w:val="Normal"/>
        <w:spacing w:lineRule="atLeast" w:line="240"/>
        <w:rPr/>
      </w:pPr>
      <w:r>
        <w:rPr/>
        <w:t>Fue para la gloria de Dios por lo que el Príncipe de la vida debía ser las primicias, lo representado por la simbólica gavilla mecida.  "Porque a los que antes conoció, también los predestinó para que fuesen hechos conforme a la imagen de su Hijo, para que él sea el primogénito entre muchos hermanos" . . .</w:t>
      </w:r>
    </w:p>
    <w:p>
      <w:pPr>
        <w:pStyle w:val="Normal"/>
        <w:spacing w:lineRule="atLeast" w:line="240"/>
        <w:rPr/>
      </w:pPr>
      <w:r>
        <w:rPr/>
        <w:t>Cristo fue las primicias de los que dormían.  Esta misma escena -la resurrección de Cristo de los muertos- era observada simbólicamente por los judíos en una de sus fiestas sagradas . . . Iban al templo después de cosechar las primicias, y celebraban una fiesta de agradecimiento.  Las primicias recogidas de la cosecha se dedicaban como algo sagrado al Señor.  Esa parte de la cosecha no debía usarse para beneficio del hombre.  Los primeros frutos maduros se dedicaban como una ofrenda de agradecimiento para Dios.  El era reconocido como el Señor de la cosecha.  Cuando las primeras espigas maduraban en el campo, eran cuidadosamente reunidas; y cuando la gente subía a Jerusalén eran presentadas delante del Señor, meciendo la gavilla madura ante él como una ofrenda de agradecimiento.  Después de esta ceremonia podía comenzar la cosecha y juntarse el trigo en gavillas (MS 115, 189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20, 42-52 (cap. 13: 12; Rom. 8: 11).  </w:t>
      </w:r>
    </w:p>
    <w:p>
      <w:pPr>
        <w:pStyle w:val="Normal"/>
        <w:spacing w:lineRule="atLeast" w:line="240"/>
        <w:rPr/>
      </w:pPr>
      <w:r>
        <w:rPr/>
        <w:t>Una muestra de la resurrección final.-</w:t>
      </w:r>
    </w:p>
    <w:p>
      <w:pPr>
        <w:pStyle w:val="Normal"/>
        <w:spacing w:lineRule="atLeast" w:line="240"/>
        <w:rPr/>
      </w:pPr>
      <w:r>
        <w:rPr/>
        <w:t>La resurrección de Jesús fue una muestra de la resurrección final de todos los que duermen en él. El cuerpo resucitado del Salvador, su comportamiento, el timbre de su voz, todo era familiar para sus seguidores.  De la misma manera se levantarán otra vez los que duermen en Jesús.  Conoceremos a nuestros amigos así como los discípulos conocieron a Jesús.  Aunque pueden haber estado deformados, enfermos o desfigurados en esta vida mortal, sin embargo, en sus cuerpos resucitados y gloriosos se conservará perfectamente su individualidad, y reconoceremos en el rostro radiante con la luz que brilla procedente del rostro de Jesús, las facciones de aquellos que amamos (3SP 219).</w:t>
      </w:r>
    </w:p>
    <w:p>
      <w:pPr>
        <w:pStyle w:val="Normal"/>
        <w:spacing w:lineRule="atLeast" w:line="240"/>
        <w:rPr/>
      </w:pPr>
      <w:r>
        <w:rPr/>
        <w:t xml:space="preserve">22, 45 (Rom. 5: 12-19; ver EGW com.  Juan 1: 1-3, 14; Apoc. 1: 8).  </w:t>
      </w:r>
    </w:p>
    <w:p>
      <w:pPr>
        <w:pStyle w:val="Normal"/>
        <w:spacing w:lineRule="atLeast" w:line="240"/>
        <w:rPr/>
      </w:pPr>
      <w:r>
        <w:rPr/>
        <w:t>Se le da una segunda prueba al pecador.-</w:t>
      </w:r>
    </w:p>
    <w:p>
      <w:pPr>
        <w:pStyle w:val="Normal"/>
        <w:spacing w:lineRule="atLeast" w:line="240"/>
        <w:rPr/>
      </w:pPr>
      <w:r>
        <w:rPr/>
        <w:t>Cristo, como representante de la raza caída, pasó por el mismo terreno en el que Adán tropezó y cayó.  Mediante una vida perfecta de obediencia a la ley de Dios, Cristo redimió al hombre del castigo de la oprobioso caída de Adán.  El hombre ha violado la ley de Dios.  La sangre de Cristo sólo valdrá para los que vuelven a su lealtad a Dios, sólo para los que obedecen la ley que han violado.  Cristo nunca se pondrá al lado del pecado.  Como llevó el castigo de la ley, da al pecador otra oportunidad, una segunda prueba.  Abre un camino por el cual el pecador puede ser restablecido al favor de Dios.  Cristo lleva el castigo de las transgresiones pasadas del hombre, e impartiendo a éste su justicia hace posible que el hombre guarde la santa ley de Dios (MS 126, 1901).</w:t>
      </w:r>
    </w:p>
    <w:p>
      <w:pPr>
        <w:pStyle w:val="Normal"/>
        <w:spacing w:lineRule="atLeast" w:line="240"/>
        <w:rPr/>
      </w:pPr>
      <w:r>
        <w:rPr/>
        <w:t>(Apoc. 1: 8; 22: 13.)  El Alfa y la Omega.-</w:t>
      </w:r>
    </w:p>
    <w:p>
      <w:pPr>
        <w:pStyle w:val="Normal"/>
        <w:spacing w:lineRule="atLeast" w:line="240"/>
        <w:rPr/>
      </w:pPr>
      <w:r>
        <w:rPr/>
        <w:t>Cuando los estudiantes de la profecía se dediquen de corazón a conocer las verdades del Apocalipsis, se darán cuenta de cuánta importancia tiene esa búsqueda.  Cristo Jesús es el Alfa y la Omega, el Génesis del Antiguo Testamento y el Apocalipsis del Nuevo Testamento.  Ambos se reúnen en Cristo.  Adán y Dios son reconciliados por la obediencia del segundo Adán, quien cumplió la obra de vencer las tentaciones de Satanás y de reparar el vergonzoso fracaso y caída de Adán.</w:t>
      </w:r>
    </w:p>
    <w:p>
      <w:pPr>
        <w:pStyle w:val="Normal"/>
        <w:spacing w:lineRule="atLeast" w:line="240"/>
        <w:rPr/>
      </w:pPr>
      <w:r>
        <w:rPr/>
        <w:t>Los dos Adanes se encontrarán en el paraíso y se abrazarán, mientras que el dragón, la bestia, el falso profeta y todos los que han rechazado las oportunidades y los privilegios que se les dieron a un costo tan infinito, y no han vuelto a su lealtad, quedarán excluidos del paraíso (MS 33, 1897).</w:t>
      </w:r>
    </w:p>
    <w:p>
      <w:pPr>
        <w:pStyle w:val="Normal"/>
        <w:spacing w:lineRule="atLeast" w:line="240"/>
        <w:rPr/>
      </w:pPr>
      <w:r>
        <w:rPr/>
        <w:t xml:space="preserve">42-52(cap. 13: 12). </w:t>
      </w:r>
    </w:p>
    <w:p>
      <w:pPr>
        <w:pStyle w:val="Normal"/>
        <w:spacing w:lineRule="atLeast" w:line="240"/>
        <w:rPr/>
      </w:pPr>
      <w:r>
        <w:rPr/>
        <w:t xml:space="preserve"> </w:t>
      </w:r>
      <w:r>
        <w:rPr/>
        <w:t>La personalidad preservada en un cuerpo nuevo.-</w:t>
      </w:r>
    </w:p>
    <w:p>
      <w:pPr>
        <w:pStyle w:val="Normal"/>
        <w:spacing w:lineRule="atLeast" w:line="240"/>
        <w:rPr/>
      </w:pPr>
      <w:r>
        <w:rPr/>
        <w:t>Nuestra identidad personal quedará conservada en la 315 resurrección, aunque no sean las mismas partículas de materia ni la misma sustancia material que fue a la tumba.  Las maravillosas obras de Dios son un misterio para el hombre.  El espíritu, el carácter del hombre, vuelve a Dios, para ser preservado allí.  En la resurrección cada hombre tendrá su propio carácter.  A su debido tiempo Dios llamará a los muertos dándoles de nuevo el aliento de vida y ordenando a los huesos secos que vivan.  Saldrá la misma forma, pero estará liberada de enfermedades y de todo defecto.  Vive otra vez con los mismos rasgos individuales, de modo que el amigo reconocerá al amigo.  No hay una ley de Dios en la naturaleza que muestre que Dios devolverá las mismas idénticas partículas de materia que componían el cuerpo antes de la muerte.  Dios dará a los justos muertos un cuerpo que será del agrado de él.</w:t>
      </w:r>
    </w:p>
    <w:p>
      <w:pPr>
        <w:pStyle w:val="Normal"/>
        <w:spacing w:lineRule="atLeast" w:line="240"/>
        <w:rPr/>
      </w:pPr>
      <w:r>
        <w:rPr/>
        <w:t>Pablo ilustra este tema con la semilla de cereal que se siembra en el campo.  La semilla plantada se destruye, pero surge una nueva semilla.  La sustancia natural del grano que se destruye nunca surge como antes, pero Dios le da un cuerpo como a él le place.  Un material mucho mejor compondrá el cuerpo humano, pues es una nueva creación, un nuevo nacimiento.  Se siembra un cuerpo natural, se levanta un cuerpo espiritual (MS 76, 1900).</w:t>
      </w:r>
    </w:p>
    <w:p>
      <w:pPr>
        <w:pStyle w:val="Normal"/>
        <w:spacing w:lineRule="atLeast" w:line="240"/>
        <w:rPr/>
      </w:pPr>
      <w:r>
        <w:rPr/>
        <w:t xml:space="preserve">51-55  (Isa. 65: 17;  Mat.  25: 21 ;    1 Tes. 4: 16. 17; Apoc. 5: 12; 21: 4).  </w:t>
      </w:r>
    </w:p>
    <w:p>
      <w:pPr>
        <w:pStyle w:val="Normal"/>
        <w:spacing w:lineRule="atLeast" w:line="240"/>
        <w:rPr/>
      </w:pPr>
      <w:r>
        <w:rPr/>
        <w:t>El toque  final de inmortalidad.-</w:t>
      </w:r>
    </w:p>
    <w:p>
      <w:pPr>
        <w:pStyle w:val="Normal"/>
        <w:spacing w:lineRule="atLeast" w:line="240"/>
        <w:rPr/>
      </w:pPr>
      <w:r>
        <w:rPr/>
        <w:t>Tenemos un Salvador resucitado viviente.  Rompió las cadenas de la tumba después que había yacido allí tres días, y en triunfo proclamó sobre el agrietado sepulcro de José: "Yo soy la resurrección y la vida".  Y él viene. ¿Nos estamos preparando para él? ¿Estamos listos de modo que si cayéramos dormidos podríamos hacerlo con la esperanza en Jesucristo? ¿Estáis trabajando ahora por la salvación de vuestros hermanos y vuestras hermanas?  El Dador de la vida vendrá pronto.  El Dador de la vida viene para romper las cadenas de la tumba.  Hará salir a los cautivos y proclamará: "Yo soy la resurrección y la vida".  Allí está la hueste resucitada.  El último pensamiento fue de la muerte y sus angustias.  Los últimos pensamientos que tuvieron fueron del sepulcro y de la tumba; pero ahora proclaman: ¿Dónde está, oh muerte, tu aguijón? ¿Dónde, oh sepulcro, tu victoria?" Las angustias de la muerte fue lo último que experimentaron: "¿Dónde está, oh muerte, tu aguijón?" La última cosa que reconocieron fueron las angustias de la muerte.  Cuando despierten todo el dolor habrá desaparecido. . .</w:t>
      </w:r>
    </w:p>
    <w:p>
      <w:pPr>
        <w:pStyle w:val="Normal"/>
        <w:spacing w:lineRule="atLeast" w:line="240"/>
        <w:rPr/>
      </w:pPr>
      <w:r>
        <w:rPr/>
        <w:t>Aquí están; el último toque de inmortalidad les ha sido dado, y ascienden para encontrarse con su Señor en el aire.  Los portales de la ciudad de Dios giran sobre sus goznes, y entran las naciones que han guardado la verdad.  Las columnas de ángeles están a cada lado, y los redimidos de Dios entran en medio de querubines y serafines.  Cristo les da la bienvenida y pronuncia sobre ellos su bendición.  "Bien, buen siervo y fiel,. . . entra en el gozo de tu Señor". ¿Cuál es ese gozo?  Ve el fruto de la aflicción de su alma, y queda satisfecho.</w:t>
      </w:r>
    </w:p>
    <w:p>
      <w:pPr>
        <w:pStyle w:val="Normal"/>
        <w:spacing w:lineRule="atLeast" w:line="240"/>
        <w:rPr/>
      </w:pPr>
      <w:r>
        <w:rPr/>
        <w:t>Esto es por lo que trabajamos: aquí hay uno por quien rogamos a Dios durante la noche; allí hay otro con quien hablamos en su lecho de muerte y entregó su alma desvalida a Jesús; aquí está uno que era un desventurado ebrio.  Tratamos que sus ojos se fijaran en Aquel que es poderoso para salvar, y le dijimos que Cristo podía darle la victoria.  Hay coronas de gloria inmortal sobre sus cabezas, y entonces los redimidos echan sus relucientes coronas a los pies de Jesús.  El coro angelical hace resonar la nota de victoria y los ángeles de las dos columnas entonan el canto, y la hueste de los redimidos se une a él como si hubieran cantado el himno en la tierra, y así fue.</w:t>
      </w:r>
    </w:p>
    <w:p>
      <w:pPr>
        <w:pStyle w:val="Normal"/>
        <w:spacing w:lineRule="atLeast" w:line="240"/>
        <w:rPr/>
      </w:pPr>
      <w:r>
        <w:rPr/>
        <w:t>¡Oh, qué música! No hay una sola nota discordante.  Cada voz proclama: "El Cordero que fue inmolado es digno".  El ve la aflicción de su alma, y queda satisfecho. ¿Creéis que alguno empleará allí tiempo para contar sus pruebas y terribles dificultades?  "De lo primero no habrá memoria, ni más vendrá al pensamiento".  "Enjugará Dios toda lágrima de los ojos de ellos" (MS 18, 1894). 31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2 CORINTIOS, CAPÍTULO 2</w:t>
      </w:r>
    </w:p>
    <w:p>
      <w:pPr>
        <w:pStyle w:val="Normal"/>
        <w:spacing w:lineRule="atLeast" w:line="240"/>
        <w:rPr/>
      </w:pPr>
      <w:r>
        <w:rPr/>
        <w:t>4.</w:t>
      </w:r>
    </w:p>
    <w:p>
      <w:pPr>
        <w:pStyle w:val="Normal"/>
        <w:spacing w:lineRule="atLeast" w:line="240"/>
        <w:rPr/>
      </w:pPr>
      <w:r>
        <w:rPr/>
        <w:t>Pablo, amigo de los que yerran.-</w:t>
      </w:r>
    </w:p>
    <w:p>
      <w:pPr>
        <w:pStyle w:val="Normal"/>
        <w:spacing w:lineRule="atLeast" w:line="240"/>
        <w:rPr/>
      </w:pPr>
      <w:r>
        <w:rPr/>
        <w:t>El apóstol Pablo estimaba que era necesario reprender el mal en la iglesia, pero no perdía su dominio propio al reprochar el error.  Afanosamente explica la razón de su proceder. ¡Cuán cuidadosamente obraba para dejar la impresión de que era amigo de los que yerran!  Les hacia entender que le costaba dolor causarles dolor.  Dejaba la impresión en sus mentes que su interés estaba identificado con el de ellos [se cita 2 Cor. 2: 4] (Carta 16a, 1895).</w:t>
      </w:r>
    </w:p>
    <w:p>
      <w:pPr>
        <w:pStyle w:val="Normal"/>
        <w:spacing w:lineRule="atLeast" w:line="240"/>
        <w:rPr/>
      </w:pPr>
      <w:r>
        <w:rPr/>
        <w:t xml:space="preserve">11 (Efe. 6: 12; ver EGW com. 2 Cor. 4: 3-6; 13: 5).  </w:t>
      </w:r>
    </w:p>
    <w:p>
      <w:pPr>
        <w:pStyle w:val="Normal"/>
        <w:spacing w:lineRule="atLeast" w:line="240"/>
        <w:rPr/>
      </w:pPr>
      <w:r>
        <w:rPr/>
        <w:t>No deis ventaja a Satanás.-</w:t>
      </w:r>
    </w:p>
    <w:p>
      <w:pPr>
        <w:pStyle w:val="Normal"/>
        <w:spacing w:lineRule="atLeast" w:line="240"/>
        <w:rPr/>
      </w:pPr>
      <w:r>
        <w:rPr/>
        <w:t>En el conflicto con los agentes satánicos hay momentos decisivos que determinan la victoria, ya sea del lado de Dios o del lado del príncipe de este mundo.  Si los que están empeñados en la lucha no están bien despiertos, ni son fervientes, ni vigilantes, ni oran por sabiduría, ni velan en oración, . . . Satanás resulta vencedor, cuando podría haber sido derrotado por los ejércitos del Señor . . . Los fieles centinelas de Dios no deben dar ninguna ventaja a los poderes del mal . . .</w:t>
      </w:r>
    </w:p>
    <w:p>
      <w:pPr>
        <w:pStyle w:val="Normal"/>
        <w:spacing w:lineRule="atLeast" w:line="240"/>
        <w:rPr/>
      </w:pPr>
      <w:r>
        <w:rPr/>
        <w:t>Tenemos enemigos invisibles a los cuales hacer frente; hombres malignos son instrumentos mediante los cuales obran los poderes de las tinieblas, y sin discernimiento espiritual, el alma ignorará las tretas de Satanás, será entrampada, tropezará y caerá.  El que quiera vencer debe aferrarse bien de Cristo.  No debe mirar hacia atrás, sino mantener la vista siempre hacia arriba.  Elevaos mediante el Mediador; manteneos aferrados del Mediador ; ascended a una clase de trabajo después de otra; no deis lugar a la carne para satisfacción de las concupiscencias.</w:t>
      </w:r>
    </w:p>
    <w:p>
      <w:pPr>
        <w:pStyle w:val="Normal"/>
        <w:spacing w:lineRule="atLeast" w:line="240"/>
        <w:rPr/>
      </w:pPr>
      <w:r>
        <w:rPr/>
        <w:t>No hay tal cosa como que podamos entrar por los portales celestiales mediante la complacencia y la necedad, las diversiones, el egoísmo, sino sólo mediante constante vigilancia y oración incesante.  La vigilancia espiritual de nuestra parte es individualmente el precio de la seguridad.  No os desviéis ni una pulgada hacia el lado de Satanás, para que no gane ventaja sobre vosotros (Carta 47, 1893).</w:t>
      </w:r>
    </w:p>
    <w:p>
      <w:pPr>
        <w:pStyle w:val="Normal"/>
        <w:spacing w:lineRule="atLeast" w:line="240"/>
        <w:rPr/>
      </w:pPr>
      <w:r>
        <w:rPr/>
        <w:t xml:space="preserve">14-17.  </w:t>
      </w:r>
    </w:p>
    <w:p>
      <w:pPr>
        <w:pStyle w:val="Normal"/>
        <w:spacing w:lineRule="atLeast" w:line="240"/>
        <w:rPr/>
      </w:pPr>
      <w:r>
        <w:rPr/>
        <w:t>La osadía de una conciencia santificada.-</w:t>
      </w:r>
    </w:p>
    <w:p>
      <w:pPr>
        <w:pStyle w:val="Normal"/>
        <w:spacing w:lineRule="atLeast" w:line="240"/>
        <w:rPr/>
      </w:pPr>
      <w:r>
        <w:rPr/>
        <w:t>[Se cita 2 Cor. 2: 14-17.] Estas palabras de Pablo no denotan orgullo espiritual, sino un profundo conocimiento de Cristo.  Como uno de los mensajeros de Dios envía. dos para confirmar la verdad de la Palabra, sabía lo que era verdad, y con la osadía de una conciencia santificada se gloriaba en ese conocimiento.  Sabía que estaba llamado por Dios para predicar el Evangelio con toda la seguridad que le daba su confianza en el mensaje.  Estaba llamado para ser embajador de Dios ante la gente, y predicaba el Evangelio como uno que ha sido llamado (MS 43, 1907).</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6-9 (Rom. 8: 15-21; ver EGW com.  Heb. 8: 6-7).  </w:t>
      </w:r>
    </w:p>
    <w:p>
      <w:pPr>
        <w:pStyle w:val="Normal"/>
        <w:spacing w:lineRule="atLeast" w:line="240"/>
        <w:rPr/>
      </w:pPr>
      <w:r>
        <w:rPr/>
        <w:t>La ley ordenada para vida.-</w:t>
      </w:r>
    </w:p>
    <w:p>
      <w:pPr>
        <w:pStyle w:val="Normal"/>
        <w:spacing w:lineRule="atLeast" w:line="240"/>
        <w:rPr/>
      </w:pPr>
      <w:r>
        <w:rPr/>
        <w:t>La ley de Dios, pronunciada con grandiosidad aterradora desde el Sinaí, es el dictamen de condenación para el pecador.  Le corresponde a la ley condenar, pero no hay en ella  poder para perdonar o redimir.  Es ordenada para vida; los que caminen en armonía con sus preceptos recibirán la recompensa de la obediencia; pero causa servidumbre y muerte páralos que permanecen bajo su condenación (RH 22-4-1902).</w:t>
      </w:r>
    </w:p>
    <w:p>
      <w:pPr>
        <w:pStyle w:val="Normal"/>
        <w:spacing w:lineRule="atLeast" w:line="240"/>
        <w:rPr/>
      </w:pPr>
      <w:r>
        <w:rPr/>
        <w:t>7.</w:t>
      </w:r>
    </w:p>
    <w:p>
      <w:pPr>
        <w:pStyle w:val="Normal"/>
        <w:spacing w:lineRule="atLeast" w:line="240"/>
        <w:rPr/>
      </w:pPr>
      <w:r>
        <w:rPr/>
        <w:t>Ver EGW com.  Exo. 34: 29.</w:t>
      </w:r>
    </w:p>
    <w:p>
      <w:pPr>
        <w:pStyle w:val="Normal"/>
        <w:spacing w:lineRule="atLeast" w:line="240"/>
        <w:rPr/>
      </w:pPr>
      <w:r>
        <w:rPr/>
        <w:t xml:space="preserve">7-11 (Gál. 3: 19; Efe. 2: 15; Col. 2: 14; Heb. 9: 9-12; 10: 1-7).  </w:t>
      </w:r>
    </w:p>
    <w:p>
      <w:pPr>
        <w:pStyle w:val="Normal"/>
        <w:spacing w:lineRule="atLeast" w:line="240"/>
        <w:rPr/>
      </w:pPr>
      <w:r>
        <w:rPr/>
        <w:t>Un sistema doble de ley.-</w:t>
      </w:r>
    </w:p>
    <w:p>
      <w:pPr>
        <w:pStyle w:val="Normal"/>
        <w:spacing w:lineRule="atLeast" w:line="240"/>
        <w:rPr/>
      </w:pPr>
      <w:r>
        <w:rPr/>
        <w:t>El pueblo de Dios, a quien él llama su tesoro peculiar, tuvo el privilegio de tener un sistema doble de ley: la moral y la ceremonial. La una, que señala hacia atrás a la creación, para que se mantenga el recuerdo del Dios viviente que hizo el mundo, cuyas demandas tienen vigencia sobre todos los hombre s en cada dispensación, y que existirá a través de todo el tiempo y la eternidad; la otra dada debido a que el hombre transgredió la ley moral, y cuya obediencia consistía en sacrificios y ofrendas que señalaban la redención futura.  Cada una es clara y diferente de la otra.</w:t>
      </w:r>
    </w:p>
    <w:p>
      <w:pPr>
        <w:pStyle w:val="Normal"/>
        <w:spacing w:lineRule="atLeast" w:line="240"/>
        <w:rPr/>
      </w:pPr>
      <w:r>
        <w:rPr/>
        <w:t>La ley moral fue desde la creación una parte esencial del plan divino de Dios, y era 317 tan inmutable como él mismo.  La ley ceremonial debía responder a un propósito particular en el plan de Cristo para la salvación de la raza humana.  El sistema simbólico de sacrificios y ofrendas fue establecido para que mediante esas ceremonias el pecador pudiera discernir la gran ofrenda: Cristo.  Pero los judíos estaban tan cegados por el orgullo y el pecado que sólo unos pocos de ellos pudieron ver más allá de la muerte de animales como una expiación por el pecado; y cuando vino Cristo, a quien prefiguraban esas ofrendas, no pudieron reconocerlo.  La ley ceremonial era gloriosa; era el medio dispuesto por Jesucristo en consejo con su Padre para ayudar en la salvación de la raza humana.  Toda la disposición del sistema simbólico estaba fundada en Cristo.  Adán vio a Cristo prefigurado en el animal inocente que sufría el castigo de la transgresión que él había cometido contra la ley de Jehová (RH 6-5- 1875).</w:t>
      </w:r>
    </w:p>
    <w:p>
      <w:pPr>
        <w:pStyle w:val="Normal"/>
        <w:spacing w:lineRule="atLeast" w:line="240"/>
        <w:rPr/>
      </w:pPr>
      <w:r>
        <w:rPr/>
        <w:t>Dos leyes llevan el sello de la Divinidad.-</w:t>
      </w:r>
    </w:p>
    <w:p>
      <w:pPr>
        <w:pStyle w:val="Normal"/>
        <w:spacing w:lineRule="atLeast" w:line="240"/>
        <w:rPr/>
      </w:pPr>
      <w:r>
        <w:rPr/>
        <w:t>Pablo desea que sus hermanos comprendan que la gloria de un Salvador que perdona los pecados daba significado a todo el sistema judío.  Deseaba también que comprendieran que cuando Cristo vino al mundo y murió como sacrificio en favor del hombre, el símbolo se encontró con la realidad simbolizada.</w:t>
      </w:r>
    </w:p>
    <w:p>
      <w:pPr>
        <w:pStyle w:val="Normal"/>
        <w:spacing w:lineRule="atLeast" w:line="240"/>
        <w:rPr/>
      </w:pPr>
      <w:r>
        <w:rPr/>
        <w:t>Después que Cristo murió en la cruz como ofrenda por el pecado, la ley ceremonial ya no podía tener vigencia; sin embargo, estaba relacionada con la ley moral, y era gloriosa.  El conjunto llevaba el sello de la Divinidad, y expresaba la santidad, justicia y rectitud de Dios.  Y si fue glorioso el ministerio de la dispensación que iba a desaparecer, ¿cuánto más debía ser gloriosa la realidad cuando Cristo fue revelado al dar su Espíritu vivificador y santificador a todos los que creen? (RH 22-4-1902)</w:t>
      </w:r>
    </w:p>
    <w:p>
      <w:pPr>
        <w:pStyle w:val="Normal"/>
        <w:spacing w:lineRule="atLeast" w:line="240"/>
        <w:rPr/>
      </w:pPr>
      <w:r>
        <w:rPr/>
        <w:t>El ministerio de muerte.-</w:t>
      </w:r>
    </w:p>
    <w:p>
      <w:pPr>
        <w:pStyle w:val="Normal"/>
        <w:spacing w:lineRule="atLeast" w:line="240"/>
        <w:rPr/>
      </w:pPr>
      <w:r>
        <w:rPr/>
        <w:t>La santa ley de Dios es breve y al mismo tiempo abarcante, pues es fácilmente comprendida y recordada; y sin embargo es una expresión de la voluntad de Dios.  Su extensión se resume en las siguientes palabras: "Amarás al Señor tu Dios con todo tu corazón, y con toda tu alma, y con toda tu mente y con todas tus fuerzas. . . Amarás a tu prójimo como a ti mismo".  "Haz esto y vivirás".  "Por tanto, guardaréis mis estatutos y mis ordenanzas, los cuales haciendo el hombre, vivirá en ellos.  Yo Jehová" . .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i el transgresor fuera tratado de acuerdo con la letra de este pacto, en ese caso no habría esperanza para la raza caída, pues todos han pecado y están destituidos de la gloria de Dios.  La raza caída de Adán no puede contemplar en la letra de este pacto otra cosa sino el ministerio de muerte, y la muerte será la retribución de todo el que procure vanamente idear una justicia propia que cumpla las demandas de la ley.  Dios se ha comprometido mediante su Palabra a ejecutar el castigo de la ley sobre todos los transgresores.  Los hombres cometen pecados vez tras vez, y sin embargo no parecen creer que deben sufrir el castigo por quebrantar la ley (ST 5 - 9 - 1892).</w:t>
      </w:r>
    </w:p>
    <w:p>
      <w:pPr>
        <w:pStyle w:val="Normal"/>
        <w:spacing w:lineRule="atLeast" w:line="240"/>
        <w:rPr/>
      </w:pPr>
      <w:r>
        <w:rPr/>
        <w:t>(Heb.  8: 5.)</w:t>
      </w:r>
    </w:p>
    <w:p>
      <w:pPr>
        <w:pStyle w:val="Normal"/>
        <w:spacing w:lineRule="atLeast" w:line="240"/>
        <w:rPr/>
      </w:pPr>
      <w:r>
        <w:rPr/>
        <w:t xml:space="preserve"> </w:t>
      </w:r>
      <w:r>
        <w:rPr/>
        <w:t>Las ceremonias de la ley judía son proféticas.-</w:t>
      </w:r>
    </w:p>
    <w:p>
      <w:pPr>
        <w:pStyle w:val="Normal"/>
        <w:spacing w:lineRule="atLeast" w:line="240"/>
        <w:rPr/>
      </w:pPr>
      <w:r>
        <w:rPr/>
        <w:t>El Evangelio de Cristo proyecta gloria sobre la era judía; proyecta luz sobre todo el sistema judaico y da significado a la ley ceremonial.  El tabernáculo o templo de Dios en la tierra era un modelo tomado del original del cielo.  Todas las ceremonias de la ley judaica eran proféticas, simbolizaban misterios del plan de redención.</w:t>
      </w:r>
    </w:p>
    <w:p>
      <w:pPr>
        <w:pStyle w:val="Normal"/>
        <w:spacing w:lineRule="atLeast" w:line="240"/>
        <w:rPr/>
      </w:pPr>
      <w:r>
        <w:rPr/>
        <w:t>Los ritos y las ceremonias de la ley fueron dados por Cristo mismo, quien, oculto en una columna de nube durante el día y en una columna de fuego durante la noche, era el caudillo de las huestes de Israel; y esta ley debiera ser tratada con gran respeto, pues es sagrada.  Pablo la presentaba ante los judíos en su verdadero lugar y valor aun después de haber terminado su vigencia, para mostrar su lugar en el plan de redención y su relación con la obra de Cristo; y el gran apóstol declara que esta ley es gloriosa, digna de Originador divino.  Lo que dejaría de ser era  glorioso; pero no fue la ley instituida por Dios para el gobierno de su familia en el cielo y en la tierra, pues mientras permanezcan los cielos permanecerá la ley de Dios (ST 29-7-1886).</w:t>
      </w:r>
    </w:p>
    <w:p>
      <w:pPr>
        <w:pStyle w:val="Normal"/>
        <w:spacing w:lineRule="atLeast" w:line="240"/>
        <w:rPr/>
      </w:pPr>
      <w:r>
        <w:rPr/>
        <w:t>(Apoc. 22: 14.)</w:t>
      </w:r>
    </w:p>
    <w:p>
      <w:pPr>
        <w:pStyle w:val="Normal"/>
        <w:spacing w:lineRule="atLeast" w:line="240"/>
        <w:rPr/>
      </w:pPr>
      <w:r>
        <w:rPr/>
        <w:t xml:space="preserve"> </w:t>
      </w:r>
      <w:r>
        <w:rPr/>
        <w:t>Una gloria da lugar a otra gloria mayor.-</w:t>
      </w:r>
    </w:p>
    <w:p>
      <w:pPr>
        <w:pStyle w:val="Normal"/>
        <w:spacing w:lineRule="atLeast" w:line="240"/>
        <w:rPr/>
      </w:pPr>
      <w:r>
        <w:rPr/>
        <w:t>No hay discordia entre el Antiguo y el Nuevo Testamento.  En el Antiguo Testamento encontramos el Evangelio de un Salvador que vendría; en el Nuevo Testamento tenemos el Evangelio de un Salvador revelado como lo habían predicho las profecías.  Mientras que el Antiguo Testamento continuamente anuncia de antemano la verdadera ofrenda, el Nuevo Testamento muestra que el Salvador anticipado por las ofrendas simbólicas ya ha venido.  La opaca 318 gloria de la era judaica ha sido reemplazada por la gloria más brillante y más clara de la era cristiana.  Pero Cristo ni una sola vez ha declarado que su venida destruía las demandas de la ley de Dios; por el contrario, en el último mensaje para su iglesia, escrito en Patmos, él pronuncia una bendición para los que guardan la ley de su Padre: "Bienaventurados los que guardan sus mandamientos, para que su potencia sea en el árbol de la vida, y que entren por las puertas de la ciudad" (RVA), (ST 29-7-1886).</w:t>
      </w:r>
    </w:p>
    <w:p>
      <w:pPr>
        <w:pStyle w:val="Normal"/>
        <w:spacing w:lineRule="atLeast" w:line="240"/>
        <w:rPr/>
      </w:pPr>
      <w:r>
        <w:rPr/>
        <w:t xml:space="preserve">7-17.  </w:t>
      </w:r>
    </w:p>
    <w:p>
      <w:pPr>
        <w:pStyle w:val="Normal"/>
        <w:spacing w:lineRule="atLeast" w:line="240"/>
        <w:rPr/>
      </w:pPr>
      <w:r>
        <w:rPr/>
        <w:t>La ley moral es glorificada por Cristo.-</w:t>
      </w:r>
    </w:p>
    <w:p>
      <w:pPr>
        <w:pStyle w:val="Normal"/>
        <w:spacing w:lineRule="atLeast" w:line="240"/>
        <w:rPr/>
      </w:pPr>
      <w:r>
        <w:rPr/>
        <w:t>Los símbolos y las sombras del servicio ceremonial más las profecías, daban a los israelitas una visión velada y borrosa de la misericordia y de la gracia que serían traídas al mundo mediante la revelación de Cristo.  A Moisés se le reveló el significado de los símbolos y de las sombras que señalan a Cristo; él vio el fin de lo que iba a desaparecer cuando, a la muerte de Cristo, el símbolo se encontró con la realidad simbolizada ["tipo" y "anticipo"].  El vio que únicamente por medio de Cristo el hombre puede guardar la ley moral.  Por la transgresión de esta ley el hombre introdujo el pecado en el mundo, y con el pecado vino la muerte.  Cristo se convirtió en la propiciación por el pecado del hombre.  El brindó su perfección de carácter en lugar de la pecaminosidad del hombre.  Tomó sobre sí la maldición de la desobediencia.  Los sacrificios y las ofrendas anunciaban de antemano el sacrificio que él iba a hacer.  El cordero sacrificado simbolizaba al Cordero que debía quitar el pecado del mundo.</w:t>
      </w:r>
    </w:p>
    <w:p>
      <w:pPr>
        <w:pStyle w:val="Normal"/>
        <w:spacing w:lineRule="atLeast" w:line="240"/>
        <w:rPr/>
      </w:pPr>
      <w:r>
        <w:rPr/>
        <w:t>Lo que iluminó el rostro de Moisés fue que vio el propósito de lo que iba a desaparecer, que contempló a Cristo como revelado en la ley.  El ministerio de la ley, escrito y grabado en piedra, era un ministerio de muerte; sin Cristo, el transgresor era dejado bajo la maldición de la ley, sin esperanza de perdón.  Dicho ministerio no tenía gloria en sí mismo; pero el Salvador prometido, revelado en los símbolos y las sombras de la ley ceremonial, hacía gloriosa la ley moral (RH 22-4- 1902).</w:t>
      </w:r>
    </w:p>
    <w:p>
      <w:pPr>
        <w:pStyle w:val="Normal"/>
        <w:spacing w:lineRule="atLeast" w:line="240"/>
        <w:rPr/>
      </w:pPr>
      <w:r>
        <w:rPr/>
        <w:t xml:space="preserve">7-18 (Rom. 3: 31; 7: 7; Gál. 3: 13).  </w:t>
      </w:r>
    </w:p>
    <w:p>
      <w:pPr>
        <w:pStyle w:val="Normal"/>
        <w:spacing w:lineRule="atLeast" w:line="240"/>
        <w:rPr/>
      </w:pPr>
      <w:r>
        <w:rPr/>
        <w:t>La gloria e Cristo revelada en su ley.-</w:t>
      </w:r>
    </w:p>
    <w:p>
      <w:pPr>
        <w:pStyle w:val="Normal"/>
        <w:spacing w:lineRule="atLeast" w:line="240"/>
        <w:rPr/>
      </w:pPr>
      <w:r>
        <w:rPr/>
        <w:t>Cristo llevó la maldición de la ley, sufriendo su castigo; llevando a su término el plan por el cual el hombre había de ser puesto en condiciones de poder guardar la ley de Dios y ser aceptado por medio de los méritos del Redentor; y mediante su sacrificio se proyectó gloria sobre la ley Entonces, la gloria de lo que no iba a perecer -la ley de Dios, de los Diez Mandamientos, su norma de justicia- fue vista claramente por todos los que contemplaron el fin de lo que iba a perecer.</w:t>
      </w:r>
    </w:p>
    <w:p>
      <w:pPr>
        <w:pStyle w:val="Normal"/>
        <w:spacing w:lineRule="atLeast" w:line="240"/>
        <w:rPr/>
      </w:pPr>
      <w:r>
        <w:rPr/>
        <w:t>"Nosotros todos, mirando a cara descubierta como en un espejo la gloria del Señor, somos transformados de gloria en gloria en la misma imagen, como por el Espíritu del Señor'.  Cristo es el Abogado del pecador.  Los que aceptan su Evangelio lo contemplan a cara descubierta; ven la relación de la misión de él con la ley, y reconocen la sabiduría de Dios y su gloria como reveladas por el Salvador.  La gloria de Cristo se revela en la ley, la cual es una representación de su carácter, y la eficacia transformadora de él se siente en el alma hasta que los hombres llegan a ser transformados a su semejanza.  Son hechos participantes de la naturaleza divina, y crecen más y más a semejanza de su Salvador, avanzando paso tras paso en conformidad con la voluntad de Dios, hasta que alcanzan la perfección.</w:t>
      </w:r>
    </w:p>
    <w:p>
      <w:pPr>
        <w:pStyle w:val="Normal"/>
        <w:spacing w:lineRule="atLeast" w:line="240"/>
        <w:rPr/>
      </w:pPr>
      <w:r>
        <w:rPr/>
        <w:t>La ley y el Evangelio están en perfecta armonía.  El uno sostiene al otro.  La ley se enfrenta con toda su majestad a la conciencia, haciendo que el pecador sienta su necesidad de Cristo como la propiciación por el pecado.  El Evangelio reconoce el poder y la inmutabilidad de la ley.  "Yo no conocí el pecado sino por la ley", declara Pablo. El significado del pecado, inculcado por la ley, impulsa al pecador hacia el Salvador; y el hombre, en su necesidad, puede presentar los poderosos argumentos proporcionados por la cruz del Calvario; puede reclamar la justicia de Cristo, pues es impartida a cada pecador arrepentido (RH 22-4-1902).</w:t>
      </w:r>
    </w:p>
    <w:p>
      <w:pPr>
        <w:pStyle w:val="Normal"/>
        <w:spacing w:lineRule="atLeast" w:line="240"/>
        <w:rPr/>
      </w:pPr>
      <w:r>
        <w:rPr/>
        <w:t xml:space="preserve">12-15 (ver EGW com.  Exo. 34: 29-33). </w:t>
      </w:r>
    </w:p>
    <w:p>
      <w:pPr>
        <w:pStyle w:val="Normal"/>
        <w:spacing w:lineRule="atLeast" w:line="240"/>
        <w:rPr/>
      </w:pPr>
      <w:r>
        <w:rPr/>
        <w:t>El velo de la incredulidad.-</w:t>
      </w:r>
    </w:p>
    <w:p>
      <w:pPr>
        <w:pStyle w:val="Normal"/>
        <w:spacing w:lineRule="atLeast" w:line="240"/>
        <w:rPr/>
      </w:pPr>
      <w:r>
        <w:rPr/>
        <w:t>[Se cita 2 Cor. 3: 12-15.] Los judíos se negaron a aceptar a Cristo como el Mesías, y no pueden ver que sus ceremonias no tienen sentido, que los sacrificios y las ofrendas han perdido su significado.  El velo puesto por ellos mismos en obstinada incredulidad aún está delante de sus mentes.  Sería quitado si aceptaran a Cristo, la justicia de la ley.</w:t>
      </w:r>
    </w:p>
    <w:p>
      <w:pPr>
        <w:pStyle w:val="Normal"/>
        <w:spacing w:lineRule="atLeast" w:line="240"/>
        <w:rPr/>
      </w:pPr>
      <w:r>
        <w:rPr/>
        <w:t xml:space="preserve">En el mundo cristiano muchos también tienen un velo delante de sus ojos y corazón.  No ven el fin de lo que iba a perece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o ven que sólo era la ley ceremonial la que iba a ser abrogada con la muerte de Cristo.  Pretenden que la ley moral fue clavada en la cruz.  Pesado 319 es el velo que oscurece su entendimiento. Los corazones  de muchos están en guerra con Dios. No están sometidos a su ley.  Sólo pongan en armonía con la regla del gobierno de Cristo, él puede ser de valor  para ellos. Pueden hablar de Cristo como su Salvador, pero él les dirá finalmente: No os habéis arrepentido en forma genuina ante Dios por la transgresión de su cantas ley, y no podéis tener fe genuina en mí, pues mi misión era ensalzar la ley de Dios...</w:t>
      </w:r>
    </w:p>
    <w:p>
      <w:pPr>
        <w:pStyle w:val="Normal"/>
        <w:spacing w:lineRule="atLeast" w:line="240"/>
        <w:rPr/>
      </w:pPr>
      <w:r>
        <w:rPr/>
        <w:t>La ley moral nunca fue un símbolo o una sombra antes de la creación del hombre, y durara mientras permanezca el trono no podía cambiar o alterar un de su ley a fin de salvar al hombre, y es el fundamento de su gobierno. Es inmutable,  inalterable, infinita y eterna.  Y para que el hombre fuera salvado y se mantuviera el honor de la ley, fue necesario que Dios se ofreciera a sí mismo en sacrificio por el pecado.  El que no conoció pecado por nosotros.  Murió por en el Calvario.  Su muerte demuestra el maravilloso amor de Dios por el hombre y la inmutabilidad de su ley (RH 22-4- 1902).</w:t>
      </w:r>
    </w:p>
    <w:p>
      <w:pPr>
        <w:pStyle w:val="Normal"/>
        <w:spacing w:lineRule="atLeast" w:line="240"/>
        <w:rPr/>
      </w:pPr>
      <w:r>
        <w:rPr/>
        <w:t xml:space="preserve">14, 16. </w:t>
      </w:r>
    </w:p>
    <w:p>
      <w:pPr>
        <w:pStyle w:val="Normal"/>
        <w:spacing w:lineRule="atLeast" w:line="240"/>
        <w:rPr/>
      </w:pPr>
      <w:r>
        <w:rPr/>
        <w:t>La muerte de Cristo levanta el velo.-</w:t>
      </w:r>
    </w:p>
    <w:p>
      <w:pPr>
        <w:pStyle w:val="Normal"/>
        <w:spacing w:lineRule="atLeast" w:line="240"/>
        <w:rPr/>
      </w:pPr>
      <w:r>
        <w:rPr/>
        <w:t>La muerte de Cristo por la redención levanta el velo y proyecta un torrente de luz  que llega a centenares de años en el pasado, sobre toda la institución del sistema judaico de religión.  Todo ese sistema no tenía significado sin la muerte de Cristo. Los judíos rechazan a Cristo, y por lo tanto todo su sistema de religión es indefinido, inexplicable e incierto.  Atribuyen tanta importancia a caducas ceremonias de símbolos que se cumplieron o se encontraron  con su realidad simbolizada, como se la dan a s Diez Mandamientos, la cual no es una sombra sino una realidad tan perdurable como el  trono de Jehová.  La muerte de Cristo ensalza el sistema judío de símbolos y  ceremonias, mostrando que habían sido ser Dios y con el propósito de conservar viva la fe en los corazones de su pueblo (RH 6-5-1875).</w:t>
      </w:r>
    </w:p>
    <w:p>
      <w:pPr>
        <w:pStyle w:val="Normal"/>
        <w:spacing w:lineRule="atLeast" w:line="240"/>
        <w:rPr/>
      </w:pPr>
      <w:r>
        <w:rPr/>
        <w:t xml:space="preserve">18 (Heb. 12: 2; ver EGW com.  Sal. 19: 14; Rom. 8: 29; Efe. 4: 20-24; Col. 3: 10; Apoc. 7: 4-17). </w:t>
      </w:r>
    </w:p>
    <w:p>
      <w:pPr>
        <w:pStyle w:val="Normal"/>
        <w:spacing w:lineRule="atLeast" w:line="240"/>
        <w:rPr/>
      </w:pPr>
      <w:r>
        <w:rPr/>
        <w:t>Los incomparables encantos de Jesús.-</w:t>
      </w:r>
    </w:p>
    <w:p>
      <w:pPr>
        <w:pStyle w:val="Normal"/>
        <w:spacing w:lineRule="atLeast" w:line="240"/>
        <w:rPr/>
      </w:pPr>
      <w:r>
        <w:rPr/>
        <w:t>Acudid a Cristo, contemplad la atrayente belleza de su carácter, y al contemplarlo seréis transformados a su semejanza.  La neblina que se interpone entre Cristo y el alma será despejada a medida que por fe miremos más allá de la sombra diabólica de Satanás, y veamos la gloria de Dios en su ley y la justicia de Cristo.</w:t>
      </w:r>
    </w:p>
    <w:p>
      <w:pPr>
        <w:pStyle w:val="Normal"/>
        <w:spacing w:lineRule="atLeast" w:line="240"/>
        <w:rPr/>
      </w:pPr>
      <w:r>
        <w:rPr/>
        <w:t>Satanás está procurando poner un velo para que no veamos a Jesús, y para eclipsar su luz, pues aun cuando sólo captamos un vislumbre de su gloria, somos atraídos a él.  El pecado oculta de nuestra vista los incomparables encantos de Jesús.  El prejuicio, el egoísmo, la justicia propia y la ira ciegan nuestros ojos, de modo que no discernimos al Salvador. ¡Oh, si por fe nos acercáramos a Dios, nos revelaría su gloria, la cual es su carácter, y la alabanza de Dios fluiría de corazones humanos y resonaría en las voces humanas! Entonces para siempre dejaríamos de dar gloria a Satanás pecando contra Dios y hablando de dudas y de incredulidad.  No debiéramos continuar tropezando, quejándonos, y lamentando y cubriendo el altar de Dios con nuestras lágrimas (MS 16, 1890).</w:t>
      </w:r>
    </w:p>
    <w:p>
      <w:pPr>
        <w:pStyle w:val="Normal"/>
        <w:spacing w:lineRule="atLeast" w:line="240"/>
        <w:rPr/>
      </w:pPr>
      <w:r>
        <w:rPr/>
        <w:t xml:space="preserve">(Gén. 5: 24; Efe. 4: 13, 15.) </w:t>
      </w:r>
    </w:p>
    <w:p>
      <w:pPr>
        <w:pStyle w:val="Normal"/>
        <w:spacing w:lineRule="atLeast" w:line="240"/>
        <w:rPr/>
      </w:pPr>
      <w:r>
        <w:rPr/>
        <w:t>Demasiado cerca de las depresiones terrenales.-</w:t>
      </w:r>
    </w:p>
    <w:p>
      <w:pPr>
        <w:pStyle w:val="Normal"/>
        <w:spacing w:lineRule="atLeast" w:line="240"/>
        <w:rPr/>
      </w:pPr>
      <w:r>
        <w:rPr/>
        <w:t>El Espíritu Santo, el Consolador, que Jesús dijo que enviaría al mundo, es el que cambia nuestro carácter a la imagen de Cristo, y cuando esto se logra, reflejamos como en un espejo la gloria del Señor; es decir, el carácter del que así contempla a Cristo es tan semejante al del Señor, que el que lo mira ve el propio carácter de Cristo que brilla como procedente de un espejo.  En forma imperceptible para nosotros somos transformados día tras día, de nuestros propios caminos y nuestra propia voluntad a los caminos y a la voluntad de Cristo, a la belleza de su carácter.  Así crecemos en Cristo e inconscientemente reflejamos su imagen.</w:t>
      </w:r>
    </w:p>
    <w:p>
      <w:pPr>
        <w:pStyle w:val="Normal"/>
        <w:spacing w:lineRule="atLeast" w:line="240"/>
        <w:rPr/>
      </w:pPr>
      <w:r>
        <w:rPr/>
        <w:t>Hay cristianos irreales que se mantienen demasiado cerca de las depresiones terrenales.  Sus ojos están acostumbrados a ver sólo las cosas comunes, y su mente se ocupa de lo que contemplan sus ojos.  Su vida religiosa con frecuencia es superficial e insatisfactoria, y sus palabras son livianas y baladíes. ¿Cómo pueden los tales reflejar la imagen de Cristo? ¿Cómo pueden reflejar los rayos brillantes del Sol de justicia para que lleguen a todos los lugares oscuros de la tierra?  Ser cristiano es ser semejante a Cristo.</w:t>
      </w:r>
    </w:p>
    <w:p>
      <w:pPr>
        <w:pStyle w:val="Normal"/>
        <w:spacing w:lineRule="atLeast" w:line="240"/>
        <w:rPr/>
      </w:pPr>
      <w:r>
        <w:rPr/>
        <w:t>Enoc siempre mantuvo al Señor delante de sí, y la Palabra inspirada dice que "caminó con Dios".  Hizo de Cristo su compañero constante.  Estaba en el mundo y cumplía sus 320 deberes para con el mundo, pero estaba bajo la influencia de Jesús.  Reflejaba el carácter de Cristo, exhibiendo las mismas cualidades de bondad, misericordia, tierna compasión, simpatía, indulgencia, mansedumbre, humildad y amor.  Su compañía con Cristo día tras día lo transformó a la imagen de Aquel con quien estaba tan íntimamente relacionado.  Día tras día crecía alejándose de su propio camino y penetrando en el camino de Cristo, el celestial, el divino, en sus pensamientos y sentimientos.  Continuamente preguntaba: ¿es éste el camino del Señor?  El suyo era un crecimiento constante, y tenía comunión con el Padre y el Hijo.  Esta es santificación genuina (RH 28- 4- 1891).</w:t>
      </w:r>
    </w:p>
    <w:p>
      <w:pPr>
        <w:pStyle w:val="Normal"/>
        <w:spacing w:lineRule="atLeast" w:line="240"/>
        <w:rPr/>
      </w:pPr>
      <w:r>
        <w:rPr/>
        <w:t>Contemplad a Cristo estudiando su vida.-</w:t>
      </w:r>
    </w:p>
    <w:p>
      <w:pPr>
        <w:pStyle w:val="Normal"/>
        <w:spacing w:lineRule="atLeast" w:line="240"/>
        <w:rPr/>
      </w:pPr>
      <w:r>
        <w:rPr/>
        <w:t>[Se cita 2 Cor. 3: 18.] Contemplar a Cristo significa estudiar su vida tal como es presentada en su Palabra.  Debemos cavar en busca de la verdad como si caváramos por un tesoro escondido.  Debemos fijar nuestros ojos en Cristo.  Cuando lo aceptamos como a nuestro Salvador personal, esto nos da valor para aproximarnos al trono de la gracia.  Contemplando somos transformados, moralmente nos asimilamos a Aquel que es perfecto en carácter.  Recibiendo su justicia que nos imparte mediante el poder transformador del Espíritu Santo, llegamos a ser como él. La imagen de Cristo es acogida, y cautiva todo el ser (MS 148, 1897).</w:t>
      </w:r>
    </w:p>
    <w:p>
      <w:pPr>
        <w:pStyle w:val="Normal"/>
        <w:spacing w:lineRule="atLeast" w:line="240"/>
        <w:rPr/>
      </w:pPr>
      <w:r>
        <w:rPr/>
        <w:t>Esforzándonos por llegar a ser como Cristo.-</w:t>
      </w:r>
    </w:p>
    <w:p>
      <w:pPr>
        <w:pStyle w:val="Normal"/>
        <w:spacing w:lineRule="atLeast" w:line="240"/>
        <w:rPr/>
      </w:pPr>
      <w:r>
        <w:rPr/>
        <w:t>El que busca la verdad comprende la perfección de los principios de la ley de Dios al contemplar a Cristo con el propósito de ser como él, y se siente insatisfecho con todo lo que no sea la perfección.  Ocultando su vida en la vida de Cristo, ve que la santidad de la ley divina se revela en el carácter de Cristo, y fervientemente se esfuerza más y más por ser como él.  En cualquier momento puede esperarse una lucha, pues el tentador ve que está perdiendo a uno de sus súbditos.  Debe librarse una batalla contra los atributos que Satanás ha estado perfeccionando para su propio uso.  El instrumento humano ve contra qué tiene que luchar: un poder extraño opuesto a la idea de obtener la perfección que Cristo ofrece; pero con Cristo hay poder salvador que ganará para el agente humano la victoria en el conflicto.  El Salvador lo fortalecerá y ayudará cuando suplique en busca de gracia y eficacia (MS 89, 19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impieza de la atmósfera moral.-</w:t>
      </w:r>
    </w:p>
    <w:p>
      <w:pPr>
        <w:pStyle w:val="Normal"/>
        <w:spacing w:lineRule="atLeast" w:line="240"/>
        <w:rPr/>
      </w:pPr>
      <w:r>
        <w:rPr/>
        <w:t>Cuando Cristo es más amado que el yo, la belleza de la imagen del Salvador se refleja en el creyente . . .</w:t>
      </w:r>
    </w:p>
    <w:p>
      <w:pPr>
        <w:pStyle w:val="Normal"/>
        <w:spacing w:lineRule="atLeast" w:line="240"/>
        <w:rPr/>
      </w:pPr>
      <w:r>
        <w:rPr/>
        <w:t>Cristo será reflejado en el carácter sólo cuando el yo sea colocado sobre el altar del sacrificio, Cuando el yo sea sepultado y Cristo ocupe el trono del corazón, habrá una revelación de principios que limpiará la atmósfera moral que rodea el alma (Carta 108, 1899).</w:t>
      </w:r>
    </w:p>
    <w:p>
      <w:pPr>
        <w:pStyle w:val="Normal"/>
        <w:spacing w:lineRule="atLeast" w:line="240"/>
        <w:rPr/>
      </w:pPr>
      <w:r>
        <w:rPr/>
        <w:t>Desaparecerán las peculiaridades humanas.-</w:t>
      </w:r>
    </w:p>
    <w:p>
      <w:pPr>
        <w:pStyle w:val="Normal"/>
        <w:spacing w:lineRule="atLeast" w:line="240"/>
        <w:rPr/>
      </w:pPr>
      <w:r>
        <w:rPr/>
        <w:t>Se ha impedido que el Espíritu Santo penetre para modelar y formar el corazón y la mente, porque los hombres suponen que entienden mejor la manera de formar sus propios caracteres; y piensan que sin peligro pueden formar sus caracteres de acuerdo con su propio modelo.  Pero hay sólo un Modelo a semejanza del cual debe formarse el carácter humano: el carácter de Cristo.  Los que contemplan al Salvador son transformados de una gloria a otra mayor.  Cuando los hombres consientan en someterse a la voluntad de Cristo, en ser participantes de la naturaleza divina, desaparecerán sus torcidas peculiaridades humanas.  Cuando deciden que retendrán sus peculiaridades y sus rasgos desagradables de carácter, Satanás los toma y coloca su yugo sobre ellos usándolos para su servicio.  Utiliza los talentos de ellos para propósitos egoístas, haciendo que den un ejemplo tan desagradable, tan diferente de Cristo, que se convierten en una deshonra para la causa de Dios (MS 102, 1903).</w:t>
      </w:r>
    </w:p>
    <w:p>
      <w:pPr>
        <w:pStyle w:val="Normal"/>
        <w:spacing w:lineRule="atLeast" w:line="240"/>
        <w:rPr/>
      </w:pPr>
      <w:r>
        <w:rPr/>
        <w:t>(Cant. 5: 10, 16; Heb. 12: 2.)</w:t>
      </w:r>
    </w:p>
    <w:p>
      <w:pPr>
        <w:pStyle w:val="Normal"/>
        <w:spacing w:lineRule="atLeast" w:line="240"/>
        <w:rPr/>
      </w:pPr>
      <w:r>
        <w:rPr/>
        <w:t xml:space="preserve"> </w:t>
      </w:r>
      <w:r>
        <w:rPr/>
        <w:t>Aproximándonos al Modelo perfecto.-</w:t>
      </w:r>
    </w:p>
    <w:p>
      <w:pPr>
        <w:pStyle w:val="Normal"/>
        <w:spacing w:lineRule="atLeast" w:line="240"/>
        <w:rPr/>
      </w:pPr>
      <w:r>
        <w:rPr/>
        <w:t>Cuando uno se familiariza con la historia del Redentor, descubre en sí mismo serios defectos; su desemejanza con Cristo es tan grande, que ve la necesidad de cambios radicales en su vida.  No obstante, estudia con el deseo de llegar a ser como su  gran Ejemplo.  Capta el aspecto, el espíritu de su amado Maestro.  Contempla "puestos los ojos en Jesús, el autor y consumador de la fe", y es transformado a la misma imagen.</w:t>
      </w:r>
    </w:p>
    <w:p>
      <w:pPr>
        <w:pStyle w:val="Normal"/>
        <w:spacing w:lineRule="atLeast" w:line="240"/>
        <w:rPr/>
      </w:pPr>
      <w:r>
        <w:rPr/>
        <w:t>No imitamos la vida de Jesús desviando la mirada de él, sino hablando de él, ocupándonos de su perfección; procurando refinar el gusto y elevando el carácter; tratando, por medio de la fe y del amor, y de fervientes y perseverantes esfuerzos, de aproximarnos al Modelo perfecto.  Teniendo un conocimiento de Cristo: sus palabras, sus hábitos y sus lecciones de instrucción, tomamos prestadas 321 las virtudes del carácter que hemos estudiado tan de cerca, y quedamos saturados del espíritu que tanto hemos admirado. Jesús llega a ser para nosotros "señalado entre diez mil" Aquel que es "todo . . . codiciable" (RH 15-3-1887).</w:t>
      </w:r>
    </w:p>
    <w:p>
      <w:pPr>
        <w:pStyle w:val="Normal"/>
        <w:spacing w:lineRule="atLeast" w:line="240"/>
        <w:rPr/>
      </w:pPr>
      <w:r>
        <w:rPr/>
        <w:t>Cristo dibujará su imagen en el alma.-</w:t>
      </w:r>
    </w:p>
    <w:p>
      <w:pPr>
        <w:pStyle w:val="Normal"/>
        <w:spacing w:lineRule="atLeast" w:line="240"/>
        <w:rPr/>
      </w:pPr>
      <w:r>
        <w:rPr/>
        <w:t>Cuando el alma es puesta en estrecha relación con el gran Autor de la luz y la verdad, se producen en ella impresiones que revelan su verdadero estado ante Dios.  Entonces morirá el yo, será derribado el orgullo y Cristo dibujará su propia imagen en el alma con líneas más profundas (MS la, 1890).</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3-6 (cap. 2: 11; Juan 15: 3).  </w:t>
      </w:r>
    </w:p>
    <w:p>
      <w:pPr>
        <w:pStyle w:val="Normal"/>
        <w:spacing w:lineRule="atLeast" w:line="240"/>
        <w:rPr/>
      </w:pPr>
      <w:r>
        <w:rPr/>
        <w:t>El poder seductor de Satanás.-</w:t>
      </w:r>
    </w:p>
    <w:p>
      <w:pPr>
        <w:pStyle w:val="Normal"/>
        <w:spacing w:lineRule="atLeast" w:line="240"/>
        <w:rPr/>
      </w:pPr>
      <w:r>
        <w:rPr/>
        <w:t>La justicia exige no sólo que sea perdonado el pecado, sino que deba ejecutarse la sentencia de muerte.  Dios hizo frente a ambos requerimientos con la dádiva de su Hijo unigénito.  Al morir en lugar del  hombre, Cristo pagó completamente el castigo y proporcionó el perdón.</w:t>
      </w:r>
    </w:p>
    <w:p>
      <w:pPr>
        <w:pStyle w:val="Normal"/>
        <w:spacing w:lineRule="atLeast" w:line="240"/>
        <w:rPr/>
      </w:pPr>
      <w:r>
        <w:rPr/>
        <w:t>El hombre ha sido separado de la vida de Dios por el pecado.  Su alma está paralizada por las intrigas de Satanás, el autor del pecado. El hombre es incapaz por sí mismo de percibir el pecado, incapaz de apreciar la naturaleza divina y hacerla suya.  Si ésta fuera colocada a su alcance, en ella no habría nada que deseara el corazón natural del hombre.  Sobre él está el poder seductor de Satanás.  Todos los ingeniosos subterfugios que puede sugerir el diablo son presentados ante su mente para impedir todo buen impulso Cada facultad y atributo dado al hombre por Dios ha sido usado como un arma contra el Benefactor divino.  De modo que aunque Dios lo ama, no puede impartirle, sin correr peligro, los dones y las bendiciones que desea prodigarle.</w:t>
      </w:r>
    </w:p>
    <w:p>
      <w:pPr>
        <w:pStyle w:val="Normal"/>
        <w:spacing w:lineRule="atLeast" w:line="240"/>
        <w:rPr/>
      </w:pPr>
      <w:r>
        <w:rPr/>
        <w:t>Pero Dios no será derrotado por Satanás. Envió a su Hijo al mundo para que al  tomar la forma y la naturaleza humana, la humanidad  y la divinidad combinadas en él elevaran al hombre en la escala del valor moral ante Dios.</w:t>
      </w:r>
    </w:p>
    <w:p>
      <w:pPr>
        <w:pStyle w:val="Normal"/>
        <w:spacing w:lineRule="atLeast" w:line="240"/>
        <w:rPr/>
      </w:pPr>
      <w:r>
        <w:rPr/>
        <w:t>No hay otro camino para la salvación del hombre.  "Separados de mí -dice Cristo- nada podéis hacer".  Por medio de Cristo, y sólo Cristo, las fuentes de la vida pueden revitalizar la naturaleza del hombre, transformar sus gustos y hacer que sus afectos fluyan hacia el cielo.  Mediante la unión de la naturaleza divina con la humana, Cristo podía iluminar el entendimiento e infundir sus propiedades vivificadoras por toda el alma muerta en delitos y pecados (MS 50, 1900).</w:t>
      </w:r>
    </w:p>
    <w:p>
      <w:pPr>
        <w:pStyle w:val="Normal"/>
        <w:spacing w:lineRule="atLeast" w:line="240"/>
        <w:rPr/>
      </w:pPr>
      <w:r>
        <w:rPr/>
        <w:t xml:space="preserve">17-18 (Rom. 8: 18; 1 Ped. 1: 6-7; ver EGW com. 2 Cor. 12: 4).  </w:t>
      </w:r>
    </w:p>
    <w:p>
      <w:pPr>
        <w:pStyle w:val="Normal"/>
        <w:spacing w:lineRule="atLeast" w:line="240"/>
        <w:rPr/>
      </w:pPr>
      <w:r>
        <w:rPr/>
        <w:t>Las pruebas son los operarios  de Dios.-</w:t>
      </w:r>
    </w:p>
    <w:p>
      <w:pPr>
        <w:pStyle w:val="Normal"/>
        <w:spacing w:lineRule="atLeast" w:line="240"/>
        <w:rPr/>
      </w:pPr>
      <w:r>
        <w:rPr/>
        <w:t>[Se cita  2 Cor. 4: 17-18.] Si Pablo, acosado por todos lados, perplejo, perseguido, podía llamar a sus pruebas leves tribulaciones, ¿de qué tiene que quejarse el cristiano de hoy?  ¡Cuán baladíes son nuestras pruebas en comparación con las muchas aflicciones de Pablo!  No son dignas de ser comparadas con el eterno peso de gloria que espera al vencedor.  Las pruebas son los operarios de Dios, permitidas para la perfección del carácter.  No importa cuán grandes sean las privaciones y los sufrimientos del cristiano; no importa cuán oscura e inescrutable pueda parecer la senda de la Providencia, él debe regocijarse en el Señor, sabiendo que todo ayuda para su bien (RH 6-5-1902).</w:t>
      </w:r>
    </w:p>
    <w:p>
      <w:pPr>
        <w:pStyle w:val="Normal"/>
        <w:spacing w:lineRule="atLeast" w:line="240"/>
        <w:rPr/>
      </w:pPr>
      <w:r>
        <w:rPr/>
        <w:t>Se me ha mostrado que en lo futuro, veremos cuán íntimamente estaban relacionadas nuestras pruebas con nuestra salvación, y cómo esas leves tribulaciones produjeron para nosotros "un cada vez más excelente y eterno peso de gloria" (Carta 5, 1880).</w:t>
      </w:r>
    </w:p>
    <w:p>
      <w:pPr>
        <w:pStyle w:val="Normal"/>
        <w:spacing w:lineRule="atLeast" w:line="240"/>
        <w:rPr/>
      </w:pPr>
      <w:r>
        <w:rPr/>
        <w:t>El eterno peso de gloria.-</w:t>
      </w:r>
    </w:p>
    <w:p>
      <w:pPr>
        <w:pStyle w:val="Normal"/>
        <w:spacing w:lineRule="atLeast" w:line="240"/>
        <w:rPr/>
      </w:pPr>
      <w:r>
        <w:rPr/>
        <w:t>Los año de abnegación, de privaciones, de pruebas, de aflicciones y persecuciones que soporto  Pablo, los llamaba él algo momentáneo. Las cosas del tiempo presente  no eran consideradas dignas de mención  al compararlas con el eterno peso de gloria que le aguardaba cuando hubiera terminado la lucha.  Esas mismas aflicciones eran los operarios de Dios, dispuestas para la perfección del carácter cristiano.  Cualesquiera sean las circunstancias del cristiano, no importa cuán oscuros y misteriosos sean los caminos de la Providencia; no importa cuán grandes sus privaciones y sufrimientos, él puede apartar de tales cosas su mirada dirigiéndola a lo invisible y eterno.  Tiene la bendita seguridad de que todas las cosas le ayudan para su bie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Espíritu Santo iluminaba el alma de Pablo con luz del cielo, y él estaba seguro de que tenía una participación en la posesión comprada, reservada para los fieles.  El lenguaje de Pablo era vigoroso.  No podía encontrar palabras de suficiente fuerza para expresar la excelencia de esa gloria, ese honor y esa inmortalidad que recibirán los creyentes 322 cuando Cristo venga.  En comparación con la escena en que se posaban los ojos de su mente, todas las aflicciones temporales sólo eran momentáneas, leves aflicciones, indignas de consideración.  Vistas a la luz de la cruz, las cosas  de esta vida eran vanidad y vacuidad.  La  gloria que le aguardaba era sustancial, ponderable, durable, más allá de lo que podía expresar el lenguaje.</w:t>
      </w:r>
    </w:p>
    <w:p>
      <w:pPr>
        <w:pStyle w:val="Normal"/>
        <w:spacing w:lineRule="atLeast" w:line="240"/>
        <w:rPr/>
      </w:pPr>
      <w:r>
        <w:rPr/>
        <w:t>Sin embargo, Pablo se acerca todo lo que puede para expresarlo, a fin de que la imaginación pueda captar la realidad hasta donde sea posible para las mentes limitadas.  Era un peso de gloria, una Plenitud de Dios, un conocimiento que era inconmensurable; era un eterno peso de gloria; y sin embargo, Pablo cree que su lenguaje es insustancial.  No alcanza a expresar la realidad.  Se lanza en busca de palabras más expresivas.  Las más atrevidas figuras de lenguaje no alcanzarían a expresar la verdad.  Busca los términos más abarcantes que puede proporcionar el lenguaje humano, para que la imaginación pueda captar hasta cierto punto la superlativo excelencia de la gloria que recibirá el que sea fiel hasta el fin.</w:t>
      </w:r>
    </w:p>
    <w:p>
      <w:pPr>
        <w:pStyle w:val="Normal"/>
        <w:spacing w:lineRule="atLeast" w:line="240"/>
        <w:rPr/>
      </w:pPr>
      <w:r>
        <w:rPr/>
        <w:t>Santidad, majestuosidad, honor y felicidad en la presencia de Dios, son cosas ahora invisibles, a no ser mediante el ojo de la fe.  Pero las cosas que se ven: honor mundano, placer mundano, riquezas y gloria, son eclipsadas por la excelencia, la belleza y la esplendoroso gloria de las cosas que ahora son invisibles.  Las cosas de este mundo son temporales, duran sólo un corto tiempo, mientras que las cosas que no se ven son eternas, duran por los siglos sin fin.  Adquirir este tesoro infinito es ganar todo y no perder nada (MS 58, 1900).</w:t>
      </w:r>
    </w:p>
    <w:p>
      <w:pPr>
        <w:pStyle w:val="Normal"/>
        <w:spacing w:lineRule="atLeast" w:line="240"/>
        <w:rPr/>
      </w:pPr>
      <w:r>
        <w:rPr/>
        <w:t xml:space="preserve">18 (Col. 3: 2; Heb. 11: 27; ver EGW com. 2 Cor. 6: 17-18).  </w:t>
      </w:r>
    </w:p>
    <w:p>
      <w:pPr>
        <w:pStyle w:val="Normal"/>
        <w:spacing w:lineRule="atLeast" w:line="240"/>
        <w:rPr/>
      </w:pPr>
      <w:r>
        <w:rPr/>
        <w:t>Viendo a Aquel que es invisible.-</w:t>
      </w:r>
    </w:p>
    <w:p>
      <w:pPr>
        <w:pStyle w:val="Normal"/>
        <w:spacing w:lineRule="atLeast" w:line="240"/>
        <w:rPr/>
      </w:pPr>
      <w:r>
        <w:rPr/>
        <w:t>Nuestra mente se acomoda al nivel de las cosas en las cuales permanecen nuestros  pensamientos, y si pensamos en cosas terrenales no captaremos la impresión de lo que es celestial.  Nos beneficiaríamos grandemente contemplando la misericordia, la bondad y el amor de Dios; pero experimentamos una gran pérdida al ocuparnos de aquellas cosas que son terrenas y transitorias.  Permitimos que las penas, los cuidados y las perplejidades atraigan nuestra mente a la tierra, y convertimos un grano de arena en una montaña...</w:t>
      </w:r>
    </w:p>
    <w:p>
      <w:pPr>
        <w:pStyle w:val="Normal"/>
        <w:spacing w:lineRule="atLeast" w:line="240"/>
        <w:rPr/>
      </w:pPr>
      <w:r>
        <w:rPr/>
        <w:t>Las cosas temporales no deben ocupar toda nuestra atención, ni absorber nuestra mente hasta que nuestros pensamientos estén completamente ocupados de la tierra y lo terreno.  Debemos ejercitar, disciplinar y educar la mente de modo que pensemos en un estilo celestial, para que nos ocupemos de las cosas invisibles y eternas, que serán discernidas por la visión espiritual.  Contemplando a Aquel que es invisible, podemos fortalecer la mente y vigorizar el espíritu (ST 9-1-1893).</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7.</w:t>
      </w:r>
    </w:p>
    <w:p>
      <w:pPr>
        <w:pStyle w:val="Normal"/>
        <w:spacing w:lineRule="atLeast" w:line="240"/>
        <w:rPr/>
      </w:pPr>
      <w:r>
        <w:rPr/>
        <w:t>Ver EGW com.  Rom.  5:1</w:t>
      </w:r>
    </w:p>
    <w:p>
      <w:pPr>
        <w:pStyle w:val="Normal"/>
        <w:spacing w:lineRule="atLeast" w:line="240"/>
        <w:rPr/>
      </w:pPr>
      <w:r>
        <w:rPr/>
        <w:t xml:space="preserve">10 (Juan 5: 22; Rom. 14: 10; ver EGW com. Rom. 3: 19).  </w:t>
      </w:r>
    </w:p>
    <w:p>
      <w:pPr>
        <w:pStyle w:val="Normal"/>
        <w:spacing w:lineRule="atLeast" w:line="240"/>
        <w:rPr/>
      </w:pPr>
      <w:r>
        <w:rPr/>
        <w:t>Cristo, el juez.-</w:t>
      </w:r>
    </w:p>
    <w:p>
      <w:pPr>
        <w:pStyle w:val="Normal"/>
        <w:spacing w:lineRule="atLeast" w:line="240"/>
        <w:rPr/>
      </w:pPr>
      <w:r>
        <w:rPr/>
        <w:t>Dios dispuso que el Príncipe de los sufrientes de la humanidad fuera el juez de todo el mundo.  El que se sometió para ser procesado ante un tribunal terreno; el que vino de los atrios celestiales para salvar al hombre de la muerte eterna; Aquel a quien los hombres despreciaron, rechazaron, y sobre el cual amontonaron todo el menosprecio de que son capaces los  seres humanos inspirados por Satanás; el que sufrió la ignominiosa muerte de la cruz: sólo él habrá de pronunciar la sentencia de recompensa o de castigo (MS 39, 1898).</w:t>
      </w:r>
    </w:p>
    <w:p>
      <w:pPr>
        <w:pStyle w:val="Normal"/>
        <w:spacing w:lineRule="atLeast" w:line="240"/>
        <w:rPr/>
      </w:pPr>
      <w:r>
        <w:rPr/>
        <w:t xml:space="preserve">11 (Sal. 119: 53; Heb. 4: 1).  </w:t>
      </w:r>
    </w:p>
    <w:p>
      <w:pPr>
        <w:pStyle w:val="Normal"/>
        <w:spacing w:lineRule="atLeast" w:line="240"/>
        <w:rPr/>
      </w:pPr>
      <w:r>
        <w:rPr/>
        <w:t>Un debido temor a Dios.-</w:t>
      </w:r>
    </w:p>
    <w:p>
      <w:pPr>
        <w:pStyle w:val="Normal"/>
        <w:spacing w:lineRule="atLeast" w:line="240"/>
        <w:rPr/>
      </w:pPr>
      <w:r>
        <w:rPr/>
        <w:t>[Se cita Heb. 4:1.] El Señor quisiera que su pueblo confiara en él y permaneciera en su amor, pero eso no significa que no tendremos temor o recelos.  Algunos parecen pensar que si un hombre tiene un saludable temor de los juicios de Dios, eso es una prueba de que carece de fe; pero no es así.</w:t>
      </w:r>
    </w:p>
    <w:p>
      <w:pPr>
        <w:pStyle w:val="Normal"/>
        <w:spacing w:lineRule="atLeast" w:line="240"/>
        <w:rPr/>
      </w:pPr>
      <w:r>
        <w:rPr/>
        <w:t>Un debido temor a Dios, el creer en sus amenazas, produce frutos apacibles de justicia al hacer que el alma temblorosa acuda a Jesús.  Muchos debieran tener este espíritu hoy y volverse al Señor con humilde contrición, pues el Señor no ha presentado tan terribles amenazas ni pronunciado tan rigurosos juicios en su Palabra sencillamente para que queden registrados, sino que es cierto lo que dice.  Uno dice: "Horror se apoderó de mí a causa de los inicuos que dejan tu ley".  Pablo escribe: "Conociendo, pues, el temor del Señor, persuadimos a los hombres" (RH 21-10-1890).</w:t>
      </w:r>
    </w:p>
    <w:p>
      <w:pPr>
        <w:pStyle w:val="Normal"/>
        <w:spacing w:lineRule="atLeast" w:line="240"/>
        <w:rPr/>
      </w:pPr>
      <w:r>
        <w:rPr/>
        <w:t xml:space="preserve">14 (Juan 13: 34; 1 Juan 4: 7-8).  </w:t>
      </w:r>
    </w:p>
    <w:p>
      <w:pPr>
        <w:pStyle w:val="Normal"/>
        <w:spacing w:lineRule="atLeast" w:line="240"/>
        <w:rPr/>
      </w:pPr>
      <w:r>
        <w:rPr/>
        <w:t>Amor, la decisión de una voluntad santificada.-</w:t>
      </w:r>
    </w:p>
    <w:p>
      <w:pPr>
        <w:pStyle w:val="Normal"/>
        <w:spacing w:lineRule="atLeast" w:line="240"/>
        <w:rPr/>
      </w:pPr>
      <w:r>
        <w:rPr/>
        <w:t>Lo que se necesita es el amor de Cristo en el corazón. 323 El yo necesita ser crucificado.  Cuando el yo se sumerge en Cristo, brota espontáneamente el verdadero amor.  No es una emoción ni un impulso, sino una decisión de una voluntad santificada.  No consiste en sentimientos, sino en la transformación de todo el corazón, el alma y el carácter, que están muertos al yo y vivos para Dios.  Nuestro Señor y Salvador nos pide que nos entreguemos a él.  La entrega del yo a Dios es todo lo que él exige: que nos entreguemos a él para ser empleados como él lo vea conveniente.  Hasta que no lleguemos a este punto de entrega, no trabajaremos con gozo, utilidad ni éxito en ninguna parte (Carta 97, 1898).</w:t>
      </w:r>
    </w:p>
    <w:p>
      <w:pPr>
        <w:pStyle w:val="Normal"/>
        <w:spacing w:lineRule="atLeast" w:line="240"/>
        <w:rPr/>
      </w:pPr>
      <w:r>
        <w:rPr/>
        <w:t xml:space="preserve">17 (Juan 1: 12-13; 3: 5-8). </w:t>
      </w:r>
    </w:p>
    <w:p>
      <w:pPr>
        <w:pStyle w:val="Normal"/>
        <w:spacing w:lineRule="atLeast" w:line="240"/>
        <w:rPr/>
      </w:pPr>
      <w:r>
        <w:rPr/>
        <w:t>La gracia no se hereda.-</w:t>
      </w:r>
    </w:p>
    <w:p>
      <w:pPr>
        <w:pStyle w:val="Normal"/>
        <w:spacing w:lineRule="atLeast" w:line="240"/>
        <w:rPr/>
      </w:pPr>
      <w:r>
        <w:rPr/>
        <w:t>La vieja naturaleza, nacida de sangre y de la voluntad de la carne, no puede heredar el reino de Dios.  Debe renunciarse a los viejos caminos, las tendencias hereditarias, los antiguos hábitos, pues la gracia no se hereda.  El nuevo nacimiento consiste en tener nuevos motivos, nuevos gustos, nuevas tendencias.  Los que han sido engendrados por el Espíritu Santo para vivir una vida nueva, han llegado a ser participantes de la naturaleza divina, y en  todos sus hábitos y prácticas demostraran su relación con Cristo.  Cuando los hombres que pretenden ser cristianos retienen todos sus defectos naturales de carácter y de genio, ¿en qué se diferencia su actitud de la de los mundanos?  No aprecian la verdad como santificadora y refinadora. No han nacido de nuevo (RH 12-4-1892).</w:t>
      </w:r>
    </w:p>
    <w:p>
      <w:pPr>
        <w:pStyle w:val="Normal"/>
        <w:spacing w:lineRule="atLeast" w:line="240"/>
        <w:rPr/>
      </w:pPr>
      <w:r>
        <w:rPr/>
        <w:t>(1 Juan 2:6; Apoc. 3:14-17.) La religión pura, una imitación de Cristo.-</w:t>
      </w:r>
    </w:p>
    <w:p>
      <w:pPr>
        <w:pStyle w:val="Normal"/>
        <w:spacing w:lineRule="atLeast" w:line="240"/>
        <w:rPr/>
      </w:pPr>
      <w:r>
        <w:rPr/>
        <w:t xml:space="preserve">La religión pura es una imitación de Cristo.  No tiene valor una religión que se basa en la confianza propia y el egoísmo.  El verdadero cristiano es un seguidor de Cristo.  Esto significa caminar en la luz.  El corazón debe estar abierto para recibir a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uésped celestial.  Mientras el corazón esté cerrado para impedir su entrada, no puede haber paz permanente La luz solar no puede inundar las cámaras del templo del alma pasando a través de la niebla y las nubes.</w:t>
      </w:r>
    </w:p>
    <w:p>
      <w:pPr>
        <w:pStyle w:val="Normal"/>
        <w:spacing w:lineRule="atLeast" w:line="240"/>
        <w:rPr/>
      </w:pPr>
      <w:r>
        <w:rPr/>
        <w:t>Dios no entra en componendas con el pecado.  Una conversión genuina cambia las tendencias al mal hereditarias y cultivadas.  La religión de Dios es una trama firme, compuesta de innumerables hebras, y entretejida con tacto y habilidad.  La sabiduría que proviene de Dios es lo único que puede hacer completa esta trama.  Hay muchísimas clases de telas que a primera vista tienen una magnífica apariencia, pero no pueden soportar la prueba.  Se destiñen; los colores no son firmes; se desvanecen bajo el calor del verano y se pierden.  La tela no puede soportar un trato áspero.</w:t>
      </w:r>
    </w:p>
    <w:p>
      <w:pPr>
        <w:pStyle w:val="Normal"/>
        <w:spacing w:lineRule="atLeast" w:line="240"/>
        <w:rPr/>
      </w:pPr>
      <w:r>
        <w:rPr/>
        <w:t>Así pasa con la religión de muchos.  Cuando la trama y la urdimbre del carácter no soportan la piedra de toque de la prueba, el material de que está compuesto es inservible.  Los esfuerzos que se hacen para remendar lo viejo con un pedazo nuevo, no mejoran la condición de las cosas, pues el material viejo y endeble se desprende del nuevo dejando la rotura mucho mayor que antes.  Remendar no da resultado.  Lo único que sirve es descartar del todo la vieja vestidura y conseguir una enteramente nueva.</w:t>
      </w:r>
    </w:p>
    <w:p>
      <w:pPr>
        <w:pStyle w:val="Normal"/>
        <w:spacing w:lineRule="atLeast" w:line="240"/>
        <w:rPr/>
      </w:pPr>
      <w:r>
        <w:rPr/>
        <w:t xml:space="preserve">El plan de Cristo es el único seguro.  El declara: "He aquí, yo hago nuevas todas las cosas".  "Si alguno está en Cristo, nueva criatura es".  Cristo no anima al hombre para que piense que él aceptará un carácter remendado, constituido mayormente del yo con un poco de Cristo.  Esta es la condición de la iglesia laodicense.  Al principio parece haber algo del yo y algo de Cristo; pero pronto todo es del yo, y nada es de Cristo.  Se revela la raíz del egoísmo.  Continúa creciendo, echando sus raíces más y más profundamente, hasta que sus ramas están cubiertas con frutos indeseables.  Cristo considera con ternura compasiva a todos los que tienen caracteres híbridos.  La relación con Cristo de los que tienen un carácter tal, es tan frágil que es completamente inservible (Carta 105, 1893). </w:t>
      </w:r>
    </w:p>
    <w:p>
      <w:pPr>
        <w:pStyle w:val="Normal"/>
        <w:spacing w:lineRule="atLeast" w:line="240"/>
        <w:rPr/>
      </w:pPr>
      <w:r>
        <w:rPr/>
        <w:t>No es aceptable un carácter remendado.-</w:t>
      </w:r>
    </w:p>
    <w:p>
      <w:pPr>
        <w:pStyle w:val="Normal"/>
        <w:spacing w:lineRule="atLeast" w:line="240"/>
        <w:rPr/>
      </w:pPr>
      <w:r>
        <w:rPr/>
        <w:t>[Se cita 2 Cor. 5:17.] La religión de remiendos no tiene el menor valor ante Dios.  El pide todo el corazón.  Ninguna parte de éste debe quedar reservada para el crecimiento de tendencias al mal hereditarias o cultivadas.  Ser áspero, riguroso, darse demasiada importancia, ser egoísta, velar por los propios intereses egoístas, y sin embargo exigir que otros sean desinteresados, es una religión que es una abominación para Dios.  Muchos experimentan esto diariamente, pero esa es una tergiversación del carácter de Cristo (Carta 31a, 1894).</w:t>
      </w:r>
    </w:p>
    <w:p>
      <w:pPr>
        <w:pStyle w:val="Normal"/>
        <w:spacing w:lineRule="atLeast" w:line="240"/>
        <w:rPr/>
      </w:pPr>
      <w:r>
        <w:rPr/>
        <w:t>19 (Juan 1: 18).</w:t>
      </w:r>
    </w:p>
    <w:p>
      <w:pPr>
        <w:pStyle w:val="Normal"/>
        <w:spacing w:lineRule="atLeast" w:line="240"/>
        <w:rPr/>
      </w:pPr>
      <w:r>
        <w:rPr/>
        <w:t>Satanás ve en Cristo una manifestación del carácter de Dios.-</w:t>
      </w:r>
    </w:p>
    <w:p>
      <w:pPr>
        <w:pStyle w:val="Normal"/>
        <w:spacing w:lineRule="atLeast" w:line="240"/>
        <w:rPr/>
      </w:pPr>
      <w:r>
        <w:rPr/>
        <w:t>En el mundo estuvo Aquel que fue un representante perfecto del Padre; Uno cuyo carácter y prácticas refutaban las tergiversaciones que 324 Satanás hacía de Dios.  Satanás había acusado a Dios de tener las características que él mismo poseía.  Ahora, en Cristo, veía a Dios revelado en su verdadero carácter: un Padre compasivo, misericordioso, que no quería que nadie se perdiera sino que todos se arrepintieran y tuvieran vida eterna (ST 9-6-1898).</w:t>
      </w:r>
    </w:p>
    <w:p>
      <w:pPr>
        <w:pStyle w:val="Normal"/>
        <w:spacing w:lineRule="atLeast" w:line="240"/>
        <w:rPr/>
      </w:pPr>
      <w:r>
        <w:rPr/>
        <w:t>20.</w:t>
      </w:r>
    </w:p>
    <w:p>
      <w:pPr>
        <w:pStyle w:val="Normal"/>
        <w:spacing w:lineRule="atLeast" w:line="240"/>
        <w:rPr/>
      </w:pPr>
      <w:r>
        <w:rPr/>
        <w:t xml:space="preserve">Ver EGW com. 1 Cor. 3: 9. </w:t>
      </w:r>
    </w:p>
    <w:p>
      <w:pPr>
        <w:pStyle w:val="Normal"/>
        <w:spacing w:lineRule="atLeast" w:line="240"/>
        <w:rPr/>
      </w:pPr>
      <w:r>
        <w:rPr/>
        <w:t>21.</w:t>
      </w:r>
    </w:p>
    <w:p>
      <w:pPr>
        <w:pStyle w:val="Normal"/>
        <w:spacing w:lineRule="atLeast" w:line="240"/>
        <w:rPr/>
      </w:pPr>
      <w:r>
        <w:rPr/>
        <w:t>Ver EGW com.  Juan 1: 14.</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14-18 (ver EGW com. Juec. 2: 2).</w:t>
      </w:r>
    </w:p>
    <w:p>
      <w:pPr>
        <w:pStyle w:val="Normal"/>
        <w:spacing w:lineRule="atLeast" w:line="240"/>
        <w:rPr/>
      </w:pPr>
      <w:r>
        <w:rPr/>
        <w:t>Salidos del mundo para entrar en la familia de Dios.-</w:t>
      </w:r>
    </w:p>
    <w:p>
      <w:pPr>
        <w:pStyle w:val="Normal"/>
        <w:spacing w:lineRule="atLeast" w:line="240"/>
        <w:rPr/>
      </w:pPr>
      <w:r>
        <w:rPr/>
        <w:t>Los que salen del mundo en espíritu y en todas sus prácticas, pueden considerarse como hijos e hijas de Dios; pueden creer en la Palabra del Señor como un niño cree cada palabra de sus padres.  Para el que cree, toda promesa es segura.  Los que se unen con el Padre, el Hijo y el Espíritu Santo, que demuestran con su vida que no siguen más el camino que seguían antes de que se unieran con sus agentes divinos, recibirán la sabiduría de lo alto; no dependerán de la sabiduría humana.  Los cristianos, como miembros de la familia real e hijos del Rey celestial, para tratar correctamente con el mundo deben sentir la necesidad de un poder que sólo se origina en los instrumentos celestiales que se han comprometido a trabajar en favor de ellos.</w:t>
      </w:r>
    </w:p>
    <w:p>
      <w:pPr>
        <w:pStyle w:val="Normal"/>
        <w:spacing w:lineRule="atLeast" w:line="240"/>
        <w:rPr/>
      </w:pPr>
      <w:r>
        <w:rPr/>
        <w:t>Después de que hemos formado una unión con el gran triple poder, consideraremos nuestro deber para con los miembros de la familia de Dios con un temor reverente, mucho más sagrado que el que hemos sentido antes.  Este es un aspecto de la reforma religiosa que muy pocos aprecian.  Los que procuran contestar la oración, "hágase tu voluntad, como en el cielo, así también en la tierra", mediante vidas puras y santificadas buscarán mostrar al mundo cómo se cumple la voluntad de Dios en el cielo (MS 11, 1901).</w:t>
      </w:r>
    </w:p>
    <w:p>
      <w:pPr>
        <w:pStyle w:val="Normal"/>
        <w:spacing w:lineRule="atLeast" w:line="240"/>
        <w:rPr/>
      </w:pPr>
      <w:r>
        <w:rPr/>
        <w:t>17 (ver EGW com.  Isa. 8: 12).</w:t>
      </w:r>
    </w:p>
    <w:p>
      <w:pPr>
        <w:pStyle w:val="Normal"/>
        <w:spacing w:lineRule="atLeast" w:line="240"/>
        <w:rPr/>
      </w:pPr>
      <w:r>
        <w:rPr/>
        <w:t>El instrumento para zarandear.-</w:t>
      </w:r>
    </w:p>
    <w:p>
      <w:pPr>
        <w:pStyle w:val="Normal"/>
        <w:spacing w:lineRule="atLeast" w:line="240"/>
        <w:rPr/>
      </w:pPr>
      <w:r>
        <w:rPr/>
        <w:t>El mundo es el instrumento que zarandea la iglesia y prueba la legitimidad de sus miembros.  El mundo ofrece atractivos que, si son aceptados, hacen que la vida del creyente no esté en armonía con lo que profesa...</w:t>
      </w:r>
    </w:p>
    <w:p>
      <w:pPr>
        <w:pStyle w:val="Normal"/>
        <w:spacing w:lineRule="atLeast" w:line="240"/>
        <w:rPr/>
      </w:pPr>
      <w:r>
        <w:rPr/>
        <w:t>Si avanzáis hacia el cielo, el mundo os presionará muchísimo; a cada paso tendréis que abriros camino contra Satanás y sus malos ángeles y contra todos los que quebrantan la ley de Dios.  Se interpondrán las autoridades terrenales.  Haréis frente a tribulaciones, quebrantamiento de espíritu, palabras ásperas, ridículo, persecuciones.  Los hombres os pedirán que os amoldéis a leyes y costumbres que harían que fuerais desleales a Dios.  Aquí es donde el pueblo de Dios encuentra la cruz en el camino hacia la vida (MS 3, 1885).</w:t>
      </w:r>
    </w:p>
    <w:p>
      <w:pPr>
        <w:pStyle w:val="Normal"/>
        <w:spacing w:lineRule="atLeast" w:line="240"/>
        <w:rPr/>
      </w:pPr>
      <w:r>
        <w:rPr/>
        <w:t xml:space="preserve">17-18 (Col. 3: 2; ver EGW com.  Prov. 1: 10; Rom. 6: 1-4). </w:t>
      </w:r>
    </w:p>
    <w:p>
      <w:pPr>
        <w:pStyle w:val="Normal"/>
        <w:spacing w:lineRule="atLeast" w:line="240"/>
        <w:rPr/>
      </w:pPr>
      <w:r>
        <w:rPr/>
        <w:t>Cortad cada traba terrenal.-</w:t>
      </w:r>
    </w:p>
    <w:p>
      <w:pPr>
        <w:pStyle w:val="Normal"/>
        <w:spacing w:lineRule="atLeast" w:line="240"/>
        <w:rPr/>
      </w:pPr>
      <w:r>
        <w:rPr/>
        <w:t xml:space="preserve"> </w:t>
      </w:r>
      <w:r>
        <w:rPr/>
        <w:t>Muchos llamados cristianos están bien representados por la vid que está arrastrándose sobre el suelo y entrelazando sus zarcillos alrededor de las raíces y los desperdicios que se hallan en su camino.  A todos estos se da el mensaje: "Salid de en medio de ellos, y apartaos, dice el Señor, y no toquéis lo inmundo; y yo os recibiré, y seré para vosotros por Padre, y vosotros me seréis hijos e hijas, dice el Señor Todopoderoso".  Hay condiciones que cumplir si es que vamos a ser bendecidos y honrados por Dios.  Debemos separarnos del mundo y negarnos a tocar aquellas cosas que desviarán nuestros sentimientos de Dios. Dios tiene el primero y el supremo derecho sobre su pueblo.  Amadlo y amad las cosas celestiales.  Vuestros zarcillos deben ser cortados de todo lo terren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e os exhorta a que no toquéis lo inmundo, pues al vosotros tocarlo quedaréis inmundos.  Es imposible que os unáis con los que son corruptos, y que permanezcáis puros.  "¿Qué compañerismo tiene la justicia con la injusticia? ¿Y qué comunión la luz con las tinieblas? ¿Y qué concordia Cristo con Belial?"  Dios y Cristo y la hueste celestial quieren que el hombre sepa que si se une con lo corrupto, se volverá corrupto.  Se han preparado muchos medios para que podamos elevarnos de las bajezas terrenales, y para que nuestro amor esté firmemente en Dios y as cosas celestiales (RH 2-1-1900).</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1-8.</w:t>
      </w:r>
    </w:p>
    <w:p>
      <w:pPr>
        <w:pStyle w:val="Normal"/>
        <w:spacing w:lineRule="atLeast" w:line="240"/>
        <w:rPr/>
      </w:pPr>
      <w:r>
        <w:rPr/>
        <w:t>Ejemplo de otros, un aliciente para dar.-</w:t>
      </w:r>
    </w:p>
    <w:p>
      <w:pPr>
        <w:pStyle w:val="Normal"/>
        <w:spacing w:lineRule="atLeast" w:line="240"/>
        <w:rPr/>
      </w:pPr>
      <w:r>
        <w:rPr/>
        <w:t>Cuando hay personas que tienen el ferviente anhelo de ayudar donde se necesita ayuda para hacer avanzar la causa de Dios en cualquiera de sus aspectos, el Señor dará a esas personas consagradas y abnegadas un corazón que compartirá gozosamente como si fuera un privilegio.  Dios conmovió a aquellos macedonios en medio de su profunda 325 pobreza para que dieran con liberalidad, a fin de que pudiera registrarse su ejemplo y que indujera a otros a realizar el mismo bien.</w:t>
      </w:r>
    </w:p>
    <w:p>
      <w:pPr>
        <w:pStyle w:val="Normal"/>
        <w:spacing w:lineRule="atLeast" w:line="240"/>
        <w:rPr/>
      </w:pPr>
      <w:r>
        <w:rPr/>
        <w:t>Animado por esa acción que mostraba la obra especial del Espíritu Santo en el corazón de los creyentes, Pablo le pidió a Tito que visitara la iglesia de Corinto y terminara la colecta que se habían propuesto, y que ya habían comenzado.  Anhelaba que cumplieran con lo que habían prometido por la gracia de Dios que obraba en sus corazones.</w:t>
      </w:r>
    </w:p>
    <w:p>
      <w:pPr>
        <w:pStyle w:val="Normal"/>
        <w:spacing w:lineRule="atLeast" w:line="240"/>
        <w:rPr/>
      </w:pPr>
      <w:r>
        <w:rPr/>
        <w:t>Para que no fueran superados en liberalidad por las iglesias de macedonia, que eran comparativamente pobres, Pablo no sólo les escribe sino que envía a Tito para ayudar en la colecta.  El apóstol, grandemente deseaba ver simetría de carácter cristiano en los creyentes.  Anhelaba que demostraran su amor y la sinceridad de su fe.  Como discípulos que creían plenamente en la verdad, anhelaba ver con ellos un activo sentimiento de su obligación y responsabilidad ante Dios por el Evangelio.  Deseaba que ese sentimiento obrara en ellos como el poder de Dios, y que dieran testimonio de su obra ofreciendo frutos para honra de Dios.  Como cristianos que estaban bajo el dominio de Dios, con toda diligencia debían cumplir con cada deber.</w:t>
      </w:r>
    </w:p>
    <w:p>
      <w:pPr>
        <w:pStyle w:val="Normal"/>
        <w:spacing w:lineRule="atLeast" w:line="240"/>
        <w:rPr/>
      </w:pPr>
      <w:r>
        <w:rPr/>
        <w:t>Pablo no ordenó nada a los hermanos corintios; pero les presentó la necesidad de la iglesia de Jerusalén, y les mostró lo que otros habían dado: gente de menos recursos y menos capacidad que los corintios.  Presentó el ejemplo de otros para inducirles a dar (MS 12, 1900).</w:t>
      </w:r>
    </w:p>
    <w:p>
      <w:pPr>
        <w:pStyle w:val="Normal"/>
        <w:spacing w:lineRule="atLeast" w:line="240"/>
        <w:rPr/>
      </w:pPr>
      <w:r>
        <w:rPr/>
        <w:t>6.</w:t>
      </w:r>
    </w:p>
    <w:p>
      <w:pPr>
        <w:pStyle w:val="Normal"/>
        <w:spacing w:lineRule="atLeast" w:line="240"/>
        <w:rPr/>
      </w:pPr>
      <w:r>
        <w:rPr/>
        <w:t>Los ministros deben enseñar la liberalidad.-</w:t>
      </w:r>
    </w:p>
    <w:p>
      <w:pPr>
        <w:pStyle w:val="Normal"/>
        <w:spacing w:lineRule="atLeast" w:line="240"/>
        <w:rPr/>
      </w:pPr>
      <w:r>
        <w:rPr/>
        <w:t>También hay una lección en este capítulo para los que están trabajando en la causa de Dios.  Pablo dice: "Exhortamos a Tito para que tal como comenzó antes, asimismo acabe también entre vosotros esta obra de gracia"; es decir, os haga abundar en la gracia de la liberalidad.  Sobre los ministros de Cristo descansa la responsabilidad de educar a las iglesias para que sean generosas.  Aun los pobres deben participar con la presentación de sus ofrendas a Dios; deben ser participantes de la gracia de Cristo siendo abnegados al ayudar a aquellos cuya necesidad es más apremiante que la suya. ¿Por qué habría de negarse a los santos pobres la bendición de dar para ayudar a los que son aún más pobres que ellos? (MS 28, 1894).</w:t>
      </w:r>
    </w:p>
    <w:p>
      <w:pPr>
        <w:pStyle w:val="Normal"/>
        <w:spacing w:lineRule="atLeast" w:line="240"/>
        <w:rPr/>
      </w:pPr>
      <w:r>
        <w:rPr/>
        <w:t>9.</w:t>
      </w:r>
    </w:p>
    <w:p>
      <w:pPr>
        <w:pStyle w:val="Normal"/>
        <w:spacing w:lineRule="atLeast" w:line="240"/>
        <w:rPr/>
      </w:pPr>
      <w:r>
        <w:rPr/>
        <w:t>La pobreza de Cristo, una parte de su gran sacrificio.-</w:t>
      </w:r>
    </w:p>
    <w:p>
      <w:pPr>
        <w:pStyle w:val="Normal"/>
        <w:spacing w:lineRule="atLeast" w:line="240"/>
        <w:rPr/>
      </w:pPr>
      <w:r>
        <w:rPr/>
        <w:t>El apóstol los exhortaba a que consideraran el ejemplo de Cristo.  El Comandante del cielo se entregó a una vida de humillación y pobreza para poder estar junto a la raza caída, para restaurar en el hombre la imagen moral de Dios.  El Señor Jesús estuvo dispuesto a hacerse pobre, para que por medio de su humillación y su muerte en la cruz pudiera pagar nuestro rescate.</w:t>
      </w:r>
    </w:p>
    <w:p>
      <w:pPr>
        <w:pStyle w:val="Normal"/>
        <w:spacing w:lineRule="atLeast" w:line="240"/>
        <w:rPr/>
      </w:pPr>
      <w:r>
        <w:rPr/>
        <w:t>Seamos ricos o pobres, nunca debemos olvidar que la pobreza de Cristo fue parte de su legado para la humanidad.  La expiación no sólo consistió en la traición de que fue objeto en el huerto o su agonía en la cruz.  La humillación, de la cual su pobreza formaba parte, estaba incluida en su gran sacrificio.  Cristo llevó sobre su alma divina toda la serie de pesares que asedian a la humanidad (MS 12, 1900).</w:t>
      </w:r>
    </w:p>
    <w:p>
      <w:pPr>
        <w:pStyle w:val="Normal"/>
        <w:spacing w:lineRule="atLeast" w:line="240"/>
        <w:rPr/>
      </w:pPr>
      <w:r>
        <w:rPr/>
        <w:t>(Mat. 11:28; Fil. 2:5-8.) Por qué Cristo fue pobre.-</w:t>
      </w:r>
    </w:p>
    <w:p>
      <w:pPr>
        <w:pStyle w:val="Normal"/>
        <w:spacing w:lineRule="atLeast" w:line="240"/>
        <w:rPr/>
      </w:pPr>
      <w:r>
        <w:rPr/>
        <w:t>Cuando se estableció el plan de salvación, se decidió que Cristo no apareciera de acuerdo con su carácter divino, pues entonces no podría relacionarse con los afligidos y sufrientes.  Debía venir como un hombre pobre.  Podría haber venido de acuerdo con su exaltada condición en las cortes celestiales; pero no fue así.  Debía alcanzar las más hondas profundidades del sufrimiento humano y de la pobreza, para que su voz pudiese ser oída por los agobiados y desanimados, para que pudiera revelarse a las almas cansadas y enfermas de pecado como el Restaurador, el Deseado de todas las gentes, el Dador de descanso.  Y a los que anhelan hoy día descanso y paz tanto como los que escucharon sus palabras en Judea, está diciendo: "Venid a mí todos los que estáis trabajados y cargados, y yo os haré descansar" (MS 14, 1897).</w:t>
      </w:r>
    </w:p>
    <w:p>
      <w:pPr>
        <w:pStyle w:val="Normal"/>
        <w:spacing w:lineRule="atLeast" w:line="240"/>
        <w:rPr/>
      </w:pPr>
      <w:r>
        <w:rPr/>
        <w:t>La pobreza de Cristo, poderoso argumento de Pablo.-</w:t>
      </w:r>
    </w:p>
    <w:p>
      <w:pPr>
        <w:pStyle w:val="Normal"/>
        <w:spacing w:lineRule="atLeast" w:line="240"/>
        <w:rPr/>
      </w:pPr>
      <w:r>
        <w:rPr/>
        <w:t>Aquí está el poderoso argumento del apóstol.  No es el mandamiento de Pablo, sino del Señor Jesucristo.  El Hijo había dejado su hogar celestial, con sus riquezas, y honor, y gloria, y había revestido su divinidad con humanidad; no para vivir en los palacios de los reyes, sin preocupaciones ni trabajo, ni para disponer de todas las comodidades que naturalmente ansía la naturaleza humana.  En los concilios del cielo había elegido permanecer en las filas de los pobres y oprimidos, echar su suerte con los obreros humildes, y aprender del oficio de su Padre terrenal, que era el de carpintero, un constructor.  Vino al mundo para reconstruir el carácter, e introducía en toda su obra de 326 construcción la perfección que deseaba lograr en los caracteres que estaba transformando por su poder divino.</w:t>
      </w:r>
    </w:p>
    <w:p>
      <w:pPr>
        <w:pStyle w:val="Normal"/>
        <w:spacing w:lineRule="atLeast" w:line="240"/>
        <w:rPr/>
      </w:pPr>
      <w:r>
        <w:rPr/>
        <w:t>Pablo presenta su modelo, su ideal.  Cristo se había entregado a una vida de pobreza para que ellos pudieran llegar a ser ricos en tesoros celestiales; quería renovar los recuerdos de ellos en cuanto al sacrificio hecho en su favor.  Cristo era comandante de los atrios celestiales, y sin embargo tomó el lugar más humilde en este mundo; era rico, y sin embargo por nuestra causa se hizo pobre.  No eran riquezas espirituales las que abandonó; siempre abundaba en los dones del Espíritu.  Pero sus padres eran pobres.  El mundo nunca vio rico a su Señor (MS 98, 1899).</w:t>
      </w:r>
    </w:p>
    <w:p>
      <w:pPr>
        <w:pStyle w:val="Normal"/>
        <w:spacing w:lineRule="atLeast" w:line="240"/>
        <w:rPr/>
      </w:pPr>
      <w:r>
        <w:rPr/>
        <w:t>Rico en logros.-</w:t>
      </w:r>
    </w:p>
    <w:p>
      <w:pPr>
        <w:pStyle w:val="Normal"/>
        <w:spacing w:lineRule="atLeast" w:line="240"/>
        <w:rPr/>
      </w:pPr>
      <w:r>
        <w:rPr/>
        <w:t>Cristo, la Majestad del cielo, se hizo pobre para que mediante su pobreza pudiéramos ser enriquecidos; ricos no sólo en talentos recibidos, sino ricos en logros alcanzados.</w:t>
      </w:r>
    </w:p>
    <w:p>
      <w:pPr>
        <w:pStyle w:val="Normal"/>
        <w:spacing w:lineRule="atLeast" w:line="240"/>
        <w:rPr/>
      </w:pPr>
      <w:r>
        <w:rPr/>
        <w:t xml:space="preserve">Estas son las riquezas que Cristo fervientemente anhela que posean sus seguidores.  Cuando el verdadero buscador de la verdad lee la Palabra y abre la mente para recibirla, anhela la verdad de todo corazón.  El amor, la compasión, la ternura, la cortesía, la amabilidad cristiana, que serán fundamentales en las mansiones celestes que Cristo ha ido a preparar para los que l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man, se posesionan de su alma.  Su propósito es firme.  Está determinado a permanecer de parte de lo correcto. La verdad ha penetrado en el corazón, y está arraigada allí por el Espíritu Santo, el cual es la verdad.  Cuando la verdad se posesiona del corazón, el hombre da evidencias ciertas de eso convirtiéndose en mayordomo de la gracia de Cristo (MS 7, 1898).</w:t>
      </w:r>
    </w:p>
    <w:p>
      <w:pPr>
        <w:pStyle w:val="Normal"/>
        <w:spacing w:lineRule="atLeast" w:line="240"/>
        <w:rPr/>
      </w:pPr>
      <w:r>
        <w:rPr/>
        <w:t>12.</w:t>
      </w:r>
    </w:p>
    <w:p>
      <w:pPr>
        <w:pStyle w:val="Normal"/>
        <w:spacing w:lineRule="atLeast" w:line="240"/>
        <w:rPr/>
      </w:pPr>
      <w:r>
        <w:rPr/>
        <w:t>Ver EGW com.  Hech. 16:14.</w:t>
      </w:r>
    </w:p>
    <w:p>
      <w:pPr>
        <w:pStyle w:val="Normal"/>
        <w:spacing w:lineRule="atLeast" w:line="240"/>
        <w:rPr/>
      </w:pPr>
      <w:r>
        <w:rPr/>
        <w:t>16-18, 23.</w:t>
      </w:r>
    </w:p>
    <w:p>
      <w:pPr>
        <w:pStyle w:val="Normal"/>
        <w:spacing w:lineRule="atLeast" w:line="240"/>
        <w:rPr/>
      </w:pPr>
      <w:r>
        <w:rPr/>
        <w:t>Tito viaja a Corinto.-</w:t>
      </w:r>
    </w:p>
    <w:p>
      <w:pPr>
        <w:pStyle w:val="Normal"/>
        <w:spacing w:lineRule="atLeast" w:line="240"/>
        <w:rPr/>
      </w:pPr>
      <w:r>
        <w:rPr/>
        <w:t>El testimonio de Pablo fue aceptado como de gran autoridad debido a las muchas revelaciones que había recibido.  Conocía mejor que muchos otros en cuanto a las necesidades que había en varios lugares.  Pero Pablo no estaba dispuesto a encargarse personalmente de tomar esa ofrenda.  A él se debía en gran medida, que se la hubiera recogido, pero para que nadie tuviera motivo de hablar mal, Tito y sus compañeros... hicieron el viaje a Corinto, pues en ese tiempo no había forma de transportar dinero con seguridad (MS 101, 1906).</w:t>
      </w:r>
    </w:p>
    <w:p>
      <w:pPr>
        <w:pStyle w:val="Normal"/>
        <w:spacing w:lineRule="atLeast" w:line="240"/>
        <w:rPr/>
      </w:pPr>
      <w:r>
        <w:rPr/>
        <w:t>16-22.</w:t>
      </w:r>
    </w:p>
    <w:p>
      <w:pPr>
        <w:pStyle w:val="Normal"/>
        <w:spacing w:lineRule="atLeast" w:line="240"/>
        <w:rPr/>
      </w:pPr>
      <w:r>
        <w:rPr/>
        <w:t>Pablo recomienda a Tito ante los corintios.-</w:t>
      </w:r>
    </w:p>
    <w:p>
      <w:pPr>
        <w:pStyle w:val="Normal"/>
        <w:spacing w:lineRule="atLeast" w:line="240"/>
        <w:rPr/>
      </w:pPr>
      <w:r>
        <w:rPr/>
        <w:t>Tito había tenido tanto éxito en reunir donaciones en las iglesias de Macedonia, que Pablo deseaba que visitara a Corinto y continuara en la misma obra.  Otro hermano "cuya alabanza en el Evangelio se oye por todas las iglesias",  y otro más "cuya diligencia hemos comprobado repetidas veces en muchas cosas", fueron enviados para acompañar a Tito.  Pablo escribió una carta a los corintios recomendándoles a estos hermanos que tan voluntariamente habían emprendido una tarea tan difícil.  En esta carta les recuerda el esfuerzo que había representado un año antes recoger una ofrenda en Corinto (MS 101, 1906).</w:t>
      </w:r>
    </w:p>
    <w:p>
      <w:pPr>
        <w:pStyle w:val="Normal"/>
        <w:spacing w:lineRule="atLeast" w:line="240"/>
        <w:rPr/>
      </w:pPr>
      <w:r>
        <w:rPr/>
        <w:t>21.</w:t>
      </w:r>
    </w:p>
    <w:p>
      <w:pPr>
        <w:pStyle w:val="Normal"/>
        <w:spacing w:lineRule="atLeast" w:line="240"/>
        <w:rPr/>
      </w:pPr>
      <w:r>
        <w:rPr/>
        <w:t>Ver EGW com.  Rom. 12:17.</w:t>
      </w:r>
    </w:p>
    <w:p>
      <w:pPr>
        <w:pStyle w:val="Normal"/>
        <w:spacing w:lineRule="atLeast" w:line="240"/>
        <w:rPr/>
      </w:pPr>
      <w:r>
        <w:rPr/>
      </w:r>
    </w:p>
    <w:p>
      <w:pPr>
        <w:pStyle w:val="Normal"/>
        <w:spacing w:lineRule="atLeast" w:line="240"/>
        <w:ind w:left="0" w:right="0" w:hanging="0"/>
        <w:rPr/>
      </w:pPr>
      <w:r>
        <w:rPr>
          <w:b/>
          <w:bCs/>
        </w:rPr>
        <w:t>CAPÍTULOS  8, 9</w:t>
      </w:r>
    </w:p>
    <w:p>
      <w:pPr>
        <w:pStyle w:val="Normal"/>
        <w:spacing w:lineRule="atLeast" w:line="240"/>
        <w:rPr/>
      </w:pPr>
      <w:r>
        <w:rPr/>
        <w:t>No haya motivos egoístas que os induzcan a retener fondos que son necesarios en campos donde no se ha trabajado.  Cuando estemos tentados a retener lo que se necesita en campos del extranjero, estudiemos los capítulos octavo y noveno de 2 Corintios, y aprendamos a imitar el espíritu liberal que hizo que los macedonios estuvieran dispuestos a dar "más allá de sus fuerzas" para la causa que demandaba su ayuda (MS 11, 1908).</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2.</w:t>
      </w:r>
    </w:p>
    <w:p>
      <w:pPr>
        <w:pStyle w:val="Normal"/>
        <w:spacing w:lineRule="atLeast" w:line="240"/>
        <w:rPr/>
      </w:pPr>
      <w:r>
        <w:rPr/>
        <w:t>Mil antorchas encendidas.-</w:t>
      </w:r>
    </w:p>
    <w:p>
      <w:pPr>
        <w:pStyle w:val="Normal"/>
        <w:spacing w:lineRule="atLeast" w:line="240"/>
        <w:rPr/>
      </w:pPr>
      <w:r>
        <w:rPr/>
        <w:t>Los que ocupan puestos de influencia y responsabilidad en la iglesia debieran ir al frente en la obra de Dios.  Si avanzan de mala gana, otros no avanzarán nada; su celo, en cambio, animará a muchos.  Cuando su luz arda brillantemente, se encenderán mil antorchas en su llama (SW 5-4-1904).</w:t>
      </w:r>
    </w:p>
    <w:p>
      <w:pPr>
        <w:pStyle w:val="Normal"/>
        <w:spacing w:lineRule="atLeast" w:line="240"/>
        <w:rPr/>
      </w:pPr>
      <w:r>
        <w:rPr/>
        <w:t>6 (1 Tim. 6: 19; Heb. 11: 26).</w:t>
      </w:r>
    </w:p>
    <w:p>
      <w:pPr>
        <w:pStyle w:val="Normal"/>
        <w:spacing w:lineRule="atLeast" w:line="240"/>
        <w:rPr/>
      </w:pPr>
      <w:r>
        <w:rPr/>
        <w:t>¿Cuán brillante es la corona?-</w:t>
      </w:r>
    </w:p>
    <w:p>
      <w:pPr>
        <w:pStyle w:val="Normal"/>
        <w:spacing w:lineRule="atLeast" w:line="240"/>
        <w:rPr/>
      </w:pPr>
      <w:r>
        <w:rPr/>
        <w:t>La recompensa, las glorias del cielo, concedidas a los vencedores, estarán en proporción con el grado en que hayan representado el carácter de Cristo ante el mundo.  "El que siembra escasamente, también segará escasamente".  Gracias a Dios porque tenemos el privilegio de sembrar en la tierra la semilla que se cosechará en la eternidad.  La corona de la vida será brillante u opaca, relucirá con muchas estrellas, o será iluminada con unas pocas gemas, de acuerdo con nuestro proceder.</w:t>
      </w:r>
    </w:p>
    <w:p>
      <w:pPr>
        <w:pStyle w:val="Normal"/>
        <w:spacing w:lineRule="atLeast" w:line="240"/>
        <w:rPr/>
      </w:pPr>
      <w:r>
        <w:rPr/>
        <w:t>Día tras día podemos estar colocando un buen fundamento antes de que llegue el tiempo venidero.  Mediante la abnegación, practicando el espíritu misionero, llenando 327 nuestra vida con todas las buenas obras posibles y procurando así representar a Cristo en carácter de modo que ganemos muchas almas para la verdad, tendremos puesta la mirada en el galardón.  Depende de nosotros si caminamos en la luz, si aprovechamos al máximo cada oportunidad y cada privilegio, si crecemos en la gracia y en el conocimiento de nuestro Señor Jesucristo, y así haremos las obras de Cristo y nos aseguraremos un tesoro en los cielos (RH 29-1- 1895).</w:t>
      </w:r>
    </w:p>
    <w:p>
      <w:pPr>
        <w:pStyle w:val="Normal"/>
        <w:spacing w:lineRule="atLeast" w:line="240"/>
        <w:rPr/>
      </w:pPr>
      <w:r>
        <w:rPr/>
        <w:t>7.</w:t>
      </w:r>
    </w:p>
    <w:p>
      <w:pPr>
        <w:pStyle w:val="Normal"/>
        <w:spacing w:lineRule="atLeast" w:line="240"/>
        <w:rPr/>
      </w:pPr>
      <w:r>
        <w:rPr/>
        <w:t>Dar a regañadientes es mofarse de Dios.-</w:t>
      </w:r>
    </w:p>
    <w:p>
      <w:pPr>
        <w:pStyle w:val="Normal"/>
        <w:spacing w:lineRule="atLeast" w:line="240"/>
        <w:rPr/>
      </w:pPr>
      <w:r>
        <w:rPr/>
        <w:t>Sería mejor no dar nada que dar a regañadientes, pues si damos de nuestros recursos cuando no tenemos el espíritu de dar liberalmente, nos mofamos de Dios.  Tengamos en cuenta que estamos tratando con Aquel de quien dependemos para cada bendición; con Aquel que lee cada pensamiento del corazón, cada propósito de la mente (RH 15-5-1900).</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1, 7-8.</w:t>
      </w:r>
    </w:p>
    <w:p>
      <w:pPr>
        <w:pStyle w:val="Normal"/>
        <w:spacing w:lineRule="atLeast" w:line="240"/>
        <w:rPr/>
      </w:pPr>
      <w:r>
        <w:rPr/>
        <w:t>Ver EGW com.  Hech. 18:1-3.</w:t>
      </w:r>
    </w:p>
    <w:p>
      <w:pPr>
        <w:pStyle w:val="Normal"/>
        <w:spacing w:lineRule="atLeast" w:line="240"/>
        <w:rPr/>
      </w:pPr>
      <w:r>
        <w:rPr/>
        <w:t>4.</w:t>
      </w:r>
    </w:p>
    <w:p>
      <w:pPr>
        <w:pStyle w:val="Normal"/>
        <w:spacing w:lineRule="atLeast" w:line="240"/>
        <w:rPr/>
      </w:pPr>
      <w:r>
        <w:rPr/>
        <w:t>Ver EGW com. 1 Cor. 3:9.</w:t>
      </w:r>
    </w:p>
    <w:p>
      <w:pPr>
        <w:pStyle w:val="Normal"/>
        <w:spacing w:lineRule="atLeast" w:line="240"/>
        <w:rPr/>
      </w:pPr>
      <w:r>
        <w:rPr/>
        <w:t>5 (Col. 3: 10).</w:t>
      </w:r>
    </w:p>
    <w:p>
      <w:pPr>
        <w:pStyle w:val="Normal"/>
        <w:spacing w:lineRule="atLeast" w:line="240"/>
        <w:rPr/>
      </w:pPr>
      <w:r>
        <w:rPr/>
        <w:t>Cada facultad debe reflejar la mente divina.-</w:t>
      </w:r>
    </w:p>
    <w:p>
      <w:pPr>
        <w:pStyle w:val="Normal"/>
        <w:spacing w:lineRule="atLeast" w:line="240"/>
        <w:rPr/>
      </w:pPr>
      <w:r>
        <w:rPr/>
        <w:t>Fue algo maravilloso que Dios creara al hombre, que hiciera la mente.  La gloria de Dios debe ser revelada en la creación del hombre a la imagen de Dios y en su redención.  Un alma es de más valor que un mundo.  Dios creó al hombre para que cada facultad pudiera ser la facultad de la mente divina.  El Señor Jesucristo es el autor de nuestro ser y es también el autor de nuestra redención; y todo el que entre en el reino de Dios desarrollará un carácter que es equivalente al carácter de Dios.  Nadie puede morar con Dios en el cielo santo sino los que tengan su semejanza.  Los que han de ser redimidos deberán ser vencedores; han de ser nobles, puros, uno con Cristo (Carta 55, 1895).</w:t>
      </w:r>
    </w:p>
    <w:p>
      <w:pPr>
        <w:pStyle w:val="Normal"/>
        <w:spacing w:lineRule="atLeast" w:line="240"/>
        <w:rPr/>
      </w:pPr>
      <w:r>
        <w:rPr/>
        <w:t>Dios el autor de todo pensamiento noble.-</w:t>
      </w:r>
    </w:p>
    <w:p>
      <w:pPr>
        <w:pStyle w:val="Normal"/>
        <w:spacing w:lineRule="atLeast" w:line="240"/>
        <w:rPr/>
      </w:pPr>
      <w:r>
        <w:rPr/>
        <w:t xml:space="preserve">¿Querrán tomar en cuenta los hombres y las mujeres cómo considera Dios a las criaturas que ha creado?  El formó la mente del hombre.  No producimos un solo pensamiento noble que no derive de él.  El conoce todos los procesos misteriosos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mente humana, porque ¿acaso no la hizo?  Dios comprende que el pecado ha rebajado y degradado al hombre, pero contempla con misericordia y compasión, porque ve que Satanás lo tiene en su poder (MS 56, 1899).</w:t>
      </w:r>
    </w:p>
    <w:p>
      <w:pPr>
        <w:pStyle w:val="Normal"/>
        <w:spacing w:lineRule="atLeast" w:line="240"/>
        <w:rPr/>
      </w:pPr>
      <w:r>
        <w:rPr/>
        <w:t>El poder del intelecto.-</w:t>
      </w:r>
    </w:p>
    <w:p>
      <w:pPr>
        <w:pStyle w:val="Normal"/>
        <w:spacing w:lineRule="atLeast" w:line="240"/>
        <w:rPr/>
      </w:pPr>
      <w:r>
        <w:rPr/>
        <w:t>El intelecto, ennoblecido, purificado, orientado hacia el cielo, es el poder universal para vigorizar el reino de Dios.  El intelecto pervertido tiene exactamente la influencia opuesta: es corruptor del poder humano, confiado para ser multiplicado mediante ferviente trabajo para bien.  Engaña y destruye.  Dios ha dado suficientes cualidades a los hombres para hacerlos capaces y sabios, para llevar adelante y representar con gracia y fortaleza las admirables obras del Señor delante de todos los que lo aman y guardan sus mandamientos (MS 63, 1900).</w:t>
      </w:r>
    </w:p>
    <w:p>
      <w:pPr>
        <w:pStyle w:val="Normal"/>
        <w:spacing w:lineRule="atLeast" w:line="240"/>
        <w:rPr/>
      </w:pPr>
      <w:r>
        <w:rPr/>
        <w:t>¿Entregado a quién?-</w:t>
      </w:r>
    </w:p>
    <w:p>
      <w:pPr>
        <w:pStyle w:val="Normal"/>
        <w:spacing w:lineRule="atLeast" w:line="240"/>
        <w:rPr/>
      </w:pPr>
      <w:r>
        <w:rPr/>
        <w:t>Satanás no puede tocar la mente o el intelecto, a menos que se lo entreguemos (MS 17, 1893).</w:t>
      </w:r>
    </w:p>
    <w:p>
      <w:pPr>
        <w:pStyle w:val="Normal"/>
        <w:spacing w:lineRule="atLeast" w:line="240"/>
        <w:rPr/>
      </w:pPr>
      <w:r>
        <w:rPr/>
        <w:t>El diablo usará vuestra mente si se la entregáis (MS 2, 1893).</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Juzgar no es prerrogativa del hombre.-</w:t>
      </w:r>
    </w:p>
    <w:p>
      <w:pPr>
        <w:pStyle w:val="Normal"/>
        <w:spacing w:lineRule="atLeast" w:line="240"/>
        <w:rPr/>
      </w:pPr>
      <w:r>
        <w:rPr/>
        <w:t>El capítulo 11 de 2 Corintios contiene mucha instrucción.  Nos revela que los hombres, que están expuestos a ver las cosas con ojos humanos pueden cometer muy graves errores si se ocupan en una obra que Dios no ha señalado, sino condenado.  Esa obra es criticar, subir al lugar del juicio y pronunciar sentencia.  Cuánto mejor sería para el adelanto espiritual de los tales que miraran bien sus propias faltas y defectos de carácter mediante un cuidadoso examen de sus propios corazones, que trataran de eliminar de ellos la viga de la manía de criticar, de conjeturar maliciosamente, de hablar mal, de dar falso testimonio, de odiar y de acusar a los hermanos (MS 142, 1897).</w:t>
      </w:r>
    </w:p>
    <w:p>
      <w:pPr>
        <w:pStyle w:val="Normal"/>
        <w:spacing w:lineRule="atLeast" w:line="240"/>
        <w:rPr/>
      </w:pPr>
      <w:r>
        <w:rPr/>
        <w:t xml:space="preserve">14 (Mat. 24: 24; Juan 10: 4; ver EGW com. Efe. 6: 10-12). </w:t>
      </w:r>
    </w:p>
    <w:p>
      <w:pPr>
        <w:pStyle w:val="Normal"/>
        <w:spacing w:lineRule="atLeast" w:line="240"/>
        <w:rPr/>
      </w:pPr>
      <w:r>
        <w:rPr/>
        <w:t>Enfrentando el engaño culminante de Satanás.-</w:t>
      </w:r>
    </w:p>
    <w:p>
      <w:pPr>
        <w:pStyle w:val="Normal"/>
        <w:spacing w:lineRule="atLeast" w:line="240"/>
        <w:rPr/>
      </w:pPr>
      <w:r>
        <w:rPr/>
        <w:t>Satanás vino como un ángel de luz en el desierto de la tentación para engañar a Cristo, y él no se presenta al hombre en una forma horrible -como a veces se lo representa-, sino como un ángel de luz.  Vendrá haciéndose pasar por Jesucristo, haciendo grandiosos milagros, y los hombres se postrarán y lo adorarán como a Jesucristo.  Se nos ordenará adorar a ese ser a quien el mundo glorificará como a Cristo. ¿Qué haremos?  Decidles que Cristo nos ha advertido precisamente contra un enemigo tal, que es el peor adversario del hombre, y que, sin embargo, pretende ser Dios; y que cuando Cristo 328 haga su aparición será con poder y gran gloria, acompañado por diez mil veces diez mil ángeles y millares de millares, y que cuando venga conoceremos su voz (RH 18-12-1888).</w:t>
      </w:r>
    </w:p>
    <w:p>
      <w:pPr>
        <w:pStyle w:val="Normal"/>
        <w:spacing w:lineRule="atLeast" w:line="240"/>
        <w:rPr/>
      </w:pPr>
      <w:r>
        <w:rPr/>
        <w:t>(Mat. 7: 15; 2 Tes. 2: 7-12.) Una prueba infalible.-</w:t>
      </w:r>
    </w:p>
    <w:p>
      <w:pPr>
        <w:pStyle w:val="Normal"/>
        <w:spacing w:lineRule="atLeast" w:line="240"/>
        <w:rPr/>
      </w:pPr>
      <w:r>
        <w:rPr/>
        <w:t>Satanás ha descendido en estos últimos días para operar con todo engaño de iniquidad para los que se pierden.  Su majestad satánica obra milagros a la vista del falso profeta, delante de los hombres, pretendiendo que verdaderamente es Cristo.  Satanás da su poder a los que lo están ayudando en sus engaños; por lo tanto, los que afirman que tienen el gran poder de Dios sólo pueden ser reconocidos por el gran detector: la ley de Jehová.  El Señor nos dice que si le fuera posible engañaría a los mismos escogidos.  El vestido de la oveja parece tan real, tan genuino, que sólo se puede reconocer al lobo si recurrimos a la gran norma moral de Dios, y allí encontramos que son transgresores de la ley de Jehová (RH 25-8- 1885).</w:t>
      </w:r>
    </w:p>
    <w:p>
      <w:pPr>
        <w:pStyle w:val="Normal"/>
        <w:spacing w:lineRule="atLeast" w:line="240"/>
        <w:rPr/>
      </w:pPr>
      <w:r>
        <w:rPr/>
        <w:t>La preparación del acto final.-</w:t>
      </w:r>
    </w:p>
    <w:p>
      <w:pPr>
        <w:pStyle w:val="Normal"/>
        <w:spacing w:lineRule="atLeast" w:line="240"/>
        <w:rPr/>
      </w:pPr>
      <w:r>
        <w:rPr/>
        <w:t>Este mundo es un teatro.  Los actores -los habitantes del mundo- se están preparando para desempeñar su parte en el último gran drama.  Se pierde de vista a Dios.  No hay unidad de propósito, con la excepción de grupos de hombres que se unen para lograr sus fines.  Dios observa las cosas.  Se cumplirán sus propósitos en cuanto a sus súbditos rebeldes.  El mundo no ha sido entregado en las manos de los hombres, aunque Dios esté permitiendo que los elementos de confusión y de desorden predominen por un tiempo.  Un poder que procede de abajo está en acción para causar las últimas grandes escenas del drama, cuando venga Satanás como si fuera Cristo y obre con todo engaño de iniquidad en aquellos que se están ligando en sociedades secretas.  Los que se rinden ante el sentimiento de formar [tales] confederaciones están desarrollando los planes del enemigo.  El efecto seguirá a la causa (Carta 141, 1902).</w:t>
      </w:r>
    </w:p>
    <w:p>
      <w:pPr>
        <w:pStyle w:val="Normal"/>
        <w:spacing w:lineRule="atLeast" w:line="240"/>
        <w:rPr/>
      </w:pPr>
      <w:r>
        <w:rPr/>
        <w:t>(Efe. 6:10-12.) Se necesita constante vigilancia.-</w:t>
      </w:r>
    </w:p>
    <w:p>
      <w:pPr>
        <w:pStyle w:val="Normal"/>
        <w:spacing w:lineRule="atLeast" w:line="240"/>
        <w:rPr/>
      </w:pPr>
      <w:r>
        <w:rPr/>
        <w:t>[Se cita Efe. 6:10-12.] Todo el que se ha alistado bajo el estandarte teñido con la sangre de Cristo, ha entrado en una contienda que exige constante vigilancia.  Satanás está decidido a continuar la lucha hasta el fin.  Viene como un ángel de luz, afirma que es Cristo, y engañará al mundo; pero su triunfo será corto.  Ninguna tormenta ni tempestad puede conmover a aquellos cuyos pies están afirmados sobre los principios de verdad eterna.  Podrán resistir en este tiempo de apostasía casi universal (MS 74, 1903).</w:t>
      </w:r>
    </w:p>
    <w:p>
      <w:pPr>
        <w:pStyle w:val="Normal"/>
        <w:spacing w:lineRule="atLeast" w:line="240"/>
        <w:rPr/>
      </w:pPr>
      <w:r>
        <w:rPr/>
        <w:t>14-15.</w:t>
      </w:r>
    </w:p>
    <w:p>
      <w:pPr>
        <w:pStyle w:val="Normal"/>
        <w:spacing w:lineRule="atLeast" w:line="240"/>
        <w:rPr/>
      </w:pPr>
      <w:r>
        <w:rPr/>
        <w:t>Ver EGW com.  Mat. 7:21-23.</w:t>
      </w:r>
    </w:p>
    <w:p>
      <w:pPr>
        <w:pStyle w:val="Normal"/>
        <w:spacing w:lineRule="atLeast" w:line="240"/>
        <w:rPr/>
      </w:pPr>
      <w:r>
        <w:rPr/>
        <w:t>23-30.</w:t>
      </w:r>
    </w:p>
    <w:p>
      <w:pPr>
        <w:pStyle w:val="Normal"/>
        <w:spacing w:lineRule="atLeast" w:line="240"/>
        <w:rPr/>
      </w:pPr>
      <w:r>
        <w:rPr/>
        <w:t>Valor indomable de Pablo.-</w:t>
      </w:r>
    </w:p>
    <w:p>
      <w:pPr>
        <w:pStyle w:val="Normal"/>
        <w:spacing w:lineRule="atLeast" w:line="240"/>
        <w:rPr/>
      </w:pPr>
      <w:r>
        <w:rPr/>
        <w:t>Reconfortaos con el caso del apóstol Pablo.  Pasó por muchas pruebas.  Era un obrero incansable y viajaba constantemente, a veces por regiones inhóspitas, a veces por mar, en tormentas y tempestades.  Su suerte fue mucho más difícil que la nuestra, pues en los viajes de entonces no se contaba con las comodidades que hay ahora.  Pero Pablo no permitía que nada lo estorbara en su obra (Carta 107, 1904).</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1 (Fil. 3: 8).</w:t>
      </w:r>
    </w:p>
    <w:p>
      <w:pPr>
        <w:pStyle w:val="Normal"/>
        <w:spacing w:lineRule="atLeast" w:line="240"/>
        <w:rPr/>
      </w:pPr>
      <w:r>
        <w:rPr/>
        <w:t>Pablo enseñado por el Espíritu Santo.-</w:t>
      </w:r>
    </w:p>
    <w:p>
      <w:pPr>
        <w:pStyle w:val="Normal"/>
        <w:spacing w:lineRule="atLeast" w:line="240"/>
        <w:rPr/>
      </w:pPr>
      <w:r>
        <w:rPr/>
        <w:t xml:space="preserve">El apóstol Pablo, que había recibido muchas revelaciones del Señor, hacía frente a dificultades de diversos orígenes, y en medio de todos sus conflictos y desalientos no perdía su fe y confianza en Dios. Su juicio era purificado, refinado, elevado y bajo la unción especial del Espíritu Santo, santificado.  Los complots de seres humanos y de enemigos contra él le eran un medio de disciplina y educación, y declara que de esa manera ganó la excelencia del conocimiento debido a que depositó su confianza en el Señor Jesús.  "Y ciertamente -declara-, aun estimo todas las cosas como pérdida por la excelencia del conocimiento de Cristo Jesús, mi Señor". ¡Cuán grandemente enriquece este Evangelio el huerto del alma, capacitándolo par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roducir frutos preciosísimos! (Carta 127, 1903).</w:t>
      </w:r>
    </w:p>
    <w:p>
      <w:pPr>
        <w:pStyle w:val="Normal"/>
        <w:spacing w:lineRule="atLeast" w:line="240"/>
        <w:rPr/>
      </w:pPr>
      <w:r>
        <w:rPr/>
        <w:t>1-4.</w:t>
      </w:r>
    </w:p>
    <w:p>
      <w:pPr>
        <w:pStyle w:val="Normal"/>
        <w:spacing w:lineRule="atLeast" w:line="240"/>
        <w:rPr/>
      </w:pPr>
      <w:r>
        <w:rPr/>
        <w:t>La predicación de Pablo tenía poder.-</w:t>
      </w:r>
    </w:p>
    <w:p>
      <w:pPr>
        <w:pStyle w:val="Normal"/>
        <w:spacing w:lineRule="atLeast" w:line="240"/>
        <w:rPr/>
      </w:pPr>
      <w:r>
        <w:rPr/>
        <w:t>Dios ha dado mediante Pablo muchas lecciones admirables para nuestra instrucción.  En sus visiones Pablo vio muchas cosas que no le es dado al hombre expresar; pero muchas otras cosas que vio en las cortes celestiales fueron entretejidas en sus enseñanzas.  La verdad fulguraba en sus labios como una aguda espada de dos filos.  Las impresiones hechas en su mente por el Espíritu Santo eran vigorosas y vívidas, y las presentaba a la gente en una forma como ningún otro podía presentarlas.  Pablo hablaba con demostración del Espíritu y con poder (Carta 105, 1901).</w:t>
      </w:r>
    </w:p>
    <w:p>
      <w:pPr>
        <w:pStyle w:val="Normal"/>
        <w:spacing w:lineRule="atLeast" w:line="240"/>
        <w:rPr/>
      </w:pPr>
      <w:r>
        <w:rPr/>
        <w:t>(1 Cor. 9:27.) Pablo permanecía humilde.-</w:t>
      </w:r>
    </w:p>
    <w:p>
      <w:pPr>
        <w:pStyle w:val="Normal"/>
        <w:spacing w:lineRule="atLeast" w:line="240"/>
        <w:rPr/>
      </w:pPr>
      <w:r>
        <w:rPr/>
        <w:t>El apóstol Pablo fue grandemente honrado 329 por Dios, pues fue arrebatado en visión santa hasta el tercer cielo, donde contempló escenas cuyas glorias no podrían ser reveladas a los mortales; sin embargo, todo esto no lo indujo a jactarse ni a tener confianza propia.  Comprendía la importancia de una constante vigilancia y de abnegación.  Claramente afirma: "Golpeo mi cuerpo, y lo pongo en servidumbre, no sea que habiendo sido heraldo para otros, yo mismo venga a ser eliminado" (RH 3-5-1881).</w:t>
      </w:r>
    </w:p>
    <w:p>
      <w:pPr>
        <w:pStyle w:val="Normal"/>
        <w:spacing w:lineRule="atLeast" w:line="240"/>
        <w:rPr/>
      </w:pPr>
      <w:r>
        <w:rPr/>
        <w:t>(Fil. 3:12; 1 Tim. 1:15.).-</w:t>
      </w:r>
    </w:p>
    <w:p>
      <w:pPr>
        <w:pStyle w:val="Normal"/>
        <w:spacing w:lineRule="atLeast" w:line="240"/>
        <w:rPr/>
      </w:pPr>
      <w:r>
        <w:rPr/>
        <w:t>Pablo tenía una muy humilde opinión de su propio progreso en la vida cristiana.  Dice: "No que lo haya alcanzado ya, ni que ya sea perfecto".  Habla de sí mismo como el primero de los pecadores; sin embargo, Pablo había sido grandemente honrado por el Señor.  En visión santa había sido arrebatado hasta el tercer cielo y recibido allí revelaciones de la gloria divina que no se le permitía dar a conocer (ST 11-1-1883).</w:t>
      </w:r>
    </w:p>
    <w:p>
      <w:pPr>
        <w:pStyle w:val="Normal"/>
        <w:spacing w:lineRule="atLeast" w:line="240"/>
        <w:rPr/>
      </w:pPr>
      <w:r>
        <w:rPr/>
        <w:t>(Rom 16:25; Efe. 3:8-9; Col. 1:26.) Misterios ocultos revelados.-</w:t>
      </w:r>
    </w:p>
    <w:p>
      <w:pPr>
        <w:pStyle w:val="Normal"/>
        <w:spacing w:lineRule="atLeast" w:line="240"/>
        <w:rPr/>
      </w:pPr>
      <w:r>
        <w:rPr/>
        <w:t>Le fueron revelados [a Pablo] misterios que habían estado ocultos durante siglos, y se le dio a conocer tanto como pudo recibir de las formas en que actúa Dios y de cómo trata con las mentes humanas.  El Señor le dijo a Pablo que debía predicar entre los gentiles las inescrutables riquezas de Cristo.  Debía dar la luz a los gentiles.  Este es un misterio que había estado oculto durante siglos (ST 30-1-1912).</w:t>
      </w:r>
    </w:p>
    <w:p>
      <w:pPr>
        <w:pStyle w:val="Normal"/>
        <w:spacing w:lineRule="atLeast" w:line="240"/>
        <w:rPr/>
      </w:pPr>
      <w:r>
        <w:rPr/>
        <w:t>4 (cap. 4: 17-18).</w:t>
      </w:r>
    </w:p>
    <w:p>
      <w:pPr>
        <w:pStyle w:val="Normal"/>
        <w:spacing w:lineRule="atLeast" w:line="240"/>
        <w:rPr/>
      </w:pPr>
      <w:r>
        <w:rPr/>
        <w:t>Indescriptibles glorias del cielo.-</w:t>
      </w:r>
    </w:p>
    <w:p>
      <w:pPr>
        <w:pStyle w:val="Normal"/>
        <w:spacing w:lineRule="atLeast" w:line="240"/>
        <w:rPr/>
      </w:pPr>
      <w:r>
        <w:rPr/>
        <w:t>Pablo tuvo una visión del cielo, y al ocuparse de las glorias de allí, lo mejor que podía hacer era no tratar de describirlas.  Nos dice que ojo no había visto ni oído, ni han subido en corazón de hombre, las cosas que Dios ha preparado para los que le aman.  De modo que podéis llegar al límite de vuestra imaginación, podéis usar vuestras facultades hasta lo máximo para que abarquen y consideren el eterno peso de gloria, y sin embargo vuestros sentidos limitados, desfallecientes y cansados con el esfuerzo, no pueden captarlo porque hay un infinito más allá.  Se necesitará de toda la eternidad para desplegar las glorias y revelar los preciosos tesoros de la Palabra de Dios (MS 13, 1888).</w:t>
      </w:r>
    </w:p>
    <w:p>
      <w:pPr>
        <w:pStyle w:val="Normal"/>
        <w:spacing w:lineRule="atLeast" w:line="240"/>
        <w:rPr/>
      </w:pPr>
      <w:r>
        <w:rPr/>
        <w:t>7-9 (ver EGW com.  Hech. 9: 8-9).-</w:t>
      </w:r>
    </w:p>
    <w:p>
      <w:pPr>
        <w:pStyle w:val="Normal"/>
        <w:spacing w:lineRule="atLeast" w:line="240"/>
        <w:rPr/>
      </w:pPr>
      <w:r>
        <w:rPr/>
        <w:t>No fue quitada la afección de Pablo.-</w:t>
      </w:r>
    </w:p>
    <w:p>
      <w:pPr>
        <w:pStyle w:val="Normal"/>
        <w:spacing w:lineRule="atLeast" w:line="240"/>
        <w:rPr/>
      </w:pPr>
      <w:r>
        <w:rPr/>
        <w:t>Pablo sufría de una afección corporal: su vista era deficiente.  Pensó que con oraciones fervientes podría eliminarse ese mal; pero el Señor tenía un propósito, y le dijo a Pablo: No me hables más de este asunto.  Es suficiente mi gracia.  Hará que puedas soportar la dolencia (Carta 207, 1899).</w:t>
      </w:r>
    </w:p>
    <w:p>
      <w:pPr>
        <w:pStyle w:val="Normal"/>
        <w:spacing w:lineRule="atLeast" w:line="240"/>
        <w:rPr/>
      </w:pPr>
      <w:r>
        <w:rPr/>
        <w:t>Dolorosos impedimentos en la obra de Pablo.-</w:t>
      </w:r>
    </w:p>
    <w:p>
      <w:pPr>
        <w:pStyle w:val="Normal"/>
        <w:spacing w:lineRule="atLeast" w:line="240"/>
        <w:rPr/>
      </w:pPr>
      <w:r>
        <w:rPr/>
        <w:t>Un profundo pesar todavía descansaba sobre la mente y el corazón de Pablo debido a sus recelos en cuanto a la iglesia de los corintios.  Mientras estaba en Filipos comenzó su segunda epístola para ellos, pues gravitaban como una pesada carga sobre su alma; sin embargo, las depresiones anímicas de las cuales sufría el apóstol eran atribuibles, en gran medida, a debilidades corporales que lo desasosegaban mucho cuando no estaba ocupado en un servicio activo.  Pero cuando trabajaba por la salvación de las almas, superaba la debilidad física.  Pensaba que la enfermedad de la cual sufría le era un terrible impedimento en su gran obra, y repetidas veces suplicó al Señor que lo aliviara.  Dios no creyó conveniente responder sus oraciones en este respecto, aunque le dio la seguridad de que la gracia divina le sería suficiente (LP 175-176).</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5 (cap. 2: 11).</w:t>
      </w:r>
    </w:p>
    <w:p>
      <w:pPr>
        <w:pStyle w:val="Normal"/>
        <w:spacing w:lineRule="atLeast" w:line="240"/>
        <w:rPr/>
      </w:pPr>
      <w:r>
        <w:rPr/>
        <w:t>Pequeñas cuñas de Satanás.-</w:t>
      </w:r>
    </w:p>
    <w:p>
      <w:pPr>
        <w:pStyle w:val="Normal"/>
        <w:spacing w:lineRule="atLeast" w:line="240"/>
        <w:rPr/>
      </w:pPr>
      <w:r>
        <w:rPr/>
        <w:t>Los que no tienen tiempo para prestar atención a su propia alma, para examinarse diariamente a sí mismos y saber si están en el amor de Dios y colocarse en el cauce de la luz, tendrán tiempo para ceder ante las sugestiones de Satanás y la ejecución de sus planes.</w:t>
      </w:r>
    </w:p>
    <w:p>
      <w:pPr>
        <w:pStyle w:val="Normal"/>
        <w:spacing w:lineRule="atLeast" w:line="240"/>
        <w:rPr/>
      </w:pPr>
      <w:r>
        <w:rPr/>
        <w:t>Satanás se insinuará mediante cuñitas que se agrandarán a medida que se abran paso.  Las engañosas trampas de Satanás serán introducidas en la obra especial de Dios en este tiempo (MS 16,1890). 330</w:t>
      </w:r>
    </w:p>
    <w:p>
      <w:pPr>
        <w:pStyle w:val="Normal"/>
        <w:spacing w:lineRule="atLeast" w:line="240"/>
        <w:rPr/>
      </w:pPr>
      <w:r>
        <w:rPr/>
      </w:r>
    </w:p>
    <w:p>
      <w:pPr>
        <w:pStyle w:val="Normal"/>
        <w:spacing w:lineRule="atLeast" w:line="240"/>
        <w:ind w:left="0" w:right="0" w:hanging="0"/>
        <w:rPr/>
      </w:pPr>
      <w:r>
        <w:rPr>
          <w:b/>
          <w:bCs/>
        </w:rPr>
        <w:t>GÁLATAS, CAPÍTULO 1</w:t>
      </w:r>
    </w:p>
    <w:p>
      <w:pPr>
        <w:pStyle w:val="Normal"/>
        <w:spacing w:lineRule="atLeast" w:line="240"/>
        <w:rPr/>
      </w:pPr>
      <w:r>
        <w:rPr/>
        <w:t>6-7.</w:t>
      </w:r>
    </w:p>
    <w:p>
      <w:pPr>
        <w:pStyle w:val="Normal"/>
        <w:spacing w:lineRule="atLeast" w:line="240"/>
        <w:rPr/>
      </w:pPr>
      <w:r>
        <w:rPr/>
        <w:t>Dificultades en Galacia.-</w:t>
      </w:r>
    </w:p>
    <w:p>
      <w:pPr>
        <w:pStyle w:val="Normal"/>
        <w:spacing w:lineRule="atLeast" w:line="240"/>
        <w:rPr/>
      </w:pPr>
      <w:r>
        <w:rPr/>
        <w:t>En casi cada iglesia había algunos miembros que eran judíos de nacimiento.  Los maestros judíos llegaron con facilidad a esos conversos, y mediante ellos se afianzaron en las iglesias.  Usando argumentos escriturísticos era imposible refutar las doctrinas enseñadas por Pablo; por eso usaron los medios más inescrupulosos para contrarrestar su influencia y debilitar su autoridad.  Declaraban que no había sido discípulo de Jesús, ni había sido comisionado por él; pero que, sin embargo, se había atrevido a enseñar doctrinas directamente opuestas a las anunciadas por Pedro, Santiago y los otros apóstoles.  De esa manera los emisarios del judaísmo tuvieron éxito en alejar de su maestro en el Evangelio a muchos de los conversos cristianos.  Luego de triunfar en este punto los inducían a que volvieran a la observancia de la ley ceremonial como esencial para la salvación.  La fe en Cristo y la observancia de los Diez Mandamientos eran consideradas como de menor importancia.  Divisiones, herejías y sensualismo se propagaban rápidamente entre los creyentes de Galacia.</w:t>
      </w:r>
    </w:p>
    <w:p>
      <w:pPr>
        <w:pStyle w:val="Normal"/>
        <w:spacing w:lineRule="atLeast" w:line="240"/>
        <w:rPr/>
      </w:pPr>
      <w:r>
        <w:rPr/>
        <w:t>El alma de Pablo estaba conmovida cuando vio los males que amenazaban con destruir rápidamente a esas iglesias.  Inmediatamente escribió a los gálatas, expuso las falsas teorías de ellos, y con gran severidad reprochó a los que se habían apartado de la fe (LP 188-18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7-18.</w:t>
      </w:r>
    </w:p>
    <w:p>
      <w:pPr>
        <w:pStyle w:val="Normal"/>
        <w:spacing w:lineRule="atLeast" w:line="240"/>
        <w:rPr/>
      </w:pPr>
      <w:r>
        <w:rPr/>
        <w:t>Ver EGW com.  Hech. 9:25-27.</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10 (Hech. 15: 4-29).</w:t>
      </w:r>
    </w:p>
    <w:p>
      <w:pPr>
        <w:pStyle w:val="Normal"/>
        <w:spacing w:lineRule="atLeast" w:line="240"/>
        <w:rPr/>
      </w:pPr>
      <w:r>
        <w:rPr/>
        <w:t>La sabiduría de Pablo.-</w:t>
      </w:r>
    </w:p>
    <w:p>
      <w:pPr>
        <w:pStyle w:val="Normal"/>
        <w:spacing w:lineRule="atLeast" w:line="240"/>
        <w:rPr/>
      </w:pPr>
      <w:r>
        <w:rPr/>
        <w:t xml:space="preserve">Pablo... describe la visita que hizo a Jerusalén para conseguir el arreglo de las mismas cuestiones que entonces agitaban a las iglesias de Galacia, en cuanto a si los gentiles debían someterse a la circuncisión y observar la ley ceremonial.  Este fue el único caso en que había recurrido al juicio de los otros apóstoles como superior al propio.  Primero había buscado una entrevista privada, en la cual presentó el asunto con todos sus significados ante los principales apóstoles: Pedro, Jacobo y Juan.  Con sabiduría previsora concluyó que si esos hombres podían ser inducidos a tomar una posición correcta, todo podría ser ganado.  Si hubiese presentado primero la cuestión delante de todo el concilio, hubiera habido una división de opiniones.  El gran prejuicio que ya existía porque no había impuesto la circuncisión a los gentiles, habría inducido a muchos a que tomaran una posición contra él.  De esa manera habría sido desbaratado el objeto de su visita, y su utilidad habría sido grandemente estorbada.  Pero los tres principales apóstoles -contra los cuales no existía tal prejuicio-, habiendo sido ganados ellos mismos para la opinión correcta, presentaron el asunto ante el concilio, y lograron el apoyo de todos en la decisión de liberar a los gentiles de las obligaciones de la ley ceremonial (LP 192-193). </w:t>
      </w:r>
    </w:p>
    <w:p>
      <w:pPr>
        <w:pStyle w:val="Normal"/>
        <w:spacing w:lineRule="atLeast" w:line="240"/>
        <w:rPr/>
      </w:pPr>
      <w:r>
        <w:rPr/>
        <w:t>11-12 (Sant. 1: 8; ver EGW com, Hech. 21: 20-26).</w:t>
      </w:r>
    </w:p>
    <w:p>
      <w:pPr>
        <w:pStyle w:val="Normal"/>
        <w:spacing w:lineRule="atLeast" w:line="240"/>
        <w:rPr/>
      </w:pPr>
      <w:r>
        <w:rPr/>
        <w:t>Cuando vacilan los hombres fuertes.-</w:t>
      </w:r>
    </w:p>
    <w:p>
      <w:pPr>
        <w:pStyle w:val="Normal"/>
        <w:spacing w:lineRule="atLeast" w:line="240"/>
        <w:rPr/>
      </w:pPr>
      <w:r>
        <w:rPr/>
        <w:t>Aun los mejores hombres, si actúan por sí mismos, cometerán graves equivocaciones.  Mientras mayores responsabilidades se coloquen sobre el agente humano, mientras más encumbrado sea su cargo para determinar y controlar, más males hará con seguridad pervirtiendo mentes y corazones si no sigue cuidadosamente el camino del Señor.  Pedro fracasó en Antioquía en los principios de integridad.  Pablo tuvo que resistirle frente a frente su influencia destructora.  Esto está registrado para bien de otros, y para que la lección pueda ser una advertencia solemne para los hombres que están en cargos elevados, a fin de que no falten contra su integridad, sino se adhieran a los principios.</w:t>
      </w:r>
    </w:p>
    <w:p>
      <w:pPr>
        <w:pStyle w:val="Normal"/>
        <w:spacing w:lineRule="atLeast" w:line="240"/>
        <w:rPr/>
      </w:pPr>
      <w:r>
        <w:rPr/>
        <w:t>Después de todos los fracasos de Pedro, después de su caída y restauración, de su larga carrera de servicio, de su trato familiar con Cristo, de su conocimiento de la forma pura y recta en que Cristo practicaba los principios; después de toda la instrucción que había recibido, de todos los dones, conocimiento y gran influencia al predicar y enseñar la Palabra, ¿no es extraño que él fingiera y evadiera los principios del Evangelio por temor a los hombres, o para ganar su estima? 331 ¿No es extraño que vacilara y tuviera dos caras en su posición?  Quiera Dios dar a cada hombre un sentido de su propia impotencia personal para timonear, con rectitud y seguridad, su propio barco hasta el puerto.  La gracia de Cristo es esencial cada día.  Sólo su gracia incomparable puede hacer que nuestros pies no se extravíen (MS 122, 1897).</w:t>
      </w:r>
    </w:p>
    <w:p>
      <w:pPr>
        <w:pStyle w:val="Normal"/>
        <w:spacing w:lineRule="atLeast" w:line="240"/>
        <w:rPr/>
      </w:pPr>
      <w:r>
        <w:rPr/>
        <w:t>16 (cap. 3: 10-13, 24; Rom. 3: 19-28; 5: 1).</w:t>
      </w:r>
    </w:p>
    <w:p>
      <w:pPr>
        <w:pStyle w:val="Normal"/>
        <w:spacing w:lineRule="atLeast" w:line="240"/>
        <w:rPr/>
      </w:pPr>
      <w:r>
        <w:rPr/>
        <w:t>No hay lugar para la suficiencia propia.-</w:t>
      </w:r>
    </w:p>
    <w:p>
      <w:pPr>
        <w:pStyle w:val="Normal"/>
        <w:spacing w:lineRule="atLeast" w:line="240"/>
        <w:rPr/>
      </w:pPr>
      <w:r>
        <w:rPr/>
        <w:t>Somos justificados por fe, El alma que entiende el significado de estas palabras nunca tendrá suficiencia propia.  No somos competentes por nosotros mismos para pensar algo [bueno] de nosotros mismos.  El Espíritu Santo es nuestra eficiencia en la obra de la edificación del carácter, en la formación del carácter a la semejanza divina.  Cuando creemos que nosotros mismos somos capaces de dar forma a nuestra propia vida espiritual, cometemos un gran error.  Por nosotros mismos nunca podemos conquistar la victoria sobre la tentación.  Pero los que tienen fe genuina en Cristo serán impulsados por el Espíritu Santo.  El alma en cuyo corazón mora la fe, crecerá hasta ser un bello templo para el Señor.  Esa alma es dirigida por la gracia de Cristo.  Crecerá sólo en la proporción en que dependa de la enseñanza del Espíritu Santo (MS 8, 1900).</w:t>
      </w:r>
    </w:p>
    <w:p>
      <w:pPr>
        <w:pStyle w:val="Normal"/>
        <w:spacing w:lineRule="atLeast" w:line="240"/>
        <w:rPr/>
      </w:pPr>
      <w:r>
        <w:rPr/>
        <w:t>20 (Fil. 1: 21; Col. 3: 3; ver EGW com. Apoc. 3: 1).</w:t>
      </w:r>
    </w:p>
    <w:p>
      <w:pPr>
        <w:pStyle w:val="Normal"/>
        <w:spacing w:lineRule="atLeast" w:line="240"/>
        <w:rPr/>
      </w:pPr>
      <w:r>
        <w:rPr/>
        <w:t>La obra máxima del mundo.-</w:t>
      </w:r>
    </w:p>
    <w:p>
      <w:pPr>
        <w:pStyle w:val="Normal"/>
        <w:spacing w:lineRule="atLeast" w:line="240"/>
        <w:rPr/>
      </w:pPr>
      <w:r>
        <w:rPr/>
        <w:t>Todo lo que hay de bueno en hombres y mujeres es el fruto de la obra del Espíritu Santo.  El Espíritu nos enseña a revelar rectitud en nuestras vidas.  La obra máxima que se puede hacer en nuestro mundo es glorificar a Dios viviendo el carácter de Cristo.  Dios hará perfectos sólo a los que mueran al yo.  Los que están dispuestos a hacer esto, pueden decir: "Ya no vivo yo, mas vive Cristo en mío (MS 16, 1900).</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6-9.</w:t>
      </w:r>
    </w:p>
    <w:p>
      <w:pPr>
        <w:pStyle w:val="Normal"/>
        <w:spacing w:lineRule="atLeast" w:line="240"/>
        <w:rPr/>
      </w:pPr>
      <w:r>
        <w:rPr/>
        <w:t>Ver EGW com.  Rom. 8:15.</w:t>
      </w:r>
    </w:p>
    <w:p>
      <w:pPr>
        <w:pStyle w:val="Normal"/>
        <w:spacing w:lineRule="atLeast" w:line="240"/>
        <w:rPr/>
      </w:pPr>
      <w:r>
        <w:rPr/>
        <w:t>8.</w:t>
      </w:r>
    </w:p>
    <w:p>
      <w:pPr>
        <w:pStyle w:val="Normal"/>
        <w:spacing w:lineRule="atLeast" w:line="240"/>
        <w:rPr/>
      </w:pPr>
      <w:r>
        <w:rPr/>
        <w:t>Ver EGW com.  Gén. 12:2-3; Hech. 15:11.</w:t>
      </w:r>
    </w:p>
    <w:p>
      <w:pPr>
        <w:pStyle w:val="Normal"/>
        <w:spacing w:lineRule="atLeast" w:line="240"/>
        <w:rPr/>
      </w:pPr>
      <w:r>
        <w:rPr/>
        <w:t>10-13.</w:t>
      </w:r>
    </w:p>
    <w:p>
      <w:pPr>
        <w:pStyle w:val="Normal"/>
        <w:spacing w:lineRule="atLeast" w:line="240"/>
        <w:rPr/>
      </w:pPr>
      <w:r>
        <w:rPr/>
        <w:t>Ver EGW com. cap. 2:16; Rom. 3:19-28.</w:t>
      </w:r>
    </w:p>
    <w:p>
      <w:pPr>
        <w:pStyle w:val="Normal"/>
        <w:spacing w:lineRule="atLeast" w:line="240"/>
        <w:rPr/>
      </w:pPr>
      <w:r>
        <w:rPr/>
        <w:t>13.</w:t>
      </w:r>
    </w:p>
    <w:p>
      <w:pPr>
        <w:pStyle w:val="Normal"/>
        <w:spacing w:lineRule="atLeast" w:line="240"/>
        <w:rPr/>
      </w:pPr>
      <w:r>
        <w:rPr/>
        <w:t>Ver EGW com. 2 Cor. 3:7-18; Heb. 13:11-13.</w:t>
      </w:r>
    </w:p>
    <w:p>
      <w:pPr>
        <w:pStyle w:val="Normal"/>
        <w:spacing w:lineRule="atLeast" w:line="240"/>
        <w:rPr/>
      </w:pPr>
      <w:r>
        <w:rPr/>
        <w:t>19.</w:t>
      </w:r>
    </w:p>
    <w:p>
      <w:pPr>
        <w:pStyle w:val="Normal"/>
        <w:spacing w:lineRule="atLeast" w:line="240"/>
        <w:rPr/>
      </w:pPr>
      <w:r>
        <w:rPr/>
        <w:t>Ver EGW com. 2 Cor. 3:7-11.</w:t>
      </w:r>
    </w:p>
    <w:p>
      <w:pPr>
        <w:pStyle w:val="Normal"/>
        <w:spacing w:lineRule="atLeast" w:line="240"/>
        <w:rPr/>
      </w:pPr>
      <w:r>
        <w:rPr/>
        <w:t>24 (cap. 2: 16; Rom. 3: 19-28).</w:t>
      </w:r>
    </w:p>
    <w:p>
      <w:pPr>
        <w:pStyle w:val="Normal"/>
        <w:spacing w:lineRule="atLeast" w:line="240"/>
        <w:rPr/>
      </w:pPr>
      <w:r>
        <w:rPr/>
        <w:t>La ley señala a Cristo.-</w:t>
      </w:r>
    </w:p>
    <w:p>
      <w:pPr>
        <w:pStyle w:val="Normal"/>
        <w:spacing w:lineRule="atLeast" w:line="240"/>
        <w:rPr/>
      </w:pPr>
      <w:r>
        <w:rPr/>
        <w:t>La ley no tiene poder para perdonar al transgresor, pero le señala a Cristo Jesús, quien le dice: Tomaré tu pecado y lo llevaré yo mismo, si me aceptas como tu sustituto y tu fiador.  Sé de nuevo leal, y yo te impartiré mi justicia (RH 7-5-1901).</w:t>
      </w:r>
    </w:p>
    <w:p>
      <w:pPr>
        <w:pStyle w:val="Normal"/>
        <w:spacing w:lineRule="atLeast" w:line="240"/>
        <w:rPr/>
      </w:pPr>
      <w:r>
        <w:rPr/>
        <w:t>¿Cuál ley es el ayo?-</w:t>
      </w:r>
    </w:p>
    <w:p>
      <w:pPr>
        <w:pStyle w:val="Normal"/>
        <w:spacing w:lineRule="atLeast" w:line="240"/>
        <w:rPr/>
      </w:pPr>
      <w:r>
        <w:rPr/>
        <w:t>Se me pregunta acerca de la ley en Gálatas. ¿Cuál ley es el ayo para llevarnos a Cristo?  Respondo: Ambas, la ley ceremonial y el código moral de los Diez Mandamientos.</w:t>
      </w:r>
    </w:p>
    <w:p>
      <w:pPr>
        <w:pStyle w:val="Normal"/>
        <w:spacing w:lineRule="atLeast" w:line="240"/>
        <w:rPr/>
      </w:pPr>
      <w:r>
        <w:rPr/>
        <w:t xml:space="preserve">Cristo era el fundamento de todo el sistema judío.  La muerte de Abel fue la consecuencia de que Caín rechazara el plan de Dios en la escuela de la obediencia, para ser salvado por la sangre de Jesucristo simbolizado por las ofrendas ceremoniales que lo señalaban.  Caín no aceptó el derramamiento de sangre, que simbolizaba la sangre de Cristo que debía ser derramad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or el mundo.  Toda esa ceremonia fue preparada por Dios, y Cristo se convirtió en el fundamento de todo el sistema.  Este es el comienzo de la obra de la ley como el ayo que induce a los pecaminosos seres humanos a contemplar a Cristo.</w:t>
      </w:r>
    </w:p>
    <w:p>
      <w:pPr>
        <w:pStyle w:val="Normal"/>
        <w:spacing w:lineRule="atLeast" w:line="240"/>
        <w:rPr/>
      </w:pPr>
      <w:r>
        <w:rPr/>
        <w:t>Todos los que servían en relación con el santuario estaban constantemente siendo educados en cuanto a la intervención de Cristo en favor de la raza humana.  Ese servicio tenía el propósito de crear en cada corazón amor por la ley de Dios, que es la ley del reino del Señor.  Las ofrendas ceremoniales debían ser una lección objetiva del amor de Dios revelado en Cristo: la víctima sufriente que murió, que tomó sobre sí mismo el pecado del cual era culpable el hombre, el ser inocente hecho pecado por nosotros.</w:t>
      </w:r>
    </w:p>
    <w:p>
      <w:pPr>
        <w:pStyle w:val="Normal"/>
        <w:spacing w:lineRule="atLeast" w:line="240"/>
        <w:rPr/>
      </w:pPr>
      <w:r>
        <w:rPr/>
        <w:t>En la contemplación de este gran tema de la salvación vemos la obra de Cristo.  No sólo el don prometido del Espíritu, sino también la naturaleza y el carácter de ese sacrificio e intervención, es un tema que debiera crear en nuestro corazón elevados y sagrados conceptos de la ley de Dios, que mantiene sus derechos sobre cada ser humano.  La violación de esa ley en el acto pequeño de comer del fruto prohibido, atrajo sobre el hombre y sobre la tierra la consecuencia de la desobediencia a la santa ley de Dios.  La naturaleza de la intervención debiera hacer que el hombre siempre tuviera temor de cometer la más pequeña desobediencia a los requerimientos de Dios.</w:t>
      </w:r>
    </w:p>
    <w:p>
      <w:pPr>
        <w:pStyle w:val="Normal"/>
        <w:spacing w:lineRule="atLeast" w:line="240"/>
        <w:rPr/>
      </w:pPr>
      <w:r>
        <w:rPr/>
        <w:t>Debiera haber una clara comprensión de lo que constituye el pecado, y siempre debiéramos evitar el menor intento de cruzar el 332 límite que existe entre la obediencia y la desobediencia.</w:t>
      </w:r>
    </w:p>
    <w:p>
      <w:pPr>
        <w:pStyle w:val="Normal"/>
        <w:spacing w:lineRule="atLeast" w:line="240"/>
        <w:rPr/>
      </w:pPr>
      <w:r>
        <w:rPr/>
        <w:t>Dios quiere que cada una de sus criaturas entienda la gran obra del infinito Hijo de Dios al dar su vida por la salvación del mundo.  "Mirad cuál amor nos ha dado el Padre, para que seamos llamados hijos de Dios, por esto el mundo no nos conoce, porque no le conoce a él".</w:t>
      </w:r>
    </w:p>
    <w:p>
      <w:pPr>
        <w:pStyle w:val="Normal"/>
        <w:spacing w:lineRule="atLeast" w:line="240"/>
        <w:rPr/>
      </w:pPr>
      <w:r>
        <w:rPr/>
        <w:t>Cuando el pecador ve en Cristo la encarnación del amor que es infinito y desinteresado, así como lo es la voluntad divina, se despierta en su corazón una disposición agradecida para caminar por donde Cristo lo lleve (MS 87, 1900).</w:t>
      </w:r>
    </w:p>
    <w:p>
      <w:pPr>
        <w:pStyle w:val="Normal"/>
        <w:spacing w:lineRule="atLeast" w:line="240"/>
        <w:rPr/>
      </w:pPr>
      <w:r>
        <w:rPr/>
        <w:t>Especialmente la ley moral.-</w:t>
      </w:r>
    </w:p>
    <w:p>
      <w:pPr>
        <w:pStyle w:val="Normal"/>
        <w:spacing w:lineRule="atLeast" w:line="240"/>
        <w:rPr/>
      </w:pPr>
      <w:r>
        <w:rPr/>
        <w:t>"La ley ha sido nuestro ayo, para llevarnos a Cristo, a fin de que fuésemos justificados por la fe".  El Espíritu Santo por medio del apóstol está hablando en este texto, especialmente de la ley moral.  La ley nos revela el pecado, y hace que sintamos nuestra necesidad de Cristo y que acudamos a él en procura de perdón y paz, arrepintiéndonos ante Dios y teniendo fe en nuestro Señor Jesucristo...</w:t>
      </w:r>
    </w:p>
    <w:p>
      <w:pPr>
        <w:pStyle w:val="Normal"/>
        <w:spacing w:lineRule="atLeast" w:line="240"/>
        <w:rPr/>
      </w:pPr>
      <w:r>
        <w:rPr/>
        <w:t>La ley de los Diez Mandamientos no debe ser considerada tanto desde el punto de vista de las prohibiciones como de la misericordia.  Sus prohibiciones son la segura garantía de felicidad en la obediencia.  Si se recibe en Cristo, obra en nosotros la pureza del carácter que nos proporcionará gozo a través de los siglos eternos.  Para el obediente es un muro de protección.  Contemplamos en ella la bondad de Dios, quien al revelar a los hombres los inmutables principios de rectitud, procura escudarlos contra los males que resultan de la transgresión.</w:t>
      </w:r>
    </w:p>
    <w:p>
      <w:pPr>
        <w:pStyle w:val="Normal"/>
        <w:spacing w:lineRule="atLeast" w:line="240"/>
        <w:rPr/>
      </w:pPr>
      <w:r>
        <w:rPr/>
        <w:t>No debemos considerar a Dios como quien está esperando para castigar al pecador por su pecado.  El pecador atrae el castigo sobre sí mismo.  Sus propias acciones desatan una serie de circunstancias que acarrean el resultado seguro.  Cada acto de transgresión reacciona sobre el pecador, obra en él un cambio de carácter y hace que le sea más fácil transgredir otra vez.  Cuando los hombres eligen pecar se separan de Dios, se desligan del cauce de bendición, y el resultado seguro es ruina y muerte.</w:t>
      </w:r>
    </w:p>
    <w:p>
      <w:pPr>
        <w:pStyle w:val="Normal"/>
        <w:spacing w:lineRule="atLeast" w:line="240"/>
        <w:rPr/>
      </w:pPr>
      <w:r>
        <w:rPr/>
        <w:t>La ley es una expresión del propósito de Dios.  Cuando la recibimos en Cristo, se convierte en nuestro propósito.  Nos eleva por encima del poder y los deseos y las tendencias naturales, por encima de las tentaciones que conducen al pecado (MS 23a, 1896).</w:t>
      </w:r>
    </w:p>
    <w:p>
      <w:pPr>
        <w:pStyle w:val="Normal"/>
        <w:spacing w:lineRule="atLeast" w:line="240"/>
        <w:rPr/>
      </w:pPr>
      <w:r>
        <w:rPr/>
      </w:r>
    </w:p>
    <w:p>
      <w:pPr>
        <w:pStyle w:val="Normal"/>
        <w:spacing w:lineRule="atLeast" w:line="240"/>
        <w:rPr/>
      </w:pPr>
      <w:r>
        <w:rPr/>
        <w:t>La relación de las dos leyes.-</w:t>
      </w:r>
    </w:p>
    <w:p>
      <w:pPr>
        <w:pStyle w:val="Normal"/>
        <w:spacing w:lineRule="atLeast" w:line="240"/>
        <w:rPr/>
      </w:pPr>
      <w:r>
        <w:rPr/>
        <w:t>No es tan esencial entender los detalles precisos en cuanto a la relación de las dos leyes.  De importancia mucho mayor es que sepamos si estamos quebrantando la ley de Dios, si podemos considerarnos como obedientes o desobedientes ante los santos preceptos (Carta 165, 1901).</w:t>
      </w:r>
    </w:p>
    <w:p>
      <w:pPr>
        <w:pStyle w:val="Normal"/>
        <w:spacing w:lineRule="atLeast" w:line="240"/>
        <w:rPr/>
      </w:pPr>
      <w:r>
        <w:rPr/>
        <w:t>24-26 (cap. 6: 14; 1 Juan 3: 4).</w:t>
      </w:r>
    </w:p>
    <w:p>
      <w:pPr>
        <w:pStyle w:val="Normal"/>
        <w:spacing w:lineRule="atLeast" w:line="240"/>
        <w:rPr/>
      </w:pPr>
      <w:r>
        <w:rPr/>
        <w:t>Cristo, el único remedio.-</w:t>
      </w:r>
    </w:p>
    <w:p>
      <w:pPr>
        <w:pStyle w:val="Normal"/>
        <w:spacing w:lineRule="atLeast" w:line="240"/>
        <w:rPr/>
      </w:pPr>
      <w:r>
        <w:rPr/>
        <w:t>Cuando la mente es atraída a la cruz del Calvario, con visión imperfecta se discierne a Cristo en la oprobiosa cruz. ¿Por qué murió?  Debido al pecado. ¿Qué es pecado?  La transgresión de la ley. Entonces los ojos se abren para ver el carácter del pecado.  La ley es quebrantada, pero no puede perdonar al transgresor.  Es nuestro ayo que condena al castigo. ¿Dónde está el remedio? La ley nos lleva a Cristo, que colgó de la cruz para que pudiera impartir su justicia a hombres caídos y pecadores, y de esa manera presentarlos ante su Padre en el carácter justo de Cristo (MS 50, 1900).</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7.</w:t>
      </w:r>
    </w:p>
    <w:p>
      <w:pPr>
        <w:pStyle w:val="Normal"/>
        <w:spacing w:lineRule="atLeast" w:line="240"/>
        <w:rPr/>
      </w:pPr>
      <w:r>
        <w:rPr/>
        <w:t xml:space="preserve">Ver EGW com.  Rom. 8:17.        </w:t>
      </w:r>
    </w:p>
    <w:p>
      <w:pPr>
        <w:pStyle w:val="Normal"/>
        <w:spacing w:lineRule="atLeast" w:line="240"/>
        <w:rPr/>
      </w:pPr>
      <w:r>
        <w:rPr/>
        <w:t>24-31.</w:t>
      </w:r>
    </w:p>
    <w:p>
      <w:pPr>
        <w:pStyle w:val="Normal"/>
        <w:spacing w:lineRule="atLeast" w:line="240"/>
        <w:rPr/>
      </w:pPr>
      <w:r>
        <w:rPr/>
        <w:t>Ver EGW com.  Rom. 8:15-21.</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1.</w:t>
      </w:r>
    </w:p>
    <w:p>
      <w:pPr>
        <w:pStyle w:val="Normal"/>
        <w:spacing w:lineRule="atLeast" w:line="240"/>
        <w:rPr/>
      </w:pPr>
      <w:r>
        <w:rPr/>
        <w:t>Ver EGW com.  Rom. 8: 15-21.</w:t>
      </w:r>
    </w:p>
    <w:p>
      <w:pPr>
        <w:pStyle w:val="Normal"/>
        <w:spacing w:lineRule="atLeast" w:line="240"/>
        <w:rPr/>
      </w:pPr>
      <w:r>
        <w:rPr/>
        <w:t>1-2 (1 Cor. 1: 10-13).</w:t>
      </w:r>
    </w:p>
    <w:p>
      <w:pPr>
        <w:pStyle w:val="Normal"/>
        <w:spacing w:lineRule="atLeast" w:line="240"/>
        <w:rPr/>
      </w:pPr>
      <w:r>
        <w:rPr/>
        <w:t>La controversia en cuanto a la circuncisión.-</w:t>
      </w:r>
    </w:p>
    <w:p>
      <w:pPr>
        <w:pStyle w:val="Normal"/>
        <w:spacing w:lineRule="atLeast" w:line="240"/>
        <w:rPr/>
      </w:pPr>
      <w:r>
        <w:rPr/>
        <w:t>También comenzaban a levantarse partidos debido a la influencia de maestros judaizantes, que insistían en que los conversos al cristianismo debían observar la ley ceremonial en el asunto de la circuncisión.  Aún sostenían que los israelitas originales eran los eminentes y privilegiados hijos de Abrahán, y que tenían derecho a todas las promesas hechas a él.  Sinceramente pensaban que al ubicarse en un punto intermedio entre judíos y cristianos, lograrían eliminar la mala voluntad que había contra el cristianismo, y que ganarían a muchos judí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fendían su posición, que era opuesta a la de Pablo, mostrando que el proceder del apóstol, al recibir a los gentiles en la iglesia sin la circuncisión, impedía que más judíos aceptaran la fe y que su número fuera mayor que el de los gentiles que entraban en la iglesia.  De ese modo justificaban su oposición a las conclusiones de las serenas deliberaciones 333 de los reconocidos siervos de Dios.  Se negaban a admitir que la obra de Cristo abarcara a todo el mundo.  Afirmaban que él era el Salvador únicamente de los hebreos; por lo tanto, sostenían que los gentiles debían ser circuncidados antes de ser admitidos a las prerrogativas de la iglesia de Cristo.</w:t>
      </w:r>
    </w:p>
    <w:p>
      <w:pPr>
        <w:pStyle w:val="Normal"/>
        <w:spacing w:lineRule="atLeast" w:line="240"/>
        <w:rPr/>
      </w:pPr>
      <w:r>
        <w:rPr/>
        <w:t>Después de la decisión del concilio de Jerusalén acerca de esta cuestión, muchos aún mantenían esta opinión, pero entonces no fueron más lejos en su oposición.  En aquella ocasión el concilio había decidido que los conversos provenientes de la iglesia judía podían observar los ritos de la ley mosaica, si así lo preferían, pero que esos ritos no debían imponerse a los conversos provenientes de los gentiles.  Los opositores entonces aprovecharon esto para introducir una distinción entre los que observaban la ley ceremonial y los que no la observaban.  Hacían notar que estos últimos estaban más lejos de Dios que los primeros.</w:t>
      </w:r>
    </w:p>
    <w:p>
      <w:pPr>
        <w:pStyle w:val="Normal"/>
        <w:spacing w:lineRule="atLeast" w:line="240"/>
        <w:rPr/>
      </w:pPr>
      <w:r>
        <w:rPr/>
        <w:t>La indignación de Pablo se despertó.  Se levantó su voz en un severo reproche: "Si os circuncidáis, de nada os aprovechará Cristo".  El partido que mantenía que el cristianismo no tenía valor sin la circuncisión, se puso en orden de batalla contra el apóstol, y él tuvo que hacerles frente en cada iglesia que había fundado o visitado: en Jerusalén, Antioquía, Galacia, Corinto, Efeso y Roma.  Dios lo impulsó a la gran obra de predicar a Cristo y a él crucificado; la circuncisión y la incircuncisión eran nada.  El partido judaizante consideraba a Pablo como un apóstata empeñado en destruir el muro de separación que Dios había establecido entre los israelitas y el mundo.  Los judaizantes visitaban cada iglesia que él había establecido, y creaban divisiones.  Sostenían que el fin podría justificar los medios; hacían circular acusaciones falsas contra el apóstol y se esforzaban por desacreditarlo.  Cuando Pablo al visitar las iglesias iba tras esos celosos e inescrupulosos opositores, hacía frente a muchos que lo consideraban con desconfianza y que aún despreciaban sus labores.</w:t>
      </w:r>
    </w:p>
    <w:p>
      <w:pPr>
        <w:pStyle w:val="Normal"/>
        <w:spacing w:lineRule="atLeast" w:line="240"/>
        <w:rPr/>
      </w:pPr>
      <w:r>
        <w:rPr/>
        <w:t>Esas divisiones en cuanto a la ley ceremonial y los méritos relativos de los diferentes maestros que enseñaban la doctrina de Cristo, le ocasionaron al apóstol mucha ansiedad y difícil trabajo [se cita 1 Cor. 1-10-13] (LP 121-122).</w:t>
      </w:r>
    </w:p>
    <w:p>
      <w:pPr>
        <w:pStyle w:val="Normal"/>
        <w:spacing w:lineRule="atLeast" w:line="240"/>
        <w:rPr/>
      </w:pPr>
      <w:r>
        <w:rPr/>
        <w:t>6 (Fil. 2: 12; 1 Tim. 6: 12; Tito 2: 14; Sant. 2: 14-20; 1 Ped. 1: 22; Apoc. 2: 2; ver EGW com.  Tito 1: 9-11).</w:t>
      </w:r>
    </w:p>
    <w:p>
      <w:pPr>
        <w:pStyle w:val="Normal"/>
        <w:spacing w:lineRule="atLeast" w:line="240"/>
        <w:rPr/>
      </w:pPr>
      <w:r>
        <w:rPr/>
        <w:t>La religión de la Biblia significa trabajo constante.-</w:t>
      </w:r>
    </w:p>
    <w:p>
      <w:pPr>
        <w:pStyle w:val="Normal"/>
        <w:spacing w:lineRule="atLeast" w:line="240"/>
        <w:rPr/>
      </w:pPr>
      <w:r>
        <w:rPr/>
        <w:t>La fe genuina siempre obra por el amor.  Cuando miráis el Calvario no es para tranquilizar vuestra alma en el incumplimiento del deber, no es para disponernos a dormir, sino para crear fe en Jesús, fe que obrará purificando el alma del cieno del egoísmo.  Cuando nos aferramos a Cristo por la fe, nuestra obra sólo ha comenzado.  Todo hombre tiene hábitos corruptos y pecaminosos que deben ser vencidos mediante una lucha intensa.  A toda alma se le pide que libre la lucha de la fe.  Si uno es seguidor de Cristo no puede ser áspero en su trato, no puede ser duro de corazón, desprovisto de simpatía; no puede ser vulgar en su lenguaje, no puede estar lleno de pomposidad y estima propia; no puede ser despótico, ni puede usar palabras ásperas, censurar y condenar.</w:t>
      </w:r>
    </w:p>
    <w:p>
      <w:pPr>
        <w:pStyle w:val="Normal"/>
        <w:spacing w:lineRule="atLeast" w:line="240"/>
        <w:rPr/>
      </w:pPr>
      <w:r>
        <w:rPr/>
        <w:t>La obra del amor emana de la obra de la fe. La religión de la Biblia significa trabajo constante.  "Así alumbre vuestra luz delante de los hombres, para que vean vuestras buenas obras, y glorifiquen a vuestro Padre que está en los cielos".  "Ocupaos en vuestra salvación con temor y temblor, porque Dios es el que en vosotros produce así el querer como el hacer por su buena voluntad".  Debemos ser celosos de buenas obras, ser cuidadosos de hacer buenas obras.  Y el Testigo verdadero dice: "Conozco tus obras".</w:t>
      </w:r>
    </w:p>
    <w:p>
      <w:pPr>
        <w:pStyle w:val="Normal"/>
        <w:spacing w:lineRule="atLeast" w:line="240"/>
        <w:rPr/>
      </w:pPr>
      <w:r>
        <w:rPr/>
        <w:t>Si bien es cierto que nuestras diligentes actividades en sí mismas no asegurarán la salvación, también es cierto que la fe que nos une a Cristo impulsará el alma a la actividad (MS 16, 1890).</w:t>
      </w:r>
    </w:p>
    <w:p>
      <w:pPr>
        <w:pStyle w:val="Normal"/>
        <w:spacing w:lineRule="atLeast" w:line="240"/>
        <w:rPr/>
      </w:pPr>
      <w:r>
        <w:rPr/>
        <w:t>17 (Efe. 6: 12).</w:t>
      </w:r>
    </w:p>
    <w:p>
      <w:pPr>
        <w:pStyle w:val="Normal"/>
        <w:spacing w:lineRule="atLeast" w:line="240"/>
        <w:rPr/>
      </w:pPr>
      <w:r>
        <w:rPr/>
        <w:t>Duros conflictos en la vida cristiana.-</w:t>
      </w:r>
    </w:p>
    <w:p>
      <w:pPr>
        <w:pStyle w:val="Normal"/>
        <w:spacing w:lineRule="atLeast" w:line="240"/>
        <w:rPr/>
      </w:pPr>
      <w:r>
        <w:rPr/>
        <w:t>No todo es suave en la vida del cristiano.  Se le presentan duros conflictos; lo asaltan severas tentaciones.  "El deseo de la carne es contra el Espíritu, y el del Espíritu es contra la carne".  Mientras más cerca lleguemos al fin de la historia de esta tierra, más engañosos e insidiosos serán los ataques del enemigo.  Sus ataques se harán más violentos y más frecuentes. Los que se oponen a la luz y la verdad, se volverán más endurecidos y apáticos, y más mordaces contra los que aman a Dios y guardan sus mandamientos (MS 33, 1911).</w:t>
      </w:r>
    </w:p>
    <w:p>
      <w:pPr>
        <w:pStyle w:val="Normal"/>
        <w:spacing w:lineRule="atLeast" w:line="240"/>
        <w:rPr/>
      </w:pPr>
      <w:r>
        <w:rPr/>
        <w:t>22-23 (Efe. 5: 9).</w:t>
      </w:r>
    </w:p>
    <w:p>
      <w:pPr>
        <w:pStyle w:val="Normal"/>
        <w:spacing w:lineRule="atLeast" w:line="240"/>
        <w:rPr/>
      </w:pPr>
      <w:r>
        <w:rPr/>
        <w:t>La morada interior del Espíritu.-</w:t>
      </w:r>
    </w:p>
    <w:p>
      <w:pPr>
        <w:pStyle w:val="Normal"/>
        <w:spacing w:lineRule="atLeast" w:line="240"/>
        <w:rPr/>
      </w:pPr>
      <w:r>
        <w:rPr/>
        <w:t>La influencia del Espíritu Santo es la vida de Cristo en el alma.  No vemos a Cristo ni le hablamos, pero su Espíritu Santo 334 está tan cerca de nosotros en un lugar como en otro.  Obra en cada uno que recibe a Cristo y mediante él.  Los que conocen la morada interior del Espíritu revelan los frutos del Espíritu: amor, gozo, paz,  paciencia, benignidad, bondad, fe (MS 41, 1897).</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 xml:space="preserve">1-2 (Heb. 12: 12-13). </w:t>
      </w:r>
    </w:p>
    <w:p>
      <w:pPr>
        <w:pStyle w:val="Normal"/>
        <w:spacing w:lineRule="atLeast" w:line="240"/>
        <w:rPr/>
      </w:pPr>
      <w:r>
        <w:rPr/>
        <w:t>Trabajando con espíritu de humildad.-</w:t>
      </w:r>
    </w:p>
    <w:p>
      <w:pPr>
        <w:pStyle w:val="Normal"/>
        <w:spacing w:lineRule="atLeast" w:line="240"/>
        <w:rPr/>
      </w:pPr>
      <w:r>
        <w:rPr/>
        <w:t>[Se cita Gál. 6: 1.]  La restauración no debe hacerse con orgullo, intromisión ni altivez, sino con espíritu de humildad.  No desdeñéis a vuestro hermano diciendo: Me he chasqueado, y no voy a intentar ayudarle [se cita Gál. 6:2 ] (MS 117a, 1901).</w:t>
      </w:r>
    </w:p>
    <w:p>
      <w:pPr>
        <w:pStyle w:val="Normal"/>
        <w:spacing w:lineRule="atLeast" w:line="240"/>
        <w:rPr/>
      </w:pPr>
      <w:r>
        <w:rPr/>
        <w:t>7.</w:t>
      </w:r>
    </w:p>
    <w:p>
      <w:pPr>
        <w:pStyle w:val="Normal"/>
        <w:spacing w:lineRule="atLeast" w:line="240"/>
        <w:rPr/>
      </w:pPr>
      <w:r>
        <w:rPr/>
        <w:t>Ver EGW com.  Exo. 4: 21; 20: 16.</w:t>
      </w:r>
    </w:p>
    <w:p>
      <w:pPr>
        <w:pStyle w:val="Normal"/>
        <w:spacing w:lineRule="atLeast" w:line="240"/>
        <w:rPr/>
      </w:pPr>
      <w:r>
        <w:rPr/>
        <w:t>7-8 (Rom. 2: 6; ver EGW com. Juec. 16).</w:t>
      </w:r>
    </w:p>
    <w:p>
      <w:pPr>
        <w:pStyle w:val="Normal"/>
        <w:spacing w:lineRule="atLeast" w:line="240"/>
        <w:rPr/>
      </w:pPr>
      <w:r>
        <w:rPr/>
        <w:t>La cosecha de la resistencia.-</w:t>
      </w:r>
    </w:p>
    <w:p>
      <w:pPr>
        <w:pStyle w:val="Normal"/>
        <w:spacing w:lineRule="atLeast" w:line="240"/>
        <w:rPr/>
      </w:pPr>
      <w:r>
        <w:rPr/>
        <w:t>El Espíritu de Dios mantiene el mal bajo el dominio de la conciencia.  Cuando el hombre se ensalza por encima de la influencia del Espíritu, recoge una cosecha de iniquidad.  Sobre un hombre tal el Espíritu tiene una influencia cada vez menor para restringirlo de sembrar semillas de desobediencia.  Las advertencias tienen cada vez menos poder sobre él.  Gradualmente pierde su temor de Dios.  Siembra para la carne, y cosechará corrupción.  Está madurando la cosecha de la semilla que él mismo ha sembrado.  Desprecia los santos mandamientos de Dios.  Su corazón de carne se convierte en un corazón de piedra.  La resistencia a la verdad lo confirma en la iniquidad.  Como los hombres sembraron semillas de maldad, la impiedad, el crimen y la violencia prevalecían en el mundo antediluvian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odos debieran ser inteligentes en cuanto a la causa por la cual el alma es destruida.  No se debe a algún decreto que Dios haya enviado contra el hombre.  El no hace que el hombre sea espiritualmente ciego.  Dios proporciona suficiente luz y evidencias para capacitar al hombre a fin de distinguir entre la verdad y el error; pero no lo fuerza para que reciba la verdad; lo deja en libertad de elegir el bien o el mal.  Si el hombre recibe la evidencia que es suficiente para guiar su juicio en la dirección correcta, y elige el mal una vez, lo hará más fácilmente la segunda vez.  La tercera vez se apartará de Dios aún con mayor avidez, y eligirá estar del lado de Satanás.  Y continuará en este proceder hasta que</w:t>
      </w:r>
    </w:p>
    <w:p>
      <w:pPr>
        <w:pStyle w:val="Normal"/>
        <w:spacing w:lineRule="atLeast" w:line="240"/>
        <w:rPr/>
      </w:pPr>
      <w:r>
        <w:rPr/>
        <w:t>sea confirmado en el mal y crea que es verdad la mentira que ha fomentado. Su resistencia ha producido su cosecha (MS 126, 1901).</w:t>
      </w:r>
    </w:p>
    <w:p>
      <w:pPr>
        <w:pStyle w:val="Normal"/>
        <w:spacing w:lineRule="atLeast" w:line="240"/>
        <w:rPr/>
      </w:pPr>
      <w:r>
        <w:rPr/>
        <w:t>(Apoc. 3:21.) Una cuestión de vida o muerte.-</w:t>
      </w:r>
    </w:p>
    <w:p>
      <w:pPr>
        <w:pStyle w:val="Normal"/>
        <w:spacing w:lineRule="atLeast" w:line="240"/>
        <w:rPr/>
      </w:pPr>
      <w:r>
        <w:rPr/>
        <w:t>[Se cita Gál. 6:7-8.] ¡Verdad admirable!  Esta es una espada de dos filos que corta por ambos lados.  Esta cuestión de vida o muerte está delante de toda la raza humana. La elección que hagamos en esta vida será nuestra elección para toda la eternidad.  Recibiremos o vida eterna, o muerte eterna.  No hay un lugar intermedio, no hay un segundo tiempo de gracia.  Se nos exhorta a vencer en esta vida como Cristo venció.  El cielo nos ha proporcionado abundantes oportunidades y privilegios, de modo que podamos vencer como Cristo venció y nos sentemos con él en su trono.  Pero para que seamos vencedores no debemos acariciar en nuestra vida las inclinaciones carnales.  Todo egoísmo debe cortarse de raíz (Carta 156, 1900).</w:t>
      </w:r>
    </w:p>
    <w:p>
      <w:pPr>
        <w:pStyle w:val="Normal"/>
        <w:spacing w:lineRule="atLeast" w:line="240"/>
        <w:rPr/>
      </w:pPr>
      <w:r>
        <w:rPr/>
        <w:t>14 (ver EGW com. cap. 3: 24-26; Juan 3: 14-17, 12: 32; Efe. 2: 8- 9; Apoc. 12: 10).</w:t>
      </w:r>
    </w:p>
    <w:p>
      <w:pPr>
        <w:pStyle w:val="Normal"/>
        <w:spacing w:lineRule="atLeast" w:line="240"/>
        <w:rPr/>
      </w:pPr>
      <w:r>
        <w:rPr/>
        <w:t>La cruz, la fuente de poder.-</w:t>
      </w:r>
    </w:p>
    <w:p>
      <w:pPr>
        <w:pStyle w:val="Normal"/>
        <w:spacing w:lineRule="atLeast" w:line="240"/>
        <w:rPr/>
      </w:pPr>
      <w:r>
        <w:rPr/>
        <w:t>En la cruz de Cristo contemplamos nuestra eficiencia, nuestra inextinguible fuente de poder (Carta 129, 1898).</w:t>
      </w:r>
    </w:p>
    <w:p>
      <w:pPr>
        <w:pStyle w:val="Normal"/>
        <w:spacing w:lineRule="atLeast" w:line="240"/>
        <w:rPr/>
      </w:pPr>
      <w:r>
        <w:rPr/>
        <w:t>La garantía de éxito.-</w:t>
      </w:r>
    </w:p>
    <w:p>
      <w:pPr>
        <w:pStyle w:val="Normal"/>
        <w:spacing w:lineRule="atLeast" w:line="240"/>
        <w:rPr/>
      </w:pPr>
      <w:r>
        <w:rPr/>
        <w:t>Contemplad en la cruz de Cristo la única garantía segura para la excelencia individual y el éxito.  Y mientras más prendado esté el corazón de Cristo, más seguro es el tesoro en el mundo eterno (Carta 129, 1897).</w:t>
      </w:r>
    </w:p>
    <w:p>
      <w:pPr>
        <w:pStyle w:val="Normal"/>
        <w:spacing w:lineRule="atLeast" w:line="240"/>
        <w:rPr/>
      </w:pPr>
      <w:r>
        <w:rPr/>
        <w:t>(Fil. 1: 21.) Pablo, un ejemplo viviente para cada cristiano.-</w:t>
      </w:r>
    </w:p>
    <w:p>
      <w:pPr>
        <w:pStyle w:val="Normal"/>
        <w:spacing w:lineRule="atLeast" w:line="240"/>
        <w:rPr/>
      </w:pPr>
      <w:r>
        <w:rPr/>
        <w:t>Pablo era un ejemplo viviente de lo que debe ser cada cristiano.  Vivía para la gloria de Dios.  Sus palabras llegan resonando hasta nuestro tiempo: "Para mí el vivir es Cristo".  "Lejos esté  de mí gloriarme, sino en la cruz de nuestro Señor Jesucristo, por quien el mundo me es crucificado a mí, y yo al mundo".  El que una vez fuera perseguidor de Cristo en la persona de sus santos, ahora exhibe ante el mundo la cruz de Cristo. El corazón de Pablo ardía de amor por las almas, y consagró todas sus energías para la conversión de los hombres.  Nunca vivió un obrero más abnegado, ferviente y perseverante.  Su vida era Cristo; realizaba las obras de Cristo.  Todas las bendiciones que recibía eran estimadas como otras tantas ventajas para ser usadas en bendecir a otros (RH 29-5-1900). 335</w:t>
      </w:r>
    </w:p>
    <w:p>
      <w:pPr>
        <w:pStyle w:val="Normal"/>
        <w:spacing w:lineRule="atLeast" w:line="240"/>
        <w:rPr/>
      </w:pPr>
      <w:r>
        <w:rPr/>
        <w:t>(Isa,. 45:21-22; Mat. 16:24; Juan 1:29.) Mirad y vivid.</w:t>
      </w:r>
    </w:p>
    <w:p>
      <w:pPr>
        <w:pStyle w:val="Normal"/>
        <w:spacing w:lineRule="atLeast" w:line="240"/>
        <w:rPr/>
      </w:pPr>
      <w:r>
        <w:rPr/>
        <w:t>Cristo colgando de la cruz, era el Evangelio.  Ahora tenemos un mensaje: "He aquí el Cordero de Dios, que quita el pecado del mundo".  Los miembros de nuestra iglesia, ¿no querrán conservar los ojos fijos en un Salvador crucificado y resucitado en quien se centran sus esperanzas de vida eterna? Este es nuestro mensaje, nuestro tema, nuestra doctrina, nuestra advertencia al impenitente, nuestro estímulo para el sufriente, la esperanza para cada creyente.  Si podemos despertar el interés de los hombres para que fijen los ojos en Cristo, podemos ponernos a un lado y pedirles únicamente que continúen fijando los ojos en el Cordero de Dios.  Así reciben su lección: "Si alguno quiere venir en pos de mí, niéguese a sí mismo, y tome su cruz, y sígame".  Aquel cuyos ojos estén fijos en Jesús, dejará todo.  Morirá al egoísmo.  Creerá en toda la Palabra de Dios, que es tan gloriosa y admirablemente ensalzada en Cristo.</w:t>
      </w:r>
    </w:p>
    <w:p>
      <w:pPr>
        <w:pStyle w:val="Normal"/>
        <w:spacing w:lineRule="atLeast" w:line="240"/>
        <w:rPr/>
      </w:pPr>
      <w:r>
        <w:rPr/>
        <w:t>Cuando el pecador ve a Jesús como él es: un Salvador pleno de compasión, la esperanza y la confianza se posesionan de su alma.  El alma desvalida se rinde sin reservas ante Jesús.  Ante la visión de Cristo crucificado nadie puede alejarse con una duda que perdure. La incredulidad desaparece (MS 49, 1898).</w:t>
      </w:r>
    </w:p>
    <w:p>
      <w:pPr>
        <w:pStyle w:val="Normal"/>
        <w:spacing w:lineRule="atLeast" w:line="240"/>
        <w:rPr/>
      </w:pPr>
      <w:r>
        <w:rPr/>
        <w:t>(Sal. 85: 10; ver EGW com.  Sant. 2:13.) La cruz de Cristo conmueve al mundo.-</w:t>
      </w:r>
    </w:p>
    <w:p>
      <w:pPr>
        <w:pStyle w:val="Normal"/>
        <w:spacing w:lineRule="atLeast" w:line="240"/>
        <w:rPr/>
      </w:pPr>
      <w:r>
        <w:rPr/>
        <w:t>La cruz del Calvario desafía, y finalmente vencerá a todo poder terrenal e infernal.  En la cruz se centra toda influencia, y de ella fluye toda fluencia.  Es el gran centro de atracción, pues en ella Cristo entregó su vida por la raza humana.  Este sacrificio se ofreció con el propósito de restaurar al hombre a su perfección original.  Sí, aún más: fue ofrecido para transformar enteramente el carácter del hombre haciéndolo más que vencedor.</w:t>
      </w:r>
    </w:p>
    <w:p>
      <w:pPr>
        <w:pStyle w:val="Normal"/>
        <w:spacing w:lineRule="atLeast" w:line="240"/>
        <w:rPr/>
      </w:pPr>
      <w:r>
        <w:rPr/>
        <w:t>Los que vencen al gran enemigo de Dios y del hombre con la fortaleza de Cristo, ocuparán una posición en los atrios celestiales por sobre los ángeles que nunca han caído.</w:t>
      </w:r>
    </w:p>
    <w:p>
      <w:pPr>
        <w:pStyle w:val="Normal"/>
        <w:spacing w:lineRule="atLeast" w:line="240"/>
        <w:rPr/>
      </w:pPr>
      <w:r>
        <w:rPr/>
        <w:t>Cristo declara: "Yo, si fuere levantado de la tierra, a todos atraeré a mí mismo".  Si la cruz no encuentra una influencia a favor de ella, la crea.  La verdad para este tiempo se revela, generación tras generación, como verdad presente.  Cristo en la cruz fue el medio por el cual "la verdad y la misericordia se encontraron; [y] la justicia y la paz se besaron".  Este es el medio que ha de conmover al mundo (MS 56,1899).</w:t>
      </w:r>
    </w:p>
    <w:p>
      <w:pPr>
        <w:pStyle w:val="Normal"/>
        <w:spacing w:lineRule="atLeast" w:line="240"/>
        <w:rPr/>
      </w:pPr>
      <w:r>
        <w:rPr/>
        <w:t>17.</w:t>
      </w:r>
    </w:p>
    <w:p>
      <w:pPr>
        <w:pStyle w:val="Normal"/>
        <w:spacing w:lineRule="atLeast" w:line="240"/>
        <w:rPr/>
      </w:pPr>
      <w:r>
        <w:rPr/>
        <w:t>Ver EGW com.  Hech. 9:8-9.</w:t>
      </w:r>
    </w:p>
    <w:p>
      <w:pPr>
        <w:pStyle w:val="Normal"/>
        <w:spacing w:lineRule="atLeast" w:line="240"/>
        <w:rPr/>
      </w:pPr>
      <w:r>
        <w:rPr/>
      </w:r>
    </w:p>
    <w:p>
      <w:pPr>
        <w:pStyle w:val="Normal"/>
        <w:spacing w:lineRule="atLeast" w:line="240"/>
        <w:ind w:left="0" w:right="0" w:hanging="0"/>
        <w:rPr/>
      </w:pPr>
      <w:r>
        <w:rPr>
          <w:b/>
          <w:bCs/>
        </w:rPr>
        <w:t>EFESIOS, CAPÍTULO 1</w:t>
      </w:r>
    </w:p>
    <w:p>
      <w:pPr>
        <w:pStyle w:val="Normal"/>
        <w:spacing w:lineRule="atLeast" w:line="240"/>
        <w:rPr/>
      </w:pPr>
      <w:r>
        <w:rPr/>
        <w:t>Instrucción preciosa para todos.-</w:t>
      </w:r>
    </w:p>
    <w:p>
      <w:pPr>
        <w:pStyle w:val="Normal"/>
        <w:spacing w:lineRule="atLeast" w:line="240"/>
        <w:rPr/>
      </w:pPr>
      <w:r>
        <w:rPr/>
        <w:t>Todo este primer capítulo de Efesios contiene preciosa instrucción para cada alma (MS 110, 1903).</w:t>
      </w:r>
    </w:p>
    <w:p>
      <w:pPr>
        <w:pStyle w:val="Normal"/>
        <w:spacing w:lineRule="atLeast" w:line="240"/>
        <w:rPr/>
      </w:pPr>
      <w:r>
        <w:rPr/>
        <w:t>1.</w:t>
      </w:r>
    </w:p>
    <w:p>
      <w:pPr>
        <w:pStyle w:val="Normal"/>
        <w:spacing w:lineRule="atLeast" w:line="240"/>
        <w:rPr/>
      </w:pPr>
      <w:r>
        <w:rPr/>
        <w:t>Ver EGW com.  Apoc. 2:1-5.</w:t>
      </w:r>
    </w:p>
    <w:p>
      <w:pPr>
        <w:pStyle w:val="Normal"/>
        <w:spacing w:lineRule="atLeast" w:line="240"/>
        <w:rPr/>
      </w:pPr>
      <w:r>
        <w:rPr/>
        <w:t>3-6 (Juan 1:12; Col. 1-26-27; 2:2-3, 10).</w:t>
      </w:r>
    </w:p>
    <w:p>
      <w:pPr>
        <w:pStyle w:val="Normal"/>
        <w:spacing w:lineRule="atLeast" w:line="240"/>
        <w:rPr/>
      </w:pPr>
      <w:r>
        <w:rPr/>
        <w:t>El Evangelio es verdadera ciencia.-</w:t>
      </w:r>
    </w:p>
    <w:p>
      <w:pPr>
        <w:pStyle w:val="Normal"/>
        <w:spacing w:lineRule="atLeast" w:line="240"/>
        <w:rPr/>
      </w:pPr>
      <w:r>
        <w:rPr/>
        <w:t>[Se cita Efe. 1:3-6.] El verdadero creyente puede alcanzar estas divinas alturas.  Todos los que quieran, pueden ver el misterio de la piedad.  Pero sólo mediante una correcta comprensión de la misión y de la obra de Cristo, queda dentro de nuestro alcance la posibilidad de ser completo en él, acepto en el Amado.</w:t>
      </w:r>
    </w:p>
    <w:p>
      <w:pPr>
        <w:pStyle w:val="Normal"/>
        <w:spacing w:lineRule="atLeast" w:line="240"/>
        <w:rPr/>
      </w:pPr>
      <w:r>
        <w:rPr/>
        <w:t>Su largo brazo humano abraza a la familia humana.  Su brazo divino se aferra del trono del Infinito para que el hombre pueda tener el beneficio del sacrificio infinito hecho en su favor.  Y a todos los que lo reciben les da la potestad de ser hechos hijos de Dios, a los que creen en su nombr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ay muchos que en su propia opinión se ensalzan demasiado para [poder] recibir este misterio.  Hay una ciencia que el Altísimo quiere que entiendan esos grandes hombres; pero no pueden ver la Verdad, la Vida, la Luz del mundo.  La ciencia humana no es sabiduría divina.  La ciencia divina es la demostración del Espíritu de Dios que inspira fe implícita en él.  Los hombres del mundo suponen 336 que esta fe está por debajo de la consideración de sus mentes grandes e inteligentes, que es algo demasiado humilde para que le presten atención; pero en esto cometen un gran error.  Es sumamente elevada para que la alcance su inteligencia humana.</w:t>
      </w:r>
    </w:p>
    <w:p>
      <w:pPr>
        <w:pStyle w:val="Normal"/>
        <w:spacing w:lineRule="atLeast" w:line="240"/>
        <w:rPr/>
      </w:pPr>
      <w:r>
        <w:rPr/>
        <w:t>El mensaje del Evangelio está lejos de oponerse al verdadero conocimiento y a las adquisiciones intelectuales.  Es en sí mismo verdadera ciencia, verdadero conocimiento intelectual.  La verdadera sabiduría está por encima de la comprensión del sabio mundano. La sabiduría oculta, que es Cristo formado en lo íntimo, la esperanza de gloria, es una sabiduría excelsa como el cielo.  Los profundos principios de la piedad son sublimes y eternos.  Una íntima vida cristiana es lo único que puede ayudarnos a entender este problema y a obtener los tesoros de conocimiento que han estado ocultos en los consejos de Dios, pero que ahora son dados a conocer a todos los que tienen una relación vital con Cristo.  Todos los que quieran, podrán conocer de la doctrina (RH 18-7-1899).</w:t>
      </w:r>
    </w:p>
    <w:p>
      <w:pPr>
        <w:pStyle w:val="Normal"/>
        <w:spacing w:lineRule="atLeast" w:line="240"/>
        <w:rPr/>
      </w:pPr>
      <w:r>
        <w:rPr/>
        <w:t>4.</w:t>
      </w:r>
    </w:p>
    <w:p>
      <w:pPr>
        <w:pStyle w:val="Normal"/>
        <w:spacing w:lineRule="atLeast" w:line="240"/>
        <w:rPr/>
      </w:pPr>
      <w:r>
        <w:rPr/>
        <w:t>Ver EGW com. 2 Ped. 1: 10.</w:t>
      </w:r>
    </w:p>
    <w:p>
      <w:pPr>
        <w:pStyle w:val="Normal"/>
        <w:spacing w:lineRule="atLeast" w:line="240"/>
        <w:rPr/>
      </w:pPr>
      <w:r>
        <w:rPr/>
        <w:t>4-5, 11 (Rom. 8: 29,30; 1 Ped. 1: 2).</w:t>
      </w:r>
    </w:p>
    <w:p>
      <w:pPr>
        <w:pStyle w:val="Normal"/>
        <w:spacing w:lineRule="atLeast" w:line="240"/>
        <w:rPr/>
      </w:pPr>
      <w:r>
        <w:rPr/>
        <w:t>La predestinación de Dios.-</w:t>
      </w:r>
    </w:p>
    <w:p>
      <w:pPr>
        <w:pStyle w:val="Normal"/>
        <w:spacing w:lineRule="atLeast" w:line="240"/>
        <w:rPr/>
      </w:pPr>
      <w:r>
        <w:rPr/>
        <w:t>El Padre dedica su amor a sus elegidos que viven en medio de los hombres.  Ellos son el pueblo que Cristo ha redimido con el precio de su propia sangre, y como responden a la atracción de Cristo mediante la soberana misericordia de Dios, son elegidos para ser salvados como sus hijos obedientes.  Sobre ellos se manifiesta la generosa gracia de Dios, el amor con que los ha amado.  Todo el que quiera humillarse como un niñito, que quiera recibir y obedecer la Palabra de Dios con la sencillez de un niño, estará entre los elegidos de Dios...</w:t>
      </w:r>
    </w:p>
    <w:p>
      <w:pPr>
        <w:pStyle w:val="Normal"/>
        <w:spacing w:lineRule="atLeast" w:line="240"/>
        <w:rPr/>
      </w:pPr>
      <w:r>
        <w:rPr/>
        <w:t>[Se cita Efe. 1: 2-11.]</w:t>
      </w:r>
    </w:p>
    <w:p>
      <w:pPr>
        <w:pStyle w:val="Normal"/>
        <w:spacing w:lineRule="atLeast" w:line="240"/>
        <w:rPr/>
      </w:pPr>
      <w:r>
        <w:rPr/>
        <w:t>En el concilio del cielo se dispuso que los hombres, aunque transgresores, no debían perecer en su desobediencia, sino que por medio de la fe en Cristo como su sustituto y fiador pudieran convertirse en los elegidos de Dios, predestinados para la adopción de hijos por Jesucristo y para él, según el puro afecto de su voluntad.  Dios desea que todos los hombres sean salvos, pues ha dispuesto un amplio recurso al dar a su Hijo unigénito para pagar el rescate del hombre.  Los que perezcan, perecerán porque se niegan a ser adoptados como hijos de Dios por medio de Cristo Jesús (ST 2-1- 1893).</w:t>
      </w:r>
    </w:p>
    <w:p>
      <w:pPr>
        <w:pStyle w:val="Normal"/>
        <w:spacing w:lineRule="atLeast" w:line="240"/>
        <w:rPr/>
      </w:pPr>
      <w:r>
        <w:rPr/>
        <w:t>Pacto eterno dado a Abrahán.-</w:t>
      </w:r>
    </w:p>
    <w:p>
      <w:pPr>
        <w:pStyle w:val="Normal"/>
        <w:spacing w:lineRule="atLeast" w:line="240"/>
        <w:rPr/>
      </w:pPr>
      <w:r>
        <w:rPr/>
        <w:t>[Se cita Efe. 1:3-5.] Antes de que se pusieran los fundamentos de la tierra, se hizo el pacto de que serían hijos de Dios todos los que fueran obedientes, todos los que por medio de la abundante gracia proporcionada llegaran a ser santos en carácter y sin mancha delante de Dios, al apropiarse de esa gracia.  Ese pacto, hecho desde la eternidad, fue dado a Abrahán mil novecientos años antes de que viniera Cristo. ¡Con cuánto interés y con cuánta intensidad estudió Cristo en su humanidad a la raza humana para ver si los hombres aprovecharían el recurso ofrecido! (MS 9, 1896).</w:t>
      </w:r>
    </w:p>
    <w:p>
      <w:pPr>
        <w:pStyle w:val="Normal"/>
        <w:spacing w:lineRule="atLeast" w:line="240"/>
        <w:rPr/>
      </w:pPr>
      <w:r>
        <w:rPr/>
        <w:t>(Eze. 18:20.24; 33:12.16; Rom. 11:4-6; 1 Ped. 1:2; 2 Ped. 1:10; 2:15-2l.) No hay elección incondicional.-</w:t>
      </w:r>
    </w:p>
    <w:p>
      <w:pPr>
        <w:pStyle w:val="Normal"/>
        <w:spacing w:lineRule="atLeast" w:line="240"/>
        <w:rPr/>
      </w:pPr>
      <w:r>
        <w:rPr/>
        <w:t>[Se cita 2 Ped. 1:2-10.] Aquí está la condición de la única elección salvadora que está en la Palabra de Dios.  Debemos convertirnos en participantes de la naturaleza divina, habiendo huido de la corrupción que está en el mundo por la concupiscencia.  Debemos añadir gracia sobre gracia, y la promesa es: "Haciendo estas cosas, no caeréis jamás.  Porque de esta manera os será otorgada amplia y generosa entrada en el reino eterno de nuestro Señor y Salvador Jesucristo".</w:t>
      </w:r>
    </w:p>
    <w:p>
      <w:pPr>
        <w:pStyle w:val="Normal"/>
        <w:spacing w:lineRule="atLeast" w:line="240"/>
        <w:rPr/>
      </w:pPr>
      <w:r>
        <w:rPr/>
        <w:t>La Palabra de Dios no menciona nada que parezca a una elección incondicional: que una vez en la gracia, siempre en la gracia.  El tema se aclara y precisa en el segundo capítulo de la segunda Epístola de Pedro.  Después de presentar la historia de algunos que siguieron un mal camino, se da la explicación: "Han dejado el camino recto... siguiendo el camino de Balaam hijo de Beor, el cual amó el premio de la maldad"... [Se cita 2 Ped. 2:15-20.] Aquí hay una clase de personas de quienes advierte al apóstol: "Porque mejor les hubiera sido no haber conocido el camino de la justicia, que después de haberlo conocido, volverse atrás del santo mandamiento que les fue dado"...</w:t>
      </w:r>
    </w:p>
    <w:p>
      <w:pPr>
        <w:pStyle w:val="Normal"/>
        <w:spacing w:lineRule="atLeast" w:line="240"/>
        <w:rPr/>
      </w:pPr>
      <w:r>
        <w:rPr/>
        <w:t>Si las almas han de salvarse, hay una verdad que debe recibirse.  La observancia de los mandamientos de Dios es vida eterna para el que los acepta.  Pero las Escrituras aclaran que los que una vez conocieron el camino de la vida y se regocijaron en la verdad, están en peligro de caer en apostasía y perderse.  Por eso hay necesidad de una decidida y diaria conversión a Dios.</w:t>
      </w:r>
    </w:p>
    <w:p>
      <w:pPr>
        <w:pStyle w:val="Normal"/>
        <w:spacing w:lineRule="atLeast" w:line="240"/>
        <w:rPr/>
      </w:pPr>
      <w:r>
        <w:rPr/>
        <w:t>Todos los que procuran sostener la doctrina de la elección -una vez en la gracia, siempre en la gracia- lo hacen contra un claro 337  "Así dice Jehová"... [Se cita Eze. 18:21; 33:13.]</w:t>
      </w:r>
    </w:p>
    <w:p>
      <w:pPr>
        <w:pStyle w:val="Normal"/>
        <w:spacing w:lineRule="atLeast" w:line="240"/>
        <w:rPr/>
      </w:pPr>
      <w:r>
        <w:rPr/>
        <w:t>Los que han sido verdaderamente convertidos fueron sepultados en Cristo en la semejanza de su muerte, y han resucitado de la tumba del agua en la semejanza de su resurrección para caminar en novedad de vida. Mediante una fiel obediencia a la verdad, deben hacer firme su vocación y elección (MS 57, 1900).</w:t>
      </w:r>
    </w:p>
    <w:p>
      <w:pPr>
        <w:pStyle w:val="Normal"/>
        <w:spacing w:lineRule="atLeast" w:line="240"/>
        <w:rPr/>
      </w:pPr>
      <w:r>
        <w:rPr/>
        <w:t>6 (cap 2: 7; ver EGW com.  Mat. 3: 16-17; Luc. 17: 10; Efe. 1: 20-21; Heb. 4: 15-16; 9: 24).</w:t>
      </w:r>
    </w:p>
    <w:p>
      <w:pPr>
        <w:pStyle w:val="Normal"/>
        <w:spacing w:lineRule="atLeast" w:line="240"/>
        <w:rPr/>
      </w:pPr>
      <w:r>
        <w:rPr/>
        <w:t>Ensalzando el carácter de Cristo.-</w:t>
      </w:r>
    </w:p>
    <w:p>
      <w:pPr>
        <w:pStyle w:val="Normal"/>
        <w:spacing w:lineRule="atLeast" w:line="240"/>
        <w:rPr/>
      </w:pPr>
      <w:r>
        <w:rPr/>
        <w:t>Todos los hombres más talentosos de la tierra podrían ocupar completamente desde ahora hasta el juicio, todas las facultades que Dios les ha dado para ensalzar el carácter de Cristo; pero aun así fracasarían en presentarlo como él es.  Los misterios de la redención, que abarcan el carácter divino-humano de Cristo, su encarnación, su expiación por el pecado, podrían emplear las plumas y las facultades mentales más elevadas de los hombres más sabios, desde ahora y hasta que Cristo sea revelado en las nubes del cielo con poder y gran gloria.  Pero aunque esos hombres procuraran con toda su autoridad presentar una descripción de Cristo y su obra, la descripción no alcanzaría a la realidad...</w:t>
      </w:r>
    </w:p>
    <w:p>
      <w:pPr>
        <w:pStyle w:val="Normal"/>
        <w:spacing w:lineRule="atLeast" w:line="240"/>
        <w:rPr/>
      </w:pPr>
      <w:r>
        <w:rPr/>
        <w:t>El tema de la redención ocupará la mente y la lengua de los redimidos por todos los siglos eternos.  El reflejo de la gloria de Dios brillará para siempre jamás procedente del rostro del Salvador (Carta 280, 1904).</w:t>
      </w:r>
    </w:p>
    <w:p>
      <w:pPr>
        <w:pStyle w:val="Normal"/>
        <w:spacing w:lineRule="atLeast" w:line="240"/>
        <w:rPr/>
      </w:pPr>
      <w:r>
        <w:rPr/>
        <w:t>7.</w:t>
      </w:r>
    </w:p>
    <w:p>
      <w:pPr>
        <w:pStyle w:val="Normal"/>
        <w:spacing w:lineRule="atLeast" w:line="240"/>
        <w:rPr/>
      </w:pPr>
      <w:r>
        <w:rPr/>
        <w:t>Ver EGW, com. cap. 4:7; Rom. 7:12.</w:t>
      </w:r>
    </w:p>
    <w:p>
      <w:pPr>
        <w:pStyle w:val="Normal"/>
        <w:spacing w:lineRule="atLeast" w:line="240"/>
        <w:rPr/>
      </w:pPr>
      <w:r>
        <w:rPr/>
        <w:t>13.</w:t>
      </w:r>
    </w:p>
    <w:p>
      <w:pPr>
        <w:pStyle w:val="Normal"/>
        <w:spacing w:lineRule="atLeast" w:line="240"/>
        <w:rPr/>
      </w:pPr>
      <w:r>
        <w:rPr/>
        <w:t>Ver EGW com.  Eze. 9:2-4.</w:t>
      </w:r>
    </w:p>
    <w:p>
      <w:pPr>
        <w:pStyle w:val="Normal"/>
        <w:spacing w:lineRule="atLeast" w:line="240"/>
        <w:rPr/>
      </w:pPr>
      <w:r>
        <w:rPr/>
        <w:t>15-16.</w:t>
      </w:r>
    </w:p>
    <w:p>
      <w:pPr>
        <w:pStyle w:val="Normal"/>
        <w:spacing w:lineRule="atLeast" w:line="240"/>
        <w:rPr/>
      </w:pPr>
      <w:r>
        <w:rPr/>
        <w:t>Ver EGW com.  Apoc. 2:1-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7-18.</w:t>
      </w:r>
    </w:p>
    <w:p>
      <w:pPr>
        <w:pStyle w:val="Normal"/>
        <w:spacing w:lineRule="atLeast" w:line="240"/>
        <w:rPr/>
      </w:pPr>
      <w:r>
        <w:rPr/>
        <w:t>Ver EGW com. 1 Cor. 2:9.</w:t>
      </w:r>
    </w:p>
    <w:p>
      <w:pPr>
        <w:pStyle w:val="Normal"/>
        <w:spacing w:lineRule="atLeast" w:line="240"/>
        <w:rPr/>
      </w:pPr>
      <w:r>
        <w:rPr/>
        <w:t>18.</w:t>
      </w:r>
    </w:p>
    <w:p>
      <w:pPr>
        <w:pStyle w:val="Normal"/>
        <w:spacing w:lineRule="atLeast" w:line="240"/>
        <w:rPr/>
      </w:pPr>
      <w:r>
        <w:rPr/>
        <w:t>Ver EGW com.  Zac. 9:16.</w:t>
      </w:r>
    </w:p>
    <w:p>
      <w:pPr>
        <w:pStyle w:val="Normal"/>
        <w:spacing w:lineRule="atLeast" w:line="240"/>
        <w:rPr/>
      </w:pPr>
      <w:r>
        <w:rPr/>
        <w:t>20-21 (vers. 6; Heb. 1: 3).</w:t>
      </w:r>
    </w:p>
    <w:p>
      <w:pPr>
        <w:pStyle w:val="Normal"/>
        <w:spacing w:lineRule="atLeast" w:line="240"/>
        <w:rPr/>
      </w:pPr>
      <w:r>
        <w:rPr/>
        <w:t>Aceptos en el Amado.-</w:t>
      </w:r>
    </w:p>
    <w:p>
      <w:pPr>
        <w:pStyle w:val="Normal"/>
        <w:spacing w:lineRule="atLeast" w:line="240"/>
        <w:rPr/>
      </w:pPr>
      <w:r>
        <w:rPr/>
        <w:t>El Padre dio todo el honor a su Hijo haciendo que se sentara a su diestra, muy por encima de todos los principados y todas las autoridades.  Expresó su gran  gozo y deleite recibiendo al Crucificado y coronándolo con gloria y honra.</w:t>
      </w:r>
    </w:p>
    <w:p>
      <w:pPr>
        <w:pStyle w:val="Normal"/>
        <w:spacing w:lineRule="atLeast" w:line="240"/>
        <w:rPr/>
      </w:pPr>
      <w:r>
        <w:rPr/>
        <w:t>Y Dios muestra a su pueblo todos los favores que ha prodigado a su Hijo al aceptar la gran expiación.  Los que con amor han unido su empeño con Cristo, son aceptos en el Amado.  Sufrieron con Cristo en su más profunda humillación, y la glorificación de él  es de gran interés para ellos, porque son aceptos en él.  Dios los ama como ama a su Hijo.  Cristo, Emanuel, está entre Dios y el creyente revelando la gloria de Dios a sus elegidos y cubriendo sus defectos y transgresiones con las vestiduras de su propia justicia inmaculada (MS 128, 1897).</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6.</w:t>
      </w:r>
    </w:p>
    <w:p>
      <w:pPr>
        <w:pStyle w:val="Normal"/>
        <w:spacing w:lineRule="atLeast" w:line="240"/>
        <w:rPr/>
      </w:pPr>
      <w:r>
        <w:rPr/>
        <w:t>Ver EGW, com. 2 Ped. 1:4.</w:t>
      </w:r>
    </w:p>
    <w:p>
      <w:pPr>
        <w:pStyle w:val="Normal"/>
        <w:spacing w:lineRule="atLeast" w:line="240"/>
        <w:rPr/>
      </w:pPr>
      <w:r>
        <w:rPr/>
        <w:t>4-6.</w:t>
      </w:r>
    </w:p>
    <w:p>
      <w:pPr>
        <w:pStyle w:val="Normal"/>
        <w:spacing w:lineRule="atLeast" w:line="240"/>
        <w:rPr/>
      </w:pPr>
      <w:r>
        <w:rPr/>
        <w:t>Poder vivificador de Cristo.-</w:t>
      </w:r>
    </w:p>
    <w:p>
      <w:pPr>
        <w:pStyle w:val="Normal"/>
        <w:spacing w:lineRule="atLeast" w:line="240"/>
        <w:rPr/>
      </w:pPr>
      <w:r>
        <w:rPr/>
        <w:t>[Se cita Efe. 2:4-6.] Así como Dios resucitó a Cristo de los muertos para que pudiera sacar a luz la vida y la inmortalidad por el Evangelio, y pudiera salvar así a su pueblo de sus pecados, así también Cristo ha resucitado de la muerte espiritual a los seres humanos caídos, vivificándolos con su vida, llenando sus corazones con esperanza y gozo (MS 89, 1903).</w:t>
      </w:r>
    </w:p>
    <w:p>
      <w:pPr>
        <w:pStyle w:val="Normal"/>
        <w:spacing w:lineRule="atLeast" w:line="240"/>
        <w:rPr/>
      </w:pPr>
      <w:r>
        <w:rPr/>
        <w:t>5-6.</w:t>
      </w:r>
    </w:p>
    <w:p>
      <w:pPr>
        <w:pStyle w:val="Normal"/>
        <w:spacing w:lineRule="atLeast" w:line="240"/>
        <w:rPr/>
      </w:pPr>
      <w:r>
        <w:rPr/>
        <w:t>Ver EGW com.  Apoc. 5:6.</w:t>
      </w:r>
    </w:p>
    <w:p>
      <w:pPr>
        <w:pStyle w:val="Normal"/>
        <w:spacing w:lineRule="atLeast" w:line="240"/>
        <w:rPr/>
      </w:pPr>
      <w:r>
        <w:rPr/>
        <w:t>7 (ver EGW com. cap. 1: 6; 1 Cor. 13: 12).</w:t>
      </w:r>
    </w:p>
    <w:p>
      <w:pPr>
        <w:pStyle w:val="Normal"/>
        <w:spacing w:lineRule="atLeast" w:line="240"/>
        <w:rPr/>
      </w:pPr>
      <w:r>
        <w:rPr/>
        <w:t>Un tema para estudiar en la eternidad.-</w:t>
      </w:r>
    </w:p>
    <w:p>
      <w:pPr>
        <w:pStyle w:val="Normal"/>
        <w:spacing w:lineRule="atLeast" w:line="240"/>
        <w:rPr/>
      </w:pPr>
      <w:r>
        <w:rPr/>
        <w:t>Se necesitará toda la eternidad para que el hombre entienda el plan de la redención.  Lo comprenderá línea tras línea, un poquito aquí, otro poquito allá (MS 21, 1895).</w:t>
      </w:r>
    </w:p>
    <w:p>
      <w:pPr>
        <w:pStyle w:val="Normal"/>
        <w:spacing w:lineRule="atLeast" w:line="240"/>
        <w:rPr/>
      </w:pPr>
      <w:r>
        <w:rPr/>
        <w:t>7-8.</w:t>
      </w:r>
    </w:p>
    <w:p>
      <w:pPr>
        <w:pStyle w:val="Normal"/>
        <w:spacing w:lineRule="atLeast" w:line="240"/>
        <w:rPr/>
      </w:pPr>
      <w:r>
        <w:rPr/>
        <w:t>Ver EGW com. cap. 4: 7.</w:t>
      </w:r>
    </w:p>
    <w:p>
      <w:pPr>
        <w:pStyle w:val="Normal"/>
        <w:spacing w:lineRule="atLeast" w:line="240"/>
        <w:rPr/>
      </w:pPr>
      <w:r>
        <w:rPr/>
        <w:t>8.</w:t>
      </w:r>
    </w:p>
    <w:p>
      <w:pPr>
        <w:pStyle w:val="Normal"/>
        <w:spacing w:lineRule="atLeast" w:line="240"/>
        <w:rPr/>
      </w:pPr>
      <w:r>
        <w:rPr/>
        <w:t>Ver EGW com.  Gén. 12: 2-3; Rom. 4: 3-5; 1 Ped. 1: 22.</w:t>
      </w:r>
    </w:p>
    <w:p>
      <w:pPr>
        <w:pStyle w:val="Normal"/>
        <w:spacing w:lineRule="atLeast" w:line="240"/>
        <w:rPr/>
      </w:pPr>
      <w:r>
        <w:rPr/>
        <w:t>8-9 (Rom. 3: 27; ver EGW com.  Luc. 17: 10; Rom. 3: 20- 31).</w:t>
      </w:r>
    </w:p>
    <w:p>
      <w:pPr>
        <w:pStyle w:val="Normal"/>
        <w:spacing w:lineRule="atLeast" w:line="240"/>
        <w:rPr/>
      </w:pPr>
      <w:r>
        <w:rPr/>
        <w:t>Jactancia fuera de lugar.-</w:t>
      </w:r>
    </w:p>
    <w:p>
      <w:pPr>
        <w:pStyle w:val="Normal"/>
        <w:spacing w:lineRule="atLeast" w:line="240"/>
        <w:rPr/>
      </w:pPr>
      <w:r>
        <w:rPr/>
        <w:t>[Se cita Efe. 2:8-9.] Los seres humanos están en continuo peligro de jactarse, de ensalzarse.  Así revelan su debilidad...</w:t>
      </w:r>
    </w:p>
    <w:p>
      <w:pPr>
        <w:pStyle w:val="Normal"/>
        <w:spacing w:lineRule="atLeast" w:line="240"/>
        <w:rPr/>
      </w:pPr>
      <w:r>
        <w:rPr/>
        <w:t>El gran cambio que se ve en la vida de un pecador después de su conversión, no se produce por alguna bondad humana; por eso toda jactancia humana está enteramente fuera de lugar (MS 36, 1904).</w:t>
      </w:r>
    </w:p>
    <w:p>
      <w:pPr>
        <w:pStyle w:val="Normal"/>
        <w:spacing w:lineRule="atLeast" w:line="240"/>
        <w:rPr/>
      </w:pPr>
      <w:r>
        <w:rPr/>
        <w:t>14-15.</w:t>
      </w:r>
    </w:p>
    <w:p>
      <w:pPr>
        <w:pStyle w:val="Normal"/>
        <w:spacing w:lineRule="atLeast" w:line="240"/>
        <w:rPr/>
      </w:pPr>
      <w:r>
        <w:rPr/>
        <w:t>Ver EGW com.  Mat. 27:51.</w:t>
      </w:r>
    </w:p>
    <w:p>
      <w:pPr>
        <w:pStyle w:val="Normal"/>
        <w:spacing w:lineRule="atLeast" w:line="240"/>
        <w:rPr/>
      </w:pPr>
      <w:r>
        <w:rPr/>
        <w:t>14-16 (Col. 2: 14-17; ver EGW com.  Hech. 15: 1,5).</w:t>
      </w:r>
    </w:p>
    <w:p>
      <w:pPr>
        <w:pStyle w:val="Normal"/>
        <w:spacing w:lineRule="atLeast" w:line="240"/>
        <w:rPr/>
      </w:pPr>
      <w:r>
        <w:rPr/>
        <w:t>Las ceremonias terminaron en la cruz.-</w:t>
      </w:r>
    </w:p>
    <w:p>
      <w:pPr>
        <w:pStyle w:val="Normal"/>
        <w:spacing w:lineRule="atLeast" w:line="240"/>
        <w:rPr/>
      </w:pPr>
      <w:r>
        <w:rPr/>
        <w:t>Las ceremonias relacionadas con los servicios del templo, que prefiguraban a Cristo en símbolos y sombras, fueron quitadas en el tiempo de la crucifixión, porque en la cruz el símbolo se encontró con la realidad simbolizada ["tipo" y "antitipo"] en la muerte de la verdadera y perfecta ofrenda, el Cordero de Dios (MS 72, 1901).</w:t>
      </w:r>
    </w:p>
    <w:p>
      <w:pPr>
        <w:pStyle w:val="Normal"/>
        <w:spacing w:lineRule="atLeast" w:line="240"/>
        <w:rPr/>
      </w:pPr>
      <w:r>
        <w:rPr/>
        <w:t>(Rom. 3: 31.) Cristo fue crucificado, no la ley.-</w:t>
      </w:r>
    </w:p>
    <w:p>
      <w:pPr>
        <w:pStyle w:val="Normal"/>
        <w:spacing w:lineRule="atLeast" w:line="240"/>
        <w:rPr/>
      </w:pPr>
      <w:r>
        <w:rPr/>
        <w:t>La ley de los Diez Mandamientos vive y vivirá por los siglos eternos.  La necesidad de las ceremonias de sacrificios y ofrendas cesaron cuando el símbolo y la realidad simbolizada ["tipo" y "antitipo"] se encontraron en la muerte de Cristo.  En él [Cristo] la sombra 338 llegó hasta la sustancia.  El Cordero de Dios fue la ofrenda completa y perfecta.</w:t>
      </w:r>
    </w:p>
    <w:p>
      <w:pPr>
        <w:pStyle w:val="Normal"/>
        <w:spacing w:lineRule="atLeast" w:line="240"/>
        <w:rPr/>
      </w:pPr>
      <w:r>
        <w:rPr/>
        <w:t>La ley de Dios mantendrá su carácter supremo mientras perdure el trono de Jehová.  Esta ley es la expresión del carácter de Dios... Los símbolos y las sombras, las ofrendas y los sacrificios no tuvieron más valor después de la muerte de Cristo en la cruz, pero la ley de Dios no fue crucificada con Cristo.  Si lo hubiera sido, Satanás habría ganado todo lo que trató de conquistar en el cielo.  Por ese intento fue expulsado de los atrios celestiales.  Cayó llevando consigo a los ángeles qué había engañado; y hoy día está engañando a los seres humanos en cuanto a la ley de Dios (MS 167, 1898).</w:t>
      </w:r>
    </w:p>
    <w:p>
      <w:pPr>
        <w:pStyle w:val="Normal"/>
        <w:spacing w:lineRule="atLeast" w:line="240"/>
        <w:rPr/>
      </w:pPr>
      <w:r>
        <w:rPr/>
        <w:t>(1 Juan 3:4.) Una infame mentira de Satanás.-</w:t>
      </w:r>
    </w:p>
    <w:p>
      <w:pPr>
        <w:pStyle w:val="Normal"/>
        <w:spacing w:lineRule="atLeast" w:line="240"/>
        <w:rPr/>
      </w:pPr>
      <w:r>
        <w:rPr/>
        <w:t>Dios no hizo el infinito sacrificio de dar a su Hijo unigénito a nuestro mundo, para asegurarle al hombre el privilegio de quebrantar los mandamientos de Dios en esta vida y en la vida eterna futura.  Esta es una mentira infame originada en Satanás, la cual debe hacerse que aparezca en su carácter falso y engañoso.  Esta ley, que Satanás tanto desea que se considere como abolida e invalidada, es la gran norma moral de rectitud.  Cualquier violación de ella es un acto de transgresión contra Dios, y será sancionado con el castigo de la ley divina.  Para todos los habitantes del mundo que invalidan la ley de Jehová y continúan viviendo en transgresión, ciertamente debe sobrevenirles la muerte (MS 72, 1901).</w:t>
      </w:r>
    </w:p>
    <w:p>
      <w:pPr>
        <w:pStyle w:val="Normal"/>
        <w:spacing w:lineRule="atLeast" w:line="240"/>
        <w:rPr/>
      </w:pPr>
      <w:r>
        <w:rPr/>
        <w:t>18 (cap. 1: 6; 3: 12; Heb. 4: 15-16; 9: 14).</w:t>
      </w:r>
    </w:p>
    <w:p>
      <w:pPr>
        <w:pStyle w:val="Normal"/>
        <w:spacing w:lineRule="atLeast" w:line="240"/>
        <w:rPr/>
      </w:pPr>
      <w:r>
        <w:rPr/>
        <w:t>Los méritos del nombre de Cristo.-</w:t>
      </w:r>
    </w:p>
    <w:p>
      <w:pPr>
        <w:pStyle w:val="Normal"/>
        <w:spacing w:lineRule="atLeast" w:line="240"/>
        <w:rPr/>
      </w:pPr>
      <w:r>
        <w:rPr/>
        <w:t xml:space="preserve">Podemos llegar hasta Dios por medio de los méritos de Cristo, y Dios nos invita a que le llevemos nuestras pruebas y tentaciones, pues él las comprende todas.  El no quiere que digamos nuestras aflicciones a oídos humanos.  Mediante la sangre de Cristo podemos llegar al trono de la gracia para el oportuno socorro.  Podemos acercarnos con seguridad, diciendo: "Soy acepto en el Amado".  "Porque por medio de él los unos y los otros tenemos entrada por un mismo Espíritu al Padre... En quien tenemos seguridad y acceso con confianza por medio de la fe en él".  Así como un Padre terrenal anima a su hijo par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vaya a él en todo momento, así también el Señor nos anima a deponer ante él nuestras necesidades y perplejidades, nuestra gratitud y nuestro amor.  Cada promesa es segura. Jesús es nuestro Fiador y Mediador, y ha colocado a nuestra disposición todos los recursos para que podamos tener un carácter perfecto. La sangre de Cristo, con una eficacia permanente, es nuestra única esperanza, pues sólo a través de sus méritos tenemos perdón y paz.  Cuando la eficacia de la sangre de Cristo se convierta en una realidad para el alma mediante la fe en Cristo, el creyente hará que su luz brille en buenas obras, dando frutos para justicia (YI 22-9-1892).</w:t>
      </w:r>
    </w:p>
    <w:p>
      <w:pPr>
        <w:pStyle w:val="Normal"/>
        <w:spacing w:lineRule="atLeast" w:line="240"/>
        <w:rPr/>
      </w:pPr>
      <w:r>
        <w:rPr/>
        <w:t>19-21(1 Ped. 2: 4-5).</w:t>
      </w:r>
    </w:p>
    <w:p>
      <w:pPr>
        <w:pStyle w:val="Normal"/>
        <w:spacing w:lineRule="atLeast" w:line="240"/>
        <w:rPr/>
      </w:pPr>
      <w:r>
        <w:rPr/>
        <w:t>Piedras deslustradas sin valor.-</w:t>
      </w:r>
    </w:p>
    <w:p>
      <w:pPr>
        <w:pStyle w:val="Normal"/>
        <w:spacing w:lineRule="atLeast" w:line="240"/>
        <w:rPr/>
      </w:pPr>
      <w:r>
        <w:rPr/>
        <w:t>Cuándo medito en la fuente de poder viviente de la que podemos sacar gratuitamente, lamento que tantos estén perdiendo el deleite que podrían disfrutar al considerar la bondad de  Dios.  Nuestro privilegio es el de ser hijos e hijas de Dios que crezcan hasta ser un templo santo para el Señor, no siendo más "extranjeros ni advenedizos, sino conciudadanos de los santos, y miembros de la familia de Dios, edificados sobre el fundamento de los apóstoles y profetas, siendo la principal piedra del ángulo Jesucristo mismo".</w:t>
      </w:r>
    </w:p>
    <w:p>
      <w:pPr>
        <w:pStyle w:val="Normal"/>
        <w:spacing w:lineRule="atLeast" w:line="240"/>
        <w:rPr/>
      </w:pPr>
      <w:r>
        <w:rPr/>
        <w:t>¡Cuán admirado está el cielo ante la condición actual de la iglesia que podría ser tanto para el mundo, si cada piedra estuviera en su lugar debido, una piedra viviente que emitiera luz!  Una piedra que no brilla no tiene valor.  Lo que constituye el valor de nuestras iglesias no son piedras muertas y deslustradas, sino piedras vivientes que captan los brillantes rayos de la principal Piedra angular, el mismo Sol de justicia: la luciente gloria en la que se combinan los rayos de la misericordia y la verdad que se encuentran, de la justicia y de la paz que se han besado (Carta 15, 1892).</w:t>
      </w:r>
    </w:p>
    <w:p>
      <w:pPr>
        <w:pStyle w:val="Normal"/>
        <w:spacing w:lineRule="atLeast" w:line="240"/>
        <w:rPr/>
      </w:pPr>
      <w:r>
        <w:rPr/>
        <w:t>19-22.</w:t>
      </w:r>
    </w:p>
    <w:p>
      <w:pPr>
        <w:pStyle w:val="Normal"/>
        <w:spacing w:lineRule="atLeast" w:line="240"/>
        <w:rPr/>
      </w:pPr>
      <w:r>
        <w:rPr/>
        <w:t>Ver EGW com. 1 Rey. 6:7.</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8-9.</w:t>
      </w:r>
    </w:p>
    <w:p>
      <w:pPr>
        <w:pStyle w:val="Normal"/>
        <w:spacing w:lineRule="atLeast" w:line="240"/>
        <w:rPr/>
      </w:pPr>
      <w:r>
        <w:rPr/>
        <w:t>Ver EGW com. 2 Cor. 12:1-4.</w:t>
      </w:r>
    </w:p>
    <w:p>
      <w:pPr>
        <w:pStyle w:val="Normal"/>
        <w:spacing w:lineRule="atLeast" w:line="240"/>
        <w:rPr/>
      </w:pPr>
      <w:r>
        <w:rPr/>
        <w:t>9.</w:t>
      </w:r>
    </w:p>
    <w:p>
      <w:pPr>
        <w:pStyle w:val="Normal"/>
        <w:spacing w:lineRule="atLeast" w:line="240"/>
        <w:rPr/>
      </w:pPr>
      <w:r>
        <w:rPr/>
        <w:t>Ver EGW com.  Fil. 2:5-8.</w:t>
      </w:r>
    </w:p>
    <w:p>
      <w:pPr>
        <w:pStyle w:val="Normal"/>
        <w:spacing w:lineRule="atLeast" w:line="240"/>
        <w:rPr/>
      </w:pPr>
      <w:r>
        <w:rPr/>
        <w:t>9-11.</w:t>
      </w:r>
    </w:p>
    <w:p>
      <w:pPr>
        <w:pStyle w:val="Normal"/>
        <w:spacing w:lineRule="atLeast" w:line="240"/>
        <w:rPr/>
      </w:pPr>
      <w:r>
        <w:rPr/>
        <w:t>Ver EGW com.  Rom. 16:25.</w:t>
      </w:r>
    </w:p>
    <w:p>
      <w:pPr>
        <w:pStyle w:val="Normal"/>
        <w:spacing w:lineRule="atLeast" w:line="240"/>
        <w:rPr/>
      </w:pPr>
      <w:r>
        <w:rPr/>
        <w:t>12.</w:t>
      </w:r>
    </w:p>
    <w:p>
      <w:pPr>
        <w:pStyle w:val="Normal"/>
        <w:spacing w:lineRule="atLeast" w:line="240"/>
        <w:rPr/>
      </w:pPr>
      <w:r>
        <w:rPr/>
        <w:t>Ver EGW com.  Heb. 4:15-16.</w:t>
      </w:r>
    </w:p>
    <w:p>
      <w:pPr>
        <w:pStyle w:val="Normal"/>
        <w:spacing w:lineRule="atLeast" w:line="240"/>
        <w:rPr/>
      </w:pPr>
      <w:r>
        <w:rPr/>
        <w:t>15.</w:t>
      </w:r>
    </w:p>
    <w:p>
      <w:pPr>
        <w:pStyle w:val="Normal"/>
        <w:spacing w:lineRule="atLeast" w:line="240"/>
        <w:rPr/>
      </w:pPr>
      <w:r>
        <w:rPr/>
        <w:t>Ver EGW com.  Gén. 1:26.</w:t>
      </w:r>
    </w:p>
    <w:p>
      <w:pPr>
        <w:pStyle w:val="Normal"/>
        <w:spacing w:lineRule="atLeast" w:line="240"/>
        <w:rPr/>
      </w:pPr>
      <w:r>
        <w:rPr/>
        <w:t>17-19.</w:t>
      </w:r>
    </w:p>
    <w:p>
      <w:pPr>
        <w:pStyle w:val="Normal"/>
        <w:spacing w:lineRule="atLeast" w:line="240"/>
        <w:rPr/>
      </w:pPr>
      <w:r>
        <w:rPr/>
        <w:t>Ver EGW com. 1 Juan 3: 1.</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Una lección para aprender y practicar.-</w:t>
      </w:r>
    </w:p>
    <w:p>
      <w:pPr>
        <w:pStyle w:val="Normal"/>
        <w:spacing w:lineRule="atLeast" w:line="240"/>
        <w:rPr/>
      </w:pPr>
      <w:r>
        <w:rPr/>
        <w:t>Os indico las palabras del apóstol Pablo en el cuarto capítulo de Efesios.  Todo este capítulo es una lección que Dios desea que aprendamos y practiquemos (MS 55, 1903). 339</w:t>
      </w:r>
    </w:p>
    <w:p>
      <w:pPr>
        <w:pStyle w:val="Normal"/>
        <w:spacing w:lineRule="atLeast" w:line="240"/>
        <w:rPr/>
      </w:pPr>
      <w:r>
        <w:rPr/>
        <w:t>Se explica el medio de la unidad.-</w:t>
      </w:r>
    </w:p>
    <w:p>
      <w:pPr>
        <w:pStyle w:val="Normal"/>
        <w:spacing w:lineRule="atLeast" w:line="240"/>
        <w:rPr/>
      </w:pPr>
      <w:r>
        <w:rPr/>
        <w:t>En el cuarto capítulo de Efesios se revela tan clara y sencillamente el plan de Dios, que todos sus hijos pueden aferrarse de la verdad.  Aquí se presenta claramente el medio que él ha establecido para mantener la unidad en su iglesia: que sus miembros revelen al mundo una sana experiencia religiosa (MS 67, 1907).</w:t>
      </w:r>
    </w:p>
    <w:p>
      <w:pPr>
        <w:pStyle w:val="Normal"/>
        <w:spacing w:lineRule="atLeast" w:line="240"/>
        <w:rPr/>
      </w:pPr>
      <w:r>
        <w:rPr/>
        <w:t>4-13.</w:t>
      </w:r>
    </w:p>
    <w:p>
      <w:pPr>
        <w:pStyle w:val="Normal"/>
        <w:spacing w:lineRule="atLeast" w:line="240"/>
        <w:rPr/>
      </w:pPr>
      <w:r>
        <w:rPr/>
        <w:t>Ver EGW com. 1 Cor. 12:4-6, 12.</w:t>
      </w:r>
    </w:p>
    <w:p>
      <w:pPr>
        <w:pStyle w:val="Normal"/>
        <w:spacing w:lineRule="atLeast" w:line="240"/>
        <w:rPr/>
      </w:pPr>
      <w:r>
        <w:rPr/>
        <w:t>7 (cap. 1: 7; 2: 7-8; Rom. 3: 24; Tito 2: 11).</w:t>
      </w:r>
    </w:p>
    <w:p>
      <w:pPr>
        <w:pStyle w:val="Normal"/>
        <w:spacing w:lineRule="atLeast" w:line="240"/>
        <w:rPr/>
      </w:pPr>
      <w:r>
        <w:rPr/>
        <w:t>¿Qué es gracia?-</w:t>
      </w:r>
    </w:p>
    <w:p>
      <w:pPr>
        <w:pStyle w:val="Normal"/>
        <w:spacing w:lineRule="atLeast" w:line="240"/>
        <w:rPr/>
      </w:pPr>
      <w:r>
        <w:rPr/>
        <w:t>El Señor vio nuestra condición caída; vio nuestra necesidad de gracia, y porque amaba nuestras almas nos ha dado gracia y paz.  Gracia significa condescendencia para alguien que es indigno, para alguien que está perdido.  El hecho de que seamos pecadores hace que en vez de excluirnos de la misericordia y del amor de Dios, la acción de su amor para nosotros sea una necesidad categórica, a fin de que podamos ser salvos (ST 5-6-1893).</w:t>
      </w:r>
    </w:p>
    <w:p>
      <w:pPr>
        <w:pStyle w:val="Normal"/>
        <w:spacing w:lineRule="atLeast" w:line="240"/>
        <w:rPr/>
      </w:pPr>
      <w:r>
        <w:rPr/>
        <w:t>8.</w:t>
      </w:r>
    </w:p>
    <w:p>
      <w:pPr>
        <w:pStyle w:val="Normal"/>
        <w:spacing w:lineRule="atLeast" w:line="240"/>
        <w:rPr/>
      </w:pPr>
      <w:r>
        <w:rPr/>
        <w:t>Ver EGW com.  Hech. 1: 9.</w:t>
      </w:r>
    </w:p>
    <w:p>
      <w:pPr>
        <w:pStyle w:val="Normal"/>
        <w:spacing w:lineRule="atLeast" w:line="240"/>
        <w:rPr/>
      </w:pPr>
      <w:r>
        <w:rPr/>
        <w:t>13.</w:t>
      </w:r>
    </w:p>
    <w:p>
      <w:pPr>
        <w:pStyle w:val="Normal"/>
        <w:spacing w:lineRule="atLeast" w:line="240"/>
        <w:rPr/>
      </w:pPr>
      <w:r>
        <w:rPr/>
        <w:t>Ver EGW com.  Prov. 4: 23; Fil. 1: 21.</w:t>
      </w:r>
    </w:p>
    <w:p>
      <w:pPr>
        <w:pStyle w:val="Normal"/>
        <w:spacing w:lineRule="atLeast" w:line="240"/>
        <w:rPr/>
      </w:pPr>
      <w:r>
        <w:rPr/>
        <w:t>13, 15.</w:t>
      </w:r>
    </w:p>
    <w:p>
      <w:pPr>
        <w:pStyle w:val="Normal"/>
        <w:spacing w:lineRule="atLeast" w:line="240"/>
        <w:rPr/>
      </w:pPr>
      <w:r>
        <w:rPr/>
        <w:t>Ver EGW com. vers. 30; 2 Cor. 3: 18; Apoc. 18: 1.</w:t>
      </w:r>
    </w:p>
    <w:p>
      <w:pPr>
        <w:pStyle w:val="Normal"/>
        <w:spacing w:lineRule="atLeast" w:line="240"/>
        <w:rPr/>
      </w:pPr>
      <w:r>
        <w:rPr/>
        <w:t>15.</w:t>
      </w:r>
    </w:p>
    <w:p>
      <w:pPr>
        <w:pStyle w:val="Normal"/>
        <w:spacing w:lineRule="atLeast" w:line="240"/>
        <w:rPr/>
      </w:pPr>
      <w:r>
        <w:rPr/>
        <w:t>Ver EGW com. 2 Ped. 3: 18.</w:t>
      </w:r>
    </w:p>
    <w:p>
      <w:pPr>
        <w:pStyle w:val="Normal"/>
        <w:spacing w:lineRule="atLeast" w:line="240"/>
        <w:rPr/>
      </w:pPr>
      <w:r>
        <w:rPr/>
        <w:t>20-24 (Heb. 12: 14; ver EGW com. 1 Tes. 4: 3).</w:t>
      </w:r>
    </w:p>
    <w:p>
      <w:pPr>
        <w:pStyle w:val="Normal"/>
        <w:spacing w:lineRule="atLeast" w:line="240"/>
        <w:rPr/>
      </w:pPr>
      <w:r>
        <w:rPr/>
        <w:t>El secreto de la santidad.-</w:t>
      </w:r>
    </w:p>
    <w:p>
      <w:pPr>
        <w:pStyle w:val="Normal"/>
        <w:spacing w:lineRule="atLeast" w:line="240"/>
        <w:rPr/>
      </w:pPr>
      <w:r>
        <w:rPr/>
        <w:t>Nadie recibe la santidad como un derecho al nacer, o como una dádiva de algún otro ser humano.  La santidad es la dádiva de Dios por medio de Cristo.  Los que reciben al Salvador, se convierten en hijos de Dios.  Son sus hijos espirituales, nacidos de nuevo, renovados en justicia y verdadera santidad.  Su mente se ha cambiado.  Con visión más clara contemplan las realidades eternas.  Son adoptados en la familia de Dios, y se transforman conforme a su imagen; son cambiados por el Espíritu de gloria en gloria.  Han cultivado un supremo amor por el yo, pero llegan a albergar un supremo amor por Dios y por Cristo...</w:t>
      </w:r>
    </w:p>
    <w:p>
      <w:pPr>
        <w:pStyle w:val="Normal"/>
        <w:spacing w:lineRule="atLeast" w:line="240"/>
        <w:rPr/>
      </w:pPr>
      <w:r>
        <w:rPr/>
        <w:t>Aceptar a Cristo como el Salvador personal y seguir su ejemplo de abnegación: este es el secreto de la santidad (ST 17- 12-190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 Cor. 3:18.)La gracia es esencial para cada día y cada hora.-La santificación del alma se realiza contemplándolo [a Cristo] constantemente por fe como al unigénito Hijo de Dios, lleno de gracia y de verdad.  El poder de la verdad debe transformar el corazón y el carácter.  Su efecto no es como una pincelada de color aquí, y otra allí sobre la tela; todo el carácter debe ser transformado, la imagen de Cristo debe revelarse en palabras y acciones.  Se imparte una nueva naturaleza.  El hombre es renovado a semejanza de la imagen de Cristo en justicia y verdadera santidad... La gracia de Cristo es esencial cada día, cada hora.  A menos que esté con nosotros continuamente, aparecerán las inconsecuencias del corazón natural, y la vida rendirá un servicio dividido.  El carácter debe estar lleno de gracia y de verdad.  Dondequiera que actúe la religión de Cristo, iluminará y dulcificará cada detalle de la vida con un gozo que es más que terrenal, y con una paz más elevada que la terrenal (Carta, 2a, 1892).</w:t>
      </w:r>
    </w:p>
    <w:p>
      <w:pPr>
        <w:pStyle w:val="Normal"/>
        <w:spacing w:lineRule="atLeast" w:line="240"/>
        <w:rPr/>
      </w:pPr>
      <w:r>
        <w:rPr/>
        <w:t>29.</w:t>
      </w:r>
    </w:p>
    <w:p>
      <w:pPr>
        <w:pStyle w:val="Normal"/>
        <w:spacing w:lineRule="atLeast" w:line="240"/>
        <w:rPr/>
      </w:pPr>
      <w:r>
        <w:rPr/>
        <w:t>Ninguna palabra corrompida.-</w:t>
      </w:r>
    </w:p>
    <w:p>
      <w:pPr>
        <w:pStyle w:val="Normal"/>
        <w:spacing w:lineRule="atLeast" w:line="240"/>
        <w:rPr/>
      </w:pPr>
      <w:r>
        <w:rPr/>
        <w:t>Se nos aconseja que no permitamos que ninguna palabra corrompida salga de nuestra boca.  Pero una palabra corrompida no es sencillamente algo vil y vulgar; es cualquier palabra que eclipse de la mente la imagen de Cristo, que elimine del alma la verdadera simpatía y el amor; es una palabra en la cual no se expresa el amor de Cristo, sino más bien opiniones de un carácter diferente al de Cristo (Carta 43, 1895).</w:t>
      </w:r>
    </w:p>
    <w:p>
      <w:pPr>
        <w:pStyle w:val="Normal"/>
        <w:spacing w:lineRule="atLeast" w:line="240"/>
        <w:rPr/>
      </w:pPr>
      <w:r>
        <w:rPr/>
        <w:t>30 (Col. 2: 10; Apoc. 7: 2-3; 14: 1-4; ver EGW com. Eze. 9: 2-4; Hech. 2: 1-4, 14, 41).</w:t>
      </w:r>
    </w:p>
    <w:p>
      <w:pPr>
        <w:pStyle w:val="Normal"/>
        <w:spacing w:lineRule="atLeast" w:line="240"/>
        <w:rPr/>
      </w:pPr>
      <w:r>
        <w:rPr/>
        <w:t>Alcanzando la meta de la perfección.-</w:t>
      </w:r>
    </w:p>
    <w:p>
      <w:pPr>
        <w:pStyle w:val="Normal"/>
        <w:spacing w:lineRule="atLeast" w:line="240"/>
        <w:rPr/>
      </w:pPr>
      <w:r>
        <w:rPr/>
        <w:t>El trascendental poder del Espíritu Santo realiza una completa transformación en el carácter del ser humano, haciendo de él una nueva criatura en Cristo Jesús.  Cuando un hombre está lleno del Espíritu, mientras más duramente es probado y examinado, más claramente demuestra que es representante de Cristo.  La paz que mora en el alma se ve en el semblante.  Las palabras y acciones expresan el amor del Salvador. No hay una lucha por ocupar los lugares más encumbrados.  Se renuncia al yo.  El nombre de Jesús está escrito en todo lo que se dice y hace.</w:t>
      </w:r>
    </w:p>
    <w:p>
      <w:pPr>
        <w:pStyle w:val="Normal"/>
        <w:spacing w:lineRule="atLeast" w:line="240"/>
        <w:rPr/>
      </w:pPr>
      <w:r>
        <w:rPr/>
        <w:t>Podemos hablar de las bendiciones del Espíritu Santo, pero a menos que nos preparemos para su recepción, ¿de qué valen nuestras obras? ¿Nos estamos esforzando con todas nuestras fuerzas para alcanzar la estatura de hombres y mujeres en Cristo? ¿Estamos buscando su plenitud, avanzando siempre hacia la meta puesta delante de nosotros: la perfección de su carácter?  Cuando el pueblo de Dios alcance esta meta, será sellado en  sus frentes.  Lleno con el Espíritu, será completo en Cristo, y el ángel anotador declarará: "Consumado es" (RH 10-6-1902).</w:t>
      </w:r>
    </w:p>
    <w:p>
      <w:pPr>
        <w:pStyle w:val="Normal"/>
        <w:spacing w:lineRule="atLeast" w:line="240"/>
        <w:rPr/>
      </w:pPr>
      <w:r>
        <w:rPr/>
        <w:t>32.</w:t>
      </w:r>
    </w:p>
    <w:p>
      <w:pPr>
        <w:pStyle w:val="Normal"/>
        <w:spacing w:lineRule="atLeast" w:line="240"/>
        <w:rPr/>
      </w:pPr>
      <w:r>
        <w:rPr/>
        <w:t>Las palabras bondadosas nunca se pierden.-</w:t>
      </w:r>
    </w:p>
    <w:p>
      <w:pPr>
        <w:pStyle w:val="Normal"/>
        <w:spacing w:lineRule="atLeast" w:line="240"/>
        <w:rPr/>
      </w:pPr>
      <w:r>
        <w:rPr/>
        <w:t>Nuestro propósito debiera ser infundir 340 toda la amabilidad posible en nuestra vida y hacer todos los favores posibles a los que nos rodean.   Las palabras bondadosas  nunca se pierden.  Jesús las registra como si  hubieran sido dirigidas a él mismo.  Sembrad semillas de bondad, de amor y de ternura, y florecerán y darán fruto (MS 33, 1911).</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2 (ver EGW com.  Rom. 8: 26, 34; Apoc. 8: 34.</w:t>
      </w:r>
    </w:p>
    <w:p>
      <w:pPr>
        <w:pStyle w:val="Normal"/>
        <w:spacing w:lineRule="atLeast" w:line="240"/>
        <w:rPr/>
      </w:pPr>
      <w:r>
        <w:rPr/>
        <w:t>La ofrenda aceptable.-</w:t>
      </w:r>
    </w:p>
    <w:p>
      <w:pPr>
        <w:pStyle w:val="Normal"/>
        <w:spacing w:lineRule="atLeast" w:line="240"/>
        <w:rPr/>
      </w:pPr>
      <w:r>
        <w:rPr/>
        <w:t>Dios no acepta la ofrenda que se le presenta sin un espíritu de reverencia y gratitud.  Ante Dios es aceptable el corazón humilde, agradecido y reverente, que presenta la ofrenda como un perfume grato.  Los hijos de Israel podrían haber entregado todas sus posesiones, pero si hubiesen sido dadas con un espíritu de suficiencia propia o fariseísmo -como si Dios hubiera estado en deuda con ellos por lo que daban-,  sus ofrendas no hubieran sido aceptadas por él y las hubiera menospreciado completamente.  Tenemos el privilegio de aumentar nuestro caudal aprovechando diligentemente los bienes de nuestro Señor, para que podamos dar a los que han caído en desgracia.  Así  nos convertimos en la mano derecha del Señor para realizar sus generosos propósitos (MS 67, 1907).</w:t>
      </w:r>
    </w:p>
    <w:p>
      <w:pPr>
        <w:pStyle w:val="Normal"/>
        <w:spacing w:lineRule="atLeast" w:line="240"/>
        <w:rPr/>
      </w:pPr>
      <w:r>
        <w:rPr/>
        <w:t>2-27.</w:t>
      </w:r>
    </w:p>
    <w:p>
      <w:pPr>
        <w:pStyle w:val="Normal"/>
        <w:spacing w:lineRule="atLeast" w:line="240"/>
        <w:rPr/>
      </w:pPr>
      <w:r>
        <w:rPr/>
        <w:t>La vida de Cristo, una oblación para Dios.-</w:t>
      </w:r>
    </w:p>
    <w:p>
      <w:pPr>
        <w:pStyle w:val="Normal"/>
        <w:spacing w:lineRule="atLeast" w:line="240"/>
        <w:rPr/>
      </w:pPr>
      <w:r>
        <w:rPr/>
        <w:t>"También Cristo nos amó -escribe Pablo-, y se entregó a sí mismo por nosotros, ofrenda y sacrificio a Dios en olor fragante".  Esta es la oblación de la dádiva de una vida en nuestro favor, para que podamos ser todo lo que él desea que seamos: sus representantes que expresen la fragancia de su carácter, sus pensamientos puros, sus atributos divinos como se manifestaron en su vida humana santificada, para que otros puedan contemplarlo en su forma humana; y que al comprender el maravilloso designio de Dios sean inducidos a desear ser como Cristo: puros, incontaminados, plenamente aceptables ante Dios, sin mancha, ni arruga, ni cosa semejante (MS 159, 1903).</w:t>
      </w:r>
    </w:p>
    <w:p>
      <w:pPr>
        <w:pStyle w:val="Normal"/>
        <w:spacing w:lineRule="atLeast" w:line="240"/>
        <w:rPr/>
      </w:pPr>
      <w:r>
        <w:rPr/>
        <w:t>9.</w:t>
      </w:r>
    </w:p>
    <w:p>
      <w:pPr>
        <w:pStyle w:val="Normal"/>
        <w:spacing w:lineRule="atLeast" w:line="240"/>
        <w:rPr/>
      </w:pPr>
      <w:r>
        <w:rPr/>
        <w:t>Ver EGW com.  Gál. 5:22-23.</w:t>
      </w:r>
    </w:p>
    <w:p>
      <w:pPr>
        <w:pStyle w:val="Normal"/>
        <w:spacing w:lineRule="atLeast" w:line="240"/>
        <w:rPr/>
      </w:pPr>
      <w:r>
        <w:rPr/>
        <w:t>23-25.</w:t>
      </w:r>
    </w:p>
    <w:p>
      <w:pPr>
        <w:pStyle w:val="Normal"/>
        <w:spacing w:lineRule="atLeast" w:line="240"/>
        <w:rPr/>
      </w:pPr>
      <w:r>
        <w:rPr/>
        <w:t>Ver EGW com.  Apoc. 19:7-9.</w:t>
      </w:r>
    </w:p>
    <w:p>
      <w:pPr>
        <w:pStyle w:val="Normal"/>
        <w:spacing w:lineRule="atLeast" w:line="240"/>
        <w:rPr/>
      </w:pPr>
      <w:r>
        <w:rPr/>
        <w:t>25 (Juan 1: 4-, Apoc. 2: 1; 21-23).</w:t>
      </w:r>
    </w:p>
    <w:p>
      <w:pPr>
        <w:pStyle w:val="Normal"/>
        <w:spacing w:lineRule="atLeast" w:line="240"/>
        <w:rPr/>
      </w:pPr>
      <w:r>
        <w:rPr/>
        <w:t>Una única fuente de luz.-</w:t>
      </w:r>
    </w:p>
    <w:p>
      <w:pPr>
        <w:pStyle w:val="Normal"/>
        <w:spacing w:lineRule="atLeast" w:line="240"/>
        <w:rPr/>
      </w:pPr>
      <w:r>
        <w:rPr/>
        <w:t>Cristo "amó a la iglesia, y se entregó a sí mismo por ella".  La compró con su sangre.  Al Hijo de Dios se lo ve caminando en medio de los siete candeleros de oro. Jesús mismo da el aceite a esas lámparas que arden.  El es quien enciende la llama.  "En él  estaba la vida, y la vida era la luz de  los hombres."</w:t>
      </w:r>
    </w:p>
    <w:p>
      <w:pPr>
        <w:pStyle w:val="Normal"/>
        <w:spacing w:lineRule="atLeast" w:line="240"/>
        <w:rPr/>
      </w:pPr>
      <w:r>
        <w:rPr/>
        <w:t>Ningún candelero brilla por sí mismo; tampoco ninguna iglesia. De Cristo emana toda su luz.  La iglesia en el cielo hoy día es sólo el complemento de la iglesia en la tierra; pero es más excelsa, más grandiosa, perfecta.  El mismo esplendor divino ha de continuar a través de las siglos eternos.  El Señor Dios Todopoderoso y el Cordero son la luz allí.  Ninguna iglesia  puede tener luz si falla en difundir la gloria que recibe del trono de Dios (MS la, 1890).</w:t>
      </w:r>
    </w:p>
    <w:p>
      <w:pPr>
        <w:pStyle w:val="Normal"/>
        <w:spacing w:lineRule="atLeast" w:line="240"/>
        <w:rPr/>
      </w:pPr>
      <w:r>
        <w:rPr/>
        <w:t>25-27 (Mal. 3: 17).</w:t>
      </w:r>
    </w:p>
    <w:p>
      <w:pPr>
        <w:pStyle w:val="Normal"/>
        <w:spacing w:lineRule="atLeast" w:line="240"/>
        <w:rPr/>
      </w:pPr>
      <w:r>
        <w:rPr/>
        <w:t>El estuche que contiene sus joyas.-</w:t>
      </w:r>
    </w:p>
    <w:p>
      <w:pPr>
        <w:pStyle w:val="Normal"/>
        <w:spacing w:lineRule="atLeast" w:line="240"/>
        <w:rPr/>
      </w:pPr>
      <w:r>
        <w:rPr/>
        <w:t>La iglesia de Cristo es muy preciosa a su vista.  Es el estuche que contiene sus joyas, el aprisco que circunda a su grey (MS 115, 189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7 (Juan 14: 15).</w:t>
      </w:r>
    </w:p>
    <w:p>
      <w:pPr>
        <w:pStyle w:val="Normal"/>
        <w:spacing w:lineRule="atLeast" w:line="240"/>
        <w:rPr/>
      </w:pPr>
      <w:r>
        <w:rPr/>
        <w:t>Llegando a la condición de impecabilidad.-</w:t>
      </w:r>
    </w:p>
    <w:p>
      <w:pPr>
        <w:pStyle w:val="Normal"/>
        <w:spacing w:lineRule="atLeast" w:line="240"/>
        <w:rPr/>
      </w:pPr>
      <w:r>
        <w:rPr/>
        <w:t>Sólo los que, mediante la fe en Cristo, obedecen todos los mandamientos de Dios, alcanzarán la condición de impecabilidad en que vivía Adán antes de su transgresión.  Testifican de su amor a Cristo obedeciendo todos sus preceptos (MS 122, 1901).</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4 (Col. 3:20-21).</w:t>
      </w:r>
    </w:p>
    <w:p>
      <w:pPr>
        <w:pStyle w:val="Normal"/>
        <w:spacing w:lineRule="atLeast" w:line="240"/>
        <w:rPr/>
      </w:pPr>
      <w:r>
        <w:rPr/>
        <w:t xml:space="preserve"> </w:t>
      </w:r>
      <w:r>
        <w:rPr/>
        <w:t>Más poderosa que los sermones.-</w:t>
      </w:r>
    </w:p>
    <w:p>
      <w:pPr>
        <w:pStyle w:val="Normal"/>
        <w:spacing w:lineRule="atLeast" w:line="240"/>
        <w:rPr/>
      </w:pPr>
      <w:r>
        <w:rPr/>
        <w:t>Padres: Dios desea de vosotros que hagáis de vuestras familias un ejemplo de la familia del cielo.  Proteged a vuestros hijos.  Sed bondadosos y tiernos con ellos.  El Padre, la madre y los hijos deben estar unidos con los vínculos áureos del amor.  Una familia bien ordenada y bien disciplinada es un poder mayor para demostrar la eficacia del cristianismo que todos los sermones del mundo.  Cuando los padres y las madres comprendan cómo los imitan sus hijos, vigilarán cuidadosamente cada palabra y  ademán (MS 31, 1901).</w:t>
      </w:r>
    </w:p>
    <w:p>
      <w:pPr>
        <w:pStyle w:val="Normal"/>
        <w:spacing w:lineRule="atLeast" w:line="240"/>
        <w:rPr/>
      </w:pPr>
      <w:r>
        <w:rPr/>
        <w:t>10-12 (ver EGW com. 2 Cor. 11: 14; Apoc. 12: 17).</w:t>
      </w:r>
    </w:p>
    <w:p>
      <w:pPr>
        <w:pStyle w:val="Normal"/>
        <w:spacing w:lineRule="atLeast" w:line="240"/>
        <w:rPr/>
      </w:pPr>
      <w:r>
        <w:rPr/>
        <w:t>Luchando con poderes invisibles.-</w:t>
      </w:r>
    </w:p>
    <w:p>
      <w:pPr>
        <w:pStyle w:val="Normal"/>
        <w:spacing w:lineRule="atLeast" w:line="240"/>
        <w:rPr/>
      </w:pPr>
      <w:r>
        <w:rPr/>
        <w:t>[Se cita Efe. 6: 10-18.] En la Palabra de Dios se describen dos bandos opuestos que influyen sobre los seres humanos en nuestro mundo, y los dominan.  Esos bandos están actuando constantemente sobre cada ser humano.  Los que están bajo el dominio de Dios y la influencia de los ángeles celestiales, podrán discernir las astutas artimañas de los poderes invisibles de las tinieblas.  Los que desean estar en armonía con los agentes celestiales, 341 debieran ser sumamente fervientes en cumplir la voluntad de Dios.  No deben dar la menor cabida a Satanás y a sus ángeles.</w:t>
      </w:r>
    </w:p>
    <w:p>
      <w:pPr>
        <w:pStyle w:val="Normal"/>
        <w:spacing w:lineRule="atLeast" w:line="240"/>
        <w:rPr/>
      </w:pPr>
      <w:r>
        <w:rPr/>
        <w:t>Pero a menos que estemos constantemente en guardia, seremos vencidos por el enemigo. Aunque a todos ha sido manifestada una solemne revelación de la voluntad de Dios acerca de nosotros, sin embargo, el conocimiento de esa voluntad no excluye la necesidad de elevar fervientes súplicas a Dios en busca de ayuda, y procurar diligentemente cooperar con él en respuesta a las oraciones ofrecidas.  El cumple sus propósitos por medio de instrumentos humanos (MS 95, 1903).</w:t>
      </w:r>
    </w:p>
    <w:p>
      <w:pPr>
        <w:pStyle w:val="Normal"/>
        <w:spacing w:lineRule="atLeast" w:line="240"/>
        <w:rPr/>
      </w:pPr>
      <w:r>
        <w:rPr/>
        <w:t>11.</w:t>
      </w:r>
    </w:p>
    <w:p>
      <w:pPr>
        <w:pStyle w:val="Normal"/>
        <w:spacing w:lineRule="atLeast" w:line="240"/>
        <w:rPr/>
      </w:pPr>
      <w:r>
        <w:rPr/>
        <w:t>La armadura completa es esencial.-</w:t>
      </w:r>
    </w:p>
    <w:p>
      <w:pPr>
        <w:pStyle w:val="Normal"/>
        <w:spacing w:lineRule="atLeast" w:line="240"/>
        <w:rPr/>
      </w:pPr>
      <w:r>
        <w:rPr/>
        <w:t>Dios desea que cada uno tenga toda la armadura puesta, listo para la gran revista (MS 63, 1908).</w:t>
      </w:r>
    </w:p>
    <w:p>
      <w:pPr>
        <w:pStyle w:val="Normal"/>
        <w:spacing w:lineRule="atLeast" w:line="240"/>
        <w:rPr/>
      </w:pPr>
      <w:r>
        <w:rPr/>
        <w:t>11-17.</w:t>
      </w:r>
    </w:p>
    <w:p>
      <w:pPr>
        <w:pStyle w:val="Normal"/>
        <w:spacing w:lineRule="atLeast" w:line="240"/>
        <w:rPr/>
      </w:pPr>
      <w:r>
        <w:rPr/>
        <w:t>La coraza de justicia.-</w:t>
      </w:r>
    </w:p>
    <w:p>
      <w:pPr>
        <w:pStyle w:val="Normal"/>
        <w:spacing w:lineRule="atLeast" w:line="240"/>
        <w:rPr/>
      </w:pPr>
      <w:r>
        <w:rPr/>
        <w:t>Debemos ponernos cada parte de la armadura, y luego mantenernos firmes.  El Señor nos ha honrado eligiéndonos como sus soldados.  Luchemos valientemente para él procediendo correctamente en cada transacción.  La rectitud en todas las cosas es esencial para el bienestar del alma.  Mientras luchéis esforzadamente por la victoria sobre vuestras propias inclinaciones, Dios os ayudará mediante su Espíritu Santo para que seáis cautelosos en cada acción, de modo que no deis ocasión para que el enemigo hable mal de la verdad.  Poneos como vuestra coraza esa justicia divinamente protegida que todos tienen el privilegio de llevar.  Ella protegerá vuestra vida espiritual (YI 12-9-1901).</w:t>
      </w:r>
    </w:p>
    <w:p>
      <w:pPr>
        <w:pStyle w:val="Normal"/>
        <w:spacing w:lineRule="atLeast" w:line="240"/>
        <w:rPr/>
      </w:pPr>
      <w:r>
        <w:rPr/>
        <w:t>Ángeles cerca para protegernos.-</w:t>
      </w:r>
    </w:p>
    <w:p>
      <w:pPr>
        <w:pStyle w:val="Normal"/>
        <w:spacing w:lineRule="atLeast" w:line="240"/>
        <w:rPr/>
      </w:pPr>
      <w:r>
        <w:rPr/>
        <w:t>Si tenemos puesta la armadura celestial, descubriremos que los asaltos del enemigo no tendrán poder sobre nosotros.  Nos rodearán ángeles de Dios para protegernos (RH 25-5-1905).</w:t>
      </w:r>
    </w:p>
    <w:p>
      <w:pPr>
        <w:pStyle w:val="Normal"/>
        <w:spacing w:lineRule="atLeast" w:line="240"/>
        <w:rPr/>
      </w:pPr>
      <w:r>
        <w:rPr/>
        <w:t>12 (Eze. 28: 17; Apoc. 12: 7-9; ver EGW com.  Sal. 17; Dan. 10: 13; 2 Cor. 2: 11; Gál. 5: 17; Apoc. 16: 13-16).-</w:t>
      </w:r>
    </w:p>
    <w:p>
      <w:pPr>
        <w:pStyle w:val="Normal"/>
        <w:spacing w:lineRule="atLeast" w:line="240"/>
        <w:rPr/>
      </w:pPr>
      <w:r>
        <w:rPr/>
        <w:t>Una batalla contra principados y potestades.-</w:t>
      </w:r>
    </w:p>
    <w:p>
      <w:pPr>
        <w:pStyle w:val="Normal"/>
        <w:spacing w:lineRule="atLeast" w:line="240"/>
        <w:rPr/>
      </w:pPr>
      <w:r>
        <w:rPr/>
        <w:t>Si los seres humanos pudieran conocer el número de los ángeles malos, si pudieran conocer sus artificios y su actividad, habría mucho menos orgullo y frivolidad.  Satanás es el príncipe de los demonios.  Los ángeles malos sobre los cuales gobierna cumplen sus órdenes.  Mediante ellos multiplica sus agentes por todo el mundo.  Instiga todo el mal que existe en nuestro mundo.</w:t>
      </w:r>
    </w:p>
    <w:p>
      <w:pPr>
        <w:pStyle w:val="Normal"/>
        <w:spacing w:lineRule="atLeast" w:line="240"/>
        <w:rPr/>
      </w:pPr>
      <w:r>
        <w:rPr/>
        <w:t>Pero aunque los principados y las potestades de las tinieblas son muchos en número e incesantes en su actividad, sin embargo, el cristiano nunca debiera sentirse desvalido o desanimado.  No podrá tener la esperanza de escapar de la tentación porque merme la eficiencia satánica.  El que envió una legión para torturar a un ser humano, no puede ser rechazado únicamente por la sabiduría humana ni por el poder humano.</w:t>
      </w:r>
    </w:p>
    <w:p>
      <w:pPr>
        <w:pStyle w:val="Normal"/>
        <w:spacing w:lineRule="atLeast" w:line="240"/>
        <w:rPr/>
      </w:pPr>
      <w:r>
        <w:rPr/>
        <w:t>Hablando de Satanás, el Señor declara que no había verdad en él.  Una vez fue hermoso, resplandeciente de luz; pero la Palabra de Dios declara de él: "Se enalteció tu corazón a causa de tu hermosura".</w:t>
      </w:r>
    </w:p>
    <w:p>
      <w:pPr>
        <w:pStyle w:val="Normal"/>
        <w:spacing w:lineRule="atLeast" w:line="240"/>
        <w:rPr/>
      </w:pPr>
      <w:r>
        <w:rPr/>
        <w:t>Satanás instigó a otros a rebelarse, y después de que fueron expulsados del cielo los reunió en una alianza para hacer todo el mal posible al hombre, como el único medio de herir a Dios.  Ya excluido del cielo, resolvió vengarse haciendo daño a la hechura de Dios.  Malos obreros de todas las generaciones se han reunido alrededor del estandarte de rebelión que él estableció. Los ángeles malos se han unido con hombres malos en, una lucha contra el reino de Cristo.</w:t>
      </w:r>
    </w:p>
    <w:p>
      <w:pPr>
        <w:pStyle w:val="Normal"/>
        <w:spacing w:lineRule="atLeast" w:line="240"/>
        <w:rPr/>
      </w:pPr>
      <w:r>
        <w:rPr/>
        <w:t>El propósito de Satanás ha sido reproducir su propio carácter en los seres humanos.  Tan pronto como fue creado el hombre, Satanás resolvió borrar de él la imagen de Dios y colocar su sello donde debiera estar el de Dios.  Y ha tenido éxito en instalar en el corazón del hombre el espíritu de envidia, de odio, de ambición.  En este mundo ha establecido un reino de oscuridad, del cual él es príncipe, el caudillo de los delitos.  Deseaba usurpar el trono de Dios.  Como ha fracasado en esto, ha actuado a oscuras en la ilegalidad, en engaño, para usurpar un lugar en los corazones de los hombres.  Ha establecido su trono entre Dios y el hombre para apropiarse de la adoración que sólo pertenece a Dios (MS 33, 1911).</w:t>
      </w:r>
    </w:p>
    <w:p>
      <w:pPr>
        <w:pStyle w:val="Normal"/>
        <w:spacing w:lineRule="atLeast" w:line="240"/>
        <w:rPr/>
      </w:pPr>
      <w:r>
        <w:rPr/>
        <w:t>(Heb. 1:14.) ¿Bajo el control de quién?-</w:t>
      </w:r>
    </w:p>
    <w:p>
      <w:pPr>
        <w:pStyle w:val="Normal"/>
        <w:spacing w:lineRule="atLeast" w:line="240"/>
        <w:rPr/>
      </w:pPr>
      <w:r>
        <w:rPr/>
        <w:t xml:space="preserve">Quiero que consideréis en qué clase de posición quedaríamos si no hubiera sido por el ministerio de los santos ángeles... "No tenemos lucha contra sangre y carne".  Hacemos frente a la oposición de hombres; pero hay alguien que está detrás de esa oposición: es el príncipe de las potestades de las tinieblas con sus malos ángeles, que están constantemente en acción ; y necesitamos tener en cuenta -todos nosotros- que nuestra guerra es "contra principados, contra potestades, contra los gobernadores de las tinieblas de este siglo". 341 ¿Quién es el que está rigiendo el mundo hoy día, y quiénes son los que han elegido estar bajo el estandarte del príncipe de las tinieblas?  Sí, es casi todo el mundo.  Todos los que no han aceptado a Jesucristo, han elegido como su caudillo al príncipe de las tinieblas, y tan pronto como están bajo su estandarte, están en relación con ángeles malos.  La mente de los hombres está siendo controlada, o bien por los ángeles malos, o por los ángeles de Di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uestra mente está entregada al dominio de Dios, o al dominio de los poderes de las tinieblas; y sería bueno que sepamos dónde nos encontramos hoy: si bajo el estandarte teñido en sangre del Príncipe Emanuel, o bajo el negro estandarte de los poderes de las tinieblas.</w:t>
      </w:r>
    </w:p>
    <w:p>
      <w:pPr>
        <w:pStyle w:val="Normal"/>
        <w:spacing w:lineRule="atLeast" w:line="240"/>
        <w:rPr/>
      </w:pPr>
      <w:r>
        <w:rPr/>
        <w:t>Debemos hacer toda la preparación que podamos para resistir al enemigo de las almas.  Se han tomado todas las medidas; en el plan de Dios se ha dispuesto todo para que el hombre no sea abandonado a sus propios impulsos, a sus facultades limitadas para continuar la lucha contra los poderes de las tinieblas, porque ciertamente fracasaría si fuera abandonado a sí mismo (MS 1, 1890).</w:t>
      </w:r>
    </w:p>
    <w:p>
      <w:pPr>
        <w:pStyle w:val="Normal"/>
        <w:spacing w:lineRule="atLeast" w:line="240"/>
        <w:rPr/>
      </w:pPr>
      <w:r>
        <w:rPr/>
        <w:t>(Sal. 34:7.) Fieles centinelas en guardia.-</w:t>
      </w:r>
    </w:p>
    <w:p>
      <w:pPr>
        <w:pStyle w:val="Normal"/>
        <w:spacing w:lineRule="atLeast" w:line="240"/>
        <w:rPr/>
      </w:pPr>
      <w:r>
        <w:rPr/>
        <w:t>Hay ángeles buenos y malos.  Satanás siempre está alerta para engañar y extraviar.  Usa toda fascinación para seducir a los hombres a que entren en el camino ancho de la desobediencia.  Actúa para confundir los entendimientos con conceptos erróneos, y para eliminar las señales colocando su falsa inscripción en las indicaciones que Dios ha establecido para indicar el camino correcto.  Debido a que estos instrumentos de maldad se esfuerzan por eclipsar del alma todo rayo de luz, es por lo que se ha dispuesto que seres celestiales hagan su obra de ministrar, guiar, proteger y controlar a los que serán herederos de salvación.  Nadie debe desesperarse debido a sus tendencias heredadas hacia el mal; pero cuando el Espíritu de Dios convence de pecado, el pecador debe arrepentirse, confesar y abandonar el mal.  Centinelas fieles están en guardia para dirigir a las almas por sendas de rectitud (MS 8, 1900).</w:t>
      </w:r>
    </w:p>
    <w:p>
      <w:pPr>
        <w:pStyle w:val="Normal"/>
        <w:spacing w:lineRule="atLeast" w:line="240"/>
        <w:rPr/>
      </w:pPr>
      <w:r>
        <w:rPr/>
        <w:t>Constante lucha de los ángeles.-</w:t>
      </w:r>
    </w:p>
    <w:p>
      <w:pPr>
        <w:pStyle w:val="Normal"/>
        <w:spacing w:lineRule="atLeast" w:line="240"/>
        <w:rPr/>
      </w:pPr>
      <w:r>
        <w:rPr/>
        <w:t>Si se descorriera la cortina y cada uno pudiera percibir las actividades constantes de la familia celestial para preservar a los habitantes de la tierra de las seductoras supercherías de Satanás, para que debido a su descuido no sean descarriadas por la estrategia satánica, perderían mucha de su confianza propia y autosuficiencia.  Verían que los ejércitos del cielo están en continua lucha con los instrumentos satánicos para ganar victorias en favor de aquellos que no se dan cuenta de su peligro, y que siguen en su inconsciente indiferencia (MS 32, 1900).</w:t>
      </w:r>
    </w:p>
    <w:p>
      <w:pPr>
        <w:pStyle w:val="Normal"/>
        <w:spacing w:lineRule="atLeast" w:line="240"/>
        <w:rPr/>
      </w:pPr>
      <w:r>
        <w:rPr/>
        <w:t>16.</w:t>
      </w:r>
    </w:p>
    <w:p>
      <w:pPr>
        <w:pStyle w:val="Normal"/>
        <w:spacing w:lineRule="atLeast" w:line="240"/>
        <w:rPr/>
      </w:pPr>
      <w:r>
        <w:rPr/>
        <w:t>Ver EGW com.  Col. 3: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05:25:00Z</dcterms:created>
  <dc:creator>Erwin Eulner M.</dc:creator>
  <dc:description/>
  <dc:language>en-US</dc:language>
  <cp:lastModifiedBy>Erwin Eulner M.</cp:lastModifiedBy>
  <dcterms:modified xsi:type="dcterms:W3CDTF">1999-07-10T05:51:00Z</dcterms:modified>
  <cp:revision>6</cp:revision>
  <dc:subject/>
  <dc:title>Santiago, 21-04-96</dc:title>
</cp:coreProperties>
</file>