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7 - Material Suplementario</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rPr>
      </w:pPr>
      <w:r>
        <w:rPr>
          <w:b/>
          <w:bCs/>
        </w:rPr>
        <w:t xml:space="preserve">FILIPENSES, COLOSENSES, 1 TESALONICENSES, 2 TESALONICENSES, 1 TIMOTEO, </w:t>
      </w:r>
    </w:p>
    <w:p>
      <w:pPr>
        <w:pStyle w:val="Normal"/>
        <w:spacing w:lineRule="atLeast" w:line="240"/>
        <w:rPr>
          <w:b/>
          <w:b/>
          <w:bCs/>
        </w:rPr>
      </w:pPr>
      <w:r>
        <w:rPr>
          <w:b/>
          <w:bCs/>
        </w:rPr>
        <w:t>2 TIMOTEO, TITO, HEBREOS, SANTIAGO, 1 PEDRO, 2 PEDRO, 1 JUAN, JUDAS</w:t>
      </w:r>
    </w:p>
    <w:p>
      <w:pPr>
        <w:pStyle w:val="Normal"/>
        <w:spacing w:lineRule="atLeast" w:line="240"/>
        <w:rPr>
          <w:b/>
          <w:b/>
          <w:bCs/>
        </w:rPr>
      </w:pPr>
      <w:r>
        <w:rPr>
          <w:b/>
          <w:bCs/>
        </w:rPr>
        <w:t>APOCALIPSIS</w:t>
      </w:r>
    </w:p>
    <w:p>
      <w:pPr>
        <w:pStyle w:val="Normal"/>
        <w:spacing w:lineRule="atLeast" w:line="240"/>
        <w:rPr>
          <w:b/>
          <w:b/>
          <w:bCs/>
        </w:rPr>
      </w:pPr>
      <w:r>
        <w:rPr>
          <w:b/>
          <w:bCs/>
        </w:rPr>
      </w:r>
    </w:p>
    <w:p>
      <w:pPr>
        <w:pStyle w:val="Normal"/>
        <w:spacing w:lineRule="atLeast" w:line="240"/>
        <w:rPr>
          <w:b/>
          <w:b/>
          <w:bCs/>
        </w:rPr>
      </w:pPr>
      <w:r>
        <w:rPr>
          <w:b/>
          <w:bCs/>
        </w:rPr>
        <w:t>FILIPENSES, CAPÍTULO 1</w:t>
      </w:r>
    </w:p>
    <w:p>
      <w:pPr>
        <w:pStyle w:val="Normal"/>
        <w:spacing w:lineRule="atLeast" w:line="240"/>
        <w:rPr/>
      </w:pPr>
      <w:r>
        <w:rPr/>
        <w:t xml:space="preserve">21 (Gál. 2: 20; ver EGW com.  Gál. 6: 14; Apoc. 3: 1). </w:t>
      </w:r>
    </w:p>
    <w:p>
      <w:pPr>
        <w:pStyle w:val="Normal"/>
        <w:spacing w:lineRule="atLeast" w:line="240"/>
        <w:rPr/>
      </w:pPr>
      <w:r>
        <w:rPr/>
        <w:t>¿Qué es ser cristiano?-</w:t>
      </w:r>
    </w:p>
    <w:p>
      <w:pPr>
        <w:pStyle w:val="Normal"/>
        <w:spacing w:lineRule="atLeast" w:line="240"/>
        <w:rPr/>
      </w:pPr>
      <w:r>
        <w:rPr/>
        <w:t>Cuando el apóstol Pablo se convirtió de perseguidor en cristiano por medio de la revelación de Cristo, declaró que era como uno nacido fuera de tiempo.  Desde ese momento Cristo fue para él todo y en todo.  "Para mí el vivir es Cristo", declaró.  Esta es la más perfecta interpretación en pocas palabras, en todas las Escrituras, de lo que significa ser cristiano.  Esta es la verdad plena del Evangelio.  Pablo entendía lo que muchos parecen ser incapaces de comprender. ¡Cuán intenso era su fervor!  Sus palabras demuestran que su mente estaba centrada en Cristo, que toda su vida estaba ligada a su Señor.  Cristo era el autor, el sostén y la fuente de su vida (RH 19-10-1897).</w:t>
      </w:r>
    </w:p>
    <w:p>
      <w:pPr>
        <w:pStyle w:val="Normal"/>
        <w:spacing w:lineRule="atLeast" w:line="240"/>
        <w:rPr/>
      </w:pPr>
      <w:r>
        <w:rPr/>
        <w:t>(2 Cor. 11:  26-27; Efe. 4: 13.) Estatura moral de Pablo.-</w:t>
      </w:r>
    </w:p>
    <w:p>
      <w:pPr>
        <w:pStyle w:val="Normal"/>
        <w:spacing w:lineRule="atLeast" w:line="240"/>
        <w:rPr/>
      </w:pPr>
      <w:r>
        <w:rPr/>
        <w:t>Pablo alcanzó la plena estatura moral de un hombre en Cristo Jesús. ¡Cuán grande fue el proceso que siguió su alma para desarrollarse!  Su vida era un escenario continuo de penalidades, conflictos y afanes [se cita 2 Cor. 11:26-27] (Carta 5, 1880).</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 xml:space="preserve">5 (Juan 8: 12; ver EGW com.  Tito 2: 10). </w:t>
      </w:r>
    </w:p>
    <w:p>
      <w:pPr>
        <w:pStyle w:val="Normal"/>
        <w:spacing w:lineRule="atLeast" w:line="240"/>
        <w:rPr/>
      </w:pPr>
      <w:r>
        <w:rPr/>
        <w:t>Luz para los humildes.-</w:t>
      </w:r>
    </w:p>
    <w:p>
      <w:pPr>
        <w:pStyle w:val="Normal"/>
        <w:spacing w:lineRule="atLeast" w:line="240"/>
        <w:rPr/>
      </w:pPr>
      <w:r>
        <w:rPr/>
        <w:t>"Haya, pues, en vosotros este sentir que hubo también en Cristo Jesús".  Si os esforzáis con toda humildad por comprender cuál es el sentir de Cristo, no seréis dejados en oscuridad. Jesús dice: "El que me sigue, no andará en tinieblas, sino que tendrá la luz de la vida" (YI 13-10-1892).</w:t>
      </w:r>
    </w:p>
    <w:p>
      <w:pPr>
        <w:pStyle w:val="Normal"/>
        <w:spacing w:lineRule="atLeast" w:line="240"/>
        <w:rPr/>
      </w:pPr>
      <w:r>
        <w:rPr/>
        <w:t xml:space="preserve">5-8  (Juan 1: 1-3, 14, Heb. 2:14-18; ver EGW com.  Mar. 16: 6; Luc. 22: 44; Juan 10: 17-18; Rom. 5: 12-19; 2 Cor. 8: 9; 1 Tim. 2: 5; Heb. 3: 1-3). </w:t>
      </w:r>
    </w:p>
    <w:p>
      <w:pPr>
        <w:pStyle w:val="Normal"/>
        <w:spacing w:lineRule="atLeast" w:line="240"/>
        <w:rPr/>
      </w:pPr>
      <w:r>
        <w:rPr/>
        <w:t>Las humildes circunstancias de la vida de Cristo.-</w:t>
      </w:r>
    </w:p>
    <w:p>
      <w:pPr>
        <w:pStyle w:val="Normal"/>
        <w:spacing w:lineRule="atLeast" w:line="240"/>
        <w:rPr/>
      </w:pPr>
      <w:r>
        <w:rPr/>
        <w:t>Después de que Cristo condescendió en abandonar su suprema autoridad, en descender de una altura infinita para tomar la humanidad, pudo haber tomado para sí cualquier condición de ser humano que hubiera elegido; pero la grandeza y la jerarquía eran nada para él, y escogió la más humilde forma de vida.  Belén fue el lugar de su nacimiento; por un lado su ascendencia era pobre, pero Dios, el dueño del mundo, era su Padre.</w:t>
      </w:r>
    </w:p>
    <w:p>
      <w:pPr>
        <w:pStyle w:val="Normal"/>
        <w:spacing w:lineRule="atLeast" w:line="240"/>
        <w:rPr/>
      </w:pPr>
      <w:r>
        <w:rPr/>
        <w:t>En su vida no hubo vestigios de lujo, comodidades, complacencia propia ni deleites, sino que fue una sucesión continua de abnegación y sacrificio propio.  De acuerdo con su humilde nacimiento, indudablemente no tuvo grandeza ni riquezas, para que el creyente más humilde no pudiera decir que Cristo nunca supo lo que era  la angustia de la pobreza apremiante.  Si hubiese poseído la apariencia de la ostentación exterior, de las riquezas, de la grandeza, los más pobres habrían evitado su compañía.  Por eso escogió la condición humilde de la gente mucho más 346 numerosa (MS 9, 1896).</w:t>
      </w:r>
    </w:p>
    <w:p>
      <w:pPr>
        <w:pStyle w:val="Normal"/>
        <w:spacing w:lineRule="atLeast" w:line="240"/>
        <w:rPr/>
      </w:pPr>
      <w:r>
        <w:rPr/>
        <w:t>LA fe no debe descansar sobre evidencias externas.-</w:t>
      </w:r>
    </w:p>
    <w:p>
      <w:pPr>
        <w:pStyle w:val="Normal"/>
        <w:spacing w:lineRule="atLeast" w:line="240"/>
        <w:rPr/>
      </w:pPr>
      <w:r>
        <w:rPr/>
        <w:t>Antes de que Cristo dejara el cielo y viniera a este mundo para morir, era más alto que cualquiera de los ángeles.  Era majestuoso y hermoso.  Pero cuando comenzó su ministerio era sólo un poco más alto que el término medio de los que viven en la tierra.  Si hubiese venido para estar entre los hombres con su noble forma celestial, su apariencia externa habría atraído hacia él la atención de la gente y lo hubieran recibido sin que se ejerciera fe...</w:t>
      </w:r>
    </w:p>
    <w:p>
      <w:pPr>
        <w:pStyle w:val="Normal"/>
        <w:spacing w:lineRule="atLeast" w:line="240"/>
        <w:rPr/>
      </w:pPr>
      <w:r>
        <w:rPr/>
        <w:t>La fe de los hombres en Cristo como el Mesías no debía descansar sobre evidencias externas y no habían de creer en él debido a sus atractivos personales, sino debido a la excelencia de carácter que hallaran en él, carácter que nunca habían encontrado ni podrían encontrar en otro (2SP 39).</w:t>
      </w:r>
    </w:p>
    <w:p>
      <w:pPr>
        <w:pStyle w:val="Normal"/>
        <w:spacing w:lineRule="atLeast" w:line="240"/>
        <w:rPr/>
      </w:pPr>
      <w:r>
        <w:rPr/>
        <w:t>(Col. 2:9; Efe. 3:9; 1 Ped. 1: 1 1-12.) El misterio en el cual anhelan mirar los ángeles.-</w:t>
      </w:r>
    </w:p>
    <w:p>
      <w:pPr>
        <w:pStyle w:val="Normal"/>
        <w:spacing w:lineRule="atLeast" w:line="240"/>
        <w:rPr/>
      </w:pPr>
      <w:r>
        <w:rPr/>
        <w:t>En Cristo moraba toda la plenitud de la Deidad.  Pero la única forma en que podía llegar hasta los hombres era velando su gloria mediante un manto de humanidad.  Los ángeles contemplaron el ocultamiento de su gloria para que la divinidad pudiera tocar a la humanidad.  Cristo siempre odió de todo corazón el pecado; pero amaba a los que había comprado con su sangre.  Sufrió en lugar de los hombres pecadores, llevándolos a estar en comunión consigo mismo.</w:t>
      </w:r>
    </w:p>
    <w:p>
      <w:pPr>
        <w:pStyle w:val="Normal"/>
        <w:spacing w:lineRule="atLeast" w:line="240"/>
        <w:rPr/>
      </w:pPr>
      <w:r>
        <w:rPr/>
        <w:t>Este es el misterio en el que anhelan mirar los ángeles.  Desean saber cómo Cristo pudo vivir y trabajar en un mundo caído, cómo pudo mezclarse con la humanidad pecadora.  Para ellos era un misterio que Aquel que odiaba el pecado con intenso odio sintiera la más tierna y compasiva simpatía por los seres que cometían pecados (ST 20-1-1898).</w:t>
      </w:r>
    </w:p>
    <w:p>
      <w:pPr>
        <w:pStyle w:val="Normal"/>
        <w:spacing w:lineRule="atLeast" w:line="240"/>
        <w:rPr/>
      </w:pPr>
      <w:r>
        <w:rPr/>
        <w:t>(Col. 1:26-27.) Una mezcla inexplicable.-</w:t>
      </w:r>
    </w:p>
    <w:p>
      <w:pPr>
        <w:pStyle w:val="Normal"/>
        <w:spacing w:lineRule="atLeast" w:line="240"/>
        <w:rPr/>
      </w:pPr>
      <w:r>
        <w:rPr/>
        <w:t>Cristo no podría haber hecho nada durante su ministerio terrenal para salvar a los hombres caídos, si, lo divino no se hubiera mezclado con lo humano. La limitada capacidad del hombre no puede definir este admirable misterio: la mezcla de las dos naturalezas, la divina y la humana.  Esto nunca se podrá explicar.  El hombre debe maravillarse y quedar callado.  Y sin embargo, el hombre tiene el privilegio de ser participante de la naturaleza divina, y de esa manera puede, en cierta medida, penetrar en el misterio (Carta 5, 1889).</w:t>
      </w:r>
    </w:p>
    <w:p>
      <w:pPr>
        <w:pStyle w:val="Normal"/>
        <w:spacing w:lineRule="atLeast" w:line="240"/>
        <w:rPr/>
      </w:pPr>
      <w:r>
        <w:rPr/>
        <w:t>Lo más maravilloso de la tierra o del cielo.-</w:t>
      </w:r>
    </w:p>
    <w:p>
      <w:pPr>
        <w:pStyle w:val="Normal"/>
        <w:spacing w:lineRule="atLeast" w:line="240"/>
        <w:rPr/>
      </w:pPr>
      <w:r>
        <w:rPr/>
        <w:t>Cuando deseemos estudiar un problema profundo, concentremos nuestra mente en lo más maravilloso que jamás haya acontecido en la tierra o en el cielo: la encarnación del Hijo de Dios.  Dios dio a su Hijo para que muriera una muerte de ignominia y de vergüenza por los seres humanos pecadores.  El, que era el Comandante en los atrios celestiales, se quitó su manto real y su corona regia, y revistiendo su divinidad con humanidad vino a este mundo para estar a la cabeza de la raza humana como el hombre modelo.  Se humilló a sí mismo para sufrir con la raza humana, para ser afligido en todas las tribulaciones de los seres humanos.</w:t>
      </w:r>
    </w:p>
    <w:p>
      <w:pPr>
        <w:pStyle w:val="Normal"/>
        <w:spacing w:lineRule="atLeast" w:line="240"/>
        <w:rPr/>
      </w:pPr>
      <w:r>
        <w:rPr/>
        <w:t>Todo el mundo era suyo, pero se vació tan completamente de sí mismo que declaró durante su ministerio: "Las zorras tienen guaridas, y las aves del cielo nidos; mas el Hijo del Hombre no tiene dónde recostar su cabeza" [se cita Heb. 2:14-18] (MS 76, 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risto por encima de toda ley.-</w:t>
      </w:r>
    </w:p>
    <w:p>
      <w:pPr>
        <w:pStyle w:val="Normal"/>
        <w:spacing w:lineRule="atLeast" w:line="240"/>
        <w:rPr/>
      </w:pPr>
      <w:r>
        <w:rPr/>
        <w:t>El Hijo de Dios vino voluntariamente para llevar a cabo la obra, de la expiación. No había un yugo obligatorio sobre él, pues era independiente de toda ley y estaba sobre ella.</w:t>
      </w:r>
    </w:p>
    <w:p>
      <w:pPr>
        <w:pStyle w:val="Normal"/>
        <w:spacing w:lineRule="atLeast" w:line="240"/>
        <w:rPr/>
      </w:pPr>
      <w:r>
        <w:rPr/>
        <w:t>Los ángeles, como mensajeros inteligentes de Dios, estaban bajo el yugo de obligación; ningún sacrificio personal de ellos podía hacer expiación por el hombre caído. Sólo Cristo estaba  libre de las exigencias de la ley para emprender la redención de la raza pecadora.  Tenía poder para poner su vida y para tomarla otra vez.  "Siendo en forma de Dios, no estimó el ser igual a Dios como cosa a que aferrarse" (SW 4-9-1906).</w:t>
      </w:r>
    </w:p>
    <w:p>
      <w:pPr>
        <w:pStyle w:val="Normal"/>
        <w:spacing w:lineRule="atLeast" w:line="240"/>
        <w:rPr/>
      </w:pPr>
      <w:r>
        <w:rPr/>
        <w:t>(Exo. 3.5.) La humanidad de Cristo es una cadena áurea.-</w:t>
      </w:r>
    </w:p>
    <w:p>
      <w:pPr>
        <w:pStyle w:val="Normal"/>
        <w:spacing w:lineRule="atLeast" w:line="240"/>
        <w:rPr/>
      </w:pPr>
      <w:r>
        <w:rPr/>
        <w:t>Cristo se hizo obediente hasta la muerte, y muerte de cruz, para redimir al hombre.  La humanidad del Hijo de Dios es todo para nosotros.  Es la áurea cadena eslabonada que une nuestras almas con Cristo, y mediante Cristo con Dios.  Este debe ser nuestro estudio.  Cristo era un verdadero hombre, y demostró su humildad convirtiéndose en hombre.  Era Dios en la carne.</w:t>
      </w:r>
    </w:p>
    <w:p>
      <w:pPr>
        <w:pStyle w:val="Normal"/>
        <w:spacing w:lineRule="atLeast" w:line="240"/>
        <w:rPr/>
      </w:pPr>
      <w:r>
        <w:rPr/>
        <w:t>Cuando enfocamos el tema de la divinidad de Cristo revestida con el manto de la humanidad, con justicia podemos prestar atención a las palabras pronunciadas por Cristo a Moisés ante la zarza ardiente: "Quita tu calzado de tus pies, porque el lugar en que tú estás, tierra santa es".  Debemos tratar el estudio de este tema con la humildad del que aprende 347 con corazón contrito.  El estudio de la encarnación de Cristo es un tema fructífero que recompensará al indagador que profundiza en busca de la verdad oculta (MS 67, 1898).</w:t>
      </w:r>
    </w:p>
    <w:p>
      <w:pPr>
        <w:pStyle w:val="Normal"/>
        <w:spacing w:lineRule="atLeast" w:line="240"/>
        <w:rPr/>
      </w:pPr>
      <w:r>
        <w:rPr/>
        <w:t>6 (Juan 1:1-3,14; ver EGW com. Juan 1:1-</w:t>
      </w:r>
    </w:p>
    <w:p>
      <w:pPr>
        <w:pStyle w:val="Normal"/>
        <w:spacing w:lineRule="atLeast" w:line="240"/>
        <w:rPr/>
      </w:pPr>
      <w:r>
        <w:rPr/>
        <w:t xml:space="preserve">3; Apoc. 12:10) .  </w:t>
      </w:r>
    </w:p>
    <w:p>
      <w:pPr>
        <w:pStyle w:val="Normal"/>
        <w:spacing w:lineRule="atLeast" w:line="240"/>
        <w:rPr/>
      </w:pPr>
      <w:r>
        <w:rPr/>
        <w:t xml:space="preserve">Igualdad entre Cristo y el Padre.- </w:t>
      </w:r>
    </w:p>
    <w:p>
      <w:pPr>
        <w:pStyle w:val="Normal"/>
        <w:spacing w:lineRule="atLeast" w:line="240"/>
        <w:rPr/>
      </w:pPr>
      <w:r>
        <w:rPr/>
        <w:t>La posición de Cristo con su Padre es de igualdad. Eso le permitió convertirse en ofrenda por el pecado de los transgresores.  Era plenamente suficiente para magnificar la ley y engrandecerla (MS 48, 1893).</w:t>
      </w:r>
    </w:p>
    <w:p>
      <w:pPr>
        <w:pStyle w:val="Normal"/>
        <w:spacing w:lineRule="atLeast" w:line="240"/>
        <w:rPr/>
      </w:pPr>
      <w:r>
        <w:rPr/>
        <w:t xml:space="preserve">5-6. </w:t>
      </w:r>
    </w:p>
    <w:p>
      <w:pPr>
        <w:pStyle w:val="Normal"/>
        <w:spacing w:lineRule="atLeast" w:line="240"/>
        <w:rPr/>
      </w:pPr>
      <w:r>
        <w:rPr/>
        <w:t>Ver EGW com.  Mat. 26:42.</w:t>
      </w:r>
    </w:p>
    <w:p>
      <w:pPr>
        <w:pStyle w:val="Normal"/>
        <w:spacing w:lineRule="atLeast" w:line="240"/>
        <w:rPr/>
      </w:pPr>
      <w:r>
        <w:rPr/>
        <w:t xml:space="preserve">7-8.  </w:t>
      </w:r>
    </w:p>
    <w:p>
      <w:pPr>
        <w:pStyle w:val="Normal"/>
        <w:spacing w:lineRule="atLeast" w:line="240"/>
        <w:rPr/>
      </w:pPr>
      <w:r>
        <w:rPr/>
        <w:t>Ver EGW com.  Heb. 2:17.</w:t>
      </w:r>
    </w:p>
    <w:p>
      <w:pPr>
        <w:pStyle w:val="Normal"/>
        <w:spacing w:lineRule="atLeast" w:line="240"/>
        <w:rPr/>
      </w:pPr>
      <w:r>
        <w:rPr/>
        <w:t>9.</w:t>
      </w:r>
    </w:p>
    <w:p>
      <w:pPr>
        <w:pStyle w:val="Normal"/>
        <w:spacing w:lineRule="atLeast" w:line="240"/>
        <w:rPr/>
      </w:pPr>
      <w:r>
        <w:rPr/>
        <w:t>Ver EGW com.  Mat. 27:21-22, 29.</w:t>
      </w:r>
    </w:p>
    <w:p>
      <w:pPr>
        <w:pStyle w:val="Normal"/>
        <w:spacing w:lineRule="atLeast" w:line="240"/>
        <w:rPr/>
      </w:pPr>
      <w:r>
        <w:rPr/>
        <w:t>10-11</w:t>
      </w:r>
    </w:p>
    <w:p>
      <w:pPr>
        <w:pStyle w:val="Normal"/>
        <w:spacing w:lineRule="atLeast" w:line="240"/>
        <w:rPr/>
      </w:pPr>
      <w:r>
        <w:rPr/>
        <w:t xml:space="preserve">   </w:t>
      </w:r>
      <w:r>
        <w:rPr/>
        <w:t>Ver EGW com.  Rom. 3: 19.</w:t>
      </w:r>
    </w:p>
    <w:p>
      <w:pPr>
        <w:pStyle w:val="Normal"/>
        <w:spacing w:lineRule="atLeast" w:line="240"/>
        <w:rPr/>
      </w:pPr>
      <w:r>
        <w:rPr/>
        <w:t>12.</w:t>
      </w:r>
    </w:p>
    <w:p>
      <w:pPr>
        <w:pStyle w:val="Normal"/>
        <w:spacing w:lineRule="atLeast" w:line="240"/>
        <w:rPr/>
      </w:pPr>
      <w:r>
        <w:rPr/>
        <w:t>Ver EGW com.  Gál. 5:6.</w:t>
      </w:r>
    </w:p>
    <w:p>
      <w:pPr>
        <w:pStyle w:val="Normal"/>
        <w:spacing w:lineRule="atLeast" w:line="240"/>
        <w:rPr/>
      </w:pPr>
      <w:r>
        <w:rPr/>
        <w:t xml:space="preserve">12-13.  </w:t>
      </w:r>
    </w:p>
    <w:p>
      <w:pPr>
        <w:pStyle w:val="Normal"/>
        <w:spacing w:lineRule="atLeast" w:line="240"/>
        <w:rPr/>
      </w:pPr>
      <w:r>
        <w:rPr/>
        <w:t>Ver EGW com.  Rom. 12:2; 2 Ped. 1:5-11.</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 xml:space="preserve">5-6.  </w:t>
      </w:r>
    </w:p>
    <w:p>
      <w:pPr>
        <w:pStyle w:val="Normal"/>
        <w:spacing w:lineRule="atLeast" w:line="240"/>
        <w:rPr/>
      </w:pPr>
      <w:r>
        <w:rPr/>
        <w:t>Ver EGW com.  Rom. 7:7-9.</w:t>
      </w:r>
    </w:p>
    <w:p>
      <w:pPr>
        <w:pStyle w:val="Normal"/>
        <w:spacing w:lineRule="atLeast" w:line="240"/>
        <w:rPr/>
      </w:pPr>
      <w:r>
        <w:rPr/>
        <w:t xml:space="preserve">8 (Juan 17: 3; Col. 1: 19; ver EGW com.  Apoc. 3: 1).  </w:t>
      </w:r>
    </w:p>
    <w:p>
      <w:pPr>
        <w:pStyle w:val="Normal"/>
        <w:spacing w:lineRule="atLeast" w:line="240"/>
        <w:rPr/>
      </w:pPr>
      <w:r>
        <w:rPr/>
        <w:t>La ciencia más elevada.-</w:t>
      </w:r>
    </w:p>
    <w:p>
      <w:pPr>
        <w:pStyle w:val="Normal"/>
        <w:spacing w:lineRule="atLeast" w:line="240"/>
        <w:rPr/>
      </w:pPr>
      <w:r>
        <w:rPr/>
        <w:t>En Cristo habita toda plenitud.  El nos enseña a tener todas las cosas como pérdida por la excelencia del conocimiento de Cristo Jesús nuestro Señor.  Este conocimiento es la ciencia más elevada que hombre alguno pueda alcanzar.  Es la suma de toda verdadera ciencia. "Esta es la vida eterna - declaró Cristo -: que te conozcan a ti, el único Dios verdadero, y a Jesucristo, a quien has enviado" (MS 125, 1907).</w:t>
      </w:r>
    </w:p>
    <w:p>
      <w:pPr>
        <w:pStyle w:val="Normal"/>
        <w:spacing w:lineRule="atLeast" w:line="240"/>
        <w:rPr/>
      </w:pPr>
      <w:r>
        <w:rPr/>
        <w:t xml:space="preserve">8-10.  </w:t>
      </w:r>
    </w:p>
    <w:p>
      <w:pPr>
        <w:pStyle w:val="Normal"/>
        <w:spacing w:lineRule="atLeast" w:line="240"/>
        <w:rPr/>
      </w:pPr>
      <w:r>
        <w:rPr/>
        <w:t>Cómo estimaba Pablo la gracia de Dios.-</w:t>
      </w:r>
    </w:p>
    <w:p>
      <w:pPr>
        <w:pStyle w:val="Normal"/>
        <w:spacing w:lineRule="atLeast" w:line="240"/>
        <w:rPr/>
      </w:pPr>
      <w:r>
        <w:rPr/>
        <w:t>[Se cita Fil. 3:8-9]  La justicia que él [Pablo] había pensado que valía tanto, ahora no tenía ningún valor delante de sus ojos.  Su propia justicia era injusticia.  El profundo anhelo de su alma era: "A fin de conocerle, y el poder de su resurrección, y la participación de sus padecimientos, llegando a ser semejante a él en su muerte".</w:t>
      </w:r>
    </w:p>
    <w:p>
      <w:pPr>
        <w:pStyle w:val="Normal"/>
        <w:spacing w:lineRule="atLeast" w:line="240"/>
        <w:rPr/>
      </w:pPr>
      <w:r>
        <w:rPr/>
        <w:t>Quería conocer por sí mismo el poder de la gracia del Salvador.  Confiaba en el poder del Señor para salvarlo aun a él, que había perseguido a la iglesia de Cristo.  En su estimación ningún tesoro podía igualar el valor de la dádiva del conocimiento de Cristo (MS 8gv 1903).</w:t>
      </w:r>
    </w:p>
    <w:p>
      <w:pPr>
        <w:pStyle w:val="Normal"/>
        <w:spacing w:lineRule="atLeast" w:line="240"/>
        <w:rPr/>
      </w:pPr>
      <w:r>
        <w:rPr/>
        <w:t>9.</w:t>
      </w:r>
    </w:p>
    <w:p>
      <w:pPr>
        <w:pStyle w:val="Normal"/>
        <w:spacing w:lineRule="atLeast" w:line="240"/>
        <w:rPr/>
      </w:pPr>
      <w:r>
        <w:rPr/>
        <w:t>Ver EGW com.  Col. 2: 10.</w:t>
      </w:r>
    </w:p>
    <w:p>
      <w:pPr>
        <w:pStyle w:val="Normal"/>
        <w:spacing w:lineRule="atLeast" w:line="240"/>
        <w:rPr/>
      </w:pPr>
      <w:r>
        <w:rPr/>
        <w:t>12.</w:t>
      </w:r>
    </w:p>
    <w:p>
      <w:pPr>
        <w:pStyle w:val="Normal"/>
        <w:spacing w:lineRule="atLeast" w:line="240"/>
        <w:rPr/>
      </w:pPr>
      <w:r>
        <w:rPr/>
        <w:t>Ver EGW com. 2 Cor. 12:14;  2 Ped. 3:18.</w:t>
      </w:r>
    </w:p>
    <w:p>
      <w:pPr>
        <w:pStyle w:val="Normal"/>
        <w:spacing w:lineRule="atLeast" w:line="240"/>
        <w:rPr/>
      </w:pPr>
      <w:r>
        <w:rPr/>
        <w:t xml:space="preserve">12-15. </w:t>
      </w:r>
    </w:p>
    <w:p>
      <w:pPr>
        <w:pStyle w:val="Normal"/>
        <w:spacing w:lineRule="atLeast" w:line="240"/>
        <w:rPr/>
      </w:pPr>
      <w:r>
        <w:rPr/>
        <w:t>Ver EGW com.  Apoc. 3:18-21.</w:t>
      </w:r>
    </w:p>
    <w:p>
      <w:pPr>
        <w:pStyle w:val="Normal"/>
        <w:spacing w:lineRule="atLeast" w:line="240"/>
        <w:rPr/>
      </w:pPr>
      <w:r>
        <w:rPr/>
        <w:t>13.</w:t>
      </w:r>
    </w:p>
    <w:p>
      <w:pPr>
        <w:pStyle w:val="Normal"/>
        <w:spacing w:lineRule="atLeast" w:line="240"/>
        <w:rPr/>
      </w:pPr>
      <w:r>
        <w:rPr/>
        <w:t>Una cosa hago.-</w:t>
      </w:r>
    </w:p>
    <w:p>
      <w:pPr>
        <w:pStyle w:val="Normal"/>
        <w:spacing w:lineRule="atLeast" w:line="240"/>
        <w:rPr/>
      </w:pPr>
      <w:r>
        <w:rPr/>
        <w:t xml:space="preserve"> </w:t>
      </w:r>
      <w:r>
        <w:rPr/>
        <w:t>El llamamiento de Pablo le imponía un servicio de diversas clases: trabajar con sus manos para ganarse la vida, viajar de un lugar a otro, establecer iglesias, escribir cartas a las iglesias ya establecidas; sin embargo, en medio de esa diversidad de labores, declaró: "Una cosa hago".</w:t>
      </w:r>
    </w:p>
    <w:p>
      <w:pPr>
        <w:pStyle w:val="Normal"/>
        <w:spacing w:lineRule="atLeast" w:line="240"/>
        <w:rPr/>
      </w:pPr>
      <w:r>
        <w:rPr/>
        <w:t>Pablo mantuvo una cosa permanentemente delante de él en toda su obra: ser fiel a Cristo, quien se le había revelado cuando blasfemaba su nombre y usaba todos los recursos a su alcance para hacer que otros lo blasfemaran.  El gran propósito de su vida era servir y honrar a Aquel cuyo nombre una vez había cubierto de desprecio.  Su único deseo era ganar almas para el Salvador. judíos y gentiles podían oponerse a él y perseguirlo; pero nada podía apartarlo de su propósito (Carta 107, 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8.</w:t>
      </w:r>
    </w:p>
    <w:p>
      <w:pPr>
        <w:pStyle w:val="Normal"/>
        <w:spacing w:lineRule="atLeast" w:line="240"/>
        <w:rPr/>
      </w:pPr>
      <w:r>
        <w:rPr/>
        <w:t>Ver EGW com.  Sal. 19:14.</w:t>
      </w:r>
    </w:p>
    <w:p>
      <w:pPr>
        <w:pStyle w:val="Normal"/>
        <w:spacing w:lineRule="atLeast" w:line="240"/>
        <w:rPr/>
      </w:pPr>
      <w:r>
        <w:rPr/>
        <w:t xml:space="preserve">18. </w:t>
      </w:r>
    </w:p>
    <w:p>
      <w:pPr>
        <w:pStyle w:val="Normal"/>
        <w:spacing w:lineRule="atLeast" w:line="240"/>
        <w:rPr/>
      </w:pPr>
      <w:r>
        <w:rPr/>
        <w:t>Ver EGW com.  Hech. 10: 1-4.</w:t>
      </w:r>
    </w:p>
    <w:p>
      <w:pPr>
        <w:pStyle w:val="Normal"/>
        <w:spacing w:lineRule="atLeast" w:line="240"/>
        <w:rPr/>
      </w:pPr>
      <w:r>
        <w:rPr/>
      </w:r>
    </w:p>
    <w:p>
      <w:pPr>
        <w:pStyle w:val="Normal"/>
        <w:spacing w:lineRule="atLeast" w:line="240"/>
        <w:rPr>
          <w:b/>
          <w:b/>
          <w:bCs/>
        </w:rPr>
      </w:pPr>
      <w:r>
        <w:rPr>
          <w:b/>
          <w:bCs/>
        </w:rPr>
        <w:t>COLOSENSES, CAPÍTULO 1</w:t>
      </w:r>
    </w:p>
    <w:p>
      <w:pPr>
        <w:pStyle w:val="Normal"/>
        <w:spacing w:lineRule="atLeast" w:line="240"/>
        <w:rPr/>
      </w:pPr>
      <w:r>
        <w:rPr/>
        <w:t>Instrucción del más alto valor.-</w:t>
      </w:r>
    </w:p>
    <w:p>
      <w:pPr>
        <w:pStyle w:val="Normal"/>
        <w:spacing w:lineRule="atLeast" w:line="240"/>
        <w:rPr/>
      </w:pPr>
      <w:r>
        <w:rPr/>
        <w:t>La manifestación de verdadera bondad es llevar frutos de buenas obras, Esto merece la aprobación del cielo.  Leed el primer capítulo de la Epístola de Pablo a los Colosenses.  La instrucción que contiene es del más elevado valor.  La religión de Cristo hace verdaderamente benévolo a todo el que la posee.  No aprueba ninguna mezquindad, ninguna transacción sórdida.  Los verdaderos cristianos tienen una nobleza que no les permite realizar ninguna de las acciones despreciables y llenas de codicia que son una desgracia para el que las efectúa (Carta 58, 1900).</w:t>
      </w:r>
    </w:p>
    <w:p>
      <w:pPr>
        <w:pStyle w:val="Normal"/>
        <w:spacing w:lineRule="atLeast" w:line="240"/>
        <w:rPr/>
      </w:pPr>
      <w:r>
        <w:rPr/>
        <w:t xml:space="preserve">Lo que deben ser nuestras iglesias.-  348 </w:t>
      </w:r>
    </w:p>
    <w:p>
      <w:pPr>
        <w:pStyle w:val="Normal"/>
        <w:spacing w:lineRule="atLeast" w:line="240"/>
        <w:rPr/>
      </w:pPr>
      <w:r>
        <w:rPr/>
        <w:t>Los capítulos primero y segundo de Colosenses me han sido presentados como una expresión de lo que deben ser nuestras iglesias en todas partes del mundo (Carta 161, 1903).</w:t>
      </w:r>
    </w:p>
    <w:p>
      <w:pPr>
        <w:pStyle w:val="Normal"/>
        <w:spacing w:lineRule="atLeast" w:line="240"/>
        <w:rPr/>
      </w:pPr>
      <w:r>
        <w:rPr/>
        <w:t>9-11.</w:t>
      </w:r>
    </w:p>
    <w:p>
      <w:pPr>
        <w:pStyle w:val="Normal"/>
        <w:spacing w:lineRule="atLeast" w:line="240"/>
        <w:rPr/>
      </w:pPr>
      <w:r>
        <w:rPr/>
        <w:t xml:space="preserve">La voluntad de Dios puede ser conocida.- </w:t>
      </w:r>
    </w:p>
    <w:p>
      <w:pPr>
        <w:pStyle w:val="Normal"/>
        <w:spacing w:lineRule="atLeast" w:line="240"/>
        <w:rPr/>
      </w:pPr>
      <w:r>
        <w:rPr/>
        <w:t>[Se cita Col. 1:9-11] ¡Cuán completa es esta oración!  No hay límite para las bendiciones que tenemos el privilegio de recibir.  Podemos ser "llenos del conocimiento de su voluntad".  El Espíritu Santo nunca hubiera inspirado a Pablo a ofrecer esta oración en favor de sus hermanos, si no hubiese sido posible que ellos recibieran una respuesta de Dios de acuerdo con el pedido.  Pero como es así, sabemos que la voluntad de Dios se manifiesta a su pueblo cuando éste necesita una comprensión más clara de la voluntad divina (Carta 179, 1902).</w:t>
      </w:r>
    </w:p>
    <w:p>
      <w:pPr>
        <w:pStyle w:val="Normal"/>
        <w:spacing w:lineRule="atLeast" w:line="240"/>
        <w:rPr/>
      </w:pPr>
      <w:r>
        <w:rPr/>
        <w:t xml:space="preserve">15 (Heb. 1: 3; ver EGW com.  Hech. 1: 11). </w:t>
      </w:r>
    </w:p>
    <w:p>
      <w:pPr>
        <w:pStyle w:val="Normal"/>
        <w:spacing w:lineRule="atLeast" w:line="240"/>
        <w:rPr/>
      </w:pPr>
      <w:r>
        <w:rPr/>
        <w:t>La perfecta fotografía de Dios.-</w:t>
      </w:r>
    </w:p>
    <w:p>
      <w:pPr>
        <w:pStyle w:val="Normal"/>
        <w:spacing w:lineRule="atLeast" w:line="240"/>
        <w:rPr/>
      </w:pPr>
      <w:r>
        <w:rPr/>
        <w:t>Tenemos sólo una perfecta fotografía de Dios, y ésta es Jesucristo (MS 70, 1899).</w:t>
      </w:r>
    </w:p>
    <w:p>
      <w:pPr>
        <w:pStyle w:val="Normal"/>
        <w:spacing w:lineRule="atLeast" w:line="240"/>
        <w:rPr/>
      </w:pPr>
      <w:r>
        <w:rPr/>
        <w:t xml:space="preserve">15-17.  </w:t>
      </w:r>
    </w:p>
    <w:p>
      <w:pPr>
        <w:pStyle w:val="Normal"/>
        <w:spacing w:lineRule="atLeast" w:line="240"/>
        <w:rPr/>
      </w:pPr>
      <w:r>
        <w:rPr/>
        <w:t>Ver EGW com.  Juan 1: 1-3.</w:t>
      </w:r>
    </w:p>
    <w:p>
      <w:pPr>
        <w:pStyle w:val="Normal"/>
        <w:spacing w:lineRule="atLeast" w:line="240"/>
        <w:rPr/>
      </w:pPr>
      <w:r>
        <w:rPr/>
        <w:t>17.</w:t>
      </w:r>
    </w:p>
    <w:p>
      <w:pPr>
        <w:pStyle w:val="Normal"/>
        <w:spacing w:lineRule="atLeast" w:line="240"/>
        <w:rPr/>
      </w:pPr>
      <w:r>
        <w:rPr/>
        <w:t>Ver  EGW com  Hech. 17: 28.</w:t>
      </w:r>
    </w:p>
    <w:p>
      <w:pPr>
        <w:pStyle w:val="Normal"/>
        <w:spacing w:lineRule="atLeast" w:line="240"/>
        <w:rPr/>
      </w:pPr>
      <w:r>
        <w:rPr/>
        <w:t>19.</w:t>
      </w:r>
    </w:p>
    <w:p>
      <w:pPr>
        <w:pStyle w:val="Normal"/>
        <w:spacing w:lineRule="atLeast" w:line="240"/>
        <w:rPr/>
      </w:pPr>
      <w:r>
        <w:rPr/>
        <w:t>Ver EGW com.  Fil. 3: 8.</w:t>
      </w:r>
    </w:p>
    <w:p>
      <w:pPr>
        <w:pStyle w:val="Normal"/>
        <w:spacing w:lineRule="atLeast" w:line="240"/>
        <w:rPr/>
      </w:pPr>
      <w:r>
        <w:rPr/>
        <w:t>20.</w:t>
      </w:r>
    </w:p>
    <w:p>
      <w:pPr>
        <w:pStyle w:val="Normal"/>
        <w:spacing w:lineRule="atLeast" w:line="240"/>
        <w:rPr/>
      </w:pPr>
      <w:r>
        <w:rPr/>
        <w:t>Ver EGW com.  Juan 3:14-17.</w:t>
      </w:r>
    </w:p>
    <w:p>
      <w:pPr>
        <w:pStyle w:val="Normal"/>
        <w:spacing w:lineRule="atLeast" w:line="240"/>
        <w:rPr/>
      </w:pPr>
      <w:r>
        <w:rPr/>
        <w:t>26.</w:t>
      </w:r>
    </w:p>
    <w:p>
      <w:pPr>
        <w:pStyle w:val="Normal"/>
        <w:spacing w:lineRule="atLeast" w:line="240"/>
        <w:rPr/>
      </w:pPr>
      <w:r>
        <w:rPr/>
        <w:t>Ver EGW com. 2 Cor. 12:1-4.</w:t>
      </w:r>
    </w:p>
    <w:p>
      <w:pPr>
        <w:pStyle w:val="Normal"/>
        <w:spacing w:lineRule="atLeast" w:line="240"/>
        <w:rPr/>
      </w:pPr>
      <w:r>
        <w:rPr/>
        <w:t xml:space="preserve">26-27.  </w:t>
      </w:r>
    </w:p>
    <w:p>
      <w:pPr>
        <w:pStyle w:val="Normal"/>
        <w:spacing w:lineRule="atLeast" w:line="240"/>
        <w:rPr/>
      </w:pPr>
      <w:r>
        <w:rPr/>
        <w:t>Ver EGW com.  Juan 1:1-3, 14; Rom. 16:25; Efe. 1:3-6; Fil. 2:5-8; 1 Tim. 3:16; Apoc. 22:14.</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 xml:space="preserve">2-3.  </w:t>
      </w:r>
    </w:p>
    <w:p>
      <w:pPr>
        <w:pStyle w:val="Normal"/>
        <w:spacing w:lineRule="atLeast" w:line="240"/>
        <w:rPr/>
      </w:pPr>
      <w:r>
        <w:rPr/>
        <w:t>Ver EGW com.  Efe. 1:3-6.</w:t>
      </w:r>
    </w:p>
    <w:p>
      <w:pPr>
        <w:pStyle w:val="Normal"/>
        <w:spacing w:lineRule="atLeast" w:line="240"/>
        <w:rPr/>
      </w:pPr>
      <w:r>
        <w:rPr/>
        <w:t xml:space="preserve">8 (1 Tim. 4: 1; 6:20; 2 Tim. 2: 14-18, 23-26; </w:t>
      </w:r>
    </w:p>
    <w:p>
      <w:pPr>
        <w:pStyle w:val="Normal"/>
        <w:spacing w:lineRule="atLeast" w:line="240"/>
        <w:rPr/>
      </w:pPr>
      <w:r>
        <w:rPr/>
        <w:t xml:space="preserve">ver EGW com. 1 Juan 2:18). </w:t>
      </w:r>
    </w:p>
    <w:p>
      <w:pPr>
        <w:pStyle w:val="Normal"/>
        <w:spacing w:lineRule="atLeast" w:line="240"/>
        <w:rPr/>
      </w:pPr>
      <w:r>
        <w:rPr/>
        <w:t>La naturaleza es enaltecida por encima del Dios de la naturaleza.-</w:t>
      </w:r>
    </w:p>
    <w:p>
      <w:pPr>
        <w:pStyle w:val="Normal"/>
        <w:spacing w:lineRule="atLeast" w:line="240"/>
        <w:rPr/>
      </w:pPr>
      <w:r>
        <w:rPr/>
        <w:t>Nadie puede verdaderamente sobresalir en conocimiento e influencia a menos que esté relacionado con el Dios de sabiduría y poder... Todas las filosofías de naturaleza humana han llevado a confusión y vergüenza cuando Dios no ha sido reconocido como todo en todos...</w:t>
      </w:r>
    </w:p>
    <w:p>
      <w:pPr>
        <w:pStyle w:val="Normal"/>
        <w:spacing w:lineRule="atLeast" w:line="240"/>
        <w:rPr/>
      </w:pPr>
      <w:r>
        <w:rPr/>
        <w:t>Los intelectos más profundos del mundo se confunden y se pierden mientras tratan de investigar los temas de la ciencia y la revelación, cuando no están iluminados por la Palabra de Dios.  El Creador y sus obras están más allá de la comprensión limitada, y los hombres concluyen que la historia de la Biblia no es fidedigna porque no pueden explicar las obras y los caminos de Dios partiendo de causas naturales.  Muchos están tan resueltos a excluir a Dios en el ejercicio de su voluntad y poder soberanos dentro del orden establecido del universo, que rebajan al hombre, la más noble de las criaturas de Dios.  Las teorías y las especulaciones de la filosofía quisieran hacernos creer que el hombre ha surgido lenta y gradualmente, no de una condición de salvajismo, sino de las formas más bajas de la creación animal.  Destruyen la dignidad del hombre porque no quieren admitir el milagroso poder de Dios.</w:t>
      </w:r>
    </w:p>
    <w:p>
      <w:pPr>
        <w:pStyle w:val="Normal"/>
        <w:spacing w:lineRule="atLeast" w:line="240"/>
        <w:rPr/>
      </w:pPr>
      <w:r>
        <w:rPr/>
        <w:t>Dios ha iluminado los intelectos humanos y ha proyectado un caudal de luz sobre el mundo mediante descubrimientos artísticos y científicos.  Pero los que consideran  esto desde un enfoque puramente humano llegarán, con absoluta seguridad, a falsas conclusiones.  Las espinas del error, el escepticismo y la incredulidad están disfrazadas, pues se las cubre con los atavíos de la filosofía y de la ciencia.  Satanás ha ideado esta ingeniosa manera para apartar a las almas del Dios viviente, de la verdad y de la religión.  Enaltece a la naturaleza por encima del Creador de la naturaleza (MS 4, 1882).</w:t>
      </w:r>
    </w:p>
    <w:p>
      <w:pPr>
        <w:pStyle w:val="Normal"/>
        <w:spacing w:lineRule="atLeast" w:line="240"/>
        <w:rPr/>
      </w:pPr>
      <w:r>
        <w:rPr/>
        <w:t>Cuidaos de las sofistería humanas.-</w:t>
      </w:r>
    </w:p>
    <w:p>
      <w:pPr>
        <w:pStyle w:val="Normal"/>
        <w:spacing w:lineRule="atLeast" w:line="240"/>
        <w:rPr/>
      </w:pPr>
      <w:r>
        <w:rPr/>
        <w:t>La terquedad natural del corazón humano resiste la luz de la verdad.  Su orgullo natural en sus opiniones induce a una independencia de juicio y a aferrarse a la filosofía y a las ideas humanas.  En algunos hay un peligro constante de llegar a ser inestables en la fe debido al deseo de originalidad.  Quieren encontrar alguna verdad nueva y extraña que presentar, tener un nuevo mensaje para llegar a la gente.  Pero un deseo tal es una trampa del enemigo para cautivar la mente y apartar de la verda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eremos testigos de uno y otro que inician nuevas teorías en cuanto a lo que es la verdad, y sin tener en mente la influencia que la defensa de tales teorías pueda tener en la mente de los oyentes, se lanzarán a la obra de defender sus ideas, aunque esas enseñanzas estén en oposición con la creencia que ha hecho que los adventistas del séptimo día se separen del mundo y sean lo que son.  El Señor quiere que los que entienden las razones que tienen para su fe, se apoyen en su creencia de lo que están convencidos que es la verdad, y no se aparten de la fe debido a la presentación de sofistería humanas... [se cita Col. 2:8] (RH 19-8-1909).</w:t>
      </w:r>
    </w:p>
    <w:p>
      <w:pPr>
        <w:pStyle w:val="Normal"/>
        <w:spacing w:lineRule="atLeast" w:line="240"/>
        <w:rPr/>
      </w:pPr>
      <w:r>
        <w:rPr/>
        <w:t>Falsedad  mezclada con verdad.-</w:t>
      </w:r>
    </w:p>
    <w:p>
      <w:pPr>
        <w:pStyle w:val="Normal"/>
        <w:spacing w:lineRule="atLeast" w:line="240"/>
        <w:rPr/>
      </w:pPr>
      <w:r>
        <w:rPr/>
        <w:t>A medida que nos acerquemos al fin del tiempo, la falsedad estará tan mezclada con la verdad que únicamente los que tengan la dirección 349 del Espíritu Santo podrán distinguir la verdad del error.  Necesitamos esforzarnos para mantenernos en el camino del Señor.  En ningún caso debemos apartarnos de su dirección para poner nuestra confianza en los hombres.  Los ángeles del Señor tienen la misión de velar diligentemente por los que ponen su fe en el Señor, y esos ángeles deben ser nuestra ayuda especial en cada momento de necesidad.  Cada día debemos volvernos al Señor con plena certidumbre de fe, y acudir a él en busca de sabiduría... Los que son guiados por la Palabra del Señor discernirán con certeza entre la falsedad y la verdad, entre el pecado y la justicia (MS 43, 1907).</w:t>
      </w:r>
    </w:p>
    <w:p>
      <w:pPr>
        <w:pStyle w:val="Normal"/>
        <w:spacing w:lineRule="atLeast" w:line="240"/>
        <w:rPr/>
      </w:pPr>
      <w:r>
        <w:rPr/>
        <w:t xml:space="preserve">9 (1 Ped. 1: 18-19; ver EGW com.  Mat. 27: 45-46; Mar. 16: 6; Juan 1: 1-3, 14; Fil. 2: 5-8; Heb. 4: 15).  </w:t>
      </w:r>
    </w:p>
    <w:p>
      <w:pPr>
        <w:pStyle w:val="Normal"/>
        <w:spacing w:lineRule="atLeast" w:line="240"/>
        <w:rPr/>
      </w:pPr>
      <w:r>
        <w:rPr/>
        <w:t>Sufrimientos de la Deidad.-</w:t>
      </w:r>
    </w:p>
    <w:p>
      <w:pPr>
        <w:pStyle w:val="Normal"/>
        <w:spacing w:lineRule="atLeast" w:line="240"/>
        <w:rPr/>
      </w:pPr>
      <w:r>
        <w:rPr/>
        <w:t>"En él habita corporalmente toda la plenitud de la Deidad".  Los hombres necesitan comprender que la Deidad sufrió y se angustió ante las agonías del Calvario.  Sin embargo, Jesucristo, a quien Dios dio para el rescate del mundo, compró a la iglesia con su propia sangre.  La Majestad del cielo tuvo que sufrir a manos de fanáticos religiosos que pretendían ser el pueblo con mayor conocimiento sobre toda la tierra (MS 153, 1898).</w:t>
      </w:r>
    </w:p>
    <w:p>
      <w:pPr>
        <w:pStyle w:val="Normal"/>
        <w:spacing w:lineRule="atLeast" w:line="240"/>
        <w:rPr/>
      </w:pPr>
      <w:r>
        <w:rPr/>
        <w:t>(Heb. 1: 3.) Un perfecto ejemplo de humanidad sin pecado.-</w:t>
      </w:r>
    </w:p>
    <w:p>
      <w:pPr>
        <w:pStyle w:val="Normal"/>
        <w:spacing w:lineRule="atLeast" w:line="240"/>
        <w:rPr/>
      </w:pPr>
      <w:r>
        <w:rPr/>
        <w:t>En Cristo se reúne toda la gloria del Padre.  En él está la plenitud de la Deidad corporalmente.  El es el resplandor de la gloria del Padre y la imagen misma de su persona.  La gloria de los atributos de Dios se expresa en el carácter de Cristo.  El Evangelio es glorioso porque está constituido por la justicia de Cristo.  El Evangelio es Cristo desplegado, y Cristo es el Evangelio encarnado. Cada pasaje de las Escrituras del Nuevo Testamento brilla con la luz de Cristo.  Cada texto es un diamante tocado e iluminado por los rayos divinos.</w:t>
      </w:r>
    </w:p>
    <w:p>
      <w:pPr>
        <w:pStyle w:val="Normal"/>
        <w:spacing w:lineRule="atLeast" w:line="240"/>
        <w:rPr/>
      </w:pPr>
      <w:r>
        <w:rPr/>
        <w:t>No debemos ensalzar el Evangelio, sino ensalzar a Cristo.  No debemos rendir culto al Evangelio, sino al Señor del Evangelio.  Cristo es por un lado una perfecta representación de Dios, y por el otro es un perfecto ejemplo de humanidad sin pecado.  En esta manera ha combinado la divinidad con la humanidad (MS 44,1898).</w:t>
      </w:r>
    </w:p>
    <w:p>
      <w:pPr>
        <w:pStyle w:val="Normal"/>
        <w:spacing w:lineRule="atLeast" w:line="240"/>
        <w:rPr/>
      </w:pPr>
      <w:r>
        <w:rPr/>
        <w:t xml:space="preserve">9-10 (Juan 1: 16; Heb. 4: 15).  </w:t>
      </w:r>
    </w:p>
    <w:p>
      <w:pPr>
        <w:pStyle w:val="Normal"/>
        <w:spacing w:lineRule="atLeast" w:line="240"/>
        <w:rPr/>
      </w:pPr>
      <w:r>
        <w:rPr/>
        <w:t>Meditemos en el carácter de Cristo.-</w:t>
      </w:r>
    </w:p>
    <w:p>
      <w:pPr>
        <w:pStyle w:val="Normal"/>
        <w:spacing w:lineRule="atLeast" w:line="240"/>
        <w:rPr/>
      </w:pPr>
      <w:r>
        <w:rPr/>
        <w:t>En Cristo habitaba la plenitud de la Deidad corporalmente.  Por eso, aunque fue tentado en todo como lo somos nosotros, se mantuvo ante el mundo, desde que entró por primera vez en él, incontaminado por la corrupción, aunque estuvo rodeado por ella. ¿No debemos también nosotros llegar a ser participantes de esa plenitud, y no es así y únicamente así como podemos vencer como él venció?. Perdemos mucho al no meditar constantemente en el carácter de Cristo (MS 16, 1890).</w:t>
      </w:r>
    </w:p>
    <w:p>
      <w:pPr>
        <w:pStyle w:val="Normal"/>
        <w:spacing w:lineRule="atLeast" w:line="240"/>
        <w:rPr/>
      </w:pPr>
      <w:r>
        <w:rPr/>
        <w:t xml:space="preserve">10 (Zac. 3: 1-5; Fil. 3: 9; ver EGW com. Mat. 22: 37-39; Heb. 2: 17; 9: 24).  </w:t>
      </w:r>
    </w:p>
    <w:p>
      <w:pPr>
        <w:pStyle w:val="Normal"/>
        <w:spacing w:lineRule="atLeast" w:line="240"/>
        <w:rPr/>
      </w:pPr>
      <w:r>
        <w:rPr/>
        <w:t>El manto de la perfección de Cristo.-</w:t>
      </w:r>
    </w:p>
    <w:p>
      <w:pPr>
        <w:pStyle w:val="Normal"/>
        <w:spacing w:lineRule="atLeast" w:line="240"/>
        <w:rPr/>
      </w:pPr>
      <w:r>
        <w:rPr/>
        <w:t>Los seres humanos pueden alcanzar el alto ideal colocado ante ellos mediante el sacrificio de Cristo, y oír al fin las palabras: "Sois completos en é", no teniendo vuestra propia justicia, sino la justicia que él preparó para vosotros.  Vuestra imperfección no se ve más, pues estáis revestidos con el manto de la perfección de Cristo (MS 125, 1902).</w:t>
      </w:r>
    </w:p>
    <w:p>
      <w:pPr>
        <w:pStyle w:val="Normal"/>
        <w:spacing w:lineRule="atLeast" w:line="240"/>
        <w:rPr/>
      </w:pPr>
      <w:r>
        <w:rPr/>
        <w:t xml:space="preserve">14. </w:t>
      </w:r>
    </w:p>
    <w:p>
      <w:pPr>
        <w:pStyle w:val="Normal"/>
        <w:spacing w:lineRule="atLeast" w:line="240"/>
        <w:rPr/>
      </w:pPr>
      <w:r>
        <w:rPr/>
        <w:t>Ver EGW com.  Mat. 27:51.</w:t>
      </w:r>
    </w:p>
    <w:p>
      <w:pPr>
        <w:pStyle w:val="Normal"/>
        <w:spacing w:lineRule="atLeast" w:line="240"/>
        <w:rPr/>
      </w:pPr>
      <w:r>
        <w:rPr/>
        <w:t xml:space="preserve">14-17.  </w:t>
      </w:r>
    </w:p>
    <w:p>
      <w:pPr>
        <w:pStyle w:val="Normal"/>
        <w:spacing w:lineRule="atLeast" w:line="240"/>
        <w:rPr/>
      </w:pPr>
      <w:r>
        <w:rPr/>
        <w:t>Ver EGW com.  Hech. 15:1, 5; Efe. 2:14-16.</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1.</w:t>
      </w:r>
    </w:p>
    <w:p>
      <w:pPr>
        <w:pStyle w:val="Normal"/>
        <w:spacing w:lineRule="atLeast" w:line="240"/>
        <w:rPr/>
      </w:pPr>
      <w:r>
        <w:rPr/>
        <w:t>Ver EGW com.  Rom. 6:1-4.</w:t>
      </w:r>
    </w:p>
    <w:p>
      <w:pPr>
        <w:pStyle w:val="Normal"/>
        <w:spacing w:lineRule="atLeast" w:line="240"/>
        <w:rPr/>
      </w:pPr>
      <w:r>
        <w:rPr/>
        <w:t>2.</w:t>
      </w:r>
    </w:p>
    <w:p>
      <w:pPr>
        <w:pStyle w:val="Normal"/>
        <w:spacing w:lineRule="atLeast" w:line="240"/>
        <w:rPr/>
      </w:pPr>
      <w:r>
        <w:rPr/>
        <w:t>Ver EGW com. 2 Cor. 4:18.</w:t>
      </w:r>
    </w:p>
    <w:p>
      <w:pPr>
        <w:pStyle w:val="Normal"/>
        <w:spacing w:lineRule="atLeast" w:line="240"/>
        <w:rPr/>
      </w:pPr>
      <w:r>
        <w:rPr/>
        <w:t xml:space="preserve">3 (ver EGW com.  Gál. 2: 20).  </w:t>
      </w:r>
    </w:p>
    <w:p>
      <w:pPr>
        <w:pStyle w:val="Normal"/>
        <w:spacing w:lineRule="atLeast" w:line="240"/>
        <w:rPr/>
      </w:pPr>
      <w:r>
        <w:rPr/>
        <w:t>Elevándonos por encima de la neblina de la duda.-</w:t>
      </w:r>
    </w:p>
    <w:p>
      <w:pPr>
        <w:pStyle w:val="Normal"/>
        <w:spacing w:lineRule="atLeast" w:line="240"/>
        <w:rPr/>
      </w:pPr>
      <w:r>
        <w:rPr/>
        <w:t>El alma que ama a Dios se eleva por encima de la neblina de la duda, obtiene un conocimiento experimental brillante, amplio, profundo, viviente, y se vuelve humilde y semejante a Cristo.  El que confía su alma a Dios, está oculto con Cristo en Dios.  Podrá sufrir la prueba de la indiferencia, de los ultrajes y el desprecio, porque su Salvador sufrió todo eso.  No llegará a estar malhumorado y desanimado cuando lo opriman las dificultades, porque Jesús no fracasó ni llegó a desanimarse.  Cada verdadero cristiano será fuerte no con la fortaleza ni los méritos de sus buenas obras, sino con la justicia de Cristo que le es imputada por medio de la fe.  Es algo grande ser humilde y manso de corazón, ser puro e incontaminado, como lo fue el Príncipe del cielo cuando anduvo entre los hombres (RH 3-12-1889).</w:t>
      </w:r>
    </w:p>
    <w:p>
      <w:pPr>
        <w:pStyle w:val="Normal"/>
        <w:spacing w:lineRule="atLeast" w:line="240"/>
        <w:rPr/>
      </w:pPr>
      <w:r>
        <w:rPr/>
        <w:t>(Efe. 6: 16.) Protegidos de los dardos del enemigo.-</w:t>
      </w:r>
    </w:p>
    <w:p>
      <w:pPr>
        <w:pStyle w:val="Normal"/>
        <w:spacing w:lineRule="atLeast" w:line="240"/>
        <w:rPr/>
      </w:pPr>
      <w:r>
        <w:rPr/>
        <w:t>Cuando el yo está oculto en Jesús, estamos protegidos contra los dardos del enemigo (Carta 16a, 1895).</w:t>
      </w:r>
    </w:p>
    <w:p>
      <w:pPr>
        <w:pStyle w:val="Normal"/>
        <w:spacing w:lineRule="atLeast" w:line="240"/>
        <w:rPr/>
      </w:pPr>
      <w:r>
        <w:rPr/>
        <w:t>5.</w:t>
      </w:r>
    </w:p>
    <w:p>
      <w:pPr>
        <w:pStyle w:val="Normal"/>
        <w:spacing w:lineRule="atLeast" w:line="240"/>
        <w:rPr/>
      </w:pPr>
      <w:r>
        <w:rPr/>
        <w:t>Ver EGW com. 1 Cor. 9:24-27.</w:t>
      </w:r>
    </w:p>
    <w:p>
      <w:pPr>
        <w:pStyle w:val="Normal"/>
        <w:spacing w:lineRule="atLeast" w:line="240"/>
        <w:rPr/>
      </w:pPr>
      <w:r>
        <w:rPr/>
        <w:t>8.</w:t>
      </w:r>
    </w:p>
    <w:p>
      <w:pPr>
        <w:pStyle w:val="Normal"/>
        <w:spacing w:lineRule="atLeast" w:line="240"/>
        <w:rPr/>
      </w:pPr>
      <w:r>
        <w:rPr/>
        <w:t>Ver EGW com.  Heb. 12: 1.</w:t>
      </w:r>
    </w:p>
    <w:p>
      <w:pPr>
        <w:pStyle w:val="Normal"/>
        <w:spacing w:lineRule="atLeast" w:line="240"/>
        <w:rPr/>
      </w:pPr>
      <w:r>
        <w:rPr/>
        <w:t>10.</w:t>
      </w:r>
    </w:p>
    <w:p>
      <w:pPr>
        <w:pStyle w:val="Normal"/>
        <w:spacing w:lineRule="atLeast" w:line="240"/>
        <w:rPr/>
      </w:pPr>
      <w:r>
        <w:rPr/>
        <w:t>Ver EGW com.  Rom. 8:29; 2 Cor. 3:18; 10:5; Heb. 1:3. 35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20-21. </w:t>
      </w:r>
    </w:p>
    <w:p>
      <w:pPr>
        <w:pStyle w:val="Normal"/>
        <w:spacing w:lineRule="atLeast" w:line="240"/>
        <w:rPr/>
      </w:pPr>
      <w:r>
        <w:rPr/>
        <w:t>Ver EGW com.  Efe. 6:4.</w:t>
      </w:r>
    </w:p>
    <w:p>
      <w:pPr>
        <w:pStyle w:val="Normal"/>
        <w:spacing w:lineRule="atLeast" w:line="240"/>
        <w:rPr/>
      </w:pPr>
      <w:r>
        <w:rPr/>
        <w:t>23.</w:t>
      </w:r>
    </w:p>
    <w:p>
      <w:pPr>
        <w:pStyle w:val="Normal"/>
        <w:spacing w:lineRule="atLeast" w:line="240"/>
        <w:rPr/>
      </w:pPr>
      <w:r>
        <w:rPr/>
        <w:t>Ver EGW com.  Mar. 12:30.</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 xml:space="preserve">6 (Tito 2: 8).  </w:t>
      </w:r>
    </w:p>
    <w:p>
      <w:pPr>
        <w:pStyle w:val="Normal"/>
        <w:spacing w:lineRule="atLeast" w:line="240"/>
        <w:rPr/>
      </w:pPr>
      <w:r>
        <w:rPr/>
        <w:t>Facultades del habla santificada.-</w:t>
      </w:r>
    </w:p>
    <w:p>
      <w:pPr>
        <w:pStyle w:val="Normal"/>
        <w:spacing w:lineRule="atLeast" w:line="240"/>
        <w:rPr/>
      </w:pPr>
      <w:r>
        <w:rPr/>
        <w:t>Cuando salisteis de la tumba líquida después de vuestro bautismo, profesasteis estar muertos y declarasteis que vuestra vida había cambiado: estaba oculta con Cristo en Dios.  Afirmasteis que estabais muertos al pecado y limpios de vuestros malos rasgos hereditarios y cultivados.  Al participar del rito del bautismo prometisteis delante de Dios permanecer muertos al pecado.  Vuestra boca debía permanecer como una boca santificada y vuestra lengua como una lengua convertida. Hablaríais de la bondad de Dios y alabaríais su santo nombre.  Por lo tanto, habíais de ser una gran ayuda y bendición para la iglesia (MS 95, 1906).</w:t>
      </w:r>
    </w:p>
    <w:p>
      <w:pPr>
        <w:pStyle w:val="Normal"/>
        <w:spacing w:lineRule="atLeast" w:line="240"/>
        <w:rPr/>
      </w:pPr>
      <w:r>
        <w:rPr/>
        <w:t xml:space="preserve">12-13.  </w:t>
      </w:r>
    </w:p>
    <w:p>
      <w:pPr>
        <w:pStyle w:val="Normal"/>
        <w:spacing w:lineRule="atLeast" w:line="240"/>
        <w:rPr/>
      </w:pPr>
      <w:r>
        <w:rPr/>
        <w:t>Ver EGW com.  Apoc. 3: 15-22.</w:t>
      </w:r>
    </w:p>
    <w:p>
      <w:pPr>
        <w:pStyle w:val="Normal"/>
        <w:spacing w:lineRule="atLeast" w:line="240"/>
        <w:rPr/>
      </w:pPr>
      <w:r>
        <w:rPr/>
      </w:r>
    </w:p>
    <w:p>
      <w:pPr>
        <w:pStyle w:val="Normal"/>
        <w:spacing w:lineRule="atLeast" w:line="240"/>
        <w:rPr>
          <w:b/>
          <w:b/>
          <w:bCs/>
        </w:rPr>
      </w:pPr>
      <w:r>
        <w:rPr>
          <w:b/>
          <w:bCs/>
        </w:rPr>
        <w:t>1 TESALONICENSES, CAPÍTULO 2</w:t>
      </w:r>
    </w:p>
    <w:p>
      <w:pPr>
        <w:pStyle w:val="Normal"/>
        <w:spacing w:lineRule="atLeast" w:line="240"/>
        <w:rPr/>
      </w:pPr>
      <w:r>
        <w:rPr/>
        <w:t>9.</w:t>
      </w:r>
    </w:p>
    <w:p>
      <w:pPr>
        <w:pStyle w:val="Normal"/>
        <w:spacing w:lineRule="atLeast" w:line="240"/>
        <w:rPr/>
      </w:pPr>
      <w:r>
        <w:rPr/>
        <w:t>Ver EGW com. Hech. 18:1-3; 20:17-35.</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 xml:space="preserve">13. </w:t>
      </w:r>
    </w:p>
    <w:p>
      <w:pPr>
        <w:pStyle w:val="Normal"/>
        <w:spacing w:lineRule="atLeast" w:line="240"/>
        <w:rPr/>
      </w:pPr>
      <w:r>
        <w:rPr/>
        <w:t>Ver EGW com. Rom. 6:19, 22.</w:t>
      </w:r>
    </w:p>
    <w:p>
      <w:pPr>
        <w:pStyle w:val="Normal"/>
        <w:spacing w:lineRule="atLeast" w:line="240"/>
        <w:rPr/>
      </w:pPr>
      <w:r>
        <w:rPr/>
      </w:r>
    </w:p>
    <w:p>
      <w:pPr>
        <w:pStyle w:val="Normal"/>
        <w:spacing w:lineRule="atLeast" w:line="240"/>
        <w:rPr>
          <w:b/>
          <w:b/>
          <w:bCs/>
        </w:rPr>
      </w:pPr>
      <w:r>
        <w:rPr>
          <w:b/>
          <w:bCs/>
        </w:rPr>
        <w:t xml:space="preserve">CAPÍTULO 4  </w:t>
      </w:r>
    </w:p>
    <w:p>
      <w:pPr>
        <w:pStyle w:val="Normal"/>
        <w:spacing w:lineRule="atLeast" w:line="240"/>
        <w:rPr/>
      </w:pPr>
      <w:r>
        <w:rPr/>
        <w:t xml:space="preserve">3 (cap. 5: 23; ver EGW com. Juan 17: 17; Rom. 6: 19,22; Efe. 4: 20-24; 2 Ped. 3: 18). </w:t>
      </w:r>
    </w:p>
    <w:p>
      <w:pPr>
        <w:pStyle w:val="Normal"/>
        <w:spacing w:lineRule="atLeast" w:line="240"/>
        <w:rPr/>
      </w:pPr>
      <w:r>
        <w:rPr/>
        <w:t>La comunión de lo humano y lo divino.-</w:t>
      </w:r>
    </w:p>
    <w:p>
      <w:pPr>
        <w:pStyle w:val="Normal"/>
        <w:spacing w:lineRule="atLeast" w:line="240"/>
        <w:rPr/>
      </w:pPr>
      <w:r>
        <w:rPr/>
        <w:t>Nuestra santificación es la obra del Padre, el Hijo y el Espíritu Santo.  Es el cumplimiento del pacto que Dios ha hecho con aquellos que se comprometen con él, a permanecer con él, con su Hijo y su Espíritu en santa comunión. ¿Habéis renacido? ¿Os habéis convertido en un nuevo ser en Cristo Jesús?  Entonces cooperad con los tres grandes poderes del cielo que trabajan en favor de vosotros (MS 11, 1901).</w:t>
      </w:r>
    </w:p>
    <w:p>
      <w:pPr>
        <w:pStyle w:val="Normal"/>
        <w:spacing w:lineRule="atLeast" w:line="240"/>
        <w:rPr/>
      </w:pPr>
      <w:r>
        <w:rPr/>
        <w:t>Evidencias de santificación.-</w:t>
      </w:r>
    </w:p>
    <w:p>
      <w:pPr>
        <w:pStyle w:val="Normal"/>
        <w:spacing w:lineRule="atLeast" w:line="240"/>
        <w:rPr/>
      </w:pPr>
      <w:r>
        <w:rPr/>
        <w:t>La verdadera santificación se demostrará mediante  una cuidadosa obediencia de todos los mandamientos de Dios, mediante un cuidadoso desarrollo de cada talento; por medio de una conversación decorosa, se demostrará revelando en cada acto la humildad de Cristo (RH 5-10- 1886).</w:t>
      </w:r>
    </w:p>
    <w:p>
      <w:pPr>
        <w:pStyle w:val="Normal"/>
        <w:spacing w:lineRule="atLeast" w:line="240"/>
        <w:rPr/>
      </w:pPr>
      <w:r>
        <w:rPr/>
        <w:t>(1 Juan 2:3-4.) La verdadera señal de santificación.-</w:t>
      </w:r>
    </w:p>
    <w:p>
      <w:pPr>
        <w:pStyle w:val="Normal"/>
        <w:spacing w:lineRule="atLeast" w:line="240"/>
        <w:rPr/>
      </w:pPr>
      <w:r>
        <w:rPr/>
        <w:t>Los que deshonran a Dios transgrediendo su ley pueden hablar de santificación; pero eso tiene tanto valor y es tan aceptable como lo fue la ofrenda de Caín.  Obediencia a todos los mandamientos de Dios es la única verdadera señal de santificación. Desobediencia es la señal de deslealtad y apostasía (MS 41,1897)</w:t>
      </w:r>
    </w:p>
    <w:p>
      <w:pPr>
        <w:pStyle w:val="Normal"/>
        <w:spacing w:lineRule="atLeast" w:line="240"/>
        <w:rPr/>
      </w:pPr>
      <w:r>
        <w:rPr/>
        <w:t>(Rom. 3 :24-28.) La santidad al alcance de todos.-</w:t>
      </w:r>
    </w:p>
    <w:p>
      <w:pPr>
        <w:pStyle w:val="Normal"/>
        <w:spacing w:lineRule="atLeast" w:line="240"/>
        <w:rPr/>
      </w:pPr>
      <w:r>
        <w:rPr/>
        <w:t xml:space="preserve">Dios a elegido a los hombres desde la eternidad para que sean santos. "La voluntad de Dios puede ser nuestra santificación". La ley de Dios no tolera ningún pecado sino que demanda perfecta: Más santo, más santo todavía. Y nuestra respuesta siempre debe ser: Sí, Señor más santo todavía .La santidad esta al alcance de todos los que buscan por fe, no debido a sus buenas obras sino a los méritos de Cristo.  Se da poder divino a cada alma que lucha por la victoria sobre el pecado y Satanás.      </w:t>
      </w:r>
    </w:p>
    <w:p>
      <w:pPr>
        <w:pStyle w:val="Normal"/>
        <w:spacing w:lineRule="atLeast" w:line="240"/>
        <w:rPr/>
      </w:pPr>
      <w:r>
        <w:rPr/>
        <w:t xml:space="preserve">Justificación significa la salvación de un alma de la perdición para que pueda obtener la santificación,por medio de la santificación,la vida del cielo.  Justificación significa que la conciencia, limpia de obras muertas, es colocada donde puede recibir  la bendición de la santificación (MS 113,1902)   </w:t>
      </w:r>
    </w:p>
    <w:p>
      <w:pPr>
        <w:pStyle w:val="Normal"/>
        <w:spacing w:lineRule="atLeast" w:line="240"/>
        <w:rPr/>
      </w:pPr>
      <w:r>
        <w:rPr/>
        <w:t>Santificación y comunión.-</w:t>
      </w:r>
    </w:p>
    <w:p>
      <w:pPr>
        <w:pStyle w:val="Normal"/>
        <w:spacing w:lineRule="atLeast" w:line="240"/>
        <w:rPr/>
      </w:pPr>
      <w:r>
        <w:rPr/>
        <w:t>Santificación significa  comunión habitual con Dios (RH 15-3-1906)</w:t>
      </w:r>
    </w:p>
    <w:p>
      <w:pPr>
        <w:pStyle w:val="Normal"/>
        <w:spacing w:lineRule="atLeast" w:line="240"/>
        <w:rPr/>
      </w:pPr>
      <w:r>
        <w:rPr/>
        <w:t>7.</w:t>
      </w:r>
    </w:p>
    <w:p>
      <w:pPr>
        <w:pStyle w:val="Normal"/>
        <w:spacing w:lineRule="atLeast" w:line="240"/>
        <w:rPr/>
      </w:pPr>
      <w:r>
        <w:rPr/>
        <w:t>Ver EGW com. Rom. 6:19, 22.</w:t>
      </w:r>
    </w:p>
    <w:p>
      <w:pPr>
        <w:pStyle w:val="Normal"/>
        <w:spacing w:lineRule="atLeast" w:line="240"/>
        <w:rPr/>
      </w:pPr>
      <w:r>
        <w:rPr/>
        <w:t xml:space="preserve">13-14. </w:t>
      </w:r>
    </w:p>
    <w:p>
      <w:pPr>
        <w:pStyle w:val="Normal"/>
        <w:spacing w:lineRule="atLeast" w:line="240"/>
        <w:rPr/>
      </w:pPr>
      <w:r>
        <w:rPr/>
        <w:t>Errores acerca de la venida de Cristo.-</w:t>
      </w:r>
    </w:p>
    <w:p>
      <w:pPr>
        <w:pStyle w:val="Normal"/>
        <w:spacing w:lineRule="atLeast" w:line="240"/>
        <w:rPr/>
      </w:pPr>
      <w:r>
        <w:rPr/>
        <w:t>Había otro razón más  para que Pablo escribiera a estos hermanos. Algunos que poco antes habían sido llevados a la fe habían caído en errores en cuanto a los que habían muerto  después de su conversión. Esperaban que todos serian testigos de la segunda  351 venida de Cristo; pero se entristecían mucho a medida que los creyentes caían uno tras otro bajo el poder de la muerte, lo que les haría imposible contemplar ese deseable suceso: la venida de Cristo en las nubes del cielo.</w:t>
      </w:r>
    </w:p>
    <w:p>
      <w:pPr>
        <w:pStyle w:val="Normal"/>
        <w:spacing w:lineRule="atLeast" w:line="240"/>
        <w:rPr/>
      </w:pPr>
      <w:r>
        <w:rPr/>
        <w:t>Algunos que habían caído en el error de que Cristo vendría en sus días, creían firmemente la fanática idea de que era digno de alabanza demostrar su fe renunciando a toda actividad, y resignándose a esperar en medio del ocio el gran acontecimiento que pensaban que estaba cercano (LP 110).</w:t>
      </w:r>
    </w:p>
    <w:p>
      <w:pPr>
        <w:pStyle w:val="Normal"/>
        <w:spacing w:lineRule="atLeast" w:line="240"/>
        <w:rPr/>
      </w:pPr>
      <w:r>
        <w:rPr/>
        <w:t xml:space="preserve">16 (ver EGW com.  Mat. 28: 2-4). </w:t>
      </w:r>
    </w:p>
    <w:p>
      <w:pPr>
        <w:pStyle w:val="Normal"/>
        <w:spacing w:lineRule="atLeast" w:line="240"/>
        <w:rPr/>
      </w:pPr>
      <w:r>
        <w:rPr/>
        <w:t>La última trompeta.-</w:t>
      </w:r>
    </w:p>
    <w:p>
      <w:pPr>
        <w:pStyle w:val="Normal"/>
        <w:spacing w:lineRule="atLeast" w:line="240"/>
        <w:rPr/>
      </w:pPr>
      <w:r>
        <w:rPr/>
        <w:t>Cuando Cristo venga para reunir consigo a los que han sido fieles, resonará la última trompeta y toda la tierra la oirá  desde las cumbres de las más altas montañas hasta las más bajas depresiones de las minas más profundas.  Los muertos justos oirán el sonido de la última trompeta, y saldrán de sus tumbas para ser revestidos de inmortalidad y para encontrarse con su Señor (SpT Serie B, N. 2, P. 24).</w:t>
      </w:r>
    </w:p>
    <w:p>
      <w:pPr>
        <w:pStyle w:val="Normal"/>
        <w:spacing w:lineRule="atLeast" w:line="240"/>
        <w:rPr/>
      </w:pPr>
      <w:r>
        <w:rPr/>
        <w:t xml:space="preserve">16-17.  </w:t>
      </w:r>
    </w:p>
    <w:p>
      <w:pPr>
        <w:pStyle w:val="Normal"/>
        <w:spacing w:lineRule="atLeast" w:line="240"/>
        <w:rPr/>
      </w:pPr>
      <w:r>
        <w:rPr/>
        <w:t>Ver EGW com.  Isa. 26: 19; 1 Cor. 15: 51-55; Apoc. 1: 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 xml:space="preserve">17. </w:t>
      </w:r>
    </w:p>
    <w:p>
      <w:pPr>
        <w:pStyle w:val="Normal"/>
        <w:spacing w:lineRule="atLeast" w:line="240"/>
        <w:rPr/>
      </w:pPr>
      <w:r>
        <w:rPr/>
        <w:t>Ver EGW com.  Prov. 4: 23.</w:t>
      </w:r>
    </w:p>
    <w:p>
      <w:pPr>
        <w:pStyle w:val="Normal"/>
        <w:spacing w:lineRule="atLeast" w:line="240"/>
        <w:rPr/>
      </w:pPr>
      <w:r>
        <w:rPr/>
        <w:t>19-21.</w:t>
      </w:r>
    </w:p>
    <w:p>
      <w:pPr>
        <w:pStyle w:val="Normal"/>
        <w:spacing w:lineRule="atLeast" w:line="240"/>
        <w:rPr/>
      </w:pPr>
      <w:r>
        <w:rPr/>
        <w:t>Ver EGW com. 1 Juan 4 : 1</w:t>
      </w:r>
    </w:p>
    <w:p>
      <w:pPr>
        <w:pStyle w:val="Normal"/>
        <w:spacing w:lineRule="atLeast" w:line="240"/>
        <w:rPr/>
      </w:pPr>
      <w:r>
        <w:rPr/>
        <w:t xml:space="preserve">3 (cap. 4: 3; Juan 17: 17).  </w:t>
      </w:r>
    </w:p>
    <w:p>
      <w:pPr>
        <w:pStyle w:val="Normal"/>
        <w:spacing w:lineRule="atLeast" w:line="240"/>
        <w:rPr/>
      </w:pPr>
      <w:r>
        <w:rPr/>
        <w:t>El hombre entero debe ser santificado.-</w:t>
      </w:r>
    </w:p>
    <w:p>
      <w:pPr>
        <w:pStyle w:val="Normal"/>
        <w:spacing w:lineRule="atLeast" w:line="240"/>
        <w:rPr/>
      </w:pPr>
      <w:r>
        <w:rPr/>
        <w:t>La verdad debe santificar a todo el hombre: su mente, sus pensamientos, su corazón, sus energías.  Sus facultades vitales no deben consumirse en prácticas concupiscentes.  Estas deben ser vencidas, o lo vencerán a él (Carta 108, 1898).</w:t>
      </w:r>
    </w:p>
    <w:p>
      <w:pPr>
        <w:pStyle w:val="Normal"/>
        <w:spacing w:lineRule="atLeast" w:line="240"/>
        <w:rPr/>
      </w:pPr>
      <w:r>
        <w:rPr/>
        <w:t>Quitando el miasma del pecado.-</w:t>
      </w:r>
    </w:p>
    <w:p>
      <w:pPr>
        <w:pStyle w:val="Normal"/>
        <w:spacing w:lineRule="atLeast" w:line="240"/>
        <w:rPr/>
      </w:pPr>
      <w:r>
        <w:rPr/>
        <w:t>Santificación, ¿cuántos entienden su significado pleno?  La mente está nublada por la malaria sensual.  Los pensamientos necesitan purificación. ¡Qué no podrían haber sido los hombres y las mujeres si hubieran comprendido que la manera en que se trata el cuerpo es de vital importancia para el vigor y la pureza de la mente y del corazón!</w:t>
      </w:r>
    </w:p>
    <w:p>
      <w:pPr>
        <w:pStyle w:val="Normal"/>
        <w:spacing w:lineRule="atLeast" w:line="240"/>
        <w:rPr/>
      </w:pPr>
      <w:r>
        <w:rPr/>
        <w:t>El verdadero cristiano participa de experiencias que producen santificación.  Queda sin una mancha de culpa en la conciencia, sin una mancha de corrupción en el alma.  La espiritualidad de la ley de Dios con sus principios restrictivos, penetra en su vida.  La luz de la verdad irradia en su entendimiento.  Un resplandor de perfecto amor por el Redentor despeja el miasma que se ha interpuesto entre su alma y Dios.  La voluntad de Dios se ha convertido en su voluntad: pura, elevada, refinada y santificada.  Su rostro revela la luz del cielo.  Su cuerpo es un templo adecuado para el Espíritu Santo.  La santidad adorna su carácter.  Dios puede tener comunión con él, pues el alma  y el cuerpo están en armonía con Dios (Carta 139,- 1898).</w:t>
      </w:r>
    </w:p>
    <w:p>
      <w:pPr>
        <w:pStyle w:val="Normal"/>
        <w:spacing w:lineRule="atLeast" w:line="240"/>
        <w:rPr/>
      </w:pPr>
      <w:r>
        <w:rPr/>
        <w:t>Suyos por creación y redención.-</w:t>
      </w:r>
    </w:p>
    <w:p>
      <w:pPr>
        <w:pStyle w:val="Normal"/>
        <w:spacing w:lineRule="atLeast" w:line="240"/>
        <w:rPr/>
      </w:pPr>
      <w:r>
        <w:rPr/>
        <w:t>Dios quiere que comprendamos que tiene derecho a la mente, el alma, el cuerpo y el espíritu: a todo lo que poseemos.  Somos suyos por creación y por redención.  Como nuestro Creador, demanda nuestro servicio pleno; como nuestro Redentor, tiene una exigencia tanto de amor como de derecho [sobre nosotros], de amor sin paralelo.  Debemos tener en cuenta esa exigencia en cada momento de nuestra existencia.  Delante de creyentes y de incrédulos constantemente debemos reconocer nuestra dependencia de Dios.  Nuestro cuerpo, nuestra alma, nuestra vida le pertenecen, no sólo porque son una dádiva gratuita, sino porque constantemente nos proporciona sus beneficios y nos fortalece para que usemos nuestras facultades.  Al devolverle lo que le pertenece, al trabajar voluntariamente para él, mostramos que reconocemos nuestra dependencia de él (RH 24-11-1896).</w:t>
      </w:r>
    </w:p>
    <w:p>
      <w:pPr>
        <w:pStyle w:val="Normal"/>
        <w:spacing w:lineRule="atLeast" w:line="240"/>
        <w:rPr/>
      </w:pPr>
      <w:r>
        <w:rPr/>
        <w:t>Jesús nos pide que nos consagremos a él. Ha honrado manifiestamente a la raza humana, pues dice: "A todos los que le recibieron, a los que creen en su nombre, les dio potestad de ser hechos hijos de Dios". Por lo tanto, ¿no le daremos a Cristo lo que él redimió con su muerte? Si queréis hacer esto, vivificará vuestra conciencia, renovará vuestro corazón, santificará vuestros afectos, purificará vuestros pensamientos y hará que todas vuestras facultades actúen para él. Cada motivo y cada pensamiento será llevado cautivo a Jesucristo.</w:t>
      </w:r>
    </w:p>
    <w:p>
      <w:pPr>
        <w:pStyle w:val="Normal"/>
        <w:spacing w:lineRule="atLeast" w:line="240"/>
        <w:rPr/>
      </w:pPr>
      <w:r>
        <w:rPr/>
        <w:t>Los que son hijos de Dios representarán a Cristo en carácter. Sus obras tendrán el perfume de la infinita ternura, la compasión, el amor y la pureza del Hijo de Dios. Y mientras más completamente se entreguen la mente y el cuerpo al Espíritu Santo, mayor será la fragancia para él ( RH 24-11-1896).352</w:t>
      </w:r>
    </w:p>
    <w:p>
      <w:pPr>
        <w:pStyle w:val="Normal"/>
        <w:spacing w:lineRule="atLeast" w:line="240"/>
        <w:rPr/>
      </w:pPr>
      <w:r>
        <w:rPr/>
      </w:r>
    </w:p>
    <w:p>
      <w:pPr>
        <w:pStyle w:val="Normal"/>
        <w:spacing w:lineRule="atLeast" w:line="240"/>
        <w:rPr>
          <w:b/>
          <w:b/>
          <w:bCs/>
        </w:rPr>
      </w:pPr>
      <w:r>
        <w:rPr>
          <w:b/>
          <w:bCs/>
        </w:rPr>
        <w:t>2  TESALONICENSES, CAPÍTULO 2</w:t>
      </w:r>
    </w:p>
    <w:p>
      <w:pPr>
        <w:pStyle w:val="Normal"/>
        <w:spacing w:lineRule="atLeast" w:line="240"/>
        <w:rPr/>
      </w:pPr>
      <w:r>
        <w:rPr/>
        <w:t xml:space="preserve">1-4 (ver EGW com. 1 Juan 2: 18).  </w:t>
      </w:r>
    </w:p>
    <w:p>
      <w:pPr>
        <w:pStyle w:val="Normal"/>
        <w:spacing w:lineRule="atLeast" w:line="240"/>
        <w:rPr/>
      </w:pPr>
      <w:r>
        <w:rPr/>
        <w:t>El hombre de pecado y el segundo advenimiento.-</w:t>
      </w:r>
    </w:p>
    <w:p>
      <w:pPr>
        <w:pStyle w:val="Normal"/>
        <w:spacing w:lineRule="atLeast" w:line="240"/>
        <w:rPr/>
      </w:pPr>
      <w:r>
        <w:rPr/>
        <w:t>En los días del apóstol Pablo, los hermanos tesalonicenses actuaban bajo la falsa impresión de que el Señor volvería en sus días, y Pablo escribió para corregirla.  Por eso declaró los acontecimientos que debían suceder antes de que ocurriera el advenimiento.  Afirmó: "Nadie os engañe en ninguna manera; porque no vendrá sin que antes venga la apostasía, y se manifieste el hombre de pecado, el hijo de perdición, el cual se opone y se levanta contra todo lo que se llama Dios o es objeto de culto; tanto que se sienta en el templo de Dios como Dios, haciéndose pasar por Dios".</w:t>
      </w:r>
    </w:p>
    <w:p>
      <w:pPr>
        <w:pStyle w:val="Normal"/>
        <w:spacing w:lineRule="atLeast" w:line="240"/>
        <w:rPr/>
      </w:pPr>
      <w:r>
        <w:rPr/>
        <w:t>Antes de que los hermanos pudieran esperar la venida de Cristo, debía manifestarse el hombre de pecado y hacer su obra de ensalzamiento y blasfemia.  Ese gran suceso debía ser precedido por una apostasía; se revelaría una forma de anticristo, y debía actuar la levadura de apostasía con poder creciente hasta el fin del tiempo (RH 31-7-1888).</w:t>
      </w:r>
    </w:p>
    <w:p>
      <w:pPr>
        <w:pStyle w:val="Normal"/>
        <w:spacing w:lineRule="atLeast" w:line="240"/>
        <w:rPr/>
      </w:pPr>
      <w:r>
        <w:rPr/>
        <w:t xml:space="preserve">3-4 (Mat. 5: 17-18; ver EGW com. 1 Tim. 2: 5; Apoc. 13: 11-17; 14: 8, 9-12; 18: 1-5).  </w:t>
      </w:r>
    </w:p>
    <w:p>
      <w:pPr>
        <w:pStyle w:val="Normal"/>
        <w:spacing w:lineRule="atLeast" w:line="240"/>
        <w:rPr/>
      </w:pPr>
      <w:r>
        <w:rPr/>
        <w:t>El representante de Satanás.-</w:t>
      </w:r>
    </w:p>
    <w:p>
      <w:pPr>
        <w:pStyle w:val="Normal"/>
        <w:spacing w:lineRule="atLeast" w:line="240"/>
        <w:rPr/>
      </w:pPr>
      <w:r>
        <w:rPr/>
        <w:t>Hay uno señalado en la profecía como el hombre de pecado.  Es el representante de Satanás.  Aceptando las sugestiones de Satanás acerca de la ley de Dios- que es tan inmutable como el trono divino-, aparece este hombre de pecado y manifiesta ante el mundo que él ha cambiado la ley, y que el primer día de la semana es ahora el día de reposo y no el séptimo día.  Profesando infalibilidad exige el derecho de cambiar la ley de Dios para adaptarla según sus propios fines.  Al hacerlo se exalta por encima de Dios y deja que el mundo deduzca que Dios es falible.  Si fuera cierto que Dios hizo una forma de gobierno que necesita ser cambiado, esto demostraría sin duda su falibilidad.</w:t>
      </w:r>
    </w:p>
    <w:p>
      <w:pPr>
        <w:pStyle w:val="Normal"/>
        <w:spacing w:lineRule="atLeast" w:line="240"/>
        <w:rPr/>
      </w:pPr>
      <w:r>
        <w:rPr/>
        <w:t>Pero Cristo declaró que ni una jota ni una tilde perecerían mientras los cielos y la tierra permanecieran.  La obra que él vino a hacer fue precisamente exhalar esa ley, y mostrar a los mundos creados y al cielo que Dios es justo y que su ley no necesita ser cambiada.  Pero aquí está el hombre que es la mano derecha de Satanás listo para continuar con la obra que Satanás comenzó en el cielo, esto es, tratar de enmendar la ley de Dios.  Y el mundo cristiano ha aprobado sus esfuerzos adoptando este hijo del papado: la institución del domingo.  Lo han prohijado, y continuarán haciéndolo hasta que el protestantismo le extienda la mano de camaradería al poder romano.</w:t>
      </w:r>
    </w:p>
    <w:p>
      <w:pPr>
        <w:pStyle w:val="Normal"/>
        <w:spacing w:lineRule="atLeast" w:line="240"/>
        <w:rPr/>
      </w:pPr>
      <w:r>
        <w:rPr/>
        <w:t>Luego se decretará una ley contra el día de reposo de la creación de Dios, y entonces será que Dios hará "su extraña obra, . . .  su extraña operación" en la tierra.  Dios ha tolerado por largo tiempo la perversidad de la raza humana, ha tratado de ganárselos; pero llegará el tiempo cuando llenarán la copa de su iniquidad, y entonces Dios actuará.  Este tiempo casi ha llegado. Dios lleva un registro de las naciones y los cálculos han aumentado contra ellos en los libros del cielo; y cuando se decrete una ley de que la transgresión del primer día de la semana será castigada, entonces su copa estará llena,(RH 9-3-1886).</w:t>
      </w:r>
    </w:p>
    <w:p>
      <w:pPr>
        <w:pStyle w:val="Normal"/>
        <w:spacing w:lineRule="atLeast" w:line="240"/>
        <w:rPr/>
      </w:pPr>
      <w:r>
        <w:rPr/>
        <w:t>El hombre de pecado y el día de reposo riv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hombre de pecado se ha exaltado contra Dios sentándose en el templo de Dios y presentándose como si fuera Dios.  Ha pisoteado el gran memoria de la creación de Dios establecido para conmemorar su obra [creadora], y en su lugar ha presentado al mundo un día común de trabajo.  Este día lo ha establecido como un día de reposo rival, para ser observado y honrado.  De esta manera el mundo se ha vuelto contra Dios porque él santificó su día de reposo.</w:t>
      </w:r>
    </w:p>
    <w:p>
      <w:pPr>
        <w:pStyle w:val="Normal"/>
        <w:spacing w:lineRule="atLeast" w:line="240"/>
        <w:rPr/>
      </w:pPr>
      <w:r>
        <w:rPr/>
        <w:t>Pero aunque todos los miembros de la familia humana aceptaran este hijo del papado, en ninguna manera invalidaría el santo sábado de Jehová.  Los que aceptan el falso día de reposo exaltan al hombre de pecado y atacan el gobierno de Dios.  Pero el hombre de pecado no podrá anular lo que Dios ha declarado que permanecerá para siempre. La obra que debe hacerse ahora en nuestro mundo es exaltar la ley del Señor y llamar a ella la atención de la gente.  El tiempo ha llegado cuando la verdad debe ser proclamada contra la falsedad y el error (RH 26-7-1898).</w:t>
      </w:r>
    </w:p>
    <w:p>
      <w:pPr>
        <w:pStyle w:val="Normal"/>
        <w:spacing w:lineRule="atLeast" w:line="240"/>
        <w:rPr/>
      </w:pPr>
      <w:r>
        <w:rPr/>
        <w:t>Cómo ha estimulado Dios el poder papal.-</w:t>
      </w:r>
    </w:p>
    <w:p>
      <w:pPr>
        <w:pStyle w:val="Normal"/>
        <w:spacing w:lineRule="atLeast" w:line="240"/>
        <w:rPr/>
      </w:pPr>
      <w:r>
        <w:rPr/>
        <w:t>Los papas se han ensalzado por encima del Dios del cielo por la forma en que han tratado 353 la Palabra divina.  Esta es la razón por la que en la profecía se especifica al poder papal como al "hombre de pecado".  Satanás es el originador del pecado.  El poder que hace que se altere cualquiera de los santos preceptos de Dios, es el hombre de pecado.  El poder papal ha hecho precisamente esta obra bajo la dirección especial de Satanás.</w:t>
      </w:r>
    </w:p>
    <w:p>
      <w:pPr>
        <w:pStyle w:val="Normal"/>
        <w:spacing w:lineRule="atLeast" w:line="240"/>
        <w:rPr/>
      </w:pPr>
      <w:r>
        <w:rPr/>
        <w:t>Aunque los que están a la cabeza del papado pretenden tener gran amor por Dios, él los considera como que lo aborrecen.  Han convertido la verdad de Dios en mentira.  Adulterar los mandamientos de Dios y colocar en su lugar tradiciones humanas es la obra de Satanás.  Así se aparta al mundo religioso de Dios, pues él declara: "Yo soy Jehová tu Dios, fuerte, celoso, que visito la maldad de los padres sobre los hijos hasta la tercera y cuarta generación de los que me aborrecen". Dios cumplirá esta palabra (MS 126, 1901).</w:t>
      </w:r>
    </w:p>
    <w:p>
      <w:pPr>
        <w:pStyle w:val="Normal"/>
        <w:spacing w:lineRule="atLeast" w:line="240"/>
        <w:rPr/>
      </w:pPr>
      <w:r>
        <w:rPr/>
        <w:t xml:space="preserve">7-12 (ver EGW com.  Mat. 7: 21-23; Apoc. 4: 9-12; 17: 1-5).  </w:t>
      </w:r>
    </w:p>
    <w:p>
      <w:pPr>
        <w:pStyle w:val="Normal"/>
        <w:spacing w:lineRule="atLeast" w:line="240"/>
        <w:rPr/>
      </w:pPr>
      <w:r>
        <w:rPr/>
        <w:t>Milagros de Satanás "ante vuestros propios ojos".-</w:t>
      </w:r>
    </w:p>
    <w:p>
      <w:pPr>
        <w:pStyle w:val="Normal"/>
        <w:spacing w:lineRule="atLeast" w:line="240"/>
        <w:rPr/>
      </w:pPr>
      <w:r>
        <w:rPr/>
        <w:t>El tiempo viene cuando Satanás obrará milagros delante de vuestros propios ojos pretendiendo que él es Cristo; y si vuestros pies no están firmemente establecidos sobre la verdad de Dios, seréis apartados de vuestro fundamento.  La única seguridad que tenéis es la. de escudriñar la verdad como si fuera tesoros escondidos.  Cavad en busca de la verdad como lo harías buscando tesoros dentro de la tierra, y presentad la Palabra de Dios, la Biblia, ante vuestro Padre celestial, y decid: Ilumíname; enséñame qué es la verdad . . .  Debéis guardar en la mente la Palabra de Dios, pues podríais estar separados y colocados donde no tengáis el privilegio de encontramos con los hijos de Dios (RH 3-4-1888).</w:t>
      </w:r>
    </w:p>
    <w:p>
      <w:pPr>
        <w:pStyle w:val="Normal"/>
        <w:spacing w:lineRule="atLeast" w:line="240"/>
        <w:rPr/>
      </w:pPr>
      <w:r>
        <w:rPr/>
        <w:t xml:space="preserve">(2 Cor. 11: 14; Sant. 5: 13-16; Apoc. 13: 13-14.) Engaños de Satanás mediante milagros.- </w:t>
      </w:r>
    </w:p>
    <w:p>
      <w:pPr>
        <w:pStyle w:val="Normal"/>
        <w:spacing w:lineRule="atLeast" w:line="240"/>
        <w:rPr/>
      </w:pPr>
      <w:r>
        <w:rPr/>
        <w:t>Nadie necesita ser engañado.  La ley de Dios es tan sagrada como su trono, y por ella será juzgado cada ser humano que viene a este mundo.  No hay otra norma por la cual se juzgue el carácter.  "Si no dijeren conforme a esto, es porque no les ha amanecido".  Ahora bien, ¿se decidirá el caso de acuerdo con la Palabra de Dios, o se honrarán las pretensiones humanas?</w:t>
      </w:r>
    </w:p>
    <w:p>
      <w:pPr>
        <w:pStyle w:val="Normal"/>
        <w:spacing w:lineRule="atLeast" w:line="240"/>
        <w:rPr/>
      </w:pPr>
      <w:r>
        <w:rPr/>
        <w:t>Cristo dice: "Por sus frutos los conoceréis".  Si aquellos por medio de los cuales se efectúan curaciones, debido a esas manifestaciones están dispuestos a excusar su desdén por la ley de Dios y continúan en su desobediencia, aunque tengan poder en cualquier grado o hasta un grado máximo, eso no significa que tienen el gran poder de Dios; por el contrario, es el poder de obrar milagros del gran engañador.  El es transgresor de la ley moral y emplea todo engaño a su alcance para que los hombres sean enceguecidos y no reconozcan su verdadero carácter.  Se nos advierte que en los últimos días obrará mediante señales y prodigios mentirosos; y continuará con esos prodigios hasta la terminación del tiempo de gracia, para que pueda mostrarlos como una prueba de que es un ángel de luz y no de tinieblas (RH 17-11-1885).</w:t>
      </w:r>
    </w:p>
    <w:p>
      <w:pPr>
        <w:pStyle w:val="Normal"/>
        <w:spacing w:lineRule="atLeast" w:line="240"/>
        <w:rPr/>
      </w:pPr>
      <w:r>
        <w:rPr/>
        <w:t>(Heb. 12:26-27; Apoc. 12:11; 14:5.) Prueba del tiempo del zarandeo.-</w:t>
      </w:r>
    </w:p>
    <w:p>
      <w:pPr>
        <w:pStyle w:val="Normal"/>
        <w:spacing w:lineRule="atLeast" w:line="240"/>
        <w:rPr/>
      </w:pPr>
      <w:r>
        <w:rPr/>
        <w:t>Satanás hará sus milagros para engañar; establecerá su poder como si fuera supremo.  Quizá parezca que la iglesia está por caer; pero no caerá.  Permanecerá, mientras que los pecadores en Sión serán eliminados por la zaranda: el tamo será separado del precioso trigo.  Esta es una prueba terrible, y sin embargo se llevará a cabo.  Nadie sino únicamente los que han llegado a ser vencedores por la sangre del Cordero y la palabra del testimonio de ellos, serán hallados con los leales y fieles, sin mácula ni mancha de pecado, sin engaño en sus bocas . . .  Los del remanente que purifican sus almas obedeciendo la verdad, obtienen vigor del proceso de la prueba, exhiben la belleza de la santidad en medio de la apostasía circundante (Carta 55, 1886).</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 xml:space="preserve">8. </w:t>
      </w:r>
    </w:p>
    <w:p>
      <w:pPr>
        <w:pStyle w:val="Normal"/>
        <w:spacing w:lineRule="atLeast" w:line="240"/>
        <w:rPr/>
      </w:pPr>
      <w:r>
        <w:rPr/>
        <w:t>Ver EGW com.  Hech. 18:1-3; 20:17-35.</w:t>
      </w:r>
    </w:p>
    <w:p>
      <w:pPr>
        <w:pStyle w:val="Normal"/>
        <w:spacing w:lineRule="atLeast" w:line="240"/>
        <w:rPr/>
      </w:pPr>
      <w:r>
        <w:rPr/>
        <w:t>10.</w:t>
      </w:r>
    </w:p>
    <w:p>
      <w:pPr>
        <w:pStyle w:val="Normal"/>
        <w:spacing w:lineRule="atLeast" w:line="240"/>
        <w:rPr/>
      </w:pPr>
      <w:r>
        <w:rPr/>
        <w:t>Completa consagración de Pablo.-</w:t>
      </w:r>
    </w:p>
    <w:p>
      <w:pPr>
        <w:pStyle w:val="Normal"/>
        <w:spacing w:lineRule="atLeast" w:line="240"/>
        <w:rPr/>
      </w:pPr>
      <w:r>
        <w:rPr/>
        <w:t>"Si alguno no quiere trabajar, [que] tampoco coma", se aplica a la vida espiritual y religiosa tanto como a las cosas terrenales y temporales.</w:t>
      </w:r>
    </w:p>
    <w:p>
      <w:pPr>
        <w:pStyle w:val="Normal"/>
        <w:spacing w:lineRule="atLeast" w:line="240"/>
        <w:rPr/>
      </w:pPr>
      <w:r>
        <w:rPr/>
        <w:t>Pablo no sólo soportaba el duro esfuerzo de sus facultades físicas en trabajos comunes sin el menor sentimiento de que se estaba rebajando o degradando y sin descontento, sino que llevaba la carga y al mismo tiempo trabajaba con la mente para progresar en conocimientos espirituales y para lograrlos.  Practicaba las lecciones que enseñaba.  Recibía repetidas visiones de Dios, y por la. luz que se le daba sabía que cada hombre debe trabajar con mente, músculos y tendones.  Este fiel discípulo de Cristo y apóstol de Jesucristo 354 se había consagrado sin reservas al servicio de Dios (Carta 2, 1889).</w:t>
      </w:r>
    </w:p>
    <w:p>
      <w:pPr>
        <w:pStyle w:val="Normal"/>
        <w:spacing w:lineRule="atLeast" w:line="240"/>
        <w:rPr/>
      </w:pPr>
      <w:r>
        <w:rPr/>
        <w:t xml:space="preserve">10, 14-15 (Rom. 12: 11).  </w:t>
      </w:r>
    </w:p>
    <w:p>
      <w:pPr>
        <w:pStyle w:val="Normal"/>
        <w:spacing w:lineRule="atLeast" w:line="240"/>
        <w:rPr/>
      </w:pPr>
      <w:r>
        <w:rPr/>
        <w:t>La ociosidad es un pecado.-</w:t>
      </w:r>
    </w:p>
    <w:p>
      <w:pPr>
        <w:pStyle w:val="Normal"/>
        <w:spacing w:lineRule="atLeast" w:line="240"/>
        <w:rPr/>
      </w:pPr>
      <w:r>
        <w:rPr/>
        <w:t>El apóstol consideraba en sus días que la ociosidad es un pecado, y los que se complacen ahora en este mal deshonran su profesión de fe.  Están inclinados a criticar al fiel obrero y traen baldón sobre el Evangelio de Cristo.  Apartan de la senda de la verdad y la rectitud a los que de otra manera creerían.</w:t>
      </w:r>
    </w:p>
    <w:p>
      <w:pPr>
        <w:pStyle w:val="Normal"/>
        <w:spacing w:lineRule="atLeast" w:line="240"/>
        <w:rPr/>
      </w:pPr>
      <w:r>
        <w:rPr/>
        <w:t>Debiera advertírsenos a que no nos relacionemos con aquellos que por su proceder colocan una piedra de tropiezo en el camino de otros.  "Si alguno no obedece a lo que decimos por medio de esta carta dice el apóstol, a ése señaladlo, y no os juntéis con él, para que se avergüence.  Mas no lo tengáis por enemigo, sino amonestadlo como a hermano".  Si no acepta la admonición de los siervos del Señor y sigue su propia voluntad y su propio juicio debido a la inspiración de Satanás, su guía, traerá sobre él su propia ruina y llevará su propio peca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costumbre de mantener a hombres y mujeres en la ociosidad mediante regalos privados y con dinero de la iglesia, fomenta sus hábitos pecaminosos, y este proceder debe evitarse con mucho cuidado.  Cada hombre, mujer y niño debiera ser educado para que haga un trabajo práctico y útil.  Todos deben aprender algún oficio.  Podría ser fabricando carpas o una ocupación de otra naturaleza; pero todos deben ser educados en el uso de los miembros de su cuerpo para algún propósito, y Dios está listo y dispuesto a aumentar la adaptabilidad de todos los que quieran educarse para adquirir hábitos de laboriosidad.</w:t>
      </w:r>
    </w:p>
    <w:p>
      <w:pPr>
        <w:pStyle w:val="Normal"/>
        <w:spacing w:lineRule="atLeast" w:line="240"/>
        <w:rPr/>
      </w:pPr>
      <w:r>
        <w:rPr/>
        <w:t>Si una persona goza de buena salud, tiene recursos y no necesita trabajar para sostenerse, debe trabajar para adquirir medios que pueda entregar a la causa de Dios.  Estos no debieran "ser perezosos" sino "fervientes en espíritu, sirviendo al Señor".  Dios bendecirá a todos los que sean cuidadosos con su influencia en este respecto frente a otros (MS 93,1899).</w:t>
      </w:r>
    </w:p>
    <w:p>
      <w:pPr>
        <w:pStyle w:val="Normal"/>
        <w:spacing w:lineRule="atLeast" w:line="240"/>
        <w:rPr/>
      </w:pPr>
      <w:r>
        <w:rPr/>
      </w:r>
    </w:p>
    <w:p>
      <w:pPr>
        <w:pStyle w:val="Normal"/>
        <w:spacing w:lineRule="atLeast" w:line="240"/>
        <w:ind w:left="0" w:right="0" w:hanging="0"/>
        <w:rPr/>
      </w:pPr>
      <w:r>
        <w:rPr>
          <w:b/>
          <w:bCs/>
        </w:rPr>
        <w:t>1 TIMOTEO, CAPÍTULO 1</w:t>
      </w:r>
    </w:p>
    <w:p>
      <w:pPr>
        <w:pStyle w:val="Normal"/>
        <w:spacing w:lineRule="atLeast" w:line="240"/>
        <w:rPr/>
      </w:pPr>
      <w:r>
        <w:rPr/>
        <w:t xml:space="preserve">9-10. </w:t>
      </w:r>
    </w:p>
    <w:p>
      <w:pPr>
        <w:pStyle w:val="Normal"/>
        <w:spacing w:lineRule="atLeast" w:line="240"/>
        <w:rPr/>
      </w:pPr>
      <w:r>
        <w:rPr/>
        <w:t>Ver EGW com. Rom. 8:15-21.</w:t>
      </w:r>
    </w:p>
    <w:p>
      <w:pPr>
        <w:pStyle w:val="Normal"/>
        <w:spacing w:lineRule="atLeast" w:line="240"/>
        <w:rPr/>
      </w:pPr>
      <w:r>
        <w:rPr/>
        <w:t xml:space="preserve">15. </w:t>
      </w:r>
    </w:p>
    <w:p>
      <w:pPr>
        <w:pStyle w:val="Normal"/>
        <w:spacing w:lineRule="atLeast" w:line="240"/>
        <w:rPr/>
      </w:pPr>
      <w:r>
        <w:rPr/>
        <w:t>Ver EGW com. 2 Cor. 12:1-4.</w:t>
      </w:r>
    </w:p>
    <w:p>
      <w:pPr>
        <w:pStyle w:val="Normal"/>
        <w:spacing w:lineRule="atLeast" w:line="240"/>
        <w:rPr/>
      </w:pPr>
      <w:r>
        <w:rPr/>
        <w:t xml:space="preserve">19-20.  </w:t>
      </w:r>
    </w:p>
    <w:p>
      <w:pPr>
        <w:pStyle w:val="Normal"/>
        <w:spacing w:lineRule="atLeast" w:line="240"/>
        <w:rPr/>
      </w:pPr>
      <w:r>
        <w:rPr/>
        <w:t>Los enemigos de Pablo.-</w:t>
      </w:r>
    </w:p>
    <w:p>
      <w:pPr>
        <w:pStyle w:val="Normal"/>
        <w:spacing w:lineRule="atLeast" w:line="240"/>
        <w:rPr/>
      </w:pPr>
      <w:r>
        <w:rPr/>
        <w:t>Esos hombres se habían apartado de la fe del evangelio, y además habían despreciado el Espíritu de gracia atribuyendo al poder de Satanás las maravillosas revelaciones hechas a Pablo.  Como habían rechazado la verdad, estaban llenos de odio contra ella y procuraban destruir a su fiel abogado (LP 305).</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5 (Juan 1: 1-3,14; Fil. 2: 5-8; Heb. 2: 14-18; ver EGW com.  Hech. 15: 11).  </w:t>
      </w:r>
    </w:p>
    <w:p>
      <w:pPr>
        <w:pStyle w:val="Normal"/>
        <w:spacing w:lineRule="atLeast" w:line="240"/>
        <w:rPr/>
      </w:pPr>
      <w:r>
        <w:rPr/>
        <w:t>Actuando en lugar de Dios.-</w:t>
      </w:r>
    </w:p>
    <w:p>
      <w:pPr>
        <w:pStyle w:val="Normal"/>
        <w:spacing w:lineRule="atLeast" w:line="240"/>
        <w:rPr/>
      </w:pPr>
      <w:r>
        <w:rPr/>
        <w:t xml:space="preserve">A Adán y a Eva se les dio la oportunidad de volver a su fidelidad, y en ese misericordioso plan estaba incluida toda su posteridad.  Cristo se convirtió después de la caída en el instructor de Adán.  Actuaba frente a la humanidad en lugar de Dios, salvando al linaje humano de la muerte inmediata. Asumió la obra de mediador entre Dios y el hombre. Cuando el tiempo se cumpliera sería revelado en forma humana. Debía ocupar su puesto a la cabeza de la humanidad tomando la naturaleza del hombre, pero no su pecaminosidad (ST 29-5-1901).   </w:t>
      </w:r>
    </w:p>
    <w:p>
      <w:pPr>
        <w:pStyle w:val="Normal"/>
        <w:spacing w:lineRule="atLeast" w:line="240"/>
        <w:rPr/>
      </w:pPr>
      <w:r>
        <w:rPr/>
        <w:t>(Hech. 4: 12; Heb. 7: 25; 9: 22; 1 Juan 1: 17-9.) Fe en la sangre de Cristo.-</w:t>
      </w:r>
    </w:p>
    <w:p>
      <w:pPr>
        <w:pStyle w:val="Normal"/>
        <w:spacing w:lineRule="atLeast" w:line="240"/>
        <w:rPr/>
      </w:pPr>
      <w:r>
        <w:rPr/>
        <w:t xml:space="preserve">Se llega a Dios por medio de Jesucristo, el Mediador , el único camino por el cual él perdona los pecados. Dios no puede perdonar pecados ha expensas de su justicia, su santidad y su verdad. Pero es seguro que perdona pecados, y los perdona plenamente. No hay pecados que no perdone en el Señor Jesucristo  y por medio de él. Esta es la única esperanza del pecador y si depende de ella con fe sincera, estará seguro del perdón pleno y gratuito. Hay solo un camino que es accesible a todo, y mediante ese camino un perdón rico y abundante aguarda el alma  arrepentida y contrita, y los pecados más tenebrosos son perdonados.  355 </w:t>
      </w:r>
    </w:p>
    <w:p>
      <w:pPr>
        <w:pStyle w:val="Normal"/>
        <w:spacing w:lineRule="atLeast" w:line="240"/>
        <w:rPr/>
      </w:pPr>
      <w:r>
        <w:rPr/>
        <w:t xml:space="preserve">Estas lecciones fueron enseñadas al pueblo escogido de Dios hace miles de años, y fueron repetidas mediante diversos símbolos y representaciones para que la obra de la verdad pudiera ser afianzada en cada corazón: que sin derramamiento de sangre no hay remisión de pecados.  La gran lección implícita en el sacrificio de cada víctima sangrante, impresa en cada ceremonia e inculcada por Dios mismo, era que únicamente mediante la sangre de Cristo se logra el perdón de los pecados; sin embargo, cuántos sufren el irritante yugo y cuán pocos sienten la fuerza de esta verdad, la tienen en cuenta personalmente y disfrutan de la bendición que podrían recibir mediante una fe perfecta en la sangre del Cordero de Dios . . . </w:t>
      </w:r>
    </w:p>
    <w:p>
      <w:pPr>
        <w:pStyle w:val="Normal"/>
        <w:spacing w:lineRule="atLeast" w:line="240"/>
        <w:rPr/>
      </w:pPr>
      <w:r>
        <w:rPr/>
        <w:t>La justicia exigía los sufrimientos del ser humano; pero Cristo suministró los sufrimientos de un Dios.  No necesitaba hacer expiación por sí mismo mediante sufrimientos; todos sus sufrimientos fueron por nosotros.  Todos sus méritos y toda su santidad quedaron a disposición del hombre caído, presentados como un regalo (Carta 12, 1892).</w:t>
      </w:r>
    </w:p>
    <w:p>
      <w:pPr>
        <w:pStyle w:val="Normal"/>
        <w:spacing w:lineRule="atLeast" w:line="240"/>
        <w:rPr/>
      </w:pPr>
      <w:r>
        <w:rPr/>
        <w:t>(Mat. 11: 27; Juan 14: 9; 17: 19-26; 2 Tes. 2: 3-4; Heb.  8: 1; 9: 11-14, 24; 13: 12; 1 Juan 2: 1.) Cristo el único verdadero mediador.-</w:t>
      </w:r>
    </w:p>
    <w:p>
      <w:pPr>
        <w:pStyle w:val="Normal"/>
        <w:spacing w:lineRule="atLeast" w:line="240"/>
        <w:rPr/>
      </w:pPr>
      <w:r>
        <w:rPr/>
        <w:t>Nuestro gran Sumo Sacerdote completó la ofrenda expiatorio de sí mismo cuando sufrió fuera de la puerta.  Entonces se hizo una perfecta expiación por los pecados de la gente. Jesús es nuestro Abogado, nuestro Sumo Sacerdote, nuestro Intercesor; por lo tanto, nuestra situación actual es como la de los israelitas que estaban en el atrio exterior, esperando y buscando esa bendita esperanza, el glorioso aparecimiento de nuestro Señor y Salvador Jesucristo . . . El símbolo se encontró con la realidad simbolizada en la muerte de Cristo, el Cordero muerto por los pecados del mundo.  El gran Sumo Sacerdote ha hecho el único sacrificio que es de valor.</w:t>
      </w:r>
    </w:p>
    <w:p>
      <w:pPr>
        <w:pStyle w:val="Normal"/>
        <w:spacing w:lineRule="atLeast" w:line="240"/>
        <w:rPr/>
      </w:pPr>
      <w:r>
        <w:rPr/>
        <w:t>El incienso que ahora es ofrecido por los hombres, las misas que ahora se dicen para la liberación de las almas del purgatorio, no tienen el menor valor delante de Dios.  Todos los altares y sacrificios, las tradiciones e invenciones mediante las cuales los hombres esperan ganar la salvación, son falacias.  No se deben ofrecer sacrificios fuera del lugar santo, pues el gran Sumo Sacerdote está realizando allí su obra.  No se atreva ningún príncipe ni monarca a aventurarse dentro del santo recinto.</w:t>
      </w:r>
    </w:p>
    <w:p>
      <w:pPr>
        <w:pStyle w:val="Normal"/>
        <w:spacing w:lineRule="atLeast" w:line="240"/>
        <w:rPr/>
      </w:pPr>
      <w:r>
        <w:rPr/>
        <w:t>Cristo no necesita en su intercesión como nuestro Abogado de la virtud de ningún hombre, ni de la intercesión de ningún hombre.  Cristo es el único que lleva los pecados, la única ofrenda por el pecado.  Las oraciones y la confesión deben ofrecerse únicamente a Aquel que entró una vez para siempre en el lugar santo.  Cristo ha declarado: "Si alguno hubiere pecado, abogado tenemos para con el Padre, a Jesucristo el justo".  El salvará hasta lo sumo a todos los que se allegan a él por fe. Vive siempre para interceder por nosotros.  Esto hace que no tenga valor la ofrenda de la misa, una de las falsedades del romanismo.</w:t>
      </w:r>
    </w:p>
    <w:p>
      <w:pPr>
        <w:pStyle w:val="Normal"/>
        <w:spacing w:lineRule="atLeast" w:line="240"/>
        <w:rPr/>
      </w:pPr>
      <w:r>
        <w:rPr/>
        <w:t>La pretendida intercesión de los santos es la mayor falsedad que se pueda inventar.  Sacerdotes y gobernantes no tienen derecho a interponerse entre Cristo y las almas por las cuales él murió, como si estuvieran investidos con los atributos del Salvador y pudieran perdonar transgresiones y pecados.  Ellos mismos son pecadores.  Son sólo seres humanos.  Un día verán que sus doctrinas engañosas han inducido a crímenes de toda clase y suerte, a adulterio, robo y falsedad.  Son responsables por muchos terribles males que los hombres han perpetrado contra sus prójim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juez de toda la tierra los llamará en su tribunal a rendir cuentas por todo esto.  Se ha tomado nota del caso de cada alma que ha sido puesta en prisión, de cada ser humano que ha sido torturado.  El ángel registrador ha sostenido a los mártires que no quisieron adorar ídolos ni permitieron que su mente y conciencia se convirtieran en instrumentos de hombres que eran instigados por Satanás para realizar hechos perversos.  Estas cosas se hacen bajo el dominio del hombre de pecado, que se ha colocado a sí mismo como Dios, sentándose en el templo de Dios y se ha atribuido las prerrogativas de Dios para llevar a cabo sus propios designios.</w:t>
      </w:r>
    </w:p>
    <w:p>
      <w:pPr>
        <w:pStyle w:val="Normal"/>
        <w:spacing w:lineRule="atLeast" w:line="240"/>
        <w:rPr/>
      </w:pPr>
      <w:r>
        <w:rPr/>
        <w:t>El más poderoso ser humano no es infinito, no importa lo que pretenda ser; no puede entender lo infinito.  Cristo afirmó claramente: "Nadie conoce al Hijo, sino el Padre".  Un maestro una vez se estaba esforzando por presentar la excelsitud de Dios, cuando se oyó una voz que decía: "Todavía no podemos entender quién es él".  El maestro noblemente contestó: "Si yo pudiera explicar a Dios plenamente, o bien yo mismo sería dios, o Dios mismo dejaría de ser Dios". 356</w:t>
      </w:r>
    </w:p>
    <w:p>
      <w:pPr>
        <w:pStyle w:val="Normal"/>
        <w:spacing w:lineRule="atLeast" w:line="240"/>
        <w:rPr/>
      </w:pPr>
      <w:r>
        <w:rPr/>
        <w:t>Compárese al Buen Pastor, que dio su vida por sus ovejas, con los que están llenos de suficiencia propia, y son engreídos, dictatoriales y anhelan mandar en la iglesia.  Los profetas han especificado los atributos de Cristo.  Predijeron que sería un Pastor benigno, que llevaría las ovejas en su regazo.  Hay otros sellados por la profecía, que han aceptado el cargo de dirigentes e instructores religiosos, a quienes reprocha la Palabra de Dios por su negligencia debida a su ignorancia para hacer la obra que debieran haber hecho en sus puestos de responsabilidad (MS 176, 1898).</w:t>
      </w:r>
    </w:p>
    <w:p>
      <w:pPr>
        <w:pStyle w:val="Normal"/>
        <w:spacing w:lineRule="atLeast" w:line="240"/>
        <w:rPr/>
      </w:pPr>
      <w:r>
        <w:rPr/>
        <w:t>16 (Col. 1: 26-27; Rom. 16: 25; ver EGW com.  Juan 1: 1-3, 14; 2 Tim.</w:t>
      </w:r>
    </w:p>
    <w:p>
      <w:pPr>
        <w:pStyle w:val="Normal"/>
        <w:spacing w:lineRule="atLeast" w:line="240"/>
        <w:rPr/>
      </w:pPr>
      <w:r>
        <w:rPr/>
        <w:t xml:space="preserve"> </w:t>
      </w:r>
      <w:r>
        <w:rPr/>
        <w:t xml:space="preserve">3: 16).  </w:t>
      </w:r>
    </w:p>
    <w:p>
      <w:pPr>
        <w:pStyle w:val="Normal"/>
        <w:spacing w:lineRule="atLeast" w:line="240"/>
        <w:rPr/>
      </w:pPr>
      <w:r>
        <w:rPr/>
        <w:t>Más allá de la percepción del hombre.-</w:t>
      </w:r>
    </w:p>
    <w:p>
      <w:pPr>
        <w:pStyle w:val="Normal"/>
        <w:spacing w:lineRule="atLeast" w:line="240"/>
        <w:rPr/>
      </w:pPr>
      <w:r>
        <w:rPr/>
        <w:t>Grande es el misterio de la piedad.  Hay misterios en la vida de Cristo que deben ser creídos, aunque no pueden ser explicados.  Una mente limitada no puede sondear el misterio de la piedad (Carta 65, 1905).</w:t>
      </w:r>
    </w:p>
    <w:p>
      <w:pPr>
        <w:pStyle w:val="Normal"/>
        <w:spacing w:lineRule="atLeast" w:line="240"/>
        <w:rPr/>
      </w:pPr>
      <w:r>
        <w:rPr/>
        <w:t>(1 Ped. 1: 11-12.)  La encarnación, un proceso penoso.-</w:t>
      </w:r>
    </w:p>
    <w:p>
      <w:pPr>
        <w:pStyle w:val="Normal"/>
        <w:spacing w:lineRule="atLeast" w:line="240"/>
        <w:rPr/>
      </w:pPr>
      <w:r>
        <w:rPr/>
        <w:t>La obra de la redención es llamada un misterio, y es ciertamente el misterio mediante el cual la justicia eterna se presenta a todos los que creen.  La raza humana estaba enemistada con Dios como consecuencia del pecado.  A un precio infinito, mediante un proceso penoso, misterioso tanto para los ángeles como para los hombres, Cristo tomó la humanidad.  Ocultó su divinidad, puso a un lado su gloria, y nació como un niñito en Belén.  Vivió en la carne humana la ley de Dios para que pudiera condenar el pecado en la carne, y para dar testimonio a los seres celestiales de que la ley fue ordenada para vida y para asegurar felicidad, paz y eterno bien a todos los que obedecen.  Pero el mismo sacrificio infinito que es vida para los que creen, es un testimonio de condenación para los desobedientes, testimonio que habla muerte y no vida (MS 29, 1899).</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w:t>
      </w:r>
    </w:p>
    <w:p>
      <w:pPr>
        <w:pStyle w:val="Normal"/>
        <w:spacing w:lineRule="atLeast" w:line="240"/>
        <w:rPr/>
      </w:pPr>
      <w:r>
        <w:rPr/>
        <w:t>Ver EGW com.  Col. 2: 8; 1 Juan 4: 1.</w:t>
      </w:r>
    </w:p>
    <w:p>
      <w:pPr>
        <w:pStyle w:val="Normal"/>
        <w:spacing w:lineRule="atLeast" w:line="240"/>
        <w:rPr/>
      </w:pPr>
      <w:r>
        <w:rPr/>
        <w:t>8.</w:t>
      </w:r>
    </w:p>
    <w:p>
      <w:pPr>
        <w:pStyle w:val="Normal"/>
        <w:spacing w:lineRule="atLeast" w:line="240"/>
        <w:rPr/>
      </w:pPr>
      <w:r>
        <w:rPr/>
        <w:t>ver EGW com.  Prov. 3: 17.</w:t>
      </w:r>
    </w:p>
    <w:p>
      <w:pPr>
        <w:pStyle w:val="Normal"/>
        <w:spacing w:lineRule="atLeast" w:line="240"/>
        <w:rPr/>
      </w:pPr>
      <w:r>
        <w:rPr/>
        <w:t xml:space="preserve">12 (2 Tim. 3: 14-15).  </w:t>
      </w:r>
    </w:p>
    <w:p>
      <w:pPr>
        <w:pStyle w:val="Normal"/>
        <w:spacing w:lineRule="atLeast" w:line="240"/>
        <w:rPr/>
      </w:pPr>
      <w:r>
        <w:rPr/>
        <w:t>La humilde dependencia de Timoteo.-</w:t>
      </w:r>
    </w:p>
    <w:p>
      <w:pPr>
        <w:pStyle w:val="Normal"/>
        <w:spacing w:lineRule="atLeast" w:line="240"/>
        <w:rPr/>
      </w:pPr>
      <w:r>
        <w:rPr/>
        <w:t>Preciosas lecciones se encuentran en la historia de Timoteo.  Era sólo un muchacho cuando fue elegido por Dios como maestro; pero tan firmes eran sus principios, debido a una correcta educación, que era idóneo para ese importante cargo.  Desempeñó sus responsabilidades con humildad semejante a la de Cristo.  Era fiel, firme y leal, y Pablo lo eligió para que fuera su compañero de trabajos y de viajes.  Para que Timoteo no sufriera menosprecios debido a su juventud, Pablo le escribió: "Ninguno tenga en poco tu juventud".  Podía escribirle sin peligro, porque Timoteo no tenía suficiencia propia, sino que continuamente buscaba dirección.</w:t>
      </w:r>
    </w:p>
    <w:p>
      <w:pPr>
        <w:pStyle w:val="Normal"/>
        <w:spacing w:lineRule="atLeast" w:line="240"/>
        <w:rPr/>
      </w:pPr>
      <w:r>
        <w:rPr/>
        <w:t>Hay muchos jóvenes que actúan por impulsos y no por razonamientos.  Pero a cada paso Timoteo preguntaba: "¿Es este el camino del Señor?" No tenía talentos especialmente brillantes, pero consagraba todas sus capacidades al servicio de Dios, y eso hacía que su obra fuera valiosa.  El Señor encontraba en él una mente que podía modelar y disponer para la morada interior del Espíritu Santo.</w:t>
      </w:r>
    </w:p>
    <w:p>
      <w:pPr>
        <w:pStyle w:val="Normal"/>
        <w:spacing w:lineRule="atLeast" w:line="240"/>
        <w:rPr/>
      </w:pPr>
      <w:r>
        <w:rPr/>
        <w:t>Dios quiere usar a los jóvenes de hoy día como usó a Timoteo, si se someten a su conducción.  Tenemos el privilegio de ser misioneros de Dios.  El os exhorta para que trabajéis por vuestros compañeros.  Buscad a aquellos que sabéis que están en peligro, y tratad de ayudarlos con el amor de Dios. ¿Cómo podrán conocer al Salvador a menos que vean sus virtudes en sus seguidores? (Yl 13-2-1902).</w:t>
      </w:r>
    </w:p>
    <w:p>
      <w:pPr>
        <w:pStyle w:val="Normal"/>
        <w:spacing w:lineRule="atLeast" w:line="240"/>
        <w:rPr/>
      </w:pPr>
      <w:r>
        <w:rPr/>
        <w:t xml:space="preserve">13-16 (2 Tim. 2: 1-3, 7, 15).  </w:t>
      </w:r>
    </w:p>
    <w:p>
      <w:pPr>
        <w:pStyle w:val="Normal"/>
        <w:spacing w:lineRule="atLeast" w:line="240"/>
        <w:rPr/>
      </w:pPr>
      <w:r>
        <w:rPr/>
        <w:t>No es suficiente el poder intelectual.-</w:t>
      </w:r>
    </w:p>
    <w:p>
      <w:pPr>
        <w:pStyle w:val="Normal"/>
        <w:spacing w:lineRule="atLeast" w:line="240"/>
        <w:rPr/>
      </w:pPr>
      <w:r>
        <w:rPr/>
        <w:t>[Se cita 1 Tim. 4:13-16.] La admonición dada a Timoteo debe ser tenida en cuenta en cada hogar y convertirse en un factor educativo en cada familia y en cada escuela . . . [Se cita 2 Tim. 2: 1-3, 7, 15.]. . .</w:t>
      </w:r>
    </w:p>
    <w:p>
      <w:pPr>
        <w:pStyle w:val="Normal"/>
        <w:spacing w:lineRule="atLeast" w:line="240"/>
        <w:rPr/>
      </w:pPr>
      <w:r>
        <w:rPr/>
        <w:t>La más elevada meta de nuestra juventud no debe ser esforzarse por ir tras de algo novedoso.  No había nada de esto en la mente ni en la obra de Timoteo.  Los jóvenes debieran tener en cuenta que el mero conocimiento en las manos del enemigo de todo bien, puede ser un poder para destruirlos.  Un ser sumamente inteligente, que ocupaba un puesto destacado entre la multitud angelical, fue el que finalmente se convirtió en rebelde, y muchas mentes de cualidades intelectuales distinguidas ahora están siendo cautivadas por su poder (YI 5-5-1898).</w:t>
      </w:r>
    </w:p>
    <w:p>
      <w:pPr>
        <w:pStyle w:val="Normal"/>
        <w:spacing w:lineRule="atLeast" w:line="240"/>
        <w:rPr/>
      </w:pPr>
      <w:r>
        <w:rPr/>
        <w:t xml:space="preserve">16. </w:t>
      </w:r>
    </w:p>
    <w:p>
      <w:pPr>
        <w:pStyle w:val="Normal"/>
        <w:spacing w:lineRule="atLeast" w:line="240"/>
        <w:rPr/>
      </w:pPr>
      <w:r>
        <w:rPr/>
        <w:t>"Ten cuidado de ti mismo".-</w:t>
      </w:r>
    </w:p>
    <w:p>
      <w:pPr>
        <w:pStyle w:val="Normal"/>
        <w:spacing w:lineRule="atLeast" w:line="240"/>
        <w:rPr/>
      </w:pPr>
      <w:r>
        <w:rPr/>
        <w:t>"Ten cuidado de ti mismo y de la doctrina".  Tú mismo necesitas la primera atención.  Primero entrégate al Señor para ser santificado para su servicio.  Un ejemplo de piedad será más eficaz para la verdad que la máxima elocuencia desprovista de una vida bien ordenada. 358 Arregla la lámpara del alma y llénala nuevamente con el aceite del Espíritu.  Busca de Dios aquella gracia, aquella claridad de comprensión que te capacitará para hacer una obra de éxito.  Aprende de él lo que significa trabajar por aquellos por quienes él dio su vida.  El obrero más talentoso puede hacer poco a menos que Cristo, la esperanza y la fortaleza de la vida, sea formado en su interior (RH 19-8-190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13.</w:t>
      </w:r>
    </w:p>
    <w:p>
      <w:pPr>
        <w:pStyle w:val="Normal"/>
        <w:spacing w:lineRule="atLeast" w:line="240"/>
        <w:rPr/>
      </w:pPr>
      <w:r>
        <w:rPr/>
        <w:t>Ver EGW com.  Exo. 31: 1-6.</w:t>
      </w:r>
    </w:p>
    <w:p>
      <w:pPr>
        <w:pStyle w:val="Normal"/>
        <w:spacing w:lineRule="atLeast" w:line="240"/>
        <w:rPr/>
      </w:pPr>
      <w:r>
        <w:rPr/>
        <w:t xml:space="preserve">24-25 (Apoc. 20: 12-13). </w:t>
      </w:r>
    </w:p>
    <w:p>
      <w:pPr>
        <w:pStyle w:val="Normal"/>
        <w:spacing w:lineRule="atLeast" w:line="240"/>
        <w:rPr/>
      </w:pPr>
      <w:r>
        <w:rPr/>
        <w:t>Lo que pasa con el pecado.-</w:t>
      </w:r>
    </w:p>
    <w:p>
      <w:pPr>
        <w:pStyle w:val="Normal"/>
        <w:spacing w:lineRule="atLeast" w:line="240"/>
        <w:rPr/>
      </w:pPr>
      <w:r>
        <w:rPr/>
        <w:t>Los pecados de algunos hombres han sido manifestados de antemano, han sido confesados con arrepentimiento y han sido abandonados, y de antemano han sido tratados en el juicio.  La palabra perdón se ha escrito frente a los nombres de esos hombres.  Pero los pecados de otros hombres los siguen, y no han sido eliminados por el arrepentimiento y la confesión, y esos pecados permanecerán registrados contra ellos en los libros del cielo (MS la, 1890).</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 xml:space="preserve">10. </w:t>
      </w:r>
    </w:p>
    <w:p>
      <w:pPr>
        <w:pStyle w:val="Normal"/>
        <w:spacing w:lineRule="atLeast" w:line="240"/>
        <w:rPr/>
      </w:pPr>
      <w:r>
        <w:rPr/>
        <w:t>Ver EGW com.  Mat. 26: 14-16.</w:t>
      </w:r>
    </w:p>
    <w:p>
      <w:pPr>
        <w:pStyle w:val="Normal"/>
        <w:spacing w:lineRule="atLeast" w:line="240"/>
        <w:rPr/>
      </w:pPr>
      <w:r>
        <w:rPr/>
        <w:t xml:space="preserve">12 (ver EGW com.  Gál. 5: 6). </w:t>
      </w:r>
    </w:p>
    <w:p>
      <w:pPr>
        <w:pStyle w:val="Normal"/>
        <w:spacing w:lineRule="atLeast" w:line="240"/>
        <w:rPr/>
      </w:pPr>
      <w:r>
        <w:rPr/>
        <w:t>Preciosas promesas.-</w:t>
      </w:r>
    </w:p>
    <w:p>
      <w:pPr>
        <w:pStyle w:val="Normal"/>
        <w:spacing w:lineRule="atLeast" w:line="240"/>
        <w:rPr/>
      </w:pPr>
      <w:r>
        <w:rPr/>
        <w:t>"Echa mano de la vida eterna".  Venid a Jesús con fe.  Pedid y recibiréis.  Se promete el perdón de los pecados al que se arrepiente, la justificación al que cree, y la corona de la vida al que es fiel hasta la muerte (Carta 33, 1895).</w:t>
      </w:r>
    </w:p>
    <w:p>
      <w:pPr>
        <w:pStyle w:val="Normal"/>
        <w:spacing w:lineRule="atLeast" w:line="240"/>
        <w:rPr/>
      </w:pPr>
      <w:r>
        <w:rPr/>
        <w:t xml:space="preserve">19. </w:t>
      </w:r>
    </w:p>
    <w:p>
      <w:pPr>
        <w:pStyle w:val="Normal"/>
        <w:spacing w:lineRule="atLeast" w:line="240"/>
        <w:rPr/>
      </w:pPr>
      <w:r>
        <w:rPr/>
        <w:t>Ver EGW com. 2 Cor. 9: 16.</w:t>
      </w:r>
    </w:p>
    <w:p>
      <w:pPr>
        <w:pStyle w:val="Normal"/>
        <w:spacing w:lineRule="atLeast" w:line="240"/>
        <w:rPr/>
      </w:pPr>
      <w:r>
        <w:rPr/>
        <w:t xml:space="preserve">20 (Col. 2: 8; ver EGW com. 1 Juan 2: 18).  </w:t>
      </w:r>
    </w:p>
    <w:p>
      <w:pPr>
        <w:pStyle w:val="Normal"/>
        <w:spacing w:lineRule="atLeast" w:line="240"/>
        <w:rPr/>
      </w:pPr>
      <w:r>
        <w:rPr/>
        <w:t>La ciencia y la religión se proyectan luz mutuamente.-</w:t>
      </w:r>
    </w:p>
    <w:p>
      <w:pPr>
        <w:pStyle w:val="Normal"/>
        <w:spacing w:lineRule="atLeast" w:line="240"/>
        <w:rPr/>
      </w:pPr>
      <w:r>
        <w:rPr/>
        <w:t>Dios es el fundamento de todas las cosas.  Toda verdadera ciencia está en armonía con las obras divinas; toda verdadera educación conduce a obedecer al gobierno de Dios.  La ciencia despliega nuevas maravillas ante nuestros ojos, se remonta a lo alto y explora nuevas profundidades; pero en su investigación no produce nada que esté en conflicto con la revelación divina. la ignorancia quizá procure apoyar falsos conceptos de Dios recurriendo a la ciencia; pero no están en desacuerdo el libro de la naturaleza y la Palabra escrita: cada uno proyecta luz sobre el otro.  Correctamente entendidos hacen que conozcamos a Dios y su carácter, enseñándonos algo de las leyes sabias y bondadosas por medio de las cuales él obra (ST 20-3-1884).</w:t>
      </w:r>
    </w:p>
    <w:p>
      <w:pPr>
        <w:pStyle w:val="Normal"/>
        <w:spacing w:lineRule="atLeast" w:line="240"/>
        <w:rPr/>
      </w:pPr>
      <w:r>
        <w:rPr/>
        <w:t>Sofistería de la falsa ciencia.-</w:t>
      </w:r>
    </w:p>
    <w:p>
      <w:pPr>
        <w:pStyle w:val="Normal"/>
        <w:spacing w:lineRule="atLeast" w:line="240"/>
        <w:rPr/>
      </w:pPr>
      <w:r>
        <w:rPr/>
        <w:t>Necesitamos estar continuamente en guardia contra las sofistería acerca de la geología y otras ramas de la falsamente llamada ciencia, que no tienen nada que ver con la verdad.  Las teorías de los grandes hombres necesitan ser zarandeadas cuidadosamente del más ligero vestigio de sugestiones de incredulidad.  Una semillita sembrada por maestros en nuestras escuelas, dará lugar a una cosecha de incredulidad si es recibida por los alumnos.  Todo el brillo del intelecto que poseen los hombres ha sido dado por el Señor, y debe ser dedicado a su servicio (RH 1-3-1898).</w:t>
      </w:r>
    </w:p>
    <w:p>
      <w:pPr>
        <w:pStyle w:val="Normal"/>
        <w:spacing w:lineRule="atLeast" w:line="240"/>
        <w:rPr/>
      </w:pPr>
      <w:r>
        <w:rPr/>
      </w:r>
    </w:p>
    <w:p>
      <w:pPr>
        <w:pStyle w:val="Normal"/>
        <w:spacing w:lineRule="atLeast" w:line="240"/>
        <w:ind w:left="0" w:right="0" w:hanging="0"/>
        <w:rPr/>
      </w:pPr>
      <w:r>
        <w:rPr>
          <w:b/>
          <w:bCs/>
        </w:rPr>
        <w:t>2 TIMOTEO, CAPÍTULO 1</w:t>
      </w:r>
    </w:p>
    <w:p>
      <w:pPr>
        <w:pStyle w:val="Normal"/>
        <w:spacing w:lineRule="atLeast" w:line="240"/>
        <w:rPr/>
      </w:pPr>
      <w:r>
        <w:rPr/>
        <w:t xml:space="preserve">1-2 (cap. 4: 6-9).  </w:t>
      </w:r>
    </w:p>
    <w:p>
      <w:pPr>
        <w:pStyle w:val="Normal"/>
        <w:spacing w:lineRule="atLeast" w:line="240"/>
        <w:rPr/>
      </w:pPr>
      <w:r>
        <w:rPr/>
        <w:t>Segunda carta de Pablo a Timoteo.-</w:t>
      </w:r>
    </w:p>
    <w:p>
      <w:pPr>
        <w:pStyle w:val="Normal"/>
        <w:spacing w:lineRule="atLeast" w:line="240"/>
        <w:rPr/>
      </w:pPr>
      <w:r>
        <w:rPr/>
        <w:t>Esta carta fue escrita a Timoteo, el primer obispo de la iglesia de Efeso, después de que Pablo compareció ante Nerón por segunda vez para que diera testimonio con su vida de la fe que profesaba.  Al registrar este relato de las pruebas que pasó entre hombres que se habían apartado de la fe, Pablo habla palabras que debieran reanimar nuestro corazón cuando pasemos por el mismo terreno (RH 18-7-1907).</w:t>
      </w:r>
    </w:p>
    <w:p>
      <w:pPr>
        <w:pStyle w:val="Normal"/>
        <w:spacing w:lineRule="atLeast" w:line="240"/>
        <w:rPr/>
      </w:pPr>
      <w:r>
        <w:rPr/>
        <w:t>Afecto entre Pablo y Timoteo.-</w:t>
      </w:r>
    </w:p>
    <w:p>
      <w:pPr>
        <w:pStyle w:val="Normal"/>
        <w:spacing w:lineRule="atLeast" w:line="240"/>
        <w:rPr/>
      </w:pPr>
      <w:r>
        <w:rPr/>
        <w:t>El discurso del apóstol le había ganado muchos amigos, y era visitado por personas de jerarquía que consideraban la bendición de él de mayor valor que la protección del emperador del mundo; pero había un amigo cuya simpatía y compañía él anhelaba en esos últimos días de prueba.  Ese amigo era Timoteo, a quien había encargado el cuidado de la iglesia de Efeso y que, por lo tanto, había quedado 359 lejos cuando Pablo hizo su último viaje a Roma.</w:t>
      </w:r>
    </w:p>
    <w:p>
      <w:pPr>
        <w:pStyle w:val="Normal"/>
        <w:spacing w:lineRule="atLeast" w:line="240"/>
        <w:rPr/>
      </w:pPr>
      <w:r>
        <w:rPr/>
        <w:t>El afecto entre Pablo y Timoteo comenzó cuando éste se convirtió, y ese vínculo se había fortalecido mientras compartían las esperanzas, los peligros y los afanes de la vida misionera, hasta que parecía que eran una sola persona.  La diferencia de edades y la disparidad de caracteres hicieron que su amor mutuo fuera más intenso.  El espíritu ardiente, entusiasta, indomable de Pablo, encontraba reposo y consuelo en la disposición suave, complaciente y discreta de Timoteo.  El fiel ministerio y tierno amor de este leal compañero habían iluminado muchas horas oscuras de la vida del apóstol.  Todo lo que Melanchton fue para Lutero, todo lo que un hijo podría ser para un amado y reverenciado Padre, lo fue el joven Timoteo para el probado y solitario Pablo (YI 10- 71902).</w:t>
      </w:r>
    </w:p>
    <w:p>
      <w:pPr>
        <w:pStyle w:val="Normal"/>
        <w:spacing w:lineRule="atLeast" w:line="240"/>
        <w:rPr/>
      </w:pPr>
      <w:r>
        <w:rPr/>
        <w:t>9.</w:t>
      </w:r>
    </w:p>
    <w:p>
      <w:pPr>
        <w:pStyle w:val="Normal"/>
        <w:spacing w:lineRule="atLeast" w:line="240"/>
        <w:rPr/>
      </w:pPr>
      <w:r>
        <w:rPr/>
        <w:t>Ver EGW com.  Luc. 17: 10; Efe. 2: 8-9.</w:t>
      </w:r>
    </w:p>
    <w:p>
      <w:pPr>
        <w:pStyle w:val="Normal"/>
        <w:spacing w:lineRule="atLeast" w:line="240"/>
        <w:rPr/>
      </w:pPr>
      <w:r>
        <w:rPr/>
        <w:t>10.</w:t>
      </w:r>
    </w:p>
    <w:p>
      <w:pPr>
        <w:pStyle w:val="Normal"/>
        <w:spacing w:lineRule="atLeast" w:line="240"/>
        <w:rPr/>
      </w:pPr>
      <w:r>
        <w:rPr/>
        <w:t>Ver EGW com. com.  Heb. 2: 14.</w:t>
      </w:r>
    </w:p>
    <w:p>
      <w:pPr>
        <w:pStyle w:val="Normal"/>
        <w:spacing w:lineRule="atLeast" w:line="240"/>
        <w:rPr/>
      </w:pPr>
      <w:r>
        <w:rPr/>
        <w:t xml:space="preserve">12.  </w:t>
      </w:r>
    </w:p>
    <w:p>
      <w:pPr>
        <w:pStyle w:val="Normal"/>
        <w:spacing w:lineRule="atLeast" w:line="240"/>
        <w:rPr/>
      </w:pPr>
      <w:r>
        <w:rPr/>
        <w:t>Una sana experiencia religiosa.-</w:t>
      </w:r>
    </w:p>
    <w:p>
      <w:pPr>
        <w:pStyle w:val="Normal"/>
        <w:spacing w:lineRule="atLeast" w:line="240"/>
        <w:rPr/>
      </w:pPr>
      <w:r>
        <w:rPr/>
        <w:t>"Yo sé a quién he creído".  El [Pablo] no vive bajo una nube de dudas, andando a tientas en la neblina y oscuridad de la incertidumbre, quejándose de penalidades y pruebas.  Una voz de alegría, llena de esperanza y valor, resuena a todo lo largo del recorrido hasta nuestro tiempo.  Pablo tenía una sana experiencia religiosa.  El amor de Cristo era su grandioso tema y el poder que lo constreñía y gobernaba (RH 8-9-188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3, 7, 15. </w:t>
      </w:r>
    </w:p>
    <w:p>
      <w:pPr>
        <w:pStyle w:val="Normal"/>
        <w:spacing w:lineRule="atLeast" w:line="240"/>
        <w:rPr/>
      </w:pPr>
      <w:r>
        <w:rPr/>
        <w:t>Ver EGW com. 1 Tim. 4: 13-16.</w:t>
      </w:r>
    </w:p>
    <w:p>
      <w:pPr>
        <w:pStyle w:val="Normal"/>
        <w:spacing w:lineRule="atLeast" w:line="240"/>
        <w:rPr/>
      </w:pPr>
      <w:r>
        <w:rPr/>
        <w:t xml:space="preserve">1-4. </w:t>
      </w:r>
    </w:p>
    <w:p>
      <w:pPr>
        <w:pStyle w:val="Normal"/>
        <w:spacing w:lineRule="atLeast" w:line="240"/>
        <w:rPr/>
      </w:pPr>
      <w:r>
        <w:rPr/>
        <w:t>Ver EGW com. cap. 4: 1-7.</w:t>
      </w:r>
    </w:p>
    <w:p>
      <w:pPr>
        <w:pStyle w:val="Normal"/>
        <w:spacing w:lineRule="atLeast" w:line="240"/>
        <w:rPr/>
      </w:pPr>
      <w:r>
        <w:rPr/>
        <w:t>14.</w:t>
      </w:r>
    </w:p>
    <w:p>
      <w:pPr>
        <w:pStyle w:val="Normal"/>
        <w:spacing w:lineRule="atLeast" w:line="240"/>
        <w:rPr/>
      </w:pPr>
      <w:r>
        <w:rPr/>
        <w:t>Disputas con un propósito.-</w:t>
      </w:r>
    </w:p>
    <w:p>
      <w:pPr>
        <w:pStyle w:val="Normal"/>
        <w:spacing w:lineRule="atLeast" w:line="240"/>
        <w:rPr/>
      </w:pPr>
      <w:r>
        <w:rPr/>
        <w:t>[Se cita 2 Tim. 2: 11-14.] ¿Qué significa eso?  Significa que podría haber disputas acerca de palabras y de ideas; pero que deberían servir a algún propósito, deberían ser para quebrantar la obstinación y la oposición que hay en los corazones humanos, para que sus espíritus pudieran ser atemperados y subyugados de modo que cuando las semillas de la verdad fueran puestas en el terreno del corazón pudieran arraigarse allí (MS 13, 1888).</w:t>
      </w:r>
    </w:p>
    <w:p>
      <w:pPr>
        <w:pStyle w:val="Normal"/>
        <w:spacing w:lineRule="atLeast" w:line="240"/>
        <w:rPr/>
      </w:pPr>
      <w:r>
        <w:rPr/>
        <w:t xml:space="preserve">14-16 (vers. 23-26; cap. 4: 1-5; Col. 2: 8; ver EGW com.  Apoc. 14: 1-4; 18: 1).  </w:t>
      </w:r>
    </w:p>
    <w:p>
      <w:pPr>
        <w:pStyle w:val="Normal"/>
        <w:spacing w:lineRule="atLeast" w:line="240"/>
        <w:rPr/>
      </w:pPr>
      <w:r>
        <w:rPr/>
        <w:t>Cese toda vana especulación.-</w:t>
      </w:r>
    </w:p>
    <w:p>
      <w:pPr>
        <w:pStyle w:val="Normal"/>
        <w:spacing w:lineRule="atLeast" w:line="240"/>
        <w:rPr/>
      </w:pPr>
      <w:r>
        <w:rPr/>
        <w:t>[Se cita 2 Tim. 2: 14.] Esta es una admonición apropiada para este tiempo.  Después viene un encargo que con frecuencia necesitará ser dado: "Procura con diligencia presentarte a Dios aprobado, como obrero que no tiene de qué avergonzarse, que usa bien la palabra de verdad".  Aprended a aceptar las verdades que han sido reveladas y a manejarlas en tal forma que sean alimento para la grey de Dios.</w:t>
      </w:r>
    </w:p>
    <w:p>
      <w:pPr>
        <w:pStyle w:val="Normal"/>
        <w:spacing w:lineRule="atLeast" w:line="240"/>
        <w:rPr/>
      </w:pPr>
      <w:r>
        <w:rPr/>
        <w:t>Nos encontramos con los que permiten que su mente divague en algunas especulaciones en cuanto a cosas de las cuales nada se dice en la Palabra de Dios.  Dios ha hablado en el lenguaje más claro posible sobre cada tema que afecta la salvación del alma; pero desea  evitemos todas las vanas quimeras, y dice: Ve hoy a trabajar en mi viña.  La noche viene cuando nadie puede trabajar. Abandona toda inútil curiosidad; vela, trabaja y ora.  Estudia las verdades que han sido reveladas.  Cristo desea destruir todas las fantasías inútiles, y nos señala los campos maduros para la siega.  A menos que trabajemos fervientemente, la eternidad nos abrumará con su carga de responsabilidad (RH 5-21901).</w:t>
      </w:r>
    </w:p>
    <w:p>
      <w:pPr>
        <w:pStyle w:val="Normal"/>
        <w:spacing w:lineRule="atLeast" w:line="240"/>
        <w:rPr/>
      </w:pPr>
      <w:r>
        <w:rPr/>
        <w:t xml:space="preserve">16-18 (Col. 2: 8).  </w:t>
      </w:r>
    </w:p>
    <w:p>
      <w:pPr>
        <w:pStyle w:val="Normal"/>
        <w:spacing w:lineRule="atLeast" w:line="240"/>
        <w:rPr/>
      </w:pPr>
      <w:r>
        <w:rPr/>
        <w:t>Aferrándose a las sombras.-</w:t>
      </w:r>
    </w:p>
    <w:p>
      <w:pPr>
        <w:pStyle w:val="Normal"/>
        <w:spacing w:lineRule="atLeast" w:line="240"/>
        <w:rPr/>
      </w:pPr>
      <w:r>
        <w:rPr/>
        <w:t>Se nos promete en las Escrituras que si caminamos humildemente delante de Dios, recibiremos instrucción.  Pero se nos amonesta contra una curiosidad indebida. "Mas evita profanas y vanas palabrerías, porque conducirán más y más a la impiedad", lo cual conducirá a senderos de suposiciones e imaginaciones sin objeto alguno.  Se trata de teorías vanas e insustanciales de creación humana, que mantienen la mente vanamente ocupada.  No hay en ellas nada seguro o sustancial.  De los que proponen esas teorías, dice Pablo: "Su palabra carcomerá como gangrena; de los cuales son Himeneo y Fileto, que se desviaron de la verdad, diciendo que la resurrección va se efectuó, y trastornan la fe de algunos".</w:t>
      </w:r>
    </w:p>
    <w:p>
      <w:pPr>
        <w:pStyle w:val="Normal"/>
        <w:spacing w:lineRule="atLeast" w:line="240"/>
        <w:rPr/>
      </w:pPr>
      <w:r>
        <w:rPr/>
        <w:t>En los días de los apóstoles fueron presentadas como verdad las más necias herejías.  La historia se ha repetido y se volverá a repetir.  Siempre habrá aquellos que aunque evidentemente son estrictos se aferrarán a las sombras antes que a la sustancia.  Admiten el error en lugar de la verdad, porque el error está revestido con una nueva vestidura que ellos creen que cubre algo maravilloso; pero quítese la cobertura y no aparecerá nada (RH 5-2-1901).</w:t>
      </w:r>
    </w:p>
    <w:p>
      <w:pPr>
        <w:pStyle w:val="Normal"/>
        <w:spacing w:lineRule="atLeast" w:line="240"/>
        <w:rPr/>
      </w:pPr>
      <w:r>
        <w:rPr/>
        <w:t xml:space="preserve">20 (Mat. 13: 47-48).  </w:t>
      </w:r>
    </w:p>
    <w:p>
      <w:pPr>
        <w:pStyle w:val="Normal"/>
        <w:spacing w:lineRule="atLeast" w:line="240"/>
        <w:rPr/>
      </w:pPr>
      <w:r>
        <w:rPr/>
        <w:t>Tanto buenos como malos en la iglesia.-</w:t>
      </w:r>
    </w:p>
    <w:p>
      <w:pPr>
        <w:pStyle w:val="Normal"/>
        <w:spacing w:lineRule="atLeast" w:line="240"/>
        <w:rPr/>
      </w:pPr>
      <w:r>
        <w:rPr/>
        <w:t>[Se cita 2 Tim. 2: 19-20.] La "casa grande" representa a la iglesia.  En la iglesia se encontrará tanto lo vil como lo 360 precioso.  La red que se echa en el mar recoge tanto buenos como malos (RH 5-2-1901).</w:t>
      </w:r>
    </w:p>
    <w:p>
      <w:pPr>
        <w:pStyle w:val="Normal"/>
        <w:spacing w:lineRule="atLeast" w:line="240"/>
        <w:rPr/>
      </w:pPr>
      <w:r>
        <w:rPr/>
        <w:t xml:space="preserve">2 1. </w:t>
      </w:r>
    </w:p>
    <w:p>
      <w:pPr>
        <w:pStyle w:val="Normal"/>
        <w:spacing w:lineRule="atLeast" w:line="240"/>
        <w:rPr/>
      </w:pPr>
      <w:r>
        <w:rPr/>
        <w:t>Se necesitan vasos vacíos.-</w:t>
      </w:r>
    </w:p>
    <w:p>
      <w:pPr>
        <w:pStyle w:val="Normal"/>
        <w:spacing w:lineRule="atLeast" w:line="240"/>
        <w:rPr/>
      </w:pPr>
      <w:r>
        <w:rPr/>
        <w:t>¿Qué clase de vasos se necesitan para el uso del Maestro?  Vasos vacíos.  Cuando vaciamos el alma de toda contaminación estamos listos para el uso (RH 28-2-1899).</w:t>
      </w:r>
    </w:p>
    <w:p>
      <w:pPr>
        <w:pStyle w:val="Normal"/>
        <w:spacing w:lineRule="atLeast" w:line="240"/>
        <w:rPr/>
      </w:pPr>
      <w:r>
        <w:rPr/>
        <w:t>La purificación, una obra individual .-</w:t>
      </w:r>
    </w:p>
    <w:p>
      <w:pPr>
        <w:pStyle w:val="Normal"/>
        <w:spacing w:lineRule="atLeast" w:line="240"/>
        <w:rPr/>
      </w:pPr>
      <w:r>
        <w:rPr/>
        <w:t>"Si alguno se limpia de estas cosas, será instrumento para honra, santificado, útil al Señor, y dispuesto para toda buena obra".  No debe aceptar teorías que si se acogen tendrán un efecto corruptor.  Debe purificarse de todo concepto indebido que, si es albergado, lo apartaría de la segura Palabra de Dios hacia las invenciones humanas, degradación y corrupción.  Debe resistir la obra que hace el enemigo mediante instrumentos de deshonra. Escudriñando las Escrituras con mucha oración, encontrará una senda para seguir, no una senda humana sino la que conduce al cielo.</w:t>
      </w:r>
    </w:p>
    <w:p>
      <w:pPr>
        <w:pStyle w:val="Normal"/>
        <w:spacing w:lineRule="atLeast" w:line="240"/>
        <w:rPr/>
      </w:pPr>
      <w:r>
        <w:rPr/>
        <w:t>La obra de purificación es una obra individual.  Nadie puede hacer esta obra por otro.  "Si alguno se limpia de estas cosas, será instrumento para honra, santificado, útil al Señor".  El Espíritu de Dios trabajará por medio de instrumentos humanos santificados, a los que guiará para que procedan correctamente. Se proporcionarán capacidad y gracia.  Los hombres estarán henchidos de un ferviente deseo de predicar las verdades del Evangelio, firme, decididamente y en una forma clara (RH 5-2-1901).</w:t>
      </w:r>
    </w:p>
    <w:p>
      <w:pPr>
        <w:pStyle w:val="Normal"/>
        <w:spacing w:lineRule="atLeast" w:line="240"/>
        <w:rPr/>
      </w:pPr>
      <w:r>
        <w:rPr/>
        <w:t xml:space="preserve">23-26 (vers. 14-18; cap. 4: 1-5; Col. 2: 8; Apoc. 7: 3-4; ver EGW com.  Apoc. 3: 1-3; 14:1- 4).  </w:t>
      </w:r>
    </w:p>
    <w:p>
      <w:pPr>
        <w:pStyle w:val="Normal"/>
        <w:spacing w:lineRule="atLeast" w:line="240"/>
        <w:rPr/>
      </w:pPr>
      <w:r>
        <w:rPr/>
        <w:t>No hay lugar para la indebida curiosidad.-</w:t>
      </w:r>
    </w:p>
    <w:p>
      <w:pPr>
        <w:pStyle w:val="Normal"/>
        <w:spacing w:lineRule="atLeast" w:line="240"/>
        <w:rPr/>
      </w:pPr>
      <w:r>
        <w:rPr/>
        <w:t>Hay algunas cosas de las que debemos precavernos.  Llegarán cartas que contienen preguntas en cuanto al sellamiento del pueblo de Dios, quiénes serán sellados, cuántos, y otras preguntas movidas por la curiosidad.  Creo que debemos decirles que lean las cosas que están plenamente reveladas y hablen de ellas.  En la Palabra de Dios se nos estimula al asegurarnos que si caminamos humildemente con Dios, recibiremos instrucción.  Pero no debe fomentarse una curiosidad indebida.</w:t>
      </w:r>
    </w:p>
    <w:p>
      <w:pPr>
        <w:pStyle w:val="Normal"/>
        <w:spacing w:lineRule="atLeast" w:line="240"/>
        <w:rPr/>
      </w:pPr>
      <w:r>
        <w:rPr/>
        <w:t>podríamos remitir al capítulo dos de 2 Timoteo a los que están deseosos de originar alguna cosa nueva y extraña que es producto de la imaginación humana, y está tan por debajo de los grandes y nobles conceptos de las Sagradas Escrituras como está lo común por debajo de lo sagrado.  Podríamos responder a preguntas necias, diciendo: Espere, y entonces todos sabremos qué es esencial que sepamos.  Nuestra salvación no depende de asuntos secundarios (Carta 58, 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14.15(Hech. 16: 1-3).  </w:t>
      </w:r>
    </w:p>
    <w:p>
      <w:pPr>
        <w:pStyle w:val="Normal"/>
        <w:spacing w:lineRule="atLeast" w:line="240"/>
        <w:rPr/>
      </w:pPr>
      <w:r>
        <w:rPr/>
        <w:t>La preparación de la niñez de Timoteo.-</w:t>
      </w:r>
    </w:p>
    <w:p>
      <w:pPr>
        <w:pStyle w:val="Normal"/>
        <w:spacing w:lineRule="atLeast" w:line="240"/>
        <w:rPr/>
      </w:pPr>
      <w:r>
        <w:rPr/>
        <w:t>La madre y la abuela de Timoteo unieron sus esfuerzos para prepararlo para Dios. ¿Cuál fue su libro de texto? La Biblia.  Pablo, su Padre en el Evangelio, declara: "Desde la niñez has sabido las Sagradas Escrituras".  La fe que la madre y la abuela tenían en los oráculos de Dios fue una ilustración constante para Timoteo de la bendición de hacer la voluntad de Dios.</w:t>
      </w:r>
    </w:p>
    <w:p>
      <w:pPr>
        <w:pStyle w:val="Normal"/>
        <w:spacing w:lineRule="atLeast" w:line="240"/>
        <w:rPr/>
      </w:pPr>
      <w:r>
        <w:rPr/>
        <w:t>Cuando Timoteo era poco más que un muchacho, Pablo lo llevó consigo como su compañero de labores.  Las que habían enseñado a Timoteo en si niñez disfrutaron de la recompensa de ver al hijo de sus cuidados vinculado en estrecho compañerismo con el gran apóstol (MS 117a, 1901).</w:t>
      </w:r>
    </w:p>
    <w:p>
      <w:pPr>
        <w:pStyle w:val="Normal"/>
        <w:spacing w:lineRule="atLeast" w:line="240"/>
        <w:rPr/>
      </w:pPr>
      <w:r>
        <w:rPr/>
        <w:t>(1 Tim. 4: 12.) Influencia y piedad de Timoteo.-</w:t>
      </w:r>
    </w:p>
    <w:p>
      <w:pPr>
        <w:pStyle w:val="Normal"/>
        <w:spacing w:lineRule="atLeast" w:line="240"/>
        <w:rPr/>
      </w:pPr>
      <w:r>
        <w:rPr/>
        <w:t>Pablo amaba a Timoteo porque Timoteo amaba a Dios.  Su inteligente conocimiento de la piedad experimental y de la verdad, le daban distinción e influencia.  La piedad e influencia de su vida hogareña no eran de baja calidad, sino puras, sensatas e incontaminadas por falsos conceptos.  La influencia moral de su hogar era sólida, no caprichosa, ni impulsivo, ni variable.  La Palabra de Dios era la regla que guiaba a Timoteo.  Recibió su instrucción renglón tras renglón, mandamiento tras mandamiento, un poquito allí, otro poquito allá.  Delante de su mente se mantuvieron siempre impresiones del orden más elevado posible.  Las que lo instruyeron en su hogar cooperaron con Dios es educar a ese joven para que llevara las responsabilidades que habrían de recaer sobre él en una temprana edad . . .</w:t>
      </w:r>
    </w:p>
    <w:p>
      <w:pPr>
        <w:pStyle w:val="Normal"/>
        <w:spacing w:lineRule="atLeast" w:line="240"/>
        <w:rPr/>
      </w:pPr>
      <w:r>
        <w:rPr/>
        <w:t>Apreciamos la ventaja que tuvo Timoteo debido a un correcto ejemplo de piedad y verdadera santidad.  La religión era la atmósfera de su hogar.  El evidente poder espiritual de la piedad hogareña lo conservó puro en su habla y lo libró de todo concepto corruptor.  Timoteo había conocido las Sagradas Escrituras desde la niñez; había recibido el beneficio de las Escrituras del Antiguo Testamento y de los manuscritos de parte del Nuevo, las enseñanzas y lecciones 361 de Cristo (Carta 33, 1897).</w:t>
      </w:r>
    </w:p>
    <w:p>
      <w:pPr>
        <w:pStyle w:val="Normal"/>
        <w:spacing w:lineRule="atLeast" w:line="240"/>
        <w:rPr/>
      </w:pPr>
      <w:r>
        <w:rPr/>
        <w:t xml:space="preserve">16 (1 Tim. 3: 16; 2 Ped. 1: 21; ver EGW com.  Juan 17: 17).  </w:t>
      </w:r>
    </w:p>
    <w:p>
      <w:pPr>
        <w:pStyle w:val="Normal"/>
        <w:spacing w:lineRule="atLeast" w:line="240"/>
        <w:rPr/>
      </w:pPr>
      <w:r>
        <w:rPr/>
        <w:t>Más allá de la comprensión limitada.-</w:t>
      </w:r>
    </w:p>
    <w:p>
      <w:pPr>
        <w:pStyle w:val="Normal"/>
        <w:spacing w:lineRule="atLeast" w:line="240"/>
        <w:rPr/>
      </w:pPr>
      <w:r>
        <w:rPr/>
        <w:t>Quizá haya algunos que piensen que con su juicio limitado son completamente capaces de tomar la Palabra de Dios y afirmar cuáles son las palabras inspiradas y cuáles no lo son.  Mis hermanos en el ministerio, quiero amonestaras para que salgáis de ese terreno.  "Quita tu calzado de tus pies, porque el lugar en que tú estás, tierra santa es".  No hay ningún hombre finito que viva ahora- no me importa quién es o qué puesto ocupe-, al que Dios haya autorizado a entresacar y escoger en su Palabra.</w:t>
      </w:r>
    </w:p>
    <w:p>
      <w:pPr>
        <w:pStyle w:val="Normal"/>
        <w:spacing w:lineRule="atLeast" w:line="240"/>
        <w:rPr/>
      </w:pPr>
      <w:r>
        <w:rPr/>
        <w:t>Es cierto que el apóstol ha dicho que hay algunas cosas que son difíciles de entender en las Escrituras; sí, las hay.  Y si no fuera porque hay temas que son difíciles y complejos para entender, bien podría el escéptico que ahora argumenta que Dios ha dado una revelación que no puede ser entendida- bien podría él, digo yo-, tener algo más que argumentar.  La infinitud de Dios es tanto más alta de lo que nosotros somos, que es imposible que el hombre comprenda el misterio de la piedad.</w:t>
      </w:r>
    </w:p>
    <w:p>
      <w:pPr>
        <w:pStyle w:val="Normal"/>
        <w:spacing w:lineRule="atLeast" w:line="240"/>
        <w:rPr/>
      </w:pPr>
      <w:r>
        <w:rPr/>
        <w:t>Los ángeles de Dios contemplaron con asombro a Cristo, quien tomó la forma de hombre y humildemente unió su divinidad con la humanidad para poder ministrar a los hombres caídos.  Esto asombra a los ángeles celestiales.  Dios nos ha dicho que él lo hizo, y debemos aceptar la Palabra de Dios al pie de la letra.</w:t>
      </w:r>
    </w:p>
    <w:p>
      <w:pPr>
        <w:pStyle w:val="Normal"/>
        <w:spacing w:lineRule="atLeast" w:line="240"/>
        <w:rPr/>
      </w:pPr>
      <w:r>
        <w:rPr/>
        <w:t>Y que intentemos razonar en cuanto a nuestro Creador, desde cuándo ha existido, dónde entró primero el mal en nuestro mundo, y todas esas cosas, podríamos razonar sobre ellas hasta caer desfallecidos y exhaustos con nuestra investigación, y aún habrá más allá un infinito.  No podemos abarcar tales temas.  Por lo tanto, ¿qué hombre hay que se atreva a tomar la Biblia y decir que esta parte es inspirada y aquella otra no lo es?   Preferiría que me arrancaran ambos brazos antes de que jamás hiciera una declaración  impusiera mi juicio sobre la Palabra de Dios en cuanto a qué es inspirado y qué no lo es.</w:t>
      </w:r>
    </w:p>
    <w:p>
      <w:pPr>
        <w:pStyle w:val="Normal"/>
        <w:spacing w:lineRule="atLeast" w:line="240"/>
        <w:rPr/>
      </w:pPr>
      <w:r>
        <w:rPr/>
        <w:t>¿Como sabría el hombre limitado cosa alguna en cuanto a este asunto?  Debe tomar la Palabra de Dios al pie de la letra, luego apreciarla tal como es, incorporarla en la vida y entretejerla en el carácter.  En la Palabra de Dios está plenamente revelado todo lo que concierne a la salvación de los hombres, y si tomamos esa Palabra y la comprendemos en la mejor forma en que nos es posible, Dios nos ayudará en su comprensión.</w:t>
      </w:r>
    </w:p>
    <w:p>
      <w:pPr>
        <w:pStyle w:val="Normal"/>
        <w:spacing w:lineRule="atLeast" w:line="240"/>
        <w:rPr/>
      </w:pPr>
      <w:r>
        <w:rPr/>
        <w:t>Las mentes humanas sin la ayuda especial del Espíritu de Dios considerarán que muchas cosas de la Biblia son muy difíciles de comprender, porque les falta esclarecimiento divino.  Los hombres no deben ocuparse de la Palabra de Dios ensalzando su propia manera de obrar, o su propia voluntad, o sus propias ideas, sino deben ocuparse de ella con un espíritu dócil, humilde y santo.</w:t>
      </w:r>
    </w:p>
    <w:p>
      <w:pPr>
        <w:pStyle w:val="Normal"/>
        <w:spacing w:lineRule="atLeast" w:line="240"/>
        <w:rPr/>
      </w:pPr>
      <w:r>
        <w:rPr/>
        <w:t>Nunca tratéis de escudriñar las Escrituras a menos que estéis listos a escuchar, a menos que estéis dispuestos a aprender, a menos que queráis escuchar la Palabra de Dios como si la voz divina os estuviera hablando directamente desde los oráculos vivientes.  Nunca permitáis que un hombre mortal juzgue la Palabra de Dios o dictamine cuánto de ella es inspirado y cuánto no es inspirado, o que esta porción es más inspirada que algunas otras porciones.  Dios le amonesta que se retire de ese terreno.  Dios no le ha dado una obra tal para hacer (MS 13, 1888).</w:t>
      </w:r>
    </w:p>
    <w:p>
      <w:pPr>
        <w:pStyle w:val="Normal"/>
        <w:spacing w:lineRule="atLeast" w:line="240"/>
        <w:rPr/>
      </w:pPr>
      <w:r>
        <w:rPr/>
        <w:t>(Exo. 3: 5.) La Palabra de Dios no debe ser disecada.-</w:t>
      </w:r>
    </w:p>
    <w:p>
      <w:pPr>
        <w:pStyle w:val="Normal"/>
        <w:spacing w:lineRule="atLeast" w:line="240"/>
        <w:rPr/>
      </w:pPr>
      <w:r>
        <w:rPr/>
        <w:t>Se necesita toda la eternidad para desplegar las glorias y extraer los preciosos tesoros de la Palabra de Dios.  No permitáis que hombre alguno venga a vosotros y comience a disecar la Palabra de Dios diciendo qué es revelación, qué es inspiración, y qué no lo es, sin que lo reprendáis.  Decid a todos esos sencillamente que no saben, que no son capaces de comprender las cosas del misterio de Dios.  Lo que deseamos es inspirar fe.  No deseamos que nadie diga: "Esto quiero rechazar y esto quiero recibir", sino queremos tener fe implícita en la Biblia en conjunto y tal como es.</w:t>
      </w:r>
    </w:p>
    <w:p>
      <w:pPr>
        <w:pStyle w:val="Normal"/>
        <w:spacing w:lineRule="atLeast" w:line="240"/>
        <w:rPr/>
      </w:pPr>
      <w:r>
        <w:rPr/>
        <w:t>Os exhortamos a que toméis vuestra Biblia, pero no pongáis una mano sacrílega sobre ella, y digáis: "Esto no es inspirado" sencillamente porque algún otro lo ha dicho.  Ni una jota ni una tilde jamás debe ser sacada de la Palabra. ¡No lo hagáis, hermanos!  No toquéis el arca.  No pongáis vuestra mano sobre ella, sino que Dios la mueva.  El puede hacerlo, y procederá de tal manera que logrará nuestra salvación.  Queremos que Dios tenga libertad de acción.  No queremos que lo traben las ideas del hombre. Conozco algo de la gloria de la vida futura. 362  Una vez una hermana me escribió para preguntarme si no podía contarle algo acerca de la ciudad de nuestro Dios, además de lo que tenemos en la Palabra.  Me preguntó si no podía describirle algo de sus diseños.  Le escribí que tendría que decirle: "Quita tu calzado de tus pies, porque el lugar en que tú estás, tierra santa es".  "No -le dije-, usted no puede pintar, usted no puede describir, y [ni aun] la lengua del mártir puede comenzar a presentar descripción alguna de la gloria de la vida futura; pero le voy a decir lo que usted puede hacer: puede proseguirá la meta, al premio del supremo llamamiento de Dios en Cristo Jesús".  Puede morir al yo; puede procurar crecer hacia la perfección del carácter cristiano en Cristo Jesús".  Esa es nuestra obra; pero cuando los hombres comienzan a entremeterse con la Palabra de Dios, quiero decirles que no continúen porque no saben lo que están haciendo (MS 13, 188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1-5 (cap. 2: 14-18, 23-26; Rom. 1: 25; Col. 2: 8). </w:t>
      </w:r>
    </w:p>
    <w:p>
      <w:pPr>
        <w:pStyle w:val="Normal"/>
        <w:spacing w:lineRule="atLeast" w:line="240"/>
        <w:rPr/>
      </w:pPr>
      <w:r>
        <w:rPr/>
        <w:t>Convirtiendo la verdad en mentira.-</w:t>
      </w:r>
    </w:p>
    <w:p>
      <w:pPr>
        <w:pStyle w:val="Normal"/>
        <w:spacing w:lineRule="atLeast" w:line="240"/>
        <w:rPr/>
      </w:pPr>
      <w:r>
        <w:rPr/>
        <w:t>Nadie debe distorsionar la verdad mediante suposiciones baladíes, dando una interpretación oscura y forzada a la Palabra.  De esa manera corren el peligro de convertir la verdad de Dios en mentira.  Hay quienes necesitan en su corazón el toque del Espíritu divino.  Entonces se preocuparán por el mensaje para este tiempo.  No irán en busca de pruebas humanas, detrás de algo nuevo y extraño. El día de reposo del cuarto mandamiento es la prueba para se tiempo . . .</w:t>
      </w:r>
    </w:p>
    <w:p>
      <w:pPr>
        <w:pStyle w:val="Normal"/>
        <w:spacing w:lineRule="atLeast" w:line="240"/>
        <w:rPr/>
      </w:pPr>
      <w:r>
        <w:rPr/>
        <w:t>Hay entre los  jóvenes un ardiente deseo de ocuparse de algo nuevo, aunque sea de una calidad muy baja.  El Señor no quiere que la mente se ocupe de naderías que no aprovechan, buscando lo que nunca encontrará.  Desea que busquemos un alma pura y limpia, lavada y emblanquecida en la sangre del Cordero. El manto blanco de la justicia de Cristo es lo que permite que el pecador llegue a la presencia de los ángeles celestiales.  No es el color de su cabello, sino su perfecta obediencia a todos los mandamientos de Dios lo que le abre los portales de la santa ciudad (Carta 207,1899).</w:t>
      </w:r>
    </w:p>
    <w:p>
      <w:pPr>
        <w:pStyle w:val="Normal"/>
        <w:spacing w:lineRule="atLeast" w:line="240"/>
        <w:rPr/>
      </w:pPr>
      <w:r>
        <w:rPr/>
        <w:t xml:space="preserve">1-7 (cap. 2: 1-4).  </w:t>
      </w:r>
    </w:p>
    <w:p>
      <w:pPr>
        <w:pStyle w:val="Normal"/>
        <w:spacing w:lineRule="atLeast" w:line="240"/>
        <w:rPr/>
      </w:pPr>
      <w:r>
        <w:rPr/>
        <w:t>Fidelidad en el ministerio.-</w:t>
      </w:r>
    </w:p>
    <w:p>
      <w:pPr>
        <w:pStyle w:val="Normal"/>
        <w:spacing w:lineRule="atLeast" w:line="240"/>
        <w:rPr/>
      </w:pPr>
      <w:r>
        <w:rPr/>
        <w:t>Pablo casi ha terminado su carrera, y desea que Timoteo ocupe su lugar, protegiendo a las iglesias de las fábulas y herejías con las cuales Satanás y sus instrumentos se esforzarían por apartarlas de la verdad.  Pablo lo exhorta a que se aparte de los asuntos de este mundo y de complicaciones que le impedirían entregarse plenamente a la obra de Dios.  Debe sufrir con alegría la oposición, los reproches y las persecuciones a las que lo expondrán su fidelidad.  Debe ser plenamente leal a su ministerio, utilizando cada medio de hacer el bien a sus prójimos (YI 10-7-1902).</w:t>
      </w:r>
    </w:p>
    <w:p>
      <w:pPr>
        <w:pStyle w:val="Normal"/>
        <w:spacing w:lineRule="atLeast" w:line="240"/>
        <w:rPr/>
      </w:pPr>
      <w:r>
        <w:rPr/>
        <w:t xml:space="preserve">3-4.  </w:t>
      </w:r>
    </w:p>
    <w:p>
      <w:pPr>
        <w:pStyle w:val="Normal"/>
        <w:spacing w:lineRule="atLeast" w:line="240"/>
        <w:rPr/>
      </w:pPr>
      <w:r>
        <w:rPr/>
        <w:t>Ver EGW com.  Hech. 20: 30; Col. 2: 8; 1 Juan 4: 1.</w:t>
      </w:r>
    </w:p>
    <w:p>
      <w:pPr>
        <w:pStyle w:val="Normal"/>
        <w:spacing w:lineRule="atLeast" w:line="240"/>
        <w:rPr/>
      </w:pPr>
      <w:r>
        <w:rPr/>
        <w:t xml:space="preserve">6-9.  </w:t>
      </w:r>
    </w:p>
    <w:p>
      <w:pPr>
        <w:pStyle w:val="Normal"/>
        <w:spacing w:lineRule="atLeast" w:line="240"/>
        <w:rPr/>
      </w:pPr>
      <w:r>
        <w:rPr/>
        <w:t>Ver EGW com. cap. 1: 1-2.</w:t>
      </w:r>
    </w:p>
    <w:p>
      <w:pPr>
        <w:pStyle w:val="Normal"/>
        <w:spacing w:lineRule="atLeast" w:line="240"/>
        <w:rPr/>
      </w:pPr>
      <w:r>
        <w:rPr/>
        <w:t xml:space="preserve">7-8.  </w:t>
      </w:r>
    </w:p>
    <w:p>
      <w:pPr>
        <w:pStyle w:val="Normal"/>
        <w:spacing w:lineRule="atLeast" w:line="240"/>
        <w:rPr/>
      </w:pPr>
      <w:r>
        <w:rPr/>
        <w:t>Ver EGW com.  Apoc. 14:13.</w:t>
      </w:r>
    </w:p>
    <w:p>
      <w:pPr>
        <w:pStyle w:val="Normal"/>
        <w:spacing w:lineRule="atLeast" w:line="240"/>
        <w:rPr/>
      </w:pPr>
      <w:r>
        <w:rPr/>
        <w:t xml:space="preserve">13-14 (Hech. 19: 33).  </w:t>
      </w:r>
    </w:p>
    <w:p>
      <w:pPr>
        <w:pStyle w:val="Normal"/>
        <w:spacing w:lineRule="atLeast" w:line="240"/>
        <w:rPr/>
      </w:pPr>
      <w:r>
        <w:rPr/>
        <w:t>Alejandro efectúa el arresto final de Pablo.-</w:t>
      </w:r>
    </w:p>
    <w:p>
      <w:pPr>
        <w:pStyle w:val="Normal"/>
        <w:spacing w:lineRule="atLeast" w:line="240"/>
        <w:rPr/>
      </w:pPr>
      <w:r>
        <w:rPr/>
        <w:t>Pablo fue apresado otra vez en la casa de un discípulo de la ciudad de Troas, y desde ese lugar fue conducido rápidamente a su encarcelamiento final.</w:t>
      </w:r>
    </w:p>
    <w:p>
      <w:pPr>
        <w:pStyle w:val="Normal"/>
        <w:spacing w:lineRule="atLeast" w:line="240"/>
        <w:rPr/>
      </w:pPr>
      <w:r>
        <w:rPr/>
        <w:t>El arresto fue posible debido a los esfuerzos de Alejandro el calderero ["herrero", BJ, NC], quien se opuso muy infructuosamente a la obra del apóstol en Efeso y ahora aprovechó la oportunidad de vengarse de aquel a quien no había podido derrotar (LP 305).</w:t>
      </w:r>
    </w:p>
    <w:p>
      <w:pPr>
        <w:pStyle w:val="Normal"/>
        <w:spacing w:lineRule="atLeast" w:line="240"/>
        <w:rPr/>
      </w:pPr>
      <w:r>
        <w:rPr/>
        <w:t xml:space="preserve">13, 16-21.  </w:t>
      </w:r>
    </w:p>
    <w:p>
      <w:pPr>
        <w:pStyle w:val="Normal"/>
        <w:spacing w:lineRule="atLeast" w:line="240"/>
        <w:rPr/>
      </w:pPr>
      <w:r>
        <w:rPr/>
        <w:t>Pablo hace frente a la muerte con valor.-</w:t>
      </w:r>
    </w:p>
    <w:p>
      <w:pPr>
        <w:pStyle w:val="Normal"/>
        <w:spacing w:lineRule="atLeast" w:line="240"/>
        <w:rPr/>
      </w:pPr>
      <w:r>
        <w:rPr/>
        <w:t>Pablo concluye su carta con varios mensajes personales, y vez tras vez repite el pedido urgente de que Timoteo vaya a visitarlo pronto, si es posible antes del invierno. Describe su soledad debido a la deserción de algunos amigos y la ausencia inevitable de otros, y para que Timoteo no vacile temiendo que la iglesia de Efeso necesitaba su ministerio, declara que ya ha enviado a Tíquico para que ocupe el lugar de Timoteo durante su ausencia.  Y después añade este pedido conmovedor: "Trae, cuando vengas, el capote que dejé en Troas en casa de Carpo, y los libros, mayormente los pergaminos".</w:t>
      </w:r>
    </w:p>
    <w:p>
      <w:pPr>
        <w:pStyle w:val="Normal"/>
        <w:spacing w:lineRule="atLeast" w:line="240"/>
        <w:rPr/>
      </w:pPr>
      <w:r>
        <w:rPr/>
        <w:t>Durante su segundo arresto Pablo fue apresado y llevado tan rápidamente, que no tuvo oportunidad de recoger sus pocos "libros" y "pergaminos", y ni siquiera de llevar su capote.  Y ahora se avecinaba el invierno y sabía que sufriría de frío en su húmeda celda de la prisión. No tenía dinero para comprar otra vestidura, sabía que su fin podría llegar en cualquier momento, y con su acostumbrada abnegación y su temor de ser carga para la iglesia, deseaba que no se hiciera ningún gasto debido a él (LP 327).</w:t>
      </w:r>
    </w:p>
    <w:p>
      <w:pPr>
        <w:pStyle w:val="Normal"/>
        <w:spacing w:lineRule="atLeast" w:line="240"/>
        <w:rPr/>
      </w:pPr>
      <w:r>
        <w:rPr/>
        <w:t xml:space="preserve">16-17.  </w:t>
      </w:r>
    </w:p>
    <w:p>
      <w:pPr>
        <w:pStyle w:val="Normal"/>
        <w:spacing w:lineRule="atLeast" w:line="240"/>
        <w:rPr/>
      </w:pPr>
      <w:r>
        <w:rPr/>
        <w:t>Pablo y Nerón frente a frente.-</w:t>
      </w:r>
    </w:p>
    <w:p>
      <w:pPr>
        <w:pStyle w:val="Normal"/>
        <w:spacing w:lineRule="atLeast" w:line="240"/>
        <w:rPr/>
      </w:pPr>
      <w:r>
        <w:rPr/>
        <w:t xml:space="preserve"> </w:t>
      </w:r>
      <w:r>
        <w:rPr/>
        <w:t>¡Pablo y Nerón frente a frente!  El rostro del emperador mostraba el vergonzoso registro 363 de las pasiones que rugían por dentro; el rostro del preso narraba el relato de un corazón en paz con Dios y el hombre.  Ese día contrastó el resultado de sistemas opuestos de educación: una vida de desenfrenada complacencia propia, y otra vida de completo sacrificio.  Allí estaban los representantes de dos conceptos de vida: un egoísmo supremo, que no considera nada como demasiado valioso para no ser sacrificado ante la complacencia transitoria, y la paciencia abnegada, lista para entregar aun la vida misma, si es necesario, para el bien de otros (YI 3-7- 1902).</w:t>
      </w:r>
    </w:p>
    <w:p>
      <w:pPr>
        <w:pStyle w:val="Normal"/>
        <w:spacing w:lineRule="atLeast" w:line="240"/>
        <w:rPr/>
      </w:pPr>
      <w:r>
        <w:rPr/>
      </w:r>
    </w:p>
    <w:p>
      <w:pPr>
        <w:pStyle w:val="Normal"/>
        <w:spacing w:lineRule="atLeast" w:line="240"/>
        <w:ind w:left="0" w:right="0" w:hanging="0"/>
        <w:rPr/>
      </w:pPr>
      <w:r>
        <w:rPr>
          <w:b/>
          <w:bCs/>
        </w:rPr>
        <w:t>TITO, CAPÍTULO 1</w:t>
      </w:r>
    </w:p>
    <w:p>
      <w:pPr>
        <w:pStyle w:val="Normal"/>
        <w:spacing w:lineRule="atLeast" w:line="240"/>
        <w:rPr/>
      </w:pPr>
      <w:r>
        <w:rPr/>
        <w:t>9-11.</w:t>
      </w:r>
    </w:p>
    <w:p>
      <w:pPr>
        <w:pStyle w:val="Normal"/>
        <w:spacing w:lineRule="atLeast" w:line="240"/>
        <w:rPr/>
      </w:pPr>
      <w:r>
        <w:rPr/>
        <w:t>Ver EGW com. Hech.15: 1, 5</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8.</w:t>
      </w:r>
    </w:p>
    <w:p>
      <w:pPr>
        <w:pStyle w:val="Normal"/>
        <w:spacing w:lineRule="atLeast" w:line="240"/>
        <w:rPr/>
      </w:pPr>
      <w:r>
        <w:rPr/>
        <w:t xml:space="preserve">Ver EGW com. Col. 4: 6. </w:t>
      </w:r>
    </w:p>
    <w:p>
      <w:pPr>
        <w:pStyle w:val="Normal"/>
        <w:spacing w:lineRule="atLeast" w:line="240"/>
        <w:rPr/>
      </w:pPr>
      <w:r>
        <w:rPr/>
        <w:t>10(Fil. 2: 5).</w:t>
      </w:r>
    </w:p>
    <w:p>
      <w:pPr>
        <w:pStyle w:val="Normal"/>
        <w:spacing w:lineRule="atLeast" w:line="240"/>
        <w:rPr/>
      </w:pPr>
      <w:r>
        <w:rPr/>
        <w:t>Embelleciendo la doctrina de Cristo.-</w:t>
      </w:r>
    </w:p>
    <w:p>
      <w:pPr>
        <w:pStyle w:val="Normal"/>
        <w:spacing w:lineRule="atLeast" w:line="240"/>
        <w:rPr/>
      </w:pPr>
      <w:r>
        <w:rPr/>
        <w:t>Para embellecer la doctrina de Cristo nuestro Salvador, debemos tener el mismo  que hubo en Cristo. Nuestros gustos y nuestras aversiones, nuestro deseo de favorecernos a expensas de otro, deben ser vencidos.  Que la paz de Dios gobierne nuestro corazón.  Cristo debe ser en nosotros un poder viviente y que actúa (MS 39, 1896).</w:t>
      </w:r>
    </w:p>
    <w:p>
      <w:pPr>
        <w:pStyle w:val="Normal"/>
        <w:spacing w:lineRule="atLeast" w:line="240"/>
        <w:rPr/>
      </w:pPr>
      <w:r>
        <w:rPr/>
        <w:t>11.</w:t>
      </w:r>
    </w:p>
    <w:p>
      <w:pPr>
        <w:pStyle w:val="Normal"/>
        <w:spacing w:lineRule="atLeast" w:line="240"/>
        <w:rPr/>
      </w:pPr>
      <w:r>
        <w:rPr/>
        <w:t>Ver EGW com.  Efe. 4: 7; 1 Ped. 1: 22.</w:t>
      </w:r>
    </w:p>
    <w:p>
      <w:pPr>
        <w:pStyle w:val="Normal"/>
        <w:spacing w:lineRule="atLeast" w:line="240"/>
        <w:rPr/>
      </w:pPr>
      <w:r>
        <w:rPr/>
        <w:t>14.</w:t>
      </w:r>
    </w:p>
    <w:p>
      <w:pPr>
        <w:pStyle w:val="Normal"/>
        <w:spacing w:lineRule="atLeast" w:line="240"/>
        <w:rPr/>
      </w:pPr>
      <w:r>
        <w:rPr/>
        <w:t>Ver EGW com.  Luc. 17: 10; Rom. 3: 20-3l; Gál. 5: 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5. </w:t>
      </w:r>
    </w:p>
    <w:p>
      <w:pPr>
        <w:pStyle w:val="Normal"/>
        <w:spacing w:lineRule="atLeast" w:line="240"/>
        <w:rPr/>
      </w:pPr>
      <w:r>
        <w:rPr/>
        <w:t>Ver. EGW com. Luc. 17:10; Rom.3:20-31.</w:t>
      </w:r>
    </w:p>
    <w:p>
      <w:pPr>
        <w:pStyle w:val="Normal"/>
        <w:spacing w:lineRule="atLeast" w:line="240"/>
        <w:rPr/>
      </w:pPr>
      <w:r>
        <w:rPr/>
      </w:r>
    </w:p>
    <w:p>
      <w:pPr>
        <w:pStyle w:val="Normal"/>
        <w:spacing w:lineRule="atLeast" w:line="240"/>
        <w:ind w:left="0" w:right="0" w:hanging="0"/>
        <w:rPr/>
      </w:pPr>
      <w:r>
        <w:rPr>
          <w:b/>
          <w:bCs/>
        </w:rPr>
        <w:t>HEBREOS, CAPÍTULO 1</w:t>
      </w:r>
    </w:p>
    <w:p>
      <w:pPr>
        <w:pStyle w:val="Normal"/>
        <w:spacing w:lineRule="atLeast" w:line="240"/>
        <w:rPr/>
      </w:pPr>
      <w:r>
        <w:rPr/>
        <w:t xml:space="preserve">3 (Col. 1: 15; 2:9; 3: 10; ver EGW com. Juan 1: 14; Hech 1: 11; 17: 28; Efe. 1: 20-21; Heb. 2: 14-18). </w:t>
      </w:r>
    </w:p>
    <w:p>
      <w:pPr>
        <w:pStyle w:val="Normal"/>
        <w:spacing w:lineRule="atLeast" w:line="240"/>
        <w:rPr/>
      </w:pPr>
      <w:r>
        <w:rPr/>
        <w:t>La personalidad de Dios.-</w:t>
      </w:r>
    </w:p>
    <w:p>
      <w:pPr>
        <w:pStyle w:val="Normal"/>
        <w:spacing w:lineRule="atLeast" w:line="240"/>
        <w:rPr/>
      </w:pPr>
      <w:r>
        <w:rPr/>
        <w:t xml:space="preserve">El [Cristo] presentaba a Dios no como una enseñanza  que impregnaba la naturaleza, sino como un  Dios que tiene personalidad. Cristo era la misma imagen de la persona de su Padre, y vino a nuestro mundo para restaurar en el hombre la imagen moral de Dios, para que el mundo para  aunque caído, por medio de la obediencia a los mandamientos de Dios pudiera llegar a recibir el sello de la imagen divina y del carácter divino, adornados con la belleza del encanto celestial (MS 24, 1891).             </w:t>
      </w:r>
    </w:p>
    <w:p>
      <w:pPr>
        <w:pStyle w:val="Normal"/>
        <w:spacing w:lineRule="atLeast" w:line="240"/>
        <w:rPr/>
      </w:pPr>
      <w:r>
        <w:rPr/>
        <w:t xml:space="preserve">4-14.  </w:t>
      </w:r>
    </w:p>
    <w:p>
      <w:pPr>
        <w:pStyle w:val="Normal"/>
        <w:spacing w:lineRule="atLeast" w:line="240"/>
        <w:rPr/>
      </w:pPr>
      <w:r>
        <w:rPr/>
        <w:t>La omnipotencia de Jesús.-</w:t>
      </w:r>
    </w:p>
    <w:p>
      <w:pPr>
        <w:pStyle w:val="Normal"/>
        <w:spacing w:lineRule="atLeast" w:line="240"/>
        <w:rPr/>
      </w:pPr>
      <w:r>
        <w:rPr/>
        <w:t xml:space="preserve">[Se cita Heb. 1: 4-12.] Con este lenguaje se expone la omnipotencia del Señor Jesús. Es presentado  al estudiante de la Biblia como el Creador del  mundo, y fue su legítimo Gobernante. [Se cita Heb. 1: 13-14.] En el primer CAPÍTULO de Hebreos se contrasta el nivel que ocupan los ángeles  y el que ocupa Cristo. Dios ha pronunciado palabras acerca de Cristo que no deben ser aplicadas  a los ángeles ." Ellos son invadidos para servicio en favor de los que serán herederos de la salvación"; pero Cristo, como Mediador, es el gran Ministro en la obra de la redención. El Espíritu Santo es  su representante en  nuestro mundo para ejecutar el propósito divino de proporcionar poder de lo alto a los hombres caídos a fin de que puedan ser vencedores.Todos los que entran en un pocta con Jesucristo, se convierten en hijos de Dios por adopción. Son limpiados por el poder regenerador de la palabra, y los ángeles tienen la comisión de ministrar a favor de ellos (MS 57,1907).       </w:t>
      </w:r>
    </w:p>
    <w:p>
      <w:pPr>
        <w:pStyle w:val="Normal"/>
        <w:spacing w:lineRule="atLeast" w:line="240"/>
        <w:rPr/>
      </w:pPr>
      <w:r>
        <w:rPr/>
        <w:t xml:space="preserve">6,8. </w:t>
      </w:r>
    </w:p>
    <w:p>
      <w:pPr>
        <w:pStyle w:val="Normal"/>
        <w:spacing w:lineRule="atLeast" w:line="240"/>
        <w:rPr/>
      </w:pPr>
      <w:r>
        <w:rPr/>
        <w:t>Ver EGW com. cap.: 1-3; Juan 1: 1-3,14; Col.2: 9. 364</w:t>
      </w:r>
    </w:p>
    <w:p>
      <w:pPr>
        <w:pStyle w:val="Normal"/>
        <w:spacing w:lineRule="atLeast" w:line="240"/>
        <w:rPr/>
      </w:pPr>
      <w:r>
        <w:rPr/>
        <w:t>8.</w:t>
      </w:r>
    </w:p>
    <w:p>
      <w:pPr>
        <w:pStyle w:val="Normal"/>
        <w:spacing w:lineRule="atLeast" w:line="240"/>
        <w:rPr/>
      </w:pPr>
      <w:r>
        <w:rPr/>
        <w:t>Ver EGW com. Juan 1: 1-3.</w:t>
      </w:r>
    </w:p>
    <w:p>
      <w:pPr>
        <w:pStyle w:val="Normal"/>
        <w:spacing w:lineRule="atLeast" w:line="240"/>
        <w:rPr/>
      </w:pPr>
      <w:r>
        <w:rPr/>
        <w:t xml:space="preserve">14 (ver EGW com.  Hech. 10: 1-6; Apoc. 5: 11).  </w:t>
      </w:r>
    </w:p>
    <w:p>
      <w:pPr>
        <w:pStyle w:val="Normal"/>
        <w:spacing w:lineRule="atLeast" w:line="240"/>
        <w:rPr/>
      </w:pPr>
      <w:r>
        <w:rPr/>
        <w:t xml:space="preserve">Poder y eficiencia para la iglesia.- </w:t>
      </w:r>
    </w:p>
    <w:p>
      <w:pPr>
        <w:pStyle w:val="Normal"/>
        <w:spacing w:lineRule="atLeast" w:line="240"/>
        <w:rPr/>
      </w:pPr>
      <w:r>
        <w:rPr/>
        <w:t>Se necesita la acción divina para dar poder y eficiencia a la iglesia en este mundo.  La familia de Dios en la tierra, sujeta a tentaciones y pruebas, está muy cerca de su corazón de amor.  El ha ordenado que se mantenga la comunicación entre los seres celestiales y los hijos de Dios en esta tierra.  Ángeles de los atrios de lo alto son enviados para servicio a favor de los que serán herederos de la salvación (MS 142. 1899).</w:t>
      </w:r>
    </w:p>
    <w:p>
      <w:pPr>
        <w:pStyle w:val="Normal"/>
        <w:spacing w:lineRule="atLeast" w:line="240"/>
        <w:rPr/>
      </w:pPr>
      <w:r>
        <w:rPr/>
        <w:t>(Sant. 4: 8.) Los ángeles buenos refrenan a Satanás.-</w:t>
      </w:r>
    </w:p>
    <w:p>
      <w:pPr>
        <w:pStyle w:val="Normal"/>
        <w:spacing w:lineRule="atLeast" w:line="240"/>
        <w:rPr/>
      </w:pPr>
      <w:r>
        <w:rPr/>
        <w:t>Dios tiene ángeles cuya obra continua es la de atraer a los que serán herederos de la salvación.  Cada vez que uno da un paso hacia Jesús, Jesús da pasos hacia él.  La obra de los ángeles es la de refrenar los poderes de Satanás (MS 17, 1893)</w:t>
      </w:r>
    </w:p>
    <w:p>
      <w:pPr>
        <w:pStyle w:val="Normal"/>
        <w:spacing w:lineRule="atLeast" w:line="240"/>
        <w:rPr/>
      </w:pPr>
      <w:r>
        <w:rPr/>
        <w:t>(Efe. 6: 12.) En ayuda de las almas tentadas.</w:t>
      </w:r>
    </w:p>
    <w:p>
      <w:pPr>
        <w:pStyle w:val="Normal"/>
        <w:spacing w:lineRule="atLeast" w:line="240"/>
        <w:rPr/>
      </w:pPr>
      <w:r>
        <w:rPr/>
        <w:t>Ángeles celestiales están comisionados para que velen por las ovejas del rebaño de Cristo.  Cuando Satanás con sus tretas engañosas engañaría si le fuera posible aun a los escogidos, esos ángeles ponen en acción influencias que salvarán a las almas tentadas si éstas prestan atención a la Palabra del Señor, comprenden su peligro, y dicen: "No, no entraré en ese designio de Satanás.  Tengo un Hermano Mayor en el trono celestial, quien me ha mostrado que tiene un tierno interés en mí, y no voy a entristecer su amoroso corazón.  Sé y estoy seguro de que él vela por sus hijos y los cuida como a las niñas de sus ojos.  Su amor no disminuye.  No heriré el corazón de Cristo; no trataré de convertirme en un tentador de otros" (Carta 52, 1906).</w:t>
      </w:r>
    </w:p>
    <w:p>
      <w:pPr>
        <w:pStyle w:val="Normal"/>
        <w:spacing w:lineRule="atLeast" w:line="240"/>
        <w:rPr/>
      </w:pPr>
      <w:r>
        <w:rPr/>
        <w:t>(Apoc. 5: 9-12.) Los ángeles comparten el triunfo final.-</w:t>
      </w:r>
    </w:p>
    <w:p>
      <w:pPr>
        <w:pStyle w:val="Normal"/>
        <w:spacing w:lineRule="atLeast" w:line="240"/>
        <w:rPr/>
      </w:pPr>
      <w:r>
        <w:rPr/>
        <w:t>Los ángeles actúan como agentes invisibles por medio de seres humanos para proclamar los mandamientos de Dios.  Los ángeles tienen mucho más que ver con la familia humana de lo que muchos suponen.  Y hablando de los ángeles: "¿No son todos espíritus ministradores, enviados para servicio a favor de los que serán herederos de la salvación?" Santos ángeles se unirán en el cántico de los redimidos.  Aunque no pueden cantar por experiencia propia: "El nos lavó en su propia sangre y nos redimió para Dios", sin embargo, comprenden el gran peligro del cual han sido salvados los hijos de Dios. ¿Acaso no fueron enviados ellos para levantar una bandera contra el enemigo?  Pueden simpatizar plenamente con el glorioso éxtasis de aquellos que han vencido mediante la sangre del Cordero y por la palabra del testimonio de ellos (Carta 79, 1900).</w:t>
      </w:r>
    </w:p>
    <w:p>
      <w:pPr>
        <w:pStyle w:val="Normal"/>
        <w:spacing w:lineRule="atLeast" w:line="240"/>
        <w:rPr/>
      </w:pPr>
      <w:r>
        <w:rPr/>
        <w:t>Ángeles cooperan con agentes humanos.-</w:t>
      </w:r>
    </w:p>
    <w:p>
      <w:pPr>
        <w:pStyle w:val="Normal"/>
        <w:spacing w:lineRule="atLeast" w:line="240"/>
        <w:rPr/>
      </w:pPr>
      <w:r>
        <w:rPr/>
        <w:t>Santos agentes ministradores del cielo están cooperando con instrumentos humanos para conducir por sendas de seguridad a todos los que aman la verdad y la rectitud.  El gozo máximo de los ángeles del cielo es extender el escudo de su tierno amor sobre las almas que se vuelven a Dios; y Satanás lucha obstinadamente para retener a cada alma que ha experimentado luz y evidencias.  Su fiero e implacable deseo es el de destruir a toda alma posible. ¿Preferiréis estar bajo su bandera?</w:t>
      </w:r>
    </w:p>
    <w:p>
      <w:pPr>
        <w:pStyle w:val="Normal"/>
        <w:spacing w:lineRule="atLeast" w:line="240"/>
        <w:rPr/>
      </w:pPr>
      <w:r>
        <w:rPr/>
        <w:t>Los instrumentos angelicales se mantienen firmes, determinados a que no logre la victoria.  Recuperarían a cada alma de nuestro mundo que está bajo la bandera de Satanás si esas pobres almas no procuraran tan afanosamente mantenerse fuera y lejos del alcance de su ministración misericordiosa y de su poder para rescatar.  Su profundo y ferviente amor por las almas por las cuales ha muerto Cristo, sobrepasa toda medida.  Anhelan hacer que esas almas engañadas sean inteligentes en cuanto a la forma en que pueden resistir y quebrantar la fascinación que Satanás ejerce sobre ellas.</w:t>
      </w:r>
    </w:p>
    <w:p>
      <w:pPr>
        <w:pStyle w:val="Normal"/>
        <w:spacing w:lineRule="atLeast" w:line="240"/>
        <w:rPr/>
      </w:pPr>
      <w:r>
        <w:rPr/>
        <w:t xml:space="preserve">¡Si tan sólo contemplaran a Jesús, y por un momento discernieran verdadera y sinceramente el amor que ha sido expresado en el sacrificio que ha sido hecho por esas almas! ¡Si tan sólo pudieran ver los decididos esfuerzos de Satanás para eclipsar con su sombra infernal cada rayo de luz que podría llegar a la mente y al corazón de personas que ahora están en delitos y pecados! ¡Ojalá despertaran de su sopor, así como todo el mundo pronto despertará debido a la trompeta de Dios que anunciará su aparición! . . . </w:t>
      </w:r>
    </w:p>
    <w:p>
      <w:pPr>
        <w:pStyle w:val="Normal"/>
        <w:spacing w:lineRule="atLeast" w:line="240"/>
        <w:rPr/>
      </w:pPr>
      <w:r>
        <w:rPr/>
        <w:t>Ángeles están reteniendo a los agentes destructores, pues unen un intenso interés por esos hijos rebeldes, y desean ayudarlos para que vuelvan al redil en seguridad y paz para que finalmente puedan ser vencedores y sean salvos, eternamente salvos con la familia de Dios en el cielo (MS 29, 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Juan 17: 21.) La atmósfera celestial traída a la tierra.</w:t>
      </w:r>
    </w:p>
    <w:p>
      <w:pPr>
        <w:pStyle w:val="Normal"/>
        <w:spacing w:lineRule="atLeast" w:line="240"/>
        <w:rPr/>
      </w:pPr>
      <w:r>
        <w:rPr/>
        <w:t>La obra de, estos seres celestiales es la de preparar a los habitantes de este mundo para que lleguen a ser hijos de Dios, 365 puros, santos, inmaculados.  Pero los hombres, aunque profesan ser seguidores de Cristo, no adoptan una actitud que les permita entender esa misión, y de esa manera se hace difícil la obra de los mensajeros celestiales.  Los ángeles, que siempre contemplan el rostro del Padre celestial, preferirían permanecer cerca de Dios, en la pura y santa atmósfera del cielo; pero debe hacerse una obra para traer esa atmósfera celestial a las almas que son tentadas y probadas, para que Satanás no las inhabilite para el lugar que el Señor quiere que ocupen en los atrios celestiales.</w:t>
      </w:r>
    </w:p>
    <w:p>
      <w:pPr>
        <w:pStyle w:val="Normal"/>
        <w:spacing w:lineRule="atLeast" w:line="240"/>
        <w:rPr/>
      </w:pPr>
      <w:r>
        <w:rPr/>
        <w:t>Principados y potestades en lugares celestiales se unen con estos ángeles en su misión a favor de los que serán herederos de salvación.  Pero cuán triste es que esta obra sea estorbada por la tosquedad, la rudeza, la mentalidad mundana de hombres y mujeres que tanto desean alcanzar sus propios fines de satisfacer sus deseos, que pierden de vista la Palabra de Dios que debiera ser su instructor y guía.</w:t>
      </w:r>
    </w:p>
    <w:p>
      <w:pPr>
        <w:pStyle w:val="Normal"/>
        <w:spacing w:lineRule="atLeast" w:line="240"/>
        <w:rPr/>
      </w:pPr>
      <w:r>
        <w:rPr/>
        <w:t>El Señor da a cada ángel su obra para este mundo caído.  Se proporciona ayuda divina para hombres y mujeres.  Tienen la oportunidad de cooperar con los seres celestiales para ser colaboradores con Dios.  Ante ellos se coloca la posibilidad de adquirir la idoneidad para poder presentarse ante Dios, para poder llegar a ver su rostro.  Los ángeles celestiales se esfuerzan para que la familia humana se una en estrecha hermandad, una unidad descrita por Cristo como la que existe entre el Padre y el Hijo.  Los hombres que son tan favorecidos por Dios, ¿cómo pueden dejar de apreciar sus oportunidades y privilegios?; ¿cómo pueden rehusarse a aceptar la ayuda divina que se les ofrece? ¡Cuánto es posible que ganen los seres humanos si tienen en cuenta la eternidad!</w:t>
      </w:r>
    </w:p>
    <w:p>
      <w:pPr>
        <w:pStyle w:val="Normal"/>
        <w:spacing w:lineRule="atLeast" w:line="240"/>
        <w:rPr/>
      </w:pPr>
      <w:r>
        <w:rPr/>
        <w:t>Los instrumentos satánicos siempre están luchando para dominar la mente humana; pero los ángeles de Dios constantemente están en acción, fortaleciendo las manos débiles y dando vigor a las rodillas paralizadas de todos los que acuden a Dios en procura de ayuda (RH 4-7-1899).</w:t>
      </w:r>
    </w:p>
    <w:p>
      <w:pPr>
        <w:pStyle w:val="Normal"/>
        <w:spacing w:lineRule="atLeast" w:line="240"/>
        <w:rPr/>
      </w:pPr>
      <w:r>
        <w:rPr/>
        <w:t>La línea de comunicación celestial.-</w:t>
      </w:r>
    </w:p>
    <w:p>
      <w:pPr>
        <w:pStyle w:val="Normal"/>
        <w:spacing w:lineRule="atLeast" w:line="240"/>
        <w:rPr/>
      </w:pPr>
      <w:r>
        <w:rPr/>
        <w:t>Los ángeles del Señor se comunican con el pueblo de Dios y son sus guardianes, y hacen retroceder a los poderes de las tinieblas para que no ejerzan ningún dominio sobre los que serán herederos de la salvación. ¿Estamos actuando en armonía con los ángeles?  Esta es la línea de comunicación que el Señor ha establecido con los hijos de los hombres (MS 1, 1890).</w:t>
      </w:r>
    </w:p>
    <w:p>
      <w:pPr>
        <w:pStyle w:val="Normal"/>
        <w:spacing w:lineRule="atLeast" w:line="240"/>
        <w:rPr/>
      </w:pPr>
      <w:r>
        <w:rPr/>
        <w:t>Una obra especial para cada ángel.-</w:t>
      </w:r>
    </w:p>
    <w:p>
      <w:pPr>
        <w:pStyle w:val="Normal"/>
        <w:spacing w:lineRule="atLeast" w:line="240"/>
        <w:rPr/>
      </w:pPr>
      <w:r>
        <w:rPr/>
        <w:t>El Señor Jesús tiene una obra especial asignada a cada uno de la familia angélica.  Los seres humanos también tienen una obra señalada que hacer en favor de sus propias almas y las de otros que se salvan mediante su influencia. Los ángeles de Dios harán que sea efectiva la obra de los hombres . . .</w:t>
      </w:r>
    </w:p>
    <w:p>
      <w:pPr>
        <w:pStyle w:val="Normal"/>
        <w:spacing w:lineRule="atLeast" w:line="240"/>
        <w:rPr/>
      </w:pPr>
      <w:r>
        <w:rPr/>
        <w:t xml:space="preserve">Tienen un intenso deseo de que los seres humanos vayan adonde puedan encontrar refugio.  Los ángeles cuidaron constantemente a Cristo desde su nacimiento hasta que fue recibido en los atrios celestiales . . . Los ángeles actúan a través de seres humanos que serán impulsados a llevar a los pecadores a Dios . . </w:t>
      </w:r>
    </w:p>
    <w:p>
      <w:pPr>
        <w:pStyle w:val="Normal"/>
        <w:spacing w:lineRule="atLeast" w:line="240"/>
        <w:rPr/>
      </w:pPr>
      <w:r>
        <w:rPr/>
        <w:t>¡Ojalá que los que están vacilando entre dos opiniones sólo pudieran comprender a los seres que continuamente actúan para mantener a raya a los ejércitos del poder de las tinieblas!  Satanás intenta interceptar cada rayo de luz procedente de los mensajeros de Dios, presentando ventajas u obstáculos terrenales y varios otros métodos para desbaratar los propósitos de Dios.  Pero si pudiese descorrerse la cortina, y los ojos que ahora están ciegos ante los seres invisibles pudiesen ver con una visión espiritual restaurada el conflicto que continuamente se libra por causa de las almas que perecen alejadas de Cristo, ¡qué diferencia habría en el proceder de los seres de este mundo!  Se avanzaría con decisión.  Toda su influencia para bien sería puesta sin demora al lado de Cristo.  Contemplarían el intenso interés de los ángeles de Dios en favor de las almas que están malgastando las oportunidades y los privilegios tan valiosos ahora para ellas, para lograr un conocimiento experimental de Dios y de Jesucristo a quien él ha enviado (MS 29, 1900).</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9.</w:t>
      </w:r>
    </w:p>
    <w:p>
      <w:pPr>
        <w:pStyle w:val="Normal"/>
        <w:spacing w:lineRule="atLeast" w:line="240"/>
        <w:rPr/>
      </w:pPr>
      <w:r>
        <w:rPr/>
        <w:t>Ver EGW com.  Mat. 27: 21-22, 29.</w:t>
      </w:r>
    </w:p>
    <w:p>
      <w:pPr>
        <w:pStyle w:val="Normal"/>
        <w:spacing w:lineRule="atLeast" w:line="240"/>
        <w:rPr/>
      </w:pPr>
      <w:r>
        <w:rPr/>
        <w:t xml:space="preserve">10 (cap. 5: 8-9; Isa. 53: 10).  </w:t>
      </w:r>
    </w:p>
    <w:p>
      <w:pPr>
        <w:pStyle w:val="Normal"/>
        <w:spacing w:lineRule="atLeast" w:line="240"/>
        <w:rPr/>
      </w:pPr>
      <w:r>
        <w:rPr/>
        <w:t>Separación de los poderes divinos.-</w:t>
      </w:r>
    </w:p>
    <w:p>
      <w:pPr>
        <w:pStyle w:val="Normal"/>
        <w:spacing w:lineRule="atLeast" w:line="240"/>
        <w:rPr/>
      </w:pPr>
      <w:r>
        <w:rPr/>
        <w:t>El Capitán de nuestra salvación fue perfeccionado mediante sufrimientos.  Su alma fue convertida en una ofrenda por el pecado.  Fue necesario que una terrible oscuridad envolviera su alma debido a que le fueron retirados el amor y el 366 favor del Padre, porque ocupaba el lugar del pecador, y cada pecador debe experimentar esa oscuridad.  El justo tuvo que sufrir la condenación y la ira de Dios no como si fuera un castigo, pues el corazón de Dios sufrió con intensísimo dolor cuando su Hijo -sin pecado alguno- estaba sufriendo el castigo del pecado.  Esta separación de los poderes divinos nunca más volverá a ocurrir en todos los siglos venideros (MS 93, 1899).</w:t>
      </w:r>
    </w:p>
    <w:p>
      <w:pPr>
        <w:pStyle w:val="Normal"/>
        <w:spacing w:lineRule="atLeast" w:line="240"/>
        <w:rPr/>
      </w:pPr>
      <w:r>
        <w:rPr/>
        <w:t xml:space="preserve">14 (ver EGW com.  Mat. 27: 50; Juan 3: 14-17).  </w:t>
      </w:r>
    </w:p>
    <w:p>
      <w:pPr>
        <w:pStyle w:val="Normal"/>
        <w:spacing w:lineRule="atLeast" w:line="240"/>
        <w:rPr/>
      </w:pPr>
      <w:r>
        <w:rPr/>
        <w:t>Satanás vencido en la cruz.-</w:t>
      </w:r>
    </w:p>
    <w:p>
      <w:pPr>
        <w:pStyle w:val="Normal"/>
        <w:spacing w:lineRule="atLeast" w:line="240"/>
        <w:rPr/>
      </w:pPr>
      <w:r>
        <w:rPr/>
        <w:t>El [Cristo] venció a Satanás en la misma naturaleza sobre la cual Satanás obtuvo la victoria en el Edén.  El enemigo fue vencido por Cristo en su naturaleza humana.  El poder de la Deidad del Salvador estaba oculto.  Venció en la naturaleza humana, dependiendo de Dios para obtener poder (YI 25-4-1901).</w:t>
      </w:r>
    </w:p>
    <w:p>
      <w:pPr>
        <w:pStyle w:val="Normal"/>
        <w:spacing w:lineRule="atLeast" w:line="240"/>
        <w:rPr/>
      </w:pPr>
      <w:r>
        <w:rPr/>
        <w:t>(Cap. 12: 3; Gén. 3: 15; 2 Tim. 1: 10; 1 Ped. 2: 24.) Cristo triunfante en la muerte.-</w:t>
      </w:r>
    </w:p>
    <w:p>
      <w:pPr>
        <w:pStyle w:val="Normal"/>
        <w:spacing w:lineRule="atLeast" w:line="240"/>
        <w:rPr/>
      </w:pPr>
      <w:r>
        <w:rPr/>
        <w:t>Cristo fue clavado en la cruz, pero ganó la victoria.  Toda la fuerza del mal se reunió en un esfuerzo para destruir a Aquel que era la Luz del mundo, la Verdad que hace a los hombres sabios para la salvación; pero esa alianza no logró ninguna ventaja.  Con cada avance que Satanás hacía, aproximaba su ruina eterna. Cristo sin duda estaba sufriendo la contradicción de pecadores contra él; pero cada angustia de sufrimiento que sobrellevó, ayudó para destruir el fundamento del reino del enemigo.  Satanás hirió el calcañar de Cristo, pero Cristo hirió la cabeza de Satanás.  El Salvador destruyó por medio de su muerte a aquel que tenía el poder de la muerte.  La muerte fue vencida en el mismo acto [momento] de apoderarse de su presa, pues Cristo al morir "sacó a luz la vida y la inmortalidad por el Evangelio".</w:t>
      </w:r>
    </w:p>
    <w:p>
      <w:pPr>
        <w:pStyle w:val="Normal"/>
        <w:spacing w:lineRule="atLeast" w:line="240"/>
        <w:rPr/>
      </w:pPr>
      <w:r>
        <w:rPr/>
        <w:t xml:space="preserve">El Hijo de Dios nunca fue más amado por su Padre, por la familia celestial y por los habitantes de los mundos no caídos, que cuando se humilló a sí mismo para sobrellevar ignominia, humillación, vergüenza y ultrajes.  Al convertirse en el que llevaba el pecado, quitó de la raza humana la maldición del pecado.  Pagó en su propio cuerpo el castigo de aquello sobre lo cual está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fundado el poder e Satanás sobre la raza humana: el pecado (YI 28-6-1900).</w:t>
      </w:r>
    </w:p>
    <w:p>
      <w:pPr>
        <w:pStyle w:val="Normal"/>
        <w:spacing w:lineRule="atLeast" w:line="240"/>
        <w:rPr/>
      </w:pPr>
      <w:r>
        <w:rPr/>
        <w:t xml:space="preserve">14-18 (cap. 1: 3; Juan 1: 1-3, 14; Fil. 2: 5-8; ver EGW com.  Mar. 16: 6; Luc. 5: 12-19; Heb. 3: 1-3).  </w:t>
      </w:r>
    </w:p>
    <w:p>
      <w:pPr>
        <w:pStyle w:val="Normal"/>
        <w:spacing w:lineRule="atLeast" w:line="240"/>
        <w:rPr/>
      </w:pPr>
      <w:r>
        <w:rPr/>
        <w:t>Dios alcanzó a la humanidad por medio de la humanidad.-</w:t>
      </w:r>
    </w:p>
    <w:p>
      <w:pPr>
        <w:pStyle w:val="Normal"/>
        <w:spacing w:lineRule="atLeast" w:line="240"/>
        <w:rPr/>
      </w:pPr>
      <w:r>
        <w:rPr/>
        <w:t>Sólo Cristo podía representar a la Deidad.  El que había estado en la presencia del Padre desde el principio, el que era la misma imagen del Dios invisible, era el único capaz de hacer esta obra.  Ninguna definición con palabras podía revelar a Dios ante el mundo.  Dios mismo debía manifestarse a la humanidad por medio de una vida de pureza, de perfecta confianza en la voluntad de Dios y sumisión a ella, de una vida de humillación que aun el será fin más elevado del cielo hubiera evitado.  Dios mismo debía ser revelado a la humanidad.  Para hacerlo, nuestro Salvador cubrió su divinidad con humanidad; empleó las facultades humanas, pues sólo adoptando éstas podía ser comprendido por la humanidad.  Sólo la humanidad podía llegar hasta la humanidad.  El ejemplificó en su vida el carácter divino mediante el cuerpo humano que Dios le había preparado.  Bendijo al mundo viviendo en la carne humana la vida de Dios, demostrando así que tenía poder para unir la humanidad con la divinidad (RH 25-6-1895).</w:t>
      </w:r>
    </w:p>
    <w:p>
      <w:pPr>
        <w:pStyle w:val="Normal"/>
        <w:spacing w:lineRule="atLeast" w:line="240"/>
        <w:rPr/>
      </w:pPr>
      <w:r>
        <w:rPr/>
        <w:t>Cristo tomó nuestro lugar en el universo.-</w:t>
      </w:r>
    </w:p>
    <w:p>
      <w:pPr>
        <w:pStyle w:val="Normal"/>
        <w:spacing w:lineRule="atLeast" w:line="240"/>
        <w:rPr/>
      </w:pPr>
      <w:r>
        <w:rPr/>
        <w:t>El tomó nuestro lugar en el universo bajo el poderoso impulso de su amor, e invitó al Gobernante de todas las cosas a tratarlo como representante de la familia humana.  Se identificó con nuestros intereses.  Descubrió su pecho para recibir el golpe de muerte; tomó la culpa del hombre y su castigo, y ofreció a Dios un sacrificio completo en lugar del hombre.  En virtud de su expiación, tiene poder para ofrecer al hombre perfecta justicia y plena salvación.  Cualquiera que crea en él como su Salvador personal, no perecerá sino que tendrá vida eterna (RH 1874-1893).</w:t>
      </w:r>
    </w:p>
    <w:p>
      <w:pPr>
        <w:pStyle w:val="Normal"/>
        <w:spacing w:lineRule="atLeast" w:line="240"/>
        <w:rPr/>
      </w:pPr>
      <w:r>
        <w:rPr/>
        <w:t>Cristo se encontró con el hombre como hombre.-</w:t>
      </w:r>
    </w:p>
    <w:p>
      <w:pPr>
        <w:pStyle w:val="Normal"/>
        <w:spacing w:lineRule="atLeast" w:line="240"/>
        <w:rPr/>
      </w:pPr>
      <w:r>
        <w:rPr/>
        <w:t>Cristo dejó los atrios reales del cielo y vino a nuestro mundo para representar el carácter de su Padre, y de esa manera ayudar a la humanidad para que volviera a ser leal.  La imagen de Satanás estaba sobre los hombres, y Cristo vino para poder proporcionarles poder moral y suficiencia.  Vino como un nene desvalido que llevaba la humanidad que nosotros llevamos: "por cuanto los hijos participaron de carne y sangre, él también participó de lo mismo".  No podía venir en la forma de un ángel, pues a menos que se encontrara con el hombre como hombre y testificara mediante su relación con Dios que no le había sido dado poder divino en una forma diferente a como nos es dado a 367 nosotros, no podía ser un ejemplo perfecto para nosotros.  Vino en humildad para que el más humilde ser sobre la tierra no pudiera tener ninguna excusa por causa de su pobreza o su ignorancia, y dijera: "Estas cosas me impiden obedecer la ley de Jehová".  Cristo revistió su divinidad con humanidad para que la humanidad pudiera aproximarse a la humanidad, para que él pudiera vivir con la humanidad y llevar todas las pruebas y aflicciones del hombre.  Fue tentado en todo según nuestra semejanza, pero sin pecado.  En su humanidad comprendió todas las tentaciones que sobrevendrían al hombre (MS 21, 1895).</w:t>
      </w:r>
    </w:p>
    <w:p>
      <w:pPr>
        <w:pStyle w:val="Normal"/>
        <w:spacing w:lineRule="atLeast" w:line="240"/>
        <w:rPr/>
      </w:pPr>
      <w:r>
        <w:rPr/>
        <w:t>(1 Tim. 2: 5; 1 Juan 2: 1-2; Apoc. 3: 4.) La discreta gloria de Cristo humano.-</w:t>
      </w:r>
    </w:p>
    <w:p>
      <w:pPr>
        <w:pStyle w:val="Normal"/>
        <w:spacing w:lineRule="atLeast" w:line="240"/>
        <w:rPr/>
      </w:pPr>
      <w:r>
        <w:rPr/>
        <w:t>Cuando contemplamos a Cristo con los ojos de la fe, vemos la necesidad de llegar a ser puros de pensamiento y santos de carácter.  Cristo nos invita a que nos acerquemos a él, y él promete que se acercará a nosotros.  Al contemplarlo vemos al Dios invisible que revistió su divinidad con humanidad para que por medio de la humanidad pudiera exhalar una gloria discreta y moderada, de modo que nuestros ojos pudieran descansar en él y nuestras almas no fueran destruidas por su resplandor en toda su plenitud.  Contemplamos a Dios a través de Cristo, nuestro Creador y Redentor.  Tenemos el privilegio de contemplar a Jesús por fe, y de verlo de pie entre la humanidad y el trono eterno.  Es nuestro Abogado que presenta nuestras oradores y ofrendas como sacrificios espirituales ante Dios. Jesús es la gran propiciación impecable, y por sus méritos Dios y el hombre pueden dialogar.</w:t>
      </w:r>
    </w:p>
    <w:p>
      <w:pPr>
        <w:pStyle w:val="Normal"/>
        <w:spacing w:lineRule="atLeast" w:line="240"/>
        <w:rPr/>
      </w:pPr>
      <w:r>
        <w:rPr/>
        <w:t>Cristo penetró en la eternidad llevando su humanidad.  Está delante de Dios como representante de nuestra raza.  Cuando estamos vestidos con el traje de bodas de su justicia, llegamos a ser uno con él, y dice de nosotros: "Andarán conmigo en vestiduras blancas, porque son dignos".  Sus santos lo contemplarán en su gloria, sin que se interponga un velo que lo opaque (Yl 28-10- 1897).</w:t>
      </w:r>
    </w:p>
    <w:p>
      <w:pPr>
        <w:pStyle w:val="Normal"/>
        <w:spacing w:lineRule="atLeast" w:line="240"/>
        <w:rPr/>
      </w:pPr>
      <w:r>
        <w:rPr/>
        <w:t>(Isa. 59: 20.) La naturaleza humana pero no la pecaminosidad humana.-</w:t>
      </w:r>
    </w:p>
    <w:p>
      <w:pPr>
        <w:pStyle w:val="Normal"/>
        <w:spacing w:lineRule="atLeast" w:line="240"/>
        <w:rPr/>
      </w:pPr>
      <w:r>
        <w:rPr/>
        <w:t>El [Cristo] había de ocupar su puesto a la cabeza de la humanidad tomando la naturaleza, pero no la pecaminosidad del hombre.  En el cielo se oyó la voz: "Vendrá el Redentor a Sion, y a los que se volvieron de la iniquidad en Jacob, dice Jehová" (ST 29-5- 1901).</w:t>
      </w:r>
    </w:p>
    <w:p>
      <w:pPr>
        <w:pStyle w:val="Normal"/>
        <w:spacing w:lineRule="atLeast" w:line="240"/>
        <w:rPr/>
      </w:pPr>
      <w:r>
        <w:rPr/>
        <w:t>(Cap. 9: 11- 14, 22; Rut 4: 13. 14.) Dios de los vivos y de los muertos.-</w:t>
      </w:r>
    </w:p>
    <w:p>
      <w:pPr>
        <w:pStyle w:val="Normal"/>
        <w:spacing w:lineRule="atLeast" w:line="240"/>
        <w:rPr/>
      </w:pPr>
      <w:r>
        <w:rPr/>
        <w:t>[Cristo], como portador del pecado, sacerdote y representante del hombre ante Dios, formó parte de la vida de la humanidad llevando nuestra carne y sangre.  La vida está en la corriente viviente y vital de sangre, la cual fue dada para la vida del mundo.  Cristo consumó una expiación: plena entregando su vida en rescate por nosotros.  Nadó sin una mancha de pecado; pero vino al mundo, a la semejanza de la familia humana.  No tuvo un cuerpo que fuera sólo una apariencia, sino que tomó la naturaleza humana participando de la vida de la humanidad.</w:t>
      </w:r>
    </w:p>
    <w:p>
      <w:pPr>
        <w:pStyle w:val="Normal"/>
        <w:spacing w:lineRule="atLeast" w:line="240"/>
        <w:rPr/>
      </w:pPr>
      <w:r>
        <w:rPr/>
        <w:t>La herencia que se perdió por a transgresión fue rescatada, de acuerdo con la ley que Cristo mismo dio, por el pariente más cercano. Jesucristo puso a un lado su manto regio, su corona real, y revistió su divinidad con humanidad para convertirse en su sustituto y fiador de la humanidad, para que muriendo en la humanidad pudiera con su muerte destruir a aquel que tenía el imperio de la muerte.  No podría haber hecho esto como Dios; pero Cristo podía morir viniendo como hombre.  Por medio de la muerte venció a la muerte.  La muerte de Cristo llevó a la muerte al que tenía el imperio de la muerte, y abrió las puertas de la tumba para todos los que lo reciben como a su Salvador personal.</w:t>
      </w:r>
    </w:p>
    <w:p>
      <w:pPr>
        <w:pStyle w:val="Normal"/>
        <w:spacing w:lineRule="atLeast" w:line="240"/>
        <w:rPr/>
      </w:pPr>
      <w:r>
        <w:rPr/>
        <w:t>Cristo proclamó sobre el sepulcro abierto de José: "Yo soy la resurrección y la vida".  El, el Redentor del mundo, hirió la cabeza de la serpiente [Satanás], despojándola de todo poder para que nunca haga sentir a los hombres su ponzoña de escorpión, pues él ha revelado vida e inmortalidad.  Los portales de la vida eterna quedan abiertos de par en par para todos los que creen en Cristo Jesús.  Todos los creyentes que; han pasado por la muerte natural tienen vida eterna en ellos, que es la vida de Jesucristo, por haber comido la carne y bebido la sangre del Hijo de Dios.  Al morir, Jesús ha hecho que sea imposible que mueran eternamente los que creen en él . . .</w:t>
      </w:r>
    </w:p>
    <w:p>
      <w:pPr>
        <w:pStyle w:val="Normal"/>
        <w:spacing w:lineRule="atLeast" w:line="240"/>
        <w:rPr/>
      </w:pPr>
      <w:r>
        <w:rPr/>
        <w:t>Cristo vivió y murió como hombre, para poder ser Dios tanto de los vivos  como de los muertos para hacer imposible que los hombres pierdan la vida eterna si creen en él. La vida de hombres y mujeres es preciosa a la vista de Dios, pues Cristo compró esa vida al ser muerto en lugar de ellos. Así ha hecho posible que alcancemos la inmortalidad 368 (Carta 97, 1898).</w:t>
      </w:r>
    </w:p>
    <w:p>
      <w:pPr>
        <w:pStyle w:val="Normal"/>
        <w:spacing w:lineRule="atLeast" w:line="240"/>
        <w:rPr/>
      </w:pPr>
      <w:r>
        <w:rPr/>
        <w:t>Creador y criatura unidos en Cris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n Cristo se unieron lo divino y lo humano: el Creador y la criatura.  La naturaleza de Dios, cuya ley había sido transgredida, y la naturaleza de Adán, el transgresor, se encontraron en Jesús: el Hijo de Dios y el Hijo del Hombre.  Y habiendo pagado con su propia sangre el precio de la redención, y experimentado lo que siente el hombre, y hecho frente a la tentación y habiéndole vencido en favor del hombre, y habiendo llevado la vergüenza, la culpa y la carga del pecado- aunque él mismo no tenía pecado-, se convirtió en el Abogado y en el Intercesor del hombre. ¡Cuán grande seguridad tenemos aquí para el alma tentada que lucha, cuán amplia seguridad para el universo que contempla esta escena, que Cristo es un "misericordioso y fiel sumo sacerdote"! (MS 141, 1901).</w:t>
      </w:r>
    </w:p>
    <w:p>
      <w:pPr>
        <w:pStyle w:val="Normal"/>
        <w:spacing w:lineRule="atLeast" w:line="240"/>
        <w:rPr/>
      </w:pPr>
      <w:r>
        <w:rPr/>
        <w:t>La mentalidad edénica del hombre es restaurada.-</w:t>
      </w:r>
    </w:p>
    <w:p>
      <w:pPr>
        <w:pStyle w:val="Normal"/>
        <w:spacing w:lineRule="atLeast" w:line="240"/>
        <w:rPr/>
      </w:pPr>
      <w:r>
        <w:rPr/>
        <w:t>Jesús se hizo hombre para poder ser mediador entre el hombre y Dios.  Revistió su divinidad con humanidad, se relacionó con la raza humana para que con su largo brazo humano pudiera circundar a la humanidad, y con su brazo divino pudiera aferrarse del trono de la Divinidad.  Hizo esto para poder restaurar en el hombre la mentalidad original que perdió en el Edén por la seductora tentación de Satanás, para que el hombre pudiera comprender que para su bien presente y eterno debe obedecer los mandamiento de Dios.  La desobediencia no corresponde con la naturaleza que Dios dio al hombre en el Edén (Carta 121, 1897).</w:t>
      </w:r>
    </w:p>
    <w:p>
      <w:pPr>
        <w:pStyle w:val="Normal"/>
        <w:spacing w:lineRule="atLeast" w:line="240"/>
        <w:rPr/>
      </w:pPr>
      <w:r>
        <w:rPr/>
        <w:t>(2 Ped. 1: 4.) Una cultura divina para los cristianos.-</w:t>
      </w:r>
    </w:p>
    <w:p>
      <w:pPr>
        <w:pStyle w:val="Normal"/>
        <w:spacing w:lineRule="atLeast" w:line="240"/>
        <w:rPr/>
      </w:pPr>
      <w:r>
        <w:rPr/>
        <w:t>La cultura divina proporciona perfección.  Si la obra se lleva a cabo en relación con Dios, el ser humano día tras día ganará victoria y honra en la batalla por medio de Cristo.  Vencerá con la gracia impartida y será colocado en una ventajosa posición.  En su relación con Cristo, será hueso de los huesos de él, carne de su carne; será uno con Cristo en una relación peculiar, porque Cristo tomó la humanidad del hombre, y llegó a estar sometido a la tentación poniendo en peligro, por así decirlo, sus atributos divinos.  Satanás, mediante constantes y extrañas artimañas de su inventiva, procuraba hacer que Cristo se rindiera a la tentación.  El hombre tiene que caminar por el terreno que Cristo atravesó.  Así como Cristo venció cada tentación que Satanás presentó contra él, así también el hombre debe vencer.  Y los que se esfuerzan fervientemente para vencer llegan a una unidad con Cristo que los ángeles celestiales nunca pueden conocer.</w:t>
      </w:r>
    </w:p>
    <w:p>
      <w:pPr>
        <w:pStyle w:val="Normal"/>
        <w:spacing w:lineRule="atLeast" w:line="240"/>
        <w:rPr/>
      </w:pPr>
      <w:r>
        <w:rPr/>
        <w:t>La cultura divina de los hombres y mujeres será llevada a su plenitud solo si participan de la naturaleza divina.  Así pueden vencer como Cristo venció en favor, de ellos.  El hombre caído puede ser colocado en una situación ventajosa por medio de la grada que se le concede.  Puede elevarse a la victoria espiritual por medio de esfuerzos, de paciente confianza y fe en Jesucristo, de una fiel permanencia en el bien hacer (Carta 5, 1900).</w:t>
      </w:r>
    </w:p>
    <w:p>
      <w:pPr>
        <w:pStyle w:val="Normal"/>
        <w:spacing w:lineRule="atLeast" w:line="240"/>
        <w:rPr/>
      </w:pPr>
      <w:r>
        <w:rPr/>
        <w:t>La completa obediencia es posible por medio de Cristo.-</w:t>
      </w:r>
    </w:p>
    <w:p>
      <w:pPr>
        <w:pStyle w:val="Normal"/>
        <w:spacing w:lineRule="atLeast" w:line="240"/>
        <w:rPr/>
      </w:pPr>
      <w:r>
        <w:rPr/>
        <w:t>Cristo vino a la tierra a tomar la humanidad y permanecer como representante del hombre, para manifestar en el conflicto con Satanás que el hombre, tal como Dios lo creó -relacionado con el Padre y el Hijo- podía obedecer toda orden divina (ST 9-6-1898).</w:t>
      </w:r>
    </w:p>
    <w:p>
      <w:pPr>
        <w:pStyle w:val="Normal"/>
        <w:spacing w:lineRule="atLeast" w:line="240"/>
        <w:rPr/>
      </w:pPr>
      <w:r>
        <w:rPr/>
        <w:t xml:space="preserve">16 (Fil. 2: 5-8). </w:t>
      </w:r>
    </w:p>
    <w:p>
      <w:pPr>
        <w:pStyle w:val="Normal"/>
        <w:spacing w:lineRule="atLeast" w:line="240"/>
        <w:rPr/>
      </w:pPr>
      <w:r>
        <w:rPr/>
        <w:t>Jesús el amigo de los pecadores.-</w:t>
      </w:r>
    </w:p>
    <w:p>
      <w:pPr>
        <w:pStyle w:val="Normal"/>
        <w:spacing w:lineRule="atLeast" w:line="240"/>
        <w:rPr/>
      </w:pPr>
      <w:r>
        <w:rPr/>
        <w:t>Jesús vino al mundo no como un ángel de luz.  Si hubiese venido así, no hubiéramos podido soportar su gloria.  Un ángel en la tumba de Cristo manifestó un brillo tan extraordinario, que los guardias romanos cayeron impotentes al suelo.  Cuando el ángel vino del cielo rompió las tinieblas que había en su camino, y los centinelas no pudieron resistir su gloria.  Cayeron en tierra como muertos.  Si Jesús hubiese venido con la gloria de un ángel su brillo habría puesto fin a la débil vida de los hombres mortales.</w:t>
      </w:r>
    </w:p>
    <w:p>
      <w:pPr>
        <w:pStyle w:val="Normal"/>
        <w:spacing w:lineRule="atLeast" w:line="240"/>
        <w:rPr/>
      </w:pPr>
      <w:r>
        <w:rPr/>
        <w:t>Jesús se despojó de su gloria por causa de nosotros; revistió su divinidad con humanidad para poder alcanzar la humanidad, para que su presencia personal pudiera estar entre nosotros, para que pudiéramos saber que él conoce todas nuestras pruebas y simpatiza con nuestros dolores, para que cada hijo e hija de Adán pudiera comprender que Jesús es el amigo de los pecadores (ST 18-4-1892).</w:t>
      </w:r>
    </w:p>
    <w:p>
      <w:pPr>
        <w:pStyle w:val="Normal"/>
        <w:spacing w:lineRule="atLeast" w:line="240"/>
        <w:rPr/>
      </w:pPr>
      <w:r>
        <w:rPr/>
        <w:t>Naturaleza no angelical sino humana.-</w:t>
      </w:r>
    </w:p>
    <w:p>
      <w:pPr>
        <w:pStyle w:val="Normal"/>
        <w:spacing w:lineRule="atLeast" w:line="240"/>
        <w:rPr/>
      </w:pPr>
      <w:r>
        <w:rPr/>
        <w:t>El Señor Jesús hizo un gran sacrificio para encontrarse con el hombre donde éste está.  No tomó la naturaleza de los ángeles. No vino para salvar a los ángeles. El está ayudando a la descendencia de Abrahán.  "No he venido a llamar a justos, sino a pecadores al arrepentimiento".  Cristo ayuda a la humanidad tomando la naturaleza humana (Carta 97, 1898). 369</w:t>
      </w:r>
    </w:p>
    <w:p>
      <w:pPr>
        <w:pStyle w:val="Normal"/>
        <w:spacing w:lineRule="atLeast" w:line="240"/>
        <w:rPr/>
      </w:pPr>
      <w:r>
        <w:rPr/>
        <w:t xml:space="preserve">17 (Fil. 2: 7-8; Col. 2: 10; 2 Ped. 1:4; ver EGW com.  Heb. 4: 14-16).  </w:t>
      </w:r>
    </w:p>
    <w:p>
      <w:pPr>
        <w:pStyle w:val="Normal"/>
        <w:spacing w:lineRule="atLeast" w:line="240"/>
        <w:rPr/>
      </w:pPr>
      <w:r>
        <w:rPr/>
        <w:t>Cristo tomó consigo la humanidad.-</w:t>
      </w:r>
    </w:p>
    <w:p>
      <w:pPr>
        <w:pStyle w:val="Normal"/>
        <w:spacing w:lineRule="atLeast" w:line="240"/>
        <w:rPr/>
      </w:pPr>
      <w:r>
        <w:rPr/>
        <w:t>Cristo efectuó la redención del hombre por medio de su obediencia a todos los mandamientos de Dios.  Esto no fue hecho saliéndose de sí mismo [de su divinidad], sino tomando consigo [entrando en] la humanidad.  De esta manera Cristo dio a la humanidad una existencia que proviene de sí mismo.  La obra de la redención es llevar la humanidad dentro de Cristo, hacer que la raza caída sea una con la divinidad.  Cristo tomó la naturaleza humana para que los hombres pudieran ser uno con él como él es uno con el Padre, para que Dios amara al hombre como ama a su Hijo unigénito, para que los hombres fueran participantes de la naturaleza divina y fueran completos en él (RH 5-4-1906).</w:t>
      </w:r>
    </w:p>
    <w:p>
      <w:pPr>
        <w:pStyle w:val="Normal"/>
        <w:spacing w:lineRule="atLeast" w:line="240"/>
        <w:rPr/>
      </w:pPr>
      <w:r>
        <w:rPr/>
        <w:t xml:space="preserve">18 (cap. 4: 15; 5: 7-8; Juan 14: 30; ver EGW com.  Mat. 4: 1-11; 1 Juan 2: 1).  </w:t>
      </w:r>
    </w:p>
    <w:p>
      <w:pPr>
        <w:pStyle w:val="Normal"/>
        <w:spacing w:lineRule="atLeast" w:line="240"/>
        <w:rPr/>
      </w:pPr>
      <w:r>
        <w:rPr/>
        <w:t>La refinada sensibilidad de Jesús.-</w:t>
      </w:r>
    </w:p>
    <w:p>
      <w:pPr>
        <w:pStyle w:val="Normal"/>
        <w:spacing w:lineRule="atLeast" w:line="240"/>
        <w:rPr/>
      </w:pPr>
      <w:r>
        <w:rPr/>
        <w:t>Ojalá pudiéramos comprender el significado de las palabras, Cristo "padeció siendo tentado".  Aunque es cierto que estaba libre de la mancha del pecado, la refinada sensibilidad de su naturaleza santa hacía que el contacto con el pecado fuera indeciblemente penoso para él; sin embargo, como tenía sobre sí la naturaleza humana, hizo frente al máximo apóstata cara a cara, y sin ninguna ayuda resistió al enemigo de su trono.  Ni aun con un pensamiento fue llevado Cristo a rendirse ante el poder de la tentación.</w:t>
      </w:r>
    </w:p>
    <w:p>
      <w:pPr>
        <w:pStyle w:val="Normal"/>
        <w:spacing w:lineRule="atLeast" w:line="240"/>
        <w:rPr/>
      </w:pPr>
      <w:r>
        <w:rPr/>
        <w:t>Satanás encuentra en los corazones humanos algún punto donde puede tener un asidero; algún deseo pecaminoso es fomentado por cuyo medio sus tentaciones afirman su poder.  Pero Cristo declaro de  mismo: "Viene el príncipe de este mundo, y él nada tiene en mí". Las tormentas de las tentaciones rugieron sobre él; pero no pudieron lograr que se apartara de su lealtad a Dios (RH 8-11-1887).</w:t>
      </w:r>
    </w:p>
    <w:p>
      <w:pPr>
        <w:pStyle w:val="Normal"/>
        <w:spacing w:lineRule="atLeast" w:line="240"/>
        <w:rPr/>
      </w:pPr>
      <w:r>
        <w:rPr/>
        <w:t xml:space="preserve">Jesus no fue arrastrado ni empujado al pecado.- </w:t>
      </w:r>
    </w:p>
    <w:p>
      <w:pPr>
        <w:pStyle w:val="Normal"/>
        <w:spacing w:lineRule="atLeast" w:line="240"/>
        <w:rPr/>
      </w:pPr>
      <w:r>
        <w:rPr/>
        <w:t>¿Hemos olvidado que Jesús, la Majestad del cielo, sufrió siendo tentado? Jesús no permitió que el enemigo lo arrastrara al lodo de la incredulidad , ni lo forzara a entrar en el fango del desaliento y la desesperación; pero muchas almas son débiles en poder moral porque no cumplen las palabras de Cristo (Carta 43, 189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e asegura poder a los hijos de la fe.-</w:t>
      </w:r>
    </w:p>
    <w:p>
      <w:pPr>
        <w:pStyle w:val="Normal"/>
        <w:spacing w:lineRule="atLeast" w:line="240"/>
        <w:rPr/>
      </w:pPr>
      <w:r>
        <w:rPr/>
        <w:t>Cristo tuvo que hacer frente con la debilidad de la humanidad a las tentaciones de uno</w:t>
      </w:r>
    </w:p>
    <w:p>
      <w:pPr>
        <w:pStyle w:val="Normal"/>
        <w:spacing w:lineRule="atLeast" w:line="240"/>
        <w:rPr/>
      </w:pPr>
      <w:r>
        <w:rPr/>
        <w:t>que poseía las facultades de la naturaleza superior que Dios ha conferido a la familia angelical.  Pero la humanidad de Cristo estaba unida con la divinidad, y con esa fortaleza soportó todas las tentaciones que Satanás pudo acumular contra él, y sin embargo conservo su alma sin contaminación de pecado.  Y ese poder para vencer quiere darlo a cada hijo e hija de Adán que quiere aceptar por fe los rectos atributos del carácter de Cristo (RH 28-1-1909).</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1-3 (cap. 1: 6-8; 2: 14-18; Fil 2: 5-8).  </w:t>
      </w:r>
    </w:p>
    <w:p>
      <w:pPr>
        <w:pStyle w:val="Normal"/>
        <w:spacing w:lineRule="atLeast" w:line="240"/>
        <w:rPr/>
      </w:pPr>
      <w:r>
        <w:rPr/>
        <w:t>Un castigo mayor que el de Israel.-</w:t>
      </w:r>
    </w:p>
    <w:p>
      <w:pPr>
        <w:pStyle w:val="Normal"/>
        <w:spacing w:lineRule="atLeast" w:line="240"/>
        <w:rPr/>
      </w:pPr>
      <w:r>
        <w:rPr/>
        <w:t>[Se cita Heb. 3: 1-3.] Debido a la incredulidad manifestada hacia Cristo, origen y fundamento de todo el sistema judaico, caerá sobre los hombres un castigo más grande que el que sobrevino en el desierto sobre el incrédulo Israel.  Moisés era el profeta por medio del cual Dios se comunicaba con la iglesia del desierto; pero aunque Moisés fue grande, más grande que él es el Hijo de Dios, quien edificó la casa.</w:t>
      </w:r>
    </w:p>
    <w:p>
      <w:pPr>
        <w:pStyle w:val="Normal"/>
        <w:spacing w:lineRule="atLeast" w:line="240"/>
        <w:rPr/>
      </w:pPr>
      <w:r>
        <w:rPr/>
        <w:t>La presencia de Jesucristo, oculto en la columna de nube, durante el día y en la columna de fuego por la noche, siguió a ese pueblo mientras peregrinaba en el desierto.  El Ángel del pacto vino en el nombre de Dios como el caudillo invisible de Israel.  El Hijo de Dios sobre su propia casa es mayor que Moisés, mayor que el ángel más encumbrado.  Sobre su mitra lleva el nombre de Jehová, mientras que sobre su pectoral está escrito el nombre de Israel.  Cristo tomó la humanidad para que [su] humanidad pudiera alcanzar a la humanidad.  Se humilló a sí mismo en la forma de hombre y se hizo siervo; pero como Hijo de Dios era mayor que los ángeles.  Los hombres pueden llegar a ser participantes de la naturaleza divina por medio de la vida humana de Cristo.  Como la Majestad del cielo fue ensalzado por encima de los ángeles, y en su obra de redención lleva consigo a todos los que lo han recibido y han creído en su nombre (Carta 97, 1898).</w:t>
      </w:r>
    </w:p>
    <w:p>
      <w:pPr>
        <w:pStyle w:val="Normal"/>
        <w:spacing w:lineRule="atLeast" w:line="240"/>
        <w:rPr/>
      </w:pPr>
      <w:r>
        <w:rPr/>
        <w:t>3.</w:t>
      </w:r>
    </w:p>
    <w:p>
      <w:pPr>
        <w:pStyle w:val="Normal"/>
        <w:spacing w:lineRule="atLeast" w:line="240"/>
        <w:rPr/>
      </w:pPr>
      <w:r>
        <w:rPr/>
        <w:t>Ver EGW com.  Juan 1: 14.</w:t>
      </w:r>
    </w:p>
    <w:p>
      <w:pPr>
        <w:pStyle w:val="Normal"/>
        <w:spacing w:lineRule="atLeast" w:line="240"/>
        <w:rPr/>
      </w:pPr>
      <w:r>
        <w:rPr/>
        <w:t>6.</w:t>
      </w:r>
    </w:p>
    <w:p>
      <w:pPr>
        <w:pStyle w:val="Normal"/>
        <w:spacing w:lineRule="atLeast" w:line="240"/>
        <w:rPr/>
      </w:pPr>
      <w:r>
        <w:rPr/>
        <w:t>Ver EGW com. cap. 4: 14; Apoc. 3: 3.</w:t>
      </w:r>
    </w:p>
    <w:p>
      <w:pPr>
        <w:pStyle w:val="Normal"/>
        <w:spacing w:lineRule="atLeast" w:line="240"/>
        <w:rPr/>
      </w:pPr>
      <w:r>
        <w:rPr/>
        <w:t xml:space="preserve">2 (cap. 11: 6).  </w:t>
      </w:r>
    </w:p>
    <w:p>
      <w:pPr>
        <w:pStyle w:val="Normal"/>
        <w:spacing w:lineRule="atLeast" w:line="240"/>
        <w:rPr/>
      </w:pPr>
      <w:r>
        <w:rPr/>
        <w:t>No se fomente la incredulidad.-</w:t>
      </w:r>
    </w:p>
    <w:p>
      <w:pPr>
        <w:pStyle w:val="Normal"/>
        <w:spacing w:lineRule="atLeast" w:line="240"/>
        <w:rPr/>
      </w:pPr>
      <w:r>
        <w:rPr/>
        <w:t>No hay nada que fomente la incredulidad.  El Señor manifiesta su gracia y su poder vez tras vez, y esto debe enseñarnos que siempre es provechoso, en todas las circunstancias, fomentar la fe, hablar de la fe, proceder 370 con fe.  No debemos permitir que nuestros corazones y nuestras manos se debiliten al permitir que las sugestiones de mentes incrédulas planten en nuestros corazones las semillas de duda y desconfianza [se cita Heb. 3: 12] (Carta 97, 1898).</w:t>
      </w:r>
    </w:p>
    <w:p>
      <w:pPr>
        <w:pStyle w:val="Normal"/>
        <w:spacing w:lineRule="atLeast" w:line="240"/>
        <w:rPr/>
      </w:pPr>
      <w:r>
        <w:rPr/>
        <w:t>Estudiad para creer y obedecer.-</w:t>
      </w:r>
    </w:p>
    <w:p>
      <w:pPr>
        <w:pStyle w:val="Normal"/>
        <w:spacing w:lineRule="atLeast" w:line="240"/>
        <w:rPr/>
      </w:pPr>
      <w:r>
        <w:rPr/>
        <w:t>El Señor obra en cooperación con la voluntad y la acción del ser humano.  Cada persona tiene privilegio y el deber de aceptar lo que dice Dios, creer en Jesús como su Salvador personal y responder anhelante e inmediatamente a las bondadosas propuestas que Dios hace.  El hombre debe estudiar para creer y obedecer las instrucciones divinas de las Escrituras.  Debe basar su fe no en sentimientos, sino en evidencias y en la Palabra de Dios (MS 3, 1895).</w:t>
      </w:r>
    </w:p>
    <w:p>
      <w:pPr>
        <w:pStyle w:val="Normal"/>
        <w:spacing w:lineRule="atLeast" w:line="240"/>
        <w:rPr/>
      </w:pPr>
      <w:r>
        <w:rPr/>
        <w:t>14.</w:t>
      </w:r>
    </w:p>
    <w:p>
      <w:pPr>
        <w:pStyle w:val="Normal"/>
        <w:spacing w:lineRule="atLeast" w:line="240"/>
        <w:rPr/>
      </w:pPr>
      <w:r>
        <w:rPr/>
        <w:t>Ver EGW com. cap. 4: 15.</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w:t>
      </w:r>
    </w:p>
    <w:p>
      <w:pPr>
        <w:pStyle w:val="Normal"/>
        <w:spacing w:lineRule="atLeast" w:line="240"/>
        <w:rPr/>
      </w:pPr>
      <w:r>
        <w:rPr/>
        <w:t>Ver EGW com. 2 Cor. 5: 11.</w:t>
      </w:r>
    </w:p>
    <w:p>
      <w:pPr>
        <w:pStyle w:val="Normal"/>
        <w:spacing w:lineRule="atLeast" w:line="240"/>
        <w:rPr/>
      </w:pPr>
      <w:r>
        <w:rPr/>
        <w:t xml:space="preserve">9,11 (ver EGW com.  Prov. 31: 27).  </w:t>
      </w:r>
    </w:p>
    <w:p>
      <w:pPr>
        <w:pStyle w:val="Normal"/>
        <w:spacing w:lineRule="atLeast" w:line="240"/>
        <w:rPr/>
      </w:pPr>
      <w:r>
        <w:rPr/>
        <w:t>El reposo obtenido mediante el trabajo.-</w:t>
      </w:r>
    </w:p>
    <w:p>
      <w:pPr>
        <w:pStyle w:val="Normal"/>
        <w:spacing w:lineRule="atLeast" w:line="240"/>
        <w:rPr/>
      </w:pPr>
      <w:r>
        <w:rPr/>
        <w:t>[Se cita Heb. 4: 9, 11.] El reposo que aquí se menciona es el reposo de la gracia que se obtiene siguiendo la prescripción "Trabaja diligentemente".  Los que aprenden de Jesús su humildad y mansedumbre, encuentran reposo en la experiencia de practicar las lecciones de Cristo.  No se obtiene reposo en la indolencia, el egoísmo y la búsqueda de placeres.  Los que no están dispuestos a dar al Señor un servicio fiel, ferviente y amante, no encontrarán reposo espiritual ni en esta vida ni en la venidera.  El trabajo diligente es lo único que produce paz y gozo en el Espíritu Santo: felicidad en esta tierra y gloria en el más allá.</w:t>
      </w:r>
    </w:p>
    <w:p>
      <w:pPr>
        <w:pStyle w:val="Normal"/>
        <w:spacing w:lineRule="atLeast" w:line="240"/>
        <w:rPr/>
      </w:pPr>
      <w:r>
        <w:rPr/>
        <w:t>Por lo tanto, trabajemos.  Hablemos con frecuencia palabras que fortalezcan e inspiren a los que oyen. Somos demasiado indiferentes en cuanto a nuestra relación mutua.  Olvidamos que nuestros colaboradores necesitan con frecuencia palabras de esperanza y ánimo.  Cuando uno esté en dificultades, id a él y habladle palabras de consuelo.  Esta es verdadera amistad (MS 42, 1901).</w:t>
      </w:r>
    </w:p>
    <w:p>
      <w:pPr>
        <w:pStyle w:val="Normal"/>
        <w:spacing w:lineRule="atLeast" w:line="240"/>
        <w:rPr/>
      </w:pPr>
      <w:r>
        <w:rPr/>
        <w:t xml:space="preserve">12 (ver EGW com.  Juan 17: 17). </w:t>
      </w:r>
    </w:p>
    <w:p>
      <w:pPr>
        <w:pStyle w:val="Normal"/>
        <w:spacing w:lineRule="atLeast" w:line="240"/>
        <w:rPr/>
      </w:pPr>
      <w:r>
        <w:rPr/>
        <w:t>Cortar el exceso del yo.-</w:t>
      </w:r>
    </w:p>
    <w:p>
      <w:pPr>
        <w:pStyle w:val="Normal"/>
        <w:spacing w:lineRule="atLeast" w:line="240"/>
        <w:rPr/>
      </w:pPr>
      <w:r>
        <w:rPr/>
        <w:t>La verdad práctica debe actuar en la vida, y la Palabra, como una cortante espada de dos filos, debe cortar el exceso del yo que hay en nuestros caracteres [se cita Heb. 4: 12] (Carta 5, 1897).</w:t>
      </w:r>
    </w:p>
    <w:p>
      <w:pPr>
        <w:pStyle w:val="Normal"/>
        <w:spacing w:lineRule="atLeast" w:line="240"/>
        <w:rPr/>
      </w:pPr>
      <w:r>
        <w:rPr/>
        <w:t>Poder transformador de la Palabra.-</w:t>
      </w:r>
    </w:p>
    <w:p>
      <w:pPr>
        <w:pStyle w:val="Normal"/>
        <w:spacing w:lineRule="atLeast" w:line="240"/>
        <w:rPr/>
      </w:pPr>
      <w:r>
        <w:rPr/>
        <w:t>La Palabra hace humilde al orgulloso, manso y contrito al perverso, obediente al desobediente.  Los hábitos pecaminosos, naturales para el hombre, están entretejidos con las prácticas diarias; pero la Palabra corta las concupiscencias carnales; discierne los pensamientos y las intenciones de la mente; separa las coyunturas y los tuétanos cortando las concupiscencias de la carne y haciendo que los hombres estén dispuestos a sufrir por su Señor (MS 42, 1901).</w:t>
      </w:r>
    </w:p>
    <w:p>
      <w:pPr>
        <w:pStyle w:val="Normal"/>
        <w:spacing w:lineRule="atLeast" w:line="240"/>
        <w:rPr/>
      </w:pPr>
      <w:r>
        <w:rPr/>
        <w:t>13.</w:t>
      </w:r>
    </w:p>
    <w:p>
      <w:pPr>
        <w:pStyle w:val="Normal"/>
        <w:spacing w:lineRule="atLeast" w:line="240"/>
        <w:rPr/>
      </w:pPr>
      <w:r>
        <w:rPr/>
        <w:t>Ver EGW com.  Prov. 16: 2; Apoc. 3: 1- 4; 20: 12-13.</w:t>
      </w:r>
    </w:p>
    <w:p>
      <w:pPr>
        <w:pStyle w:val="Normal"/>
        <w:spacing w:lineRule="atLeast" w:line="240"/>
        <w:rPr/>
      </w:pPr>
      <w:r>
        <w:rPr/>
        <w:t xml:space="preserve">14 (cap. 3: 6, 14; 10: 23; ver EGW com.  Apoc. 3: 3).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reguntas para examinar.-</w:t>
      </w:r>
    </w:p>
    <w:p>
      <w:pPr>
        <w:pStyle w:val="Normal"/>
        <w:spacing w:lineRule="atLeast" w:line="240"/>
        <w:rPr/>
      </w:pPr>
      <w:r>
        <w:rPr/>
        <w:t>[Se cita Heb. 4: 14.] ¿Cuál es nuestra profesión [de fe]?  Profesamos estar siguiendo a Cristo.  Pretendemos ser cristianos. ¿Revelamos, por lo tanto, ser semejantes a Cristo? ¿Servimos inteligentemente al Salvador?  El amor de Dios, ¿fluye continuamente de nosotros hacia otros?  En palabras y hechos, ¿confesamos a nuestro Redentor? ¿Conformamos nuestras vidas con sus santos principios? ¿Somos puros e inmaculados?  Los cristianos deben mantener firme hasta el fin el principio de su confianza. No es suficiente hacer profesión de fe.  Deben soportarse pacientemente todas las pruebas y resistirse valientemente todas las tentaciones.  La fe sólo se puede mantener sometiendo la religión cristiana a la prueba de la práctica, demostrando de esta manera el poder transformador de la religión y la fidelidad de sus promesas (MS 42, 1901).</w:t>
      </w:r>
    </w:p>
    <w:p>
      <w:pPr>
        <w:pStyle w:val="Normal"/>
        <w:spacing w:lineRule="atLeast" w:line="240"/>
        <w:rPr/>
      </w:pPr>
      <w:r>
        <w:rPr/>
        <w:t xml:space="preserve">14-16 (cap. 2: 17; 7: 24-26; Rom. 8: 34; 1 Juan 2: 1).  </w:t>
      </w:r>
    </w:p>
    <w:p>
      <w:pPr>
        <w:pStyle w:val="Normal"/>
        <w:spacing w:lineRule="atLeast" w:line="240"/>
        <w:rPr/>
      </w:pPr>
      <w:r>
        <w:rPr/>
        <w:t>Aspectos del sacerdocio de Cristo.-</w:t>
      </w:r>
    </w:p>
    <w:p>
      <w:pPr>
        <w:pStyle w:val="Normal"/>
        <w:spacing w:lineRule="atLeast" w:line="240"/>
        <w:rPr/>
      </w:pPr>
      <w:r>
        <w:rPr/>
        <w:t>[Se cita Heb. 4: 15.] El Hijo de Dios... ha cumplido su promesa, y ha entrado en los cielos para asumir el gobierno de la hueste celestial.  Cumplió un aspecto de su sacerdocio al morir en la cruz por la raza caída.  Ahora está cumpliendo otro aspecto: aboga delante del Padre por el caso del pecador arrepentido y creyente, presentando a Dios las ofrendas de su pueblo.  A él se ha confiado el juicio del mundo porque tomó la naturaleza humana y venció en esa naturaleza las tentaciones del enemigo, y tiene la perfección divina.  El caso de cada una será revisado delante de él, y pronunciará la sentencia que dará a cada uno según sus obras. (MS 42,1901) 371</w:t>
      </w:r>
    </w:p>
    <w:p>
      <w:pPr>
        <w:pStyle w:val="Normal"/>
        <w:spacing w:lineRule="atLeast" w:line="240"/>
        <w:rPr/>
      </w:pPr>
      <w:r>
        <w:rPr/>
        <w:t xml:space="preserve">15 (cap. 3:14; Mat. 4: 1,11; 19: 17; Juan 10: 30; 2 Ped. 1: 4; Apoc. 3: 21; ver EGW com. Mar. 16:6  ; Juan 1: 1-3, 14; Rom.  5: 12-19; Col. 2: 9-10; 1 Juan 2: 1).  </w:t>
      </w:r>
    </w:p>
    <w:p>
      <w:pPr>
        <w:pStyle w:val="Normal"/>
        <w:spacing w:lineRule="atLeast" w:line="240"/>
        <w:rPr/>
      </w:pPr>
      <w:r>
        <w:rPr/>
        <w:t>No hay vestigio de imperfección en Cristo.-</w:t>
      </w:r>
    </w:p>
    <w:p>
      <w:pPr>
        <w:pStyle w:val="Normal"/>
        <w:spacing w:lineRule="atLeast" w:line="240"/>
        <w:rPr/>
      </w:pPr>
      <w:r>
        <w:rPr/>
        <w:t>Los que piensan que no era posible que Cristo pecara, no pueden creer que realmente tomó sobre sí la naturaleza humana. ¿Acaso no fue Cristo realmente tentado por Satanás no sólo en el desierto sino a través de toda su vida, desde la niñez hasta la virilidad?  En todas las cosas fue tentado como lo somos nosotros, y como resistió con éxito toda clase de tentaciones, dio un perfecto ejemplo al hombre, y por medio de la amplia provisión que Cristo ha hecho podemos llegar "a ser participantes de la naturaleza divina, habiendo huido de la corrupción que hay en el mundo a causa de la concupiscencia".</w:t>
      </w:r>
    </w:p>
    <w:p>
      <w:pPr>
        <w:pStyle w:val="Normal"/>
        <w:spacing w:lineRule="atLeast" w:line="240"/>
        <w:rPr/>
      </w:pPr>
      <w:r>
        <w:rPr/>
        <w:t>Jesús dice: "Al que venciere, le daré que se siente conmigo en mi trono, así como yo he vencido, y me he sentado con mi Padre en su trono".  Aquí está el comienzo de nuestra confianza, la cual debemos mantener firme hasta el fin.  Si Jesús resistió las tentaciones de Satanás, el nos ayudará a resistir.  Vino para traer poder divino que se combine con el esfuerzo humano.</w:t>
      </w:r>
    </w:p>
    <w:p>
      <w:pPr>
        <w:pStyle w:val="Normal"/>
        <w:spacing w:lineRule="atLeast" w:line="240"/>
        <w:rPr/>
      </w:pPr>
      <w:r>
        <w:rPr/>
        <w:t>Jesús estuvo libre de todo pecado y error; no había ni un vestigio de imperfección en su vida o carácter.  Mantuvo una pureza inmaculada en las más difíciles circunstancias.  Es cierto que declaró que "Ninguno hay bueno sino uno: Dios"; pero también dijo: "Yo y el Padre uno somos". Jesús habla de sí mismo y del Padre como Dios, y afirma para sí perfecta justicia (MS 141, 1901).</w:t>
      </w:r>
    </w:p>
    <w:p>
      <w:pPr>
        <w:pStyle w:val="Normal"/>
        <w:spacing w:lineRule="atLeast" w:line="240"/>
        <w:rPr/>
      </w:pPr>
      <w:r>
        <w:rPr/>
        <w:t>¿La obediencia de un Dios o de un hombre?.-</w:t>
      </w:r>
    </w:p>
    <w:p>
      <w:pPr>
        <w:pStyle w:val="Normal"/>
        <w:spacing w:lineRule="atLeast" w:line="240"/>
        <w:rPr/>
      </w:pPr>
      <w:r>
        <w:rPr/>
        <w:t>La victoria de Cristo y su obediencia son las de un verdadero ser humano.  Caemos en muchos errores en nuestras conclusiones debido a nuestros falsos conceptos de la naturaleza humana de nuestro Señor.  Cuando le damos a su naturaleza humana un poder que no es posible que tenga el hombre en sus conflictos con Satanás, destruimos la integridad de su humanidad.  El imparte su gracia imputada y poder a todos los que lo reciben por fe.</w:t>
      </w:r>
    </w:p>
    <w:p>
      <w:pPr>
        <w:pStyle w:val="Normal"/>
        <w:spacing w:lineRule="atLeast" w:line="240"/>
        <w:rPr/>
      </w:pPr>
      <w:r>
        <w:rPr/>
        <w:t>La obediencia de Cristo a su Padre fue la misma obediencia que se exige del hombre.  El hombre no puede vencer las tentaciones de Satanás sin que se combinen el poder divino con su agente humano.  Así sucedió en el caso de Jesucristo: podía aferrarse al poder divino.  No vino a nuestro mundo para obedecer como un Dios menor a un Dios mayor,sino como un hombre para obedecer la santa ley de Dios, y por eso es nuestro ejemplo.  El Señor Jesús no vino a nuestro mundo para revelar lo que podía hacer un Dios, sino lo que podía hacer un hombre por medio de la fe en el poder de Dios para fortalecer en cada emergencia.  El hombre debe ser participante de la naturaleza divina y vencer por medio de la fe cada tentación que lo acose.</w:t>
      </w:r>
    </w:p>
    <w:p>
      <w:pPr>
        <w:pStyle w:val="Normal"/>
        <w:spacing w:lineRule="atLeast" w:line="240"/>
        <w:rPr/>
      </w:pPr>
      <w:r>
        <w:rPr/>
        <w:t>El Señor pide ahora que cada hijo e hija de Adán le sirva, por la fe en Jesucristo, en la naturaleza humana que ahora tenemos.  El Señor Jesús ha tendido un puente sobre el abismo que creó el pecado.  Ha unido la tierra con el ciclo, al hombre finito con el Dios infinito. Jesús, el Redentor del mundo, sólo podía guardar los mandamientos de Dios en la misma forma en que puede guardarlos la humanidad (MS 1, 1892).</w:t>
      </w:r>
    </w:p>
    <w:p>
      <w:pPr>
        <w:pStyle w:val="Normal"/>
        <w:spacing w:lineRule="atLeast" w:line="240"/>
        <w:rPr/>
      </w:pPr>
      <w:r>
        <w:rPr/>
        <w:t>(Cap. 2: 14.) Cristo se mantuvo en el nivel de la humanidad.-</w:t>
      </w:r>
    </w:p>
    <w:p>
      <w:pPr>
        <w:pStyle w:val="Normal"/>
        <w:spacing w:lineRule="atLeast" w:line="240"/>
        <w:rPr/>
      </w:pPr>
      <w:r>
        <w:rPr/>
        <w:t>Satanás pensaba que por medio de sus tentaciones podía engañar al Redentor del mundo para que hiciera un temerario movimiento y manifestara su poder divino...</w:t>
      </w:r>
    </w:p>
    <w:p>
      <w:pPr>
        <w:pStyle w:val="Normal"/>
        <w:spacing w:lineRule="atLeast" w:line="240"/>
        <w:rPr/>
      </w:pPr>
      <w:r>
        <w:rPr/>
        <w:t>Para el Príncipe de la vida fue una tarea difícil llevar a cabo el plan que había emprendido para la salvación del hombre al revestir su divinidad con humanidad.  Había recibido el homenaje de las cortes celestiales y estaba acostumbrado al poder absoluto.  Le era difícil mantenerse al nivel de la humanidad, como lo es para los hombres levantarse por encima del bajo nivel de su naturaleza depravada y ser participantes de la naturaleza divina.</w:t>
      </w:r>
    </w:p>
    <w:p>
      <w:pPr>
        <w:pStyle w:val="Normal"/>
        <w:spacing w:lineRule="atLeast" w:line="240"/>
        <w:rPr/>
      </w:pPr>
      <w:r>
        <w:rPr/>
        <w:t>Cristo fue sometido a la prueba más apremiante, la cual exigió el Poder de todas sus facultades para resistir la inclinación, cuando estuvo en peligro de usar su poder para librarse de la amenaza y [así] triunfar sobre el poder del príncipe de las tinieblas.  Satanás mostró su conocimiento de los puntos débiles del corazón humano, y puso en acción su poder hasta el máximo para aprovecharse de las debilidades de la humanidad que Cristo había tomado para vencer sus tentaciones en lugar del hombre (RH 1-4-1875).</w:t>
      </w:r>
    </w:p>
    <w:p>
      <w:pPr>
        <w:pStyle w:val="Normal"/>
        <w:spacing w:lineRule="atLeast" w:line="240"/>
        <w:rPr/>
      </w:pPr>
      <w:r>
        <w:rPr/>
        <w:t>Ninguna adaptación particular para la obediencia.-</w:t>
      </w:r>
    </w:p>
    <w:p>
      <w:pPr>
        <w:pStyle w:val="Normal"/>
        <w:spacing w:lineRule="atLeast" w:line="240"/>
        <w:rPr/>
      </w:pPr>
      <w:r>
        <w:rPr/>
        <w:t>No necesitamos colocar la obediencia de Cristo, por sí misma, como algo para lo cual él estaba adaptado particularmente debido a su naturaleza especial y divina, pues estaba delante de Dios como representante del hombre y fue tentado como sustituto 372  y fiador del hombre.  Si Cristo hubiese tenido un poder especial del cual no dispone el hombre, Satanás le hubiera sacado provecho.  La obra de Cristo fue despojar a Satanás de sus pretensiones de dominar al hombre, y sólo podía hacer esto en la forma en que vino: como un hombre, tentado como hombre, y que rindió la obediencia de un hombre (MS 1,1892).</w:t>
      </w:r>
    </w:p>
    <w:p>
      <w:pPr>
        <w:pStyle w:val="Normal"/>
        <w:spacing w:lineRule="atLeast" w:line="240"/>
        <w:rPr/>
      </w:pPr>
      <w:r>
        <w:rPr/>
        <w:t>(2 Cor.  5: 19.) Dios soportó la tentación en Cristo.-</w:t>
      </w:r>
    </w:p>
    <w:p>
      <w:pPr>
        <w:pStyle w:val="Normal"/>
        <w:spacing w:lineRule="atLeast" w:line="240"/>
        <w:rPr/>
      </w:pPr>
      <w:r>
        <w:rPr/>
        <w:t>Dios estaba en Cristo en forma humana, y soportó todas las tentaciones con las que es acosado el hombre.  Por causa del hombre participó de los sufrimientos y las pruebas de la doliente naturaleza humana (SW 10-12-190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5-16.</w:t>
      </w:r>
    </w:p>
    <w:p>
      <w:pPr>
        <w:pStyle w:val="Normal"/>
        <w:spacing w:lineRule="atLeast" w:line="240"/>
        <w:rPr/>
      </w:pPr>
      <w:r>
        <w:rPr/>
        <w:t>Ver EGW com. Efe.2:18</w:t>
      </w:r>
    </w:p>
    <w:p>
      <w:pPr>
        <w:pStyle w:val="Normal"/>
        <w:spacing w:lineRule="atLeast" w:line="240"/>
        <w:rPr/>
      </w:pPr>
      <w:r>
        <w:rPr/>
        <w:t>16.</w:t>
      </w:r>
    </w:p>
    <w:p>
      <w:pPr>
        <w:pStyle w:val="Normal"/>
        <w:spacing w:lineRule="atLeast" w:line="240"/>
        <w:rPr/>
      </w:pPr>
      <w:r>
        <w:rPr/>
        <w:t>Ver EGW com.  Mat. 3:13-17.</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5-6 (cap. 4: 15-16- 1 Juan 2: 1).  </w:t>
      </w:r>
    </w:p>
    <w:p>
      <w:pPr>
        <w:pStyle w:val="Normal"/>
        <w:spacing w:lineRule="atLeast" w:line="240"/>
        <w:rPr/>
      </w:pPr>
      <w:r>
        <w:rPr/>
        <w:t>Cristo destinado para el sacerdocio.-</w:t>
      </w:r>
    </w:p>
    <w:p>
      <w:pPr>
        <w:pStyle w:val="Normal"/>
        <w:spacing w:lineRule="atLeast" w:line="240"/>
        <w:rPr/>
      </w:pPr>
      <w:r>
        <w:rPr/>
        <w:t>Cristo no se glorificó a sí mismo al ser hecho Sumo Sacerdote. Dios lo designó para el sacerdocio.  Debía ser un ejemplo para toda la familia humana.  El se calificó para ser no sólo el representante de la raza humana, sino su Abogado, de modo que cada alma, si así lo desea, pudiera decir: Tengo un Amigo en el tribunal.  Es un Sumo Sacerdote que puede conmoverse con el sentimiento de nuestras flaquezas (MS 101, 1897).</w:t>
      </w:r>
    </w:p>
    <w:p>
      <w:pPr>
        <w:pStyle w:val="Normal"/>
        <w:spacing w:lineRule="atLeast" w:line="240"/>
        <w:rPr/>
      </w:pPr>
      <w:r>
        <w:rPr/>
        <w:t xml:space="preserve">7-8. </w:t>
      </w:r>
    </w:p>
    <w:p>
      <w:pPr>
        <w:pStyle w:val="Normal"/>
        <w:spacing w:lineRule="atLeast" w:line="240"/>
        <w:rPr/>
      </w:pPr>
      <w:r>
        <w:rPr/>
        <w:t>Ver EGW com. cap. 2: 18</w:t>
      </w:r>
    </w:p>
    <w:p>
      <w:pPr>
        <w:pStyle w:val="Normal"/>
        <w:spacing w:lineRule="atLeast" w:line="240"/>
        <w:rPr/>
      </w:pPr>
      <w:r>
        <w:rPr/>
        <w:t xml:space="preserve">8-9.  </w:t>
      </w:r>
    </w:p>
    <w:p>
      <w:pPr>
        <w:pStyle w:val="Normal"/>
        <w:spacing w:lineRule="atLeast" w:line="240"/>
        <w:rPr/>
      </w:pPr>
      <w:r>
        <w:rPr/>
        <w:t>Ver EGW com. cap. 2: 10.</w:t>
      </w:r>
    </w:p>
    <w:p>
      <w:pPr>
        <w:pStyle w:val="Normal"/>
        <w:spacing w:lineRule="atLeast" w:line="240"/>
        <w:rPr/>
      </w:pPr>
      <w:r>
        <w:rPr/>
        <w:t xml:space="preserve">9-12.  </w:t>
      </w:r>
    </w:p>
    <w:p>
      <w:pPr>
        <w:pStyle w:val="Normal"/>
        <w:spacing w:lineRule="atLeast" w:line="240"/>
        <w:rPr/>
      </w:pPr>
      <w:r>
        <w:rPr/>
        <w:t>Ver EGW com. 1 Cor. 3: 1-2.</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 xml:space="preserve">19 (cap. 10: 19-20; 11: 27; ver EGW com. Mat. 27: 51).  </w:t>
      </w:r>
    </w:p>
    <w:p>
      <w:pPr>
        <w:pStyle w:val="Normal"/>
        <w:spacing w:lineRule="atLeast" w:line="240"/>
        <w:rPr/>
      </w:pPr>
      <w:r>
        <w:rPr/>
        <w:t>Una fe que atraviesa el velo.-</w:t>
      </w:r>
    </w:p>
    <w:p>
      <w:pPr>
        <w:pStyle w:val="Normal"/>
        <w:spacing w:lineRule="atLeast" w:line="240"/>
        <w:rPr/>
      </w:pPr>
      <w:r>
        <w:rPr/>
        <w:t>Nuestra fe debe atravesar hasta más allá del velo,  viendo las cosas que son invisibles.  Nadie puede mirar [esto] por usted.  Usted debe contemplar personalmente.  En lugar de murmurar por las bendiciones que son retenidas, recordemos y apreciemos las bendiciones ya concedidas (MS 42, 1901).</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 xml:space="preserve">17 (Gén. 14: 18-20; Sal. 110: 4).  </w:t>
      </w:r>
    </w:p>
    <w:p>
      <w:pPr>
        <w:pStyle w:val="Normal"/>
        <w:spacing w:lineRule="atLeast" w:line="240"/>
        <w:rPr/>
      </w:pPr>
      <w:r>
        <w:rPr/>
        <w:t>Un sumo sacerdote según el orden de Melquisedec.-</w:t>
      </w:r>
    </w:p>
    <w:p>
      <w:pPr>
        <w:pStyle w:val="Normal"/>
        <w:spacing w:lineRule="atLeast" w:line="240"/>
        <w:rPr/>
      </w:pPr>
      <w:r>
        <w:rPr/>
        <w:t>El sumo sacerdote tenía el propósito de representar de una forma especial a Cristo, quien habría de convertirse en sumo sacerdote para siempre según el orden de Melquisedec.  Este orden de sacerdocio no debía ser transmitido a otro ni ser suplantado por otro (Redemption:The First Advent of Christ, p. 14).</w:t>
      </w:r>
    </w:p>
    <w:p>
      <w:pPr>
        <w:pStyle w:val="Normal"/>
        <w:spacing w:lineRule="atLeast" w:line="240"/>
        <w:rPr/>
      </w:pPr>
      <w:r>
        <w:rPr/>
        <w:t xml:space="preserve">22. </w:t>
      </w:r>
    </w:p>
    <w:p>
      <w:pPr>
        <w:pStyle w:val="Normal"/>
        <w:spacing w:lineRule="atLeast" w:line="240"/>
        <w:rPr/>
      </w:pPr>
      <w:r>
        <w:rPr/>
        <w:t>Ver EGW com, cap. 8: 6-7.</w:t>
      </w:r>
    </w:p>
    <w:p>
      <w:pPr>
        <w:pStyle w:val="Normal"/>
        <w:spacing w:lineRule="atLeast" w:line="240"/>
        <w:rPr/>
      </w:pPr>
      <w:r>
        <w:rPr/>
        <w:t xml:space="preserve">24-26.  </w:t>
      </w:r>
    </w:p>
    <w:p>
      <w:pPr>
        <w:pStyle w:val="Normal"/>
        <w:spacing w:lineRule="atLeast" w:line="240"/>
        <w:rPr/>
      </w:pPr>
      <w:r>
        <w:rPr/>
        <w:t>Ver EGW com. cap. 4: 14-16.</w:t>
      </w:r>
    </w:p>
    <w:p>
      <w:pPr>
        <w:pStyle w:val="Normal"/>
        <w:spacing w:lineRule="atLeast" w:line="240"/>
        <w:rPr/>
      </w:pPr>
      <w:r>
        <w:rPr/>
        <w:t xml:space="preserve">24-28.  </w:t>
      </w:r>
    </w:p>
    <w:p>
      <w:pPr>
        <w:pStyle w:val="Normal"/>
        <w:spacing w:lineRule="atLeast" w:line="240"/>
        <w:rPr/>
      </w:pPr>
      <w:r>
        <w:rPr/>
        <w:t>Ver EGW com.  Rom. 8: 26, 34.</w:t>
      </w:r>
    </w:p>
    <w:p>
      <w:pPr>
        <w:pStyle w:val="Normal"/>
        <w:spacing w:lineRule="atLeast" w:line="240"/>
        <w:rPr/>
      </w:pPr>
      <w:r>
        <w:rPr/>
        <w:t>25 (cap. 9: 24; Rom. 8: 34; 1 Tim. 2: 5; 1 Ped. 2: 24; 1 Juan 2: 1; ver EGW com.  Rom. 3: 20-31; Heb. 9: 11-12; 10: 19-21).</w:t>
      </w:r>
    </w:p>
    <w:p>
      <w:pPr>
        <w:pStyle w:val="Normal"/>
        <w:spacing w:lineRule="atLeast" w:line="240"/>
        <w:rPr/>
      </w:pPr>
      <w:r>
        <w:rPr/>
        <w:t>"Tomaré los pecados de ellos".-</w:t>
      </w:r>
    </w:p>
    <w:p>
      <w:pPr>
        <w:pStyle w:val="Normal"/>
        <w:spacing w:lineRule="atLeast" w:line="240"/>
        <w:rPr/>
      </w:pPr>
      <w:r>
        <w:rPr/>
        <w:t>¿Qué está haciendo Cristo en el cielo?  Está intercediendo por nosotros.  Mediante su obra los umbrales del cielo se inundan con la gloria de Dios, que brillará sobre cada persona que abra las ventanas del alma en dirección al cielo.  Cuando las oraciones de los sinceros y contritos ascienden al cielo, Cristo dice al Padre: "Tomaré los pecados de ellos.  Que estén ellos ante ti como inocentes".  Al tomar sus pecados llena los; corazones de ellos con la gloriosa luz de verdad y amor (MS 28, 1901).</w:t>
      </w:r>
    </w:p>
    <w:p>
      <w:pPr>
        <w:pStyle w:val="Normal"/>
        <w:spacing w:lineRule="atLeast" w:line="240"/>
        <w:rPr/>
      </w:pPr>
      <w:r>
        <w:rPr/>
        <w:t>(Cap. 8: 1-2; 2 Ped. 1: 10; Apoc. 8: 3-4.) Las condiciones de nuestra elección.-</w:t>
      </w:r>
    </w:p>
    <w:p>
      <w:pPr>
        <w:pStyle w:val="Normal"/>
        <w:spacing w:lineRule="atLeast" w:line="240"/>
        <w:rPr/>
      </w:pPr>
      <w:r>
        <w:rPr/>
        <w:t>[Se cita Heb. 7: 25.] Cristo intercede por la raza perdida mediante su vida inmaculada, su obediencia y su muerte en la cruz del Calvario.  Y ahora el Capitán de nuestra salvación intercede por nosotros no sólo como un solicitante, sino como un vencedor que exhibe su victoria.  Su ofrenda es completa, y como nuestro intercesor ejecuta la obra que se ha impuesto a sí mismo, sosteniendo ante Dios el incensario que contiene sus propios méritos inmaculados y las oraciones, las confesiones y los agradecimientos de su pueblo.  El incienso asciende a Dios como un olor grato, perfumado con la fragancia de su justicia.  La ofrenda es plenamente aceptable, y el perdón cubre todas las transgresiones.  Para el verdadero creyente Cristo es sin duda alguna el ministro del santuario, que oficia para él en el santuario, y que habla por los medios establecidos por Dios.</w:t>
      </w:r>
    </w:p>
    <w:p>
      <w:pPr>
        <w:pStyle w:val="Normal"/>
        <w:spacing w:lineRule="atLeast" w:line="240"/>
        <w:rPr/>
      </w:pPr>
      <w:r>
        <w:rPr/>
        <w:t>Cristo puede salvar hasta lo sumo a todos los que se acercan a él con fe.  Si se lo permiten los limpiará de toda contaminación; pero si se aferran a sus pecados no hay posibilidad de que sean salvos, pues la justicia de Cristo no cubre los pecados por los cuales no ha habido arrepentimiento.  Dios ha declarado que aquellos que reciben a Cristo como a su Redentor, aceptándolo como Aquel que quita todo pecado, recibirán el perdón de sus transgresiones.  Estas son las condiciones de nuestra elección.  La salvación del hombre 373 depende de que reciba a Cristo por fe.  Los que no quieran recibirlo, pierden la vida eterna porque se niegan a aprovechar el único medio proporcionado por el Padre y el Hijo para la salvación de un mundo que perece (MS 142, 1899).</w:t>
      </w:r>
    </w:p>
    <w:p>
      <w:pPr>
        <w:pStyle w:val="Normal"/>
        <w:spacing w:lineRule="atLeast" w:line="240"/>
        <w:rPr/>
      </w:pPr>
      <w:r>
        <w:rPr/>
        <w:t>Carácter personal de la intercesión de Cristo.-</w:t>
      </w:r>
    </w:p>
    <w:p>
      <w:pPr>
        <w:pStyle w:val="Normal"/>
        <w:spacing w:lineRule="atLeast" w:line="240"/>
        <w:rPr/>
      </w:pPr>
      <w:r>
        <w:rPr/>
        <w:t>Cristo está alerta.  Conoce todas nuestras aflicciones, nuestros peligros y nuestras dificultades; y llena su boca con argumentos en nuestro favor.  Adapta su intercesión a las necesidades de cada alma, como lo hizo en el caso de Pedro... Nuestro Abogado llena su boca con argumentos para enseñar a los suyos, probados y tentados, a fin de que estén firmes contra las tentaciones de Satanás.  Interpreta cada movimiento del enemigo; ordena los sucesos (Carta 90, 1906).</w:t>
      </w:r>
    </w:p>
    <w:p>
      <w:pPr>
        <w:pStyle w:val="Normal"/>
        <w:spacing w:lineRule="atLeast" w:line="240"/>
        <w:rPr/>
      </w:pPr>
      <w:r>
        <w:rPr/>
        <w:t xml:space="preserve">25-27.  </w:t>
      </w:r>
    </w:p>
    <w:p>
      <w:pPr>
        <w:pStyle w:val="Normal"/>
        <w:spacing w:lineRule="atLeast" w:line="240"/>
        <w:rPr/>
      </w:pPr>
      <w:r>
        <w:rPr/>
        <w:t>Ver EGW com.  Rom. 8: 34.</w:t>
      </w:r>
    </w:p>
    <w:p>
      <w:pPr>
        <w:pStyle w:val="Normal"/>
        <w:spacing w:lineRule="atLeast" w:line="240"/>
        <w:rPr/>
      </w:pPr>
      <w:r>
        <w:rPr/>
        <w:t>26.</w:t>
      </w:r>
    </w:p>
    <w:p>
      <w:pPr>
        <w:pStyle w:val="Normal"/>
        <w:spacing w:lineRule="atLeast" w:line="240"/>
        <w:rPr/>
      </w:pPr>
      <w:r>
        <w:rPr/>
        <w:t>Ver EGW com. cap. 9: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 xml:space="preserve">1. </w:t>
      </w:r>
    </w:p>
    <w:p>
      <w:pPr>
        <w:pStyle w:val="Normal"/>
        <w:spacing w:lineRule="atLeast" w:line="240"/>
        <w:rPr/>
      </w:pPr>
      <w:r>
        <w:rPr/>
        <w:t>Ver EGW com. 1 Tim. 2: 5.</w:t>
      </w:r>
    </w:p>
    <w:p>
      <w:pPr>
        <w:pStyle w:val="Normal"/>
        <w:spacing w:lineRule="atLeast" w:line="240"/>
        <w:rPr/>
      </w:pPr>
      <w:r>
        <w:rPr/>
        <w:t xml:space="preserve">1-2 (Rom. 12: 4-5; 1 Cor. 12: 27; ver EGW com.  Rom. 8: 26, 34; Heb. 7: 25; 9: 24).  </w:t>
      </w:r>
    </w:p>
    <w:p>
      <w:pPr>
        <w:pStyle w:val="Normal"/>
        <w:spacing w:lineRule="atLeast" w:line="240"/>
        <w:rPr/>
      </w:pPr>
      <w:r>
        <w:rPr/>
        <w:t>El tabernáculo, un símbolo de la iglesia cristiana.-</w:t>
      </w:r>
    </w:p>
    <w:p>
      <w:pPr>
        <w:pStyle w:val="Normal"/>
        <w:spacing w:lineRule="atLeast" w:line="240"/>
        <w:rPr/>
      </w:pPr>
      <w:r>
        <w:rPr/>
        <w:t>El tabernáculo Judío era un símbolo de la iglesia cristiana... La iglesia en la tierra, compuesta por los que son fieles y leales a Dios, es el "verdadero tabernáculo" del cual es ministro el Redentor.  Dios, y no el hombre, levantó este tabernáculo sobre una plataforma alta y elevada.</w:t>
      </w:r>
    </w:p>
    <w:p>
      <w:pPr>
        <w:pStyle w:val="Normal"/>
        <w:spacing w:lineRule="atLeast" w:line="240"/>
        <w:rPr/>
      </w:pPr>
      <w:r>
        <w:rPr/>
        <w:t>Este tabernáculo es el cuerpo de Cristo, y de norte a sur, este y oeste reúne a los que ayudarán a integrarlo... Un tabernáculo santo está formado por los que reciben a Cristo como a su Salvador personal... Cristo es el ministro del verdadero tabernáculo, el sumo sacerdote de todos los que creen en él como un Salvador personal (ST 14-2-1900).</w:t>
      </w:r>
    </w:p>
    <w:p>
      <w:pPr>
        <w:pStyle w:val="Normal"/>
        <w:spacing w:lineRule="atLeast" w:line="240"/>
        <w:rPr/>
      </w:pPr>
      <w:r>
        <w:rPr/>
        <w:t>5.</w:t>
      </w:r>
    </w:p>
    <w:p>
      <w:pPr>
        <w:pStyle w:val="Normal"/>
        <w:spacing w:lineRule="atLeast" w:line="240"/>
        <w:rPr/>
      </w:pPr>
      <w:r>
        <w:rPr/>
        <w:t>Ver EGW com. 2 Cor. 3: 7-11.</w:t>
      </w:r>
    </w:p>
    <w:p>
      <w:pPr>
        <w:pStyle w:val="Normal"/>
        <w:spacing w:lineRule="atLeast" w:line="240"/>
        <w:rPr/>
      </w:pPr>
      <w:r>
        <w:rPr/>
        <w:t xml:space="preserve">5-13 (cap. 10: 16-18; 12: 24; Jer. 31: 31; Juan 1: 12).  </w:t>
      </w:r>
    </w:p>
    <w:p>
      <w:pPr>
        <w:pStyle w:val="Normal"/>
        <w:spacing w:lineRule="atLeast" w:line="240"/>
        <w:rPr/>
      </w:pPr>
      <w:r>
        <w:rPr/>
        <w:t>Nuevo pacto basado en la misericordia.-</w:t>
      </w:r>
    </w:p>
    <w:p>
      <w:pPr>
        <w:pStyle w:val="Normal"/>
        <w:spacing w:lineRule="atLeast" w:line="240"/>
        <w:rPr/>
      </w:pPr>
      <w:r>
        <w:rPr/>
        <w:t>Las bendiciones del nuevo pacto están basadas únicamente en la misericordia para perdonar iniquidades y pecados.  El Señor especifica: Haré así y así con todos los que se vuelvan a mí abandonando el mal y escogiendo el bien. "Seré propicio a sus injusticias, y nunca más me acordaré de sus pecados y de sus iniquidades".  Todos los que humillan su corazón confesando sus pecados, hallarán misericordia, gracia y seguridad.  Al mostrar misericordia al pecador, ¿ha cesado Dios de ser justo? ¿Ha deshonrado su santa ley, y de aquí en adelante pasará por alto la violación de ella?  Dios es constante.  No cambia.  Las condiciones de la salvación son siempre las mismas.  Vida, vida eterna para todos los que quieran obedecer la ley de Dios...</w:t>
      </w:r>
    </w:p>
    <w:p>
      <w:pPr>
        <w:pStyle w:val="Normal"/>
        <w:spacing w:lineRule="atLeast" w:line="240"/>
        <w:rPr/>
      </w:pPr>
      <w:r>
        <w:rPr/>
        <w:t>Las condiciones por las cuales puede ganarse la vida eterna bajo el nuevo pacto, son las mismas que había bajo el antiguo pacto: perfecta obediencia.  Bajo el antiguo pacto había muchas culpas de carácter atrevido e insolente para las cuales no había una expiación especificada por la ley En el nuevo y mejor pacto Cristo ha cumplido la ley por los transgresores de la ley, si lo reciben por fe como Salvador personal.  "A todos los que le recibieron... les dio potestad de ser hechos hijos de Dios".  Misericordia y perdón son la recompensa de todos los que vienen a Cristo confiando en los méritos de él para que quite sus pecados.  En el mejor pacto somos limpiados del pecado por la sangre de Cristo (Carta 276, 1904).</w:t>
      </w:r>
    </w:p>
    <w:p>
      <w:pPr>
        <w:pStyle w:val="Normal"/>
        <w:spacing w:lineRule="atLeast" w:line="240"/>
        <w:rPr/>
      </w:pPr>
      <w:r>
        <w:rPr/>
        <w:t>6.</w:t>
      </w:r>
    </w:p>
    <w:p>
      <w:pPr>
        <w:pStyle w:val="Normal"/>
        <w:spacing w:lineRule="atLeast" w:line="240"/>
        <w:rPr/>
      </w:pPr>
      <w:r>
        <w:rPr/>
        <w:t>Ver EGW com. cap. 9: 11-12.</w:t>
      </w:r>
    </w:p>
    <w:p>
      <w:pPr>
        <w:pStyle w:val="Normal"/>
        <w:spacing w:lineRule="atLeast" w:line="240"/>
        <w:rPr/>
      </w:pPr>
      <w:r>
        <w:rPr/>
        <w:t xml:space="preserve">6-7 (cap. 7: 22; 10: 19-20; 13: 20; Mat. 27: 51; Luc. 10: 27-28; 2 Cor. 3: 6-9). </w:t>
      </w:r>
    </w:p>
    <w:p>
      <w:pPr>
        <w:pStyle w:val="Normal"/>
        <w:spacing w:lineRule="atLeast" w:line="240"/>
        <w:rPr/>
      </w:pPr>
      <w:r>
        <w:rPr/>
        <w:t xml:space="preserve">Condiciones del pacto de Dios.- </w:t>
      </w:r>
    </w:p>
    <w:p>
      <w:pPr>
        <w:pStyle w:val="Normal"/>
        <w:spacing w:lineRule="atLeast" w:line="240"/>
        <w:rPr/>
      </w:pPr>
      <w:r>
        <w:rPr/>
        <w:t>Los hijos de Dios son justificados por medio de la aplicación del "mejor pacto", por medio de justicia de Cristo.  Un pacto es un convenio por el cual las partes se comprometen mutuamente al cumplimiento de ciertas condiciones; por lo tanto, el ser humano se compromete con Dios para cumplir las condiciones especificadas en su Palabra.  Su conducta demuestra si respeta o no esas condiciones.</w:t>
      </w:r>
    </w:p>
    <w:p>
      <w:pPr>
        <w:pStyle w:val="Normal"/>
        <w:spacing w:lineRule="atLeast" w:line="240"/>
        <w:rPr/>
      </w:pPr>
      <w:r>
        <w:rPr/>
        <w:t>El hombre gana todo obedeciendo al Dios guardador del pacto.  Los atributos de Dios son impartidos al hombre capacitándolo para proceder con misericordia y compasión.  El pacto de Dios nos asegura del carácter inmutable del Señor. ¿Por qué, pues, los que pretenden creer en Dios son inestables, volubles, indignos de confianza?, ¿por qué no rinden su servicio cordialmente, como si estuvieran bajo la obligación de agradar y glorificar a Dios ? No es suficiente que tengamos una idea general de lo que Dios exige.  Debemos conocer por nosotros mismos cuáles son sus órdenes y cuáles nuestras obligaciones.  Las condiciones del pacto de Dios son: "Amarás al Señor tu Dios con todo tu corazón, y con toda tu alma, y con todas tus 374 fuerzas, y con toda tu mente; y a tu prójimo como a ti mismo".  Estas son las condiciones de la vida.  "Haz esto dijo Cristo-, y vivirás".</w:t>
      </w:r>
    </w:p>
    <w:p>
      <w:pPr>
        <w:pStyle w:val="Normal"/>
        <w:spacing w:lineRule="atLeast" w:line="240"/>
        <w:rPr/>
      </w:pPr>
      <w:r>
        <w:rPr/>
        <w:t>La muerte y la resurrección de Cristo completaron su pacto.  Antes de ese tiempo se revelaba por medio de símbolos y sombras que señalaban hacia la gran ofrenda que sería hecha por el Redentor del mundo, ofrecida como promesa por los pecados del mundo.  Los creyentes eran salvados antiguamente por el mismo Salvador de ahora; pero era un Dios velado.  Veían la misericordia de Dios en símbolos.  La promesa hecha a Adán y a Eva en el Edén era el Evangelio para una raza caída. Se había dado la promesa de que la simiente de la mujer heriría la cabeza de la serpiente, y que ésta le heriría el calcañar.  El sacrificio de Cristo es el glorioso cumplimiento de todo el sistema hebreo.  Ha salido el Sol de justicia.  Cristo nuestra justicia está brillando esplendorosamente sobre nosotros.</w:t>
      </w:r>
    </w:p>
    <w:p>
      <w:pPr>
        <w:pStyle w:val="Normal"/>
        <w:spacing w:lineRule="atLeast" w:line="240"/>
        <w:rPr/>
      </w:pPr>
      <w:r>
        <w:rPr/>
        <w:t>Cristo no disminuyó lo que demanda de los hombres para salvarlos.  Cuando Cristo inclinó la cabeza y murió como una ofrenda sin pecado, cuando por la mano invisible del Omnipotente fue rasgado en dos el velo del templo, se abrió un camino nuevo y vivo.  Ahora todos pueden llegar hasta Dios por los méritos de Cristo.  Los hombres pueden aproximarse a Dios porque el velo fue rasgado. No necesitan depender de un sacerdote o de sacrificios ceremoniales.  A todos se les da la libertad de ir directamente a Dios por medio de un Salvador personal.</w:t>
      </w:r>
    </w:p>
    <w:p>
      <w:pPr>
        <w:pStyle w:val="Normal"/>
        <w:spacing w:lineRule="atLeast" w:line="240"/>
        <w:rPr/>
      </w:pPr>
      <w:r>
        <w:rPr/>
        <w:t>El placer de Dios y su voluntad son que las bendiciones conferidas al hombre sean dadas en perfecta plenitud.  El ha hecho provisión para que toda dificultad pueda ser vencida y cada necesidad sea satisfecha por medio del Espíritu Santo; por lo tanto, ha dispuesto que el hombre perfeccione un carácter cristiano.  Dios quiere que contemplemos su amor, sus promesas dadas tan gratuitamente a todos los que no tienen méritos en sí mismos.  Quiere que dependamos plena, agradecida y jubilosamente de la justicia que Cristo nos proporciona.  Escucha sin reservas a todos los que acuden a Dios en la forma que él ha establecido (MS 148, 1897).</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 xml:space="preserve">9-12.  </w:t>
      </w:r>
    </w:p>
    <w:p>
      <w:pPr>
        <w:pStyle w:val="Normal"/>
        <w:spacing w:lineRule="atLeast" w:line="240"/>
        <w:rPr/>
      </w:pPr>
      <w:r>
        <w:rPr/>
        <w:t>Ver EGW com. 2 Cor. 3: 7-11.</w:t>
      </w:r>
    </w:p>
    <w:p>
      <w:pPr>
        <w:pStyle w:val="Normal"/>
        <w:spacing w:lineRule="atLeast" w:line="240"/>
        <w:rPr/>
      </w:pPr>
      <w:r>
        <w:rPr/>
        <w:t xml:space="preserve">11-12 (cap. 7: 25; 8: 6; ver EGW com. cap 9: 24).  </w:t>
      </w:r>
    </w:p>
    <w:p>
      <w:pPr>
        <w:pStyle w:val="Normal"/>
        <w:spacing w:lineRule="atLeast" w:line="240"/>
        <w:rPr/>
      </w:pPr>
      <w:r>
        <w:rPr/>
        <w:t>Las recompensas del sacrificio de Cristo.-</w:t>
      </w:r>
    </w:p>
    <w:p>
      <w:pPr>
        <w:pStyle w:val="Normal"/>
        <w:spacing w:lineRule="atLeast" w:line="240"/>
        <w:rPr/>
      </w:pPr>
      <w:r>
        <w:rPr/>
        <w:t xml:space="preserve">La intercesión sacerdotal de Cristo se lleva a cabo ahora en favor de nosotros en el santuario de lo alto.  Pero cuán pocos comprenden realmente que nuestro gran Sumo Sacerdote presenta ante el Padre su propia sangre, pidiendo para el pecado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lo recibe como su Salvador personal todas las mercedes que abarca el pacto de Cristo como la recompensa de su sacrificio.  Ese sacrificio lo hace plenamente capaz de salvar hasta lo sumo a todos los que se allegan a Dios por él y se dan cuenta que él vive para interceder por ellos (MS 92, 1899).</w:t>
      </w:r>
    </w:p>
    <w:p>
      <w:pPr>
        <w:pStyle w:val="Normal"/>
        <w:spacing w:lineRule="atLeast" w:line="240"/>
        <w:rPr/>
      </w:pPr>
      <w:r>
        <w:rPr/>
        <w:t xml:space="preserve">11-14, 22 (Juan 1: 29; Apoc. 13: 8; ver EGW com.  Rom. 8: 34; Heb. 2: 14-18; 1 Juan 1: 7-9).  </w:t>
      </w:r>
    </w:p>
    <w:p>
      <w:pPr>
        <w:pStyle w:val="Normal"/>
        <w:spacing w:lineRule="atLeast" w:line="240"/>
        <w:rPr/>
      </w:pPr>
      <w:r>
        <w:rPr/>
        <w:t>Sin derramamiento de sangre no hay remisión.-</w:t>
      </w:r>
    </w:p>
    <w:p>
      <w:pPr>
        <w:pStyle w:val="Normal"/>
        <w:spacing w:lineRule="atLeast" w:line="240"/>
        <w:rPr/>
      </w:pPr>
      <w:r>
        <w:rPr/>
        <w:t>Cristo era el Cordero que fue muerto desde la fundación del mundo.  Para machos ha sido un misterio por qué se necesitaban tantas ofrendas ceremoniales en la dispensación antigua, por qué tantas víctimas cruentas eran llevadas al altar.  Pero la gran verdad que debería haberse mantenido ante los hombres y  haberse  impreso en la mente y el corazón, era esta "Sin derramamiento de sangre no se hace remisión".  En cada víctima cruenta estaba simbolizado "el Cordero de Dios, que quita el pecado del mundo".</w:t>
      </w:r>
    </w:p>
    <w:p>
      <w:pPr>
        <w:pStyle w:val="Normal"/>
        <w:spacing w:lineRule="atLeast" w:line="240"/>
        <w:rPr/>
      </w:pPr>
      <w:r>
        <w:rPr/>
        <w:t>Cristo mismo fue el originador del sistema judío de culto, en el cual se anticipaban las cosas espirituales y celestiales por medio de símbolos y sombras.  Muchos olvidaron el verdadero significado de esas ofrendas, y se perdió para ellos la gran verdad de que sólo mediante Cristo hay perdón de pecados.  La multiplicación de las ofrendas ceremoniales, la sangre de becerros y machos cabríos no podía quitar el pecado (ST 2-1-1893).</w:t>
      </w:r>
    </w:p>
    <w:p>
      <w:pPr>
        <w:pStyle w:val="Normal"/>
        <w:spacing w:lineRule="atLeast" w:line="240"/>
        <w:rPr/>
      </w:pPr>
      <w:r>
        <w:rPr/>
        <w:t>La lección de los sacrificios de animales.-</w:t>
      </w:r>
    </w:p>
    <w:p>
      <w:pPr>
        <w:pStyle w:val="Normal"/>
        <w:spacing w:lineRule="atLeast" w:line="240"/>
        <w:rPr/>
      </w:pPr>
      <w:r>
        <w:rPr/>
        <w:t>En cada sacrificio estaba implícita una lección e impresa en cada ceremonia, solemnemente predicada por el sacerdote en su santo ministerio, e inculcada por Dios: que sólo por medio de la sangre de Cristo hay perdón de los pecados.  Nosotros ¡cuán poco sentimos en conjunto la fuerza de esta gran verdad! ¡Cuán raras veces, mediante una fe viviente y real, hacemos que penetre en nuestra vida esta gran verdad: que hay perdón para el pecado más pequeño, perdón para el pecado más grande! (RH 21-9-1886).</w:t>
      </w:r>
    </w:p>
    <w:p>
      <w:pPr>
        <w:pStyle w:val="Normal"/>
        <w:spacing w:lineRule="atLeast" w:line="240"/>
        <w:rPr/>
      </w:pPr>
      <w:r>
        <w:rPr/>
        <w:t xml:space="preserve">11-14, 24.  </w:t>
      </w:r>
    </w:p>
    <w:p>
      <w:pPr>
        <w:pStyle w:val="Normal"/>
        <w:spacing w:lineRule="atLeast" w:line="240"/>
        <w:rPr/>
      </w:pPr>
      <w:r>
        <w:rPr/>
        <w:t>Ver EGW com. 1 Tim. 2: 5.</w:t>
      </w:r>
    </w:p>
    <w:p>
      <w:pPr>
        <w:pStyle w:val="Normal"/>
        <w:spacing w:lineRule="atLeast" w:line="240"/>
        <w:rPr/>
      </w:pPr>
      <w:r>
        <w:rPr/>
        <w:t xml:space="preserve">13-14. </w:t>
      </w:r>
    </w:p>
    <w:p>
      <w:pPr>
        <w:pStyle w:val="Normal"/>
        <w:spacing w:lineRule="atLeast" w:line="240"/>
        <w:rPr/>
      </w:pPr>
      <w:r>
        <w:rPr/>
        <w:t>Ver EGW com.  Apoc. 8: 3-4.375</w:t>
      </w:r>
    </w:p>
    <w:p>
      <w:pPr>
        <w:pStyle w:val="Normal"/>
        <w:spacing w:lineRule="atLeast" w:line="240"/>
        <w:rPr/>
      </w:pPr>
      <w:r>
        <w:rPr/>
        <w:t xml:space="preserve">14 (cap. 7: 26; 13: 20; ver EGW com.  Hech. 15: 11; Efe. 2: 18).  </w:t>
      </w:r>
    </w:p>
    <w:p>
      <w:pPr>
        <w:pStyle w:val="Normal"/>
        <w:spacing w:lineRule="atLeast" w:line="240"/>
        <w:rPr/>
      </w:pPr>
      <w:r>
        <w:rPr/>
        <w:t>Pacto eterno sellado para siempre.-</w:t>
      </w:r>
    </w:p>
    <w:p>
      <w:pPr>
        <w:pStyle w:val="Normal"/>
        <w:spacing w:lineRule="atLeast" w:line="240"/>
        <w:rPr/>
      </w:pPr>
      <w:r>
        <w:rPr/>
        <w:t>Cristo no cometió pecado; de no ser así su vida en la carne humana y su muerte en la cruz no hubieran tenido más valor en lograr gracia para los pecadores que la muerte de cualquier otro hombre.  Si bien tomó consigo la humanidad, era una vida tomada en unión con la Deidad.  Podía deponer su vida como sacerdote y también como víctima. Tenía poder en sí mismo para ponerla y para volverla a tomar.  Se ofreció así mismo sin mácula delante de Dios.</w:t>
      </w:r>
    </w:p>
    <w:p>
      <w:pPr>
        <w:pStyle w:val="Normal"/>
        <w:spacing w:lineRule="atLeast" w:line="240"/>
        <w:rPr/>
      </w:pPr>
      <w:r>
        <w:rPr/>
        <w:t>La expiación de Cristo selló para siempre el pacto eterno de la gracia.  Fue el cumplimiento de todas las condiciones por las cuales Dios había suspendido la libre comunicación de la gracia con la familia humana, Entonces fue derribada toda barrera que interceptaba la más generosa acción de la gracia, la misericordia, la paz y el amor para el más culpable de la raza de Adán (MS 92, 1899).</w:t>
      </w:r>
    </w:p>
    <w:p>
      <w:pPr>
        <w:pStyle w:val="Normal"/>
        <w:spacing w:lineRule="atLeast" w:line="240"/>
        <w:rPr/>
      </w:pPr>
      <w:r>
        <w:rPr/>
        <w:t>(Juan 14: 30.) Oferente y ofrenda, sacerdote y víctima.-</w:t>
      </w:r>
    </w:p>
    <w:p>
      <w:pPr>
        <w:pStyle w:val="Normal"/>
        <w:spacing w:lineRule="atLeast" w:line="240"/>
        <w:rPr/>
      </w:pPr>
      <w:r>
        <w:rPr/>
        <w:t>La suficiencia infinita de Cristo queda demostrada porque llevó los pecados de todo el mundo.  Ocupa la doble posición de oferente y de ofrenda, de sacerdote y de víctima.  Era santo, inocente, sin mancha y apartado de los pecadores.  "Viene el príncipe de este mundo -declaró él-, y él nada tiene en mí".  Era un Cordero sin mancha y sin contaminación (Carta 192, 1906).</w:t>
      </w:r>
    </w:p>
    <w:p>
      <w:pPr>
        <w:pStyle w:val="Normal"/>
        <w:spacing w:lineRule="atLeast" w:line="240"/>
        <w:rPr/>
      </w:pPr>
      <w:r>
        <w:rPr/>
        <w:t>22.</w:t>
      </w:r>
    </w:p>
    <w:p>
      <w:pPr>
        <w:pStyle w:val="Normal"/>
        <w:spacing w:lineRule="atLeast" w:line="240"/>
        <w:rPr/>
      </w:pPr>
      <w:r>
        <w:rPr/>
        <w:t>Ver EGW com.  Lev. 17: 11; 1 Tim. 2:5; Apoc. 12: 10.</w:t>
      </w:r>
    </w:p>
    <w:p>
      <w:pPr>
        <w:pStyle w:val="Normal"/>
        <w:spacing w:lineRule="atLeast" w:line="240"/>
        <w:rPr/>
      </w:pPr>
      <w:r>
        <w:rPr/>
        <w:t xml:space="preserve">24 (Juan 15: 4; Efe. 1: 6; Col. 2: 10; ver EGW com.  Rom. 8: 26, 34; Efe. 2: 18; Heb. 7: 25; 1 Juan 2: 1). </w:t>
      </w:r>
    </w:p>
    <w:p>
      <w:pPr>
        <w:pStyle w:val="Normal"/>
        <w:spacing w:lineRule="atLeast" w:line="240"/>
        <w:rPr/>
      </w:pPr>
      <w:r>
        <w:rPr/>
        <w:t>Jesús está en el lugar santísimo.-</w:t>
      </w:r>
    </w:p>
    <w:p>
      <w:pPr>
        <w:pStyle w:val="Normal"/>
        <w:spacing w:lineRule="atLeast" w:line="240"/>
        <w:rPr/>
      </w:pPr>
      <w:r>
        <w:rPr/>
        <w:t>Jesús está ahora en el lugar santísimo para presentarse por nosotros delante de Dios.  Allí no cesa momento tras momento de presentar a su pueblo completo en él; pero porque somos presentados así ante el Padre celestial, no debemos imaginarnos que debemos abusar de su misericordia y volvernos descuidados, indiferentes y desenfrenados.  Cristo no es ministro de pecado.  Somos completos en él, aceptados en el Amado, pero sólo si permanecemos en él por fe (ST 4-7-1892).</w:t>
      </w:r>
    </w:p>
    <w:p>
      <w:pPr>
        <w:pStyle w:val="Normal"/>
        <w:spacing w:lineRule="atLeast" w:line="240"/>
        <w:rPr/>
      </w:pPr>
      <w:r>
        <w:rPr/>
        <w:t>(Apoc. 5: 11.) No en un estado de soledad y grandeza.-</w:t>
      </w:r>
    </w:p>
    <w:p>
      <w:pPr>
        <w:pStyle w:val="Normal"/>
        <w:spacing w:lineRule="atLeast" w:line="240"/>
        <w:rPr/>
      </w:pPr>
      <w:r>
        <w:rPr/>
        <w:t>No permitáis que vuestros pensamientos se concentren en vosotros mismos.  Pensad en Jesús.  El está en su lugar santo, no en un estado de soledad y grandeza, sino rodeado por miríadas de miríadas de seres celestiales que esperan para cumplir las órdenes de su Señor.  Y él les ordena que vayan y actúen a favor del más débil de los santos que pone su confianza en Dios.  La misma ayuda corresponde a encumbrados y humildes, ricos y pobres (Carta 134, 1899).</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 xml:space="preserve">17.  </w:t>
      </w:r>
    </w:p>
    <w:p>
      <w:pPr>
        <w:pStyle w:val="Normal"/>
        <w:spacing w:lineRule="atLeast" w:line="240"/>
        <w:rPr/>
      </w:pPr>
      <w:r>
        <w:rPr/>
        <w:t>Ver EGW com. 2 Cor. 3: 7-11.</w:t>
      </w:r>
    </w:p>
    <w:p>
      <w:pPr>
        <w:pStyle w:val="Normal"/>
        <w:spacing w:lineRule="atLeast" w:line="240"/>
        <w:rPr/>
      </w:pPr>
      <w:r>
        <w:rPr/>
        <w:t xml:space="preserve">6-18.  </w:t>
      </w:r>
    </w:p>
    <w:p>
      <w:pPr>
        <w:pStyle w:val="Normal"/>
        <w:spacing w:lineRule="atLeast" w:line="240"/>
        <w:rPr/>
      </w:pPr>
      <w:r>
        <w:rPr/>
        <w:t>Ver EGW com. cap. 8: 5-13.</w:t>
      </w:r>
    </w:p>
    <w:p>
      <w:pPr>
        <w:pStyle w:val="Normal"/>
        <w:spacing w:lineRule="atLeast" w:line="240"/>
        <w:rPr/>
      </w:pPr>
      <w:r>
        <w:rPr/>
        <w:t xml:space="preserve">19-20.  </w:t>
      </w:r>
    </w:p>
    <w:p>
      <w:pPr>
        <w:pStyle w:val="Normal"/>
        <w:spacing w:lineRule="atLeast" w:line="240"/>
        <w:rPr/>
      </w:pPr>
      <w:r>
        <w:rPr/>
        <w:t>Ver EGW com. cap. 6: 19; 8: 6-7; Mat. 27: 51; Apoc. 3: 8.</w:t>
      </w:r>
    </w:p>
    <w:p>
      <w:pPr>
        <w:pStyle w:val="Normal"/>
        <w:spacing w:lineRule="atLeast" w:line="240"/>
        <w:rPr/>
      </w:pPr>
      <w:r>
        <w:rPr/>
        <w:t xml:space="preserve">19-21 (cap. 7: 25; 1 Juan 2: 1).  </w:t>
      </w:r>
    </w:p>
    <w:p>
      <w:pPr>
        <w:pStyle w:val="Normal"/>
        <w:spacing w:lineRule="atLeast" w:line="240"/>
        <w:rPr/>
      </w:pPr>
      <w:r>
        <w:rPr/>
        <w:t>Entrando en el santuario con Cristo.-</w:t>
      </w:r>
    </w:p>
    <w:p>
      <w:pPr>
        <w:pStyle w:val="Normal"/>
        <w:spacing w:lineRule="atLeast" w:line="240"/>
        <w:rPr/>
      </w:pPr>
      <w:r>
        <w:rPr/>
        <w:t>Este es el gran día de la expiación, y nuestro Abogado está de pie ante el Padre suplicando como nuestro intercesor.  En vez de ataviarnos con las vestiduras de justicia propia, deberíamos ser hallados cada día humillándonos delante de Dios, confesando nuestros pecados individuales, buscando el perdón de nuestras transgresiones y cooperando con Cristo en la obra de prepara  nuestras almas para que reflejen la imagen divina.  A menos que entremos en el santuario de lo alto y nos unamos con Cristo en ocuparnos de nuestra salvación con temor y temblor, seremos pesados en las balanzas del santuario y hallados faltos (MS 168,1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3.</w:t>
      </w:r>
    </w:p>
    <w:p>
      <w:pPr>
        <w:pStyle w:val="Normal"/>
        <w:spacing w:lineRule="atLeast" w:line="240"/>
        <w:rPr/>
      </w:pPr>
      <w:r>
        <w:rPr/>
        <w:t>Ver EGW com. cap. 4: 14; 2 Ped. 1: 4; Apoc. 3: 3.</w:t>
      </w:r>
    </w:p>
    <w:p>
      <w:pPr>
        <w:pStyle w:val="Normal"/>
        <w:spacing w:lineRule="atLeast" w:line="240"/>
        <w:rPr/>
      </w:pPr>
      <w:r>
        <w:rPr/>
        <w:t xml:space="preserve">25 (ver EGW com.  Mal. 3: 16).  </w:t>
      </w:r>
    </w:p>
    <w:p>
      <w:pPr>
        <w:pStyle w:val="Normal"/>
        <w:spacing w:lineRule="atLeast" w:line="240"/>
        <w:rPr/>
      </w:pPr>
      <w:r>
        <w:rPr/>
        <w:t>Buscando la reunión de los santos.-</w:t>
      </w:r>
    </w:p>
    <w:p>
      <w:pPr>
        <w:pStyle w:val="Normal"/>
        <w:spacing w:lineRule="atLeast" w:line="240"/>
        <w:rPr/>
      </w:pPr>
      <w:r>
        <w:rPr/>
        <w:t>Los que no sienten la necesidad de buscar la reunión dé los santos, con la preciosa seguridad de que el Señor se reunirá con ellos, demuestran cuán livianamente aprecian la ayuda que Dios les ha proporcionado.  Satanás continuamente obra para herir y envenenar el alma.  Debemos respirar la atmósfera del cielo para contrarrestar sus esfuerzos.  Individualmente debemos aferrarnos a Cristo y mantenernos aferrados a él (MS 16, 1890).</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w:t>
      </w:r>
    </w:p>
    <w:p>
      <w:pPr>
        <w:pStyle w:val="Normal"/>
        <w:spacing w:lineRule="atLeast" w:line="240"/>
        <w:rPr/>
      </w:pPr>
      <w:r>
        <w:rPr/>
        <w:t>Ver EGW com.  Rom. 5: 1.</w:t>
      </w:r>
    </w:p>
    <w:p>
      <w:pPr>
        <w:pStyle w:val="Normal"/>
        <w:spacing w:lineRule="atLeast" w:line="240"/>
        <w:rPr/>
      </w:pPr>
      <w:r>
        <w:rPr/>
        <w:t>6.</w:t>
      </w:r>
    </w:p>
    <w:p>
      <w:pPr>
        <w:pStyle w:val="Normal"/>
        <w:spacing w:lineRule="atLeast" w:line="240"/>
        <w:rPr/>
      </w:pPr>
      <w:r>
        <w:rPr/>
        <w:t>Ver EGW com. cap. 3: 12.</w:t>
      </w:r>
    </w:p>
    <w:p>
      <w:pPr>
        <w:pStyle w:val="Normal"/>
        <w:spacing w:lineRule="atLeast" w:line="240"/>
        <w:rPr/>
      </w:pPr>
      <w:r>
        <w:rPr/>
        <w:t>16.</w:t>
      </w:r>
    </w:p>
    <w:p>
      <w:pPr>
        <w:pStyle w:val="Normal"/>
        <w:spacing w:lineRule="atLeast" w:line="240"/>
        <w:rPr/>
      </w:pPr>
      <w:r>
        <w:rPr/>
        <w:t>Ver EGW com. cap. 1: 3.</w:t>
      </w:r>
    </w:p>
    <w:p>
      <w:pPr>
        <w:pStyle w:val="Normal"/>
        <w:spacing w:lineRule="atLeast" w:line="240"/>
        <w:rPr/>
      </w:pPr>
      <w:r>
        <w:rPr/>
        <w:t>24-27.</w:t>
      </w:r>
    </w:p>
    <w:p>
      <w:pPr>
        <w:pStyle w:val="Normal"/>
        <w:spacing w:lineRule="atLeast" w:line="240"/>
        <w:rPr/>
      </w:pPr>
      <w:r>
        <w:rPr/>
        <w:t>Ver EGW com. Exo. 2: 10.</w:t>
      </w:r>
    </w:p>
    <w:p>
      <w:pPr>
        <w:pStyle w:val="Normal"/>
        <w:spacing w:lineRule="atLeast" w:line="240"/>
        <w:rPr/>
      </w:pPr>
      <w:r>
        <w:rPr/>
        <w:t>26.</w:t>
      </w:r>
    </w:p>
    <w:p>
      <w:pPr>
        <w:pStyle w:val="Normal"/>
        <w:spacing w:lineRule="atLeast" w:line="240"/>
        <w:rPr/>
      </w:pPr>
      <w:r>
        <w:rPr/>
        <w:t>Ver EGW com. 2 Cor. 9: 6.</w:t>
      </w:r>
    </w:p>
    <w:p>
      <w:pPr>
        <w:pStyle w:val="Normal"/>
        <w:spacing w:lineRule="atLeast" w:line="240"/>
        <w:rPr/>
      </w:pPr>
      <w:r>
        <w:rPr/>
        <w:t>27.</w:t>
      </w:r>
    </w:p>
    <w:p>
      <w:pPr>
        <w:pStyle w:val="Normal"/>
        <w:spacing w:lineRule="atLeast" w:line="240"/>
        <w:rPr/>
      </w:pPr>
      <w:r>
        <w:rPr/>
        <w:t>Ver EGW com. cap. 6: 19; 2 Cor. 4: 18; 2 Ped. 3: 18.</w:t>
      </w:r>
    </w:p>
    <w:p>
      <w:pPr>
        <w:pStyle w:val="Normal"/>
        <w:spacing w:lineRule="atLeast" w:line="240"/>
        <w:rPr/>
      </w:pPr>
      <w:r>
        <w:rPr/>
        <w:t>37.</w:t>
      </w:r>
    </w:p>
    <w:p>
      <w:pPr>
        <w:pStyle w:val="Normal"/>
        <w:spacing w:lineRule="atLeast" w:line="240"/>
        <w:rPr/>
      </w:pPr>
      <w:r>
        <w:rPr/>
        <w:t>Ver EGW com.  Isa. 1:1. 376</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1 (Col. 3: 8). </w:t>
      </w:r>
    </w:p>
    <w:p>
      <w:pPr>
        <w:pStyle w:val="Normal"/>
        <w:spacing w:lineRule="atLeast" w:line="240"/>
        <w:rPr/>
      </w:pPr>
      <w:r>
        <w:rPr/>
        <w:t>¿Quiénes son los testigos?-</w:t>
      </w:r>
    </w:p>
    <w:p>
      <w:pPr>
        <w:pStyle w:val="Normal"/>
        <w:spacing w:lineRule="atLeast" w:line="240"/>
        <w:rPr/>
      </w:pPr>
      <w:r>
        <w:rPr/>
        <w:t>[Se cita Heb. 12: 1.] El peso al cual aquí se hace referencia, son los malos hábitos y las malas prácticas que hemos formado al seguir nuestras inclinaciones naturales. ¿Quiénes son los testigos?  Son de los que se habló en el capítulo anterior, los que se han enfrentado resueltamente a los males y las dificultades en su camino, y quienes, en el nombre del Señor, han tenido éxito en fortalecerse contra las fuerzas opositoras del mal.  Fueron sostenidos y fortalecidos, y el Señor los sostuvo de la mano.</w:t>
      </w:r>
    </w:p>
    <w:p>
      <w:pPr>
        <w:pStyle w:val="Normal"/>
        <w:spacing w:lineRule="atLeast" w:line="240"/>
        <w:rPr/>
      </w:pPr>
      <w:r>
        <w:rPr/>
        <w:t>Hay otros testigos.  Alrededor de nosotros están aquellos que nos observan de cerca para ver cómo nos comportamos los que decimos que creemos en la verdad.  En todo tiempo y en todo lugar debemos, hasta donde sea posible, magnificar la verdad delante del mundo (MS 61, 1907).</w:t>
      </w:r>
    </w:p>
    <w:p>
      <w:pPr>
        <w:pStyle w:val="Normal"/>
        <w:spacing w:lineRule="atLeast" w:line="240"/>
        <w:rPr/>
      </w:pPr>
      <w:r>
        <w:rPr/>
        <w:t>3.</w:t>
      </w:r>
    </w:p>
    <w:p>
      <w:pPr>
        <w:pStyle w:val="Normal"/>
        <w:spacing w:lineRule="atLeast" w:line="240"/>
        <w:rPr/>
      </w:pPr>
      <w:r>
        <w:rPr/>
        <w:t>Ver EGW com. cap. 2: 14.</w:t>
      </w:r>
    </w:p>
    <w:p>
      <w:pPr>
        <w:pStyle w:val="Normal"/>
        <w:spacing w:lineRule="atLeast" w:line="240"/>
        <w:rPr/>
      </w:pPr>
      <w:r>
        <w:rPr/>
        <w:t>4.</w:t>
      </w:r>
    </w:p>
    <w:p>
      <w:pPr>
        <w:pStyle w:val="Normal"/>
        <w:spacing w:lineRule="atLeast" w:line="240"/>
        <w:rPr/>
      </w:pPr>
      <w:r>
        <w:rPr/>
        <w:t>Ver EGW com. cap. 4: 15; Mat. 4: 1 -11.</w:t>
      </w:r>
    </w:p>
    <w:p>
      <w:pPr>
        <w:pStyle w:val="Normal"/>
        <w:spacing w:lineRule="atLeast" w:line="240"/>
        <w:rPr/>
      </w:pPr>
      <w:r>
        <w:rPr/>
        <w:t>11 ( Sant. 1: 2- 3; 1 Ped. 1: 6- 7).</w:t>
      </w:r>
    </w:p>
    <w:p>
      <w:pPr>
        <w:pStyle w:val="Normal"/>
        <w:spacing w:lineRule="atLeast" w:line="240"/>
        <w:rPr/>
      </w:pPr>
      <w:r>
        <w:rPr/>
        <w:t xml:space="preserve"> </w:t>
      </w:r>
      <w:r>
        <w:rPr/>
        <w:t>Capullos que se abren en medio de las nubes.-</w:t>
      </w:r>
    </w:p>
    <w:p>
      <w:pPr>
        <w:pStyle w:val="Normal"/>
        <w:spacing w:lineRule="atLeast" w:line="240"/>
        <w:rPr/>
      </w:pPr>
      <w:r>
        <w:rPr/>
        <w:t>Fe, paciencia, indulgencia, disposición hacia lo celestial, confianza en vuestro sabio Padre celestial, son los capullos perfectos que se abren en medio de las nubes: los chascos y las aflicciones (Carta 1, 1883).</w:t>
      </w:r>
    </w:p>
    <w:p>
      <w:pPr>
        <w:pStyle w:val="Normal"/>
        <w:spacing w:lineRule="atLeast" w:line="240"/>
        <w:rPr/>
      </w:pPr>
      <w:r>
        <w:rPr/>
        <w:t xml:space="preserve">12-13.  </w:t>
      </w:r>
    </w:p>
    <w:p>
      <w:pPr>
        <w:pStyle w:val="Normal"/>
        <w:spacing w:lineRule="atLeast" w:line="240"/>
        <w:rPr/>
      </w:pPr>
      <w:r>
        <w:rPr/>
        <w:t>Ver EGW com.  Gál. 6: 1-2.</w:t>
      </w:r>
    </w:p>
    <w:p>
      <w:pPr>
        <w:pStyle w:val="Normal"/>
        <w:spacing w:lineRule="atLeast" w:line="240"/>
        <w:rPr/>
      </w:pPr>
      <w:r>
        <w:rPr/>
        <w:t>14.</w:t>
      </w:r>
    </w:p>
    <w:p>
      <w:pPr>
        <w:pStyle w:val="Normal"/>
        <w:spacing w:lineRule="atLeast" w:line="240"/>
        <w:rPr/>
      </w:pPr>
      <w:r>
        <w:rPr/>
        <w:t>Ver EGW com.  Rom. 6: 19, 22; Efe. 4: 20-24.</w:t>
      </w:r>
    </w:p>
    <w:p>
      <w:pPr>
        <w:pStyle w:val="Normal"/>
        <w:spacing w:lineRule="atLeast" w:line="240"/>
        <w:rPr/>
      </w:pPr>
      <w:r>
        <w:rPr/>
        <w:t>15.</w:t>
      </w:r>
    </w:p>
    <w:p>
      <w:pPr>
        <w:pStyle w:val="Normal"/>
        <w:spacing w:lineRule="atLeast" w:line="240"/>
        <w:rPr/>
      </w:pPr>
      <w:r>
        <w:rPr/>
        <w:t>Ver EGW com.  Sant. 3: 15-16; 1 Ped. 2: 1-2.</w:t>
      </w:r>
    </w:p>
    <w:p>
      <w:pPr>
        <w:pStyle w:val="Normal"/>
        <w:spacing w:lineRule="atLeast" w:line="240"/>
        <w:rPr/>
      </w:pPr>
      <w:r>
        <w:rPr/>
        <w:t xml:space="preserve">16-17.  </w:t>
      </w:r>
    </w:p>
    <w:p>
      <w:pPr>
        <w:pStyle w:val="Normal"/>
        <w:spacing w:lineRule="atLeast" w:line="240"/>
        <w:rPr/>
      </w:pPr>
      <w:r>
        <w:rPr/>
        <w:t>Ver EGW com.  Gén. 25: 29-34.</w:t>
      </w:r>
    </w:p>
    <w:p>
      <w:pPr>
        <w:pStyle w:val="Normal"/>
        <w:spacing w:lineRule="atLeast" w:line="240"/>
        <w:rPr/>
      </w:pPr>
      <w:r>
        <w:rPr/>
        <w:t xml:space="preserve">24. </w:t>
      </w:r>
    </w:p>
    <w:p>
      <w:pPr>
        <w:pStyle w:val="Normal"/>
        <w:spacing w:lineRule="atLeast" w:line="240"/>
        <w:rPr/>
      </w:pPr>
      <w:r>
        <w:rPr/>
        <w:t>Ver EGW com. cap. 8: 5-13.</w:t>
      </w:r>
    </w:p>
    <w:p>
      <w:pPr>
        <w:pStyle w:val="Normal"/>
        <w:spacing w:lineRule="atLeast" w:line="240"/>
        <w:rPr/>
      </w:pPr>
      <w:r>
        <w:rPr/>
        <w:t xml:space="preserve">26-27.  </w:t>
      </w:r>
    </w:p>
    <w:p>
      <w:pPr>
        <w:pStyle w:val="Normal"/>
        <w:spacing w:lineRule="atLeast" w:line="240"/>
        <w:rPr/>
      </w:pPr>
      <w:r>
        <w:rPr/>
        <w:t>Ver EGW comentario de 2 Tes. 2: 7-12.</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 xml:space="preserve">11-13 (Gál. 3: 13). </w:t>
      </w:r>
    </w:p>
    <w:p>
      <w:pPr>
        <w:pStyle w:val="Normal"/>
        <w:spacing w:lineRule="atLeast" w:line="240"/>
        <w:rPr/>
      </w:pPr>
      <w:r>
        <w:rPr/>
        <w:t>Padeció fuera de la Puerta.-</w:t>
      </w:r>
    </w:p>
    <w:p>
      <w:pPr>
        <w:pStyle w:val="Normal"/>
        <w:spacing w:lineRule="atLeast" w:line="240"/>
        <w:rPr/>
      </w:pPr>
      <w:r>
        <w:rPr/>
        <w:t>Así como Adán y Eva fueron desterrados del Edén por transgredir la ley de Dios, así también Cristo debía sufrir fuera de los límites del lugar santo.  Murió fuera de la puerta, donde se ejecutaba a los criminales y asesinos.  Allí pisó solo el lagar, soportando el castigo que debía haber caído sobre el pecador.  Cuán profundas y plenas de significado son las palabras: "Cristo nos redimió de la maldición de la ley, hecho por nosotros maldición".  Salió fuera de la puerta mostrando así que no sólo daba su vida por la nación judía sino por todo el mundo (YI 28-6- 1900).</w:t>
      </w:r>
    </w:p>
    <w:p>
      <w:pPr>
        <w:pStyle w:val="Normal"/>
        <w:spacing w:lineRule="atLeast" w:line="240"/>
        <w:rPr/>
      </w:pPr>
      <w:r>
        <w:rPr/>
        <w:t>Cristo murió por toda la humanidad.-</w:t>
      </w:r>
    </w:p>
    <w:p>
      <w:pPr>
        <w:pStyle w:val="Normal"/>
        <w:spacing w:lineRule="atLeast" w:line="240"/>
        <w:rPr/>
      </w:pPr>
      <w:r>
        <w:rPr/>
        <w:t xml:space="preserve">Cristo sufrió fuera de las puertas de Jerusalén, pues el Calvario estaba fuera de los muros de esa ciudad.  Esto debía demostrar que murió no sólo por los hebreos, sino por toda la humanidad.  Proclama a un mundo caído que él es su Redentor, y lo insta a que acepte la salvación que él ofrece </w:t>
      </w:r>
    </w:p>
    <w:p>
      <w:pPr>
        <w:pStyle w:val="Normal"/>
        <w:spacing w:lineRule="atLeast" w:line="240"/>
        <w:rPr/>
      </w:pPr>
      <w:r>
        <w:rPr/>
        <w:t>(SW 4-9-190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2.</w:t>
      </w:r>
    </w:p>
    <w:p>
      <w:pPr>
        <w:pStyle w:val="Normal"/>
        <w:spacing w:lineRule="atLeast" w:line="240"/>
        <w:rPr/>
      </w:pPr>
      <w:r>
        <w:rPr/>
        <w:t>Ver EGW com. 1 Tim. 2: 5.</w:t>
      </w:r>
    </w:p>
    <w:p>
      <w:pPr>
        <w:pStyle w:val="Normal"/>
        <w:spacing w:lineRule="atLeast" w:line="240"/>
        <w:rPr/>
      </w:pPr>
      <w:r>
        <w:rPr/>
        <w:t>15.</w:t>
      </w:r>
    </w:p>
    <w:p>
      <w:pPr>
        <w:pStyle w:val="Normal"/>
        <w:spacing w:lineRule="atLeast" w:line="240"/>
        <w:rPr/>
      </w:pPr>
      <w:r>
        <w:rPr/>
        <w:t>Ver EGW com.  Rom. 8: 34.</w:t>
      </w:r>
    </w:p>
    <w:p>
      <w:pPr>
        <w:pStyle w:val="Normal"/>
        <w:spacing w:lineRule="atLeast" w:line="240"/>
        <w:rPr/>
      </w:pPr>
      <w:r>
        <w:rPr/>
        <w:t xml:space="preserve">20 (cap. 8: 5-13, 6-7; ver EGW com. cap. 9: 14).  </w:t>
      </w:r>
    </w:p>
    <w:p>
      <w:pPr>
        <w:pStyle w:val="Normal"/>
        <w:spacing w:lineRule="atLeast" w:line="240"/>
        <w:rPr/>
      </w:pPr>
      <w:r>
        <w:rPr/>
        <w:t>El pacto eterno de misericordia.-</w:t>
      </w:r>
    </w:p>
    <w:p>
      <w:pPr>
        <w:pStyle w:val="Normal"/>
        <w:spacing w:lineRule="atLeast" w:line="240"/>
        <w:rPr/>
      </w:pPr>
      <w:r>
        <w:rPr/>
        <w:t xml:space="preserve">Los que están oprimidos por un sentimiento de pecado, recuerden que hay esperanza para ellos.  La salvación de la raza humana siempre ha sido el propósito de los concilios del cielo.  El pacto de misericordia fue hecho antes de la fundación del mundo.  Ha existido desde toda la eternidad, y es llamado el pacto eterno.  Tan ciertamente cómo nunca hubo un tiempo cuándo Dios no existiera, así tampoco nunca hubo un momento cuando no fuera el deleite de la mente eterna el manifestar su gracia a la humanidad </w:t>
      </w:r>
    </w:p>
    <w:p>
      <w:pPr>
        <w:pStyle w:val="Normal"/>
        <w:spacing w:lineRule="atLeast" w:line="240"/>
        <w:rPr/>
      </w:pPr>
      <w:r>
        <w:rPr/>
        <w:t>(ST 12-6-1901).</w:t>
      </w:r>
    </w:p>
    <w:p>
      <w:pPr>
        <w:pStyle w:val="Normal"/>
        <w:spacing w:lineRule="atLeast" w:line="240"/>
        <w:rPr/>
      </w:pPr>
      <w:r>
        <w:rPr/>
      </w:r>
    </w:p>
    <w:p>
      <w:pPr>
        <w:pStyle w:val="Normal"/>
        <w:spacing w:lineRule="atLeast" w:line="240"/>
        <w:ind w:left="0" w:right="0" w:hanging="0"/>
        <w:rPr/>
      </w:pPr>
      <w:r>
        <w:rPr>
          <w:b/>
          <w:bCs/>
        </w:rPr>
        <w:t>SANTIAGO, CAPÍTULO 1</w:t>
      </w:r>
    </w:p>
    <w:p>
      <w:pPr>
        <w:pStyle w:val="Normal"/>
        <w:spacing w:lineRule="atLeast" w:line="240"/>
        <w:rPr/>
      </w:pPr>
      <w:r>
        <w:rPr/>
        <w:t xml:space="preserve">2-3. </w:t>
      </w:r>
    </w:p>
    <w:p>
      <w:pPr>
        <w:pStyle w:val="Normal"/>
        <w:spacing w:lineRule="atLeast" w:line="240"/>
        <w:rPr/>
      </w:pPr>
      <w:r>
        <w:rPr/>
        <w:t>Ver EGW com.  Heb. 12: 11.</w:t>
      </w:r>
    </w:p>
    <w:p>
      <w:pPr>
        <w:pStyle w:val="Normal"/>
        <w:spacing w:lineRule="atLeast" w:line="240"/>
        <w:rPr/>
      </w:pPr>
      <w:r>
        <w:rPr/>
        <w:t xml:space="preserve">8. </w:t>
      </w:r>
    </w:p>
    <w:p>
      <w:pPr>
        <w:pStyle w:val="Normal"/>
        <w:spacing w:lineRule="atLeast" w:line="240"/>
        <w:rPr/>
      </w:pPr>
      <w:r>
        <w:rPr/>
        <w:t>Ver EGW com. cap. 4: 8; Mat. 6: 24.</w:t>
      </w:r>
    </w:p>
    <w:p>
      <w:pPr>
        <w:pStyle w:val="Normal"/>
        <w:spacing w:lineRule="atLeast" w:line="240"/>
        <w:rPr/>
      </w:pPr>
      <w:r>
        <w:rPr/>
        <w:t xml:space="preserve">3.  </w:t>
      </w:r>
    </w:p>
    <w:p>
      <w:pPr>
        <w:pStyle w:val="Normal"/>
        <w:spacing w:lineRule="atLeast" w:line="240"/>
        <w:rPr/>
      </w:pPr>
      <w:r>
        <w:rPr/>
        <w:t>Ver EGW com.  Gén. 22: 1.</w:t>
      </w:r>
    </w:p>
    <w:p>
      <w:pPr>
        <w:pStyle w:val="Normal"/>
        <w:spacing w:lineRule="atLeast" w:line="240"/>
        <w:rPr/>
      </w:pPr>
      <w:r>
        <w:rPr/>
        <w:t xml:space="preserve">22-25.  </w:t>
      </w:r>
    </w:p>
    <w:p>
      <w:pPr>
        <w:pStyle w:val="Normal"/>
        <w:spacing w:lineRule="atLeast" w:line="240"/>
        <w:rPr/>
      </w:pPr>
      <w:r>
        <w:rPr/>
        <w:t>Ver EGW com.  Rom. 8: 15-21.</w:t>
      </w:r>
    </w:p>
    <w:p>
      <w:pPr>
        <w:pStyle w:val="Normal"/>
        <w:spacing w:lineRule="atLeast" w:line="240"/>
        <w:rPr/>
      </w:pPr>
      <w:r>
        <w:rPr/>
        <w:t xml:space="preserve">23-25. </w:t>
      </w:r>
    </w:p>
    <w:p>
      <w:pPr>
        <w:pStyle w:val="Normal"/>
        <w:spacing w:lineRule="atLeast" w:line="240"/>
        <w:rPr/>
      </w:pPr>
      <w:r>
        <w:rPr/>
        <w:t>Ver EGW com.  Apoc. 3: 18.</w:t>
      </w:r>
    </w:p>
    <w:p>
      <w:pPr>
        <w:pStyle w:val="Normal"/>
        <w:spacing w:lineRule="atLeast" w:line="240"/>
        <w:rPr/>
      </w:pPr>
      <w:r>
        <w:rPr/>
        <w:t xml:space="preserve">23-27 (Ver EGW com. Rom. 7: 7-9). </w:t>
      </w:r>
    </w:p>
    <w:p>
      <w:pPr>
        <w:pStyle w:val="Normal"/>
        <w:spacing w:lineRule="atLeast" w:line="240"/>
        <w:rPr/>
      </w:pPr>
      <w:r>
        <w:rPr/>
        <w:t>El espejo moral de Dios.-</w:t>
      </w:r>
    </w:p>
    <w:p>
      <w:pPr>
        <w:pStyle w:val="Normal"/>
        <w:spacing w:lineRule="atLeast" w:line="240"/>
        <w:rPr/>
      </w:pPr>
      <w:r>
        <w:rPr/>
        <w:t>[Se cita Sant. 1: 23-27.] Esta es la palabra del Dios viviente. La ley es el gran espejo moral de Dios. El hombre debe comparar sus palabras, su espíritu sus acciones con la palabra de Dios... La verdadera religión significa vivir la palabra en 377 vuestra vida práctica. Vuestra profesión de fe no tiene valor ninguno sin el cumplimiento práctico de la Palabra (MS 7, 1898).</w:t>
      </w:r>
    </w:p>
    <w:p>
      <w:pPr>
        <w:pStyle w:val="Normal"/>
        <w:spacing w:lineRule="atLeast" w:line="240"/>
        <w:rPr/>
      </w:pPr>
      <w:r>
        <w:rPr/>
        <w:t xml:space="preserve">25 (1 Juan 2: 1-2).  </w:t>
      </w:r>
    </w:p>
    <w:p>
      <w:pPr>
        <w:pStyle w:val="Normal"/>
        <w:spacing w:lineRule="atLeast" w:line="240"/>
        <w:rPr/>
      </w:pPr>
      <w:r>
        <w:rPr/>
        <w:t>La función del espejo.-</w:t>
      </w:r>
    </w:p>
    <w:p>
      <w:pPr>
        <w:pStyle w:val="Normal"/>
        <w:spacing w:lineRule="atLeast" w:line="240"/>
        <w:rPr/>
      </w:pPr>
      <w:r>
        <w:rPr/>
        <w:t>Aquí está un espejo en el cual debemos mirarnos para buscar y descubrir cada defecto de carácter.  Pero supongamos que os miráis en este espejo y veis muchos defectos en vuestro carácter, y después os vais y decís: "Yo soy justo". ¿Seréis justos?  En vuestros propios ojos seréis justos y santos, ¿pero cómo será el caso en el tribunal de Dios?  Dios nos ha dado una regla y debemos cumplir con sus condiciones. Si nos atrevemos a proceder de otra manera, a hollarla bajo nuestros pies y luego nos presentamos delante de Dios y decimos: "yo soy santo, yo soy santo", estaremos perdidos en el gran día del ajuste de cuentas.</w:t>
      </w:r>
    </w:p>
    <w:p>
      <w:pPr>
        <w:pStyle w:val="Normal"/>
        <w:spacing w:lineRule="atLeast" w:line="240"/>
        <w:rPr/>
      </w:pPr>
      <w:r>
        <w:rPr/>
        <w:t>¿Qué sucedería si saliéramos a las calles, mancháramos nuestros vestidos con lodo, después volviéramos a casa, y contemplando nuestros vestidos sucios delante del espejo le dijéramos: "Límpiame de mi suciedad"? ¿Nos limpiaría de nuestra mancha?  Esta no es la función del espejo.  Todo lo que puede hacer es mostrarnos que nuestros vestidos están manchados; pero no puede quitarnos las manchas.</w:t>
      </w:r>
    </w:p>
    <w:p>
      <w:pPr>
        <w:pStyle w:val="Normal"/>
        <w:spacing w:lineRule="atLeast" w:line="240"/>
        <w:rPr/>
      </w:pPr>
      <w:r>
        <w:rPr/>
        <w:t>Así también sucede con la ley de Dios.  Indica los defectos de carácter; nos condena como pecadores; pero no ofrece perdón al transgresor.  No puede salvarlo de sus pecados.  Pero Dios ha dispuesto algo. Dice Juan: "Si alguno hubiere pecado, abogado tenemos para con el Padre, a Jesucristo el justo".  De modo que vamos a él y descubrimos el carácter de Jesús, y la rectitud de su carácter salva al transgresor si de nuestra parte hemos hecho todo lo que podíamos.</w:t>
      </w:r>
    </w:p>
    <w:p>
      <w:pPr>
        <w:pStyle w:val="Normal"/>
        <w:spacing w:lineRule="atLeast" w:line="240"/>
        <w:rPr/>
      </w:pPr>
      <w:r>
        <w:rPr/>
        <w:t>Y sin embargo entre tanto que salva al transgresor no suprime la ley de Dios, sino que la exalta.  Exalta la ley porque ella es el detector del pecado. Y es la sangre purificadora de Cristo la que quita nuestros pecados cuando vamos a él con el alma contrita en busca de su perdón.  Nos imparte su justicia.  Pone la culpabilidad sobre sí mismo (MS 5, 1885).</w:t>
      </w:r>
    </w:p>
    <w:p>
      <w:pPr>
        <w:pStyle w:val="Normal"/>
        <w:spacing w:lineRule="atLeast" w:line="240"/>
        <w:rPr/>
      </w:pPr>
      <w:r>
        <w:rPr/>
        <w:t>26.</w:t>
      </w:r>
    </w:p>
    <w:p>
      <w:pPr>
        <w:pStyle w:val="Normal"/>
        <w:spacing w:lineRule="atLeast" w:line="240"/>
        <w:rPr/>
      </w:pPr>
      <w:r>
        <w:rPr/>
        <w:t>Ver EGW com. cap. 3: 2.</w:t>
      </w:r>
    </w:p>
    <w:p>
      <w:pPr>
        <w:pStyle w:val="Normal"/>
        <w:spacing w:lineRule="atLeast" w:line="240"/>
        <w:rPr/>
      </w:pPr>
      <w:r>
        <w:rPr/>
        <w:t xml:space="preserve">27. </w:t>
      </w:r>
    </w:p>
    <w:p>
      <w:pPr>
        <w:pStyle w:val="Normal"/>
        <w:spacing w:lineRule="atLeast" w:line="240"/>
        <w:rPr/>
      </w:pPr>
      <w:r>
        <w:rPr/>
        <w:t>La verdadera religión es una fuente de caridad.-</w:t>
      </w:r>
    </w:p>
    <w:p>
      <w:pPr>
        <w:pStyle w:val="Normal"/>
        <w:spacing w:lineRule="atLeast" w:line="240"/>
        <w:rPr/>
      </w:pPr>
      <w:r>
        <w:rPr/>
        <w:t>La religión pura de Jesús es la fuente de la cual fluyen corrientes de caridad, amor, abnegación (Carta 7, 1883).</w:t>
      </w:r>
    </w:p>
    <w:p>
      <w:pPr>
        <w:pStyle w:val="Normal"/>
        <w:spacing w:lineRule="atLeast" w:line="240"/>
        <w:rPr/>
      </w:pPr>
      <w:r>
        <w:rPr/>
        <w:t>Ser cristiano es ser un hombre semejante a Cristo, una mujer semejante a Cristo, es ser activo en el servicio de Dios es estar presente en la reunión de oración, animando a otros también con nuestra presencia.  La religión no consiste en obras, pero la religión obra; no es inactiva (Carta 7, 1883).</w:t>
      </w:r>
    </w:p>
    <w:p>
      <w:pPr>
        <w:pStyle w:val="Normal"/>
        <w:spacing w:lineRule="atLeast" w:line="240"/>
        <w:rPr/>
      </w:pPr>
      <w:r>
        <w:rPr/>
        <w:t>La verdadera religión nunca es estrecha.-</w:t>
      </w:r>
    </w:p>
    <w:p>
      <w:pPr>
        <w:pStyle w:val="Normal"/>
        <w:spacing w:lineRule="atLeast" w:line="240"/>
        <w:rPr/>
      </w:pPr>
      <w:r>
        <w:rPr/>
        <w:t>Muchos parecen creer que la religión tiene una tendencia a hacer que el que la posee sea intolerante y estrecho, pero la verdadera religión no tiene una influencia que conduce a la estrechez mental; la falta de religión es la que entumece las facultades y estrecha la mente.  Cuando un hombre es estrecho es una evidencia de que necesita la gracia de Dios, el ungimiento celestial, pues un verdadero cristiano es uno mediante el cual puede actuar el Señor, el Dios de los ejércitos, para que observe los caminos del Señor de la tierra y haga manifiesta la voluntad de Dios a los hombres (MS 3, 1892).</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3 (Sal. 89: 14, Gál. 6: 14). </w:t>
      </w:r>
    </w:p>
    <w:p>
      <w:pPr>
        <w:pStyle w:val="Normal"/>
        <w:spacing w:lineRule="atLeast" w:line="240"/>
        <w:rPr/>
      </w:pPr>
      <w:r>
        <w:rPr/>
        <w:t>La cruz une la Justicia y la Misericordia</w:t>
      </w:r>
    </w:p>
    <w:p>
      <w:pPr>
        <w:pStyle w:val="Normal"/>
        <w:spacing w:lineRule="atLeast" w:line="240"/>
        <w:rPr/>
      </w:pPr>
      <w:r>
        <w:rPr/>
        <w:t>Su propósito [de Cristo] era reconciliar las prerrogativas de la Justicia y la Misericordia, y que cada una quedara separada en su dignidad, y sin embargo unidas.  Su misericordia no era debilidad, sino un terrible poder para castigar el pecado porque es pecado y, sin embargo, un poder para atraer hacia él el amor de la humanidad. La justicia puede perdonar mediante Cristo sin sacrificar una jota de su excelsa santida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Justicia y la Misericordia se mantuvieron separadas, opuestas la una a la otra, separadas por un ancho abismo.  El Señor, nuestro Redentor, revistió su divinidad con humanidad, y forjó a favor del hombre un carácter que era sin mancha ni tacha.  Plantó su cruz a mitad del camino entre el cielo y la tierra, y la convirtió en el objeto de atracción que se extendía en ambas direcciones, uniendo a la Justicia y a la Misericordia a través del abismo.  La Justicia se trasladó desde su elevado trono y con todos los ejércitos del cielo se aproximó a la cruz.  Allí vio a Uno igual a Dios llevando el castigo de toda injusticia y todo pecado.  La justicia se inclinó con reverencia ante la cruz con perfecta satisfacción, diciendo: Es suficiente (MS 94, 1899).</w:t>
      </w:r>
    </w:p>
    <w:p>
      <w:pPr>
        <w:pStyle w:val="Normal"/>
        <w:spacing w:lineRule="atLeast" w:line="240"/>
        <w:rPr/>
      </w:pPr>
      <w:r>
        <w:rPr/>
        <w:t>14-20</w:t>
      </w:r>
    </w:p>
    <w:p>
      <w:pPr>
        <w:pStyle w:val="Normal"/>
        <w:spacing w:lineRule="atLeast" w:line="240"/>
        <w:rPr/>
      </w:pPr>
      <w:r>
        <w:rPr/>
        <w:t>Ver EGW com.  Gál. 5: 6.</w:t>
      </w:r>
    </w:p>
    <w:p>
      <w:pPr>
        <w:pStyle w:val="Normal"/>
        <w:spacing w:lineRule="atLeast" w:line="240"/>
        <w:rPr/>
      </w:pPr>
      <w:r>
        <w:rPr/>
        <w:t xml:space="preserve">21-26 (Rom. 3: 31). </w:t>
      </w:r>
    </w:p>
    <w:p>
      <w:pPr>
        <w:pStyle w:val="Normal"/>
        <w:spacing w:lineRule="atLeast" w:line="240"/>
        <w:rPr/>
      </w:pPr>
      <w:r>
        <w:rPr/>
        <w:t xml:space="preserve">La fe salvadora es más que una mera creencia.- </w:t>
      </w:r>
    </w:p>
    <w:p>
      <w:pPr>
        <w:pStyle w:val="Normal"/>
        <w:spacing w:lineRule="atLeast" w:line="240"/>
        <w:rPr/>
      </w:pPr>
      <w:r>
        <w:rPr/>
        <w:t>378 El apóstol Santiago vio los peligros que surgirían al presentar el tema de la justificación por la fe, y trató de demostrar que la fe genuina no puede existir sin las obras correspondientes.  Se presenta el caso de Abrahán.  "¿No ves -dice- que la fe actuó juntamente con sus obras, y que la fe se perfeccionó por las obras?" De modo que la fe genuina efectúa una obra genuina en el creyente. La fe y la obediencia producen una sólida y valiosa vida cristiana.</w:t>
      </w:r>
    </w:p>
    <w:p>
      <w:pPr>
        <w:pStyle w:val="Normal"/>
        <w:spacing w:lineRule="atLeast" w:line="240"/>
        <w:rPr/>
      </w:pPr>
      <w:r>
        <w:rPr/>
        <w:t>Hay una creencia que no es una fe salvadora. La Palabra declara que los demonios creen y tiemblan.  La pretendida fe que no obra por el amor y purifica el alma, no justificará a hombre alguno... Abrahán creyó a Dios. ¿Y cómo sabemos que creyó?  Sus obras comprobaron el carácter de su fe, y su fe le fue contada por justicia.</w:t>
      </w:r>
    </w:p>
    <w:p>
      <w:pPr>
        <w:pStyle w:val="Normal"/>
        <w:spacing w:lineRule="atLeast" w:line="240"/>
        <w:rPr/>
      </w:pPr>
      <w:r>
        <w:rPr/>
        <w:t>En nuestros días necesitamos la fe de  Abrahán para iluminar las tinieblas que se acumulan alrededor de nosotros excluyendo la bella luz solar del amor de Dios y empequeñeciendo el crecimiento espiritual.  Nuestra fe debe abundar en buenas obras, pues "la fe sin obras está muerta".  Cada deber cumplido, cada sacrificio hecho en el nombre de Jesús, proporcionan una abundantísima recompensa.  En el mismo cumplimiento del deber Dios habla y da su bendición (ST 19-5-1898)</w:t>
      </w:r>
    </w:p>
    <w:p>
      <w:pPr>
        <w:pStyle w:val="Normal"/>
        <w:spacing w:lineRule="atLeast" w:line="240"/>
        <w:rPr/>
      </w:pPr>
      <w:r>
        <w:rPr/>
        <w:t>22</w:t>
      </w:r>
    </w:p>
    <w:p>
      <w:pPr>
        <w:pStyle w:val="Normal"/>
        <w:spacing w:lineRule="atLeast" w:line="240"/>
        <w:rPr/>
      </w:pPr>
      <w:r>
        <w:rPr/>
        <w:t>Ver EGW com.  Luc. 17: 10; Efe. 2: 8-9.</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2. </w:t>
      </w:r>
    </w:p>
    <w:p>
      <w:pPr>
        <w:pStyle w:val="Normal"/>
        <w:spacing w:lineRule="atLeast" w:line="240"/>
        <w:rPr/>
      </w:pPr>
      <w:r>
        <w:rPr/>
        <w:t>Uno de los dones más excelentes.-</w:t>
      </w:r>
    </w:p>
    <w:p>
      <w:pPr>
        <w:pStyle w:val="Normal"/>
        <w:spacing w:lineRule="atLeast" w:line="240"/>
        <w:rPr/>
      </w:pPr>
      <w:r>
        <w:rPr/>
        <w:t>El talento del habla se clasifica entre los dones más excelentes (MS 92, 1899).</w:t>
      </w:r>
    </w:p>
    <w:p>
      <w:pPr>
        <w:pStyle w:val="Normal"/>
        <w:spacing w:lineRule="atLeast" w:line="240"/>
        <w:rPr/>
      </w:pPr>
      <w:r>
        <w:rPr/>
        <w:t>(Cap. 1: 26.) Poder para refrenar la lengua.-</w:t>
      </w:r>
    </w:p>
    <w:p>
      <w:pPr>
        <w:pStyle w:val="Normal"/>
        <w:spacing w:lineRule="atLeast" w:line="240"/>
        <w:rPr/>
      </w:pPr>
      <w:r>
        <w:rPr/>
        <w:t>Por medio de la ayuda que Cristo puede dar, seremos capaces de refrenar la lengua.  Aunque él fue probado [terriblemente] para que hablara precipitadamente y con ira, ni una sola vez pecó con sus labios.  Con paciente calma hizo frente a las burlas, los sarcasmos y al ridículo de sus compañeros en el banco de carpintero.  En vez de replicar con ira, comenzaba a cantar uno de los bellos salmos de David, y sus compañeros se unían con él en el himno antes de que se dieran cuenta de lo que estaban haciendo. Qué transformación se produciría en este mundo si los hombres y las mujeres de hoy día siguieran el ejemplo de Cristo en el uso de las palabras (RH 26- 5-1904).</w:t>
      </w:r>
    </w:p>
    <w:p>
      <w:pPr>
        <w:pStyle w:val="Normal"/>
        <w:spacing w:lineRule="atLeast" w:line="240"/>
        <w:rPr/>
      </w:pPr>
      <w:r>
        <w:rPr/>
        <w:t>8.</w:t>
      </w:r>
    </w:p>
    <w:p>
      <w:pPr>
        <w:pStyle w:val="Normal"/>
        <w:spacing w:lineRule="atLeast" w:line="240"/>
        <w:rPr/>
      </w:pPr>
      <w:r>
        <w:rPr/>
        <w:t xml:space="preserve">Ver EGW com.  Sal. 5: 5-12. </w:t>
      </w:r>
    </w:p>
    <w:p>
      <w:pPr>
        <w:pStyle w:val="Normal"/>
        <w:spacing w:lineRule="atLeast" w:line="240"/>
        <w:rPr/>
      </w:pPr>
      <w:r>
        <w:rPr/>
        <w:t xml:space="preserve">13-14. </w:t>
      </w:r>
    </w:p>
    <w:p>
      <w:pPr>
        <w:pStyle w:val="Normal"/>
        <w:spacing w:lineRule="atLeast" w:line="240"/>
        <w:rPr/>
      </w:pPr>
      <w:r>
        <w:rPr/>
        <w:t>LA fragancia celestial de la verdad.-</w:t>
      </w:r>
    </w:p>
    <w:p>
      <w:pPr>
        <w:pStyle w:val="Normal"/>
        <w:spacing w:lineRule="atLeast" w:line="240"/>
        <w:rPr/>
      </w:pPr>
      <w:r>
        <w:rPr/>
        <w:t>[Se cita Sant. 3: 13-14.] ¿Qué es mentir contra la verdad?  Pretender que se cree en la verdad mientras que el espíritu, las palabras y la conducta no representan a Cristo sino a Satanás.  Suponer lo malo, ser impaciente y duro, es mentir contra la verdad.  Pero el amor, la paciencia y la clemencia están de acuerdo con los principios de la verdad.  La verdad siempre es pura, siempre bondadosa; respira una fragancia celestial sin mezcla de egoísmo (RH 12-3-1895).</w:t>
      </w:r>
    </w:p>
    <w:p>
      <w:pPr>
        <w:pStyle w:val="Normal"/>
        <w:spacing w:lineRule="atLeast" w:line="240"/>
        <w:rPr/>
      </w:pPr>
      <w:r>
        <w:rPr/>
        <w:t xml:space="preserve">15-16 (Heb. 12: 15).  </w:t>
      </w:r>
    </w:p>
    <w:p>
      <w:pPr>
        <w:pStyle w:val="Normal"/>
        <w:spacing w:lineRule="atLeast" w:line="240"/>
        <w:rPr/>
      </w:pPr>
      <w:r>
        <w:rPr/>
        <w:t>Subiendo al asiento del juez.-</w:t>
      </w:r>
    </w:p>
    <w:p>
      <w:pPr>
        <w:pStyle w:val="Normal"/>
        <w:spacing w:lineRule="atLeast" w:line="240"/>
        <w:rPr/>
      </w:pPr>
      <w:r>
        <w:rPr/>
        <w:t>[Se cita Sant. 3: 15-18.]... El que abre su corazón a las sugestiones del enemigo permitiendo que entren malas conjeturas y alberga recelos, con frecuencia interpreta mal estos nocivos pensamientos y los llama perspicacia especial, discriminación o discernimiento para detectar culpas y sondear los motivos indebidos de otros. Considera que le ha sido otorgado un precioso don, y se aparta precisamente de los hermanos con quienes debiera estar en armonía; se sube al asiento del juez y cierra su corazón al que supone que está en error, como si él mismo estuviera por encima de toda tentación. Jesús se separa de él y lo deja que camine en la luz de las chispas que él mismo ha encendido.</w:t>
      </w:r>
    </w:p>
    <w:p>
      <w:pPr>
        <w:pStyle w:val="Normal"/>
        <w:spacing w:lineRule="atLeast" w:line="240"/>
        <w:rPr/>
      </w:pPr>
      <w:r>
        <w:rPr/>
        <w:t>Ninguno entre vosotros continúe gloriándose contra la verdad al declarar que este espíritu es una consecuencia necesaria de tratar fielmente con pecadores y de mantenerse en defensa de la verdad. Tal sabiduría tiene muchos admiradores; pero es muy engañosa y dañina.  No procede de lo alto sino es producto de un corazón no regenerado.  Su originador es Satanás.  Ningún acusador de otros se gloríe de tener discernimiento, pues al hacerlo cubre los atributos de Satanás con las vestiduras de justicia.  Os exhorto, mis hermanos, que purifiquéis el templo del alma de todas estas cosas que contaminan, pues son raíces de amargura.</w:t>
      </w:r>
    </w:p>
    <w:p>
      <w:pPr>
        <w:pStyle w:val="Normal"/>
        <w:spacing w:lineRule="atLeast" w:line="240"/>
        <w:rPr/>
      </w:pPr>
      <w:r>
        <w:rPr/>
        <w:t>Cuán ciertas son las palabras del apóstol: "Donde hay celos y contención, allí hay perturbación y toda obra perversa". En una institución o en una iglesia, una persona que da rienda suelta a pensamientos despiadados hablando mal de los hermanos, puede agitar las peores pasiones del corazón humano y puede propagar una levadura de mal que actuará en todos los que se relacionen con ella. En esa forma gana la victoria el enemigo de toda justicia, y el resultado de su obra es invalidar la oración del Salvador cuando suplicó 379 que sus discípulos fueran uno como él es uno con el Padre (RH 12-3-1895).</w:t>
      </w:r>
    </w:p>
    <w:p>
      <w:pPr>
        <w:pStyle w:val="Normal"/>
        <w:spacing w:lineRule="atLeast" w:line="240"/>
        <w:rPr/>
      </w:pPr>
      <w:r>
        <w:rPr/>
        <w:t xml:space="preserve">17 (ver EGW com.  Juan 13: 34).  </w:t>
      </w:r>
    </w:p>
    <w:p>
      <w:pPr>
        <w:pStyle w:val="Normal"/>
        <w:spacing w:lineRule="atLeast" w:line="240"/>
        <w:rPr/>
      </w:pPr>
      <w:r>
        <w:rPr/>
        <w:t>La clase correcta de sensibilidad.-</w:t>
      </w:r>
    </w:p>
    <w:p>
      <w:pPr>
        <w:pStyle w:val="Normal"/>
        <w:spacing w:lineRule="atLeast" w:line="240"/>
        <w:rPr/>
      </w:pPr>
      <w:r>
        <w:rPr/>
        <w:t>Los que se critican y condenan mutuamente están quebrantando los mandamientos de Dios y son una ofensa para él. No aman ni a Dios ni a sus prójimos.  Hermanos y hermanas, quitemos la basura de la crítica, los recelos y las quejas, y no seáis quisquillosos. Algunos son tan sensibles que no se puede razonar con ellos. Sed muy sensibles en cuanto a lo que significa guardar la ley de Dios y en cuanto a si estáis guardando o quebrantando la ley.  En esto es en lo que Dios quiere que seamos sensibles (GCB 1-4-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4.</w:t>
      </w:r>
    </w:p>
    <w:p>
      <w:pPr>
        <w:pStyle w:val="Normal"/>
        <w:spacing w:lineRule="atLeast" w:line="240"/>
        <w:rPr/>
      </w:pPr>
      <w:r>
        <w:rPr/>
        <w:t>Ver EGW com.  Mat. 6: 24.</w:t>
      </w:r>
    </w:p>
    <w:p>
      <w:pPr>
        <w:pStyle w:val="Normal"/>
        <w:spacing w:lineRule="atLeast" w:line="240"/>
        <w:rPr/>
      </w:pPr>
      <w:r>
        <w:rPr/>
        <w:t xml:space="preserve">7-8. </w:t>
      </w:r>
    </w:p>
    <w:p>
      <w:pPr>
        <w:pStyle w:val="Normal"/>
        <w:spacing w:lineRule="atLeast" w:line="240"/>
        <w:rPr/>
      </w:pPr>
      <w:r>
        <w:rPr/>
        <w:t>Las molestias se desvanecen cuando Jesús se acerca.-</w:t>
      </w:r>
    </w:p>
    <w:p>
      <w:pPr>
        <w:pStyle w:val="Normal"/>
        <w:spacing w:lineRule="atLeast" w:line="240"/>
        <w:rPr/>
      </w:pPr>
      <w:r>
        <w:rPr/>
        <w:t>"Resistid al diablo, y huirá de vosotros.  Acercaos a Dios, y él se acercará a vosotros".  Cuán preciosa para el alma tentada es esta promesa positiva.  Ahora bien, si el que está en dificultades y tentaciones mantiene los ojos fijos en Jesús y se acerca a Dios hablando de su bondad y misericordia, Jesús se acerca a él y se desvanecen sus molestias, de las cuales pensaba que eran casi insoportables (Carta 43, 1892).</w:t>
      </w:r>
    </w:p>
    <w:p>
      <w:pPr>
        <w:pStyle w:val="Normal"/>
        <w:spacing w:lineRule="atLeast" w:line="240"/>
        <w:rPr/>
      </w:pPr>
      <w:r>
        <w:rPr/>
        <w:t>Quebrantando el poder de Satanás.-</w:t>
      </w:r>
    </w:p>
    <w:p>
      <w:pPr>
        <w:pStyle w:val="Normal"/>
        <w:spacing w:lineRule="atLeast" w:line="240"/>
        <w:rPr/>
      </w:pPr>
      <w:r>
        <w:rPr/>
        <w:t>El alma que ama a Dios anhela obtener fortaleza de él por medio de una constante comunión con él.  Cuando el alma se habitúa a conversar con Dios es quebrantado el poder del maligno, pues Satanás no puede permanecer cerca del alma que se aproxima a Dios (RH 3-12-1889).</w:t>
      </w:r>
    </w:p>
    <w:p>
      <w:pPr>
        <w:pStyle w:val="Normal"/>
        <w:spacing w:lineRule="atLeast" w:line="240"/>
        <w:rPr/>
      </w:pPr>
      <w:r>
        <w:rPr/>
        <w:t xml:space="preserve">8 (cap. 5: 16; ver EGW com.  Heb. 1: 14). </w:t>
      </w:r>
    </w:p>
    <w:p>
      <w:pPr>
        <w:pStyle w:val="Normal"/>
        <w:spacing w:lineRule="atLeast" w:line="240"/>
        <w:rPr/>
      </w:pPr>
      <w:r>
        <w:rPr/>
        <w:t>A salvo en la presencia de Dios.-</w:t>
      </w:r>
    </w:p>
    <w:p>
      <w:pPr>
        <w:pStyle w:val="Normal"/>
        <w:spacing w:lineRule="atLeast" w:line="240"/>
        <w:rPr/>
      </w:pPr>
      <w:r>
        <w:rPr/>
        <w:t>"Acercaos a Dios". ¿Cuál es el resultado de esto?  No podemos acercarnos a Dios y contemplar su belleza y compasión sin que comprendamos nuestros defectos y seamos llenos del deseo de ascender. "Y él se acercará a vosotros".  El Señor se acercará al que confiesa a sus hermanos las faltas con las cuales los ha ofendido y luego va a Dios con humildad y contrición.</w:t>
      </w:r>
    </w:p>
    <w:p>
      <w:pPr>
        <w:pStyle w:val="Normal"/>
        <w:spacing w:lineRule="atLeast" w:line="240"/>
        <w:rPr/>
      </w:pPr>
      <w:r>
        <w:rPr/>
        <w:t>El que siente su propio peligro está alerta para no contristar al Espíritu Santo y luego apartarse de Dios, porque sabe que el Señor no se complace con su proceder.  Cuánto mejor y más seguro es acercarse a Dios para que la límpida luz que brilla de su Palabra pueda curar las heridas que el pecado ha abierto en el alma.  Mientras más cerca estemos de Dios más seguros estaremos, pues Satanás odia y teme la presencia de Dios (Carta 40, 1901).</w:t>
      </w:r>
    </w:p>
    <w:p>
      <w:pPr>
        <w:pStyle w:val="Normal"/>
        <w:spacing w:lineRule="atLeast" w:line="240"/>
        <w:rPr/>
      </w:pPr>
      <w:r>
        <w:rPr/>
        <w:t>(Juan 17: 21-23.) Respondiendo a la oración de Cristo.-</w:t>
      </w:r>
    </w:p>
    <w:p>
      <w:pPr>
        <w:pStyle w:val="Normal"/>
        <w:spacing w:lineRule="atLeast" w:line="240"/>
        <w:rPr/>
      </w:pPr>
      <w:r>
        <w:rPr/>
        <w:t>Si individualmente nos acercamos a Dios, ¿no veis cuál será el resultado? ¿No podéis daros cuenta que nos acercaremos los unos a los otros?  No podemos acercarnos a Dios y venir a la misma cruz sin que nuestros corazones se combinen en perfecta unidad en respuesta a la oración de Cristo: "Para que todos sean uno" como él es uno con el Padre.  Y por lo tanto debiéramos buscar en espíritu, en entendimiento y en fe que podamos ser uno para que Dios sea glorificado en nosotros como es glorificado en el Hijo; y para que Dios nos ame como ama al Hijo (MS 7, 1890).</w:t>
      </w:r>
    </w:p>
    <w:p>
      <w:pPr>
        <w:pStyle w:val="Normal"/>
        <w:spacing w:lineRule="atLeast" w:line="240"/>
        <w:rPr/>
      </w:pPr>
      <w:r>
        <w:rPr/>
        <w:t>Acercaos en oración.-</w:t>
      </w:r>
    </w:p>
    <w:p>
      <w:pPr>
        <w:pStyle w:val="Normal"/>
        <w:spacing w:lineRule="atLeast" w:line="240"/>
        <w:rPr/>
      </w:pPr>
      <w:r>
        <w:rPr/>
        <w:t>"Acercaos a Dios, y él se acercará a vosotros".  Acercaos a él mediante la oración, la contemplación y la lectura de su Palabra.  Cuando él se acerca a vosotros, levanta para vosotros un estandarte contra el enemigo. Tengamos valor porque el enemigo no puede pasar adelante de ese estandarte (MS 92, 1901).</w:t>
      </w:r>
    </w:p>
    <w:p>
      <w:pPr>
        <w:pStyle w:val="Normal"/>
        <w:spacing w:lineRule="atLeast" w:line="240"/>
        <w:rPr/>
      </w:pPr>
      <w:r>
        <w:rPr/>
        <w:t>(Cap. 1: 8; Mat. 6: 24.) Se define la obra esencial para el pecador.-</w:t>
      </w:r>
    </w:p>
    <w:p>
      <w:pPr>
        <w:pStyle w:val="Normal"/>
        <w:spacing w:lineRule="atLeast" w:line="240"/>
        <w:rPr/>
      </w:pPr>
      <w:r>
        <w:rPr/>
        <w:t>El Señor dice: "Acercaos a Dios". ¿Cómo?  Por medio de un examen secreto y ferviente de vuestro corazón, dependiendo de Dios como un niño, de todo corazón y con humildad; haciendo conocer a Jesús todas vuestras debilidades y confesando vuestros pecados.  Así podréis acercamos a Dios y él se acercará a vosotros.</w:t>
      </w:r>
    </w:p>
    <w:p>
      <w:pPr>
        <w:pStyle w:val="Normal"/>
        <w:spacing w:lineRule="atLeast" w:line="240"/>
        <w:rPr/>
      </w:pPr>
      <w:r>
        <w:rPr/>
        <w:t>Pero leamos el resto de la lección dada para nuestra instrucción a fin de que podamos comprender más plenamente lo que significa acercarse a Dios.  "Pecadores, limpiad las manos; y vosotros los de doble ánimo, purificad vuestros corazones". Aquí se define claramente la obra que es esencial que haga el pecador.  Es una obra que no es agradable para la inclinación del corazón humano; pero a menos que se haga, el alma no está en condiciones de apreciar la pureza y perfección del carácter de Cristo, y tampoco está en condiciones de entender cuán odioso es el pecado.  Se da la exhortación: "Los de doble ánimo, purificad vuestros corazones".  Muchos que profesan ser cristianos tienen al mismo tiempo el molde del mundo en ellos, y no depositan su amor en Dios.  Son de doble 380 ánimo y tratan de servir al mismo tiempo a Dios y a las riquezas.  Pero el Redentor del mundo ha declarado: "No podéis servir a Dios y a las riquezas" (Mat. 6: 24).  Como tratan de servir a dos señores, son inestables en todos sus caminos y no se puede depender de ellos. Según todas las apariencias están sirviendo a Dios, pero al mismo tiempo en su corazón se rinden a las tentaciones de Satanás y fomentan el pecado. Quizá hablen palabras que son más blandas que el aceite, y sin embargo su corazón está lleno de imposturas y engaños en todas sus prácticas. Aparentan ser justos, sin embargo su corazón es desesperadamente perverso.</w:t>
      </w:r>
    </w:p>
    <w:p>
      <w:pPr>
        <w:pStyle w:val="Normal"/>
        <w:spacing w:lineRule="atLeast" w:line="240"/>
        <w:rPr/>
      </w:pPr>
      <w:r>
        <w:rPr/>
        <w:t>¿De qué aprovecha decir cosas agradables, lamentarse por la obra de Satanás, y sin embargo al mismo tiempo participar en el cumplimiento de todos sus engaños?  Esto es ser de doble ánimo (Carta 13, 1893).</w:t>
      </w:r>
    </w:p>
    <w:p>
      <w:pPr>
        <w:pStyle w:val="Normal"/>
        <w:spacing w:lineRule="atLeast" w:line="240"/>
        <w:rPr/>
      </w:pPr>
      <w:r>
        <w:rPr/>
        <w:t xml:space="preserve">8-9 (Mat. 5: 4; 2 Cor. 7: 10).  </w:t>
      </w:r>
    </w:p>
    <w:p>
      <w:pPr>
        <w:pStyle w:val="Normal"/>
        <w:spacing w:lineRule="atLeast" w:line="240"/>
        <w:rPr/>
      </w:pPr>
      <w:r>
        <w:rPr/>
        <w:t>El dolor del verdadero arrepentimiento</w:t>
      </w:r>
    </w:p>
    <w:p>
      <w:pPr>
        <w:pStyle w:val="Normal"/>
        <w:spacing w:lineRule="atLeast" w:line="240"/>
        <w:rPr/>
      </w:pPr>
      <w:r>
        <w:rPr/>
        <w:t>"Afligíos, y lamentad, y llorad. Vuestra risa se convierta en lloro, y vuestro gozo en tristeza".  Es correcto ser alegre y jovial; es correcto cultivar la alegría de espíritu mediante la santificación de la verdad; pero no es correcto complacerse en necias bromas y chistes, en liviandades y frivolidades, en palabras de crítica y condenación a otros.</w:t>
      </w:r>
    </w:p>
    <w:p>
      <w:pPr>
        <w:pStyle w:val="Normal"/>
        <w:spacing w:lineRule="atLeast" w:line="240"/>
        <w:rPr/>
      </w:pPr>
      <w:r>
        <w:rPr/>
        <w:t>Los que observan que tales personas hacen una profesión de religión, saben que están engañadas; se dan cuenta que las manos de tales profesos cristianos necesitan ser limpiadas, que sus corazones necesitan ser purificados.  Necesitan experimentar genuino arrepentimiento por el pecado. ¿De qué tienen que lamentarse?  Debieran lamentarse por su inclinación al pecado, por el peligro en que están de corrupción interior y tentación exterior.  Debieran temer porque tienen un concepto tan reducido de la pecaminosidad del pecado y una idea tan pequeña de lo que constituye el pecado (Carta 13, 1893).</w:t>
      </w:r>
    </w:p>
    <w:p>
      <w:pPr>
        <w:pStyle w:val="Normal"/>
        <w:spacing w:lineRule="atLeast" w:line="240"/>
        <w:rPr/>
      </w:pPr>
      <w:r>
        <w:rPr/>
        <w:t xml:space="preserve">10 (1 Ped. 5: 6).  </w:t>
      </w:r>
    </w:p>
    <w:p>
      <w:pPr>
        <w:pStyle w:val="Normal"/>
        <w:spacing w:lineRule="atLeast" w:line="240"/>
        <w:rPr/>
      </w:pPr>
      <w:r>
        <w:rPr/>
        <w:t>Humillaos antes del perdón.-</w:t>
      </w:r>
    </w:p>
    <w:p>
      <w:pPr>
        <w:pStyle w:val="Normal"/>
        <w:spacing w:lineRule="atLeast" w:line="240"/>
        <w:rPr/>
      </w:pPr>
      <w:r>
        <w:rPr/>
        <w:t>Dios no concede perdón a aquel cuyo arrepentimiento no produce humildad (MS 11, 188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14-16.  </w:t>
      </w:r>
    </w:p>
    <w:p>
      <w:pPr>
        <w:pStyle w:val="Normal"/>
        <w:spacing w:lineRule="atLeast" w:line="240"/>
        <w:rPr/>
      </w:pPr>
      <w:r>
        <w:rPr/>
        <w:t>Milagros y remedios naturales.-</w:t>
      </w:r>
    </w:p>
    <w:p>
      <w:pPr>
        <w:pStyle w:val="Normal"/>
        <w:spacing w:lineRule="atLeast" w:line="240"/>
        <w:rPr/>
      </w:pPr>
      <w:r>
        <w:rPr/>
        <w:t>Los milagros de Dios no siempre tienen la apariencia externa de milagros.  Con frecuencia tienen lugar en una forma que parece como el acontecer natural de los sucesos. Cuando oramos por los enfermos también trabajamos por ellos. Contestamos nuestras propias oraciones usando los remedios que están a nuestro alcance. El agua, debidamente aplicada, es un poderosísimo remedio. Cuando se la usa con inteligencia, se ven resultados favorables. Dios nos ha dado inteligencia y quiere que aprovechemos al máximo sus bendiciones que dan salud.  Pedimos que Dios dé pan al hambriento, entonces debemos actuar como su mano ayudadora para aliviar el hambre. Debemos usar cada bendición que Dios ha puesto a nuestro alcance para liberar a los que están en peligro.</w:t>
      </w:r>
    </w:p>
    <w:p>
      <w:pPr>
        <w:pStyle w:val="Normal"/>
        <w:spacing w:lineRule="atLeast" w:line="240"/>
        <w:rPr/>
      </w:pPr>
      <w:r>
        <w:rPr/>
        <w:t>Los remedios naturales, usados de acuerdo con la voluntad de Dios, producen resultados sobrenaturales. Pedimos un milagro, y el Señor dirige la mente a algún remedio sencillo. Pedimos ser librados de la pestilencia que anda en oscuridad, que avanza avasalladora con tanto poder por el mundo, y debemos entonces cooperar con Dios observando las leyes de la salud y de la vida. Luego de haber hecho todo lo que podemos hacer, debemos continuar pidiendo salud y vigor con fe. Debemos comer el alimento que conserve la salud del cuerpo.</w:t>
      </w:r>
    </w:p>
    <w:p>
      <w:pPr>
        <w:pStyle w:val="Normal"/>
        <w:spacing w:lineRule="atLeast" w:line="240"/>
        <w:rPr/>
      </w:pPr>
      <w:r>
        <w:rPr/>
        <w:t>Dios no nos estimula a que supongamos que él hará por nosotros lo que podemos hacer por nosotros mismos.  Las leyes naturales deben ser obedecidas.  No debemos dejar de hacer nuestra parte. Dios nos dice: "Ocupaos en vuestra salvación con temor y temblor, porque Dios es el que en vosotros produce así el querer como el hacer, por su buena voluntad".</w:t>
      </w:r>
    </w:p>
    <w:p>
      <w:pPr>
        <w:pStyle w:val="Normal"/>
        <w:spacing w:lineRule="atLeast" w:line="240"/>
        <w:rPr/>
      </w:pPr>
      <w:r>
        <w:rPr/>
        <w:t>No podemos desobedecer las leyes de la naturaleza sin desobedecer las leyes de Dios.  No podemos esperar que el Señor obre un milagro para nosotros mientras descuidamos los remedios sencillos que él ha proporcionado para nuestro uso, y que aplicados oportuna y debidamente producirán un resultado milagroso. Por lo tanto orad, creed y obrad (Carta 66, 1901).</w:t>
      </w:r>
    </w:p>
    <w:p>
      <w:pPr>
        <w:pStyle w:val="Normal"/>
        <w:spacing w:lineRule="atLeast" w:line="240"/>
        <w:rPr/>
      </w:pPr>
      <w:r>
        <w:rPr/>
        <w:t>Curada a pesar de un ministro impío.-</w:t>
      </w:r>
    </w:p>
    <w:p>
      <w:pPr>
        <w:pStyle w:val="Normal"/>
        <w:spacing w:lineRule="atLeast" w:line="240"/>
        <w:rPr/>
      </w:pPr>
      <w:r>
        <w:rPr/>
        <w:t>Me fue presentado el caso del pastor. . . Lo buscaron desde un lugar distante, unos 130 km., para que orara por una hermana enferma que lo mandó llamar siguiendo las enseñanzas de Santiago. Fue a verla y oró con fervor, y ella también oró. Ella creía que el pastor era un hombre de Dios, un hombre de fe.  Los médicos la habían desahuciado diagnosticando que moriría de tuberculosis; pero 381  fue curada inmediatamente. Se levantó y preparó una cena, cosa que no había hecho durante diez años. Pero ese pastor era una persona vil; su vida era corrupta, y sin embargo se había hecho un prodigio, y él se atribuyó toda la gloria para sí.</w:t>
      </w:r>
    </w:p>
    <w:p>
      <w:pPr>
        <w:pStyle w:val="Normal"/>
        <w:spacing w:lineRule="atLeast" w:line="240"/>
        <w:rPr/>
      </w:pPr>
      <w:r>
        <w:rPr/>
        <w:t>La escena antes mencionada me fue presentada de nuevo. Vi que esa mujer era una verdadera discípula de Cristo; su fe era lo que la había sanado. Vi las oraciones de ambos: una era brumosa, oscura, cayó hacia abajo; la otra oración estaba mezclada con luz o pequeños destellos que me parecieron como diamantes, y ascendía hacia Jesús y él la elevó a su Padre como fragante incienso, y un rayo de luz fue enviado inmediatamente a la afligida, quien se restableció y fortaleció con su influencia. Dijo el ángel: Dios reunirá cada partícula de fe genuina y sincera; serán reunidas como diamantes, y sin duda producirán un eco o respuesta, y Dios separará lo que es precioso de lo vil.  Aunque él soporta con paciencia al hipócrita y pecador, sin embargo éste será descubierto.  Aunque por un tiempo florezca como el laurel junto al que es honrado, sin embargo llegará el tiempo cuando su necedad será puesta de manifiesto (Carta 2, 1851)</w:t>
      </w:r>
    </w:p>
    <w:p>
      <w:pPr>
        <w:pStyle w:val="Normal"/>
        <w:spacing w:lineRule="atLeast" w:line="240"/>
        <w:rPr/>
      </w:pPr>
      <w:r>
        <w:rPr/>
        <w:t>(2 Tes. 2: 7-12.) La obra de falsos sanadores.-</w:t>
      </w:r>
    </w:p>
    <w:p>
      <w:pPr>
        <w:pStyle w:val="Normal"/>
        <w:spacing w:lineRule="atLeast" w:line="240"/>
        <w:rPr/>
      </w:pPr>
      <w:r>
        <w:rPr/>
        <w:t>Hombres que están bajo la influencia de malos espíritus obrarán milagros.  Harán que algunas personas caigan enfermas proyectando sobre ellas su hechizo, y después quitarán el hechizo induciendo así a otros a decir que quienes estaban enfermos han sido curados milagrosamente. Satanás ha hecho esto vez tras vez (Carta 259, 1903).</w:t>
      </w:r>
    </w:p>
    <w:p>
      <w:pPr>
        <w:pStyle w:val="Normal"/>
        <w:spacing w:lineRule="atLeast" w:line="240"/>
        <w:rPr/>
      </w:pPr>
      <w:r>
        <w:rPr/>
        <w:t xml:space="preserve">16 (ver EGW com. 4: 8).  </w:t>
      </w:r>
    </w:p>
    <w:p>
      <w:pPr>
        <w:pStyle w:val="Normal"/>
        <w:spacing w:lineRule="atLeast" w:line="240"/>
        <w:rPr/>
      </w:pPr>
      <w:r>
        <w:rPr/>
        <w:t>La elocuencia que Dios acepta.-</w:t>
      </w:r>
    </w:p>
    <w:p>
      <w:pPr>
        <w:pStyle w:val="Normal"/>
        <w:spacing w:lineRule="atLeast" w:line="240"/>
        <w:rPr/>
      </w:pPr>
      <w:r>
        <w:rPr/>
        <w:t>Está completamente fuera de lugar el que se esfuerza por emplear un lenguaje elocuente cuando ora.  La elocuencia que Dios acepta es el clamor ferviente y anhelante del alma que siente que debe recibir ayuda.</w:t>
      </w:r>
    </w:p>
    <w:p>
      <w:pPr>
        <w:pStyle w:val="Normal"/>
        <w:spacing w:lineRule="atLeast" w:line="240"/>
        <w:rPr/>
      </w:pPr>
      <w:r>
        <w:rPr/>
        <w:t>Las oraciones largas no son esenciales. Los que trabajan con el debido espíritu orarán con el debido espíritu. ÉI que trabaja como Cristo trabajó, orará de buena fe.  Y la Palabra de Dios nos asegura: "La oración eficaz del justo puede mucho" (Carta 121, 1901).</w:t>
      </w:r>
    </w:p>
    <w:p>
      <w:pPr>
        <w:pStyle w:val="Normal"/>
        <w:spacing w:lineRule="atLeast" w:line="240"/>
        <w:rPr/>
      </w:pPr>
      <w:r>
        <w:rPr/>
      </w:r>
    </w:p>
    <w:p>
      <w:pPr>
        <w:pStyle w:val="Normal"/>
        <w:spacing w:lineRule="atLeast" w:line="240"/>
        <w:ind w:left="0" w:right="0" w:hanging="0"/>
        <w:rPr/>
      </w:pPr>
      <w:r>
        <w:rPr>
          <w:b/>
          <w:bCs/>
        </w:rPr>
        <w:t>1 PEDRO, CAPÍTULO 1</w:t>
      </w:r>
    </w:p>
    <w:p>
      <w:pPr>
        <w:pStyle w:val="Normal"/>
        <w:spacing w:lineRule="atLeast" w:line="240"/>
        <w:rPr/>
      </w:pPr>
      <w:r>
        <w:rPr/>
        <w:t>2.</w:t>
      </w:r>
    </w:p>
    <w:p>
      <w:pPr>
        <w:pStyle w:val="Normal"/>
        <w:spacing w:lineRule="atLeast" w:line="240"/>
        <w:rPr/>
      </w:pPr>
      <w:r>
        <w:rPr/>
        <w:t>Ver EGW com.  Rom. 11: 4-6; Efe. 1: 4-5, 11; 2 Ped. 1: 10.</w:t>
      </w:r>
    </w:p>
    <w:p>
      <w:pPr>
        <w:pStyle w:val="Normal"/>
        <w:spacing w:lineRule="atLeast" w:line="240"/>
        <w:rPr/>
      </w:pPr>
      <w:r>
        <w:rPr/>
        <w:t>5.</w:t>
      </w:r>
    </w:p>
    <w:p>
      <w:pPr>
        <w:pStyle w:val="Normal"/>
        <w:spacing w:lineRule="atLeast" w:line="240"/>
        <w:rPr/>
      </w:pPr>
      <w:r>
        <w:rPr/>
        <w:t>Ver EGW com.  Apoc. 2: 1-5.</w:t>
      </w:r>
    </w:p>
    <w:p>
      <w:pPr>
        <w:pStyle w:val="Normal"/>
        <w:spacing w:lineRule="atLeast" w:line="240"/>
        <w:rPr/>
      </w:pPr>
      <w:r>
        <w:rPr/>
        <w:t>6-7.</w:t>
      </w:r>
    </w:p>
    <w:p>
      <w:pPr>
        <w:pStyle w:val="Normal"/>
        <w:spacing w:lineRule="atLeast" w:line="240"/>
        <w:rPr/>
      </w:pPr>
      <w:r>
        <w:rPr/>
        <w:t>Ver EGW com. 2 Cor. 4: 17-18; Heb. 12: 11.</w:t>
      </w:r>
    </w:p>
    <w:p>
      <w:pPr>
        <w:pStyle w:val="Normal"/>
        <w:spacing w:lineRule="atLeast" w:line="240"/>
        <w:rPr/>
      </w:pPr>
      <w:r>
        <w:rPr/>
        <w:t>11-12.</w:t>
      </w:r>
    </w:p>
    <w:p>
      <w:pPr>
        <w:pStyle w:val="Normal"/>
        <w:spacing w:lineRule="atLeast" w:line="240"/>
        <w:rPr/>
      </w:pPr>
      <w:r>
        <w:rPr/>
        <w:t>Ver EGW com.  Fil. 2: 5-8; 1 Tim. 3: 16.</w:t>
      </w:r>
    </w:p>
    <w:p>
      <w:pPr>
        <w:pStyle w:val="Normal"/>
        <w:spacing w:lineRule="atLeast" w:line="240"/>
        <w:rPr/>
      </w:pPr>
      <w:r>
        <w:rPr/>
        <w:t xml:space="preserve">16 (Heb. 12: 14).  </w:t>
      </w:r>
    </w:p>
    <w:p>
      <w:pPr>
        <w:pStyle w:val="Normal"/>
        <w:spacing w:lineRule="atLeast" w:line="240"/>
        <w:rPr/>
      </w:pPr>
      <w:r>
        <w:rPr/>
        <w:t>Las cuerdas del amor que atraen.-</w:t>
      </w:r>
    </w:p>
    <w:p>
      <w:pPr>
        <w:pStyle w:val="Normal"/>
        <w:spacing w:lineRule="atLeast" w:line="240"/>
        <w:rPr/>
      </w:pPr>
      <w:r>
        <w:rPr/>
        <w:t>Así como Jehová es santo, él exige que los suyos sean santos, puros, inmaculados, pues sin santidad nadie verá al Señor. Los que lo adoran con sinceridad y verdad serán aceptados por él.  Si los miembros de iglesia eliminan todo culto al yo y quieren recibir en su corazón el amor a Dios y el amor mutuo que llenaba el corazón de Cristo, nuestro Padre celestial manifestará constantemente su poder mediante ellos. Únanse los hijos de Dios con las cuerdas del amor divino. Entonces el mundo reconocerá el poder de Dios que obra milagros, y reconocerá que él es la Fortaleza y el Ayudador de su pueblo que guarda sus mandamientos (MS 125, 1907).</w:t>
      </w:r>
    </w:p>
    <w:p>
      <w:pPr>
        <w:pStyle w:val="Normal"/>
        <w:spacing w:lineRule="atLeast" w:line="240"/>
        <w:rPr/>
      </w:pPr>
      <w:r>
        <w:rPr/>
        <w:t>18-19.</w:t>
      </w:r>
    </w:p>
    <w:p>
      <w:pPr>
        <w:pStyle w:val="Normal"/>
        <w:spacing w:lineRule="atLeast" w:line="240"/>
        <w:rPr/>
      </w:pPr>
      <w:r>
        <w:rPr/>
        <w:t>Ver EGW com.  Col. 2: 9.</w:t>
      </w:r>
    </w:p>
    <w:p>
      <w:pPr>
        <w:pStyle w:val="Normal"/>
        <w:spacing w:lineRule="atLeast" w:line="240"/>
        <w:ind w:left="0" w:right="0" w:hanging="0"/>
        <w:rPr/>
      </w:pPr>
      <w:r>
        <w:rPr/>
        <w:t>19.</w:t>
      </w:r>
    </w:p>
    <w:p>
      <w:pPr>
        <w:pStyle w:val="Normal"/>
        <w:spacing w:lineRule="atLeast" w:line="240"/>
        <w:rPr/>
      </w:pPr>
      <w:r>
        <w:rPr/>
        <w:t>Ver EGW com.  Juan 1: 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22 (Rom. 5: 1; Gál. 5: 6-9; Efe. 2: 8; Heb. 11: 1).  </w:t>
      </w:r>
    </w:p>
    <w:p>
      <w:pPr>
        <w:pStyle w:val="Normal"/>
        <w:spacing w:lineRule="atLeast" w:line="240"/>
        <w:rPr/>
      </w:pPr>
      <w:r>
        <w:rPr/>
        <w:t>La creación de la fe.-</w:t>
      </w:r>
    </w:p>
    <w:p>
      <w:pPr>
        <w:pStyle w:val="Normal"/>
        <w:spacing w:lineRule="atLeast" w:line="240"/>
        <w:rPr/>
      </w:pPr>
      <w:r>
        <w:rPr/>
        <w:t xml:space="preserve">El apóstol Pedro, bajo la inspiración del Espíritu, describe a los cristianos como los que han purificado sus almas obedeciendo a la verdad. En  proporción con la fe y el amor que pongamos en nuestra obra, será el poder que se pondrá en ella. Ningún hombre puede crear fe. El Espíritu que opera en la mente humana y la ilumina, crea fe en Dios. Se declara en las Escrituras que la fe es don de Dios poderoso para salvación, que ilumina los corazones de los que buscan la verdad como un tesoro escondido. El Espíritu de Dios, impresiona la verdad en el corazón.  El Evangelio es llamado poder de Dios para salvación porque sólo Dios puede hacer que la verdad sea un poder que santifique el alma.  Sólo él puede hacer  382 que la cruz de Cristo triunfe (MS 56, 1899). </w:t>
      </w:r>
    </w:p>
    <w:p>
      <w:pPr>
        <w:pStyle w:val="Normal"/>
        <w:spacing w:lineRule="atLeast" w:line="240"/>
        <w:rPr/>
      </w:pPr>
      <w:r>
        <w:rPr/>
        <w:t>(Juan 3: 21; Tito 2: 11; 1 Juan 3: 3; ver EGW com. 1 Juan 3: 3-6; 4: 7-8.)</w:t>
      </w:r>
    </w:p>
    <w:p>
      <w:pPr>
        <w:pStyle w:val="Normal"/>
        <w:spacing w:lineRule="atLeast" w:line="240"/>
        <w:rPr/>
      </w:pPr>
      <w:r>
        <w:rPr/>
        <w:t xml:space="preserve"> </w:t>
      </w:r>
      <w:r>
        <w:rPr/>
        <w:t>Aventando el pecado del alma.-</w:t>
      </w:r>
    </w:p>
    <w:p>
      <w:pPr>
        <w:pStyle w:val="Normal"/>
        <w:spacing w:lineRule="atLeast" w:line="240"/>
        <w:rPr/>
      </w:pPr>
      <w:r>
        <w:rPr/>
        <w:t>El Señor purifica el corazón en una forma muy similar a la que empleamos para ventilar una habitación. No cerramos las puertas y ventanas e introducimos alguna sustancia purificadora, sino que abrimos las puertas y las ventanas de par en par y dejamos que penetre la atmósfera purificadora del cielo. Dice el Señor: "El que practica la verdad viene a la luz". Las ventanas del impulso, del sentimiento, deben ser bien abiertas hacia el cielo, y debe expulsarse el polvo del egoísmo y de la mundanalidad. La gracia de Dios debe barrer las cámaras de la mente, la imaginación debe tener temas celestiales para su contemplación, y cada elemento de la naturaleza debe ser purificado y vitalizado por el Espíritu de Dios (MS 3, 1892).</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2 (Heb. 12: 15).  </w:t>
      </w:r>
    </w:p>
    <w:p>
      <w:pPr>
        <w:pStyle w:val="Normal"/>
        <w:spacing w:lineRule="atLeast" w:line="240"/>
        <w:rPr/>
      </w:pPr>
      <w:r>
        <w:rPr/>
        <w:t>Obra misionera objetable.-</w:t>
      </w:r>
    </w:p>
    <w:p>
      <w:pPr>
        <w:pStyle w:val="Normal"/>
        <w:spacing w:lineRule="atLeast" w:line="240"/>
        <w:rPr/>
      </w:pPr>
      <w:r>
        <w:rPr/>
        <w:t>[Se cita 1 Ped. 2: 1-2.]. . . Somos compañeros de peregrinación que buscamos una patria mejor, una patria celestial. Dios nunca nos dirá al fin de nuestra jornada "Bien, buen siervo y fiel", si ahora fomentamos un espíritu que anhela sobresalir desalojando a otros. Maldad, engaño, hipocresía, envidia y maledicencia son cosas que Dios aborrece, y nadie que revele esos frutos en su vida entrará en el reino de los cielos. . .</w:t>
      </w:r>
    </w:p>
    <w:p>
      <w:pPr>
        <w:pStyle w:val="Normal"/>
        <w:spacing w:lineRule="atLeast" w:line="240"/>
        <w:rPr/>
      </w:pPr>
      <w:r>
        <w:rPr/>
        <w:t>Los que continuamente están criticando quizá parezcan estar constantemente ansiosos e interesados en el bienestar de otros. Puede parecer que están activamente ocupados en una buena obra; pero su obra es positivamente dañina, y no es considerada por el Señor como si tuviera algún valor. Por doquiera se propaga un "se dice". Mediante oscuras sugestiones otras mentes quedan llenas de sospechas y de desconfianza; se crea desasosiego. Los que han prestado atención a un "se dice" rememoran algo que han observado en sus hermanos que podría haber sido malo, y se da importancia a algo que no merece ser tenido en cuenta. Esas palabras aparentemente inocentes echan largas y firmes raíces en la mente de los que las oyen y se produce un daño incalculable. Se siembran semillas de amargura; malas sugestiones se inflaman en el corazón humano, y la semilla brota para dar una abundante cosecha.</w:t>
      </w:r>
    </w:p>
    <w:p>
      <w:pPr>
        <w:pStyle w:val="Normal"/>
        <w:spacing w:lineRule="atLeast" w:line="240"/>
        <w:rPr/>
      </w:pPr>
      <w:r>
        <w:rPr/>
        <w:t>El enemigo de todo lo bueno pone en marcha una objetable obra misionera de esta clase. Uno que profesa estar trabajando para Cristo es tentado por Satanás para que indague en las mentes de otros, y pregunte qué opinión tienen de palabras que han sido pronunciadas. En esa forma se siembran suspicacia y envidias en muchos corazones. Si los que llevan a cabo esta obra misionera pudieran ver cómo es considerada por el Señor del cielo, si por un día pudieran rastrear el curso de su obra y pudieran ver sus funestos resultados, se arrepentirían.</w:t>
      </w:r>
    </w:p>
    <w:p>
      <w:pPr>
        <w:pStyle w:val="Normal"/>
        <w:spacing w:lineRule="atLeast" w:line="240"/>
        <w:rPr/>
      </w:pPr>
      <w:r>
        <w:rPr/>
        <w:t>Hacer el bien a todos, cumplir fielmente nuestros deberes en el hogar, dedicar nuestro tiempo a comparar nuestra vida con la de Cristo, orar en procura de una mente humilde y santificada: ésta es la obra misionera que el Señor pide que hagamos. Los ángeles del cielo no pueden actuar con el ser humano que siembra las semillas de disensión y contienda; pero los malos ángeles lo acompañan doquiera va (MS 47, 1896).</w:t>
      </w:r>
    </w:p>
    <w:p>
      <w:pPr>
        <w:pStyle w:val="Normal"/>
        <w:spacing w:lineRule="atLeast" w:line="240"/>
        <w:rPr/>
      </w:pPr>
      <w:r>
        <w:rPr/>
        <w:t>2.</w:t>
      </w:r>
    </w:p>
    <w:p>
      <w:pPr>
        <w:pStyle w:val="Normal"/>
        <w:spacing w:lineRule="atLeast" w:line="240"/>
        <w:rPr/>
      </w:pPr>
      <w:r>
        <w:rPr/>
        <w:t>Alimentando el alma con la verdad.-</w:t>
      </w:r>
    </w:p>
    <w:p>
      <w:pPr>
        <w:pStyle w:val="Normal"/>
        <w:spacing w:lineRule="atLeast" w:line="240"/>
        <w:rPr/>
      </w:pPr>
      <w:r>
        <w:rPr/>
        <w:t>Ir a Dios inspira confianza y estimula el alma a la acción. El cuerpo morirá si se lo priva de la nutrición adecuada, y lo mismo sucede con el alma.  Para tener fortaleza espiritual, o siquiera vida, ella debe ser alimentada con la Palabra que es espíritu y vida. Debe ser continuamente alimentada por la verdad que relaciona el alma con Aquel en quien vivimos, y nos movemos y somos (MS 16, 1890).</w:t>
      </w:r>
    </w:p>
    <w:p>
      <w:pPr>
        <w:pStyle w:val="Normal"/>
        <w:spacing w:lineRule="atLeast" w:line="240"/>
        <w:rPr/>
      </w:pPr>
      <w:r>
        <w:rPr/>
        <w:t>4-5.</w:t>
      </w:r>
    </w:p>
    <w:p>
      <w:pPr>
        <w:pStyle w:val="Normal"/>
        <w:spacing w:lineRule="atLeast" w:line="240"/>
        <w:rPr/>
      </w:pPr>
      <w:r>
        <w:rPr/>
        <w:t>Ver EGW com.  Efe. 2: 19-21.</w:t>
      </w:r>
    </w:p>
    <w:p>
      <w:pPr>
        <w:pStyle w:val="Normal"/>
        <w:spacing w:lineRule="atLeast" w:line="240"/>
        <w:rPr/>
      </w:pPr>
      <w:r>
        <w:rPr/>
        <w:t>5.</w:t>
      </w:r>
    </w:p>
    <w:p>
      <w:pPr>
        <w:pStyle w:val="Normal"/>
        <w:spacing w:lineRule="atLeast" w:line="240"/>
        <w:rPr/>
      </w:pPr>
      <w:r>
        <w:rPr/>
        <w:t>Ver EGW com.  Sal. 144: 12.</w:t>
      </w:r>
    </w:p>
    <w:p>
      <w:pPr>
        <w:pStyle w:val="Normal"/>
        <w:spacing w:lineRule="atLeast" w:line="240"/>
        <w:rPr/>
      </w:pPr>
      <w:r>
        <w:rPr/>
        <w:t>11.</w:t>
      </w:r>
    </w:p>
    <w:p>
      <w:pPr>
        <w:pStyle w:val="Normal"/>
        <w:spacing w:lineRule="atLeast" w:line="240"/>
        <w:rPr/>
      </w:pPr>
      <w:r>
        <w:rPr/>
        <w:t>Ver EGW com. 1 Cor. 9: 24-27.</w:t>
      </w:r>
    </w:p>
    <w:p>
      <w:pPr>
        <w:pStyle w:val="Normal"/>
        <w:spacing w:lineRule="atLeast" w:line="240"/>
        <w:rPr/>
      </w:pPr>
      <w:r>
        <w:rPr/>
        <w:t>12.</w:t>
      </w:r>
    </w:p>
    <w:p>
      <w:pPr>
        <w:pStyle w:val="Normal"/>
        <w:spacing w:lineRule="atLeast" w:line="240"/>
        <w:rPr/>
      </w:pPr>
      <w:r>
        <w:rPr/>
        <w:t>Ver EGW com.  Rom. 12: 17.</w:t>
      </w:r>
    </w:p>
    <w:p>
      <w:pPr>
        <w:pStyle w:val="Normal"/>
        <w:spacing w:lineRule="atLeast" w:line="240"/>
        <w:rPr/>
      </w:pPr>
      <w:r>
        <w:rPr/>
        <w:t>21.</w:t>
      </w:r>
    </w:p>
    <w:p>
      <w:pPr>
        <w:pStyle w:val="Normal"/>
        <w:spacing w:lineRule="atLeast" w:line="240"/>
        <w:rPr/>
      </w:pPr>
      <w:r>
        <w:rPr/>
        <w:t>Ver EGW com.  Apoc. 14: 4.</w:t>
      </w:r>
    </w:p>
    <w:p>
      <w:pPr>
        <w:pStyle w:val="Normal"/>
        <w:spacing w:lineRule="atLeast" w:line="240"/>
        <w:rPr/>
      </w:pPr>
      <w:r>
        <w:rPr/>
        <w:t xml:space="preserve">24 (ver EGW com.  Heb. 2:14; 7:25).  </w:t>
      </w:r>
    </w:p>
    <w:p>
      <w:pPr>
        <w:pStyle w:val="Normal"/>
        <w:spacing w:lineRule="atLeast" w:line="240"/>
        <w:rPr/>
      </w:pPr>
      <w:r>
        <w:rPr/>
        <w:t>Los malos hábitos deben ser firmemente resistidos.-</w:t>
      </w:r>
    </w:p>
    <w:p>
      <w:pPr>
        <w:pStyle w:val="Normal"/>
        <w:spacing w:lineRule="atLeast" w:line="240"/>
        <w:rPr/>
      </w:pPr>
      <w:r>
        <w:rPr/>
        <w:t>Se describe a Cristo como quien lleva los pesares y dolores causados por el pecado, y él hace esto no sólo como nuestro amigo que simpatiza con nosotros, sino como nuestro sustituto. Por lo tanto, nuestros pecados de egoísmo, de carácter inamistoso, de indolencia, de malos hábitos y malas prácticas, deben ser eliminados positiva y firmemente.  El que se desliga de Satanás no debe dar lugar a sus tentaciones. Consideren las almas que van a Cristo que él es quien lleva los pecados. . . Que el alma arrepentida se aferre por fe del recurso preparado para salvarla no en sus pecados sino de sus pecados. Cristo, como el que lleva los pecados, debe quitar los pecados y rescatar al pecador de su malsana 383 condición espiritual (MS 56, 1900).</w:t>
      </w:r>
    </w:p>
    <w:p>
      <w:pPr>
        <w:pStyle w:val="Normal"/>
        <w:spacing w:lineRule="atLeast" w:line="240"/>
        <w:rPr/>
      </w:pPr>
      <w:r>
        <w:rPr/>
        <w:t>Un puente sobre el abism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hombre quedó separado de Dios debido a la transgresión; se rompió la comunión entre ellos; pero Jesucristo murió en la cruz del Calvario llevando en su cuerpo los pecados de todo el mundo, y el abismo entre el cielo y la tierra fue unido por esa cruz con un puente. Cristo conduce a los hombres al abismo y señala el puente con el cual es atravesado, y dice: "Si alguno quiere venir en pos de mí, niéguese a sí mismo, y tome su cruz, y sígame" (MS 21, 1895).</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5.</w:t>
      </w:r>
    </w:p>
    <w:p>
      <w:pPr>
        <w:pStyle w:val="Normal"/>
        <w:spacing w:lineRule="atLeast" w:line="240"/>
        <w:rPr/>
      </w:pPr>
      <w:r>
        <w:rPr/>
        <w:t>Ver EGW com.  Isa. 3: 18-23.</w:t>
      </w:r>
    </w:p>
    <w:p>
      <w:pPr>
        <w:pStyle w:val="Normal"/>
        <w:spacing w:lineRule="atLeast" w:line="240"/>
        <w:rPr/>
      </w:pPr>
      <w:r>
        <w:rPr/>
        <w:t xml:space="preserve">3-4 (Exo. 32: 1-6; ver EGW com.  Núm. 15: 38-39).  </w:t>
      </w:r>
    </w:p>
    <w:p>
      <w:pPr>
        <w:pStyle w:val="Normal"/>
        <w:spacing w:lineRule="atLeast" w:line="240"/>
        <w:rPr/>
      </w:pPr>
      <w:r>
        <w:rPr/>
        <w:t>Los pimpollos y los capullos del orgullo.-</w:t>
      </w:r>
    </w:p>
    <w:p>
      <w:pPr>
        <w:pStyle w:val="Normal"/>
        <w:spacing w:lineRule="atLeast" w:line="240"/>
        <w:rPr/>
      </w:pPr>
      <w:r>
        <w:rPr/>
        <w:t>Hay ídolos que se albergan hoy día en nuestras familias y en nuestras iglesias.  Esos ídolos tienen sobre nosotros la misma influencia que tuvo el becerro de oro sobre los israelitas. ¿Se escudriñará a sí misma la grey?  Los pastores de la grey, ¿harán su obra como fieles centinelas de Dios? ¿Verán qué ídolos están albergando?  Cada uno de los que presiden, ¿considerará que debemos ser un pueblo separado y diferente del mundo en lo que respecta a modas en el vestido, la forma de hablar, de conducta? ¿Discernirán la idolatría en asuntos grandes y pequeños, y que ella nos está separando de Dios? Cuando llegan las reprensiones se avergüenzan, pero no se arrepienten.  Han tenido gran luz, grandes oportunidades, línea sobre línea y mandamiento tras mandamiento; pero el orgullo brota y florece en sus vestiduras y revela los pensamientos y las intenciones del corazón (MS 52, 1898).</w:t>
      </w:r>
    </w:p>
    <w:p>
      <w:pPr>
        <w:pStyle w:val="Normal"/>
        <w:spacing w:lineRule="atLeast" w:line="240"/>
        <w:rPr/>
      </w:pPr>
      <w:r>
        <w:rPr/>
        <w:t>(1 Tim. 2: 8-10.) ¿Qué ídolos estamos albergando?.-</w:t>
      </w:r>
    </w:p>
    <w:p>
      <w:pPr>
        <w:pStyle w:val="Normal"/>
        <w:spacing w:lineRule="atLeast" w:line="240"/>
        <w:rPr/>
      </w:pPr>
      <w:r>
        <w:rPr/>
        <w:t xml:space="preserve">Esta idolatría del antiguo Israel fue una ofensa para Dios, ¿pero no hay hoy ídolos tan ofensivos albergados en nuestras familias e iglesias, ídolos que tienen sobre nosotros la misma influencia que tuvo el becerro de oro sobre los israelitas?  En el profeso pueblo de Dios hay una clara desobediencia en cuanto a las admoniciones dadas por Pedro: "Vuestro atavío no sea el externo..." </w:t>
      </w:r>
    </w:p>
    <w:p>
      <w:pPr>
        <w:pStyle w:val="Normal"/>
        <w:spacing w:lineRule="atLeast" w:line="240"/>
        <w:rPr/>
      </w:pPr>
      <w:r>
        <w:rPr/>
        <w:t>Ha llegado el tiempo cuando nosotros, en conjunto, debiéramos escudriñarnos para ver qué ídolos estamos albergando, cuando los pastores de la grey debieran hacer una fiel obra como los centinelas de Dios. En el vestido, en la manera de hablar, en la conducta, debemos ser un pueblo distinto y separado del mundo. "Quiero, pues, que los hombres oren en todo lugar, levantando manos santas, sin ira ni contienda. Asimismo que las mujeres se atavíen de ropa decorosa, con pudor y modestia; no con peinado ostentoso, ni oro, ni perlas, ni vestidos costosos, sino con buenas obras, como corresponde a mujeres que profesan piedad" (RH 7-3-1899).</w:t>
      </w:r>
    </w:p>
    <w:p>
      <w:pPr>
        <w:pStyle w:val="Normal"/>
        <w:spacing w:lineRule="atLeast" w:line="240"/>
        <w:rPr/>
      </w:pPr>
      <w:r>
        <w:rPr/>
        <w:t>La pasión por la ostentación.-</w:t>
      </w:r>
    </w:p>
    <w:p>
      <w:pPr>
        <w:pStyle w:val="Normal"/>
        <w:spacing w:lineRule="atLeast" w:line="240"/>
        <w:rPr/>
      </w:pPr>
      <w:r>
        <w:rPr/>
        <w:t>En la raíz de la ruina de muchos hogares se encuentra la pasión por la ostentación.  Hombres y mujeres calculan y hacen planes para conseguir recursos con el fin de que puedan parecer más ricos que sus vecinos; pero aunque puedan triunfar en su lucha desesperada, no son verdaderamente felices.  La verdadera felicidad brota de un corazón en paz con Dios [se cita 1 Ped. 3: 3-4] (MS 99, 1902).</w:t>
      </w:r>
    </w:p>
    <w:p>
      <w:pPr>
        <w:pStyle w:val="Normal"/>
        <w:spacing w:lineRule="atLeast" w:line="240"/>
        <w:rPr/>
      </w:pPr>
      <w:r>
        <w:rPr/>
        <w:t>El encanto del valor moral.-</w:t>
      </w:r>
    </w:p>
    <w:p>
      <w:pPr>
        <w:pStyle w:val="Normal"/>
        <w:spacing w:lineRule="atLeast" w:line="240"/>
        <w:rPr/>
      </w:pPr>
      <w:r>
        <w:rPr/>
        <w:t>El valor moral tiene un encanto que no poseen la riqueza y las atracciones externas.  La mujer que tiene el ornato de un espíritu afable y apacible, tiene delante de Dios una prenda de gran valor, frente a la cual la plata de Tarsis y el oro de Ofir son nada.  La desposada de Salomón no se puede comparar en toda su gloria con uno de esos tesoros familiares (HR mayo, 1878).</w:t>
      </w:r>
    </w:p>
    <w:p>
      <w:pPr>
        <w:pStyle w:val="Normal"/>
        <w:spacing w:lineRule="atLeast" w:line="240"/>
        <w:rPr/>
      </w:pPr>
      <w:r>
        <w:rPr/>
        <w:t>8.</w:t>
      </w:r>
    </w:p>
    <w:p>
      <w:pPr>
        <w:pStyle w:val="Normal"/>
        <w:spacing w:lineRule="atLeast" w:line="240"/>
        <w:rPr/>
      </w:pPr>
      <w:r>
        <w:rPr/>
        <w:t>Una suprema reverencia por la verdad.-</w:t>
      </w:r>
    </w:p>
    <w:p>
      <w:pPr>
        <w:pStyle w:val="Normal"/>
        <w:spacing w:lineRule="atLeast" w:line="240"/>
        <w:rPr/>
      </w:pPr>
      <w:r>
        <w:rPr/>
        <w:t>"Amándoos fraternalmente, compasivos, amigables".  Albergad una reverencia suprema por la justicia y la verdad, y odio por toda crueldad y opresión.  Haced a otros lo que queréis que os hagan a vosotros.  Dios os prohibe que os favorezcáis a expensas de otro (RH 13-4-1905).</w:t>
      </w:r>
    </w:p>
    <w:p>
      <w:pPr>
        <w:pStyle w:val="Normal"/>
        <w:spacing w:lineRule="atLeast" w:line="240"/>
        <w:rPr/>
      </w:pPr>
      <w:r>
        <w:rPr/>
        <w:t>18-20.</w:t>
      </w:r>
    </w:p>
    <w:p>
      <w:pPr>
        <w:pStyle w:val="Normal"/>
        <w:spacing w:lineRule="atLeast" w:line="240"/>
        <w:rPr/>
      </w:pPr>
      <w:r>
        <w:rPr/>
        <w:t>Ver EGW com.  Gén. 6: 3.</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7.</w:t>
      </w:r>
    </w:p>
    <w:p>
      <w:pPr>
        <w:pStyle w:val="Normal"/>
        <w:spacing w:lineRule="atLeast" w:line="240"/>
        <w:rPr/>
      </w:pPr>
      <w:r>
        <w:rPr/>
        <w:t>Ver EGW com.  Apoc. 11: 1.</w:t>
      </w:r>
    </w:p>
    <w:p>
      <w:pPr>
        <w:pStyle w:val="Normal"/>
        <w:spacing w:lineRule="atLeast" w:line="240"/>
        <w:rPr/>
      </w:pPr>
      <w:r>
        <w:rPr/>
        <w:t>19.</w:t>
      </w:r>
    </w:p>
    <w:p>
      <w:pPr>
        <w:pStyle w:val="Normal"/>
        <w:spacing w:lineRule="atLeast" w:line="240"/>
        <w:rPr/>
      </w:pPr>
      <w:r>
        <w:rPr/>
        <w:t>El Espíritu actúa en los arrepentidos.-</w:t>
      </w:r>
    </w:p>
    <w:p>
      <w:pPr>
        <w:pStyle w:val="Normal"/>
        <w:spacing w:lineRule="atLeast" w:line="240"/>
        <w:rPr/>
      </w:pPr>
      <w:r>
        <w:rPr/>
        <w:t>Significa mucho entregar el cuidado del alma a Dios.  Significa que debemos vivir y caminar por fe, no confiando en el yo ni glorificándolo, sino buscando a Jesús nuestro Abogado, como el autor y consumador de nuestra fe.  El Espíritu Santo actuará en el corazón que está arrepentido; pero nunca puede actuar en la persona vanidosa, farisaica, pues ésta tratará en su propia sabiduría de mejorarse a sí misma.  Se interpone entre su alma y el Espíritu Santo.  El Espíritu Santo 384 actuará si no se interpone el yo (MS 148, 1897).</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2-3 (Hech. 20: 28).  </w:t>
      </w:r>
    </w:p>
    <w:p>
      <w:pPr>
        <w:pStyle w:val="Normal"/>
        <w:spacing w:lineRule="atLeast" w:line="240"/>
        <w:rPr/>
      </w:pPr>
      <w:r>
        <w:rPr/>
        <w:t>Un amplio campo para los dirigentes de la iglesia.-</w:t>
      </w:r>
    </w:p>
    <w:p>
      <w:pPr>
        <w:pStyle w:val="Normal"/>
        <w:spacing w:lineRule="atLeast" w:line="240"/>
        <w:rPr/>
      </w:pPr>
      <w:r>
        <w:rPr/>
        <w:t>Dios no es glorificado por los dirigentes de la iglesia que tratan de arrear a las ovejas. No, no. "Apacentad la grey de Dios que está entre vosotros, cuidando de ella, no por fuerza, sino voluntariamente; no por ganancia deshonesta, sino con ánimo pronto; no como teniendo señorío sobre los que están a vuestro cuidado, sino siendo ejemplos de la grey".  Hay un amplio campo para los ancianos y los que ayudan en cada iglesia.  Deben alimentar la grey de Dios con grano limpio, debidamente aventado del tamo, la venenosa mezcla del error.   Vosotros los que tenéis alguna parte que cumplir en la iglesia de Dios, aseguraos de que actuáis con sabiduría al alimentar la grey de Dios, pues su prosperidad depende mucho de la calidad de este alimento (MS 59, 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w:t>
      </w:r>
    </w:p>
    <w:p>
      <w:pPr>
        <w:pStyle w:val="Normal"/>
        <w:spacing w:lineRule="atLeast" w:line="240"/>
        <w:rPr/>
      </w:pPr>
      <w:r>
        <w:rPr/>
        <w:t>Ver EGW com.  Sal. 89: 14.</w:t>
      </w:r>
    </w:p>
    <w:p>
      <w:pPr>
        <w:pStyle w:val="Normal"/>
        <w:spacing w:lineRule="atLeast" w:line="240"/>
        <w:rPr/>
      </w:pPr>
      <w:r>
        <w:rPr/>
        <w:t>6.</w:t>
      </w:r>
    </w:p>
    <w:p>
      <w:pPr>
        <w:pStyle w:val="Normal"/>
        <w:spacing w:lineRule="atLeast" w:line="240"/>
        <w:rPr/>
      </w:pPr>
      <w:r>
        <w:rPr/>
        <w:t>Ver EGW com.  Sant. 4: 10.</w:t>
      </w:r>
    </w:p>
    <w:p>
      <w:pPr>
        <w:pStyle w:val="Normal"/>
        <w:spacing w:lineRule="atLeast" w:line="240"/>
        <w:rPr/>
      </w:pPr>
      <w:r>
        <w:rPr/>
      </w:r>
    </w:p>
    <w:p>
      <w:pPr>
        <w:pStyle w:val="Normal"/>
        <w:spacing w:lineRule="atLeast" w:line="240"/>
        <w:ind w:left="0" w:right="0" w:hanging="0"/>
        <w:rPr/>
      </w:pPr>
      <w:r>
        <w:rPr>
          <w:b/>
          <w:bCs/>
        </w:rPr>
        <w:t>2 PEDRO, CAPÍTULO 1</w:t>
      </w:r>
    </w:p>
    <w:p>
      <w:pPr>
        <w:pStyle w:val="Normal"/>
        <w:spacing w:lineRule="atLeast" w:line="240"/>
        <w:rPr/>
      </w:pPr>
      <w:r>
        <w:rPr/>
        <w:t>La nota tónica de la victoria.-</w:t>
      </w:r>
    </w:p>
    <w:p>
      <w:pPr>
        <w:pStyle w:val="Normal"/>
        <w:spacing w:lineRule="atLeast" w:line="240"/>
        <w:rPr/>
      </w:pPr>
      <w:r>
        <w:rPr/>
        <w:t>El primer capítulo de Segunda Pedro está lleno de instrucciones y hace resonar la nota tónica de la victoria. La verdad se graba firmemente en el entendimiento mediante la forma en que se presenta en este capítulo.  Recomendamos más frecuentemente el estudio de estas palabras y la práctica de estos preceptos (Carta 43, 1895).</w:t>
      </w:r>
    </w:p>
    <w:p>
      <w:pPr>
        <w:pStyle w:val="Normal"/>
        <w:spacing w:lineRule="atLeast" w:line="240"/>
        <w:rPr/>
      </w:pPr>
      <w:r>
        <w:rPr/>
        <w:t xml:space="preserve">1-3.  </w:t>
      </w:r>
    </w:p>
    <w:p>
      <w:pPr>
        <w:pStyle w:val="Normal"/>
        <w:spacing w:lineRule="atLeast" w:line="240"/>
        <w:rPr/>
      </w:pPr>
      <w:r>
        <w:rPr/>
        <w:t>No hay pausas en la vida cristiana.-</w:t>
      </w:r>
    </w:p>
    <w:p>
      <w:pPr>
        <w:pStyle w:val="Normal"/>
        <w:spacing w:lineRule="atLeast" w:line="240"/>
        <w:rPr/>
      </w:pPr>
      <w:r>
        <w:rPr/>
        <w:t>[Se cita 2 Ped. 1: 1-3.] Cuán grandioso tema es este para la contemplación: la justicia de Dios y de nuestro Salvador Jesucristo. La contemplación de Cristo y su justicia no deja lugar para la justicia propia, para la glorificación del yo.  En este capítulo no hay pausas. Hay un continuo avance en cada etapa del conocimiento de Cristo (Carta 43, 1895).</w:t>
      </w:r>
    </w:p>
    <w:p>
      <w:pPr>
        <w:pStyle w:val="Normal"/>
        <w:spacing w:lineRule="atLeast" w:line="240"/>
        <w:rPr/>
      </w:pPr>
      <w:r>
        <w:rPr/>
        <w:t>2, 5-7.</w:t>
      </w:r>
    </w:p>
    <w:p>
      <w:pPr>
        <w:pStyle w:val="Normal"/>
        <w:spacing w:lineRule="atLeast" w:line="240"/>
        <w:rPr/>
      </w:pPr>
      <w:r>
        <w:rPr/>
        <w:t>Ver EGW com. 6: 1-4.</w:t>
      </w:r>
    </w:p>
    <w:p>
      <w:pPr>
        <w:pStyle w:val="Normal"/>
        <w:spacing w:lineRule="atLeast" w:line="240"/>
        <w:rPr/>
      </w:pPr>
      <w:r>
        <w:rPr/>
        <w:t xml:space="preserve">4 (Heb. 10: 23).  </w:t>
      </w:r>
    </w:p>
    <w:p>
      <w:pPr>
        <w:pStyle w:val="Normal"/>
        <w:spacing w:lineRule="atLeast" w:line="240"/>
        <w:rPr/>
      </w:pPr>
      <w:r>
        <w:rPr/>
        <w:t>Dios detrás de todas sus promesas.-</w:t>
      </w:r>
    </w:p>
    <w:p>
      <w:pPr>
        <w:pStyle w:val="Normal"/>
        <w:spacing w:lineRule="atLeast" w:line="240"/>
        <w:rPr/>
      </w:pPr>
      <w:r>
        <w:rPr/>
        <w:t>Las promesas se estiman de acuerdo con la veracidad del que las hace.  Muchos hombres hacen promesas sólo para quebrantarlas, para mofarse del corazón que confió en ellas. Los que confían en tales personas se apoyan sobre cañas débiles. Pero Dios respalda las promesas que hace.  Se acordará para siempre de su pacto, y su verdad es por todas las generaciones (MS 23, 1899).</w:t>
      </w:r>
    </w:p>
    <w:p>
      <w:pPr>
        <w:pStyle w:val="Normal"/>
        <w:spacing w:lineRule="atLeast" w:line="240"/>
        <w:rPr/>
      </w:pPr>
      <w:r>
        <w:rPr/>
        <w:t>(Efe. 2: 1-6; ver EGW com.  Gén. 2: 7; Exo. 20: 1-17; Mat. 4: 1-11; Heb. 2: 14-18; 4: 15.)</w:t>
      </w:r>
    </w:p>
    <w:p>
      <w:pPr>
        <w:pStyle w:val="Normal"/>
        <w:spacing w:lineRule="atLeast" w:line="240"/>
        <w:rPr/>
      </w:pPr>
      <w:r>
        <w:rPr/>
        <w:t xml:space="preserve"> </w:t>
      </w:r>
      <w:r>
        <w:rPr/>
        <w:t>Participantes de la naturaleza divina.-</w:t>
      </w:r>
    </w:p>
    <w:p>
      <w:pPr>
        <w:pStyle w:val="Normal"/>
        <w:spacing w:lineRule="atLeast" w:line="240"/>
        <w:rPr/>
      </w:pPr>
      <w:r>
        <w:rPr/>
        <w:t>Debemos aprender de Cristo. Debemos saber lo que él es para los que ha rescatado. Debemos comprender que creyendo en él tenemos el privilegio de participar de la naturaleza divina y huir así de la corrupción que hay en el mundo a causa de la concupiscencia.</w:t>
      </w:r>
    </w:p>
    <w:p>
      <w:pPr>
        <w:pStyle w:val="Normal"/>
        <w:spacing w:lineRule="atLeast" w:line="240"/>
        <w:rPr/>
      </w:pPr>
      <w:r>
        <w:rPr/>
        <w:t>Entonces quedamos limpios de todo pecado, de todo defecto de carácter.  No debemos retener una sola tendencia pecaminosa... [Se cita Efe. 2: 1-6.]...</w:t>
      </w:r>
    </w:p>
    <w:p>
      <w:pPr>
        <w:pStyle w:val="Normal"/>
        <w:spacing w:lineRule="atLeast" w:line="240"/>
        <w:rPr/>
      </w:pPr>
      <w:r>
        <w:rPr/>
        <w:t>Las tendencias al mal, hereditarias y cultivadas, son eliminadas del carácter a medida que participamos de la naturaleza divina, y somos convertidos en un poder viviente para el bien.  Cooperamos con Dios en el triunfo sobre las tentaciones de Satanás aprendiendo siempre del divino Maestro, participando diariamente de su naturaleza.  Dios actúa y el hombre actúa para que éste pueda ser uno con Cristo como Cristo es uno con Dios.  Entonces nos sentamos con Cristo en los lugares celestiales.  La mente reposa con paz y seguridad en Jesús (RH 24-4- 1900).</w:t>
      </w:r>
    </w:p>
    <w:p>
      <w:pPr>
        <w:pStyle w:val="Normal"/>
        <w:spacing w:lineRule="atLeast" w:line="240"/>
        <w:rPr/>
      </w:pPr>
      <w:r>
        <w:rPr/>
        <w:t>La gracia de Dios que capacita.-</w:t>
      </w:r>
    </w:p>
    <w:p>
      <w:pPr>
        <w:pStyle w:val="Normal"/>
        <w:spacing w:lineRule="atLeast" w:line="240"/>
        <w:rPr/>
      </w:pPr>
      <w:r>
        <w:rPr/>
        <w:t>Dios revela en su Palabra lo que puede hacer por los seres humanos.  Amolda y adapta de acuerdo con la semejanza divina los caracteres de aquellos que quieran llevar el yugo de Cristo. Por medio de su gracia son hechos participantes de la naturaleza divina, y así se los capacita para vencer la corrupción que hay en el mundo por la concupiscencia.  Dios es quien nos da poder para vencer.  Los que oyen su voz y obedecen sus mandamientos, reciben el poder para formar caracteres rectos. 385  Los que desobedecen sus órdenes explícitas, formarán caracteres similares a las propensiones que fomentan (Carta 44, 1903).</w:t>
      </w:r>
    </w:p>
    <w:p>
      <w:pPr>
        <w:pStyle w:val="Normal"/>
        <w:spacing w:lineRule="atLeast" w:line="240"/>
        <w:rPr/>
      </w:pPr>
      <w:r>
        <w:rPr/>
        <w:t>Uno con Dios.-</w:t>
      </w:r>
    </w:p>
    <w:p>
      <w:pPr>
        <w:pStyle w:val="Normal"/>
        <w:spacing w:lineRule="atLeast" w:line="240"/>
        <w:rPr/>
      </w:pPr>
      <w:r>
        <w:rPr/>
        <w:t>Lo que hace accesible para nosotros la comunión con Dios es el conocimiento de la perfección del carácter divino manifestado a nosotros en Jesucristo.  Apropiándonos de las grandes y preciosas promesas llegamos a ser participantes de la naturaleza divina, habiendo huido de la corrupción que hay en el mundo por la concupiscencia.</w:t>
      </w:r>
    </w:p>
    <w:p>
      <w:pPr>
        <w:pStyle w:val="Normal"/>
        <w:spacing w:lineRule="atLeast" w:line="240"/>
        <w:rPr/>
      </w:pPr>
      <w:r>
        <w:rPr/>
        <w:t>¡Cuán grandes posibilidades están al alcance de los jóvenes que se aferran de las promesas divinas de la Palabra de Dios!  La mente humana apenas puede comprender cuál es la anchura y la profundidad y la altura de las adquisiciones espirituales que se pueden alcanzar por llegar a ser participantes de la naturaleza divina. El ser humano que diariamente presta obediencia a Dios, que llega a ser participante de la naturaleza divina, diariamente se complace en guardar los mandamientos de Dios, pues es uno con Dios.  Es esencial que mantenga una relación tan vital con Dios como el Hijo la mantiene con el Padre.  Entiende la unidad que Cristo rogó que existiera entre el Padre y el Hijo (Carta 43, 1895).</w:t>
      </w:r>
    </w:p>
    <w:p>
      <w:pPr>
        <w:pStyle w:val="Normal"/>
        <w:spacing w:lineRule="atLeast" w:line="240"/>
        <w:rPr/>
      </w:pPr>
      <w:r>
        <w:rPr/>
        <w:t xml:space="preserve">5-7. </w:t>
      </w:r>
    </w:p>
    <w:p>
      <w:pPr>
        <w:pStyle w:val="Normal"/>
        <w:spacing w:lineRule="atLeast" w:line="240"/>
        <w:rPr/>
      </w:pPr>
      <w:r>
        <w:rPr/>
        <w:t>Gracias que deben crecer juntas.-</w:t>
      </w:r>
    </w:p>
    <w:p>
      <w:pPr>
        <w:pStyle w:val="Normal"/>
        <w:spacing w:lineRule="atLeast" w:line="240"/>
        <w:rPr/>
      </w:pPr>
      <w:r>
        <w:rPr/>
        <w:t>Debemos añadir a la fe, virtud; a la virtud, conocimiento; al conocimiento, dominio propio; al dominio propio, paciencia; a la paciencia, piedad; a la piedad, afecto fraternal; y al afecto fraternal, amor.  No debéis pensar que tenéis que esperar hasta que hayáis perfeccionado una gracia antes de cultivar otra.  No, deben crecer juntas, alimentadas continuamente por la fuente del amor. Cada día que viváis podéis estar perfeccionando los benditos atributos plenamente revelados en el carácter de Cristo.  Cuando hagáis esto infundiréis luz, amor, paz y gozo en vuestros hogares (RH 29-7-1890).</w:t>
      </w:r>
    </w:p>
    <w:p>
      <w:pPr>
        <w:pStyle w:val="Normal"/>
        <w:spacing w:lineRule="atLeast" w:line="240"/>
        <w:rPr/>
      </w:pPr>
      <w:r>
        <w:rPr/>
        <w:t xml:space="preserve">5-11 (Fil. 2: 12-13).  </w:t>
      </w:r>
    </w:p>
    <w:p>
      <w:pPr>
        <w:pStyle w:val="Normal"/>
        <w:spacing w:lineRule="atLeast" w:line="240"/>
        <w:rPr/>
      </w:pPr>
      <w:r>
        <w:rPr/>
        <w:t>Se necesita diligencia diaria.-</w:t>
      </w:r>
    </w:p>
    <w:p>
      <w:pPr>
        <w:pStyle w:val="Normal"/>
        <w:spacing w:lineRule="atLeast" w:line="240"/>
        <w:rPr/>
      </w:pPr>
      <w:r>
        <w:rPr/>
        <w:t>Debe hacerse frente a las tentaciones y resistírselas. La batalla espiritual continúa cada día.  Día tras día debemos ocuparnos de nuestra propia salvación con temor y temblor. Es Dios el que obra en nosotros tanto el querer como el hacer por su buena voluntad.  Cada alma debe luchar con "toda diligencia" para aumentar constantemente sus adquisiciones espirituales, fortaleciendo cada gracia, aumentando en eficiencia para que pueda crecer en utilidad y santidad como un árbol fructífero en el huerto del Señor.  No debemos ser estériles ni infructíferos en el conocimiento de nuestro Señor y Salvador Jesucristo.  La verdadera religión induce al cultivo de los dones que hacen que un hombre sea más precioso a la vista de Dios que el oro de Ofi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oda diligencia" significa mucho.  Equivale a una diligencia diaria.  Hay peligro de que seamos ciegos en cuanto a la obra de los agentes satánicos y que seamos entrampados por las seductoras tentaciones de Satanás.  Por eso se nos da la orden "poniendo toda diligencia", añadid a vuestro carácter las gracias que os harán fuertes para resistir el mal. "El que no tiene estas cosas tiene la vista muy corta; es ciego".  No se da cuenta de su pobreza espiritual [se cita 2 Ped. 1:10- 11] (Carta 144,1903).</w:t>
      </w:r>
    </w:p>
    <w:p>
      <w:pPr>
        <w:pStyle w:val="Normal"/>
        <w:spacing w:lineRule="atLeast" w:line="240"/>
        <w:rPr/>
      </w:pPr>
      <w:r>
        <w:rPr/>
        <w:t xml:space="preserve">6. </w:t>
      </w:r>
    </w:p>
    <w:p>
      <w:pPr>
        <w:pStyle w:val="Normal"/>
        <w:spacing w:lineRule="atLeast" w:line="240"/>
        <w:rPr/>
      </w:pPr>
      <w:r>
        <w:rPr/>
        <w:t>El dominio propio precede a la paciencia.-</w:t>
      </w:r>
    </w:p>
    <w:p>
      <w:pPr>
        <w:pStyle w:val="Normal"/>
        <w:spacing w:lineRule="atLeast" w:line="240"/>
        <w:rPr/>
      </w:pPr>
      <w:r>
        <w:rPr/>
        <w:t>"Al dominio propio, paciencia". El que carece de dominio propio nunca puede ser paciente.  El dominio propio viene primero; después, la paciencia (MS 49, 1894).</w:t>
      </w:r>
    </w:p>
    <w:p>
      <w:pPr>
        <w:pStyle w:val="Normal"/>
        <w:spacing w:lineRule="atLeast" w:line="240"/>
        <w:rPr/>
      </w:pPr>
      <w:r>
        <w:rPr/>
        <w:t xml:space="preserve">10 (Juan 1: 12; 1 Cor. 6: 19-20; 1 Ped. 1: 2, 18-20; ver EGW com.  Rom. 11: 4- 6; Efe. 1: 4- 5, 11; Heb. 7: 25).  </w:t>
      </w:r>
    </w:p>
    <w:p>
      <w:pPr>
        <w:pStyle w:val="Normal"/>
        <w:spacing w:lineRule="atLeast" w:line="240"/>
        <w:rPr/>
      </w:pPr>
      <w:r>
        <w:rPr/>
        <w:t>La elección, precio pagado para todos.-</w:t>
      </w:r>
    </w:p>
    <w:p>
      <w:pPr>
        <w:pStyle w:val="Normal"/>
        <w:spacing w:lineRule="atLeast" w:line="240"/>
        <w:rPr/>
      </w:pPr>
      <w:r>
        <w:rPr/>
        <w:t>No puede existir algo parecido a que alguien entre en el cielo sin estar preparado para el cielo.  No hay nada así como un ser humano santificado e idóneo para el reino celestial sin antes haber hecho una elección por [a favor de] ese reino.  Dios escoge a los que han estado actuando conforme al plan de adición. La explicación se da en el primer CAPÍTULO de Segunda Pedro.  Cristo ha pagado por cada ser humano el precio de la elección. Nadie tiene por qué perderse. Todos han sido redimidos.  A los que reciben a Cristo como un Salvador personal se les dará poder para llegar a ser hijos e hijas de Dios.  Se ha proporcionado una póliza de seguro de vida eterna para todos.</w:t>
      </w:r>
    </w:p>
    <w:p>
      <w:pPr>
        <w:pStyle w:val="Normal"/>
        <w:spacing w:lineRule="atLeast" w:line="240"/>
        <w:rPr/>
      </w:pPr>
      <w:r>
        <w:rPr/>
        <w:t>Cristo redime a los que Dios elige.  El Salvador pagó el precio de la redención de cada alma.  No somos nuestros, pues somos comprados por precio. Recibimos del Redentor, quien nos eligió desde la fundación del mundo, la póliza de seguro que nos da derecho a la vida eterna (Carta 53, 1904).</w:t>
      </w:r>
    </w:p>
    <w:p>
      <w:pPr>
        <w:pStyle w:val="Normal"/>
        <w:spacing w:lineRule="atLeast" w:line="240"/>
        <w:rPr/>
      </w:pPr>
      <w:r>
        <w:rPr/>
        <w:t>La elección dentro de nuestro alcance.-</w:t>
      </w:r>
    </w:p>
    <w:p>
      <w:pPr>
        <w:pStyle w:val="Normal"/>
        <w:spacing w:lineRule="atLeast" w:line="240"/>
        <w:rPr/>
      </w:pPr>
      <w:r>
        <w:rPr/>
        <w:t>La elección de Dios depende de nuestro proceder, y no hay otra elección en la Biblia.  La elección está dentro de nuestro alcance. "Haciendo 386 estas cosas, no caeréis jamás" (MS 49, 1894).</w:t>
      </w:r>
    </w:p>
    <w:p>
      <w:pPr>
        <w:pStyle w:val="Normal"/>
        <w:spacing w:lineRule="atLeast" w:line="240"/>
        <w:rPr/>
      </w:pPr>
      <w:r>
        <w:rPr/>
        <w:t xml:space="preserve">10-11 (ver EGW com.  Apoc. 11: 1).  </w:t>
      </w:r>
    </w:p>
    <w:p>
      <w:pPr>
        <w:pStyle w:val="Normal"/>
        <w:spacing w:lineRule="atLeast" w:line="240"/>
        <w:rPr/>
      </w:pPr>
      <w:r>
        <w:rPr/>
        <w:t>El mejor seguro de vida.-</w:t>
      </w:r>
    </w:p>
    <w:p>
      <w:pPr>
        <w:pStyle w:val="Normal"/>
        <w:spacing w:lineRule="atLeast" w:line="240"/>
        <w:rPr/>
      </w:pPr>
      <w:r>
        <w:rPr/>
        <w:t>[Se cita 2 Ped. 1: 10- 11.] Aquí está vuestra póliza de seguro de vida.  Esta no es una póliza de seguro cuyo valor recibirá otro después de vuestra muerte; es una póliza que os asegura una vida que se mide con la vida de Dios: la vida eterna. ¡Cuán grande seguridad! ¡Qué esperanza!  Mostremos siempre al mundo que estamos buscando una patria mejor, precisamente la celestial.  El cielo ha sido hecho para nosotros y anhelamos tener una parte en él.  No podemos permitir que haya algo que nos separe de Dios y del cielo. En esta vida debemos ser participantes de la naturaleza divina. Hermanos y hermanas, sólo tenéis una vida que vivir.  Ojalá sea una vida de virtud, escondida con Cristo en Dios (RH 26-5-1904).</w:t>
      </w:r>
    </w:p>
    <w:p>
      <w:pPr>
        <w:pStyle w:val="Normal"/>
        <w:spacing w:lineRule="atLeast" w:line="240"/>
        <w:rPr/>
      </w:pPr>
      <w:r>
        <w:rPr/>
        <w:t>(Ver EGW com. 1 Juan 3: 1.)</w:t>
      </w:r>
    </w:p>
    <w:p>
      <w:pPr>
        <w:pStyle w:val="Normal"/>
        <w:spacing w:lineRule="atLeast" w:line="240"/>
        <w:rPr/>
      </w:pPr>
      <w:r>
        <w:rPr/>
        <w:t xml:space="preserve"> </w:t>
      </w:r>
      <w:r>
        <w:rPr/>
        <w:t>Beneficios obtenidos por los elegidos.-</w:t>
      </w:r>
    </w:p>
    <w:p>
      <w:pPr>
        <w:pStyle w:val="Normal"/>
        <w:spacing w:lineRule="atLeast" w:line="240"/>
        <w:rPr/>
      </w:pPr>
      <w:r>
        <w:rPr/>
        <w:t>De vuestro proceder depende que obtengáis o no los beneficios que se dan a aquellos que como elegidos de Dios recibirán una póliza de vida eterna (MS 81, 1900).</w:t>
      </w:r>
    </w:p>
    <w:p>
      <w:pPr>
        <w:pStyle w:val="Normal"/>
        <w:spacing w:lineRule="atLeast" w:line="240"/>
        <w:rPr/>
      </w:pPr>
      <w:r>
        <w:rPr/>
        <w:t>14-15.</w:t>
      </w:r>
    </w:p>
    <w:p>
      <w:pPr>
        <w:pStyle w:val="Normal"/>
        <w:spacing w:lineRule="atLeast" w:line="240"/>
        <w:rPr/>
      </w:pPr>
      <w:r>
        <w:rPr/>
        <w:t>Ver EGW com.  Hech. 8: 9-24.</w:t>
      </w:r>
    </w:p>
    <w:p>
      <w:pPr>
        <w:pStyle w:val="Normal"/>
        <w:spacing w:lineRule="atLeast" w:line="240"/>
        <w:rPr/>
      </w:pPr>
      <w:r>
        <w:rPr/>
        <w:t xml:space="preserve">21 (2 Tim. 3: 16).  </w:t>
      </w:r>
    </w:p>
    <w:p>
      <w:pPr>
        <w:pStyle w:val="Normal"/>
        <w:spacing w:lineRule="atLeast" w:line="240"/>
        <w:rPr/>
      </w:pPr>
      <w:r>
        <w:rPr/>
        <w:t>Inspiración de los escritores de la Biblia.-</w:t>
      </w:r>
    </w:p>
    <w:p>
      <w:pPr>
        <w:pStyle w:val="Normal"/>
        <w:spacing w:lineRule="atLeast" w:line="240"/>
        <w:rPr/>
      </w:pPr>
      <w:r>
        <w:rPr/>
        <w:t>Dios encargó la preparación de su Palabra divinamente inspirada a hombres finitos.  Esta Palabra dispuesta en [dos] libros -el Antiguo Testamento y el Nuevo Testamento-, es el libro guía para los habitantes de un mundo caído; les ha sido obsequiada para que al estudiar y obedecer las instrucciones, ni una sola alma se extravíe en su camino al cielo.</w:t>
      </w:r>
    </w:p>
    <w:p>
      <w:pPr>
        <w:pStyle w:val="Normal"/>
        <w:spacing w:lineRule="atLeast" w:line="240"/>
        <w:rPr/>
      </w:pPr>
      <w:r>
        <w:rPr/>
        <w:t>Los que piensan que pueden aclarar las supuestas dificultades de la Biblia, midiendo con su canon limitado lo que es inspirado y lo que no es inspirado, mejor sería que cubrieran su rostro como lo hizo Elías cuando le habló la voz apacible, pues están en la presencia de Dios y de santos ángeles, los que durante siglos han comunicado a los hombres luz y conocimiento diciéndoles qué deben hacer y qué no deben hacer, desplegando ante ellos escenas de emocionante interés, señal tras señal, en símbolos, señales e ilustraciones.</w:t>
      </w:r>
    </w:p>
    <w:p>
      <w:pPr>
        <w:pStyle w:val="Normal"/>
        <w:spacing w:lineRule="atLeast" w:line="240"/>
        <w:rPr/>
      </w:pPr>
      <w:r>
        <w:rPr/>
        <w:t>Y mientras Dios presenta los peligros que se están acumulando para los últimos días, no ha facultado a ningún hombre limitado para que descifre misterios ocultos, ni ha inspirado a hombre alguno, ni a ninguna clase de hombres para que dictaminen qué es inspirado y qué no lo es.  Cuando los hombres, en su juicio limitado, consideran necesario proceder a examinar las Escrituras para definir lo que es inspirado y lo que no lo es, se han adelantado a Jesús para mostrarle un camino mejor que aquél en que él nos ha guiado.</w:t>
      </w:r>
    </w:p>
    <w:p>
      <w:pPr>
        <w:pStyle w:val="Normal"/>
        <w:spacing w:lineRule="atLeast" w:line="240"/>
        <w:rPr/>
      </w:pPr>
      <w:r>
        <w:rPr/>
        <w:t>Tomo la Biblia tal como es, como la Palabra inspirada.  Creo en sus declaraciones, en toda la Biblia...</w:t>
      </w:r>
    </w:p>
    <w:p>
      <w:pPr>
        <w:pStyle w:val="Normal"/>
        <w:spacing w:lineRule="atLeast" w:line="240"/>
        <w:rPr/>
      </w:pPr>
      <w:r>
        <w:rPr/>
        <w:t>La sencillez y las declaraciones simples son entendidas por el analfabeto, el rústico y el niño, y también por el hombre maduro y el gigante intelectual.  Si la persona posee grandes talentos, grandes facultades mentales, hallará en los Oráculos de Dios tesoros de verdad, bellos y valiosos, de los que se puede apropian También encontrará dificultades, secretos y maravillas cuyo estudio le proporcionará la más elevada satisfacción durante todo el lapso de una larga vida, y sin embargo hay un infinito más allá.</w:t>
      </w:r>
    </w:p>
    <w:p>
      <w:pPr>
        <w:pStyle w:val="Normal"/>
        <w:spacing w:lineRule="atLeast" w:line="240"/>
        <w:rPr/>
      </w:pPr>
      <w:r>
        <w:rPr/>
        <w:t>Hombres de humildes conocimientos, que sólo poseen capacidades limitadas, y tienen pocas oportunidades de llegar a ser versados en las Escrituras, encuentran en los Oráculos vivientes consuelo, dirección, consejo y el plan de salvación tan claro como un rayo de sol.  Nadie tiene por qué perderse por falta de conocimiento, a menos que voluntariamente esté ciego.</w:t>
      </w:r>
    </w:p>
    <w:p>
      <w:pPr>
        <w:pStyle w:val="Normal"/>
        <w:spacing w:lineRule="atLeast" w:line="240"/>
        <w:rPr/>
      </w:pPr>
      <w:r>
        <w:rPr/>
        <w:t>Agradecemos a Dios porque la Biblia está preparada tanto para el humilde como para el culto.  Es adecuada para todas las edades y todas las clases (MS 16, 1888).</w:t>
      </w:r>
    </w:p>
    <w:p>
      <w:pPr>
        <w:pStyle w:val="Normal"/>
        <w:spacing w:lineRule="atLeast" w:line="240"/>
        <w:rPr/>
      </w:pPr>
      <w:r>
        <w:rPr/>
        <w:t>Los escritores de la Biblia tuvieron que expresar sus ideas en lenguaje humano.  Fue escrita por seres humanos.  Esos hombres fueron inspirados por el Espíritu Santo. Pero debido a las imperfecciones de comprensión del lenguaje humano, o a la perversidad de la mente humana, sutil para evadir la verdad, muchos leen y comprenden la Biblia sólo para agradarse a sí mismos.  No es que la dificultad esté en la Biblia.  Los adversarios políticos discuten asuntos de ley en los códigos legales, sin embargo, al aplicar esas leyes adoptan puntos de vista opuest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s Escrituras no fueron dadas a los hombres en una cadena ininterrumpida de declaraciones continuas, sino fragmento tras fragmento a través de generaciones sucesivas, a medida que Dios, en su providencia, vio muchas veces y en diversos lugares la oportunidad 387 adecuada para impresionar a los hombres.  Ellos escribieron a medida que fueron impulsados por el Espíritu Santo.  Hay "primero el brote, después el capullo, y después el fruto"; "primero hierba, luego espiga, después grano lleno en la espiga".  Esto es exactamente lo que son para nosotros las declaraciones de la Biblia.</w:t>
      </w:r>
    </w:p>
    <w:p>
      <w:pPr>
        <w:pStyle w:val="Normal"/>
        <w:spacing w:lineRule="atLeast" w:line="240"/>
        <w:rPr/>
      </w:pPr>
      <w:r>
        <w:rPr/>
        <w:t>En las Escrituras no siempre hay orden perfecto ni unidad aparente.  Los milagros de Cristo no se presentan en orden exacto, sino se dan tal como ocurrieron las circunstancias que demandaron la revelación divina del poder de Cristo.  Las verdades de la Biblia son como perlas ocultas.  Se las debe buscar; hay que cavar en su procura mediante penosos esfuerzos.  Los que sólo aprecian superficialmente las Escrituras, con su conocimiento superficial, que piensan que es muy profundo, hablan de las contradicciones de la Biblia y dudan de la autoridad de las Escrituras.  Pero aquellos cuyo corazón está en armonía con la verdad y el deber, escudriñarán las Escrituras con un corazón preparado para recibir las impresiones divinas.  El alma iluminada ve una unidad espiritual, una gran hebra de oro que corre a través de todo el conjunto; pero se necesita paciencia, meditación y oración para rastrear la preciosa hebra de oro. Ásperos debates en cuanto a la Biblia han inducido a la investigación y han revelado las preciosas gemas de verdad.  Muchas lágrimas se han derramado, se han ofrecido muchas oraciones para que el Señor abra el entendimiento para comprender su Palabra.</w:t>
      </w:r>
    </w:p>
    <w:p>
      <w:pPr>
        <w:pStyle w:val="Normal"/>
        <w:spacing w:lineRule="atLeast" w:line="240"/>
        <w:rPr/>
      </w:pPr>
      <w:r>
        <w:rPr/>
        <w:t>La Biblia no nos es dada en un grandioso lenguaje sobrehumano. Jesús tomó la humanidad para llegar al hombre donde éste está.  La Biblia tuvo que ser dada en el lenguaje de los hombres.  Todo lo que es humano es imperfecto.  Una misma palabra expresa diferentes significados; no hay una palabra para cada idea diferente.  La Biblia fue dada con propósitos prácticos.</w:t>
      </w:r>
    </w:p>
    <w:p>
      <w:pPr>
        <w:pStyle w:val="Normal"/>
        <w:spacing w:lineRule="atLeast" w:line="240"/>
        <w:rPr/>
      </w:pPr>
      <w:r>
        <w:rPr/>
        <w:t>Las mentes son de diferentes clases.  No todos entienden las expresiones y declaraciones de la misma manera.  Hay quienes entienden las declaraciones de las Escrituras para que se ajusten a su pensar particular y a su propio caso.  Las predisposiciones, los prejuicios y las pasiones influyen mucho para oscurecer la comprensión y confundir la mente aun al leer las palabras de los Escritos Sagrados...</w:t>
      </w:r>
    </w:p>
    <w:p>
      <w:pPr>
        <w:pStyle w:val="Normal"/>
        <w:spacing w:lineRule="atLeast" w:line="240"/>
        <w:rPr/>
      </w:pPr>
      <w:r>
        <w:rPr/>
        <w:t>La Biblia fue escrita por hombres inspirados; pero no es la forma del pensamiento de Dios y de su expresión, sino la forma humana. Dios no está representado como escritor.  Los hombres dicen con frecuencia que tal expresión no parece ser de Dios; pero Dios no se ha puesto a prueba en la Biblia en palabras, en lógica, en retórica.  Los escritores de la Biblia fueron los escribientes de Dios, no su pluma.  Considerad los diferentes escritores.</w:t>
      </w:r>
    </w:p>
    <w:p>
      <w:pPr>
        <w:pStyle w:val="Normal"/>
        <w:spacing w:lineRule="atLeast" w:line="240"/>
        <w:rPr/>
      </w:pPr>
      <w:r>
        <w:rPr/>
        <w:t>Las palabras de la Biblia no son las inspiradas; los hombres fueron los inspirados.  La inspiración no se ejerce sobre las palabras del hombre ni sus expresiones, sino sobre el hombre quien bajo la influencia del Espíritu Santo está imbuido con pensamientos.  Pero las palabras reciben la impresión de la mente individual.  La mente divina se difunde.  La mente y la voluntad divinas se combinan con la mente y la voluntad humanas. De ese modo las expresiones del hombre son la Palabra de Dios (MS 24, 1886).</w:t>
      </w:r>
    </w:p>
    <w:p>
      <w:pPr>
        <w:pStyle w:val="Normal"/>
        <w:spacing w:lineRule="atLeast" w:line="240"/>
        <w:rPr/>
      </w:pPr>
      <w:r>
        <w:rPr/>
        <w:t>Vehículos limitados del pensamiento.-</w:t>
      </w:r>
    </w:p>
    <w:p>
      <w:pPr>
        <w:pStyle w:val="Normal"/>
        <w:spacing w:lineRule="atLeast" w:line="240"/>
        <w:rPr/>
      </w:pPr>
      <w:r>
        <w:rPr/>
        <w:t>El Señor habla a los seres humanos en lenguaje imperfecto para que los sentidos degradados, la percepción embotada y terrenal de seres terrenales, pueda comprender las palabras divinas.  Así se muestra la condescendencia de Dios.  Se encuentra con los seres caídos donde éstos están.  La Biblia perfecta como es en su sencillez, no responde a las grandes ideas de Dios, pues las ideas infinitas no pueden ser perfectamente incorporadas en vehículos limitados de pensamiento.  En vez de que las expresiones de la Biblia sean exageradas, como muchos suponen, las vigorosas declaraciones se empequeñecen ante la magnificencia del pensamiento, aunque el escribiente haya elegido el lenguaje más expresivo para transmitir las verdades de una educación superior.  Los seres pecadores sólo pueden soportar la contemplación de una sombra del brillo de la gloria celestial (Carta 121, 1901).</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w:t>
      </w:r>
    </w:p>
    <w:p>
      <w:pPr>
        <w:pStyle w:val="Normal"/>
        <w:spacing w:lineRule="atLeast" w:line="240"/>
        <w:rPr/>
      </w:pPr>
      <w:r>
        <w:rPr/>
        <w:t>Ver EGW com.  Hech. 20: 30; 1 Juan 4: 1; Apoc. 1: 1-2.</w:t>
      </w:r>
    </w:p>
    <w:p>
      <w:pPr>
        <w:pStyle w:val="Normal"/>
        <w:spacing w:lineRule="atLeast" w:line="240"/>
        <w:rPr/>
      </w:pPr>
      <w:r>
        <w:rPr/>
        <w:t>15-21.</w:t>
      </w:r>
    </w:p>
    <w:p>
      <w:pPr>
        <w:pStyle w:val="Normal"/>
        <w:spacing w:lineRule="atLeast" w:line="240"/>
        <w:rPr/>
      </w:pPr>
      <w:r>
        <w:rPr/>
        <w:t>Ver EGW com.  Efe. 1: 4-5, 11.</w:t>
      </w:r>
    </w:p>
    <w:p>
      <w:pPr>
        <w:pStyle w:val="Normal"/>
        <w:spacing w:lineRule="atLeast" w:line="240"/>
        <w:rPr/>
      </w:pPr>
      <w:r>
        <w:rPr/>
        <w:t>20-21.</w:t>
      </w:r>
    </w:p>
    <w:p>
      <w:pPr>
        <w:pStyle w:val="Normal"/>
        <w:spacing w:lineRule="atLeast" w:line="240"/>
        <w:rPr/>
      </w:pPr>
      <w:r>
        <w:rPr/>
        <w:t>Ver EGW com.  Mat. 12: 43-45.</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9 (Apoc. 22: 10-12).  </w:t>
      </w:r>
    </w:p>
    <w:p>
      <w:pPr>
        <w:pStyle w:val="Normal"/>
        <w:spacing w:lineRule="atLeast" w:line="240"/>
        <w:rPr/>
      </w:pPr>
      <w:r>
        <w:rPr/>
        <w:t>El límite de la tolerancia divina.-</w:t>
      </w:r>
    </w:p>
    <w:p>
      <w:pPr>
        <w:pStyle w:val="Normal"/>
        <w:spacing w:lineRule="atLeast" w:line="240"/>
        <w:rPr/>
      </w:pPr>
      <w:r>
        <w:rPr/>
        <w:t>Dios es paciente, no quiere que 388 ninguno perezca; pero su paciencia tiene un límite, y cuando se pasa ese límite no hay un segundo tiempo de gracia.  Su ira saldrá y destruirá sin remedio.</w:t>
      </w:r>
    </w:p>
    <w:p>
      <w:pPr>
        <w:pStyle w:val="Normal"/>
        <w:spacing w:lineRule="atLeast" w:line="240"/>
        <w:rPr/>
      </w:pPr>
      <w:r>
        <w:rPr/>
        <w:t>Cuando los que tienen autoridad oprimen y despojan a sus prójimos y no hay ningún tribunal terreno que haga justicia, Dios se interpone en favor de los que no pueden defenderse a sí mismos.  El castigará cada acto de opresión.  No hay sabiduría humana que pueda amparar a los pecadores de los castigos del cielo. Y cuando los hombres ponen su confianza en los poderes terrenales en vez de su Hacedor, cuando se infatúan y engríen, a su debido tiempo Dios hará que sean menospreciados (Carta 122, 1900).</w:t>
      </w:r>
    </w:p>
    <w:p>
      <w:pPr>
        <w:pStyle w:val="Normal"/>
        <w:spacing w:lineRule="atLeast" w:line="240"/>
        <w:rPr/>
      </w:pPr>
      <w:r>
        <w:rPr/>
        <w:t xml:space="preserve">10 (Sal. 27: 5; 91: 9-10; Isa. 2: 17-21; ver EGW com.  Gén. 6: 17; Apoc. 20: 9-10, 14). </w:t>
      </w:r>
    </w:p>
    <w:p>
      <w:pPr>
        <w:pStyle w:val="Normal"/>
        <w:spacing w:lineRule="atLeast" w:line="240"/>
        <w:rPr/>
      </w:pPr>
      <w:r>
        <w:rPr/>
        <w:t>Dios el refugio de su pueblo.-</w:t>
      </w:r>
    </w:p>
    <w:p>
      <w:pPr>
        <w:pStyle w:val="Normal"/>
        <w:spacing w:lineRule="atLeast" w:line="240"/>
        <w:rPr/>
      </w:pPr>
      <w:r>
        <w:rPr/>
        <w:t>Antes de que el Hijo del Hombre aparezca en las nubes del cielo todo estará convulsionado en la naturaleza.  Rayos del cielo unidos con el fuego interno de la tierra harán que las montañas ardan como un horno y que hagan fluir sus torrentes de lava sobre aldeas y ciudades.  Masas de rocas derretidas, arrojadas dentro del agua por el solevantamiento de cosas ocultas dentro de la tierra, harán que hierva el agua y despida rocas y tierra.  Habrá formidables terremotos y gran destrucción de vidas humanas.  Pero así como Noé fue protegido en los días del gran diluvio dentro del arca que Dios había preparado para él, así también en estos días de destrucción y calamidad Dios será el refugio de los que creen en él... [Se citan Sal. 91: 9-10; 27: 5] (Carta 258, 190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strucción procedente de la tierra y del cielo.-</w:t>
      </w:r>
    </w:p>
    <w:p>
      <w:pPr>
        <w:pStyle w:val="Normal"/>
        <w:spacing w:lineRule="atLeast" w:line="240"/>
        <w:rPr/>
      </w:pPr>
      <w:r>
        <w:rPr/>
        <w:t>A la mano de la Omnipotencia no le faltan formas y medios para cumplir sus propósitos.  Podría penetrar en las entrañas de la tierra en busca de sus armas, aguas allí ocultas, para que ayudaran en la destrucción de los corrompidos habitantes del envejecido mundo...</w:t>
      </w:r>
    </w:p>
    <w:p>
      <w:pPr>
        <w:pStyle w:val="Normal"/>
        <w:spacing w:lineRule="atLeast" w:line="240"/>
        <w:rPr/>
      </w:pPr>
      <w:r>
        <w:rPr/>
        <w:t>El agua no volverá nunca a destruir la tierra; pero las armas de Dios están ocultas en las entrañas de la tierra.  El las extraerá para unirlas con el fuego del cielo y cumplir su propósito de destruir a todos los que no reciban el mensaje de amonestación y purifiquen sus almas obedeciendo a la verdad y siendo obedientes a las leyes de Dios (ST 3-1-1878).</w:t>
      </w:r>
    </w:p>
    <w:p>
      <w:pPr>
        <w:pStyle w:val="Normal"/>
        <w:spacing w:lineRule="atLeast" w:line="240"/>
        <w:rPr/>
      </w:pPr>
      <w:r>
        <w:rPr/>
        <w:t xml:space="preserve">(Sal. 144: 5-6; Nah. 1: 5-6.) </w:t>
      </w:r>
    </w:p>
    <w:p>
      <w:pPr>
        <w:pStyle w:val="Normal"/>
        <w:spacing w:lineRule="atLeast" w:line="240"/>
        <w:rPr/>
      </w:pPr>
      <w:r>
        <w:rPr/>
        <w:t>Destrucción mediante agua y fuego.-</w:t>
      </w:r>
    </w:p>
    <w:p>
      <w:pPr>
        <w:pStyle w:val="Normal"/>
        <w:spacing w:lineRule="atLeast" w:line="240"/>
        <w:rPr/>
      </w:pPr>
      <w:r>
        <w:rPr/>
        <w:t>Dios tiene en reserva en las entrañas de la tierra las armas que usará para destruir a la raza pecadora.  Después del diluvio Dios ha usado tanto el agua como el fuego que están ocultos en la tierra para destruir las ciudades impías.  En la conflagración final, Dios en su ira enviará rayos del cielo que se unirán con el fuego del interior de la tierra.  Las montañas arderán como un horno y verterán torrentes de lava [se citan Nah. 1: 5-6; Sal. 144: 5-6] (MS 21, 1902).</w:t>
      </w:r>
    </w:p>
    <w:p>
      <w:pPr>
        <w:pStyle w:val="Normal"/>
        <w:spacing w:lineRule="atLeast" w:line="240"/>
        <w:rPr/>
      </w:pPr>
      <w:r>
        <w:rPr/>
        <w:t>11.</w:t>
      </w:r>
    </w:p>
    <w:p>
      <w:pPr>
        <w:pStyle w:val="Normal"/>
        <w:spacing w:lineRule="atLeast" w:line="240"/>
        <w:rPr/>
      </w:pPr>
      <w:r>
        <w:rPr/>
        <w:t>Ver EGW com.  Apoc. 3: 14-18.</w:t>
      </w:r>
    </w:p>
    <w:p>
      <w:pPr>
        <w:pStyle w:val="Normal"/>
        <w:spacing w:lineRule="atLeast" w:line="240"/>
        <w:rPr/>
      </w:pPr>
      <w:r>
        <w:rPr/>
        <w:t xml:space="preserve">18 (Prov. 11: 25; Efe. 4: 15; ver EGW com. Apoc. 2: 4).  </w:t>
      </w:r>
    </w:p>
    <w:p>
      <w:pPr>
        <w:pStyle w:val="Normal"/>
        <w:spacing w:lineRule="atLeast" w:line="240"/>
        <w:rPr/>
      </w:pPr>
      <w:r>
        <w:rPr/>
        <w:t>La ley divina de compartir.-</w:t>
      </w:r>
    </w:p>
    <w:p>
      <w:pPr>
        <w:pStyle w:val="Normal"/>
        <w:spacing w:lineRule="atLeast" w:line="240"/>
        <w:rPr/>
      </w:pPr>
      <w:r>
        <w:rPr/>
        <w:t>El deseo del Señor es que sus seguidores crezcan en gracia, que su amor abunde más y más, que sean llenados con los frutos de justicia que son por medio de Jesucristo, para gloria y alabanza de Dios...</w:t>
      </w:r>
    </w:p>
    <w:p>
      <w:pPr>
        <w:pStyle w:val="Normal"/>
        <w:spacing w:lineRule="atLeast" w:line="240"/>
        <w:rPr/>
      </w:pPr>
      <w:r>
        <w:rPr/>
        <w:t>Uno de los planes divinos para el crecimiento consiste en compartir.  El cristiano debe ganar fortaleza fortaleciendo a otros.  "El que saciare, él también será saciado".  Esta no es sólo una promesa; es una ley divina, una ley por medio de la cual Dios tiene el propósito de que las corrientes de bondad, como las aguas del gran océano, se mantengan en circulación constante, fluyendo continuamente y regresando a sus fuentes.  El secreto del crecimiento espiritual está en el cumplimiento de esta ley (ST 12-6-1901).</w:t>
      </w:r>
    </w:p>
    <w:p>
      <w:pPr>
        <w:pStyle w:val="Normal"/>
        <w:spacing w:lineRule="atLeast" w:line="240"/>
        <w:rPr/>
      </w:pPr>
      <w:r>
        <w:rPr/>
        <w:t>(1 Tes. 4: 3.)</w:t>
      </w:r>
    </w:p>
    <w:p>
      <w:pPr>
        <w:pStyle w:val="Normal"/>
        <w:spacing w:lineRule="atLeast" w:line="240"/>
        <w:rPr/>
      </w:pPr>
      <w:r>
        <w:rPr/>
        <w:t xml:space="preserve"> </w:t>
      </w:r>
      <w:r>
        <w:rPr/>
        <w:t>Santificación, un continuo crecimiento en la gracia.-</w:t>
      </w:r>
    </w:p>
    <w:p>
      <w:pPr>
        <w:pStyle w:val="Normal"/>
        <w:spacing w:lineRule="atLeast" w:line="240"/>
        <w:rPr/>
      </w:pPr>
      <w:r>
        <w:rPr/>
        <w:t>[Se cita 2 Ped. 3: 14, 18.] No hay santificación según la Biblia para los que desechan tras sí una parte de la verdad...</w:t>
      </w:r>
    </w:p>
    <w:p>
      <w:pPr>
        <w:pStyle w:val="Normal"/>
        <w:spacing w:lineRule="atLeast" w:line="240"/>
        <w:rPr/>
      </w:pPr>
      <w:r>
        <w:rPr/>
        <w:t>La santificación no es una obra de un momento, de una hora o de un día.  Es un continuo crecimiento en la gracia. No hay un día en el cual sepamos cuán violento será nuestro conflicto al día siguiente.  Satanás vive y está activo, y cada día necesitamos clamar fervientemente a Dios en busca de ayuda y fortaleza para resistirlo. Mientras reine Satanás tendremos que subyugar el yo, que vencer obstáculos, y esto sin tregua.  No hay un punto al cual podamos llegar y decir que hemos triunfado plenamente (RH 6-5-1862).</w:t>
      </w:r>
    </w:p>
    <w:p>
      <w:pPr>
        <w:pStyle w:val="Normal"/>
        <w:spacing w:lineRule="atLeast" w:line="240"/>
        <w:rPr/>
      </w:pPr>
      <w:r>
        <w:rPr/>
        <w:t>(2 Cor. 3: 18; Heb. 11: 27.)</w:t>
      </w:r>
    </w:p>
    <w:p>
      <w:pPr>
        <w:pStyle w:val="Normal"/>
        <w:spacing w:lineRule="atLeast" w:line="240"/>
        <w:rPr/>
      </w:pPr>
      <w:r>
        <w:rPr/>
        <w:t xml:space="preserve"> </w:t>
      </w:r>
      <w:r>
        <w:rPr/>
        <w:t>Una relación con el cauce de la luz.-</w:t>
      </w:r>
    </w:p>
    <w:p>
      <w:pPr>
        <w:pStyle w:val="Normal"/>
        <w:spacing w:lineRule="atLeast" w:line="240"/>
        <w:rPr/>
      </w:pPr>
      <w:r>
        <w:rPr/>
        <w:t>¿Cómo es posible que podamos crecer en la gracia?  Sólo nos es posible si vaciamos nuestros corazones del yo y los presentamos ante el cielo para que sean modelados de acuerdo con el Dechado divino. Podemos tener una relación con el cauce 389 viviente de luz; podemos ser refrigerados con el rocío celestial, y pueden descender sobre nosotros las lluvias celestiales.  A medida que nos apropiamos de la bendición de Dios podremos recibir mayores cantidades de su gracia.  A medida que aprendemos a sostenernos como viendo al Invisible, llegaremos a ser transformados a la imagen de Cristo.  La gracia de Cristo no nos hará orgullosos, no hará que nos ensalcemos, sino que llegaremos a ser mansos y humildes de corazón (ST 16-1-1893).</w:t>
      </w:r>
    </w:p>
    <w:p>
      <w:pPr>
        <w:pStyle w:val="Normal"/>
        <w:spacing w:lineRule="atLeast" w:line="240"/>
        <w:rPr/>
      </w:pPr>
      <w:r>
        <w:rPr/>
      </w:r>
    </w:p>
    <w:p>
      <w:pPr>
        <w:pStyle w:val="Normal"/>
        <w:spacing w:lineRule="atLeast" w:line="240"/>
        <w:ind w:left="0" w:right="0" w:hanging="0"/>
        <w:rPr/>
      </w:pPr>
      <w:r>
        <w:rPr>
          <w:b/>
          <w:bCs/>
        </w:rPr>
        <w:t>1 JUAN, CAPÍTULO 1</w:t>
      </w:r>
    </w:p>
    <w:p>
      <w:pPr>
        <w:pStyle w:val="Normal"/>
        <w:spacing w:lineRule="atLeast" w:line="240"/>
        <w:rPr/>
      </w:pPr>
      <w:r>
        <w:rPr/>
        <w:t xml:space="preserve">1-3. </w:t>
      </w:r>
    </w:p>
    <w:p>
      <w:pPr>
        <w:pStyle w:val="Normal"/>
        <w:spacing w:lineRule="atLeast" w:line="240"/>
        <w:rPr/>
      </w:pPr>
      <w:r>
        <w:rPr/>
        <w:t>Valiosísimo testimonio de Juan.-</w:t>
      </w:r>
    </w:p>
    <w:p>
      <w:pPr>
        <w:pStyle w:val="Normal"/>
        <w:spacing w:lineRule="atLeast" w:line="240"/>
        <w:rPr/>
      </w:pPr>
      <w:r>
        <w:rPr/>
        <w:t>[Se cita 1 Juan 1: 1-3.] Juan da testimonio de esta manera de que había visto a Cristo y había estado con Cristo.  El enemigo trató de presentar preguntas que produjeran dudas y disensiones en los comienzos de la historia de la iglesia cristiana.  El testimonio de Juan fue valiosísimo en ese tiempo para fundamentar la fe de los creyentes.  Podía decir con seguridad: Sé que Cristo vivió en esta tierra, y puedo dar testimonio de sus palabras y sus obras (MS 29, 1911).</w:t>
      </w:r>
    </w:p>
    <w:p>
      <w:pPr>
        <w:pStyle w:val="Normal"/>
        <w:spacing w:lineRule="atLeast" w:line="240"/>
        <w:rPr/>
      </w:pPr>
      <w:r>
        <w:rPr/>
        <w:t xml:space="preserve">1-10 (ver EGW com.  Apoc. 1: 9).  </w:t>
      </w:r>
    </w:p>
    <w:p>
      <w:pPr>
        <w:pStyle w:val="Normal"/>
        <w:spacing w:lineRule="atLeast" w:line="240"/>
        <w:rPr/>
      </w:pPr>
      <w:r>
        <w:rPr/>
        <w:t>Juan el anciano siervo de Jesús.-</w:t>
      </w:r>
    </w:p>
    <w:p>
      <w:pPr>
        <w:pStyle w:val="Normal"/>
        <w:spacing w:lineRule="atLeast" w:line="240"/>
        <w:rPr/>
      </w:pPr>
      <w:r>
        <w:rPr/>
        <w:t>El apóstol Juan es un ejemplo de la forma en que Dios puede usar a obreros ancianos.  Leed sus conmovedoras palabras, escritas cuando ya era anciano. ¿Quién podría dar un testimonio más firme y más decidido? [Se cita 1 Juan 1: 1-10; 2: 1-5.]</w:t>
      </w:r>
    </w:p>
    <w:p>
      <w:pPr>
        <w:pStyle w:val="Normal"/>
        <w:spacing w:lineRule="atLeast" w:line="240"/>
        <w:rPr/>
      </w:pPr>
      <w:r>
        <w:rPr/>
        <w:t>Juan revelaba en su ancianidad la vida de Cristo en su vida.  Vivió hasta cerca de los cien años de edad, y vez tras vez repetía el relato del Salvador crucificado y resucitado.  Los creyentes eran perseguidos y los de experiencia inmadura con frecuencia estaban en peligro de alejarse de Cristo; pero el anciano y probado siervo de Jesús mantenía firmemente su fe (MS 92, 1903).</w:t>
      </w:r>
    </w:p>
    <w:p>
      <w:pPr>
        <w:pStyle w:val="Normal"/>
        <w:spacing w:lineRule="atLeast" w:line="240"/>
        <w:rPr/>
      </w:pPr>
      <w:r>
        <w:rPr/>
        <w:t>7-9.</w:t>
      </w:r>
    </w:p>
    <w:p>
      <w:pPr>
        <w:pStyle w:val="Normal"/>
        <w:spacing w:lineRule="atLeast" w:line="240"/>
        <w:rPr/>
      </w:pPr>
      <w:r>
        <w:rPr/>
        <w:t>Ver EGW com. 1 Tim. 2: 5.</w:t>
      </w:r>
    </w:p>
    <w:p>
      <w:pPr>
        <w:pStyle w:val="Normal"/>
        <w:spacing w:lineRule="atLeast" w:line="240"/>
        <w:rPr/>
      </w:pPr>
      <w:r>
        <w:rPr/>
        <w:t xml:space="preserve">7, 9 (Heb. 9: 11-14, 22; Apoc. 22: 1).  </w:t>
      </w:r>
    </w:p>
    <w:p>
      <w:pPr>
        <w:pStyle w:val="Normal"/>
        <w:spacing w:lineRule="atLeast" w:line="240"/>
        <w:rPr/>
      </w:pPr>
      <w:r>
        <w:rPr/>
        <w:t>Eficacia de la sangre de Cristo.-</w:t>
      </w:r>
    </w:p>
    <w:p>
      <w:pPr>
        <w:pStyle w:val="Normal"/>
        <w:spacing w:lineRule="atLeast" w:line="240"/>
        <w:rPr/>
      </w:pPr>
      <w:r>
        <w:rPr/>
        <w:t>Gracias a Dios porque Aquel que derramó su sangre por nosotros vive para suplicar mediante ella, vive para interceder por cada alma que lo recibe.  "Si confesamos nuestros pecados, él es fiel y justo para perdonar nuestros pecados, y limpiarnos de toda maldad".  La sangre de Jesucristo nos limpia de todo pecado.  Ella habla mejor que la sangre de Abel porque Cristo siempre vive para interceder por nosotros.  Necesitamos tener siempre en cuenta la eficacia de la sangre de Jesús.  Nuestra esperanza consiste en posesionarnos por fe viviente de esa sangre que limpia la vida y sostiene la vida. Necesitamos aumentar nuestro aprecio de su valor inestimable, pues tiene significado para nosotros solamente si por fe pedimos su virtud y mantenemos la conciencia limpia y en paz con Dios.</w:t>
      </w:r>
    </w:p>
    <w:p>
      <w:pPr>
        <w:pStyle w:val="Normal"/>
        <w:spacing w:lineRule="atLeast" w:line="240"/>
        <w:rPr/>
      </w:pPr>
      <w:r>
        <w:rPr/>
        <w:t>Esto es presentado como la sangre que perdona, inseparablemente relacionada con la resurrección y la vida de nuestro Redentor, ilustrada por la corriente que siempre fluye procedente del trono de Dios, el agua del río de la vida (Carta 87, 189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 (Rom. 8: 34; 1 Tim. 2: 5; Heb. 2: 18; 7: 25; 9: 24; ver EGW com.  Juan 17: 5, 24).  </w:t>
      </w:r>
    </w:p>
    <w:p>
      <w:pPr>
        <w:pStyle w:val="Normal"/>
        <w:spacing w:lineRule="atLeast" w:line="240"/>
        <w:rPr/>
      </w:pPr>
      <w:r>
        <w:rPr/>
        <w:t>Defendidos de los ataques de Satanás.-</w:t>
      </w:r>
    </w:p>
    <w:p>
      <w:pPr>
        <w:pStyle w:val="Normal"/>
        <w:spacing w:lineRule="atLeast" w:line="240"/>
        <w:rPr/>
      </w:pPr>
      <w:r>
        <w:rPr/>
        <w:t>"Si alguno hubiere pecado, abogado tenemos para con el Padre, a Jesucristo el justo".  Cuán cuidadoso es el Señor Jesús de no dar ninguna ocasión para que el alma se desespere. ¡Cómo defiende y protege al alma de los fieros ataques de Satanás!  Si debido a múltiples tentaciones pecamos por ser sorprendidos o engañados, él no se aleja de nosotros y nos deja para que perezcamos.  No, no; ese no es nuestro Salvador.  Cristo oraba por nosotros.  Fue tentado en todo como nosotros lo somos; y como fue tentado sabe cómo socorrer a los que son tentados.</w:t>
      </w:r>
    </w:p>
    <w:p>
      <w:pPr>
        <w:pStyle w:val="Normal"/>
        <w:spacing w:lineRule="atLeast" w:line="240"/>
        <w:rPr/>
      </w:pPr>
      <w:r>
        <w:rPr/>
        <w:t>Nuestro Señor crucificado está intercediendo por nosotros en la presencia del Padre delante del trono de la gracia.  Podemos recurrir a su sacrificio expiatorio para nuestro perdón, nuestra justificación y nuestra santificación.  El Cordero sacrificado es nuestra única esperanza.  Nuestra fe eleva la mirada 390 hacia él, se aferra de él como de Aquel que puede salvar hasta lo sumo, y el Padre acepta la fragancia de una ofrenda ampliamente suficiente.  A Cristo ha sido dado todo poder en el cielo y en la tierra, y para el que cree todas las cosas son posibles.  La gloria de Cristo está implicada en nuestro éxito.  El tiene un interés común en toda la humanidad.  Es nuestro Salvador que simpatiza con nosotros (Carta 33, 1895).</w:t>
      </w:r>
    </w:p>
    <w:p>
      <w:pPr>
        <w:pStyle w:val="Normal"/>
        <w:spacing w:lineRule="atLeast" w:line="240"/>
        <w:rPr/>
      </w:pPr>
      <w:r>
        <w:rPr/>
        <w:t>(Isa. 49: 16; Zac. 3: 1; Heb. 4: 14-16; ver EGW com.  Mat. 28: 18; Heb. 5: 5-6; 10: 19- 21.) Eficacia del sacerdocio de Cristo</w:t>
      </w:r>
    </w:p>
    <w:p>
      <w:pPr>
        <w:pStyle w:val="Normal"/>
        <w:spacing w:lineRule="atLeast" w:line="240"/>
        <w:rPr/>
      </w:pPr>
      <w:r>
        <w:rPr/>
        <w:t>Recordemos que nuestro gran Sumo Sacerdote está intercediendo ante el propiciatorio en favor de su pueblo rescatado.  Vive siempre para interceder por nosotros.  "Si alguno hubiere pecado, abogado tenemos para con el Padre, a Jesucristo el justo".</w:t>
      </w:r>
    </w:p>
    <w:p>
      <w:pPr>
        <w:pStyle w:val="Normal"/>
        <w:spacing w:lineRule="atLeast" w:line="240"/>
        <w:rPr/>
      </w:pPr>
      <w:r>
        <w:rPr/>
        <w:t>La sangre de Jesús está rogando con poder y eficacia por los que están apostatando, por los que son rebeldes, por los que pecan contra la gran luz y el amor.  Satanás está a nuestra diestra para acusarnos, y nuestro Abogado está a la diestra de Dios para rogar por nosotros.  El nunca ha perdido un caso que le ha sido entregado.  Podemos confiar en nuestro Abogado porque presenta sus propios méritos en favor de nosotros.  Oíd su oración antes de que fuera traicionado y juzgado.  Escuchad su oración por nosotros, pues nos mantenía en su recuerdo.</w:t>
      </w:r>
    </w:p>
    <w:p>
      <w:pPr>
        <w:pStyle w:val="Normal"/>
        <w:spacing w:lineRule="atLeast" w:line="240"/>
        <w:rPr/>
      </w:pPr>
      <w:r>
        <w:rPr/>
        <w:t>El no olvidará a su iglesia en el mundo de tentaciones. Contempla a su pueblo probado y doliente, y ora por él... Sí, contempla a su pueblo en este mundo, que es un mundo perseguidor y todo marchito y echado a perder con la maldición, y sabe que los suyos necesitan de todos los recursos divinos de su simpatía y su amor. Nuestro Precursor ha entrado por nosotros dentro del velo y, sin embargo, mediante la áurea cadena del amor y la verdad está unido con su pueblo en la simpatía más estrecha.</w:t>
      </w:r>
    </w:p>
    <w:p>
      <w:pPr>
        <w:pStyle w:val="Normal"/>
        <w:spacing w:lineRule="atLeast" w:line="240"/>
        <w:rPr/>
      </w:pPr>
      <w:r>
        <w:rPr/>
        <w:t>Está intercediendo por los más humildes, los más oprimidos y sufrientes, por los más probados y tentados. Con manos levantadas suplica: "En las palmas de las manos te tengo esculpida".  Dios se complace en escuchar las súplicas de su Hijo y responde a ellos... [se cita Heb. 4: 14-16] (RH 15-8-1893).</w:t>
      </w:r>
    </w:p>
    <w:p>
      <w:pPr>
        <w:pStyle w:val="Normal"/>
        <w:spacing w:lineRule="atLeast" w:line="240"/>
        <w:rPr/>
      </w:pPr>
      <w:r>
        <w:rPr/>
        <w:t>Fijando nuestros ojos en nuestro Abogado.-</w:t>
      </w:r>
    </w:p>
    <w:p>
      <w:pPr>
        <w:pStyle w:val="Normal"/>
        <w:spacing w:lineRule="atLeast" w:line="240"/>
        <w:rPr/>
      </w:pPr>
      <w:r>
        <w:rPr/>
        <w:t>En todos nuestros actos de verdadera consagración fijemos los ojos de la fe en nuestro Abogado, el cual está entre el hombre y el trono eterno, esperando para unirse con cada uno de nuestros esfuerzos, y por su Espíritu nos ayuda a un conocimiento más perfecto de Dios (MS 7, 1898).</w:t>
      </w:r>
    </w:p>
    <w:p>
      <w:pPr>
        <w:pStyle w:val="Normal"/>
        <w:spacing w:lineRule="atLeast" w:line="240"/>
        <w:rPr/>
      </w:pPr>
      <w:r>
        <w:rPr/>
        <w:t>1-2.</w:t>
      </w:r>
    </w:p>
    <w:p>
      <w:pPr>
        <w:pStyle w:val="Normal"/>
        <w:spacing w:lineRule="atLeast" w:line="240"/>
        <w:rPr/>
      </w:pPr>
      <w:r>
        <w:rPr/>
        <w:t>Ver EGW com.  Heb. 2: 14-18; Sant. 1: 25.</w:t>
      </w:r>
    </w:p>
    <w:p>
      <w:pPr>
        <w:pStyle w:val="Normal"/>
        <w:spacing w:lineRule="atLeast" w:line="240"/>
        <w:rPr/>
      </w:pPr>
      <w:r>
        <w:rPr/>
        <w:t>3-4.</w:t>
      </w:r>
    </w:p>
    <w:p>
      <w:pPr>
        <w:pStyle w:val="Normal"/>
        <w:spacing w:lineRule="atLeast" w:line="240"/>
        <w:rPr/>
      </w:pPr>
      <w:r>
        <w:rPr/>
        <w:t>Ver EGW com. 1 Tes. 4: 3.</w:t>
      </w:r>
    </w:p>
    <w:p>
      <w:pPr>
        <w:pStyle w:val="Normal"/>
        <w:spacing w:lineRule="atLeast" w:line="240"/>
        <w:rPr/>
      </w:pPr>
      <w:r>
        <w:rPr/>
        <w:t>4.</w:t>
      </w:r>
    </w:p>
    <w:p>
      <w:pPr>
        <w:pStyle w:val="Normal"/>
        <w:spacing w:lineRule="atLeast" w:line="240"/>
        <w:rPr/>
      </w:pPr>
      <w:r>
        <w:rPr/>
        <w:t>Ver EGW com.  Juan 14: 15; Rom. 3: 31.</w:t>
      </w:r>
    </w:p>
    <w:p>
      <w:pPr>
        <w:pStyle w:val="Normal"/>
        <w:spacing w:lineRule="atLeast" w:line="240"/>
        <w:rPr/>
      </w:pPr>
      <w:r>
        <w:rPr/>
        <w:t xml:space="preserve">6 (ver EGW com. 2 Cor.  5: 17; Apoc. 14: 4).  </w:t>
      </w:r>
    </w:p>
    <w:p>
      <w:pPr>
        <w:pStyle w:val="Normal"/>
        <w:spacing w:lineRule="atLeast" w:line="240"/>
        <w:rPr/>
      </w:pPr>
      <w:r>
        <w:rPr/>
        <w:t>Andando como Cristo anduvo.-</w:t>
      </w:r>
    </w:p>
    <w:p>
      <w:pPr>
        <w:pStyle w:val="Normal"/>
        <w:spacing w:lineRule="atLeast" w:line="240"/>
        <w:rPr/>
      </w:pPr>
      <w:r>
        <w:rPr/>
        <w:t>Los que andan como Cristo anduvo, los que son pacientes, amables, bondadosos, mansos y humildes de corazón, los que llevan el yugo con Cristo y las cargas de él, los que suspiran por las almas como él suspiró por ellas, éstos entrarán en el gozo de su Señor.  Verán con Cristo el trabajo del alma del Redentor, y serán satisfechos.  Triunfará el cielo, pues los puestos vacantes dejados en el cielo por la caída de Satanás y sus ángeles, serán llenados por los redimidos del Señor (RH 29-5-1900).</w:t>
      </w:r>
    </w:p>
    <w:p>
      <w:pPr>
        <w:pStyle w:val="Normal"/>
        <w:spacing w:lineRule="atLeast" w:line="240"/>
        <w:rPr/>
      </w:pPr>
      <w:r>
        <w:rPr/>
        <w:t>La imitación de Cristo.-</w:t>
      </w:r>
    </w:p>
    <w:p>
      <w:pPr>
        <w:pStyle w:val="Normal"/>
        <w:spacing w:lineRule="atLeast" w:line="240"/>
        <w:rPr/>
      </w:pPr>
      <w:r>
        <w:rPr/>
        <w:t>La verdadera religión es la imitación de Cristo.  Los que son seguidores de Cristo se negarán a sí mismos, tomarán la cruz de Cristo y caminarán en sus pisadas.  Seguir a Cristo significa obediencia a todos sus mandamientos.  De ningún soldado se puede decir que obedece a su comandante sino obedece sus órdenes.  Cristo es nuestro modelo.  Imitar a Jesús, lleno de amor, ternura y compasión, exige que nos acerquemos a él diariamente. ¡Oh, cuánto ha sido deshonrado Dios por sus falsos representantes! (Carta 31a, 1894).</w:t>
      </w:r>
    </w:p>
    <w:p>
      <w:pPr>
        <w:pStyle w:val="Normal"/>
        <w:spacing w:lineRule="atLeast" w:line="240"/>
        <w:rPr/>
      </w:pPr>
      <w:r>
        <w:rPr/>
        <w:t xml:space="preserve">15. </w:t>
      </w:r>
    </w:p>
    <w:p>
      <w:pPr>
        <w:pStyle w:val="Normal"/>
        <w:spacing w:lineRule="atLeast" w:line="240"/>
        <w:rPr/>
      </w:pPr>
      <w:r>
        <w:rPr/>
        <w:t>Espacio entre el alma y Jesús.-</w:t>
      </w:r>
    </w:p>
    <w:p>
      <w:pPr>
        <w:pStyle w:val="Normal"/>
        <w:spacing w:lineRule="atLeast" w:line="240"/>
        <w:rPr/>
      </w:pPr>
      <w:r>
        <w:rPr/>
        <w:t>Los que siempre se están acercando un poco más al mundo y volviéndose más semejantes a los mundanos en sentimientos, en planes, en ideas, han dejado un espacio entre ellos y el Salvador, y Satanás se ha abierto camino para ocupar ese espacio; y en la vida de ellos se entretejen planes viles y egoístas, manchados de mundanalidad (RH T-6-1887).</w:t>
      </w:r>
    </w:p>
    <w:p>
      <w:pPr>
        <w:pStyle w:val="Normal"/>
        <w:spacing w:lineRule="atLeast" w:line="240"/>
        <w:rPr/>
      </w:pPr>
      <w:r>
        <w:rPr/>
        <w:t>No es la áurea moneda del cielo.-</w:t>
      </w:r>
    </w:p>
    <w:p>
      <w:pPr>
        <w:pStyle w:val="Normal"/>
        <w:spacing w:lineRule="atLeast" w:line="240"/>
        <w:rPr/>
      </w:pPr>
      <w:r>
        <w:rPr/>
        <w:t>Así como los que aman al mundo subordinan la religión al mundo, así Dios exige que sus adoradores subordinen el mundo a la religión.  No se debe dar la primera consideración a las cosas del mundo que perecen con el mundo.  Ellas no son la áurea moneda del cielo. Dios no ha impreso sobre ellas su imagen e inscripción (MS 16, 1890).</w:t>
      </w:r>
    </w:p>
    <w:p>
      <w:pPr>
        <w:pStyle w:val="Normal"/>
        <w:spacing w:lineRule="atLeast" w:line="240"/>
        <w:rPr/>
      </w:pPr>
      <w:r>
        <w:rPr/>
        <w:t xml:space="preserve">18 (Dan. 12: 13; Apoc. 14: 6-12). </w:t>
      </w:r>
    </w:p>
    <w:p>
      <w:pPr>
        <w:pStyle w:val="Normal"/>
        <w:spacing w:lineRule="atLeast" w:line="240"/>
        <w:rPr/>
      </w:pPr>
      <w:r>
        <w:rPr/>
        <w:t>Debe entenderse el significado del anticristo.-</w:t>
      </w:r>
    </w:p>
    <w:p>
      <w:pPr>
        <w:pStyle w:val="Normal"/>
        <w:spacing w:lineRule="atLeast" w:line="240"/>
        <w:rPr/>
      </w:pPr>
      <w:r>
        <w:rPr/>
        <w:t>Los que se confunden en su comprensión de la 391 Palabra, que no logran ver el significado del anticristo, con seguridad se pondrán del lado del anticristo.  No hay tiempo ahora para que nos asemejemos al mundo.  Daniel está en su "heredad" y en su lugar.  Las profecías de Daniel y Juan deben ser entendidas.  Se interpretan mutuamente. Dan al mundo verdades que cada uno debe entender.  Estas profecías deben ser testigos en el mundo.  Mediante su cumplimiento se explicarán a sí mismas en estos últimos dí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t>El Señor está a punto de castigar al mundo por su iniquidad.  Está por castigar a las entidades religiosas por su rechazo de la luz y la verdad que les han sido dadas. El gran mensaje que combina los mensajes de los ángeles primero, segundo y tercero, debe ser dado al mundo.  Este debiera ser el propósito de nuestra obra.  Los que verdaderamente creen en Cristo estarán de acuerdo abiertamente con la ley de Jehová.  El sábado es la señal entre Dios y su pueblo, y debemos hacer que sea visible nuestra conformidad con la ley de Dios observando el sábado.  El, ha de ser la señal de distinción entre el pueblo elegido de Dios y el mundo (MS 10, 1900).</w:t>
      </w:r>
    </w:p>
    <w:p>
      <w:pPr>
        <w:pStyle w:val="Normal"/>
        <w:spacing w:lineRule="atLeast" w:line="240"/>
        <w:rPr/>
      </w:pPr>
      <w:r>
        <w:rPr/>
        <w:t>(2 Tes. 2: 3-10; Apoc. 13: 16-17; 18: 3-7.) La sociedad clasificada en dos clases.-</w:t>
      </w:r>
    </w:p>
    <w:p>
      <w:pPr>
        <w:pStyle w:val="Normal"/>
        <w:spacing w:lineRule="atLeast" w:line="240"/>
        <w:rPr/>
      </w:pPr>
      <w:r>
        <w:rPr/>
        <w:t>Toda la sociedad está clasificada en dos grandes clases: los obedientes y los desobedientes. ¿En cuál de esas clases seremos hallados?</w:t>
      </w:r>
    </w:p>
    <w:p>
      <w:pPr>
        <w:pStyle w:val="Normal"/>
        <w:spacing w:lineRule="atLeast" w:line="240"/>
        <w:rPr/>
      </w:pPr>
      <w:r>
        <w:rPr/>
        <w:t>Los que guardan los mandamientos de Dios, los que viven no sólo de pan sino de toda palabra que sale de la boca de Dios, componen la iglesia del Dios viviente.  Los que prefieren seguir al anticristo son súbditos del gran apóstata.  Alineados bajo la bandera de Satanás quebrantan la ley de Dios e inducen a otros a quebrantarla.  Se esfuerzan para redactar las leyes de las naciones para que los hombres demuestren su lealtad a los gobernantes terrenales hollando las leyes del reino de Dios.</w:t>
      </w:r>
    </w:p>
    <w:p>
      <w:pPr>
        <w:pStyle w:val="Normal"/>
        <w:spacing w:lineRule="atLeast" w:line="240"/>
        <w:rPr/>
      </w:pPr>
      <w:r>
        <w:rPr/>
        <w:t>Satanás distrae las mentes con cuestiones baladíes, de modo que no tengan una visión clara y distinta de los asuntos de gran importancia.  El enemigo hace planes para entrampar al mundo.</w:t>
      </w:r>
    </w:p>
    <w:p>
      <w:pPr>
        <w:pStyle w:val="Normal"/>
        <w:spacing w:lineRule="atLeast" w:line="240"/>
        <w:rPr/>
      </w:pPr>
      <w:r>
        <w:rPr/>
        <w:t>El mundo que pretende ser cristiano será el teatro de acciones grandes y decisivas.  Los que tienen autoridad promulgarán leyes para regir la conciencia siguiendo el ejemplo del papado.  Babilonia hará que todas las naciones beban el vino del furor de su fornicación.  Cada nación quedará implicada... [se cita Apoc. 18: 3-7] (MS 24, 1891).</w:t>
      </w:r>
    </w:p>
    <w:p>
      <w:pPr>
        <w:pStyle w:val="Normal"/>
        <w:spacing w:lineRule="atLeast" w:line="240"/>
        <w:rPr/>
      </w:pPr>
      <w:r>
        <w:rPr/>
        <w:t>Todo el cielo del lado de Cristo.-</w:t>
      </w:r>
    </w:p>
    <w:p>
      <w:pPr>
        <w:pStyle w:val="Normal"/>
        <w:spacing w:lineRule="atLeast" w:line="240"/>
        <w:rPr/>
      </w:pPr>
      <w:r>
        <w:rPr/>
        <w:t>La determinación del anticristo de llevar a cabo la rebelión que comenzó en el cielo continuará actuando en los hijos de desobediencia.  Su envidia y odio contra los que obedecen el cuarto mandamiento serán cada vez más intensos. Pero el pueblo de Dios no debe ocultar su bandera; no debe ignorar los mandamientos de Dios ni practicar el mal con la multitud para disfrutar de tranquilidad...</w:t>
      </w:r>
    </w:p>
    <w:p>
      <w:pPr>
        <w:pStyle w:val="Normal"/>
        <w:spacing w:lineRule="atLeast" w:line="240"/>
        <w:rPr/>
      </w:pPr>
      <w:r>
        <w:rPr/>
        <w:t>Mientras mayor sea la influencia del hombre para el bien, bajo el control del Espíritu de Dios, más determinado estará el enemigo para dar rienda suelta a su envidia y sus celos contra él mediante una persecución religiosa; pero todo el cielo está del lado de Cristo y no del anticristo.  Dios honrará a los que amen a Dios y estén dispuestos a ser copartícipes de los sufrimientos de Cristo.  El anticristo, lo cual incluye a todos los que se ensalzan contra la voluntad y la obra de Dios, experimentarán en el tiempo señalado la ira de Aquel que se dio a sí mismo para que no perecieran sino que tuvieran vida eterna. Dios registrará en el libro de la vida a todos los que perseveren en la obediencia, a todos los que no vendan sus almas por dinero o por el favor de los hombres (MS 9, 1900).</w:t>
      </w:r>
    </w:p>
    <w:p>
      <w:pPr>
        <w:pStyle w:val="Normal"/>
        <w:spacing w:lineRule="atLeast" w:line="240"/>
        <w:rPr/>
      </w:pPr>
      <w:r>
        <w:rPr/>
        <w:t>(Col. 2: 8; 1 Tim. 6: 20.) La razón humana contra la sabiduría de Dios.-</w:t>
      </w:r>
    </w:p>
    <w:p>
      <w:pPr>
        <w:pStyle w:val="Normal"/>
        <w:spacing w:lineRule="atLeast" w:line="240"/>
        <w:rPr/>
      </w:pPr>
      <w:r>
        <w:rPr/>
        <w:t>Muchos ensalzan la razón humana, idolatran la sabiduría humana y colocan las opiniones de los hombres por encima de la sabiduría revelada de Dios. Esto da oportunidad para la acción de Satanás, y el espíritu del anticristo se ha extendido mucho más de lo que cualquiera de nosotros se imagina...</w:t>
      </w:r>
    </w:p>
    <w:p>
      <w:pPr>
        <w:pStyle w:val="Normal"/>
        <w:spacing w:lineRule="atLeast" w:line="240"/>
        <w:rPr/>
      </w:pPr>
      <w:r>
        <w:rPr/>
        <w:t>Las máximas del mundo, que no tienen en cuenta a Dios, han sido introducidas en las teorías de la iglesia. En el concepto de los hombres, la vana filosofía y la falsamente llamada ciencia son de más valor que la palabra de Dios.  Prevalece en gran medida la idea de que el divino Mediador no es esencial para la salvación del hombre.  Se cree y se confía más en una diversidad de teorías para la salvación del hombre, propuestas por los llamados sabios a la manera del mundo, que en la verdad de Dios como es enseñada por Cristo y sus apóstoles.</w:t>
      </w:r>
    </w:p>
    <w:p>
      <w:pPr>
        <w:pStyle w:val="Normal"/>
        <w:spacing w:lineRule="atLeast" w:line="240"/>
        <w:rPr/>
      </w:pPr>
      <w:r>
        <w:rPr/>
        <w:t>El espíritu mentiroso que sedujo a Eva en el Edén, es aceptado no día por la mayoría de los habitantes de la tierra.  Aun el mundo cristiano se resiste, a ser convertido por el Espíritu 392 de Dios; pero escucha al príncipe de las tinieblas cuando se le acerca con la apariencia de ángel de luz.  El espíritu del anticristo está prevaleciendo en el mundo mucho más ampliamente de lo que ha prevalecido antes.</w:t>
      </w:r>
    </w:p>
    <w:p>
      <w:pPr>
        <w:pStyle w:val="Normal"/>
        <w:spacing w:lineRule="atLeast" w:line="240"/>
        <w:rPr/>
      </w:pPr>
      <w:r>
        <w:rPr/>
        <w:t>El día de la prueba y de la purificación está muy cerca de nosotros.  Señales de un carácter sumamente alarmante aparecen en forma de inundaciones, huracanes, tornados, turbiones, desastres por mar y tierra, que proclaman la proximidad del fin de todas las cosas.  Los juicios de Dios están cayendo sobre el mundo para que los hombres puedan despertarse ante la realidad de que Cristo vendrá rápidamente (RH 8-11-1892).</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1 (Juan 3: 16; 2 Ped. 1: 10-11; ver EGW com. 1 Juan 4: 7-8). </w:t>
      </w:r>
    </w:p>
    <w:p>
      <w:pPr>
        <w:pStyle w:val="Normal"/>
        <w:spacing w:lineRule="atLeast" w:line="240"/>
        <w:rPr/>
      </w:pPr>
      <w:r>
        <w:rPr/>
        <w:t>Recibidos como un hijo.-</w:t>
      </w:r>
    </w:p>
    <w:p>
      <w:pPr>
        <w:pStyle w:val="Normal"/>
        <w:spacing w:lineRule="atLeast" w:line="240"/>
        <w:rPr/>
      </w:pPr>
      <w:r>
        <w:rPr/>
        <w:t>El plan de redención no es sólo una forma de escapar del castigo de la transgresión, sino que el pecador recibe el perdón de sus pecados por medio de ese plan, y finalmente será recibido en el cielo; pero no como un delincuente que es perdonado y dejado en libertad y que sin embargo es objeto de desconfianza y no se le brinda amistad ni se le tiene fe, sino que se le da la bienvenida como a un hijo y se le da de nuevo la más plena confianza.</w:t>
      </w:r>
    </w:p>
    <w:p>
      <w:pPr>
        <w:pStyle w:val="Normal"/>
        <w:spacing w:lineRule="atLeast" w:line="240"/>
        <w:rPr/>
      </w:pPr>
      <w:r>
        <w:rPr/>
        <w:t>El sacrificio de nuestro Salvador ha hecho amplia provisión para cada alma arrepentida y creyente.  Somos salvos porque Dios ama lo que ha sido comprado con la sangre de Cristo, y no sólo perdonará al pecador arrepentido, no sólo le permitirá entrar en el cielo, sino que él, el Padre de misericordia, aguardará en los mismos portales del cielo para darnos la bienvenida, para darnos una amplia entrada en las mansiones de los bienaventurados. ¡Oh, qué amor, que maravilloso amor ha mostrado el Padre en la dádiva de su amado Hijo por esta raza caída!  Y este Sacrificio es un canal para que fluya su amor infinito, para que todo el que cree en Jesucristo pueda recibir, como el hijo pródigo, plena y gratuita reintegración al favor del cielo (RH 21-9-1886).</w:t>
      </w:r>
    </w:p>
    <w:p>
      <w:pPr>
        <w:pStyle w:val="Normal"/>
        <w:spacing w:lineRule="atLeast" w:line="240"/>
        <w:rPr/>
      </w:pPr>
      <w:r>
        <w:rPr/>
        <w:t>3.</w:t>
      </w:r>
    </w:p>
    <w:p>
      <w:pPr>
        <w:pStyle w:val="Normal"/>
        <w:spacing w:lineRule="atLeast" w:line="240"/>
        <w:rPr/>
      </w:pPr>
      <w:r>
        <w:rPr/>
        <w:t>Ver EGW com. 1 Ped. 1: 22; Apoc. 7: 2-3.</w:t>
      </w:r>
    </w:p>
    <w:p>
      <w:pPr>
        <w:pStyle w:val="Normal"/>
        <w:spacing w:lineRule="atLeast" w:line="240"/>
        <w:rPr/>
      </w:pPr>
      <w:r>
        <w:rPr/>
        <w:t xml:space="preserve">3-6 (1 Ped. 1: 22).  </w:t>
      </w:r>
    </w:p>
    <w:p>
      <w:pPr>
        <w:pStyle w:val="Normal"/>
        <w:spacing w:lineRule="atLeast" w:line="240"/>
        <w:rPr/>
      </w:pPr>
      <w:r>
        <w:rPr/>
        <w:t>Poder para guardarnos en caso de tentación.-</w:t>
      </w:r>
    </w:p>
    <w:p>
      <w:pPr>
        <w:pStyle w:val="Normal"/>
        <w:spacing w:lineRule="atLeast" w:line="240"/>
        <w:rPr/>
      </w:pPr>
      <w:r>
        <w:rPr/>
        <w:t xml:space="preserve">"Y todo aquel que tiene esta esperanza en él, se purifica a sí mismo, así como él es puro". </w:t>
      </w:r>
    </w:p>
    <w:p>
      <w:pPr>
        <w:pStyle w:val="Normal"/>
        <w:spacing w:lineRule="atLeast" w:line="240"/>
        <w:rPr/>
      </w:pPr>
      <w:r>
        <w:rPr/>
        <w:t xml:space="preserve">¿Significa este texto que el ser humano puede quitar una mancha de pecado de su alma?  No. Entonces, ¿qué significa purificarse a sí mismo?  Significa contemplar la gran norma moral de justicia, la santa ley de Dios, y ver que es un pecador a la luz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 esa ley "Todo aquel que comete pecado, infringe también la ley; pues el pecado es infracción de la ley. Y sabéis que él apareció para quitar nuestros pecados, y no hay pecado en él".</w:t>
      </w:r>
    </w:p>
    <w:p>
      <w:pPr>
        <w:pStyle w:val="Normal"/>
        <w:spacing w:lineRule="atLeast" w:line="240"/>
        <w:rPr/>
      </w:pPr>
      <w:r>
        <w:rPr/>
        <w:t>Por medio de la fe en Jesucristo la verdad es aceptada en el corazón, y el ser humano es purificado y limpiado... Dispone de un principio permanente en el alma que lo capacita para vencer la tentación. "Todo aquel que permanece en él, no peca.  Dios tiene poder para guardar el alma que está en Cristo, que sufre la tentación...</w:t>
      </w:r>
    </w:p>
    <w:p>
      <w:pPr>
        <w:pStyle w:val="Normal"/>
        <w:spacing w:lineRule="atLeast" w:line="240"/>
        <w:rPr/>
      </w:pPr>
      <w:r>
        <w:rPr/>
        <w:t>Una simple profesión de piedad no tiene valor.  Es cristiano el que permanece en Cristo... A menos que la mente de Dios se convierta en la mente del hombre, será inútil todo esfuerzo para purificarse a sí mismo, pues es imposible elevar al hombre a menos que sea mediante un conocimiento de Dios. Puede haber una cubierta del barniz exterior, y los hombres pueden ser como eran los fariseos, a quienes Cristo describió como "sepulcros blanqueados", llenos de corrupción y de huesos de cadáveres.  Pero todas las deformidades del alma están presentes delante de Aquel que juzga con justicia, y a menos que la verdad sea implantada en el corazón, no puede dominar la vida. La limpieza exterior de la copa nunca podrá hacer que el vaso sea puro por dentro.  Una aceptación nominal de la verdad es buena hasta donde pueda llegar, y la capacidad de dar razón de nuestra fe es algo bueno; pero si la verdad no penetra aún más profundamente, el alma nunca será salvada.  El corazón debe ser purificado de toda contaminación moral (Carta 13, 1893).</w:t>
      </w:r>
    </w:p>
    <w:p>
      <w:pPr>
        <w:pStyle w:val="Normal"/>
        <w:spacing w:lineRule="atLeast" w:line="240"/>
        <w:rPr/>
      </w:pPr>
      <w:r>
        <w:rPr/>
        <w:t xml:space="preserve">4 (Rom. 3: 20; ver EGW com.  Gál. 3: 24-26; Efe. 2: 14-16).  </w:t>
      </w:r>
    </w:p>
    <w:p>
      <w:pPr>
        <w:pStyle w:val="Normal"/>
        <w:spacing w:lineRule="atLeast" w:line="240"/>
        <w:rPr/>
      </w:pPr>
      <w:r>
        <w:rPr/>
        <w:t>Unica definición de pecado.-</w:t>
      </w:r>
    </w:p>
    <w:p>
      <w:pPr>
        <w:pStyle w:val="Normal"/>
        <w:spacing w:lineRule="atLeast" w:line="240"/>
        <w:rPr/>
      </w:pPr>
      <w:r>
        <w:rPr/>
        <w:t>"El pecado es infracción de la ley".  Esta es la única definición del pecado.  Sin la ley no puede haber transgresión. "Por medio de la ley es el conocimiento del pecado".  La norma de justicia es sumamente amplia.  Prohibe toda acción mala (MS 27, 1899).</w:t>
      </w:r>
    </w:p>
    <w:p>
      <w:pPr>
        <w:pStyle w:val="Normal"/>
        <w:spacing w:lineRule="atLeast" w:line="240"/>
        <w:rPr/>
      </w:pPr>
      <w:r>
        <w:rPr/>
        <w:t xml:space="preserve">4-5. </w:t>
      </w:r>
    </w:p>
    <w:p>
      <w:pPr>
        <w:pStyle w:val="Normal"/>
        <w:spacing w:lineRule="atLeast" w:line="240"/>
        <w:rPr/>
      </w:pPr>
      <w:r>
        <w:rPr/>
        <w:t>¿Qué es la justicia de Dios?.-</w:t>
      </w:r>
    </w:p>
    <w:p>
      <w:pPr>
        <w:pStyle w:val="Normal"/>
        <w:spacing w:lineRule="atLeast" w:line="240"/>
        <w:rPr/>
      </w:pPr>
      <w:r>
        <w:rPr/>
        <w:t>La transgresión de la ley de Dios en un simple caso, en el más pequeño detalle, es pecado; y la no aplicación del castigo por ese pecado sería un crimen en la administración divina. 393 Dios es el juez, el ejecutor de la justicia, que es la habitación y el fundamento de su trono. El no puede pasar por alto su ley; no puede eliminar lo más pequeño que hay en ella para hacer frente al pecado y perdonarlo. La rectitud, justicia y excelencia moral de la ley deben ser mantenidas y vindicadas ante el universo celestial y los mundos no caídos.</w:t>
      </w:r>
    </w:p>
    <w:p>
      <w:pPr>
        <w:pStyle w:val="Normal"/>
        <w:spacing w:lineRule="atLeast" w:line="240"/>
        <w:rPr/>
      </w:pPr>
      <w:r>
        <w:rPr/>
        <w:t>¿Qué es la justicia de Dios?  Es la santidad de Dios en relación con el pecado.  Cristo llevó los pecados del mundo en lugar del hombre, para que el pecador pudiera pasar por otra prueba con todas las oportunidades divinas y ventajas que Dios ha dispuesto en favor del hombre (MS 145, 1897).</w:t>
      </w:r>
    </w:p>
    <w:p>
      <w:pPr>
        <w:pStyle w:val="Normal"/>
        <w:spacing w:lineRule="atLeast" w:line="240"/>
        <w:rPr/>
      </w:pPr>
      <w:r>
        <w:rPr/>
        <w:t xml:space="preserve">8 (ver EGW com.  Gén. 6: 3).  </w:t>
      </w:r>
    </w:p>
    <w:p>
      <w:pPr>
        <w:pStyle w:val="Normal"/>
        <w:spacing w:lineRule="atLeast" w:line="240"/>
        <w:rPr/>
      </w:pPr>
      <w:r>
        <w:rPr/>
        <w:t>La sencillez de la piedad no es superficialidad.-</w:t>
      </w:r>
    </w:p>
    <w:p>
      <w:pPr>
        <w:pStyle w:val="Normal"/>
        <w:spacing w:lineRule="atLeast" w:line="240"/>
        <w:rPr/>
      </w:pPr>
      <w:r>
        <w:rPr/>
        <w:t>Juan da testimonio de Cristo, el dador de la Palabra, cuando dice: "Para esto apareció el Hijo de Dios, para deshacer las obras del diablo". Juan nos presenta la piedad práctica con un lenguaje sumamente sencillo. Esa sencillez no demuestra superficialidad, sino profundidad.  Juan está hablando a hombres y mujeres de verdad, y el Espíritu Santo lo dirigió para que escribiera en tal forma que ellos se relacionaran con un Dios real y viviente.  El nos muestra lo que Dios está haciendo y lo que el hombre debe hacer para cumplir con las órdenes de Dios.  Juan no presenta la verdad con vacilaciones, sino en una forma decidida.  Habla positivamente [se cita 1 Juan 1: 1-7] (ST 11-1-1899).</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1 (Isa. 8: 20; Mat. 7: 15-16; 24: 11, 23-24; 1 Tes. 5: 19-21; 1 Tim. 4: 1; ver EGW com.  Col. 2: 8; Apoc. 1: 1-2).  </w:t>
      </w:r>
    </w:p>
    <w:p>
      <w:pPr>
        <w:pStyle w:val="Normal"/>
        <w:spacing w:lineRule="atLeast" w:line="240"/>
        <w:rPr/>
      </w:pPr>
      <w:r>
        <w:rPr/>
        <w:t>Cuidaos de los falsos profetas.-</w:t>
      </w:r>
    </w:p>
    <w:p>
      <w:pPr>
        <w:pStyle w:val="Normal"/>
        <w:spacing w:lineRule="atLeast" w:line="240"/>
        <w:rPr/>
      </w:pPr>
      <w:r>
        <w:rPr/>
        <w:t>En estos días peligrosos no debemos aceptar verdad cualquier cosa que los hombres nos presenten. Cuando falsos maestros que dicen venir de Dios lleguen a nosotros declarando que tienen un mensaje de Dios, corresponde que averigüemos cuidadosamente: ¿cómo sabemos que es verdad? Jesús nos ha dicho que "falsos profetas se levantarán, y engañarán a muchos".  Pero no necesitamos ser engañados, pues la Palabra de Dios nos da una prueba por la cual podemos saber lo que es verdad. El profeta dice: "¡A la ley y al testimonio!  Si no dijeren conforme a esto, es porque no les ha amanecido".</w:t>
      </w:r>
    </w:p>
    <w:p>
      <w:pPr>
        <w:pStyle w:val="Normal"/>
        <w:spacing w:lineRule="atLeast" w:line="240"/>
        <w:rPr/>
      </w:pPr>
      <w:r>
        <w:rPr/>
        <w:t>Según esta declaración es evidente que nos corresponde ser diligentes estudiantes de la Biblia para que podamos saber qué está de acuerdo con la ley y el testimonio. No hay otra forma en que podamos estar seguros. Jesús dice: "Guardaos de los falsos profetas, que vienen a vosotros con vestidos de ovejas, pero por dentro son lobos rapaces.  Por sus frutos los conoceréis" (RH 23-2- 1892).</w:t>
      </w:r>
    </w:p>
    <w:p>
      <w:pPr>
        <w:pStyle w:val="Normal"/>
        <w:spacing w:lineRule="atLeast" w:line="240"/>
        <w:rPr/>
      </w:pPr>
      <w:r>
        <w:rPr/>
        <w:t>En estos días de engaños, cada uno que esté establecido en la verdad tendrá que luchar por la fe que ha sido una vez dada a los santos.  Todo matiz de error será puesto de manifiesto en la obra tenebrosa de Satanás, quien, de ser posible, engañaría a los mismos escogidos y los apartaría de la verdad...</w:t>
      </w:r>
    </w:p>
    <w:p>
      <w:pPr>
        <w:pStyle w:val="Normal"/>
        <w:spacing w:lineRule="atLeast" w:line="240"/>
        <w:rPr/>
      </w:pPr>
      <w:r>
        <w:rPr/>
        <w:t>Habrá falsos sueños y falsas visiones que contendrán algo de verdad, pero que descarriarán de la fe original.  El Señor ha dado a los hombres una regla para detectar esos engaños:  "¡A la ley y al testimonio!  Si no dijeron conforme a este, es porque no les ha amanecido".  Si menosprecian la ley de Dios, si no prestan atención a su voluntad tal como está revelada en los testimonios de su Espíritu, son engañadores, Son dirigidos por impulsos e impresiones que creen que proceden del Espíritu Santo y consideran más dignos de fe que la Palabra inspirada.  Pretenden que cada pensamiento y sentimiento es una impresión del Espíritu, y cuando se les demuestra algo por medio de las Escrituras, declaran que tienen algo más digno de ser creído.  Pero aunque piensan que son guiados por el Espíritu de Dios, en realidad están siguiendo una imaginación producida por Satanás (BE, septiembre, 1886).</w:t>
      </w:r>
    </w:p>
    <w:p>
      <w:pPr>
        <w:pStyle w:val="Normal"/>
        <w:spacing w:lineRule="atLeast" w:line="240"/>
        <w:rPr/>
      </w:pPr>
      <w:r>
        <w:rPr/>
        <w:t>(Hech. 20: 30-31.)</w:t>
      </w:r>
    </w:p>
    <w:p>
      <w:pPr>
        <w:pStyle w:val="Normal"/>
        <w:spacing w:lineRule="atLeast" w:line="240"/>
        <w:rPr/>
      </w:pPr>
      <w:r>
        <w:rPr/>
        <w:t>Diría a nuestros queridos hermanos que han estado con tantos deseos de aceptar todo lo que ha venido en forma de visiones y sueños: Tened cuidado de que no seáis entrampados.  Leed las advertencias que han sido dadas por el Redentor del mundo a sus discípulos, para que ellos a su vez las impartan al mundo.  La Palabra de Dios es una sólida roca, y podemos afirmar nuestros pies con seguridad sobre ella. Cada alma inevitablemente será probada, cada fe y doctrina necesariamente tendrán que ser probadas por la ley y el testimonio.  Mirad que nadie os engañe.  Las advertencias de Cristo sobre este asunto son necesarias en este tiempo, pues penetrarán entre nosotros errores y engaños, y se multiplicarán a medida que nos aproximemos al fi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 vosotros mismos se levantarán hombres 394 que hablen cosas perversas para arrastrar tras sí a los discípulos.  Por tanto, velad, acordándoos".  No olvidéis que pruebas de este carácter deben sobrevenirnos, no sólo desde afuera sino desde adentro, de nuestras propias filas.  Nuestra seguridad individual depende de una entera consagración a Dios (MS 27,1894).</w:t>
      </w:r>
    </w:p>
    <w:p>
      <w:pPr>
        <w:pStyle w:val="Normal"/>
        <w:spacing w:lineRule="atLeast" w:line="240"/>
        <w:rPr/>
      </w:pPr>
      <w:r>
        <w:rPr/>
        <w:t xml:space="preserve">7-8 (1 Ped. 1: 22). </w:t>
      </w:r>
    </w:p>
    <w:p>
      <w:pPr>
        <w:pStyle w:val="Normal"/>
        <w:spacing w:lineRule="atLeast" w:line="240"/>
        <w:rPr/>
      </w:pPr>
      <w:r>
        <w:rPr/>
        <w:t>Trabajando con amor.-</w:t>
      </w:r>
    </w:p>
    <w:p>
      <w:pPr>
        <w:pStyle w:val="Normal"/>
        <w:spacing w:lineRule="atLeast" w:line="240"/>
        <w:rPr/>
      </w:pPr>
      <w:r>
        <w:rPr/>
        <w:t>El amor puro es sencillo en la forma en que actúa, y distinto de todo otro principio de acción.  Cuando se combina con motivos terrenales e intereses egoístas, deja de ser puro.  Dios tiene más en cuenta con cuánto amor trabajamos que la cantidad de trabajos que hacemos.  El corazón natural no puede crear ese amor.  Esta planta celestial sólo florece donde Cristo reina supremo.  Donde existe amor, hay poder y verdad en la vida.  El amor hace bien y nada más que bien.  Los que tienen amor dan frutos para santidad, y al fin tendrán vida eterna (YI 13-1-1898).</w:t>
      </w:r>
    </w:p>
    <w:p>
      <w:pPr>
        <w:pStyle w:val="Normal"/>
        <w:spacing w:lineRule="atLeast" w:line="240"/>
        <w:rPr/>
      </w:pPr>
      <w:r>
        <w:rPr/>
      </w:r>
    </w:p>
    <w:p>
      <w:pPr>
        <w:pStyle w:val="Normal"/>
        <w:spacing w:lineRule="atLeast" w:line="240"/>
        <w:ind w:left="0" w:right="0" w:hanging="0"/>
        <w:rPr/>
      </w:pPr>
      <w:r>
        <w:rPr>
          <w:b/>
          <w:bCs/>
        </w:rPr>
        <w:t>JUDAS</w:t>
      </w:r>
    </w:p>
    <w:p>
      <w:pPr>
        <w:pStyle w:val="Normal"/>
        <w:spacing w:lineRule="atLeast" w:line="240"/>
        <w:rPr/>
      </w:pPr>
      <w:r>
        <w:rPr/>
        <w:t>4.</w:t>
      </w:r>
    </w:p>
    <w:p>
      <w:pPr>
        <w:pStyle w:val="Normal"/>
        <w:spacing w:lineRule="atLeast" w:line="240"/>
        <w:rPr/>
      </w:pPr>
      <w:r>
        <w:rPr/>
        <w:t>Ver EGW com.  Apoc. 2: 6.</w:t>
      </w:r>
    </w:p>
    <w:p>
      <w:pPr>
        <w:pStyle w:val="Normal"/>
        <w:spacing w:lineRule="atLeast" w:line="240"/>
        <w:rPr/>
      </w:pPr>
      <w:r>
        <w:rPr/>
        <w:t xml:space="preserve">9 (Isa. 49: 24-25).  </w:t>
      </w:r>
    </w:p>
    <w:p>
      <w:pPr>
        <w:pStyle w:val="Normal"/>
        <w:spacing w:lineRule="atLeast" w:line="240"/>
        <w:rPr/>
      </w:pPr>
      <w:r>
        <w:rPr/>
        <w:t>El derecho de Cristo para liberar a los cautivos.-</w:t>
      </w:r>
    </w:p>
    <w:p>
      <w:pPr>
        <w:pStyle w:val="Normal"/>
        <w:spacing w:lineRule="atLeast" w:line="240"/>
        <w:rPr/>
      </w:pPr>
      <w:r>
        <w:rPr/>
        <w:t>¿Qué derecho tenía Cristo de sacar a los cautivos de las manos del enemigo?  El derecho de haber hecho un sacrificio que satisface los principios de justicia por los cuales se gobierna el reinó de los cielos. Vino a esta tierra como Redentor de la raza perdida para vencer al astuto enemigo y, por su permanente lealtad a lo correcto, para salvar a todos los que lo aceptan como su Salvador.  En la cruz del Calvario pagó el precio de la redención de la raza humana.  Y así ganó el derecho de liberar a los cautivos de las garras del gran engañador, quien por medio una mentirá forjada contra el gobierno de Dios ocasionó la caída del hombre, y así perdió todo derecho a ser llamado un súbdito leal del glorioso reino eterno de Dios (ST 30-9-1903).</w:t>
      </w:r>
    </w:p>
    <w:p>
      <w:pPr>
        <w:pStyle w:val="Normal"/>
        <w:spacing w:lineRule="atLeast" w:line="240"/>
        <w:rPr/>
      </w:pPr>
      <w:r>
        <w:rPr/>
        <w:t>Las falsa pretensiones de Satanás.-</w:t>
      </w:r>
    </w:p>
    <w:p>
      <w:pPr>
        <w:pStyle w:val="Normal"/>
        <w:spacing w:lineRule="atLeast" w:line="240"/>
        <w:rPr/>
      </w:pPr>
      <w:r>
        <w:rPr/>
        <w:t>Satanás, el rebelde y apóstata, utiliza toda artimaña posible para desbaratar el propósito de Dios.  Debido a que los hombres han pecado, pretende que han quedado bajo su dominio, y que los seres celestiales, ángeles poderosos en fortaleza, no debieran arrebatar a sus súbditos del dominio de la autoridad de él. El sabe que no podría vencer a los hombres, que no podría hacer que su voluntad obrara cruelmente sobre el cuerpo y la mente de ellos si recibieran poder divino.  Por lo tanto, los acusa ante Dios, y sostiene que el poder de Dios no les será impartido (RH 20-6-1893).</w:t>
      </w:r>
    </w:p>
    <w:p>
      <w:pPr>
        <w:pStyle w:val="Normal"/>
        <w:spacing w:lineRule="atLeast" w:line="240"/>
        <w:rPr/>
      </w:pPr>
      <w:r>
        <w:rPr/>
        <w:t xml:space="preserve">15 (Ecl. 12: 13-14; ver EGW com.  Gén. 6: 3; Rom. 3: 19).  </w:t>
      </w:r>
    </w:p>
    <w:p>
      <w:pPr>
        <w:pStyle w:val="Normal"/>
        <w:spacing w:lineRule="atLeast" w:line="240"/>
        <w:rPr/>
      </w:pPr>
      <w:r>
        <w:rPr/>
        <w:t>Cada acción pesada en las balanzas.-</w:t>
      </w:r>
    </w:p>
    <w:p>
      <w:pPr>
        <w:pStyle w:val="Normal"/>
        <w:spacing w:lineRule="atLeast" w:line="240"/>
        <w:rPr/>
      </w:pPr>
      <w:r>
        <w:rPr/>
        <w:t>[Se cita parcialmente Jud. 14-15; Ecl. 12: 13-14.] Dios coloca cada acción en la balanza. ¡Qué escena será ésa! Qué impresiones se harán acerca del santo carácter de Dios y la terrible enormidad del pecado, cuando el juicio basado en la ley se lleve a cabo en la presencia de todos los mundos.  Entonces surgirán ante la mente del pecador no arrepentido todos los pecados que cometió, y verá y entenderá la totalidad de pecados y su propia culpa.</w:t>
      </w:r>
    </w:p>
    <w:p>
      <w:pPr>
        <w:pStyle w:val="Normal"/>
        <w:spacing w:lineRule="atLeast" w:line="240"/>
        <w:rPr/>
      </w:pPr>
      <w:r>
        <w:rPr/>
        <w:t>Dios tendrá en cuenta a todos los que han transgredido su ley y quebrantado su pacto con él cuando sean coronados los leales vencedores.  Y no estará ausente ninguno de los justos.  Verán en el juez, en Cristo Jesús, a Aquel a quien ha crucificado cada pecador.  El Hijo del Hombre vendrá en su gloria, y ante él se reunirán todas las naciones.  El Padre a nadie juzga, sino que todo el juicio dio al Hijo (MS 77, 1906).</w:t>
      </w:r>
    </w:p>
    <w:p>
      <w:pPr>
        <w:pStyle w:val="Normal"/>
        <w:spacing w:lineRule="atLeast" w:line="240"/>
        <w:rPr/>
      </w:pPr>
      <w:r>
        <w:rPr/>
        <w:t xml:space="preserve">20-25.  </w:t>
      </w:r>
    </w:p>
    <w:p>
      <w:pPr>
        <w:pStyle w:val="Normal"/>
        <w:spacing w:lineRule="atLeast" w:line="240"/>
        <w:rPr/>
      </w:pPr>
      <w:r>
        <w:rPr/>
        <w:t>Debe hacerse arena obra sumamente importante.-</w:t>
      </w:r>
    </w:p>
    <w:p>
      <w:pPr>
        <w:pStyle w:val="Normal"/>
        <w:spacing w:lineRule="atLeast" w:line="240"/>
        <w:rPr/>
      </w:pPr>
      <w:r>
        <w:rPr/>
        <w:t>La instrucción dada por Judas desde el versículo veinte hasta el fin del capítulo, tiene el propósito de hacer de nuestra obra una obra completa.  Nos enseña cómo dirigir la batalla en el servido de Cristo.  No debe demostrarse ningún derroche desequilibrado, no debe albergarse ninguna indolencia ni negligencia.  No debemos ignorar la individualidad de nadie, ni justificar en alguna forma la crítica despiadada o las prácticas egoístas.</w:t>
      </w:r>
    </w:p>
    <w:p>
      <w:pPr>
        <w:pStyle w:val="Normal"/>
        <w:spacing w:lineRule="atLeast" w:line="240"/>
        <w:rPr/>
      </w:pPr>
      <w:r>
        <w:rPr/>
        <w:t>ste pasaje destaca el hecho de que hay una obra sumamente importante que se debe 395 hacer, y necesitamos intuición divina para que podamos saber cómo trabajar por las almas que están a punto de perecer. Hay almas que deben ser arrebatadas del fuego, hay almas que deben ser tratadas con la más tierna compasión. Se necesitan obreros que hayan aprendido en la escuela de Cristo su método de salvar almas (Carta 7, 1895).</w:t>
      </w:r>
    </w:p>
    <w:p>
      <w:pPr>
        <w:pStyle w:val="Normal"/>
        <w:spacing w:lineRule="atLeast" w:line="240"/>
        <w:rPr/>
      </w:pPr>
      <w:r>
        <w:rPr/>
        <w:t>24.</w:t>
      </w:r>
    </w:p>
    <w:p>
      <w:pPr>
        <w:pStyle w:val="Normal"/>
        <w:spacing w:lineRule="atLeast" w:line="240"/>
        <w:rPr/>
      </w:pPr>
      <w:r>
        <w:rPr/>
        <w:t>Ver EGW comentario de Apocalipsis 2: 1-5.</w:t>
      </w:r>
    </w:p>
    <w:p>
      <w:pPr>
        <w:pStyle w:val="Normal"/>
        <w:spacing w:lineRule="atLeast" w:line="240"/>
        <w:rPr/>
      </w:pPr>
      <w:r>
        <w:rPr/>
      </w:r>
    </w:p>
    <w:p>
      <w:pPr>
        <w:pStyle w:val="Normal"/>
        <w:spacing w:lineRule="atLeast" w:line="240"/>
        <w:ind w:left="0" w:right="0" w:hanging="0"/>
        <w:rPr/>
      </w:pPr>
      <w:r>
        <w:rPr>
          <w:b/>
          <w:bCs/>
        </w:rPr>
        <w:t>APOCALIPSIS, CAPÍTULO 1</w:t>
      </w:r>
    </w:p>
    <w:p>
      <w:pPr>
        <w:pStyle w:val="Normal"/>
        <w:spacing w:lineRule="atLeast" w:line="240"/>
        <w:rPr/>
      </w:pPr>
      <w:r>
        <w:rPr/>
        <w:t xml:space="preserve">1-2 (2 Ped. 2: 1; 1 Juan 4: 1). </w:t>
      </w:r>
    </w:p>
    <w:p>
      <w:pPr>
        <w:pStyle w:val="Normal"/>
        <w:spacing w:lineRule="atLeast" w:line="240"/>
        <w:rPr/>
      </w:pPr>
      <w:r>
        <w:rPr/>
        <w:t>El Depositario de la revelación divina.-</w:t>
      </w:r>
    </w:p>
    <w:p>
      <w:pPr>
        <w:pStyle w:val="Normal"/>
        <w:spacing w:lineRule="atLeast" w:line="240"/>
        <w:rPr/>
      </w:pPr>
      <w:r>
        <w:rPr/>
        <w:t>[Se cita Apoc. 1: 1-2.] Toda la Biblia es una revelación, pues toda revelación para los hombres viene a través de Cristo y toda se centra en él.  Dios nos ha hablado por su Hijo, a quien pertenecemos por creación y por redención.  Cristo vino a Juan, desterrado en la isla de Patmos, para darle la verdad para estos últimos días, para mostrarle lo que debe suceder pronto. Jesucristo es el gran depositario de la revelación divina.  Por medio de él tenemos un conocimiento de lo que debemos esperar en las escenas finales de la historia de esta tierra.  Dios le dio esta revelación a Cristo, y Cristo la comunicó a Juan.</w:t>
      </w:r>
    </w:p>
    <w:p>
      <w:pPr>
        <w:pStyle w:val="Normal"/>
        <w:spacing w:lineRule="atLeast" w:line="240"/>
        <w:rPr/>
      </w:pPr>
      <w:r>
        <w:rPr/>
        <w:t>Juan, el discípulo amado, fue el elegido para recibir esta revelación.  Fue el último sobreviviente de los primeros discípulos escogidos.  En la dispensación del Nuevo Testamento recibió esta honra, así como el profeta Daniel recibió la misma honra en la dispensación del Antiguo Testamento.</w:t>
      </w:r>
    </w:p>
    <w:p>
      <w:pPr>
        <w:pStyle w:val="Normal"/>
        <w:spacing w:lineRule="atLeast" w:line="240"/>
        <w:rPr/>
      </w:pPr>
      <w:r>
        <w:rPr/>
        <w:t xml:space="preserve">La instrucción que iba a ser comunicada a Juan era tan importante, que Cristo vino del cielo para darla a su siervo, y le dijo que la enviara a las iglesias.  Esta instrucción debe ser el objeto de nuestro estudio cuidadoso y con oración, pues estamos viviendo en un tiempo cuando hombres que no siguen la enseñanza del Espíritu Santo introducirán falsas teorías.  Esos hombres han estado en puestos encumbrados y tienen proyectos ambiciosos que cumplir Procuran ensalzarse y revolucionar el desarrollo completo de las cosas. Dios nos ha dado una instrucción especial para que estemos en guardia contra tales personas. Ordenó a Juan que escribiera en un libro lo que sucedería en las escenas finales de la historia de esta tierra (MS 129, 1905).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1-3. </w:t>
      </w:r>
    </w:p>
    <w:p>
      <w:pPr>
        <w:pStyle w:val="Normal"/>
        <w:spacing w:lineRule="atLeast" w:line="240"/>
        <w:rPr/>
      </w:pPr>
      <w:r>
        <w:rPr/>
        <w:t>El Apocalipsis es un libro abierto.-</w:t>
      </w:r>
    </w:p>
    <w:p>
      <w:pPr>
        <w:pStyle w:val="Normal"/>
        <w:spacing w:lineRule="atLeast" w:line="240"/>
        <w:rPr/>
      </w:pPr>
      <w:r>
        <w:rPr/>
        <w:t>Muchos han albergado la idea de que el libro del Apocalipsis es un libro sellado, y no quieren dedicar tiempo a estudiar sus misterios. Dicen que deben mantenerse contemplando las glorias de la salvación, y que los misterios  revelados a Juan en la isla de Patmos son dignos de una consideración menor que aquéllas.  Pero Dios no considera así este libro...</w:t>
      </w:r>
    </w:p>
    <w:p>
      <w:pPr>
        <w:pStyle w:val="Normal"/>
        <w:spacing w:lineRule="atLeast" w:line="240"/>
        <w:rPr/>
      </w:pPr>
      <w:r>
        <w:rPr/>
        <w:t>El libro del Apocalipsis revela al mundo lo que ha sido, lo que es y lo que ha de venir; es para nuestra instrucción, para quienes han alcanzado los fines de los siglos.  Debe estudiarse con temor reverente.  Tenemos el privilegio de conocer lo que es para nuestra instrucción...</w:t>
      </w:r>
    </w:p>
    <w:p>
      <w:pPr>
        <w:pStyle w:val="Normal"/>
        <w:spacing w:lineRule="atLeast" w:line="240"/>
        <w:rPr/>
      </w:pPr>
      <w:r>
        <w:rPr/>
        <w:t>El Señor mismo reveló a su siervo Juan los misterios del libro del Apocalipsis, y su propósito es que sean manifestados para el estudio de todos.  En este libro se describen escenas que ahora están en el pasado, y algunas de interés eterno que están sucediendo alrededor de nosotros; otras de sus profecías no se cumplirán plenamente sino en el fin del tiempo, cuando tenga lugar el último gran conflicto entre los poderes de las tinieblas y el Príncipe del cielo (RH 31-8-1897).</w:t>
      </w:r>
    </w:p>
    <w:p>
      <w:pPr>
        <w:pStyle w:val="Normal"/>
        <w:spacing w:lineRule="atLeast" w:line="240"/>
        <w:rPr/>
      </w:pPr>
      <w:r>
        <w:rPr/>
        <w:t>8.</w:t>
      </w:r>
    </w:p>
    <w:p>
      <w:pPr>
        <w:pStyle w:val="Normal"/>
        <w:spacing w:lineRule="atLeast" w:line="240"/>
        <w:rPr/>
      </w:pPr>
      <w:r>
        <w:rPr/>
        <w:t>Ver EGW com. 1 Cor. 15: 22, 45.</w:t>
      </w:r>
    </w:p>
    <w:p>
      <w:pPr>
        <w:pStyle w:val="Normal"/>
        <w:spacing w:lineRule="atLeast" w:line="240"/>
        <w:rPr/>
      </w:pPr>
      <w:r>
        <w:rPr/>
        <w:t>9.</w:t>
      </w:r>
    </w:p>
    <w:p>
      <w:pPr>
        <w:pStyle w:val="Normal"/>
        <w:spacing w:lineRule="atLeast" w:line="240"/>
        <w:rPr/>
      </w:pPr>
      <w:r>
        <w:rPr/>
        <w:t>Compañeros de Juan en Patmos.-</w:t>
      </w:r>
    </w:p>
    <w:p>
      <w:pPr>
        <w:pStyle w:val="Normal"/>
        <w:spacing w:lineRule="atLeast" w:line="240"/>
        <w:rPr/>
      </w:pPr>
      <w:r>
        <w:rPr/>
        <w:t>Juan fue enviado a la isla de Patmos donde, separado de sus compañeros en la fe, sus enemigos suponían que moriría debido a las penalidades y el abandono; pero aun allí Juan ganó amigos y conversos.  Pensaban que por fin habían puesto al fiel testigo donde ya no podría molestar más a Israel o a los impíos gobernantes del mundo.</w:t>
      </w:r>
    </w:p>
    <w:p>
      <w:pPr>
        <w:pStyle w:val="Normal"/>
        <w:spacing w:lineRule="atLeast" w:line="240"/>
        <w:rPr/>
      </w:pPr>
      <w:r>
        <w:rPr/>
        <w:t>Pero todo el universo celestial vio el resultado del conflicto con el anciano discípulo y su separación de sus compañeros en la fe. Dios, Cristo y la hueste celestial fueron compañeros de Juan en la isla de Patmos.  De ellos 396 recibió instrucciones que impartió a aquellos que con él estaban separados del mundo. Allí escribió las revelaciones y visiones que recibió de Dios para narrar las cosas que ocurrirían en el período final de la historia de esta tierra.  Cuando su voz ya no testificara más por la verdad, cuando no pudiera testificar más por Aquel que amaba y servía, los mensajes que se le dieron en aquella costa rocosa y árida se esparcirían como una lámpara que alumbra (MS 150, 1899).</w:t>
      </w:r>
    </w:p>
    <w:p>
      <w:pPr>
        <w:pStyle w:val="Normal"/>
        <w:spacing w:lineRule="atLeast" w:line="240"/>
        <w:rPr/>
      </w:pPr>
      <w:r>
        <w:rPr/>
        <w:t>(1 Juan 1: 1-10.) Gloriosas verdades confiadas a Juan.-</w:t>
      </w:r>
    </w:p>
    <w:p>
      <w:pPr>
        <w:pStyle w:val="Normal"/>
        <w:spacing w:lineRule="atLeast" w:line="240"/>
        <w:rPr/>
      </w:pPr>
      <w:r>
        <w:rPr/>
        <w:t>A menudo los mejores hombres, los que Dios usa para la gloria de su nombre, no son reconocidos por la sabiduría humana; pero ni por un momento son olvidados por Dios.  Cuando Juan estaba desterrado en la isla de Patmos hubo muchos que pensaron que ya estaba fuera de servicio, que era una caña vieja y débil que caería en cualquier momento.  Pero al Señor le pareció conveniente usarlo en aquella isla solitaria donde su siervo estaba preso.  El mundo y los fanáticos sacerdotes y gobernantes se regocijaban de que al fin se habían liberado de su testimonio siempre nuevo. [Se cita 1 Juan 1: 1-3.]</w:t>
      </w:r>
    </w:p>
    <w:p>
      <w:pPr>
        <w:pStyle w:val="Normal"/>
        <w:spacing w:lineRule="atLeast" w:line="240"/>
        <w:rPr/>
      </w:pPr>
      <w:r>
        <w:rPr/>
        <w:t>Todo este capítulo rebosa de esforzado valor, de esperanza, fe y certeza.  Debido a este testimonio, tan asombroso para los que deseaban olvidar a Cristo y odiaban al Redentor crucificado a quien habían rechazado, era por lo que querían que estuviera fuera del alcance de sus oídos, para que sus palabras no fueran más un testigo contra sus hechos impíos al crucificar al Señor de la gloria.  Pero no podían poner a Juan en ningún lugar donde no pudiera encontrarlo su Señor y Salvador Jesucristo.</w:t>
      </w:r>
    </w:p>
    <w:p>
      <w:pPr>
        <w:pStyle w:val="Normal"/>
        <w:spacing w:lineRule="atLeast" w:line="240"/>
        <w:rPr/>
      </w:pPr>
      <w:r>
        <w:rPr/>
        <w:t>Los siervos de Cristo que son leales y fieles quizá no sean reconocidos ni honrados por los hombres..., pero el Señor los honra.  No serán olvidados por Dios.  Los honrará mediante su presencia porque han sido hallados leales y fieles.  Los que han envejecido en la causa y la obra de Dios tienen una experiencia de gran valor para la iglesia.  Dios honra sus siervos que han envejecido en su servicio.  Las más gloriosas verdades de los últimos capítulos de la historia de esta tierra fueron dadas al anciano discípulo a quien Jesús amaba (MS 109, 1897).</w:t>
      </w:r>
    </w:p>
    <w:p>
      <w:pPr>
        <w:pStyle w:val="Normal"/>
        <w:spacing w:lineRule="atLeast" w:line="240"/>
        <w:rPr/>
      </w:pPr>
      <w:r>
        <w:rPr/>
        <w:t xml:space="preserve">9-10 (Sal. 71: 9; 92: 14; Isa. 46: 4). </w:t>
      </w:r>
    </w:p>
    <w:p>
      <w:pPr>
        <w:pStyle w:val="Normal"/>
        <w:spacing w:lineRule="atLeast" w:line="240"/>
        <w:rPr/>
      </w:pPr>
      <w:r>
        <w:rPr/>
        <w:t>Ultimo años de Juan.-</w:t>
      </w:r>
    </w:p>
    <w:p>
      <w:pPr>
        <w:pStyle w:val="Normal"/>
        <w:spacing w:lineRule="atLeast" w:line="240"/>
        <w:rPr/>
      </w:pPr>
      <w:r>
        <w:rPr/>
        <w:t>Después de que Juan envejeció en el servicio del Señor, fue desterrado a Patmos.  Y en esa isla solitaria recibió más comunicaciones procedentes del cielo que las que había recibido durante toda su existencia (RH 26-7-1906).</w:t>
      </w:r>
    </w:p>
    <w:p>
      <w:pPr>
        <w:pStyle w:val="Normal"/>
        <w:spacing w:lineRule="atLeast" w:line="240"/>
        <w:rPr/>
      </w:pPr>
      <w:r>
        <w:rPr/>
        <w:t>El anciano representante de Cristo fue desterrado para que su testimonio no fuera escuchado más, pues era un poder viviente de parte de la justicia; pero aunque estaba separado de sus hermanos, fue visitado por Cristo, a quien no había visto desde la ascensión (RH 16-5-1899).</w:t>
      </w:r>
    </w:p>
    <w:p>
      <w:pPr>
        <w:pStyle w:val="Normal"/>
        <w:spacing w:lineRule="atLeast" w:line="240"/>
        <w:rPr/>
      </w:pPr>
      <w:r>
        <w:rPr/>
        <w:t xml:space="preserve">9-15. </w:t>
      </w:r>
    </w:p>
    <w:p>
      <w:pPr>
        <w:pStyle w:val="Normal"/>
        <w:spacing w:lineRule="atLeast" w:line="240"/>
        <w:rPr/>
      </w:pPr>
      <w:r>
        <w:rPr/>
        <w:t>Plan de Dios para siglos futuros.-</w:t>
      </w:r>
    </w:p>
    <w:p>
      <w:pPr>
        <w:pStyle w:val="Normal"/>
        <w:spacing w:lineRule="atLeast" w:line="240"/>
        <w:rPr/>
      </w:pPr>
      <w:r>
        <w:rPr/>
        <w:t>La mano de la persecución cae pesadamente sobre el apóstol; es desterrado a la isla de Patmos "por causa de la palabra de Dios y el testimonio de Jesucristo", y escribe: "Yo estaba en el Espíritu en el día del Señor".  Fue lleno de gozo inexpresable porque el cielo pareció estar abierto delante de él.  Una voz le habló con tonos claros y distintos, y le dijo: "Yo soy el Alfa y la Omega, principio y fin".  Dio media vuelta y contempló a su Maestro, con quien había caminado y conversado en Judea y sobre cuyo pecho se había recostado.</w:t>
      </w:r>
    </w:p>
    <w:p>
      <w:pPr>
        <w:pStyle w:val="Normal"/>
        <w:spacing w:lineRule="atLeast" w:line="240"/>
        <w:rPr/>
      </w:pPr>
      <w:r>
        <w:rPr/>
        <w:t>Pero, ¡oh, cómo había cambiado la apariencia del Señor!  Juan lo había visto vestido con un viejo manto de púrpura y coronado de espinas. Ahora estaba vestido con un ropaje de brillo celestial y ceñido con un cinto de oro. Juan dice al escribir de su apariencia: "Su cabeza y sus cabellos eran blancos como blanca lana, como nieve; sus ojos como llama de fuego; y sus pies semejantes al bronce bruñido, refulgente como en un horno; y su voz como estruendo de muchas aguas"...</w:t>
      </w:r>
    </w:p>
    <w:p>
      <w:pPr>
        <w:pStyle w:val="Normal"/>
        <w:spacing w:lineRule="atLeast" w:line="240"/>
        <w:rPr/>
      </w:pPr>
      <w:r>
        <w:rPr/>
        <w:t>A Juan le fue revelado el plan de Dios para siglos futuros.  Las glorias del ciclo se abrieron ante su visión embelesada.  Vio el trono de Dios y oyó las antífonas de gozo que resonaban por todos los atrios celestiales. Cuando leemos su descripción de lo que vio en su visión, anhelamos estar con los redimidos en la presencia de Dios.</w:t>
      </w:r>
    </w:p>
    <w:p>
      <w:pPr>
        <w:pStyle w:val="Normal"/>
        <w:spacing w:lineRule="atLeast" w:line="240"/>
        <w:rPr/>
      </w:pPr>
      <w:r>
        <w:rPr/>
        <w:t>Había pasado medio siglo desde que Jesús ascendió para presentar a su iglesia delante de Dios y para preparar mansiones para sus fieles. Todavía amaba a su pueblo, pues vino a su anciano siervo para revelar los planes de Dios para el futuro.</w:t>
      </w:r>
    </w:p>
    <w:p>
      <w:pPr>
        <w:pStyle w:val="Normal"/>
        <w:spacing w:lineRule="atLeast" w:line="240"/>
        <w:rPr/>
      </w:pPr>
      <w:r>
        <w:rPr/>
        <w:t>Juan fue dejado a solas con Dios y su fe en la escabrosa y desolada isla.  Aquí, entre las rocas y los acantilados, estuvo en comunión con su Hacedor.  Repasó su vida pasada, y ante el pensamiento de las bendiciones que había recibido de manos de Dios, la paz llenó 397 su corazón.  Había vivido la vida de un cristiano, y podía decir con fe: "Mi alma está bien".  No así el emperador que lo había desterrado, pues al mirar atrás sólo podía ver campos de batallas y carnicerías, hogares desolados, viudas sollozantes y huérfanos, como resultado de su ambicioso deseo de preeminencia (MS 99, 190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0.</w:t>
      </w:r>
    </w:p>
    <w:p>
      <w:pPr>
        <w:pStyle w:val="Normal"/>
        <w:spacing w:lineRule="atLeast" w:line="240"/>
        <w:rPr/>
      </w:pPr>
      <w:r>
        <w:rPr/>
        <w:t>Cristo aparece en sábado.-</w:t>
      </w:r>
    </w:p>
    <w:p>
      <w:pPr>
        <w:pStyle w:val="Normal"/>
        <w:spacing w:lineRule="atLeast" w:line="240"/>
        <w:rPr/>
      </w:pPr>
      <w:r>
        <w:rPr/>
        <w:t>El sábado que Dios instituyó en el Edén era tan precioso para Juan en la solitaria isla como cuando estaba con sus compañeros en ciudades y pueblos.  Las preciosas promesas que Cristo había dado acerca de ese día eran repetidas por Juan, y las reclamaba como suyas.  Para él era la señal de que Dios era suyo... El Salvador resucitado hizo conocer su presencia a Juan en el día sábado. [Se cita Apoc. 1: 10-13, 17-18.]</w:t>
      </w:r>
    </w:p>
    <w:p>
      <w:pPr>
        <w:pStyle w:val="Normal"/>
        <w:spacing w:lineRule="atLeast" w:line="240"/>
        <w:rPr/>
      </w:pPr>
      <w:r>
        <w:rPr/>
        <w:t>La persecución sufrida por Juan se convirtió en un medio de gracia.  Patmos resplandeció con la gloria del Salvador resucitado.  Juan había visto a Cristo en forma humana, con las señales de los clavos que siempre serán su gloria, en las manos y en los pies.  Ahora se le permitía contemplar de nuevo a su Señor resucitado, revestido con toda la gloria que un ser humano pudiese contemplar sin perder la vida. ¡Qué sábado fue aquel para el solitario desterrado, siempre precioso a la vista de Cristo, pero ahora honrado más que nunca! Nunca había aprendido tanto de Jesús, nunca había oído verdades tan sublimes (YI 5-4-1900).</w:t>
      </w:r>
    </w:p>
    <w:p>
      <w:pPr>
        <w:pStyle w:val="Normal"/>
        <w:spacing w:lineRule="atLeast" w:line="240"/>
        <w:rPr/>
      </w:pPr>
      <w:r>
        <w:rPr/>
        <w:t>16, 20.</w:t>
      </w:r>
    </w:p>
    <w:p>
      <w:pPr>
        <w:pStyle w:val="Normal"/>
        <w:spacing w:lineRule="atLeast" w:line="240"/>
        <w:rPr/>
      </w:pPr>
      <w:r>
        <w:rPr/>
        <w:t>Ver EGW com. cap. 2: 1, 1-5.</w:t>
      </w:r>
    </w:p>
    <w:p>
      <w:pPr>
        <w:pStyle w:val="Normal"/>
        <w:spacing w:lineRule="atLeast" w:line="240"/>
        <w:rPr/>
      </w:pPr>
      <w:r>
        <w:rPr/>
        <w:t xml:space="preserve">18-20 (Juan 1: 1-3).  </w:t>
      </w:r>
    </w:p>
    <w:p>
      <w:pPr>
        <w:pStyle w:val="Normal"/>
        <w:spacing w:lineRule="atLeast" w:line="240"/>
        <w:rPr/>
      </w:pPr>
      <w:r>
        <w:rPr/>
        <w:t>El que existe por sí mismo y es inmutable.-</w:t>
      </w:r>
    </w:p>
    <w:p>
      <w:pPr>
        <w:pStyle w:val="Normal"/>
        <w:spacing w:lineRule="atLeast" w:line="240"/>
        <w:rPr/>
      </w:pPr>
      <w:r>
        <w:rPr/>
        <w:t>[Se cita Apoc. 1: 18-20.] Estas son afirmaciones admirables, solemnes y significativas.  Aquel que es la Fuente de toda misericordia y de todo perdón, de toda paz y gracia, el que existe por sí mismo, el Eterno e inmutable, fue quien visitó a su siervo desterrado en la isla llamada Patmos (MS 81, 1900).</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 (cap. 1: 16, 20; Sal. 121: 3-4; ver EGW com.  Efe. 5: 25).  </w:t>
      </w:r>
    </w:p>
    <w:p>
      <w:pPr>
        <w:pStyle w:val="Normal"/>
        <w:spacing w:lineRule="atLeast" w:line="240"/>
        <w:rPr/>
      </w:pPr>
      <w:r>
        <w:rPr/>
        <w:t>Constante vigilancia en favor de su iglesia.-</w:t>
      </w:r>
    </w:p>
    <w:p>
      <w:pPr>
        <w:pStyle w:val="Normal"/>
        <w:spacing w:lineRule="atLeast" w:line="240"/>
        <w:rPr/>
      </w:pPr>
      <w:r>
        <w:rPr/>
        <w:t>En el mensaje a la iglesia de Efeso se presenta a Cristo como sosteniendo las siete estrellas en su mano y caminando en medio de los siete candeleros de oro. Se presenta como "caminando" entre ellos para ilustrar así su constante vigilancia en favor de su iglesia.  "No se adormecerá ni dormirá el que guarda a Israel".  Tampoco se vuelve indiferente.  Estas figuras deben ser cuidadosamente estudiadas por los subpastores y fielmente aplicadas a su propio caso, para que no pierdan de vista su gran privilegio de obtener luz de la Fuente de toda luz, impartiéndola a su vez a aquellos para quienes trabajan (Carta 4, 1908).</w:t>
      </w:r>
    </w:p>
    <w:p>
      <w:pPr>
        <w:pStyle w:val="Normal"/>
        <w:spacing w:lineRule="atLeast" w:line="240"/>
        <w:rPr/>
      </w:pPr>
      <w:r>
        <w:rPr/>
        <w:t xml:space="preserve">1-5 (1 Ped. 1: 5; Jud. 24).  </w:t>
      </w:r>
    </w:p>
    <w:p>
      <w:pPr>
        <w:pStyle w:val="Normal"/>
        <w:spacing w:lineRule="atLeast" w:line="240"/>
        <w:rPr/>
      </w:pPr>
      <w:r>
        <w:rPr/>
        <w:t>El guardián de los atrios del templo.-</w:t>
      </w:r>
    </w:p>
    <w:p>
      <w:pPr>
        <w:pStyle w:val="Normal"/>
        <w:spacing w:lineRule="atLeast" w:line="240"/>
        <w:rPr/>
      </w:pPr>
      <w:r>
        <w:rPr/>
        <w:t>[Se cita Apoc. 2:1-5.] Las palabras proceden de los labios de Aquel que no puede mentir.  El cuadro revela eterna vigilancia. Cristo está en medio de los siete candeleros de oro, caminando de iglesia en iglesia, de congregación en congregación, de corazón en corazón.  "No se adormecerá ni dormirá el que guarda a Israel".  Si los candeleros fueran dejados al cuidado de seres humanos, con cuánta frecuencia vacilaría la luz y se apagaría; pero Dios no ha entregado su iglesia en manos de hombres. Cristo, Aquel que dio su vida por el mundo "para que todo aquel que en él cree no se pierda mas tenga vida eterna", es el guardián de la casa.  El es el guardián fiel y leal de los atrios del templo del Señor...</w:t>
      </w:r>
    </w:p>
    <w:p>
      <w:pPr>
        <w:pStyle w:val="Normal"/>
        <w:spacing w:lineRule="atLeast" w:line="240"/>
        <w:rPr/>
      </w:pPr>
      <w:r>
        <w:rPr/>
        <w:t>Cristo camina en medio de sus iglesias a lo ancho y a lo largo de la tierra.  Observa con intenso interés para ver si los suyos están en una condición espiritual tal que puedan hacer avanzar su reino.  Está presente en cada asamblea de la iglesia.  Conoce a aquellos cuyo corazón puede llenar con el óleo santo para que lo impartan a otros.  Los que fielmente hacen avanzar la obra de Cristo, representando en palabra y en hechos el carácter de Dios, cumplen el propósito del Señor para ellos, y Cristo se complace en ellos (RH 26-5-1903).</w:t>
      </w:r>
    </w:p>
    <w:p>
      <w:pPr>
        <w:pStyle w:val="Normal"/>
        <w:spacing w:lineRule="atLeast" w:line="240"/>
        <w:rPr/>
      </w:pPr>
      <w:r>
        <w:rPr/>
        <w:t>(Efe.  1: 1, 15-16.) Malos resultados de la negligencia.-</w:t>
      </w:r>
    </w:p>
    <w:p>
      <w:pPr>
        <w:pStyle w:val="Normal"/>
        <w:spacing w:lineRule="atLeast" w:line="240"/>
        <w:rPr/>
      </w:pPr>
      <w:r>
        <w:rPr/>
        <w:t>[Se cita Apoc. 2: 1-5.] En este pasaje se resumen las condiciones para ser aceptados por Dios.  La primera experiencia de la iglesia de Efeso la indujo a buenas obras.  Dios se deleitaba en el hecho de que su iglesia reflejaba la luz del cielo al revelar el espíritu de Cristo en ternura y compasión.  El amor que moraba en el corazón de Cristo, el amor que lo movió a entregarse como sacrificio por la humanidad y a sufrir con paciencia el reproche de los hombres hasta el punto de ser llamado diablo, el amor que lo impulsó a hacer prodigiosas obras de curación durante su ministerio: éste era el amor que debía ser 398 revelado en las vidas de sus discípulos.</w:t>
      </w:r>
    </w:p>
    <w:p>
      <w:pPr>
        <w:pStyle w:val="Normal"/>
        <w:spacing w:lineRule="atLeast" w:line="240"/>
        <w:rPr/>
      </w:pPr>
      <w:r>
        <w:rPr/>
        <w:t>Pero ellos descuidaron cultivar la compasión y la ternura de Cristo.  El yo, como se manifestaba en los rasgos hereditarios del carácter, echó a perder los principios de las magníficas y buenas obras que caracterizaron como cristianos a los miembros de la iglesia de Efeso.  El Señor Jesús necesitaba mostrarles que habían perdido lo que era todo para ellos.  El amor que impulsó al Salvador a morir por nosotros no fue revelado en su plenitud en la vida de ellos, y por lo tanto no podían honrar el nombre del Redentor.  Y al perder su primer amor se aumentó su conocimiento de teorías "científicas" originadas en el Padre de la mentira (MS 11, 1906).</w:t>
      </w:r>
    </w:p>
    <w:p>
      <w:pPr>
        <w:pStyle w:val="Normal"/>
        <w:spacing w:lineRule="atLeast" w:line="240"/>
        <w:rPr/>
      </w:pPr>
      <w:r>
        <w:rPr/>
        <w:t>2.</w:t>
      </w:r>
    </w:p>
    <w:p>
      <w:pPr>
        <w:pStyle w:val="Normal"/>
        <w:spacing w:lineRule="atLeast" w:line="240"/>
        <w:rPr/>
      </w:pPr>
      <w:r>
        <w:rPr/>
        <w:t>Ver EGW com.  Gál. 5: 6.</w:t>
      </w:r>
    </w:p>
    <w:p>
      <w:pPr>
        <w:pStyle w:val="Normal"/>
        <w:spacing w:lineRule="atLeast" w:line="240"/>
        <w:rPr/>
      </w:pPr>
      <w:r>
        <w:rPr/>
        <w:t xml:space="preserve">2-6.  </w:t>
      </w:r>
    </w:p>
    <w:p>
      <w:pPr>
        <w:pStyle w:val="Normal"/>
        <w:spacing w:lineRule="atLeast" w:line="240"/>
        <w:rPr/>
      </w:pPr>
      <w:r>
        <w:rPr/>
        <w:t>La pérdida del talento del amor.-</w:t>
      </w:r>
    </w:p>
    <w:p>
      <w:pPr>
        <w:pStyle w:val="Normal"/>
        <w:spacing w:lineRule="atLeast" w:line="240"/>
        <w:rPr/>
      </w:pPr>
      <w:r>
        <w:rPr/>
        <w:t>Este mensaje es un ejemplo de la forma en que los ministros de Dios deben presentar sus reproches hoy día. Después de la alabanza por la labor ferviente, viene el reproche por la pérdida del talento del amor, el cual es el depósito más sagrado.  El amor de Dios fue lo que salvó a la raza caída de la muerte eterna (MS 136, 1902).</w:t>
      </w:r>
    </w:p>
    <w:p>
      <w:pPr>
        <w:pStyle w:val="Normal"/>
        <w:spacing w:lineRule="atLeast" w:line="240"/>
        <w:rPr/>
      </w:pPr>
      <w:r>
        <w:rPr/>
        <w:t xml:space="preserve">4 (2 Ped. 3: 18; 2 Juan 6).  </w:t>
      </w:r>
    </w:p>
    <w:p>
      <w:pPr>
        <w:pStyle w:val="Normal"/>
        <w:spacing w:lineRule="atLeast" w:line="240"/>
        <w:rPr/>
      </w:pPr>
      <w:r>
        <w:rPr/>
        <w:t>El amor por Cristo no tiene por qué decaer.-</w:t>
      </w:r>
    </w:p>
    <w:p>
      <w:pPr>
        <w:pStyle w:val="Normal"/>
        <w:spacing w:lineRule="atLeast" w:line="240"/>
        <w:rPr/>
      </w:pPr>
      <w:r>
        <w:rPr/>
        <w:t>"Pero tengo contra ti, que has dejado tu primer amor".  La tuya es una decadencia, una declinación en el celo santo; el propósito de él no ha sido abandonado, pero se ha perdido el fervor. El primer amor del que se convierte a Cristo es profundo, pleno y ardiente.  Ese amor no tiene que disminuir porque aumenta el conocimiento, porque brilla sobre él una luz mayor y creciente. Ese amor debe hacerse más ferviente a medida que conoce mejor a su Señ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Dios no aceptará nada que sea menos que la entrega total del corazón.  Bienaventurados aquellos que desde el comienzo de su vida religiosa han sido fieles a su primer amor y han crecido en la gracia y el conocimiento de nuestro Señor Jesucristo.  El </w:t>
      </w:r>
    </w:p>
    <w:p>
      <w:pPr>
        <w:pStyle w:val="Normal"/>
        <w:spacing w:lineRule="atLeast" w:line="240"/>
        <w:ind w:left="0" w:right="0" w:hanging="0"/>
        <w:rPr/>
      </w:pPr>
      <w:r>
        <w:rPr/>
        <w:t>resultado seguro de su relación y compañerismo con su amado Señor será el aumento de su piedad, su pureza y su fervor.  Están recibiendo una educación divina, y esto se ilustra con una vida de fervor, de diligencia y de celo...</w:t>
      </w:r>
    </w:p>
    <w:p>
      <w:pPr>
        <w:pStyle w:val="Normal"/>
        <w:spacing w:lineRule="atLeast" w:line="240"/>
        <w:rPr/>
      </w:pPr>
      <w:r>
        <w:rPr/>
        <w:t>Debemos procurar conocer nuestras faltas y pecados característicos, que causan tinieblas y debilidad espiritual y apagaron nuestro primer amor (RH 7-6-1887).</w:t>
      </w:r>
    </w:p>
    <w:p>
      <w:pPr>
        <w:pStyle w:val="Normal"/>
        <w:spacing w:lineRule="atLeast" w:line="240"/>
        <w:rPr/>
      </w:pPr>
      <w:r>
        <w:rPr/>
        <w:t xml:space="preserve">4-5 (ver EGW com. cap. 3: 14-18; 1 Rey. 11: 4). </w:t>
      </w:r>
    </w:p>
    <w:p>
      <w:pPr>
        <w:pStyle w:val="Normal"/>
        <w:spacing w:lineRule="atLeast" w:line="240"/>
        <w:rPr/>
      </w:pPr>
      <w:r>
        <w:rPr/>
        <w:t>Caída espiritual no advertida.-</w:t>
      </w:r>
    </w:p>
    <w:p>
      <w:pPr>
        <w:pStyle w:val="Normal"/>
        <w:spacing w:lineRule="atLeast" w:line="240"/>
        <w:rPr/>
      </w:pPr>
      <w:r>
        <w:rPr/>
        <w:t>En vista de las muchas virtudes enumeradas, cuán sorprendente es la acusación presentada contra la iglesia de Efeso: "Pero tengo contra ti, que has dejado tu primer amor".  Esta iglesia había sido grandemente favorecida. Fue establecida por el apóstol Pablo.  En la misma ciudad estaba el templo de Diana que, en cuanto a su grandeza, era una de las maravillas del mundo [antiguo].  La iglesia de Efeso hizo frente a una gran oposición y algunos de los primeros cristianos sufrieron persecución y, sin embargo, precisamente algunos de ellos se apartaron de las verdades que los habían unido con los seguidores de Cristo y, en cambio, aceptaron los seductores errores inventados por Satanás.</w:t>
      </w:r>
    </w:p>
    <w:p>
      <w:pPr>
        <w:pStyle w:val="Normal"/>
        <w:spacing w:lineRule="atLeast" w:line="240"/>
        <w:rPr/>
      </w:pPr>
      <w:r>
        <w:rPr/>
        <w:t>Este cambio está presentado como una caída espiritual. "Recuerda, por tanto, de dónde has caído, y arrepiéntete, y haz las primeras obras", como se las presenta en los versículos precedentes.  Los creyentes no se dieron cuenta de su caída espiritual.  No advertían el cambio que había ocurrido en sus corazones y que tendrían que arrepentirse por haber dejado de hacer las primeras obras; pero Dios en su misericordia hizo un llamado al arrepentimiento, al regreso a su primer amor y a las obras que siempre son resultado del verdadero amor cristiano (MS 11, 1906).</w:t>
      </w:r>
    </w:p>
    <w:p>
      <w:pPr>
        <w:pStyle w:val="Normal"/>
        <w:spacing w:lineRule="atLeast" w:line="240"/>
        <w:rPr/>
      </w:pPr>
      <w:r>
        <w:rPr/>
        <w:t>La pérdida del amor, una caída moral.-</w:t>
      </w:r>
    </w:p>
    <w:p>
      <w:pPr>
        <w:pStyle w:val="Normal"/>
        <w:spacing w:lineRule="atLeast" w:line="240"/>
        <w:rPr/>
      </w:pPr>
      <w:r>
        <w:rPr/>
        <w:t>La pérdida del primer amor se especifica como una caída moral.  La pérdida de este amor se presenta como algo que afecta toda la vida religiosa. Dios dice de los que han perdido este amor, que a menos que se arrepientan vendrá a ellos y quitará su candelero de su lugar (MS 1, 1906).</w:t>
      </w:r>
    </w:p>
    <w:p>
      <w:pPr>
        <w:pStyle w:val="Normal"/>
        <w:spacing w:lineRule="atLeast" w:line="240"/>
        <w:rPr/>
      </w:pPr>
      <w:r>
        <w:rPr/>
        <w:t xml:space="preserve">6 (Jud. 4).  </w:t>
      </w:r>
    </w:p>
    <w:p>
      <w:pPr>
        <w:pStyle w:val="Normal"/>
        <w:spacing w:lineRule="atLeast" w:line="240"/>
        <w:rPr/>
      </w:pPr>
      <w:r>
        <w:rPr/>
        <w:t>El pecado de los nicolaítas.-</w:t>
      </w:r>
    </w:p>
    <w:p>
      <w:pPr>
        <w:pStyle w:val="Normal"/>
        <w:spacing w:lineRule="atLeast" w:line="240"/>
        <w:rPr/>
      </w:pPr>
      <w:r>
        <w:rPr/>
        <w:t>¿Es [nuestro] el pecado de los nicolaítas, convertir la gracia de Dios en libertinaje? (RH 7-6-1887).</w:t>
      </w:r>
    </w:p>
    <w:p>
      <w:pPr>
        <w:pStyle w:val="Normal"/>
        <w:spacing w:lineRule="atLeast" w:line="240"/>
        <w:rPr/>
      </w:pPr>
      <w:r>
        <w:rPr/>
        <w:t>(Rom. 3:31.) Doctrina de los nicolaítas. Se enseña mucho ahora la doctrina que el Evangelio de Cristo ha anulado la ley de Dios, que "creyendo" quedamos liberados de la necesidad de ser hacedores de la Palabra; pero ésta es la doctrina de los nicolaítas que Cristo condenó tan implacablemente (ST 2-1-1912).</w:t>
      </w:r>
    </w:p>
    <w:p>
      <w:pPr>
        <w:pStyle w:val="Normal"/>
        <w:spacing w:lineRule="atLeast" w:line="240"/>
        <w:rPr/>
      </w:pPr>
      <w:r>
        <w:rPr/>
        <w:t xml:space="preserve">7 (cap. 22: 2).  </w:t>
      </w:r>
    </w:p>
    <w:p>
      <w:pPr>
        <w:pStyle w:val="Normal"/>
        <w:spacing w:lineRule="atLeast" w:line="240"/>
        <w:rPr/>
      </w:pPr>
      <w:r>
        <w:rPr/>
        <w:t>Las hojas del árbol de la vida.-</w:t>
      </w:r>
    </w:p>
    <w:p>
      <w:pPr>
        <w:pStyle w:val="Normal"/>
        <w:spacing w:lineRule="atLeast" w:line="240"/>
        <w:rPr/>
      </w:pPr>
      <w:r>
        <w:rPr/>
        <w:t>[Se cita Apoc. 2: 7.] ¿Debemos esperar hasta que seamos trasladados antes de que comamos de las hojas del árbol de la vida?  El que recibe en su corazón las palabras de Cristo 399 sabe lo que significa comer las hojas del árbol de la vida. [Se cita Juan 6: 33-63.]</w:t>
      </w:r>
    </w:p>
    <w:p>
      <w:pPr>
        <w:pStyle w:val="Normal"/>
        <w:spacing w:lineRule="atLeast" w:line="240"/>
        <w:rPr/>
      </w:pPr>
      <w:r>
        <w:rPr/>
        <w:t>Cuando el creyente en comunión con el Espíritu Santo puede poner su mano sobre la verdad y se apropia de ella, come el pan que desciende del cielo; penetra en la vida de Cristo, y aprecia el gran sacrificio hecho en favor de la raza pecadora.</w:t>
      </w:r>
    </w:p>
    <w:p>
      <w:pPr>
        <w:pStyle w:val="Normal"/>
        <w:spacing w:lineRule="atLeast" w:line="240"/>
        <w:rPr/>
      </w:pPr>
      <w:r>
        <w:rPr/>
        <w:t>El conocimiento que proviene de Dios es el pan de vida.  Ese pan son las hojas del árbol de la vida que son para la sanidad de las naciones.  La corriente de la vida espiritual conmueve el alma cuando se creen y practican las palabras de Cristo.  De esa manera somos hechos uno con Cristo.  La vida cristiana que era débil y endeble, se fortalece.  Para nosotros es vida eterna si retenemos firme hasta el fin el principio de nuestra confianza.</w:t>
      </w:r>
    </w:p>
    <w:p>
      <w:pPr>
        <w:pStyle w:val="Normal"/>
        <w:spacing w:lineRule="atLeast" w:line="240"/>
        <w:rPr/>
      </w:pPr>
      <w:r>
        <w:rPr/>
        <w:t>Toda verdad debe ser recibida como la vida de Jesús.  La verdad nos purifica de toda impureza y prepara el alma para la presencia de Cristo.  Cristo, la esperanza de gloria, es formado en lo íntimo (MS 103, 1902).</w:t>
      </w:r>
    </w:p>
    <w:p>
      <w:pPr>
        <w:pStyle w:val="Normal"/>
        <w:spacing w:lineRule="atLeast" w:line="240"/>
        <w:rPr/>
      </w:pPr>
      <w:r>
        <w:rPr/>
        <w:t xml:space="preserve">7, 11, 17, 29 (cap. 3: 6, 13, 22).  </w:t>
      </w:r>
    </w:p>
    <w:p>
      <w:pPr>
        <w:pStyle w:val="Normal"/>
        <w:spacing w:lineRule="atLeast" w:line="240"/>
        <w:rPr/>
      </w:pPr>
      <w:r>
        <w:rPr/>
        <w:t>Los oídos cerrados a insensateces y necedades.-</w:t>
      </w:r>
    </w:p>
    <w:p>
      <w:pPr>
        <w:pStyle w:val="Normal"/>
        <w:spacing w:lineRule="atLeast" w:line="240"/>
        <w:rPr/>
      </w:pPr>
      <w:r>
        <w:rPr/>
        <w:t>"El que tiene oído, oiga lo que el Espíritu dice a las iglesias".  Si vosotros oís "lo que el Espíritu dice a las iglesias" y meditáis en la instrucción que se les da, vuestros oídos estarán cerrados para las insensateces y necedades que os rodean.  No oiréis ni repetiréis esas cosas, ni nunca las desearéis.  Si Cristo satisface el hambre de vuestra alma, esas trivialidades son insípidas y desagradables para vosotros.  No halláis deleite en ellas, sino que, en cambio, elegiréis el pan del cielo (MS 92, 1901).</w:t>
      </w:r>
    </w:p>
    <w:p>
      <w:pPr>
        <w:pStyle w:val="Normal"/>
        <w:spacing w:lineRule="atLeast" w:line="240"/>
        <w:rPr/>
      </w:pPr>
      <w:r>
        <w:rPr/>
        <w:t>9.</w:t>
      </w:r>
    </w:p>
    <w:p>
      <w:pPr>
        <w:pStyle w:val="Normal"/>
        <w:spacing w:lineRule="atLeast" w:line="240"/>
        <w:rPr/>
      </w:pPr>
      <w:r>
        <w:rPr/>
        <w:t>La sinagoga de Satanás.-</w:t>
      </w:r>
    </w:p>
    <w:p>
      <w:pPr>
        <w:pStyle w:val="Normal"/>
        <w:spacing w:lineRule="atLeast" w:line="240"/>
        <w:rPr/>
      </w:pPr>
      <w:r>
        <w:rPr/>
        <w:t>Cristo dice que la iglesia sobre la cual Satanás preside es la sinagoga de Satanás.  Sus miembros son los hijos de desobediencia.  Son los que prefieren pecar, que trabajan para anular la santa ley de Dios. La obra de Satanás es mezclar el mal con el bien y eliminar la distinción entre uno y otro.  Cristo desea tener una iglesia que trabaja para separar el mal del bien, cuyos miembros no toleran voluntariamente la maldad, sino que la eliminan del corazón y de la vida (RH 4-12-1900).</w:t>
      </w:r>
    </w:p>
    <w:p>
      <w:pPr>
        <w:pStyle w:val="Normal"/>
        <w:spacing w:lineRule="atLeast" w:line="240"/>
        <w:rPr/>
      </w:pPr>
      <w:r>
        <w:rPr/>
        <w:t>10.</w:t>
      </w:r>
    </w:p>
    <w:p>
      <w:pPr>
        <w:pStyle w:val="Normal"/>
        <w:spacing w:lineRule="atLeast" w:line="240"/>
        <w:rPr/>
      </w:pPr>
      <w:r>
        <w:rPr/>
        <w:t>Corona concedidas por Cristo.-</w:t>
      </w:r>
    </w:p>
    <w:p>
      <w:pPr>
        <w:pStyle w:val="Normal"/>
        <w:spacing w:lineRule="atLeast" w:line="240"/>
        <w:rPr/>
      </w:pPr>
      <w:r>
        <w:rPr/>
        <w:t>En ese día del castigo final y de la recompensa final, los santos y los pecadores reconocerán en Aquel que fue crucificado al juez de todos los vivientes.  Cada corona que sea dada a los santos del Altísimo será concedida por las manos de Cristo: aquellas manos que crueles sacerdotes y gobernantes condenaron a ser clavadas en la cruz.  Sólo él puede dar a los hombres el consuelo de la vida eterna (RH 22-11-1898).</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 xml:space="preserve">1 (2 Cor. 4: 7; Gál. 2: 20; Fil. 1: 21; 3: 8).  </w:t>
      </w:r>
    </w:p>
    <w:p>
      <w:pPr>
        <w:pStyle w:val="Normal"/>
        <w:spacing w:lineRule="atLeast" w:line="240"/>
        <w:rPr/>
      </w:pPr>
      <w:r>
        <w:rPr/>
        <w:t>Fieles mayordomos de nosotros mismos.-</w:t>
      </w:r>
    </w:p>
    <w:p>
      <w:pPr>
        <w:pStyle w:val="Normal"/>
        <w:spacing w:lineRule="atLeast" w:line="240"/>
        <w:rPr/>
      </w:pPr>
      <w:r>
        <w:rPr/>
        <w:t xml:space="preserve">[Se cita Apoc. 3: 1.] Cristo exhorta a esta iglesia para que haga un cambio.  Tenían nombre de que vivían, pero sus obras estaban destituidas del amor de Jesús. ¡Oh, cuántos han caído porque confiaron en su profesión para la salvación! ¡Cuántos se pierden por su esfuerzo de mantener su reputación¡ Si uno tiene la reputación de ser un evangelista de talento, un predicador bien dotado, un hombre de oración, un hombre de fe, un hombre especialmente consagrado, hay un positivo peligro de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aufrague en la fe cuando sea puesto a prueba por las pequeñas vicisitudes que Dios permite que sobrevengan.  Con frecuencia su gran empeño será mantener su reputación.</w:t>
      </w:r>
    </w:p>
    <w:p>
      <w:pPr>
        <w:pStyle w:val="Normal"/>
        <w:spacing w:lineRule="atLeast" w:line="240"/>
        <w:rPr/>
      </w:pPr>
      <w:r>
        <w:rPr/>
        <w:t>El que vive temiendo que otros no aprecien su valor, está perdiendo de vista a Aquel que es el único que nos hace dignos de glorificar a Dios.  Seamos fieles mayordomos de nosotros mismos.  Desviemos nuestra vista del yo y fijémosla en Cristo.  Entonces no habrá la más mínima dificultad.  Toda la obra hecha, no importa cuán excelente parezca, no tiene valor si no se hace en el amor de Jesús.  Uno puede pasar por todo el ciclo de la actividad religiosa; pero a menos que Cristo esté entretejido en todo lo que dice y hace, estará trabajando para su propia gloria (Carta 48, 1903).</w:t>
      </w:r>
    </w:p>
    <w:p>
      <w:pPr>
        <w:pStyle w:val="Normal"/>
        <w:spacing w:lineRule="atLeast" w:line="240"/>
        <w:rPr/>
      </w:pPr>
      <w:r>
        <w:rPr/>
        <w:t xml:space="preserve">1-3. </w:t>
      </w:r>
    </w:p>
    <w:p>
      <w:pPr>
        <w:pStyle w:val="Normal"/>
        <w:spacing w:lineRule="atLeast" w:line="240"/>
        <w:rPr/>
      </w:pPr>
      <w:r>
        <w:rPr/>
        <w:t>Recuerda cómo has recibido.-</w:t>
      </w:r>
    </w:p>
    <w:p>
      <w:pPr>
        <w:pStyle w:val="Normal"/>
        <w:spacing w:lineRule="atLeast" w:line="240"/>
        <w:rPr/>
      </w:pPr>
      <w:r>
        <w:rPr/>
        <w:t>Se da una advertencia acerca de un tiempo cuando penetrarían errores como un ladrón para robar la fe del pueblo de Dios, cuando los hijos de Dios debían velar diligentemente y estar constantemente en guardia contra los engaños del enemigo.</w:t>
      </w:r>
    </w:p>
    <w:p>
      <w:pPr>
        <w:pStyle w:val="Normal"/>
        <w:spacing w:lineRule="atLeast" w:line="240"/>
        <w:rPr/>
      </w:pPr>
      <w:r>
        <w:rPr/>
        <w:t>En Sardis muchos se habían convertido por la predicación de los apóstoles.  La verdad había sido recibida como una luz brillante y resplandeciente; pero algunos habían olvidado la forma maravillosa en que habían recibido la verdad, y Jesús creyó necesario enviar un reproche.</w:t>
      </w:r>
    </w:p>
    <w:p>
      <w:pPr>
        <w:pStyle w:val="Normal"/>
        <w:spacing w:lineRule="atLeast" w:line="240"/>
        <w:rPr/>
      </w:pPr>
      <w:r>
        <w:rPr/>
        <w:t>Los antiguos portaestandartes habían caído uno tras otro, y algunos se habían cansado 400 de la frecuente repetición de las verdades. Deseaban una doctrina novedosa, más agradable para muchas mentes. Pensaban que necesitaban un cambio maravilloso, y en su ceguera espiritual no discernían que sus sofistería desarraigarían todas las experiencias del pasado.</w:t>
      </w:r>
    </w:p>
    <w:p>
      <w:pPr>
        <w:pStyle w:val="Normal"/>
        <w:spacing w:lineRule="atLeast" w:line="240"/>
        <w:rPr/>
      </w:pPr>
      <w:r>
        <w:rPr/>
        <w:t>Pero el Señor Jesús podía ver el fin desde el principio.  Por medio de Juan les envió la advertencia: "Acuérdate, pues, de lo que has recibido y oído; y guárdalo, y arrepiéntete.  Pues si no velas, vendré sobre ti como ladrón" (MS 34, 1905).</w:t>
      </w:r>
    </w:p>
    <w:p>
      <w:pPr>
        <w:pStyle w:val="Normal"/>
        <w:spacing w:lineRule="atLeast" w:line="240"/>
        <w:rPr/>
      </w:pPr>
      <w:r>
        <w:rPr/>
        <w:t>(2 Tim. 2: 23-26.) Peligros de sutilizar.-</w:t>
      </w:r>
    </w:p>
    <w:p>
      <w:pPr>
        <w:pStyle w:val="Normal"/>
        <w:spacing w:lineRule="atLeast" w:line="240"/>
        <w:rPr/>
      </w:pPr>
      <w:r>
        <w:rPr/>
        <w:t>[Se cita Apoc. 3: 1-3.] Entre aquellos a quienes fue enviado este mensaje algunos habían oído la predicación de Juan el Bautista y habían sido convencidos por ella; pero perdieron la fe en la cual una vez se regocijaron. Otros habían recibido la verdad de las enseñanzas de Cristo y fueron creyentes fervorosos; pero habían perdido su primer amor y no tenían vigor espiritual.  No habían mantenido el principio de su confianza firme hasta el fin.  Tenían nombre de que vivían; pero estaban muertos en lo que se refiere a ejercer una influencia salvadora.  Tenían apariencia de piedad sin el poder correspondiente. Se utilizaban en cuanto a asuntos sin importancia especial, no dados por el Señor como pruebas, hasta que esos asuntos se transformaron en montañas que los separaban de Cristo y también entre sí...</w:t>
      </w:r>
    </w:p>
    <w:p>
      <w:pPr>
        <w:pStyle w:val="Normal"/>
        <w:spacing w:lineRule="atLeast" w:line="240"/>
        <w:rPr/>
      </w:pPr>
      <w:r>
        <w:rPr/>
        <w:t>"Yo conozco tus obras, que tienes nombre de que vives, y estás muerto".  Delante de Dios de nada vale la apariencia exterior.  Las ceremonias externas de la religión son absolutamente inútiles si falta el amor de Dios en el alma.</w:t>
      </w:r>
    </w:p>
    <w:p>
      <w:pPr>
        <w:pStyle w:val="Normal"/>
        <w:spacing w:lineRule="atLeast" w:line="240"/>
        <w:rPr/>
      </w:pPr>
      <w:r>
        <w:rPr/>
        <w:t>"Sé vigilante, y afirma las otras cosas que están para morir".  Esta es nuestra obra.  Hay muchos que están a punto de morir espiritualmente, y el Señor nos exhorta para que los fortalezcamos.  Los hijos de Dios deben estar firmemente unidos con los vínculos de la comunión cristiana, y deben ser fortalecidos en la fe hablando con frecuencia mutuamente acerca de las preciosas verdades confiadas a ellos. Nunca deben pasar su tiempo acusando y condenando el uno al otro (RH 10-8-1905).</w:t>
      </w:r>
    </w:p>
    <w:p>
      <w:pPr>
        <w:pStyle w:val="Normal"/>
        <w:spacing w:lineRule="atLeast" w:line="240"/>
        <w:rPr/>
      </w:pPr>
      <w:r>
        <w:rPr/>
        <w:t xml:space="preserve">1-4 (Heb. 4: 13).  </w:t>
      </w:r>
    </w:p>
    <w:p>
      <w:pPr>
        <w:pStyle w:val="Normal"/>
        <w:spacing w:lineRule="atLeast" w:line="240"/>
        <w:rPr/>
      </w:pPr>
      <w:r>
        <w:rPr/>
        <w:t>Pesando el carácter.-</w:t>
      </w:r>
    </w:p>
    <w:p>
      <w:pPr>
        <w:pStyle w:val="Normal"/>
        <w:spacing w:lineRule="atLeast" w:line="240"/>
        <w:rPr/>
      </w:pPr>
      <w:r>
        <w:rPr/>
        <w:t>[Se cita Apoc. 3: 1-3.] El discernimiento manifestado por Cristo al pesar los caracteres de los que ostentan el nombre del Señor en su carácter de cristianos, nos induce a comprender más plenamente que cada individuo está bajo la supervisión del Señor.  El conoce íntimamente los pensamientos y las intenciones del corazón, así como también cada palabra y acto.  Conoce todo lo que se refiere a nuestra experiencia religiosa; sabe a quién amamos y servimos (MS 81, 1900).</w:t>
      </w:r>
    </w:p>
    <w:p>
      <w:pPr>
        <w:pStyle w:val="Normal"/>
        <w:spacing w:lineRule="atLeast" w:line="240"/>
        <w:rPr/>
      </w:pPr>
      <w:r>
        <w:rPr/>
        <w:t xml:space="preserve">1-5 (Mat. 22: 14).  </w:t>
      </w:r>
    </w:p>
    <w:p>
      <w:pPr>
        <w:pStyle w:val="Normal"/>
        <w:spacing w:lineRule="atLeast" w:line="240"/>
        <w:rPr/>
      </w:pPr>
      <w:r>
        <w:rPr/>
        <w:t>Unos pocos fieles en Sardis.-</w:t>
      </w:r>
    </w:p>
    <w:p>
      <w:pPr>
        <w:pStyle w:val="Normal"/>
        <w:spacing w:lineRule="atLeast" w:line="240"/>
        <w:rPr/>
      </w:pPr>
      <w:r>
        <w:rPr/>
        <w:t>Se presenta a la iglesia de Sardis como que tuviera en ella unas pocas personas fieles entre las muchas que, por así decirlo, se habían vuelto descuidadas e insensibles a sus obligaciones para con Dios. "Tienes unas pocas personas en Sardis que no han manchado sus vestiduras; y andarán conmigo en vestiduras blancas, porque son dignas". ¿Quién es tan favorecido como para ser contado entre esas pocas personas en Sardis? ¿Eres tú? ¿Soy yo? ¿Quiénes están entre ese número? ¿No es mejor para nosotros que averigüemos este asunto para que podamos saber a quiénes se refiere el Señor cuando dice que unas pocas personas no han manchado sus ropas blancas del carácter? (MS 81, 1900).</w:t>
      </w:r>
    </w:p>
    <w:p>
      <w:pPr>
        <w:pStyle w:val="Normal"/>
        <w:spacing w:lineRule="atLeast" w:line="240"/>
        <w:rPr/>
      </w:pPr>
      <w:r>
        <w:rPr/>
        <w:t>(Vers. 14-18.) Leed el tercer capítulo de Apocalipsis.-</w:t>
      </w:r>
    </w:p>
    <w:p>
      <w:pPr>
        <w:pStyle w:val="Normal"/>
        <w:spacing w:lineRule="atLeast" w:line="240"/>
        <w:rPr/>
      </w:pPr>
      <w:r>
        <w:rPr/>
        <w:t>En el mensaje a la iglesia de Sardis se presentan dos grupos: los que tienen nombre que viven, pero están muertos; y los que se están esforzando para vencer.  Estudiad este mensaje que se halla en el tercer capítulo de Apocalipsis. [Se cita Apoc. 3: 1-2.] ¿A quiénes se aplica eso de las cosas que están para morir, y qué ha hecho que lleguen a esa condición?  Se da la explicación: "No he hallado tus obras perfectas delante de Dios".  [Se citan los vers. 3-5.]</w:t>
      </w:r>
    </w:p>
    <w:p>
      <w:pPr>
        <w:pStyle w:val="Normal"/>
        <w:spacing w:lineRule="atLeast" w:line="240"/>
        <w:rPr/>
      </w:pPr>
      <w:r>
        <w:rPr/>
        <w:t>Este mensaje se envía a la iglesia de la actualidad.  Exhorto a nuestros miembros de iglesia que lean todo el tercer capítulo de Apocalipsis, y que le den una aplicación.  El mensaje a la iglesia de Laodicea se aplica especialmente al pueblo de Dios de hoy día.  Es un mensaje para los cristianos de nombre que han llegado a parecerse tanto al mundo que no se puede ver diferencia [se citan los vers. 14-18) (RH 20-8-1903).</w:t>
      </w:r>
    </w:p>
    <w:p>
      <w:pPr>
        <w:pStyle w:val="Normal"/>
        <w:spacing w:lineRule="atLeast" w:line="240"/>
        <w:rPr/>
      </w:pPr>
      <w:r>
        <w:rPr/>
        <w:t xml:space="preserve">3 (Heb. 3: 6; 4: 14; 10: 23).  </w:t>
      </w:r>
    </w:p>
    <w:p>
      <w:pPr>
        <w:pStyle w:val="Normal"/>
        <w:spacing w:lineRule="atLeast" w:line="240"/>
        <w:rPr/>
      </w:pPr>
      <w:r>
        <w:rPr/>
        <w:t>Afírmate en la promesa.-</w:t>
      </w:r>
    </w:p>
    <w:p>
      <w:pPr>
        <w:pStyle w:val="Normal"/>
        <w:spacing w:lineRule="atLeast" w:line="240"/>
        <w:rPr/>
      </w:pPr>
      <w:r>
        <w:rPr/>
        <w:t>"Acuérdate, pues, de lo que has recibido y oído; y guárdalo y arrepiéntete".  Los que han nacido de nuevo recuerdan con qué gozo y alegría recibieron la luz del cielo y cuán deseosos estaban de contar a todos acerca de su felicidad...</w:t>
      </w:r>
    </w:p>
    <w:p>
      <w:pPr>
        <w:pStyle w:val="Normal"/>
        <w:spacing w:lineRule="atLeast" w:line="240"/>
        <w:rPr/>
      </w:pPr>
      <w:r>
        <w:rPr/>
        <w:t>"Guárdalo".  No significa, guarda tus pecados, 401 sino guarda el consuelo, la fe, la esperanza que Dios te ha dado en su Palabra.  Nunca te desanimes. Un hombre desanimado no puede hacer nada.  Satanás está procurando desanimaros diciendo que es inútil servir a Dios, que no vale la pena, y que da lo mismo buscar los placeres y gozos de este mundo. Pero "¿qué aprovechará al hombre si ganare todo el mundo, y perdiere su alma?" Podéis disfrutar de placeres mundanos a expensas del mundo futuro; pero ¿podréis permitiros pagar tal precio?</w:t>
      </w:r>
    </w:p>
    <w:p>
      <w:pPr>
        <w:pStyle w:val="Normal"/>
        <w:spacing w:lineRule="atLeast" w:line="240"/>
        <w:rPr/>
      </w:pPr>
      <w:r>
        <w:rPr/>
        <w:t>Debemos "guardar" toda la luz que recibimos del cielo y vivir a la altura de ella. ¿Por qué?  Porque Dios quiere que nos aferremos a la verdad eterna y actuemos como la mano ayudadora del Señor, comunicando la luz a aquellos que no conocen su amor hacia ellos.  Cuando os entregasteis a Cristo hicisteis una promesa en la presencia del Padre, el Hijo y el Espíritu Santo: los tres grandes Dignatarios personales del cielo. "Guardad" firmemente esa promes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Y arrepiéntete".  Nuestra vida debe ser una vida de arrepentimiento y humildad continuos.  Necesitamos arrepentirnos constantemente para que podamos ser constantemente victoriosos.  Cuando tenemos verdadera humildad logramos la victoria. El enemigo nunca puede arrancar de la mano de Cristo a aquel que sencillamente confía en las promesas del Señor.  Si la persona confía y procede con obediencia, la mente será sensible a las impresiones divinas y la luz de Dios resplandecerá para alumbrar el entendimiento. ¡Qué privilegios tenemos en Cristo Jesús¡</w:t>
      </w:r>
    </w:p>
    <w:p>
      <w:pPr>
        <w:pStyle w:val="Normal"/>
        <w:spacing w:lineRule="atLeast" w:line="240"/>
        <w:rPr/>
      </w:pPr>
      <w:r>
        <w:rPr/>
        <w:t>Un verdadero sentimiento de arrepentimiento delante de Dios no nos mantiene en servidumbre haciéndonos sentir como las personas en un cortejo fúnebre.  Debemos estar alegres y no tristes; pero todo el tiempo debemos estar tristes porque después de que Cristo dio su preciosa vida por nosotros entregamos tantos años de nuestra vida a las potestades de las tinieblas.  Debemos sentir pesar en el corazón cuando recordamos que después de que Cristo dio todo lo suyo por nuestra redención, usamos en el servido del enemigo algo del tiempo y de las capacidades que el Señor nos confió como talentos para usar para la gloria de su nombre.  Debemos arrepentirnos porque no nos hemos esforzado en toda forma posible para familiarizarnos con la preciosa verdad que nos capacita para emplear aquella fe que obra por el amor y purifica el alma.</w:t>
      </w:r>
    </w:p>
    <w:p>
      <w:pPr>
        <w:pStyle w:val="Normal"/>
        <w:spacing w:lineRule="atLeast" w:line="240"/>
        <w:rPr/>
      </w:pPr>
      <w:r>
        <w:rPr/>
        <w:t>Cuando vemos almas alejadas de Cristo debemos ponernos en su lugar y sentir arrepentimiento en su favor delante de Dios, y no descansar hasta que las llevemos al arrepentimiento.  Si hacemos todo lo que podamos y sin embargo no se arrepienten, el pecado está a la puerta de ellas; pero todavía debemos sentir dolor de corazón debido a su condición, mostrándoles cómo arrepentirse y tratando de guiarlas paso tras paso a Jesucristo (MS 92, 1901).</w:t>
      </w:r>
    </w:p>
    <w:p>
      <w:pPr>
        <w:pStyle w:val="Normal"/>
        <w:spacing w:lineRule="atLeast" w:line="240"/>
        <w:rPr/>
      </w:pPr>
      <w:r>
        <w:rPr/>
        <w:t>4.</w:t>
      </w:r>
    </w:p>
    <w:p>
      <w:pPr>
        <w:pStyle w:val="Normal"/>
        <w:spacing w:lineRule="atLeast" w:line="240"/>
        <w:rPr/>
      </w:pPr>
      <w:r>
        <w:rPr/>
        <w:t>Ver EGW com. cap. 19: 7-9; Heb. 2: 14-18.</w:t>
      </w:r>
    </w:p>
    <w:p>
      <w:pPr>
        <w:pStyle w:val="Normal"/>
        <w:spacing w:lineRule="atLeast" w:line="240"/>
        <w:rPr/>
      </w:pPr>
      <w:r>
        <w:rPr/>
        <w:t>4- 5 (Luc. 12: 8).</w:t>
      </w:r>
    </w:p>
    <w:p>
      <w:pPr>
        <w:pStyle w:val="Normal"/>
        <w:spacing w:lineRule="atLeast" w:line="240"/>
        <w:rPr/>
      </w:pPr>
      <w:r>
        <w:rPr/>
        <w:t xml:space="preserve"> </w:t>
      </w:r>
      <w:r>
        <w:rPr/>
        <w:t>Verdaderos, leales y fieles.-</w:t>
      </w:r>
    </w:p>
    <w:p>
      <w:pPr>
        <w:pStyle w:val="Normal"/>
        <w:spacing w:lineRule="atLeast" w:line="240"/>
        <w:rPr/>
      </w:pPr>
      <w:r>
        <w:rPr/>
        <w:t>[Se cita Apoc. 3: 4-5.] Esta es la recompensa que será dada a los que han obtenido un carácter puro e intachable, quienes ante el mundo se han aferrado a la fe. Jesucristo confesará sus nombres delante del Padre y delante de sus ángeles.  Han sido verdaderos, leales y fieles.  En medio de acusaciones y de buenos informes han practicado y enseñado la verdad (MS 26, 1905).</w:t>
      </w:r>
    </w:p>
    <w:p>
      <w:pPr>
        <w:pStyle w:val="Normal"/>
        <w:spacing w:lineRule="atLeast" w:line="240"/>
        <w:rPr/>
      </w:pPr>
      <w:r>
        <w:rPr/>
        <w:t>(2 Cor. 4: 17-18.) Un eterno peso de gIoria.-</w:t>
      </w:r>
    </w:p>
    <w:p>
      <w:pPr>
        <w:pStyle w:val="Normal"/>
        <w:spacing w:lineRule="atLeast" w:line="240"/>
        <w:rPr/>
      </w:pPr>
      <w:r>
        <w:rPr/>
        <w:t>"Tienes unas pocas personas en Sardis que no han manchado sus vestiduras; y andarán conmigo en vestiduras blancas, porque son dignas".  Se les confiere este honor debido a su fe.  En esta vida no se jactaron ni su alma se envaneció. Con intenso deseo, con fe pura y santa se aferraron a la promesa de riquezas eternas. Su único deseo era ser como Cristo.  Siempre mantuvieron en alto la norma de justicia. Les es dado un eterno peso de gloria porque en la tierra anduvieron con Dios guardándose sin mancha en el mundo, revelando a sus prójimos la justicia de Cristo.  De esas personas declara el Salvador: "Andarán conmigo en vestiduras blancas, en el mundo que he preparado para ellas" [se cita Apoc. 3: 5] (RH 10-8-1905).</w:t>
      </w:r>
    </w:p>
    <w:p>
      <w:pPr>
        <w:pStyle w:val="Normal"/>
        <w:spacing w:lineRule="atLeast" w:line="240"/>
        <w:rPr/>
      </w:pPr>
      <w:r>
        <w:rPr/>
        <w:t xml:space="preserve">4-5, 10 (1 Cor. 10: 12-13). </w:t>
      </w:r>
    </w:p>
    <w:p>
      <w:pPr>
        <w:pStyle w:val="Normal"/>
        <w:spacing w:lineRule="atLeast" w:line="240"/>
        <w:rPr/>
      </w:pPr>
      <w:r>
        <w:rPr/>
        <w:t>La promesa de victoria.-</w:t>
      </w:r>
    </w:p>
    <w:p>
      <w:pPr>
        <w:pStyle w:val="Normal"/>
        <w:spacing w:lineRule="atLeast" w:line="240"/>
        <w:rPr/>
      </w:pPr>
      <w:r>
        <w:rPr/>
        <w:t>[Se cita Apoc. 3: 4-5.] Estas palabras se dan para las personas que aún están relacionadas con el mundo, sujetas a tentaciones e influencias que son engañosas y alucinantes.  Mientras mantengan fija su atención en Aquel que es su sol y su escudo, las tinieblas y la oscuridad que las rodean no dejarán una mancha ni una mácula en sus vestiduras.  Caminarán con Cristo; orarán, creerán y trabajarán para salvar a las almas que están a punto de perecer.  Están tratando de 402 romper las ataduras con que Satanás las ha ligado, y no serán avergonzadas si por fe hacen de Cristo su compañero.  El gran engañador presentará constantemente tentaciones y engaños para echar a perder la obra del ser humano; pero si éste confía en Dios, si es manso, humilde y dócil de corazón, si persevera en el camino del Señor, el cielo se regocijará porque ganará la victoria.  Dios dice: "Andará conmigo de blanco, con vestiduras inmaculadas, porque es digno" (MS 97, 1898).</w:t>
      </w:r>
    </w:p>
    <w:p>
      <w:pPr>
        <w:pStyle w:val="Normal"/>
        <w:spacing w:lineRule="atLeast" w:line="240"/>
        <w:rPr/>
      </w:pPr>
      <w:r>
        <w:rPr/>
        <w:t>5 (cap. 13-8; ver EGW com. cap. 7: 9; 20: 12-15).</w:t>
      </w:r>
    </w:p>
    <w:p>
      <w:pPr>
        <w:pStyle w:val="Normal"/>
        <w:spacing w:lineRule="atLeast" w:line="240"/>
        <w:rPr/>
      </w:pPr>
      <w:r>
        <w:rPr/>
        <w:t>Ángeles que pesan el valor moral.-</w:t>
      </w:r>
    </w:p>
    <w:p>
      <w:pPr>
        <w:pStyle w:val="Normal"/>
        <w:spacing w:lineRule="atLeast" w:line="240"/>
        <w:rPr/>
      </w:pPr>
      <w:r>
        <w:rPr/>
        <w:t>Cristo dice de los vencedores: "No borraré su nombre del libro de la vida".  Los nombres de todos los que alguna vez se entregaron a Dios, están escritos en el libro de la vida y sus caracteres están desfilando ahora delante de él.  Los ángeles de Dios están pesando el valor moral; están observando el desarrollo del carácter en aquellos que ahora viven, para ver si sus nombres pueden ser conservados en el libró de la vida. Se nos concede un tiempo de gracia para lavar las ropas de nuestro carácter y emblanquecerlas en la sangre del Cordero. ¿Quién está haciendo esta obra? ¿Quién se está separando del pecado y del egoísmo? (HS 138).</w:t>
      </w:r>
    </w:p>
    <w:p>
      <w:pPr>
        <w:pStyle w:val="Normal"/>
        <w:spacing w:lineRule="atLeast" w:line="240"/>
        <w:rPr/>
      </w:pPr>
      <w:r>
        <w:rPr/>
        <w:t>6, 13, 22.</w:t>
      </w:r>
    </w:p>
    <w:p>
      <w:pPr>
        <w:pStyle w:val="Normal"/>
        <w:spacing w:lineRule="atLeast" w:line="240"/>
        <w:rPr/>
      </w:pPr>
      <w:r>
        <w:rPr/>
        <w:t>Ver EGW com. cap. 2: 7, 11, 17, 29.</w:t>
      </w:r>
    </w:p>
    <w:p>
      <w:pPr>
        <w:pStyle w:val="Normal"/>
        <w:spacing w:lineRule="atLeast" w:line="240"/>
        <w:rPr/>
      </w:pPr>
      <w:r>
        <w:rPr/>
        <w:t>8.</w:t>
      </w:r>
    </w:p>
    <w:p>
      <w:pPr>
        <w:pStyle w:val="Normal"/>
        <w:spacing w:lineRule="atLeast" w:line="240"/>
        <w:rPr/>
      </w:pPr>
      <w:r>
        <w:rPr/>
        <w:t>Una puerta abierta.-</w:t>
      </w:r>
    </w:p>
    <w:p>
      <w:pPr>
        <w:pStyle w:val="Normal"/>
        <w:spacing w:lineRule="atLeast" w:line="240"/>
        <w:rPr/>
      </w:pPr>
      <w:r>
        <w:rPr/>
        <w:t>El Testigo fiel y verdadero declara: "He aquí, he puesto delante de ti una puerta abierta".  Agradezcamos a Dios con corazón, alma y voz; y aprendamos a acercarnos a él como por una puerta abierta, creyendo que podemos ir a él libremente con nuestras peticiones, y que él oirá y contestará.  Mediante una fe viviente en su poder para ayudar, recibiremos fortaleza para reñir las batallas del Señor con la confiada seguridad de la victoria (RH 9-7-1908).</w:t>
      </w:r>
    </w:p>
    <w:p>
      <w:pPr>
        <w:pStyle w:val="Normal"/>
        <w:spacing w:lineRule="atLeast" w:line="240"/>
        <w:rPr/>
      </w:pPr>
      <w:r>
        <w:rPr/>
        <w:t>(Heb. 10: 19-20.) La puerta de comunicación.-</w:t>
      </w:r>
    </w:p>
    <w:p>
      <w:pPr>
        <w:pStyle w:val="Normal"/>
        <w:spacing w:lineRule="atLeast" w:line="240"/>
        <w:rPr/>
      </w:pPr>
      <w:r>
        <w:rPr/>
        <w:t>El testigo fiel nos ha dado la seguridad de que ha puesto ante nosotros una puerta abierta que nadie puede cerrar.  Muchos de los privilegios del mundo se les pueden negar a los que están procurando ser fieles a Dios; su camino puede ser obstruido y su obra estorbada por los enemigos de la verdad, pero no hay poder capaz de cerrar la puerta de comunicación entre Dios y sus almas.  El cristiano puede cerrar esa puerta complaciéndose en el pecado o rechazando la luz del cielo; puede apartar sus oídos para no escuchar el mensaje de verdad, y así puede cortar la conexión entre Dios y su alma... Ni el hombre ni Satanás pueden cerrar la puerta que Cristo ha abierto para nosotros (RH 26-3-1889).</w:t>
      </w:r>
    </w:p>
    <w:p>
      <w:pPr>
        <w:pStyle w:val="Normal"/>
        <w:spacing w:lineRule="atLeast" w:line="240"/>
        <w:rPr/>
      </w:pPr>
      <w:r>
        <w:rPr/>
        <w:t>Luz de los umbrales del cielo.-</w:t>
      </w:r>
    </w:p>
    <w:p>
      <w:pPr>
        <w:pStyle w:val="Normal"/>
        <w:spacing w:lineRule="atLeast" w:line="240"/>
        <w:rPr/>
      </w:pPr>
      <w:r>
        <w:rPr/>
        <w:t xml:space="preserve">[Se cita Apoc. 3: 8-9.] Cada vez que seamos tentados, tenemos esta puerta abierta para contemplar.  Ningún poder puede ocultar de nosotros la luz de la gloria que brilla procedente de los umbrales del cielo a lo largo de toda la escalera que debemos subir, pues el Señor nos ha dado fortaleza en su fortaleza, valor en su valor, luz en su luz.  Cuando los poderes de las tinieblas sean vencidos, cuando la luz de la gloria de Dios inunde el mundo, veremos y entenderemos más claramente de lo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 hacemos hoy. Si sólo comprendiéramos que la gloria de Dios nos rodea, que el cielo está más cerca de la tierra de lo que suponemos, tendríamos un cielo en nuestros hogares mientras nos preparamos para el cielo de lo alto (MS 92, 1901).</w:t>
      </w:r>
    </w:p>
    <w:p>
      <w:pPr>
        <w:pStyle w:val="Normal"/>
        <w:spacing w:lineRule="atLeast" w:line="240"/>
        <w:rPr/>
      </w:pPr>
      <w:r>
        <w:rPr/>
        <w:t xml:space="preserve">14-18 (ver EGW com. vers. 1-5; 2 Cor. 5: 17).  </w:t>
      </w:r>
    </w:p>
    <w:p>
      <w:pPr>
        <w:pStyle w:val="Normal"/>
        <w:spacing w:lineRule="atLeast" w:line="240"/>
        <w:rPr/>
      </w:pPr>
      <w:r>
        <w:rPr/>
        <w:t>Se revela nuestra condición.-</w:t>
      </w:r>
    </w:p>
    <w:p>
      <w:pPr>
        <w:pStyle w:val="Normal"/>
        <w:spacing w:lineRule="atLeast" w:line="240"/>
        <w:rPr/>
      </w:pPr>
      <w:r>
        <w:rPr/>
        <w:t>El mensaje para la iglesia laodicense revela nuestra condición como pueblo [de Dios] (RH 15-12-1904).</w:t>
      </w:r>
    </w:p>
    <w:p>
      <w:pPr>
        <w:pStyle w:val="Normal"/>
        <w:spacing w:lineRule="atLeast" w:line="240"/>
        <w:rPr/>
      </w:pPr>
      <w:r>
        <w:rPr/>
        <w:t>Mensaje para los ociosos en la viña.-</w:t>
      </w:r>
    </w:p>
    <w:p>
      <w:pPr>
        <w:pStyle w:val="Normal"/>
        <w:spacing w:lineRule="atLeast" w:line="240"/>
        <w:rPr/>
      </w:pPr>
      <w:r>
        <w:rPr/>
        <w:t>Se envía el mensaje laodicense a los ociosos en la viña del Señor (MS 26, 1905).</w:t>
      </w:r>
    </w:p>
    <w:p>
      <w:pPr>
        <w:pStyle w:val="Normal"/>
        <w:spacing w:lineRule="atLeast" w:line="240"/>
        <w:rPr/>
      </w:pPr>
      <w:r>
        <w:rPr/>
        <w:t>(Rom. 2: 17-24.) Aplicación del mensaje laodicense.-</w:t>
      </w:r>
    </w:p>
    <w:p>
      <w:pPr>
        <w:pStyle w:val="Normal"/>
        <w:spacing w:lineRule="atLeast" w:line="240"/>
        <w:rPr/>
      </w:pPr>
      <w:r>
        <w:rPr/>
        <w:t>El mensaje para la iglesia laodicense es aplicable para todos los que han tenido gran luz y muchas oportunidades, y sin embargo no las han apreciado (RH 11-3-1902).</w:t>
      </w:r>
    </w:p>
    <w:p>
      <w:pPr>
        <w:pStyle w:val="Normal"/>
        <w:spacing w:lineRule="atLeast" w:line="240"/>
        <w:rPr/>
      </w:pPr>
      <w:r>
        <w:rPr/>
        <w:t>(Cap. 2: 4-5.) Falta el fervor del amor.-</w:t>
      </w:r>
    </w:p>
    <w:p>
      <w:pPr>
        <w:pStyle w:val="Normal"/>
        <w:spacing w:lineRule="atLeast" w:line="240"/>
        <w:rPr/>
      </w:pPr>
      <w:r>
        <w:rPr/>
        <w:t>El mensaje para la iglesia de Laodicea es aplicable a nuestra condición.  Cuán claramente se describe la condición de los que piensan que tienen toda la verdad, que se enorgullecen de su conocimiento de la Palabra de Dios, pero cuyo poder santificador no ha sido sentido en sus vidas.  Falta en sus corazones el fervor del amor de Dios; pero este fervor del amor es precisamente lo que hace del pueblo de Dios la luz del mundo (RH 23-7-1889).</w:t>
      </w:r>
    </w:p>
    <w:p>
      <w:pPr>
        <w:pStyle w:val="Normal"/>
        <w:spacing w:lineRule="atLeast" w:line="240"/>
        <w:rPr/>
      </w:pPr>
      <w:r>
        <w:rPr/>
        <w:t>El mensaje laodicense para adventistas.-</w:t>
      </w:r>
    </w:p>
    <w:p>
      <w:pPr>
        <w:pStyle w:val="Normal"/>
        <w:spacing w:lineRule="atLeast" w:line="240"/>
        <w:rPr/>
      </w:pPr>
      <w:r>
        <w:rPr/>
        <w:t>El mensaje para la iglesia de Laodicea es sumamente aplicable para nosotros como pueblo.  Ha sido presentado delante de nosotros durante mucho tiempo; pero no se le ha prestado la debida atención.  Cuando la obra de arrepentimiento sea ferviente y profunda, 403 los miembros de la iglesia comprarán individualmente las ricas mercaderías del cielo. [Se cita Apoc. 3: 18.] Oh, cuántos contemplan las cosas de una manera distorsionada, en la forma en que Satanás quiere que las vean.</w:t>
      </w:r>
    </w:p>
    <w:p>
      <w:pPr>
        <w:pStyle w:val="Normal"/>
        <w:spacing w:lineRule="atLeast" w:line="240"/>
        <w:rPr/>
      </w:pPr>
      <w:r>
        <w:rPr/>
        <w:t>Podéis manifestar gran celo en el esfuerzo misionero, y sin embargo debido a que ese esfuerzo está contaminado con egoísmo y tiene un pronunciado sabor al yo, no es nada a la vista de Dios, pues es una ofrenda manchada y corrupta.  A menos que la puerta del corazón esté abierta para Jesús, a menos que él ocupe el templo del alma, a menos que el corazón esté lleno de sus atributos divinos, cuando las acciones humanas sean pesadas en las balanzas del cielo serán declaradas "faltas".  El amor de Cristo os haría ricos; pero muchos no comprenden el valor de su amor.  Muchos no se dan cuenta de que el espíritu que albergan está destituido de la humildad y la mansedumbre de Cristo, destituido del amor que los convertiría en canales de luz (MS 33, 1894).</w:t>
      </w:r>
    </w:p>
    <w:p>
      <w:pPr>
        <w:pStyle w:val="Normal"/>
        <w:spacing w:lineRule="atLeast" w:line="240"/>
        <w:rPr/>
      </w:pPr>
      <w:r>
        <w:rPr/>
        <w:t>(2 Ped. 3: 11.) ¿Ha cometido Dios un error?.-</w:t>
      </w:r>
    </w:p>
    <w:p>
      <w:pPr>
        <w:pStyle w:val="Normal"/>
        <w:spacing w:lineRule="atLeast" w:line="240"/>
        <w:rPr/>
      </w:pPr>
      <w:r>
        <w:rPr/>
        <w:t>El mensaje a Laodicea se aplica a la iglesia de este tiempo. ¿Creéis este mensaje? ¿Es éste el sentir de vuestros corazones? ¿O estáis diciendo constantemente: Nosotros somos ricos y enriquecidos, y no tenemos necesidad de ninguna cosa? ¿Es en vano que la declaración de verdad eterna haya sido dada a esta nación para ser llevada a todas las naciones del mundo?  Dios tiene un pueblo escogido y lo hace depositario de una verdad llena de resultados eternos; se le ha dado la luz que debe iluminar el mundo. ¿Ha cometido Dios un error? ¿Somos ciertamente sus instrumentos escogidos? ¿Somos los hombres y las mujeres que deben llevar al mundo los mensajes de Apocalipsis catorce, para proclamar el mensaje de salvación a los que están al borde de la ruina? ¿Procedemos como si lo fuéramos? (MS 51, 1901).</w:t>
      </w:r>
    </w:p>
    <w:p>
      <w:pPr>
        <w:pStyle w:val="Normal"/>
        <w:spacing w:lineRule="atLeast" w:line="240"/>
        <w:rPr/>
      </w:pPr>
      <w:r>
        <w:rPr/>
        <w:t>Oidores, pero no hacedores.-</w:t>
      </w:r>
    </w:p>
    <w:p>
      <w:pPr>
        <w:pStyle w:val="Normal"/>
        <w:spacing w:lineRule="atLeast" w:line="240"/>
        <w:rPr/>
      </w:pPr>
      <w:r>
        <w:rPr/>
        <w:t>El mensaje a Laodicea se aplica a todos los que dicen guardar la ley de Dios, pero no son hacedores de ella.  No debemos ser egoístas en nada.  Cada aspecto de la vida cristiana debe ser una ejemplificación de la vida de Cristo.  Si no lo es, oiremos las terribles palabras: "No os conozco" (RH 17-10- 1899).</w:t>
      </w:r>
    </w:p>
    <w:p>
      <w:pPr>
        <w:pStyle w:val="Normal"/>
        <w:spacing w:lineRule="atLeast" w:line="240"/>
        <w:rPr/>
      </w:pPr>
      <w:r>
        <w:rPr/>
        <w:t>Una experiencia religiosa insípida.-</w:t>
      </w:r>
    </w:p>
    <w:p>
      <w:pPr>
        <w:pStyle w:val="Normal"/>
        <w:spacing w:lineRule="atLeast" w:line="240"/>
        <w:rPr/>
      </w:pPr>
      <w:r>
        <w:rPr/>
        <w:t>El mensaje a la iglesia de Laodicea se aplica más decididamente a aquellos cuya experiencia religiosa es insípida, que no dan un decidido testimonio en favor de la verdad (Carta 98, 1901).</w:t>
      </w:r>
    </w:p>
    <w:p>
      <w:pPr>
        <w:pStyle w:val="Normal"/>
        <w:spacing w:lineRule="atLeast" w:line="240"/>
        <w:rPr/>
      </w:pPr>
      <w:r>
        <w:rPr/>
        <w:t>(Isa. 65: 5; Luc. 18: 11-12.) "Escuchad, oh, escuchad".-</w:t>
      </w:r>
    </w:p>
    <w:p>
      <w:pPr>
        <w:pStyle w:val="Normal"/>
        <w:spacing w:lineRule="atLeast" w:line="240"/>
        <w:rPr/>
      </w:pPr>
      <w:r>
        <w:rPr/>
        <w:t>Os digo en el nombre del Señor que los que han tenido gran luz están hoy            día en el estado descrito por Cristo en su mensaje a la iglesia laodicense.  Piensan ser ricos y que están enriquecidos, y creen que no tienen necesidad de nada.  Cristo os habla.  Escuchad, oh, escuchad -si es que tenéis algún aprecio por vuestras almas,- las palabras del gran Consejero, y proceded de acuerdo con ellas [se cita Apoc. 3:18) (Carta 5, 1897).</w:t>
      </w:r>
    </w:p>
    <w:p>
      <w:pPr>
        <w:pStyle w:val="Normal"/>
        <w:spacing w:lineRule="atLeast" w:line="240"/>
        <w:rPr/>
      </w:pPr>
      <w:r>
        <w:rPr/>
        <w:t>Para eliminar de la iglesia el fanatismo.-</w:t>
      </w:r>
    </w:p>
    <w:p>
      <w:pPr>
        <w:pStyle w:val="Normal"/>
        <w:spacing w:lineRule="atLeast" w:line="240"/>
        <w:rPr/>
      </w:pPr>
      <w:r>
        <w:rPr/>
        <w:t>El propósito del mensaje a los laodicenses fue para eliminar de la iglesia... influencias fanáticas; pero el esfuerzo de Satanás ha sido corromper el mensaje y destruir su influencia.  A él le agradaría que personas fanáticas recibieran el testimonio y lo usaran en la causa de él antes que tenerlos siempre en un estado de tibieza.  He visto que no era el propósito del mensaje hacer que un hermano se erigiera como juez de su hermano para decirle qué debe hacer y hasta dónde debe ir, sino para que cada individuo escudriñe su propio corazón y se ocupe de su propia obra individual (2SG 223).</w:t>
      </w:r>
    </w:p>
    <w:p>
      <w:pPr>
        <w:pStyle w:val="Normal"/>
        <w:spacing w:lineRule="atLeast" w:line="240"/>
        <w:rPr/>
      </w:pPr>
      <w:r>
        <w:rPr/>
        <w:t>¡Quiebra!-</w:t>
      </w:r>
    </w:p>
    <w:p>
      <w:pPr>
        <w:pStyle w:val="Normal"/>
        <w:spacing w:lineRule="atLeast" w:line="240"/>
        <w:rPr/>
      </w:pPr>
      <w:r>
        <w:rPr/>
        <w:t>Muchos son laodicenses que viven en un estado de autoengaño espiritual.  Se visten con las vestiduras de su propia justicia, imaginándose que son ricos y están enriquecidos y no necesitan nada, cuando [lo que] necesitan [es] aprender de Jesús diariamente, de su humildad y mansedumbre; de lo contrario se encontrarán en quiebra y toda su vida habrá sido una mentira (Carta 66, 1894).</w:t>
      </w:r>
    </w:p>
    <w:p>
      <w:pPr>
        <w:pStyle w:val="Normal"/>
        <w:spacing w:lineRule="atLeast" w:line="240"/>
        <w:rPr/>
      </w:pPr>
      <w:r>
        <w:rPr/>
        <w:t>Religión autopomposa.-</w:t>
      </w:r>
    </w:p>
    <w:p>
      <w:pPr>
        <w:pStyle w:val="Normal"/>
        <w:spacing w:lineRule="atLeast" w:line="240"/>
        <w:rPr/>
      </w:pPr>
      <w:r>
        <w:rPr/>
        <w:t xml:space="preserve">El amor al yo excluye el amor a Cristo.  Los que viven para el yo son clasificados a la cabeza de la iglesia laodicense, cuyos miembros son tibios, ni fríos ni calientes.  El ardor del primer amor ha caído en un egotismo egoísta.  El amor de Cristo en el corazón se expresa en las acciones.  Si el amor por Cristo es apagado, el amor por aquellos por quienes Cristo ha muerto se degenerará.  Quizá haya una apariencia admirable en favor del celo y las ceremonias; pero esa es la sustancia de su autopomposa religión.  Cristo los presenta como que le producen náuseas [se cita Apoc. 3:17-18] (MS 61, 1898). 404 </w:t>
      </w:r>
    </w:p>
    <w:p>
      <w:pPr>
        <w:pStyle w:val="Normal"/>
        <w:spacing w:lineRule="atLeast" w:line="240"/>
        <w:rPr/>
      </w:pPr>
      <w:r>
        <w:rPr/>
        <w:t>(Prov. 30: 12; Abd. 3.) El ensalzamiento propio, un elemento peligroso.-</w:t>
      </w:r>
    </w:p>
    <w:p>
      <w:pPr>
        <w:pStyle w:val="Normal"/>
        <w:spacing w:lineRule="atLeast" w:line="240"/>
        <w:rPr/>
      </w:pPr>
      <w:r>
        <w:rPr/>
        <w:t>El ensalzamiento propio es un elemento peligroso.  Mancha todo lo que toca.  Es el vástago del orgullo, y procede tan hábilmente que, a menos que se esté en guardia contra él, se posesionará de los pensamientos y regirá las accion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mensaje laodicense debe ser proclamado con poder, pues se aplica especialmente ahora.  Ahora, más que nunca antes, se ven orgullo, ambición mundana, ensalzamiento propio, perfidia, hipocresía y engaño.  Muchos pronuncian grandes palabras ampulosas de vanidad, y dicen: "Yo soy rico, y me he enriquecido, y de ninguna cosa tengo necesidad"; sin embargo, son desventurados, miserables, pobres, ciegos y desnudos (RH 25-9-1900).</w:t>
      </w:r>
    </w:p>
    <w:p>
      <w:pPr>
        <w:pStyle w:val="Normal"/>
        <w:spacing w:lineRule="atLeast" w:line="240"/>
        <w:rPr/>
      </w:pPr>
      <w:r>
        <w:rPr/>
        <w:t>(Ecl. 10: 1; Mat. 7: 1-5.) Amor al yo, autoengaño y autojustificación.-</w:t>
      </w:r>
    </w:p>
    <w:p>
      <w:pPr>
        <w:pStyle w:val="Normal"/>
        <w:spacing w:lineRule="atLeast" w:line="240"/>
        <w:rPr/>
      </w:pPr>
      <w:r>
        <w:rPr/>
        <w:t>Aquellos a quienes Cristo amonesta, tienen algunas cualidades excelentes; pero son neutralizadas por todos los que tienen un amor al yo enfermizo, autoengaño y autojustificación debido a un gran descuido en ayudar a los hermanos en el servicio de Dios mediante palabras y hechos animadores.  Hay una mosca muerta en el perfume.  Están siendo pesados por Aquel que nunca comete un error.  El presenta el resultado de las acciones que demuestran que el amor de Cristo no es un principio permanente en el alma.  Dios os exhorta a que aprendáis la mansedumbre de Cristo.  Eliminad vuestra tendencia a ver los errores de otros.  Enfocad vuestra atención en vuestros propios defectos.  Vuestra justicia propia produce náuseas al Señor Jesucristo. [Se cita Apoc. 3: 15-18.] Estas palabras se aplican a las iglesias y a muchos que están en cargos de responsabilidad en la obra de Dios (MS 108, 1899).</w:t>
      </w:r>
    </w:p>
    <w:p>
      <w:pPr>
        <w:pStyle w:val="Normal"/>
        <w:spacing w:lineRule="atLeast" w:line="240"/>
        <w:rPr/>
      </w:pPr>
      <w:r>
        <w:rPr/>
        <w:t>Novicios espirituales.-</w:t>
      </w:r>
    </w:p>
    <w:p>
      <w:pPr>
        <w:pStyle w:val="Normal"/>
        <w:spacing w:lineRule="atLeast" w:line="240"/>
        <w:rPr/>
      </w:pPr>
      <w:r>
        <w:rPr/>
        <w:t>Hay un gran número de llamados cristianos que en realidad no siguen a Jesús.  No llevan la cruz movidos por una debida abnegación y un verdadero sacrificio propio.  Aunque hacen gran alarde de ser cristianos fervientes, entretejen en la trama de sus caracteres tantas hebras de sus propias imperfecciones, que se echa a perder el bello modelo.  De ellos dice Cristo: "Os jactáis de ser ricos y estar enriquecidos con supuestas victorias espirituales; pero en realidad no sois ni fríos ni calientes, sino que estáis llenos de una vana fatuidad.  A menos que os convirtáis, no podréis ser salvos, pues estropearíais el cielo con vuestra profana sabiduría.  No puedo aprobar vuestro espíritu y vuestra obra.  No procedéis de acuerdo con el Ejemplo divino.  Estáis siguiendo un molde que sólo es de vuestra propia invención.  Porque sois tibios, debo escupiros de mi boca".</w:t>
      </w:r>
    </w:p>
    <w:p>
      <w:pPr>
        <w:pStyle w:val="Normal"/>
        <w:spacing w:lineRule="atLeast" w:line="240"/>
        <w:rPr/>
      </w:pPr>
      <w:r>
        <w:rPr/>
        <w:t>Agradezcamos al Señor porque aunque esta clase es tan numerosa, aún hay tiempo para el arrepentimiento.  Dice Jesús: "Yo, vuestro Redentor, conozco vuestras obras.  Estoy familiarizado con los motivos que os impulsan a declarar jactanciosamente en cuanto a vuestra condición espiritual: 'Yo soy rico, y me he enriquecido, y de ninguna cosa tengo necesidad'.  'No sabes que eres un desventurado, miserable, pobre, ciego y desnudo' ".</w:t>
      </w:r>
    </w:p>
    <w:p>
      <w:pPr>
        <w:pStyle w:val="Normal"/>
        <w:spacing w:lineRule="atLeast" w:line="240"/>
        <w:rPr/>
      </w:pPr>
      <w:r>
        <w:rPr/>
        <w:t>Los que están en esta condición ignoran voluntariamente.  No disciernen el verdadero carácter del pecado.  Con sus faltas constantemente representan mal el carácter de Cristo y lo exponen a la vergüenza pública.  Profesan tener un conocimiento de la verdad; sin embargo, proceden con espíritu de novicios.  No parecen comprender la verdad que debe ser expresada con palabras y hechos para mostrar una clara diferencia entre el que sirve a Dios y el que no le sirve.  Falsamente pretenden tener cada bendición y privilegio del cristiano, cuando, como representantes de Cristo, no son ricos en gracia espiritual ni en buenas obras.  Son desventurados, pobres, ciegos, lisiados. ¡Cuán triste es su caso!  Se guían por su propia luz.</w:t>
      </w:r>
    </w:p>
    <w:p>
      <w:pPr>
        <w:pStyle w:val="Normal"/>
        <w:spacing w:lineRule="atLeast" w:line="240"/>
        <w:rPr/>
      </w:pPr>
      <w:r>
        <w:rPr/>
        <w:t>Pero a pesar de su ignorancia voluntaria no son dejados por el Señor sin advertencias y consejos adicionales (MS 138, 1902).</w:t>
      </w:r>
    </w:p>
    <w:p>
      <w:pPr>
        <w:pStyle w:val="Normal"/>
        <w:spacing w:lineRule="atLeast" w:line="240"/>
        <w:rPr/>
      </w:pPr>
      <w:r>
        <w:rPr/>
        <w:t>15.</w:t>
      </w:r>
    </w:p>
    <w:p>
      <w:pPr>
        <w:pStyle w:val="Normal"/>
        <w:spacing w:lineRule="atLeast" w:line="240"/>
        <w:rPr/>
      </w:pPr>
      <w:r>
        <w:rPr/>
        <w:t>El monte de la visión.-</w:t>
      </w:r>
    </w:p>
    <w:p>
      <w:pPr>
        <w:pStyle w:val="Normal"/>
        <w:spacing w:lineRule="atLeast" w:line="240"/>
        <w:rPr/>
      </w:pPr>
      <w:r>
        <w:rPr/>
        <w:t>Si cada persona que tiene influencia pudiera ascender a algún monte [para recibir una] visión desde donde pudiera contemplar todas sus obras como Cristo las contempla cuando declara: "Conozco tus obras"; si el obrero pudiera rastrear de causa a efecto cada palabra y acto objetaba, el espectáculo le resultaría insoportable (MS 128, 1903).</w:t>
      </w:r>
    </w:p>
    <w:p>
      <w:pPr>
        <w:pStyle w:val="Normal"/>
        <w:spacing w:lineRule="atLeast" w:line="240"/>
        <w:rPr/>
      </w:pPr>
      <w:r>
        <w:rPr/>
        <w:t xml:space="preserve">15-16 (Mat. 6: 22-24).  </w:t>
      </w:r>
    </w:p>
    <w:p>
      <w:pPr>
        <w:pStyle w:val="Normal"/>
        <w:spacing w:lineRule="atLeast" w:line="240"/>
        <w:rPr/>
      </w:pPr>
      <w:r>
        <w:rPr/>
        <w:t>Peor que incrédulos.-</w:t>
      </w:r>
    </w:p>
    <w:p>
      <w:pPr>
        <w:pStyle w:val="Normal"/>
        <w:spacing w:lineRule="atLeast" w:line="240"/>
        <w:rPr/>
      </w:pPr>
      <w:r>
        <w:rPr/>
        <w:t xml:space="preserve">Los cristianos a medias son peor que los incrédulos, pues sus palabras engañosas y su posición evasiva descarrían a muchos.  El incrédulo se muestra tal como es.  El cristiano tibio engaña a ambas partes. Ni es un buen mundano ni un buen cristiano.  Satanás lo usa para hacer una obra que ningún otro puede hacer (Carta 44, 1903).405 </w:t>
      </w:r>
    </w:p>
    <w:p>
      <w:pPr>
        <w:pStyle w:val="Normal"/>
        <w:spacing w:lineRule="atLeast" w:line="240"/>
        <w:rPr/>
      </w:pPr>
      <w:r>
        <w:rPr/>
        <w:t>(Luc. 13: 24-30.) Suerte de los cristianos a medias.-</w:t>
      </w:r>
    </w:p>
    <w:p>
      <w:pPr>
        <w:pStyle w:val="Normal"/>
        <w:spacing w:lineRule="atLeast" w:line="240"/>
        <w:rPr/>
      </w:pPr>
      <w:r>
        <w:rPr/>
        <w:t>Existen aquellos que aunque dicen servir a Dios están testificando contra él.  A los tales se les da el mensaje de la iglesia laodicense.  Cristo dice: "Conozco tus obras, que ni eres frío ni caliente".  Cuando el ángel castigador pase por la tierra, Cristo no podrá decir de ellos: "No los toques.  Los tengo esculpidos en las palmas de mis manos".  No. El dice de esos cristianos a medias: "Los escupiré de mi boca.  Me repugnan" (Carta 44, 1903).</w:t>
      </w:r>
    </w:p>
    <w:p>
      <w:pPr>
        <w:pStyle w:val="Normal"/>
        <w:spacing w:lineRule="atLeast" w:line="240"/>
        <w:rPr/>
      </w:pPr>
      <w:r>
        <w:rPr/>
        <w:t>Muertos en delitos y pecados.-</w:t>
      </w:r>
    </w:p>
    <w:p>
      <w:pPr>
        <w:pStyle w:val="Normal"/>
        <w:spacing w:lineRule="atLeast" w:line="240"/>
        <w:rPr/>
      </w:pPr>
      <w:r>
        <w:rPr/>
        <w:t>La Palabra de Dios es letra muerta para los que no la practican.  Cristo dice a éstos: "¡Ojalá fueses frío o caliente!  Pero por cuanto eres tibio, y no frío ni caliente, te vomitaré de mi boca".  No puede presentar el caso de ellos ante el Padre.  Si comprendieran que son pecadores, podría interceder en su favor y el Señor los despertaría con su Espíritu Santo; pero son peores que muertos en delitos y pecados.  Escuchan la Palabra, pero no la aplican a sí mismos; antes bien, aplican la Palabra hablada a sus prójimos (MS 163a, 1898).</w:t>
      </w:r>
    </w:p>
    <w:p>
      <w:pPr>
        <w:pStyle w:val="Normal"/>
        <w:spacing w:lineRule="atLeast" w:line="240"/>
        <w:rPr/>
      </w:pPr>
      <w:r>
        <w:rPr/>
        <w:t xml:space="preserve">15-20 (Juan 4: 13-14).  </w:t>
      </w:r>
    </w:p>
    <w:p>
      <w:pPr>
        <w:pStyle w:val="Normal"/>
        <w:spacing w:lineRule="atLeast" w:line="240"/>
        <w:rPr/>
      </w:pPr>
      <w:r>
        <w:rPr/>
        <w:t>Una fuente de agua viva.-</w:t>
      </w:r>
    </w:p>
    <w:p>
      <w:pPr>
        <w:pStyle w:val="Normal"/>
        <w:spacing w:lineRule="atLeast" w:line="240"/>
        <w:rPr/>
      </w:pPr>
      <w:r>
        <w:rPr/>
        <w:t>La condición de muchos de aquellos que pretenden ser los hijos de Dios, es exactamente presentada por el mensaje a la iglesia laodicense.  Delante de los que sirven a Dios se exponen verdades de valor inestimable.  Si esas verdades son llevadas a la vida práctica, demuestran la diferencia que hay entre el que sirve a Dios y el que no le sirve.</w:t>
      </w:r>
    </w:p>
    <w:p>
      <w:pPr>
        <w:pStyle w:val="Normal"/>
        <w:spacing w:lineRule="atLeast" w:line="240"/>
        <w:rPr/>
      </w:pPr>
      <w:r>
        <w:rPr/>
        <w:t>La tierra no está más entrecruzada con vetas de oro que el campo de la revelación con vetas de verdad preciosa.  La Biblia es el depósito de las inescrutables riquezas de Dios.  Pero los que tienen un conocimiento de la verdad no la comprenden tan plenamente como podrían.  No hacen que el amor de Cristo penetre en el corazón y la vida.</w:t>
      </w:r>
    </w:p>
    <w:p>
      <w:pPr>
        <w:pStyle w:val="Normal"/>
        <w:spacing w:lineRule="atLeast" w:line="240"/>
        <w:rPr/>
      </w:pPr>
      <w:r>
        <w:rPr/>
        <w:t>El estudiante de la Palabra se encuentra inclinado sobre una fuente de agua viva.  La iglesia necesita beber profundamente de la espiritualidad de la Palabra.  Su servicio a Dios necesita ser muy diferente de la experiencia religiosa insípida, sin vida, apática que hace que muchos creyentes sean muy poco diferentes de los que no creen, muy similares en espíritu a los inconversos (MS 117, 190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5-21.</w:t>
      </w:r>
    </w:p>
    <w:p>
      <w:pPr>
        <w:pStyle w:val="Normal"/>
        <w:spacing w:lineRule="atLeast" w:line="240"/>
        <w:rPr/>
      </w:pPr>
      <w:r>
        <w:rPr/>
        <w:t>El mensaje a Laodicea debe ir al mundo.-</w:t>
      </w:r>
    </w:p>
    <w:p>
      <w:pPr>
        <w:pStyle w:val="Normal"/>
        <w:spacing w:lineRule="atLeast" w:line="240"/>
        <w:rPr/>
      </w:pPr>
      <w:r>
        <w:rPr/>
        <w:t>Ha estado resonando el mensaje a Laodicea.  Tomad este mensaje en todas sus fases y propagadlo a la gente doquiera la Providencia abra el camino.  La justificación por la fe y la justicia de Cristo son los temas que deben presentarse a un mundo que perece (Carta 24, 1892).</w:t>
      </w:r>
    </w:p>
    <w:p>
      <w:pPr>
        <w:pStyle w:val="Normal"/>
        <w:spacing w:lineRule="atLeast" w:line="240"/>
        <w:rPr/>
      </w:pPr>
      <w:r>
        <w:rPr/>
        <w:t xml:space="preserve">15-22 (Col. 4: 12-13).  </w:t>
      </w:r>
    </w:p>
    <w:p>
      <w:pPr>
        <w:pStyle w:val="Normal"/>
        <w:spacing w:lineRule="atLeast" w:line="240"/>
        <w:rPr/>
      </w:pPr>
      <w:r>
        <w:rPr/>
        <w:t>Trabajo perdido en la iglesia de Laodicea.-</w:t>
      </w:r>
    </w:p>
    <w:p>
      <w:pPr>
        <w:pStyle w:val="Normal"/>
        <w:spacing w:lineRule="atLeast" w:line="240"/>
        <w:rPr/>
      </w:pPr>
      <w:r>
        <w:rPr/>
        <w:t>[Se cita Apoc. 3: 15-22.] Este es el testimonio dado acerca de la iglesia de Laodicea.  Esta iglesia había sido fielmente instruida.  En su carta a los colosenses, Pablo escribió: "Os saluda Epafras, el cual es uno de vosotros, siervo de Cristo, siempre rogando encarecidamente por vosotros en sus oraciones, para que estéis firmes, perfectos y completos en todo lo que Dios quiere.  Porque de él doy testimonio de que tiene gran solicitud por vosotros, y por los que están en Laodicea, y los que están en Hierápolis".</w:t>
      </w:r>
    </w:p>
    <w:p>
      <w:pPr>
        <w:pStyle w:val="Normal"/>
        <w:spacing w:lineRule="atLeast" w:line="240"/>
        <w:rPr/>
      </w:pPr>
      <w:r>
        <w:rPr/>
        <w:t>La obra hecha en la iglesia de Laodicea fue amplia y excelente.  A sus miembros se les dio la exhortación: "Sed, pues, vosotros perfectos, como vuestro Padre que está en los cielos es perfecto".  Pero la iglesia no continuó en la obra que comenzaron los mensajeros de Dios.  Los laodicenses escuchaban; pero se apropiaron de la verdad y no llevaron a cabo la instrucción que se les dio.  El resultado que siguió es el que con seguridad siempre ocurre cuando se rechazan las advertencias y los ruegos del Señor (MS 128, 1903).</w:t>
      </w:r>
    </w:p>
    <w:p>
      <w:pPr>
        <w:pStyle w:val="Normal"/>
        <w:spacing w:lineRule="atLeast" w:line="240"/>
        <w:rPr/>
      </w:pPr>
      <w:r>
        <w:rPr/>
        <w:t xml:space="preserve">17 (Rom. 11: 20; 12: 3, 16).  </w:t>
      </w:r>
    </w:p>
    <w:p>
      <w:pPr>
        <w:pStyle w:val="Normal"/>
        <w:spacing w:lineRule="atLeast" w:line="240"/>
        <w:rPr/>
      </w:pPr>
      <w:r>
        <w:rPr/>
        <w:t>Agotando la paciencia de Dios.-</w:t>
      </w:r>
    </w:p>
    <w:p>
      <w:pPr>
        <w:pStyle w:val="Normal"/>
        <w:spacing w:lineRule="atLeast" w:line="240"/>
        <w:rPr/>
      </w:pPr>
      <w:r>
        <w:rPr/>
        <w:t>Cristo ve lo que el hombre no ve. Ve los pecados en los que debe haber arrepentimiento, pues de lo contrario agotarán la paciencia de un Dios magnánimo. Cristo no puede admitir los nombres de aquellos que están satisfechos con su suficiencia propia.  No puede suplicar en favor de gente que no siente necesidad de su ayuda, pues piensan que saben y poseen todo (RH 23-7-1889).</w:t>
      </w:r>
    </w:p>
    <w:p>
      <w:pPr>
        <w:pStyle w:val="Normal"/>
        <w:spacing w:lineRule="atLeast" w:line="240"/>
        <w:rPr/>
      </w:pPr>
      <w:r>
        <w:rPr/>
        <w:t>17-20.</w:t>
      </w:r>
    </w:p>
    <w:p>
      <w:pPr>
        <w:pStyle w:val="Normal"/>
        <w:spacing w:lineRule="atLeast" w:line="240"/>
        <w:rPr/>
      </w:pPr>
      <w:r>
        <w:rPr/>
        <w:t>¿Abriremos la puerta del corazón?.-</w:t>
      </w:r>
    </w:p>
    <w:p>
      <w:pPr>
        <w:pStyle w:val="Normal"/>
        <w:spacing w:lineRule="atLeast" w:line="240"/>
        <w:rPr/>
      </w:pPr>
      <w:r>
        <w:rPr/>
        <w:t>Debemos eliminar a los compradores y vendedores del templo del alma para que Jesús pueda morar con nosotros.  Ahora está a la puerta del corazón como un comerciante celestial.  Dice: "He aquí, yo estoy a la puerta y llamo; si alguno oye mi voz y abre la puerta, entraré a él, y cenaré con él, y él conmigo".  "Abridme; comprad de mí las mercancías celestiales; comprad de mí el oro probado en el fuego".  Comprad fe y amor, los preciosos y bellos atributos de nuestro Redentor, que nos capacitarán para encontrar nuestro 406 camino para penetrar en los corazones de los que no lo conocen, que son fríos y están alejados de él debido a la incredulidad y el pecado. Nos invita a comprar las vestiduras blancas, que son su gloriosa justicia, y el colirio para que podamos discernir cosas espirituales.  Oh, ¿no abriremos la puerta del corazón a este visitante celestial? (BE 15-1-1892).</w:t>
      </w:r>
    </w:p>
    <w:p>
      <w:pPr>
        <w:pStyle w:val="Normal"/>
        <w:spacing w:lineRule="atLeast" w:line="240"/>
        <w:rPr/>
      </w:pPr>
      <w:r>
        <w:rPr/>
        <w:t xml:space="preserve">18 (Isa. 55: 1 ; Juan 14: 6).  </w:t>
      </w:r>
    </w:p>
    <w:p>
      <w:pPr>
        <w:pStyle w:val="Normal"/>
        <w:spacing w:lineRule="atLeast" w:line="240"/>
        <w:rPr/>
      </w:pPr>
      <w:r>
        <w:rPr/>
        <w:t>El vendedor de tesoros invalorables.-</w:t>
      </w:r>
    </w:p>
    <w:p>
      <w:pPr>
        <w:pStyle w:val="Normal"/>
        <w:spacing w:lineRule="atLeast" w:line="240"/>
        <w:rPr/>
      </w:pPr>
      <w:r>
        <w:rPr/>
        <w:t>El gran Vendedor de riquezas espirituales está invitándoos a que le deis admisión. [Se cita Apoc. 3: 18.]... El Salvador viene con joyas de verdad del valor más elevado, que contrastan con todo lo falsificado, con todo lo que es espurio.  Viene a cada casa, a cada puerta; está llamando, presentando su tesoro invalorable, instando: "Comprad de mí" (Carta 66, 1894).</w:t>
      </w:r>
    </w:p>
    <w:p>
      <w:pPr>
        <w:pStyle w:val="Normal"/>
        <w:spacing w:lineRule="atLeast" w:line="240"/>
        <w:rPr/>
      </w:pPr>
      <w:r>
        <w:rPr/>
        <w:t>Las valiosas mercancías del cielo.-</w:t>
      </w:r>
    </w:p>
    <w:p>
      <w:pPr>
        <w:pStyle w:val="Normal"/>
        <w:spacing w:lineRule="atLeast" w:line="240"/>
        <w:rPr/>
      </w:pPr>
      <w:r>
        <w:rPr/>
        <w:t>A nuestras iglesias se ofrecen las mercancías del cielo.  Cada individuo necesita demostrar un decidido interés en la invitación de Cristo.  Hermanos y hermanas, ¿están encauzados vuestros pensamientos así?  "Estas palabras decididas e incisivas no se aplican a mí; estoy en una condición espiritual bastante buena, aunque quizá no tenga todo el fervor y el celo que algunos tienen.  Creo en la verdad.  Aquellos a quienes pertenece ese mensaje pueden recibirlo.  Creo que algunos lo necesitan".  Vosotros los que pensáis y razonáis así, estad seguros de que sois precisamente aquellos que necesitan este mensaje.  Mientras las costosas mercancías del cielo están expuestas ante vosotros, acercaos y comprad lo que habéis perdido: el oro del amor y de la fe y las vestiduras blancas que son la justicia de Cristo (Carta 30a, 1892).</w:t>
      </w:r>
    </w:p>
    <w:p>
      <w:pPr>
        <w:pStyle w:val="Normal"/>
        <w:spacing w:lineRule="atLeast" w:line="240"/>
        <w:rPr/>
      </w:pPr>
      <w:r>
        <w:rPr/>
        <w:t>Virtudes que faltan entre nosotros.-</w:t>
      </w:r>
    </w:p>
    <w:p>
      <w:pPr>
        <w:pStyle w:val="Normal"/>
        <w:spacing w:lineRule="atLeast" w:line="240"/>
        <w:rPr/>
      </w:pPr>
      <w:r>
        <w:rPr/>
        <w:t>El oro que Jesús quiere que compremos de él es el oro refinado en fuego; es el oro de la fe y el amor, que no tiene ninguna sustancia contaminadora mezclada con él.  Las vestiduras blancas son la justicia de Cristo, el traje de bodas que sólo Cristo puede dar.  El colirio es el verdadero discernimiento espiritual que tanto falta entre nosotros, pues las cosas espirituales deben discernirse espiritualmente (RH 1-4-1890).</w:t>
      </w:r>
    </w:p>
    <w:p>
      <w:pPr>
        <w:pStyle w:val="Normal"/>
        <w:spacing w:lineRule="atLeast" w:line="240"/>
        <w:rPr/>
      </w:pPr>
      <w:r>
        <w:rPr/>
        <w:t>(Isa. 64: 6; Fil. 3: 9.) Amplia provisión para todos.-</w:t>
      </w:r>
    </w:p>
    <w:p>
      <w:pPr>
        <w:pStyle w:val="Normal"/>
        <w:spacing w:lineRule="atLeast" w:line="240"/>
        <w:rPr/>
      </w:pPr>
      <w:r>
        <w:rPr/>
        <w:t>El testigo verdadero ha dicho: "Te aconsejo que de mí compres oro refinado en fuego, para que seas rico, y vestiduras blancas para vestirte, y que no se descubra la vergüenza de tu desnudez". ¿Cuál es la vergüenza de esta desnudez y pobreza?  Es la vergüenza de revestimos con justicia propia y de separarnos de Dios, cuando él ha hecho amplia provisión para todos los que reciben su bendición (HS 139).</w:t>
      </w:r>
    </w:p>
    <w:p>
      <w:pPr>
        <w:pStyle w:val="Normal"/>
        <w:spacing w:lineRule="atLeast" w:line="240"/>
        <w:rPr/>
      </w:pPr>
      <w:r>
        <w:rPr/>
        <w:t>(Cap. 7: 14.) Consejo animador para la iglesia.-</w:t>
      </w:r>
    </w:p>
    <w:p>
      <w:pPr>
        <w:pStyle w:val="Normal"/>
        <w:spacing w:lineRule="atLeast" w:line="240"/>
        <w:rPr/>
      </w:pPr>
      <w:r>
        <w:rPr/>
        <w:t>El consejo del testigo verdadero está lleno de ánimo y consuelo.  Las iglesias aún pueden obtener el oro de la verdad, la fe y el amor y ser ricas en tesoros celestiales.  "Te aconsejo que de mí compres oro... para que seas rico, y vestiduras blancas para vestirte, y que no se descubra la vergüenza de tu desnudez".  Las vestiduras blancas son la justicia de Cristo que debe ser labrada en el carácter.  La pureza de corazón y de motivos caracterizará a todo aquel que esté lavando sus ropas y las esté emblanqueciendo en la sangre del Cordero (RH 24-7-1888).</w:t>
      </w:r>
    </w:p>
    <w:p>
      <w:pPr>
        <w:pStyle w:val="Normal"/>
        <w:spacing w:lineRule="atLeast" w:line="240"/>
        <w:rPr/>
      </w:pPr>
      <w:r>
        <w:rPr/>
        <w:t>(Isa. 61: 10; Zac. 3: 4-5.) Tejido en los telares del cielo.-</w:t>
      </w:r>
    </w:p>
    <w:p>
      <w:pPr>
        <w:pStyle w:val="Normal"/>
        <w:spacing w:lineRule="atLeast" w:line="240"/>
        <w:rPr/>
      </w:pPr>
      <w:r>
        <w:rPr/>
        <w:t>No hay nada en nosotros con que podamos vestir el alma de modo que no aparezca su desnudez.  Debemos recibir el manto de justicia tejido en los telares del cielo, el mismo manto inmaculado de Injusticia de Cristo (RH 19-7-1892).</w:t>
      </w:r>
    </w:p>
    <w:p>
      <w:pPr>
        <w:pStyle w:val="Normal"/>
        <w:spacing w:lineRule="atLeast" w:line="240"/>
        <w:rPr/>
      </w:pPr>
      <w:r>
        <w:rPr/>
        <w:t>(Mat. 6: 22; Sant. 1: 23-25.) Puntos de vista correctos para la conciencia.-</w:t>
      </w:r>
    </w:p>
    <w:p>
      <w:pPr>
        <w:pStyle w:val="Normal"/>
        <w:spacing w:lineRule="atLeast" w:line="240"/>
        <w:rPr/>
      </w:pPr>
      <w:r>
        <w:rPr/>
        <w:t xml:space="preserve">El ojo es la conciencia sensible, la luz interior de la mente; de su correcta visión de las cosas depende la salud espiritual de toda el alma y el ser.  El "colirio", la Palabra de Dios, al ser aplicado aviva la conciencia porque convence de pecado; pero la aplicación es necesaria para que se produzca la curación, y la persona viva con sinceridad de propósito para la gloria de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pecador que se contempla a sí mismo en el gran espejo moral de Dios, se ve como Dios lo ve, y se arrepiente delante de él y tiene fe en nuestro Señor Jesucristo...</w:t>
      </w:r>
    </w:p>
    <w:p>
      <w:pPr>
        <w:pStyle w:val="Normal"/>
        <w:spacing w:lineRule="atLeast" w:line="240"/>
        <w:rPr/>
      </w:pPr>
      <w:r>
        <w:rPr/>
        <w:t>Los laodicenses... no estaban enteramente ciegos, pues de lo contrario el colirio no hubiera servido de nada para restaurarles la vista y capacitarlos para discernir los verdaderos atributos de Cristo.  Cristo dice: Renunciando a tu suficiencia propia, abandonando todas las cosas, no importa cuán queridas te sean, puedes comprar el oro, las vestiduras y el colirio para que pueda ver (RH 23-11-1897).</w:t>
      </w:r>
    </w:p>
    <w:p>
      <w:pPr>
        <w:pStyle w:val="Normal"/>
        <w:spacing w:lineRule="atLeast" w:line="240"/>
        <w:rPr/>
      </w:pPr>
      <w:r>
        <w:rPr/>
        <w:t>18-20.</w:t>
      </w:r>
    </w:p>
    <w:p>
      <w:pPr>
        <w:pStyle w:val="Normal"/>
        <w:spacing w:lineRule="atLeast" w:line="240"/>
        <w:rPr/>
      </w:pPr>
      <w:r>
        <w:rPr/>
        <w:t>Un mercader cargado de riquezas.-</w:t>
      </w:r>
    </w:p>
    <w:p>
      <w:pPr>
        <w:pStyle w:val="Normal"/>
        <w:spacing w:lineRule="atLeast" w:line="240"/>
        <w:rPr/>
      </w:pPr>
      <w:r>
        <w:rPr/>
        <w:t xml:space="preserve">El gran Redentor se presenta a sí mismo como un mercader celestial cargado de riquezas, que va de casa en casa presentando sus invalorables mercancías [se cita Apoc. 3: 18-22] (RH 23-7-1889). 407 </w:t>
      </w:r>
    </w:p>
    <w:p>
      <w:pPr>
        <w:pStyle w:val="Normal"/>
        <w:spacing w:lineRule="atLeast" w:line="240"/>
        <w:rPr/>
      </w:pPr>
      <w:r>
        <w:rPr/>
        <w:t>(Job 22: 21-25.) Llamado a la puerta del corazón.-</w:t>
      </w:r>
    </w:p>
    <w:p>
      <w:pPr>
        <w:pStyle w:val="Normal"/>
        <w:spacing w:lineRule="atLeast" w:line="240"/>
        <w:rPr/>
      </w:pPr>
      <w:r>
        <w:rPr/>
        <w:t>El Señor llama a la puerta de tu corazón, deseando entrar para poder impartir riquezas espirituales a tu alma.  Anhela ungir los ojos ciegos para que disciernas el santo carácter de Dios en su ley y entiendáis el amor de Cristo que ciertamente es el oro refinado en fuego (RH 25-2-1890).</w:t>
      </w:r>
    </w:p>
    <w:p>
      <w:pPr>
        <w:pStyle w:val="Normal"/>
        <w:spacing w:lineRule="atLeast" w:line="240"/>
        <w:rPr/>
      </w:pPr>
      <w:r>
        <w:rPr/>
        <w:t>(Isa. 13: 12; Mat. 13: 45-46.) Riquezas espirituales para el alma.-</w:t>
      </w:r>
    </w:p>
    <w:p>
      <w:pPr>
        <w:pStyle w:val="Normal"/>
        <w:spacing w:lineRule="atLeast" w:line="240"/>
        <w:rPr/>
      </w:pPr>
      <w:r>
        <w:rPr/>
        <w:t>Jesús está yendo de puerta en puerta deteniéndose frente al templo de cada alma y proclamando: "Yo estoy a la puerta y llamo".  Como un mercader celestial expone sus tesoros y clama: "Te aconsejo que de mí compres oro refinado en fuego, para que seas rico, y vestiduras blancas para vestirte, y que no se descubra la vergüenza de tu desnudez".  El oro que ofrece es sin impurezas, más precioso que el de Ofir, pues es la fe y el amor.  Se invita al alma que se ponga las vestiduras blancas que son el manto de justicia de Cristo, y el aceite para ungir es el aceite de la gracia de Cristo, que dará visión espiritual al alma que está cegada y en tinieblas para que pueda distinguir entre la obra del Espíritu de Dios y del espíritu del enemigo. "Abre tus puertas", dice el gran Mercader, el poseedor de riquezas espirituales, "y haz tus negocios conmigo.  Soy yo, tu Redentor, quien te aconseja que compres de mí" (RH 7-8-1894).</w:t>
      </w:r>
    </w:p>
    <w:p>
      <w:pPr>
        <w:pStyle w:val="Normal"/>
        <w:spacing w:lineRule="atLeast" w:line="240"/>
        <w:rPr/>
      </w:pPr>
      <w:r>
        <w:rPr/>
        <w:t xml:space="preserve">18-21 (Fil. 3: 12-15).  </w:t>
      </w:r>
    </w:p>
    <w:p>
      <w:pPr>
        <w:pStyle w:val="Normal"/>
        <w:spacing w:lineRule="atLeast" w:line="240"/>
        <w:rPr/>
      </w:pPr>
      <w:r>
        <w:rPr/>
        <w:t>El conflicto es para nosotros.-</w:t>
      </w:r>
    </w:p>
    <w:p>
      <w:pPr>
        <w:pStyle w:val="Normal"/>
        <w:spacing w:lineRule="atLeast" w:line="240"/>
        <w:rPr/>
      </w:pPr>
      <w:r>
        <w:rPr/>
        <w:t>El Testigo verdadero infunde ánimo a todos los que están procurando caminar por la senda de humilde obediencia, mediante la fe en su nombre.  El declara: "Al que venciere, le daré que se siente conmigo en mi trono, así como yo he vencido, y me he sentado con mi Padre en su trono".</w:t>
      </w:r>
    </w:p>
    <w:p>
      <w:pPr>
        <w:pStyle w:val="Normal"/>
        <w:spacing w:lineRule="atLeast" w:line="240"/>
        <w:rPr/>
      </w:pPr>
      <w:r>
        <w:rPr/>
        <w:t>Estas son las palabras de nuestro Sustituto y Fiador.  Aquel que es la divina Cabeza de la iglesia, el más poderoso de los vencedores, quiere que sus seguidores vean su vida, sus esfuerzos, sus actos de abnegación, sus luchas y sufrimientos causados por el desprecio, por el rechazo, el ridículo, la burla, los insultos, los remedos, las falsedades mientras subía la cuesta del Calvario hasta el lugar de la crucifixión, para que ellos pudieran ser animados a proseguir hacia adelante a la meta del premio y la recompensa de los vencedores.  La victoria queda asegurada por la fe y la obediencia.</w:t>
      </w:r>
    </w:p>
    <w:p>
      <w:pPr>
        <w:pStyle w:val="Normal"/>
        <w:spacing w:lineRule="atLeast" w:line="240"/>
        <w:rPr/>
      </w:pPr>
      <w:r>
        <w:rPr/>
        <w:t>Apliquemos las palabras de Cristo a nuestros casos individuales. ¿Somos pobres, y ciegos, y desventurados, y miserables?  Entonces, busquemos el oro y las vestiduras blancas que él ofrece.  La obra de vencer no está restringida a la era de los mártires.  El conflicto es para nosotros, en estos días de sutiles tentaciones hacia la mundanalidad, la seguridad egoísta, la complacencia del orgullo, la ambición, falsas doctrinas e inmoralidad en la vida (RH 24-7-1888).</w:t>
      </w:r>
    </w:p>
    <w:p>
      <w:pPr>
        <w:pStyle w:val="Normal"/>
        <w:spacing w:lineRule="atLeast" w:line="240"/>
        <w:rPr/>
      </w:pPr>
      <w:r>
        <w:rPr/>
        <w:t>(Cant. 6: 10; Isa. 1: 16-19.) Una esperanza de reforma.-</w:t>
      </w:r>
    </w:p>
    <w:p>
      <w:pPr>
        <w:pStyle w:val="Normal"/>
        <w:spacing w:lineRule="atLeast" w:line="240"/>
        <w:rPr/>
      </w:pPr>
      <w:r>
        <w:rPr/>
        <w:t>La iglesia debe brillar, y brillará "hermosa como la luna, esclarecida como el sol, imponente como ejércitos en orden".  Los siervos de Dios, como colaboradores con Cristo, deben eliminar la maldición que ha hecho que la iglesia sea tan tibia. [Se cita Apoc. 3: 15-19.] El castigo revela una esperanza de reforma [se citan los vers. 20-21] (Carta 130, 1902).</w:t>
      </w:r>
    </w:p>
    <w:p>
      <w:pPr>
        <w:pStyle w:val="Normal"/>
        <w:spacing w:lineRule="atLeast" w:line="240"/>
        <w:rPr/>
      </w:pPr>
      <w:r>
        <w:rPr/>
        <w:t>El mensaje a los laodicenses produce frutos.-</w:t>
      </w:r>
    </w:p>
    <w:p>
      <w:pPr>
        <w:pStyle w:val="Normal"/>
        <w:spacing w:lineRule="atLeast" w:line="240"/>
        <w:rPr/>
      </w:pPr>
      <w:r>
        <w:rPr/>
        <w:t>Vi que este llamado a la iglesia de Laodicea afectará a las almas.  Dios espera que manifestemos un celo decoroso.  Debemos arrepentirnos, desechar todas nuestras susceptibilidades, comprender nuestra indigencia, comprar oro para que seamos ricos, colirio para que podamos ver y vestiduras blancas para vestirnos (Carta 2, 1851).</w:t>
      </w:r>
    </w:p>
    <w:p>
      <w:pPr>
        <w:pStyle w:val="Normal"/>
        <w:spacing w:lineRule="atLeast" w:line="240"/>
        <w:rPr/>
      </w:pPr>
      <w:r>
        <w:rPr/>
        <w:t>(Mat. 25: 1-12.) Esperanza para los laodicenses.-</w:t>
      </w:r>
    </w:p>
    <w:p>
      <w:pPr>
        <w:pStyle w:val="Normal"/>
        <w:spacing w:lineRule="atLeast" w:line="240"/>
        <w:rPr/>
      </w:pPr>
      <w:r>
        <w:rPr/>
        <w:t>[Se cita Apoc. 3: 15-17.] Sin embargo, el caso de los que son reprochados no es sin esperanza; no está más allá de los alcances del gran Mediador.  El dice: "Yo te aconsejo que de mí compres oro refinado en fuego, para que seas rico, y vestiduras blancas para vestirte, y que no se descubra la vergüenza de tu desnudez; y unge tus ojos con colirio, para que veas".  Aunque los llamados seguidores de Cristo están en una condición deplorable, sin embargo, no están en un aprieto tan desesperado como estuvieron las vírgenes insensatas cuyas lámparas se estaban apagando y no había tiempo para reponer el aceite de sus lámparas.  Cuando llegó el novio las que estaban listas entraron con él a la boda; pero cuando llegaron las insensatas la puerta estaba cerrada, y ya era demasiado tarde para poder entrar.</w:t>
      </w:r>
    </w:p>
    <w:p>
      <w:pPr>
        <w:pStyle w:val="Normal"/>
        <w:spacing w:lineRule="atLeast" w:line="240"/>
        <w:rPr/>
      </w:pPr>
      <w:r>
        <w:rPr/>
        <w:t>Pero el consejo del Testigo verdadero no presenta a los que son tibios como si su caso fuera desesperado.  Todavía hay una oportunidad para remediar esa condición, y el mensaje laodicense está lleno de ánimo, pues la iglesia reincidente todavía puede comprar el 408 oro de la fe y el amor, todavía puede disponer del manto blanco de la justicia de Cristo para que no aparezca la vergüenza de su desnudez.  La pureza de corazón y de motivos aún, pueden caracterizar a los que son indiferentes y se esfuerzan por servir [al mismo tiempo] a Dios y a Mamón.  Aún pueden lavar sus vestiduras del carácter y pueden emblanquecerlas en la sangre del Cordero (RH 28-8-1894).</w:t>
      </w:r>
    </w:p>
    <w:p>
      <w:pPr>
        <w:pStyle w:val="Normal"/>
        <w:spacing w:lineRule="atLeast" w:line="240"/>
        <w:rPr/>
      </w:pPr>
      <w:r>
        <w:rPr/>
        <w:t>Hay esperanza para nuestras iglesias si prestan atención al mensaje dado a los laodicenses (MS 139, 1903).</w:t>
      </w:r>
    </w:p>
    <w:p>
      <w:pPr>
        <w:pStyle w:val="Normal"/>
        <w:spacing w:lineRule="atLeast" w:line="240"/>
        <w:rPr/>
      </w:pPr>
      <w:r>
        <w:rPr/>
        <w:t xml:space="preserve">20 (cap. 22: 17; Prov. 1: 23-33). </w:t>
      </w:r>
    </w:p>
    <w:p>
      <w:pPr>
        <w:pStyle w:val="Normal"/>
        <w:spacing w:lineRule="atLeast" w:line="240"/>
        <w:rPr/>
      </w:pPr>
      <w:r>
        <w:rPr/>
        <w:t>¿Malgastaría los talentos de Dios?.-</w:t>
      </w:r>
    </w:p>
    <w:p>
      <w:pPr>
        <w:pStyle w:val="Normal"/>
        <w:spacing w:lineRule="atLeast" w:line="240"/>
        <w:rPr/>
      </w:pPr>
      <w:r>
        <w:rPr/>
        <w:t>El Testigo verdadero dice: "He aquí, yo estoy a la puerta y llamo".  Cada advertencia, reproche y súplica de la Palabra de Dios o mediante sus mensajeros comisionados, es un llamado a la puerta del corazón; es la voz de Jesús que pide entrada.  Con cada llamado desoído se debilita más y más vuestra determinación de abrir.  Si no se presta atención inmediatamente a la voz de Jesús, llega a confundirse en la mente con una multitud de otras voces; los cuidados y las ocupaciones del mundo embargan la atención, y se desvanece la convicción.  El corazón se hace menos impresionable, y cae en una inconsciencia religiosa en cuanto a la brevedad del tiempo y la gran eternidad que hay más allá.</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Huésped celestial está ante vuestra puerta mientras que estáis amontonando obstáculos para estorbar su entrada.  Jesús está llamando mediante la prosperidad que os da.  Os colma con bendiciones para probar vuestra fidelidad, a fin de que puedan fluir de vosotros hacia otros. ¿Permitiréis que triunfe vuestro egoísmo? ¿Malgastaréis los talentos de Dios y perderéis vuestra alma debido al amor idólatra [egoísta] de las bendiciones que él ha dado? (RH 2-11-1886).</w:t>
      </w:r>
    </w:p>
    <w:p>
      <w:pPr>
        <w:pStyle w:val="Normal"/>
        <w:spacing w:lineRule="atLeast" w:line="240"/>
        <w:rPr/>
      </w:pPr>
      <w:r>
        <w:rPr/>
        <w:t>No hay un mensaje desanimador para la iglesia.-</w:t>
      </w:r>
    </w:p>
    <w:p>
      <w:pPr>
        <w:pStyle w:val="Normal"/>
        <w:spacing w:lineRule="atLeast" w:line="240"/>
        <w:rPr/>
      </w:pPr>
      <w:r>
        <w:rPr/>
        <w:t>No tenemos un mensaje desanimador para la iglesia.  Aunque se han presentado reproches, advertencias y correcciones, sin embargo la iglesia ha permanecido como el instrumento de Dios para difundir la luz.  El pueblo observador de los mandamientos de Dios ha hecho resonar una advertencia al mundo en todos los idiomas, en todas las lenguas y a todos los pueblos.  La iglesia de Dios es un testigo viviente, un testimonio continuo: para convencer a los hombres, si es aceptado; para condenarlos, si es rechazado</w:t>
      </w:r>
    </w:p>
    <w:p>
      <w:pPr>
        <w:pStyle w:val="Normal"/>
        <w:spacing w:lineRule="atLeast" w:line="240"/>
        <w:rPr/>
      </w:pPr>
      <w:r>
        <w:rPr/>
        <w:t>(MS 37, sin encuadernar).</w:t>
      </w:r>
    </w:p>
    <w:p>
      <w:pPr>
        <w:pStyle w:val="Normal"/>
        <w:spacing w:lineRule="atLeast" w:line="240"/>
        <w:rPr/>
      </w:pPr>
      <w:r>
        <w:rPr/>
        <w:t>21.</w:t>
      </w:r>
    </w:p>
    <w:p>
      <w:pPr>
        <w:pStyle w:val="Normal"/>
        <w:spacing w:lineRule="atLeast" w:line="240"/>
        <w:rPr/>
      </w:pPr>
      <w:r>
        <w:rPr/>
        <w:t xml:space="preserve"> </w:t>
      </w:r>
      <w:r>
        <w:rPr/>
        <w:t>Ver EGW com. Rom. 8: 17; Gál. 6: 7-8; Heb. 4: 15.</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3.</w:t>
      </w:r>
    </w:p>
    <w:p>
      <w:pPr>
        <w:pStyle w:val="Normal"/>
        <w:spacing w:lineRule="atLeast" w:line="240"/>
        <w:rPr/>
      </w:pPr>
      <w:r>
        <w:rPr/>
        <w:t>Ver EGW com. Rom. 3: 24-26.</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6 (Efe. 2: 5-6).  </w:t>
      </w:r>
    </w:p>
    <w:p>
      <w:pPr>
        <w:pStyle w:val="Normal"/>
        <w:spacing w:lineRule="atLeast" w:line="240"/>
        <w:rPr/>
      </w:pPr>
      <w:r>
        <w:rPr/>
        <w:t>El Cordero en medio del trono.-</w:t>
      </w:r>
    </w:p>
    <w:p>
      <w:pPr>
        <w:pStyle w:val="Normal"/>
        <w:spacing w:lineRule="atLeast" w:line="240"/>
        <w:rPr/>
      </w:pPr>
      <w:r>
        <w:rPr/>
        <w:t>El Cordero de Dios es representado delante de nosotros como si estuviera en medio del trono de Dios.  El es la gran ofrenda ritual por medio de la cual el hombre y Dios están unidos y en comunión.  De esa manera se presenta a los seres humanos como sentados en los lugares celestiales en Cristo Jesús.  Este es el lugar escogido para la reunión entre Dios y la humanidad (MS 7, 1898).</w:t>
      </w:r>
    </w:p>
    <w:p>
      <w:pPr>
        <w:pStyle w:val="Normal"/>
        <w:spacing w:lineRule="atLeast" w:line="240"/>
        <w:rPr/>
      </w:pPr>
      <w:r>
        <w:rPr/>
        <w:t>8.</w:t>
      </w:r>
    </w:p>
    <w:p>
      <w:pPr>
        <w:pStyle w:val="Normal"/>
        <w:spacing w:lineRule="atLeast" w:line="240"/>
        <w:rPr/>
      </w:pPr>
      <w:r>
        <w:rPr/>
        <w:t>Ver EGW com. cap. 8: 3-4.</w:t>
      </w:r>
    </w:p>
    <w:p>
      <w:pPr>
        <w:pStyle w:val="Normal"/>
        <w:spacing w:lineRule="atLeast" w:line="240"/>
        <w:rPr/>
      </w:pPr>
      <w:r>
        <w:rPr/>
        <w:t>9-12.</w:t>
      </w:r>
    </w:p>
    <w:p>
      <w:pPr>
        <w:pStyle w:val="Normal"/>
        <w:spacing w:lineRule="atLeast" w:line="240"/>
        <w:rPr/>
      </w:pPr>
      <w:r>
        <w:rPr/>
        <w:t>Ver EGW com.  Heb. 1: 14.</w:t>
      </w:r>
    </w:p>
    <w:p>
      <w:pPr>
        <w:pStyle w:val="Normal"/>
        <w:spacing w:lineRule="atLeast" w:line="240"/>
        <w:rPr/>
      </w:pPr>
      <w:r>
        <w:rPr/>
        <w:t>11 (cap. 7: 1-3; 16: 13-16; Heb. 1: 14; ver EGW com. Heb. 9: 24).</w:t>
      </w:r>
    </w:p>
    <w:p>
      <w:pPr>
        <w:pStyle w:val="Normal"/>
        <w:spacing w:lineRule="atLeast" w:line="240"/>
        <w:rPr/>
      </w:pPr>
      <w:r>
        <w:rPr/>
        <w:t>Manos de ángeles unidas alrededor del mundo.-</w:t>
      </w:r>
    </w:p>
    <w:p>
      <w:pPr>
        <w:pStyle w:val="Normal"/>
        <w:spacing w:lineRule="atLeast" w:line="240"/>
        <w:rPr/>
      </w:pPr>
      <w:r>
        <w:rPr/>
        <w:t>Juan escribe: "Miré, y oí la voz de muchos ángeles alrededor del trono".  Ángeles estaban unidos en la obra de Aquel que había desatado los sellos y había tomado el libro.  Cuatro ángeles poderosos retienen los poderes de esta tierra hasta que los siervos de Dios sean sellados en sus frentes.  Las naciones del mundo están ávidas por combatir; pero son contenidas por los ángeles.  cuando se quite ese poder restrictivo, vendrá un tiempo de dificultades y angustia.  Se inventarán mortíferos instrumentos bélicos.  Barcos serán sepultados en la gran profundidad con su cargamento viviente. Todos los que no tienen el espíritu de la verdad se unirán bajo el liderazgo de seres satánicos; pero serán retenidos hasta que llegue el tiempo de la gran batalla del Armagedón.</w:t>
      </w:r>
    </w:p>
    <w:p>
      <w:pPr>
        <w:pStyle w:val="Normal"/>
        <w:spacing w:lineRule="atLeast" w:line="240"/>
        <w:rPr/>
      </w:pPr>
      <w:r>
        <w:rPr/>
        <w:t>Ángeles están circundando el mundo, rechazando las pretensiones de Satanás a la supremacía, las que presenta debido a la gran multitud de sus adeptos.  No oímos las voces de esos ángeles, ni vemos con la vista natural la obra de ellos; pero sus manos están unidas alrededor del mundo, y con vigilancia que no duerme mantienen a raya a los ejércitos de Satanás hasta que se cumpla el sellamiento del pueblo de Dios.</w:t>
      </w:r>
    </w:p>
    <w:p>
      <w:pPr>
        <w:pStyle w:val="Normal"/>
        <w:spacing w:lineRule="atLeast" w:line="240"/>
        <w:rPr/>
      </w:pPr>
      <w:r>
        <w:rPr/>
        <w:t>Los ministros de Jehová -ángeles tienen habilidad, poder y gran fortaleza- están comisionados para ir del cielo a la tierra con el 409 fin ministrar al pueblo de Dios.  Se les ha dado la obra de retener el rabioso poder del que ha descendido como un león rugiente buscando a quien devorar.  El Señor es un refugio para todos los que depositan su confianza en él.  Les ordena que se escondan en él por un momento hasta que pase la indignación.  Saldrá pronto de su lugar para castigar al mundo por su iniquidad.  Entonces la tierra descubrirá su sangre y no encubrirá más sus muertos (Carta 79, 1900).</w:t>
      </w:r>
    </w:p>
    <w:p>
      <w:pPr>
        <w:pStyle w:val="Normal"/>
        <w:spacing w:lineRule="atLeast" w:line="240"/>
        <w:rPr/>
      </w:pPr>
      <w:r>
        <w:rPr/>
        <w:t>El cielo es un lugar de intensa actividad.-</w:t>
      </w:r>
    </w:p>
    <w:p>
      <w:pPr>
        <w:pStyle w:val="Normal"/>
        <w:spacing w:lineRule="atLeast" w:line="240"/>
        <w:rPr/>
      </w:pPr>
      <w:r>
        <w:rPr/>
        <w:t>Ojalá todos pudieran contemplar a nuestro precioso Salvador tal como es: un Salvador.  Que su mano aparte el velo que oculta su gloria de nuestros ojos.  Aparece en su elevado y santo lugar. ¿Qué veremos?  Nuestro Salvador no está en actividad de e inactividad: está rodeado por seres celestiales, querubines y serafines, miríadas y miríadas de ángeles.</w:t>
      </w:r>
    </w:p>
    <w:p>
      <w:pPr>
        <w:pStyle w:val="Normal"/>
        <w:spacing w:lineRule="atLeast" w:line="240"/>
        <w:rPr/>
      </w:pPr>
      <w:r>
        <w:rPr/>
        <w:t>Todos esos seres celestiales tienen un propósito superior a todos los demás, en el cual están intensamente interesados: la iglesia [de Cristo] en un mundo de corrupción.  Todas esas huestes están al servicio del Príncipe del cielo, ensalzan al Cordero de Dios que quita el pecado del mundo.  Están trabajando para Cristo, bajo su mandato, para salvar hasta lo sumo a todos los que dependen de él y creen en él.  Estos seres celestiales se apresuran en su misión haciendo en favor de Cristo aquello que Herodes y Pilato hicieron contra él.  Se unen para destacar el honor y la gloria de Dios.  Están unidos en una santa alianza, en una grandiosa y sublime unidad de propósito, para mostrar el poder, la compasión, el amor y la gloria del Salvador crucificado y resucitado.</w:t>
      </w:r>
    </w:p>
    <w:p>
      <w:pPr>
        <w:pStyle w:val="Normal"/>
        <w:spacing w:lineRule="atLeast" w:line="240"/>
        <w:rPr/>
      </w:pPr>
      <w:r>
        <w:rPr/>
        <w:t>Estos ejércitos del cielo ilustran con su servicio lo que debiera ser la iglesia de Dios.  Cristo está trabajando en favor de ellos en los atrios celestiales, enviando a sus mensajeros a todas partes del globo para que ayuden a cada sufriente que acude a él en busca de ayuda, de vida espiritual y conocimiento.</w:t>
      </w:r>
    </w:p>
    <w:p>
      <w:pPr>
        <w:pStyle w:val="Normal"/>
        <w:spacing w:lineRule="atLeast" w:line="240"/>
        <w:rPr/>
      </w:pPr>
      <w:r>
        <w:rPr/>
        <w:t>La iglesia de Cristo en la tierra está en medio de la oscuridad moral de un mundo desleal que está hollando la ley de Jehová, pero su Redentor, que ha comprado su rescate con el precio de su propia preciosa sangre, ha ordenado todo lo necesario para que su iglesia sea un cuerpo transformado, iluminado por la Luz del mundo, en posesión de la gloria de Emanuel.  Los brillantes rayos del Sol de justicia, brillando a través de su iglesia, reunirán en el redil de Cristo a cada oveja perdida y extraviada, que vendrá a él y hallará refugio en él.  Encontrarán paz, luz y gozo en Aquel que es paz y justicia eterna (Carta 89c, 1897).</w:t>
      </w:r>
    </w:p>
    <w:p>
      <w:pPr>
        <w:pStyle w:val="Normal"/>
        <w:spacing w:lineRule="atLeast" w:line="240"/>
        <w:rPr/>
      </w:pPr>
      <w:r>
        <w:rPr/>
        <w:t>12.</w:t>
      </w:r>
    </w:p>
    <w:p>
      <w:pPr>
        <w:pStyle w:val="Normal"/>
        <w:spacing w:lineRule="atLeast" w:line="240"/>
        <w:rPr/>
      </w:pPr>
      <w:r>
        <w:rPr/>
        <w:t>Ver EGW com. 1 Cor. 15: 51-5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 xml:space="preserve">9 (cap.  18: 1-5; ver EGW com.  Rom. 12: 19).  </w:t>
      </w:r>
    </w:p>
    <w:p>
      <w:pPr>
        <w:pStyle w:val="Normal"/>
        <w:spacing w:lineRule="atLeast" w:line="240"/>
        <w:rPr/>
      </w:pPr>
      <w:r>
        <w:rPr/>
        <w:t>Apertura del quinto sello.-</w:t>
      </w:r>
    </w:p>
    <w:p>
      <w:pPr>
        <w:pStyle w:val="Normal"/>
        <w:spacing w:lineRule="atLeast" w:line="240"/>
        <w:rPr/>
      </w:pPr>
      <w:r>
        <w:rPr/>
        <w:t>Cuando fue abierto el quinto sello, Juan el Revelador vio en visión debajo del altar al conjunto de los que habían sido muertos por la Palabra de Dios y por el testimonio de Jesucristo.  Después de esto vinieron las escenas descritas en Apocalipsis dieciocho, cuando los que son fieles y leales son llamados a salir de Babilonia [se cita Apoc. 18: 1-5] (MS 39, 1906).</w:t>
      </w:r>
    </w:p>
    <w:p>
      <w:pPr>
        <w:pStyle w:val="Normal"/>
        <w:spacing w:lineRule="atLeast" w:line="240"/>
        <w:rPr/>
      </w:pPr>
      <w:r>
        <w:rPr/>
        <w:t>13-17.</w:t>
      </w:r>
    </w:p>
    <w:p>
      <w:pPr>
        <w:pStyle w:val="Normal"/>
        <w:spacing w:lineRule="atLeast" w:line="240"/>
        <w:rPr/>
      </w:pPr>
      <w:r>
        <w:rPr/>
        <w:t>Ver EGW com. cap. 16: 1-21.</w:t>
      </w:r>
    </w:p>
    <w:p>
      <w:pPr>
        <w:pStyle w:val="Normal"/>
        <w:spacing w:lineRule="atLeast" w:line="240"/>
        <w:rPr/>
      </w:pPr>
      <w:r>
        <w:rPr/>
        <w:t>14-17.</w:t>
      </w:r>
    </w:p>
    <w:p>
      <w:pPr>
        <w:pStyle w:val="Normal"/>
        <w:spacing w:lineRule="atLeast" w:line="240"/>
        <w:rPr/>
      </w:pPr>
      <w:r>
        <w:rPr/>
        <w:t>Ver EGW com.  Mat. 28: 2-4.</w:t>
      </w:r>
    </w:p>
    <w:p>
      <w:pPr>
        <w:pStyle w:val="Normal"/>
        <w:spacing w:lineRule="atLeast" w:line="240"/>
        <w:rPr/>
      </w:pPr>
      <w:r>
        <w:rPr/>
        <w:t>15-17.</w:t>
      </w:r>
    </w:p>
    <w:p>
      <w:pPr>
        <w:pStyle w:val="Normal"/>
        <w:spacing w:lineRule="atLeast" w:line="240"/>
        <w:rPr/>
      </w:pPr>
      <w:r>
        <w:rPr/>
        <w:t>Ver EGW com.  Rom. 3: 19.</w:t>
      </w:r>
    </w:p>
    <w:p>
      <w:pPr>
        <w:pStyle w:val="Normal"/>
        <w:spacing w:lineRule="atLeast" w:line="240"/>
        <w:rPr/>
      </w:pPr>
      <w:r>
        <w:rPr/>
        <w:t>16.</w:t>
      </w:r>
    </w:p>
    <w:p>
      <w:pPr>
        <w:pStyle w:val="Normal"/>
        <w:spacing w:lineRule="atLeast" w:line="240"/>
        <w:rPr/>
      </w:pPr>
      <w:r>
        <w:rPr/>
        <w:t>Ver EGW com.  Mat. 27: 21-22, 29.</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 xml:space="preserve">1-3 (cap. 16: 13-16; ver EGW com. cap. 5: 11; Efe. 4: 30).  </w:t>
      </w:r>
    </w:p>
    <w:p>
      <w:pPr>
        <w:pStyle w:val="Normal"/>
        <w:spacing w:lineRule="atLeast" w:line="240"/>
        <w:rPr/>
      </w:pPr>
      <w:r>
        <w:rPr/>
        <w:t xml:space="preserve">Se está terminando el tiempo de gracia.- </w:t>
      </w:r>
    </w:p>
    <w:p>
      <w:pPr>
        <w:pStyle w:val="Normal"/>
        <w:spacing w:lineRule="atLeast" w:line="240"/>
        <w:rPr/>
      </w:pPr>
      <w:r>
        <w:rPr/>
        <w:t>Ya se está levantando reino contra reino.  No hay ahora una acción bélica decidida.  Los cuatro vientos aún son retenidos hasta que los siervos de Dios sean sellados en sus frentes.  Entonces los poderes de la tierra unirán sus fuerzas para la última gran batalla. ¡Cuán cuidadosamente debiéramos aprovechar el corto período de gracia que nos queda! (RH 27-11-1900).</w:t>
      </w:r>
    </w:p>
    <w:p>
      <w:pPr>
        <w:pStyle w:val="Normal"/>
        <w:spacing w:lineRule="atLeast" w:line="240"/>
        <w:rPr/>
      </w:pPr>
      <w:r>
        <w:rPr/>
        <w:t>Precisamente antes de que entráramos en él [el tiempo de angustia], todos recibimos el sello del Dios viviente.  Entonces vi que los cuatro ángeles dejaron de retener los cuatro vientos.  Y vi hambre, pestilencia y espada, nación se levantó contra nación, y el mundo entero entró en confusión (Day-Star, 14-3-1846).</w:t>
      </w:r>
    </w:p>
    <w:p>
      <w:pPr>
        <w:pStyle w:val="Normal"/>
        <w:spacing w:lineRule="atLeast" w:line="240"/>
        <w:rPr/>
      </w:pPr>
      <w:r>
        <w:rPr/>
        <w:t>Todo el mundo está trastornado.  Las naciones están airadas y se están haciendo grandes preparativos para la guerra. Una nación está conspirando contra otra y un reino contra otro.  Se apresura grandemente el gran día de Dios.  Pero aunque las naciones estén reuniendo sus fuerzas para la guerra y el derramamiento de sangre aún sigue en vigencia la orden dada a los ángeles: que retengan los cuatro vientos hasta que los siervos 410 de Dios sean sellados en sus frentes (RH 28-1-1909).</w:t>
      </w:r>
    </w:p>
    <w:p>
      <w:pPr>
        <w:pStyle w:val="Normal"/>
        <w:spacing w:lineRule="atLeast" w:line="240"/>
        <w:rPr/>
      </w:pPr>
      <w:r>
        <w:rPr/>
        <w:t xml:space="preserve">2-3 (ver EGW com. cap. 13: 16-17; 14: 9-12).  </w:t>
      </w:r>
    </w:p>
    <w:p>
      <w:pPr>
        <w:pStyle w:val="Normal"/>
        <w:spacing w:lineRule="atLeast" w:line="240"/>
        <w:rPr/>
      </w:pPr>
      <w:r>
        <w:rPr/>
        <w:t>Ángeles leen la marca.-</w:t>
      </w:r>
    </w:p>
    <w:p>
      <w:pPr>
        <w:pStyle w:val="Normal"/>
        <w:spacing w:lineRule="atLeast" w:line="240"/>
        <w:rPr/>
      </w:pPr>
      <w:r>
        <w:rPr/>
        <w:t>¿Qué es el sello del Dios viviente que se coloca en las frentes de los suyos?  Es una marca que pueden leer los ángeles, pero no los ojos humanos, pues el ángel destructor debe ver esa marca de redención.  La mente inteligente ha visto la señal de la cruz del Calvario en los hijos y las hijas que el Señor ha adoptado.  Queda eliminado el pecado de la transgresión de la ley de Dios.  Tienen puestos los vestidos de bodas, y son obedientes y fieles a todos los mandatos de Dios (Carta 126, 1898).</w:t>
      </w:r>
    </w:p>
    <w:p>
      <w:pPr>
        <w:pStyle w:val="Normal"/>
        <w:spacing w:lineRule="atLeast" w:line="240"/>
        <w:rPr/>
      </w:pPr>
      <w:r>
        <w:rPr/>
        <w:t>(Exo. 12: 7, 12-13; Eze. 9: 4; 20: 12, 20.) La señal que Dios ha establecido.-</w:t>
      </w:r>
    </w:p>
    <w:p>
      <w:pPr>
        <w:pStyle w:val="Normal"/>
        <w:spacing w:lineRule="atLeast" w:line="240"/>
        <w:rPr/>
      </w:pPr>
      <w:r>
        <w:rPr/>
        <w:t>Los israelitas colocaron sobre sus puertas una señal de sangre para mostrar que pertenecían a Dios.  Los hijos de Dios en este tiempo también llevarán la señal que Dios ha establecido.  Se pondrán en armonía con la santa ley de Dios.  Se pone una señal sobre cada uno de los hijos de Dios tan ciertamente como fue colocada una marca sobre las puertas de los hogares de los hebreos para librar a ese pueblo de la ruina general.  Dios declara: "Les di también mis días de reposo, para que fuesen por señal entre mí y ellos, para que supiesen que yo soy Jehová que los santifico" (RH 6-2-1900).</w:t>
      </w:r>
    </w:p>
    <w:p>
      <w:pPr>
        <w:pStyle w:val="Normal"/>
        <w:spacing w:lineRule="atLeast" w:line="240"/>
        <w:rPr/>
      </w:pPr>
      <w:r>
        <w:rPr/>
        <w:t>(Exo. 31: 12-17.) Posesión especial de Dios.-</w:t>
      </w:r>
    </w:p>
    <w:p>
      <w:pPr>
        <w:pStyle w:val="Normal"/>
        <w:spacing w:lineRule="atLeast" w:line="240"/>
        <w:rPr/>
      </w:pPr>
      <w:r>
        <w:rPr/>
        <w:t>Cada alma de nuestro mundo es propiedad del Señor por creación y por redención.  Cada alma está individualmente a prueba por su vida. ¿Le ha dado a Dios lo que le corresponde? ¿Ha rendido delante de Dios todo lo que es de él porque fue comprada por él?  Todos los que creen que el Señor es su porción en esta vida, estarán dirigidos por él y recibirán la señal, la marca de Dios, que muestra que son la posesión especial de Dios.  La justicia de Cristo los precederá, y la gloria del Señor será su retaguardia.  El Señor protege a cada ser humano que lleva la señal de Dios. [Se cita Exo. 31: 12-17.]</w:t>
      </w:r>
    </w:p>
    <w:p>
      <w:pPr>
        <w:pStyle w:val="Normal"/>
        <w:spacing w:lineRule="atLeast" w:line="240"/>
        <w:rPr/>
      </w:pPr>
      <w:r>
        <w:rPr/>
        <w:t>Este reconocimiento de Dios es del más alto valor para cada ser humano.  Todos los que aman al Señor y le sirven son muy preciosos a su vista.  El quiere que estén donde sean dignos representantes de la verdad tal como es en Jesús (Carta 77, 1899).</w:t>
      </w:r>
    </w:p>
    <w:p>
      <w:pPr>
        <w:pStyle w:val="Normal"/>
        <w:spacing w:lineRule="atLeast" w:line="240"/>
        <w:rPr/>
      </w:pPr>
      <w:r>
        <w:rPr/>
        <w:t>Los rasgos naturales deben ser transformados.-</w:t>
      </w:r>
    </w:p>
    <w:p>
      <w:pPr>
        <w:pStyle w:val="Normal"/>
        <w:spacing w:lineRule="atLeast" w:line="240"/>
        <w:rPr/>
      </w:pPr>
      <w:r>
        <w:rPr/>
        <w:t>Cuán pocos tienen en cuenta que el tentador fue una vez un querubín protector, un ser a quien Dios creó para la gloria de su propio nombre.  Satanás cayó de su elevada posición por causa de su ensalzamiento egoísta; abusó de la magnífica capacidad con que Dios lo dotó tan ricamente.  Cayó por la misma razón por la que miles están cayendo hoy día: debido a la ambición de ser primeros y a la renuencia a estar bajo restricciones.  El Señor quiere enseñar al hombre la lección de que aunque esté legalmente unido a la iglesia no está salvado hasta que el sello de Dios sea colocado sobre él...</w:t>
      </w:r>
    </w:p>
    <w:p>
      <w:pPr>
        <w:pStyle w:val="Normal"/>
        <w:spacing w:lineRule="atLeast" w:line="240"/>
        <w:rPr/>
      </w:pPr>
      <w:r>
        <w:rPr/>
        <w:t>El Señor tiene una obra para que todos la hagamos; y si la verdad no está arraigada en el corazón, si los rasgos naturales de carácter no son transformados por el Espíritu Santo, nunca podremos ser colaboradores con Jesucristo. El yo aparecerá constantemente y el carácter de Cristo no se manifestará en nuestras vidas (Carta 80, 1898).</w:t>
      </w:r>
    </w:p>
    <w:p>
      <w:pPr>
        <w:pStyle w:val="Normal"/>
        <w:spacing w:lineRule="atLeast" w:line="240"/>
        <w:rPr/>
      </w:pPr>
      <w:r>
        <w:rPr/>
        <w:t>Sin mancha ni arruga.-</w:t>
      </w:r>
    </w:p>
    <w:p>
      <w:pPr>
        <w:pStyle w:val="Normal"/>
        <w:spacing w:lineRule="atLeast" w:line="240"/>
        <w:rPr/>
      </w:pPr>
      <w:r>
        <w:rPr/>
        <w:t>Se necesitan muchos misioneros en cada rama de la obra de Dios.  Nuestras instituciones necesitan hombres consagrados y convertidos que deseen depender del Señor.  Por medio de tales obreros Dios revelará el poder de su gracia.  Sus siervos deben distinguirse del mundo por el sello del Dios viviente; sus palabras y sus obras deben revelar que son colaboradores con Dios.</w:t>
      </w:r>
    </w:p>
    <w:p>
      <w:pPr>
        <w:pStyle w:val="Normal"/>
        <w:spacing w:lineRule="atLeast" w:line="240"/>
        <w:rPr/>
      </w:pPr>
      <w:r>
        <w:rPr/>
        <w:t>Dios puede usar al agente humano sólo en la medida en que éste sea movido por el Espíritu Santo.  A los hombres que aceptan cargos de responsabilidad como presidentes, ministros, médicos, u obreros de cualquier clase, me siento obligada a decir[les]: Dios probará a cada hombre que se dedica a servirle.  El no pregunta, ¿poseen conocimiento y elocuencia? ¿Tienen capacidad para ordenar, gobernar y dirigir?  Pregunta: ¿Representarán mi carácter? ¿Caminarán con humildad para que pueda enseñarles mis sendas?  El templo del alma no debe ser contaminado con ninguna práctica relajada o inmunda.  Aquellos a quienes confesaré en los atrios celestiales deben ser sin mancha ni arrug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Señor usará a hombres humildes para que hagan una obra grande y buena.  Por medio de ellos presentará ante el mundo las imborrables características de la naturaleza divina (Carta 270, 1907).</w:t>
      </w:r>
    </w:p>
    <w:p>
      <w:pPr>
        <w:pStyle w:val="Normal"/>
        <w:spacing w:lineRule="atLeast" w:line="240"/>
        <w:rPr/>
      </w:pPr>
      <w:r>
        <w:rPr/>
        <w:t>(Cap. 14: 1-3; 22: 4; Juan 1: 12.) Es un honor llevar  el sello de Dios.-</w:t>
      </w:r>
    </w:p>
    <w:p>
      <w:pPr>
        <w:pStyle w:val="Normal"/>
        <w:spacing w:lineRule="atLeast" w:line="240"/>
        <w:rPr/>
      </w:pPr>
      <w:r>
        <w:rPr/>
        <w:t>Los que salgan del mundo para ser diferentes de los del mundo en palabras y obras, los que se den cuenta que es un honor llevar el sello de 411 Dios, recibirán poder para convertirse en hijos de él.  El Señor quiere tener hombres de los que pueda depender.  Nadie entrará en los atrios de lo alto sin tener el sello de Dios.  Los que en esta tierra maldita por el pecado lleven ese sello con santa osadía, considerándolo como un honor, serán reconocidos y honrados por Dios en los atrios de lo alto (Carta 125, 1903).</w:t>
      </w:r>
    </w:p>
    <w:p>
      <w:pPr>
        <w:pStyle w:val="Normal"/>
        <w:spacing w:lineRule="atLeast" w:line="240"/>
        <w:rPr/>
      </w:pPr>
      <w:r>
        <w:rPr/>
        <w:t>(Jer. 8: 20; 1 Juan 3: 3.) ¿Nos pasará por alto el ángel?.-</w:t>
      </w:r>
    </w:p>
    <w:p>
      <w:pPr>
        <w:pStyle w:val="Normal"/>
        <w:spacing w:lineRule="atLeast" w:line="240"/>
        <w:rPr/>
      </w:pPr>
      <w:r>
        <w:rPr/>
        <w:t>"Y todo aquel que tiene esta esperanza en él, se purifica a sí mismo, así como él es puro".  Todo el que es hijo de Dios recibirá dentro de poco el sello divino. ¡Ojalá sea colocado sobre nuestras frentes! ¿Quién puede soportar el pensamiento de ser pasado por alto cuando el ángel vaya sellando a los siervos de Dios en sus frentes? (RH 28-5-1889).</w:t>
      </w:r>
    </w:p>
    <w:p>
      <w:pPr>
        <w:pStyle w:val="Normal"/>
        <w:spacing w:lineRule="atLeast" w:line="240"/>
        <w:rPr/>
      </w:pPr>
      <w:r>
        <w:rPr/>
        <w:t>Pasaporte para la santa ciudad.-</w:t>
      </w:r>
    </w:p>
    <w:p>
      <w:pPr>
        <w:pStyle w:val="Normal"/>
        <w:spacing w:lineRule="atLeast" w:line="240"/>
        <w:rPr/>
      </w:pPr>
      <w:r>
        <w:rPr/>
        <w:t>Sólo los que reciban el sello del Dios viviente tendrán el pasaporte para pasar por los portales de la santa ciudad.  Pero hay muchos que desempeñan responsabilidades dentro de la obra de Dios sin ser sinceros creyentes, y mientras permanezcan así no pueden recibir el sello del Dios viviente.  Confían en su propia justicia, lo cual el Señor tiene necedad (Carta 164, 1909).</w:t>
      </w:r>
    </w:p>
    <w:p>
      <w:pPr>
        <w:pStyle w:val="Normal"/>
        <w:spacing w:lineRule="atLeast" w:line="240"/>
        <w:rPr/>
      </w:pPr>
      <w:r>
        <w:rPr/>
        <w:t>La marca de distinción.-</w:t>
      </w:r>
    </w:p>
    <w:p>
      <w:pPr>
        <w:pStyle w:val="Normal"/>
        <w:spacing w:lineRule="atLeast" w:line="240"/>
        <w:rPr/>
      </w:pPr>
      <w:r>
        <w:rPr/>
        <w:t>Los que quieran tener el sello de Dios en sus frentes deben guardar el día de reposo del cuarto mandamiento.  Esto es lo que los distingue de los desleales, que han aceptado una institución humana en lugar del verdadero día de reposo. La observancia del día de reposo de Dios es la marca de distinción entre aquel que sirve a Dios y el que no le sirve (MS 27, 1899).</w:t>
      </w:r>
    </w:p>
    <w:p>
      <w:pPr>
        <w:pStyle w:val="Normal"/>
        <w:spacing w:lineRule="atLeast" w:line="240"/>
        <w:rPr/>
      </w:pPr>
      <w:r>
        <w:rPr/>
        <w:t>Como Cristo en carácter.-</w:t>
      </w:r>
    </w:p>
    <w:p>
      <w:pPr>
        <w:pStyle w:val="Normal"/>
        <w:spacing w:lineRule="atLeast" w:line="240"/>
        <w:rPr/>
      </w:pPr>
      <w:r>
        <w:rPr/>
        <w:t>El sello del Dios viviente sólo será colocado sobre los que son semejantes a Cristo en carácter (RH 21-5-1895).</w:t>
      </w:r>
    </w:p>
    <w:p>
      <w:pPr>
        <w:pStyle w:val="Normal"/>
        <w:spacing w:lineRule="atLeast" w:line="240"/>
        <w:rPr/>
      </w:pPr>
      <w:r>
        <w:rPr/>
        <w:t>La imagen de Cristo en el alma.-</w:t>
      </w:r>
    </w:p>
    <w:p>
      <w:pPr>
        <w:pStyle w:val="Normal"/>
        <w:spacing w:lineRule="atLeast" w:line="240"/>
        <w:rPr/>
      </w:pPr>
      <w:r>
        <w:rPr/>
        <w:t>La cera recibe la impresión del sello, y así también el alma debe recibir la impresión del Espíritu de Dios y conservar la imagen de Cristo (ST 18-7-1911).</w:t>
      </w:r>
    </w:p>
    <w:p>
      <w:pPr>
        <w:pStyle w:val="Normal"/>
        <w:spacing w:lineRule="atLeast" w:line="240"/>
        <w:rPr/>
      </w:pPr>
      <w:r>
        <w:rPr/>
        <w:t>El sello y los mandamientos.-</w:t>
      </w:r>
    </w:p>
    <w:p>
      <w:pPr>
        <w:pStyle w:val="Normal"/>
        <w:spacing w:lineRule="atLeast" w:line="240"/>
        <w:rPr/>
      </w:pPr>
      <w:r>
        <w:rPr/>
        <w:t>Muchos no recibirán el sello de Dios porque no guardan sus mandamientos ni dan los frutos de justicia (Carta 76, 1900).</w:t>
      </w:r>
    </w:p>
    <w:p>
      <w:pPr>
        <w:pStyle w:val="Normal"/>
        <w:spacing w:lineRule="atLeast" w:line="240"/>
        <w:rPr/>
      </w:pPr>
      <w:r>
        <w:rPr/>
        <w:t>Amargo desengaño en el día de Dios.-</w:t>
      </w:r>
    </w:p>
    <w:p>
      <w:pPr>
        <w:pStyle w:val="Normal"/>
        <w:spacing w:lineRule="atLeast" w:line="240"/>
        <w:rPr/>
      </w:pPr>
      <w:r>
        <w:rPr/>
        <w:t>La gran masa de llamados cristianos sufrirán un amargo desengaño en el día de Dios.  No tienen sobre sus frentes el sello del Dios viviente. Tibios e irresolutos, deshonran a Dios mucho más que los incrédulos declarados.  Van a tientas en las tinieblas, cuando podrían estar caminando en la luz meridiana de la Palabra bajo la conducción de Aquel que nunca yerra (Carta 121, 1903).</w:t>
      </w:r>
    </w:p>
    <w:p>
      <w:pPr>
        <w:pStyle w:val="Normal"/>
        <w:spacing w:lineRule="atLeast" w:line="240"/>
        <w:rPr/>
      </w:pPr>
      <w:r>
        <w:rPr/>
        <w:t>2-4.</w:t>
      </w:r>
    </w:p>
    <w:p>
      <w:pPr>
        <w:pStyle w:val="Normal"/>
        <w:spacing w:lineRule="atLeast" w:line="240"/>
        <w:rPr/>
      </w:pPr>
      <w:r>
        <w:rPr/>
        <w:t xml:space="preserve">  </w:t>
      </w:r>
      <w:r>
        <w:rPr/>
        <w:t xml:space="preserve">Ver EGW com. cap. 14: 1-4.            </w:t>
      </w:r>
    </w:p>
    <w:p>
      <w:pPr>
        <w:pStyle w:val="Normal"/>
        <w:spacing w:lineRule="atLeast" w:line="240"/>
        <w:rPr/>
      </w:pPr>
      <w:r>
        <w:rPr/>
        <w:t xml:space="preserve">4 -17 (cap. 14: 1-4; 2 Cor. 3: 18). </w:t>
      </w:r>
    </w:p>
    <w:p>
      <w:pPr>
        <w:pStyle w:val="Normal"/>
        <w:spacing w:lineRule="atLeast" w:line="240"/>
        <w:rPr/>
      </w:pPr>
      <w:r>
        <w:rPr/>
        <w:t>Esforzaos estar entre los 144.000.-</w:t>
      </w:r>
    </w:p>
    <w:p>
      <w:pPr>
        <w:pStyle w:val="Normal"/>
        <w:spacing w:lineRule="atLeast" w:line="240"/>
        <w:rPr/>
      </w:pPr>
      <w:r>
        <w:rPr/>
        <w:t>[Se cita Apoc. 7: 9-17.] Aquellos a quienes el Cordero guiará a las fuentes de aguas vivas y de cuyos ojos borre toda lágrima, serán los que ahora reciban el conocimiento y la comprensión que se revelan en la Biblia, la Palabra de Dios...</w:t>
      </w:r>
    </w:p>
    <w:p>
      <w:pPr>
        <w:pStyle w:val="Normal"/>
        <w:spacing w:lineRule="atLeast" w:line="240"/>
        <w:rPr/>
      </w:pPr>
      <w:r>
        <w:rPr/>
        <w:t>No debemos imitar a ningún ser humano.  No hay ningún ser humano suficientemente sabio para ser nuestro modelo.  Debemos contemplar al Hombre Cristo Jesús, que es completo en la perfección de justicia y santidad.  El es el Autor y Consumador de nuestra fe. Es el Hombre modelo.  Su vida es la medida de la vida que debemos alcanzar.  Su carácter es nuestro modelo. Por lo tanto, despejemos nuestra mente de perplejidades y de las dificultades de esta vida y fijémosla en él, para que contemplándolo podamos ser cambiados a su semejanza.  Podemos contemplar a Cristo con un buen propósito.  Podemos estar seguros mirándolo porque es omnisapiente. Al contemplarlo y al pensar en él, él se formará en nuestro interior, la esperanza de gloria.</w:t>
      </w:r>
    </w:p>
    <w:p>
      <w:pPr>
        <w:pStyle w:val="Normal"/>
        <w:spacing w:lineRule="atLeast" w:line="240"/>
        <w:rPr/>
      </w:pPr>
      <w:r>
        <w:rPr/>
        <w:t>Esforcémonos, con todo el poder que Dios nos ha dado para estar entre los ciento cuarenta y cuatro mil (RH 9-3-1905).</w:t>
      </w:r>
    </w:p>
    <w:p>
      <w:pPr>
        <w:pStyle w:val="Normal"/>
        <w:spacing w:lineRule="atLeast" w:line="240"/>
        <w:rPr/>
      </w:pPr>
      <w:r>
        <w:rPr/>
        <w:t xml:space="preserve">9 (cap. 3: 5; 19: 7-9; Juan 12: 12-13).  </w:t>
      </w:r>
    </w:p>
    <w:p>
      <w:pPr>
        <w:pStyle w:val="Normal"/>
        <w:spacing w:lineRule="atLeast" w:line="240"/>
        <w:rPr/>
      </w:pPr>
      <w:r>
        <w:rPr/>
        <w:t>Las palmas y los mantos.-</w:t>
      </w:r>
    </w:p>
    <w:p>
      <w:pPr>
        <w:pStyle w:val="Normal"/>
        <w:spacing w:lineRule="atLeast" w:line="240"/>
        <w:rPr/>
      </w:pPr>
      <w:r>
        <w:rPr/>
        <w:t>Las palmas significan que han ganado la victoria, y los mantos blancos que han sido revestidos con la justicia de Cristo.  Gracias a Dios porque se ha abierto una fuente para lavar los mantos de nuestro carácter y hacerlos tan blancos como la nieve (MS 23, sin fecha).</w:t>
      </w:r>
    </w:p>
    <w:p>
      <w:pPr>
        <w:pStyle w:val="Normal"/>
        <w:spacing w:lineRule="atLeast" w:line="240"/>
        <w:rPr/>
      </w:pPr>
      <w:r>
        <w:rPr/>
        <w:t>14.</w:t>
      </w:r>
    </w:p>
    <w:p>
      <w:pPr>
        <w:pStyle w:val="Normal"/>
        <w:spacing w:lineRule="atLeast" w:line="240"/>
        <w:rPr/>
      </w:pPr>
      <w:r>
        <w:rPr/>
        <w:t>Ver EGW com. cap. 3: 18; 19: 7-9; Mat. 22: 11-12.</w:t>
      </w:r>
    </w:p>
    <w:p>
      <w:pPr>
        <w:pStyle w:val="Normal"/>
        <w:spacing w:lineRule="atLeast" w:line="240"/>
        <w:rPr/>
      </w:pPr>
      <w:r>
        <w:rPr/>
        <w:t>17.</w:t>
      </w:r>
    </w:p>
    <w:p>
      <w:pPr>
        <w:pStyle w:val="Normal"/>
        <w:spacing w:lineRule="atLeast" w:line="240"/>
        <w:rPr/>
      </w:pPr>
      <w:r>
        <w:rPr/>
        <w:t>Ver EGW com. cap. 22: 1-2; Rom. 11: 33.</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 xml:space="preserve">3-4 (Isa. 1: 18; Heb. 9: 13-14; ver EGW com. Rom. 8: 26, 34; Heb. 7: 25). </w:t>
      </w:r>
    </w:p>
    <w:p>
      <w:pPr>
        <w:pStyle w:val="Normal"/>
        <w:spacing w:lineRule="atLeast" w:line="240"/>
        <w:rPr/>
      </w:pPr>
      <w:r>
        <w:rPr/>
        <w:t>Oraciones fragantes por los méritos de Cristo.-</w:t>
      </w:r>
    </w:p>
    <w:p>
      <w:pPr>
        <w:pStyle w:val="Normal"/>
        <w:spacing w:lineRule="atLeast" w:line="240"/>
        <w:rPr/>
      </w:pPr>
      <w:r>
        <w:rPr/>
        <w:t>Así como el sumo sacerdote asperjaba la sangre tibia sobre el propiciatorio mientras ascendía 412 delante de Dios la nube fragante de incienso, así también, mientras nosotros confesamos nuestros pecados e imploramos la eficacia de la sangre expiatorio de Cristo, deben ascender al cielo nuestras oraciones fragantes por los méritos del carácter de nuestro Salvador.  A pesar de nuestra indignidad debemos recordar que hay Uno que puede quitar el pecado y que está dispuesto a salvar al pecador y con anhelo de hacerlo.  Pagó el castigo de todos los pecadores con su propia sangre.  Dios quitará todo pecado que sea confesado delante de él con corazón contrito [se cita Isa. 1: 18; Heb. 9: 13-14] (RH 29-9-1896).</w:t>
      </w:r>
    </w:p>
    <w:p>
      <w:pPr>
        <w:pStyle w:val="Normal"/>
        <w:spacing w:lineRule="atLeast" w:line="240"/>
        <w:rPr/>
      </w:pPr>
      <w:r>
        <w:rPr/>
        <w:t>(Cap.  5: 8; Sal. 141: 2; Juan 1: 29; Efe. 5: 2.) El incienso representa la sangre de la expiación.-</w:t>
      </w:r>
    </w:p>
    <w:p>
      <w:pPr>
        <w:pStyle w:val="Normal"/>
        <w:spacing w:lineRule="atLeast" w:line="240"/>
        <w:rPr/>
      </w:pPr>
      <w:r>
        <w:rPr/>
        <w:t xml:space="preserve">[Se cita Apoc. 8: 3-4.] Tengan en cuenta las familias, los cristianos individualmente y las iglesias, que están estrechamente aliados con el cielo.  El Señor tiene un interés especial en su iglesia militante aquí en la tierra.  Los ángeles que ofrecen 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umo del incienso fragante, lo hacen por los santos que oran; por lo tanto, elévense constantemente al cielo en cada familia las oraciones vespertinas en la fresca hora del sol poniente, hablando ante Dios por nosotros de los méritos de la sangre de un Salvador crucificado y resucitado.</w:t>
      </w:r>
    </w:p>
    <w:p>
      <w:pPr>
        <w:pStyle w:val="Normal"/>
        <w:spacing w:lineRule="atLeast" w:line="240"/>
        <w:rPr/>
      </w:pPr>
      <w:r>
        <w:rPr/>
        <w:t>Sólo esa sangre es eficaz; sólo ella puede hacer propiciación por nuestros pecados.  La sangre del unigénito Hijo de Dios es la que tiene valor para nosotros a fin de que podamos acercarnos a Dios; sólo su sangre "quita el pecado del mundo".  El universo celestial contempla de mañana y de tarde a cada familia que ora, y el ángel con el incienso, que representa la sangre de la expiación, halla acceso delante de Dios (MS 15, 1897).</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 xml:space="preserve">1-11 (cap. 14: 6-12; Dan. 12: 4-13).  </w:t>
      </w:r>
    </w:p>
    <w:p>
      <w:pPr>
        <w:pStyle w:val="Normal"/>
        <w:spacing w:lineRule="atLeast" w:line="240"/>
        <w:rPr/>
      </w:pPr>
      <w:r>
        <w:rPr/>
        <w:t>Una persona que es nada menos que Cristo.-</w:t>
      </w:r>
    </w:p>
    <w:p>
      <w:pPr>
        <w:pStyle w:val="Normal"/>
        <w:spacing w:lineRule="atLeast" w:line="240"/>
        <w:rPr/>
      </w:pPr>
      <w:r>
        <w:rPr/>
        <w:t>El ángel poderoso que instruyó a Juan era nada menos que Cristo.  Cuando coloca su pie derecho en el mar y su pie izquierdo sobre la tierra seca, muestra la parte que desempeña en las escenas finales del gran conflicto con Satanás.  Esta posición denota su supremo poder y autoridad sobre toda la tierra.  El conflicto se ha intensificado y agudizado de una época a otra, y seguirá intensificándose hasta las escenas finales, cuando la obra magistral de los poderes de las tinieblas llegará al máximo.  Satanás junto con los hombres impíos, engañará a todo el mundo y a las iglesias que no reciban el amor de la verdad.  Pero el ángel poderoso exige atención.  Clama en alta voz. Debe mostrar el poder y la autoridad de su voz a aquellos que se han unido con Satanás para oponerse a la verdad.</w:t>
      </w:r>
    </w:p>
    <w:p>
      <w:pPr>
        <w:pStyle w:val="Normal"/>
        <w:spacing w:lineRule="atLeast" w:line="240"/>
        <w:rPr/>
      </w:pPr>
      <w:r>
        <w:rPr/>
        <w:t>Después de que los siete truenos emitieron sus voces, se le ordena a Juan, como a Daniel, con respecto al librito: "Sella las cosas que los siete truenos han dicho".  Estas cosas se refieren a sucesos futuros que serán revelados a su debido tiempo.  Daniel recibirá su heredad al fin de los días.  Juan ve el librito al cual le han quitado los sellos.  De esto se deduce que las profecías de Daniel tienen su aplicación en la proclamación al mundo de los mensajes del primero, del segundo y del tercer ángel.  La apertura del librito era el mensaje en relación con el tiempo.</w:t>
      </w:r>
    </w:p>
    <w:p>
      <w:pPr>
        <w:pStyle w:val="Normal"/>
        <w:spacing w:lineRule="atLeast" w:line="240"/>
        <w:rPr/>
      </w:pPr>
      <w:r>
        <w:rPr/>
        <w:t>Los libros de Daniel y el Apocalipsis son uno.  El primero es una profecía; el otro, una revelación; uno es un libro sellado; el otro, un libro abierto.  Juan escuchó los misterios que pronunciaron los truenos; pero se le ordenó que no los escribiera.</w:t>
      </w:r>
    </w:p>
    <w:p>
      <w:pPr>
        <w:pStyle w:val="Normal"/>
        <w:spacing w:lineRule="atLeast" w:line="240"/>
        <w:rPr/>
      </w:pPr>
      <w:r>
        <w:rPr/>
        <w:t>La luz especial que se le dio a Juan, expresada en los siete truenos, era un bosquejo de sucesos que debían ocurrir bajo los mensajes de los ángeles primero y segundo.  No era lo mejor para la gente conocer esos eventos, porque su fe debe necesariamente ser probada. El plan de Dios era que se proclamaran verdades más maravillosas y avanzadas.  Los mensajes de los ángeles primero y segundo debían ser proclamados; pero no había de revelarse mayor luz antes que esos mensajes hubiesen hecho su obra específica.  Esto se representa por medio del ángel que estaba parado con un pie en el mar, proclamando con un solemne juramento que el tiempo no sería más.</w:t>
      </w:r>
    </w:p>
    <w:p>
      <w:pPr>
        <w:pStyle w:val="Normal"/>
        <w:spacing w:lineRule="atLeast" w:line="240"/>
        <w:rPr/>
      </w:pPr>
      <w:r>
        <w:rPr/>
        <w:t>Este tiempo, el que el ángel declara con un solemne juramento, no es el fin de la historia del mundo ni del tiempo de gracia, sino del tiempo profético que precederá al advenimiento de nuestro Señor; es decir, la gente no tendrá otro mensaje acerca de un tiempo definido.  Después de este lapso, que ahora abarca desde 1842 a 1844, no puede haber ningún cómputo definido de tiempo profético. El cálculo más prolongado llega hasta el otoño de 1844.</w:t>
      </w:r>
    </w:p>
    <w:p>
      <w:pPr>
        <w:pStyle w:val="Normal"/>
        <w:spacing w:lineRule="atLeast" w:line="240"/>
        <w:rPr/>
      </w:pPr>
      <w:r>
        <w:rPr/>
        <w:t>La posición del ángel -un pie sobre el mar y el otro sobre la tierra- significa la 413 extensión de la proclamación del mensaje.  Cruzará los anchos océanos y será proclamado en otros países en todo el mundo.  La comprensión de la verdad, la alegre recepción del mensaje, están representadas por el acto de devorar el librito.  La verdad en cuanto al advenimiento de nuestro Señor era [es] un precioso mensaje para nuestras almas (MS 59, 1900).</w:t>
      </w:r>
    </w:p>
    <w:p>
      <w:pPr>
        <w:pStyle w:val="Normal"/>
        <w:spacing w:lineRule="atLeast" w:line="240"/>
        <w:rPr/>
      </w:pPr>
      <w:r>
        <w:rPr/>
        <w:t xml:space="preserve">7 (cap. 22: 10-12).  </w:t>
      </w:r>
    </w:p>
    <w:p>
      <w:pPr>
        <w:pStyle w:val="Normal"/>
        <w:spacing w:lineRule="atLeast" w:line="240"/>
        <w:rPr/>
      </w:pPr>
      <w:r>
        <w:rPr/>
        <w:t>El último período de gracia.-</w:t>
      </w:r>
    </w:p>
    <w:p>
      <w:pPr>
        <w:pStyle w:val="Normal"/>
        <w:spacing w:lineRule="atLeast" w:line="240"/>
        <w:rPr/>
      </w:pPr>
      <w:r>
        <w:rPr/>
        <w:t>La dispensación evangélica es el último período de gracia que será concedido a los hombres.  Los que viven bajo esta dispensación de prueba y examen, y sin embargo no son inducidos a arrepentirse y a obedecer, perecerán con los desleales.  No hay una segunda prueba.  El Evangelio que debe ser predicado a todas las naciones, tribus, lenguas y a todos los pueblos, presenta la verdad en líneas claras que muestran que la obediencia es la condición para obtener la vida eterna. Cristo imparte su justicia a aquellos que le permiten que quite sus pecados.  Tenemos con Cristo una deuda por la gracia que nos hace completos en él (MS 40, 1900).</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 xml:space="preserve">1 (cap. 20: 12-13; 1 Ped. 4: 17; 2 Ped. 1: 10-11).  </w:t>
      </w:r>
    </w:p>
    <w:p>
      <w:pPr>
        <w:pStyle w:val="Normal"/>
        <w:spacing w:lineRule="atLeast" w:line="240"/>
        <w:rPr/>
      </w:pPr>
      <w:r>
        <w:rPr/>
        <w:t>Midiendo a la iglesia de Dios.-</w:t>
      </w:r>
    </w:p>
    <w:p>
      <w:pPr>
        <w:pStyle w:val="Normal"/>
        <w:spacing w:lineRule="atLeast" w:line="240"/>
        <w:rPr/>
      </w:pPr>
      <w:r>
        <w:rPr/>
        <w:t>El gran juicio se ha estado llevando a cabo, y desde hace algún tiempo.  Ahora el Señor dice: Mide el templo y a los que adoran en él.  Mientras recorréis las calles haciendo vuestros negocios, recordad que Dios os está midiendo; mientras desempeñáis vuestros deberes en el hogar, mientras conversáis, Dios os está midiendo.  Recordad que vuestras palabras y acciones están siendo fotografiadas en los libros del cielo, así como el artista reproduce el rostro en la placa pulida...</w:t>
      </w:r>
    </w:p>
    <w:p>
      <w:pPr>
        <w:pStyle w:val="Normal"/>
        <w:spacing w:lineRule="atLeast" w:line="240"/>
        <w:rPr/>
      </w:pPr>
      <w:r>
        <w:rPr/>
        <w:t>Esta es la obra que se lleva a cabo: medir el templo y a los que adoran en él para ver quiénes permanecen firmes en el último día.  Los que permanezcan firmes tendrán una cómoda entrada en el reino de nuestro Señor y Salvador Jesucristo.  Cuando hagamos nuestra obra recordemos que hay Uno que está observando el espíritu con que la estamos haciendo. ¿No haremos que el Señor nos acompañe en nuestra vida cotidiana, en nuestra obra secular y en nuestros deberes domésticos?  Entonces debemos abandonar en el nombre de Dios todo lo que no es necesario, todas las murmuraciones [y] visitas inútiles, y presentarnos como siervos del Dios viviente (MS 4, 1888).</w:t>
      </w:r>
    </w:p>
    <w:p>
      <w:pPr>
        <w:pStyle w:val="Normal"/>
        <w:spacing w:lineRule="atLeast" w:line="240"/>
        <w:rPr/>
      </w:pPr>
      <w:r>
        <w:rPr/>
        <w:t xml:space="preserve">19 (ver EGW com.  Exo. 31: 18; Isa. 6: 1-7; 58: 12-14). </w:t>
      </w:r>
    </w:p>
    <w:p>
      <w:pPr>
        <w:pStyle w:val="Normal"/>
        <w:spacing w:lineRule="atLeast" w:line="240"/>
        <w:rPr/>
      </w:pPr>
      <w:r>
        <w:rPr/>
        <w:t>Tablas de piedra, un testimonio convincente.-</w:t>
      </w:r>
    </w:p>
    <w:p>
      <w:pPr>
        <w:pStyle w:val="Normal"/>
        <w:spacing w:lineRule="atLeast" w:line="240"/>
        <w:rPr/>
      </w:pPr>
      <w:r>
        <w:rPr/>
        <w:t>Cuando se abra el templo de Dios en el cielo, ¡qué ocasión de triunfo será para los fieles y leales!  En el templo se verá el arca del pacto en la cual fueron puestas las dos tablas de piedra sobre las cuales está escrita la ley de Dios.  Esas tablas de piedra serán sacadas de su escondedero, y en ellas se verán los Diez Mandamientos esculpidos por el dedo de Dios.  Esas tablas de piedra que ahora están en el arca del pacto serán un testimonio convincente de la verdad y de la vigencia de la ley de Dios (Carta 47, 190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El arca que está en el cielo contiene los Diez Mandamientos.- </w:t>
      </w:r>
    </w:p>
    <w:p>
      <w:pPr>
        <w:pStyle w:val="Normal"/>
        <w:spacing w:lineRule="atLeast" w:line="240"/>
        <w:rPr/>
      </w:pPr>
      <w:r>
        <w:rPr/>
        <w:t>Mentes y corazones sacrílegos pensaron que tenían poder suficiente para cambiar los tiempos y la ley de Jehová; pero en los archivos del cielo, en el arca de Dios, están a salvo los mandamientos originales, escritos sobre dos tablas de piedra.  Ningún potentado de la tierra tiene poder para sacar aquellas tablas de su sagrado escondedero debajo del propiciatorio (ST 28-2-1878).</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3-6, 13-17 (cap. 13: 1-2, 11).  </w:t>
      </w:r>
    </w:p>
    <w:p>
      <w:pPr>
        <w:pStyle w:val="Normal"/>
        <w:spacing w:lineRule="atLeast" w:line="240"/>
        <w:rPr/>
      </w:pPr>
      <w:r>
        <w:rPr/>
        <w:t>El pueblo de Dios es minoría.-</w:t>
      </w:r>
    </w:p>
    <w:p>
      <w:pPr>
        <w:pStyle w:val="Normal"/>
        <w:spacing w:lineRule="atLeast" w:line="240"/>
        <w:rPr/>
      </w:pPr>
      <w:r>
        <w:rPr/>
        <w:t>Delante de Juan fueron presentados bajo los símbolos de un gran dragón rojo, una bestia semejante a un leopardo y una bestia con cuernos como de cordero, los gobiernos terrenales que especialmente se dedicarían a hollar la ley de Dios y a perseguir a su pueblo.  La guerra sigue adelante hasta la terminación del tiempo.  El pueblo de Dios, simbolizado por una mujer pura y sus hijos, fueron presentados como una ínfima minoría.  En los últimos días sólo existirá un remanente.  De los que lo forman Juan habla como de aquellos que "guardan los mandamientos de Dios y tienen el testimonio de Jesucristo" (ST 1-11-1899).</w:t>
      </w:r>
    </w:p>
    <w:p>
      <w:pPr>
        <w:pStyle w:val="Normal"/>
        <w:spacing w:lineRule="atLeast" w:line="240"/>
        <w:rPr/>
      </w:pPr>
      <w:r>
        <w:rPr/>
        <w:t>7.</w:t>
      </w:r>
    </w:p>
    <w:p>
      <w:pPr>
        <w:pStyle w:val="Normal"/>
        <w:spacing w:lineRule="atLeast" w:line="240"/>
        <w:rPr/>
      </w:pPr>
      <w:r>
        <w:rPr/>
        <w:t>Guerra en el cielo.-</w:t>
      </w:r>
    </w:p>
    <w:p>
      <w:pPr>
        <w:pStyle w:val="Normal"/>
        <w:spacing w:lineRule="atLeast" w:line="240"/>
        <w:rPr/>
      </w:pPr>
      <w:r>
        <w:rPr/>
        <w:t>La oposición a la ley de Dios comenzó en los atrios celestiales con Lucifer, el querubín protector.  Satanás decidió ser el primero en los concilios celestiales e igual a Dios.  Inició su obra de rebelión con los ángeles que tenía bajo su mando, procurando difundir entre ellos el espíritu de descontento.  Y obró en forma tan engañosa, que muchos de los ángeles fueron ganados para su causa antes de que se conocieran plenamente sus propósitos.  Aun los 414 ángeles leales no pudieron discernir plenamente su carácter, ni ver dónde conducta su obra.  Cuando Satanás tuvo éxito en ganar a muchos ángeles para su bando, presentó su causa ante Dios argumentando que el deseo de los ángeles era que él ocupara la posición de Cristo.</w:t>
      </w:r>
    </w:p>
    <w:p>
      <w:pPr>
        <w:pStyle w:val="Normal"/>
        <w:spacing w:lineRule="atLeast" w:line="240"/>
        <w:rPr/>
      </w:pPr>
      <w:r>
        <w:rPr/>
        <w:t>El mal continuó trabajando hasta que el espíritu de descontento maduró y se transformó en una abierta rebelión.  Entonces hubo guerra en el cielo, y Satanás y todos los que simpatizaban con él fueron expulsados.  Satanás había luchado por el dominio en el cielo, y perdió la batalla.  Dios no podía confiarle honores y supremacía por más tiempo, y éstos, junto con la parte que había desempeñado en el gobierno del cielo, le fueron quitados.</w:t>
      </w:r>
    </w:p>
    <w:p>
      <w:pPr>
        <w:pStyle w:val="Normal"/>
        <w:spacing w:lineRule="atLeast" w:line="240"/>
        <w:rPr/>
      </w:pPr>
      <w:r>
        <w:rPr/>
        <w:t>Desde ese momento Satanás y la hueste de sus aliados han sido enemigos declarados de Dios en nuestro mundo, y han luchado continuamente contra la causa de la verdad y la justicia.  Satanás ha seguido presentando a los hombres, como lo presentara a los ángeles, su falsa imagen de Cristo y de Dios, y ha conquistado al mundo para su lado.  Aun las iglesias que pretenden ser cristianas se han puesto al lado del primer gran apóstata (RH 28-1-1909).</w:t>
      </w:r>
    </w:p>
    <w:p>
      <w:pPr>
        <w:pStyle w:val="Normal"/>
        <w:spacing w:lineRule="atLeast" w:line="240"/>
        <w:rPr/>
      </w:pPr>
      <w:r>
        <w:rPr/>
        <w:t>(Ver EGW com. 2 Cor. 10: 5.) La influencia de una mente sobre otra.-</w:t>
      </w:r>
    </w:p>
    <w:p>
      <w:pPr>
        <w:pStyle w:val="Normal"/>
        <w:spacing w:lineRule="atLeast" w:line="240"/>
        <w:rPr/>
      </w:pPr>
      <w:r>
        <w:rPr/>
        <w:t>El [Lucifer] actuó en forma tan engañosa, que los sentimientos que inculcó no pudieron ser examinados hasta que se desarrollaron en las mentes de los que los recibieron.</w:t>
      </w:r>
    </w:p>
    <w:p>
      <w:pPr>
        <w:pStyle w:val="Normal"/>
        <w:spacing w:lineRule="atLeast" w:line="240"/>
        <w:rPr/>
      </w:pPr>
      <w:r>
        <w:rPr/>
        <w:t>La Influencia de una mente sobre otra, que es un poder tan grande para el bien cuando está santificada, es igualmente fuerte para el mal en las manos de los que se oponen a Dios.  Satanás ha usado este poder en su obra de inculcar el mal en las mentes de los ángeles, dando a entender que estaba buscando el bien del universo.  Lucifer había sido sumamente ensalzado como querubín ungido; era muy amado por los seres celestiales, y su influencia era poderosa sobre ellos.  Muchos de ellos escucharon sus sugestiones y creyeron sus palabras.  "Después hubo una gran batalla en el cielo: Miguel y sus ángeles luchaban contra el dragón; y luchaban el dragón y sus ángeles; pero no prevalecieron, ni se halló ya lugar para ellos en el cielo".</w:t>
      </w:r>
    </w:p>
    <w:p>
      <w:pPr>
        <w:pStyle w:val="Normal"/>
        <w:spacing w:lineRule="atLeast" w:line="240"/>
        <w:rPr/>
      </w:pPr>
      <w:r>
        <w:rPr/>
        <w:t>Satanás fue arrojado y estableció su reino en este mundo, y a partir de entonces siempre ha estado luchando incansablemente para apartar a los seres humanos de su lealtad a Dios mediante engaños.  Usa el mismo poder que utilizó en el cielo: la influencia de una mente sobre otra.  Los hombres se convierten en tentadores de sus prójimos.  Los poderosos y corruptos conceptos de Satanás son albergados, y ejercen un poder dominante y compulsivo.  Los hombres, bajo la influencia de esos conceptos, se unen entre sí en alianzas malignas (Carta 114, 1903).</w:t>
      </w:r>
    </w:p>
    <w:p>
      <w:pPr>
        <w:pStyle w:val="Normal"/>
        <w:spacing w:lineRule="atLeast" w:line="240"/>
        <w:rPr/>
      </w:pPr>
      <w:r>
        <w:rPr/>
        <w:t>Satanás se niega a obedecer a Cristo. El [Satanás] declara que no puede someterse para estar bajo las órdenes de Cristo, que sólo obedecerá las órdenes de Dios.  Los ángeles buenos lloran al oír las palabras de Satanás, y al ver cómo desprecia seguir la dirección de Cristo, el supremo y amado Comandante de los ángeles.</w:t>
      </w:r>
    </w:p>
    <w:p>
      <w:pPr>
        <w:pStyle w:val="Normal"/>
        <w:spacing w:lineRule="atLeast" w:line="240"/>
        <w:rPr/>
      </w:pPr>
      <w:r>
        <w:rPr/>
        <w:t>El Padre decide el caso de Satanás, y declara que debe ser expulsado del cielo por su atrevida rebelión, y que todos los que se unieron con él en su rebelión deben ser expulsados con él.  Entonces hubo guerra en el cielo.  Cristo y sus ángeles lucharon contra Satanás y sus ángeles, pues éstos estaban decididos a permanecer en el cielo con toda su rebelión; pero no prevalecieron.  Cristo y los ángeles leales triunfaron, y arrojaron del cielo a Satanás y a sus rebeldes simpatizantes (3SG 38).</w:t>
      </w:r>
    </w:p>
    <w:p>
      <w:pPr>
        <w:pStyle w:val="Normal"/>
        <w:spacing w:lineRule="atLeast" w:line="240"/>
        <w:rPr/>
      </w:pPr>
      <w:r>
        <w:rPr/>
        <w:t>La rebelión transferida a este mundo.-</w:t>
      </w:r>
    </w:p>
    <w:p>
      <w:pPr>
        <w:pStyle w:val="Normal"/>
        <w:spacing w:lineRule="atLeast" w:line="240"/>
        <w:rPr/>
      </w:pPr>
      <w:r>
        <w:rPr/>
        <w:t>Cuando Satanás se rebeló, hubo guerra en el cielo y fue expulsado él con todos sus simpatizantes.  Su puesto en el cielo había sido muy encumbrado.  Disponía de un trono radiante de luz; pero se desvió de su lealtad al bendito y único Soberano, y cayó de su condición original.  Todos los que simpatizaban con él fueron expulsados de la presencia de Dios, condenados a no ser reconocidos más en los atrios celestiales como si tuvieran derecho a ellos.  Satanás se convirtió en el antagonista declarado de Cristo.  Plantó el estandarte de la rebelión en la tierra, y alrededor de él se agruparon sus simpatizantes (MS 78, 1905).</w:t>
      </w:r>
    </w:p>
    <w:p>
      <w:pPr>
        <w:pStyle w:val="Normal"/>
        <w:spacing w:lineRule="atLeast" w:line="240"/>
        <w:rPr/>
      </w:pPr>
      <w:r>
        <w:rPr/>
        <w:t>7-9.</w:t>
      </w:r>
    </w:p>
    <w:p>
      <w:pPr>
        <w:pStyle w:val="Normal"/>
        <w:spacing w:lineRule="atLeast" w:line="240"/>
        <w:rPr/>
      </w:pPr>
      <w:r>
        <w:rPr/>
        <w:t>Ver EGW com. Eze. 28: 15-19; Efe. 6: 12; 1 Juan 2: 6.</w:t>
      </w:r>
    </w:p>
    <w:p>
      <w:pPr>
        <w:pStyle w:val="Normal"/>
        <w:spacing w:lineRule="atLeast" w:line="240"/>
        <w:rPr/>
      </w:pPr>
      <w:r>
        <w:rPr/>
        <w:t>10.</w:t>
      </w:r>
    </w:p>
    <w:p>
      <w:pPr>
        <w:pStyle w:val="Normal"/>
        <w:spacing w:lineRule="atLeast" w:line="240"/>
        <w:rPr/>
      </w:pPr>
      <w:r>
        <w:rPr/>
        <w:t>Satanás expulsado por la muerte de Cristo.-</w:t>
      </w:r>
    </w:p>
    <w:p>
      <w:pPr>
        <w:pStyle w:val="Normal"/>
        <w:spacing w:lineRule="atLeast" w:line="240"/>
        <w:rPr/>
      </w:pPr>
      <w:r>
        <w:rPr/>
        <w:t>La expulsión del cielo de Satanás como acusador de sus hermanos fue llevada a cabo por la gran obra de Cristo al dar su vida.  El plan de redención siguió adelante a pesar de la persistente oposición de Satanás.  El hombre fue estimado de suficiente valor para que Cristo sacrificara su vida por él.  Como Satanás sabía que el imperio que había 415 usurpado al fin le sería arrebatado, resolvió no ahorrar esfuerzos para destruir al mayor número posible de las criaturas que Dios había hecho a su imagen.  Odiaba al hombre porque Cristo había manifestado por él tal amor perdonador y tal compasión, y se preparó ahora para hacerlo objeto de toda clase de engaños por los cuales pudiera perderse; se entregó a su obra con más energía debido a que su propia condición era desesperada (3SP 194-19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 Cor. 5: 19; Fil. 2: 6.) Satanás desarraigado de los afectos del universo.-</w:t>
      </w:r>
    </w:p>
    <w:p>
      <w:pPr>
        <w:pStyle w:val="Normal"/>
        <w:spacing w:lineRule="atLeast" w:line="240"/>
        <w:rPr/>
      </w:pPr>
      <w:r>
        <w:rPr/>
        <w:t xml:space="preserve">Satanás se separó de raíz de los afectos del universo cuando consumó su enemistad contra </w:t>
      </w:r>
    </w:p>
    <w:p>
      <w:pPr>
        <w:pStyle w:val="Normal"/>
        <w:spacing w:lineRule="atLeast" w:line="240"/>
        <w:rPr/>
      </w:pPr>
      <w:r>
        <w:rPr/>
        <w:t>Cristo, hasta el extremo de hacerlo colgar de la cruz del Calvario con el cuerpo herido y magullado y el corazón quebrantado.  Entonces se vio que Dios había procedido con abnegación entregándose en su Hijo por los pecados del mundo, porque amaba a la humanidad.  El Creador fue revelado en el Hijo del Dios infinito., Aquí se contestó para siempre la pregunta: "¿Puede Dios ser abnegado?' Cristo era Dios, y condescendió en hacerse carne; tomó la humanidad y se hizo obediente hasta la muerte para poder ser sometido al sacrificio infinito (MS 50, 1900).</w:t>
      </w:r>
    </w:p>
    <w:p>
      <w:pPr>
        <w:pStyle w:val="Normal"/>
        <w:spacing w:lineRule="atLeast" w:line="240"/>
        <w:rPr/>
      </w:pPr>
      <w:r>
        <w:rPr/>
        <w:t>(Juan 3: 14, 17; Gál. 6: 14; Heb. 9: 22.) El poder acusador de Satanás es quebrantado.-</w:t>
      </w:r>
    </w:p>
    <w:p>
      <w:pPr>
        <w:pStyle w:val="Normal"/>
        <w:spacing w:lineRule="atLeast" w:line="240"/>
        <w:rPr/>
      </w:pPr>
      <w:r>
        <w:rPr/>
        <w:t>Cristo en la cruz no sólo atrae a los hombres para que se arrepientan delante de Dios por las transgresiones de su ley -pues Dios a quienes perdona hace que primero se arrepientan, sino que Cristo ha satisfecho la justicia; se ha ofrecido a sí mismo como expiación.  Su sangre derramada, su cuerpo quebrantado, satisfacen las demandas de la ley transgredida, y así salva con un puente el abismo que ha hecho el pecado.  Sufrió en la carne para que con su cuerpo magullado y quebrantado pudiera amparar al pecador indefenso.  La victoria obtenida por su muerte en el Calvario quebrantó para siempre el poder acusador de Satanás sobre el universo, y silenció su acusación de que la abnegación era imposible en Dios y que, por lo tanto, no es esencial en la familia humana (MS 50, 1900).</w:t>
      </w:r>
    </w:p>
    <w:p>
      <w:pPr>
        <w:pStyle w:val="Normal"/>
        <w:spacing w:lineRule="atLeast" w:line="240"/>
        <w:rPr/>
      </w:pPr>
      <w:r>
        <w:rPr/>
        <w:t xml:space="preserve">11 (Deut. 33: 25; ver EGW com. 2 Tes. 2: 7-12).  </w:t>
      </w:r>
    </w:p>
    <w:p>
      <w:pPr>
        <w:pStyle w:val="Normal"/>
        <w:spacing w:lineRule="atLeast" w:line="240"/>
        <w:rPr/>
      </w:pPr>
      <w:r>
        <w:rPr/>
        <w:t>Poder para vencer día tras día.-</w:t>
      </w:r>
    </w:p>
    <w:p>
      <w:pPr>
        <w:pStyle w:val="Normal"/>
        <w:spacing w:lineRule="atLeast" w:line="240"/>
        <w:rPr/>
      </w:pPr>
      <w:r>
        <w:rPr/>
        <w:t>Todos los que quieran pueden ser vencedores.  Esforcémonos fervientemente para alcanzar la norma puesta delante de nosotros.  Cristo conoce nuestra debilidad, y a él podemos ir diariamente en busca de ayuda.  No es necesario que ganemos fortaleza para un mes por adelantado.  Debemos vencer día tras día (MS 28, 1886).</w:t>
      </w:r>
    </w:p>
    <w:p>
      <w:pPr>
        <w:pStyle w:val="Normal"/>
        <w:spacing w:lineRule="atLeast" w:line="240"/>
        <w:rPr/>
      </w:pPr>
      <w:r>
        <w:rPr/>
        <w:t>El secreto del triunfo sobre el pecado.-</w:t>
      </w:r>
    </w:p>
    <w:p>
      <w:pPr>
        <w:pStyle w:val="Normal"/>
        <w:spacing w:lineRule="atLeast" w:line="240"/>
        <w:rPr/>
      </w:pPr>
      <w:r>
        <w:rPr/>
        <w:t>Nos convertimos en vencedores ayudando a otros a vencer por medio de la sangre del Cordero y la palabra de nuestro testimonio.  La observancia de los mandamientos de Dios producirá en nosotros un espíritu obediente, y Dios puede aceptar el servicio que es hijo de tal espíritu (Carta 236, 1908).</w:t>
      </w:r>
    </w:p>
    <w:p>
      <w:pPr>
        <w:pStyle w:val="Normal"/>
        <w:spacing w:lineRule="atLeast" w:line="240"/>
        <w:rPr/>
      </w:pPr>
      <w:r>
        <w:rPr/>
        <w:t xml:space="preserve">12. </w:t>
      </w:r>
    </w:p>
    <w:p>
      <w:pPr>
        <w:pStyle w:val="Normal"/>
        <w:spacing w:lineRule="atLeast" w:line="240"/>
        <w:rPr/>
      </w:pPr>
      <w:r>
        <w:rPr/>
        <w:t xml:space="preserve">Ver EGW com. cap. 16: 13-16; Sal. 17. </w:t>
      </w:r>
    </w:p>
    <w:p>
      <w:pPr>
        <w:pStyle w:val="Normal"/>
        <w:spacing w:lineRule="atLeast" w:line="240"/>
        <w:rPr/>
      </w:pPr>
      <w:r>
        <w:rPr/>
        <w:t xml:space="preserve">17 (cap. 14: 9-12; ver EGW com.  Isa. 59: 13-l7). </w:t>
      </w:r>
    </w:p>
    <w:p>
      <w:pPr>
        <w:pStyle w:val="Normal"/>
        <w:spacing w:lineRule="atLeast" w:line="240"/>
        <w:rPr/>
      </w:pPr>
      <w:r>
        <w:rPr/>
        <w:t>La maligna obra maestra de Satanás.-</w:t>
      </w:r>
    </w:p>
    <w:p>
      <w:pPr>
        <w:pStyle w:val="Normal"/>
        <w:spacing w:lineRule="atLeast" w:line="240"/>
        <w:rPr/>
      </w:pPr>
      <w:r>
        <w:rPr/>
        <w:t>Los que aman a Dios y guardan sus mandamientos son los más detestables para la sinagoga de Satanás, y los poderes del mal manifestarán su odio hacia ellos hasta lo máximo posible.  Juan previó el conflicto entre la iglesia remanente y los poderes del mal, y dijo: "El dragón se llenó de ira contra la mujer; y se fue a hacer guerra contra el resto de la descendencia de ella, los que guardan los mandamientos de Dios y tienen el testimonio de Jesucristo".</w:t>
      </w:r>
    </w:p>
    <w:p>
      <w:pPr>
        <w:pStyle w:val="Normal"/>
        <w:spacing w:lineRule="atLeast" w:line="240"/>
        <w:rPr/>
      </w:pPr>
      <w:r>
        <w:rPr/>
        <w:t>Las fuerzas de las tinieblas se unirán con los seres humanos que se han entregado bajo el dominio de Satanás, y serán revividas las mismas escenas que se vieron durante el juicio, el rechazo y la crucifixión de Cristo.  Los hombres serán transformados en demonios al entregarse a las influencias satánicas; y los que fueron creados a la imagen de Dios, que fueron hechos para honrar y glorificar a su Creador, se convertirán en habitación de dragones, y Satanás verá en una raza apóstata su obra maestra de mal: hombres que reflejen la imagen del diablo (RH 14-4-1896).</w:t>
      </w:r>
    </w:p>
    <w:p>
      <w:pPr>
        <w:pStyle w:val="Normal"/>
        <w:spacing w:lineRule="atLeast" w:line="240"/>
        <w:rPr/>
      </w:pPr>
      <w:r>
        <w:rPr/>
        <w:t>Sólo dos bandos en la tierra.-</w:t>
      </w:r>
    </w:p>
    <w:p>
      <w:pPr>
        <w:pStyle w:val="Normal"/>
        <w:spacing w:lineRule="atLeast" w:line="240"/>
        <w:rPr/>
      </w:pPr>
      <w:r>
        <w:rPr/>
        <w:t>Hay solamente dos bandos en esta tierra los que se agrupan debajo de la bandera ensangrentada de Jesucristo y los que se reúnen alrededor de la negra bandera de la rebelión.  En el capítulo 12 del Apocalipsis se presenta el gran conflicto entre los obedientes y los desobedientes [se cita Apoc. 12: 17; 13: 11-17] (MS 16, 1900).</w:t>
      </w:r>
    </w:p>
    <w:p>
      <w:pPr>
        <w:pStyle w:val="Normal"/>
        <w:spacing w:lineRule="atLeast" w:line="240"/>
        <w:rPr/>
      </w:pPr>
      <w:r>
        <w:rPr/>
        <w:t>(Efe. 6: 10-12.) La tierra, un escenario de horrores.-</w:t>
      </w:r>
    </w:p>
    <w:p>
      <w:pPr>
        <w:pStyle w:val="Normal"/>
        <w:spacing w:lineRule="atLeast" w:line="240"/>
        <w:rPr/>
      </w:pPr>
      <w:r>
        <w:rPr/>
        <w:t>[Se cita Apoc. 12: 17] Los instrumentos satánicos han convertido a la tierra en un escenario de horrores que ningún lenguaje puede describir.  Guerras y derramamientos de sangre son llevados a cabo por naciones que pretenden ser cristianas.  El desprecio 416 por la ley de Dios ha traído su inevitable resultado.</w:t>
      </w:r>
    </w:p>
    <w:p>
      <w:pPr>
        <w:pStyle w:val="Normal"/>
        <w:spacing w:lineRule="atLeast" w:line="240"/>
        <w:rPr/>
      </w:pPr>
      <w:r>
        <w:rPr/>
        <w:t>El gran conflicto que ahora se está llevando a cabo no es solamente una lucha del hombre contra el hombre.  De un lado está el Príncipe de la vida, actuando como sustituto y fiador del hombre; del otro, el príncipe de las tinieblas con los ángeles caídos bajo su mando [se cita Efe. 6: 12-13, 10-11] (RH 6-21 900).</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1-2, 11.</w:t>
      </w:r>
    </w:p>
    <w:p>
      <w:pPr>
        <w:pStyle w:val="Normal"/>
        <w:spacing w:lineRule="atLeast" w:line="240"/>
        <w:rPr/>
      </w:pPr>
      <w:r>
        <w:rPr/>
        <w:t>Ver EGW com. cap. 12: 3-6, 13-17.</w:t>
      </w:r>
    </w:p>
    <w:p>
      <w:pPr>
        <w:pStyle w:val="Normal"/>
        <w:spacing w:lineRule="atLeast" w:line="240"/>
        <w:rPr/>
      </w:pPr>
      <w:r>
        <w:rPr/>
        <w:t>8.</w:t>
      </w:r>
    </w:p>
    <w:p>
      <w:pPr>
        <w:pStyle w:val="Normal"/>
        <w:spacing w:lineRule="atLeast" w:line="240"/>
        <w:rPr/>
      </w:pPr>
      <w:r>
        <w:rPr/>
        <w:t>Ver EGW com. cap. 3: 5; 20: 12- 15; Heb. 9: 11-14, 22.</w:t>
      </w:r>
    </w:p>
    <w:p>
      <w:pPr>
        <w:pStyle w:val="Normal"/>
        <w:spacing w:lineRule="atLeast" w:line="240"/>
        <w:rPr/>
      </w:pPr>
      <w:r>
        <w:rPr/>
        <w:t>11.</w:t>
      </w:r>
    </w:p>
    <w:p>
      <w:pPr>
        <w:pStyle w:val="Normal"/>
        <w:spacing w:lineRule="atLeast" w:line="240"/>
        <w:rPr/>
      </w:pPr>
      <w:r>
        <w:rPr/>
        <w:t>Un símbolo único.-</w:t>
      </w:r>
    </w:p>
    <w:p>
      <w:pPr>
        <w:pStyle w:val="Normal"/>
        <w:spacing w:lineRule="atLeast" w:line="240"/>
        <w:rPr/>
      </w:pPr>
      <w:r>
        <w:rPr/>
        <w:t>Aquí hay un símbolo notable del surgimiento y crecimiento de nuestra nación [Estados Unidos].  Y los cuernos semejantes a los de Cordero, emblemas de inocencia y mansedumbre, representan bien el carácter de nuestro gobierno, como se expresa en sus dos principios fundamentales: republicanismo y protestantismo (4SP 277).</w:t>
      </w:r>
    </w:p>
    <w:p>
      <w:pPr>
        <w:pStyle w:val="Normal"/>
        <w:spacing w:lineRule="atLeast" w:line="240"/>
        <w:rPr/>
      </w:pPr>
      <w:r>
        <w:rPr/>
        <w:t>Escudo de la Omnipotencia sobre Norteamérica.-</w:t>
      </w:r>
    </w:p>
    <w:p>
      <w:pPr>
        <w:pStyle w:val="Normal"/>
        <w:spacing w:lineRule="atLeast" w:line="240"/>
        <w:rPr/>
      </w:pPr>
      <w:r>
        <w:rPr/>
        <w:t>Estados Unidos es un país que ha estado bajo el escudo especial del Omnipotente.  Dios ha hecho grandes cosas por este país; pero los hombres transgrediendo su ley, han estado haciendo una obra originada por el hombre de pecado.  Satanás está llevando a cabo sus designios para comprometer a la familia humana en la deslealtad (MS 17, 1906).</w:t>
      </w:r>
    </w:p>
    <w:p>
      <w:pPr>
        <w:pStyle w:val="Normal"/>
        <w:spacing w:lineRule="atLeast" w:line="240"/>
        <w:rPr/>
      </w:pPr>
      <w:r>
        <w:rPr/>
        <w:t>La perspectiva ante nosotros.-</w:t>
      </w:r>
    </w:p>
    <w:p>
      <w:pPr>
        <w:pStyle w:val="Normal"/>
        <w:spacing w:lineRule="atLeast" w:line="240"/>
        <w:rPr/>
      </w:pPr>
      <w:r>
        <w:rPr/>
        <w:t>La profecía representa al protestantismo con cuernos semejantes a los de un cordero, pero que habla como dragón.  Ya estamos empezando a oír la voz del dragón.  Hay una fuerza satánica que favorece el movimiento dominical, pero está oculta.  Aun los hombres que están ocupados en la [esta] obra están ciegos en cuanto a los resultados que seguirán a su movimien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Que los hijos de Dios, guardadores de los mandamientos, no permanezcan ahora en silencio como si hubiéramos de conformarnos con la situación.  Lo que nos espera es una guerra continua en la cual nos arriesgamos a ser encarcelados, a perder las propiedades y aun la vida por defender la ley de Dios, la cual está siendo invalidada por las leyes de los hombres </w:t>
      </w:r>
    </w:p>
    <w:p>
      <w:pPr>
        <w:pStyle w:val="Normal"/>
        <w:spacing w:lineRule="atLeast" w:line="240"/>
        <w:ind w:left="0" w:right="0" w:hanging="0"/>
        <w:rPr/>
      </w:pPr>
      <w:r>
        <w:rPr/>
        <w:t>(RH, 01-01-1889).</w:t>
      </w:r>
    </w:p>
    <w:p>
      <w:pPr>
        <w:pStyle w:val="Normal"/>
        <w:spacing w:lineRule="atLeast" w:line="240"/>
        <w:rPr/>
      </w:pPr>
      <w:r>
        <w:rPr/>
        <w:t>11-17 (cap. 14: 9-12; Dan. 7: 25; 2 Tes. 2: 34; ver EGW com.  Apoc. 17: 13-14; 18: 1-5).</w:t>
      </w:r>
    </w:p>
    <w:p>
      <w:pPr>
        <w:pStyle w:val="Normal"/>
        <w:spacing w:lineRule="atLeast" w:line="240"/>
        <w:rPr/>
      </w:pPr>
      <w:r>
        <w:rPr/>
        <w:t>La mano perseguidora del enemigo.-</w:t>
      </w:r>
    </w:p>
    <w:p>
      <w:pPr>
        <w:pStyle w:val="Normal"/>
        <w:spacing w:lineRule="atLeast" w:line="240"/>
        <w:rPr/>
      </w:pPr>
      <w:r>
        <w:rPr/>
        <w:t>[Se cita Apoc. 13: 11-13] Poderes religiosos que afirmarán que son leales al cielo y que tienen las características de un cordero, demostrarán por sus actos que tienen el corazón de un dragón y que están instigados y dirigidos por Satanás.  Viene el tiempo cuando los hijos de Dios sentirán la mano de la persecución porque santifican el séptimo día.  Satanás ha promovido el cambio del día de reposo con la esperanza de llevar a cabo su propósito de frustrar los planes de Dios.  Trata de que los mandamientos de Dios tengan en el mundo menos validez que las leyes humanas.</w:t>
      </w:r>
    </w:p>
    <w:p>
      <w:pPr>
        <w:pStyle w:val="Normal"/>
        <w:spacing w:lineRule="atLeast" w:line="240"/>
        <w:rPr/>
      </w:pPr>
      <w:r>
        <w:rPr/>
        <w:t>El hombre de pecado, que pensaba cambiar tiempos y leyes, y que siempre ha oprimido al pueblo de Dios, originará leyes para obligar la observancia del primer día de la semana.  Pero el pueblo de Dios debe mantenerse firme del lado del Altísimo, y el Señor actuará en favor de los suyos para mostrar claramente que él es el Dios de los dioses (MS 135, 1902).</w:t>
      </w:r>
    </w:p>
    <w:p>
      <w:pPr>
        <w:pStyle w:val="Normal"/>
        <w:spacing w:lineRule="atLeast" w:line="240"/>
        <w:rPr/>
      </w:pPr>
      <w:r>
        <w:rPr/>
        <w:t>La iglesia y el mundo en corrupta armonía.</w:t>
      </w:r>
    </w:p>
    <w:p>
      <w:pPr>
        <w:pStyle w:val="Normal"/>
        <w:spacing w:lineRule="atLeast" w:line="240"/>
        <w:rPr/>
      </w:pPr>
      <w:r>
        <w:rPr/>
        <w:t>La Palabra de Dios declara explícitamente que la ley divina será menospreciada, hollada por el mundo.  Prevalecerá extraordinariamente la iniquidad.  El llamado mundo protestante formará una coalición con el hombre de pecado, y la iglesia y el mundo estarán en una corrupta armonía.</w:t>
      </w:r>
    </w:p>
    <w:p>
      <w:pPr>
        <w:pStyle w:val="Normal"/>
        <w:spacing w:lineRule="atLeast" w:line="240"/>
        <w:rPr/>
      </w:pPr>
      <w:r>
        <w:rPr/>
        <w:t>Aquí la gran crisis se aproxima al mundo.  Las Escrituras enseñan que el papado recuperará su perdida supremacía, y que se volverán a encender los fuegos de la persecución debido a las serviles concesiones del mundo que se llama protestante (GCB 13-04-1891).</w:t>
      </w:r>
    </w:p>
    <w:p>
      <w:pPr>
        <w:pStyle w:val="Normal"/>
        <w:spacing w:lineRule="atLeast" w:line="240"/>
        <w:rPr/>
      </w:pPr>
      <w:r>
        <w:rPr/>
        <w:t>13-14 (2 Tes. 2: 7-12; ver EGW com. cap. 16: 13-16; Mat. 7: 21-23).</w:t>
      </w:r>
    </w:p>
    <w:p>
      <w:pPr>
        <w:pStyle w:val="Normal"/>
        <w:spacing w:lineRule="atLeast" w:line="240"/>
        <w:rPr/>
      </w:pPr>
      <w:r>
        <w:rPr/>
        <w:t>Milagros hechos delante de nuestros ojos.-</w:t>
      </w:r>
    </w:p>
    <w:p>
      <w:pPr>
        <w:pStyle w:val="Normal"/>
        <w:spacing w:lineRule="atLeast" w:line="240"/>
        <w:rPr/>
      </w:pPr>
      <w:r>
        <w:rPr/>
        <w:t>Está cercano el tiempo en que Satanás hará milagros para confirmar en la gente la creencia de que él es Dios.  Todo el pueblo de Dios debe permanecer ahora en la plataforma de la verdad tal como se presenta en el mensaje del tercer ángel.  Todos los cuadros agradables, todos los milagros hechos, se presentarán para que, si es posible, sean engañados aun los escogidos. La única esperanza para cualquiera es mantener con firmeza las evidencias que han confirmado la verdad en justicia (RH 9-8-1906).</w:t>
      </w:r>
    </w:p>
    <w:p>
      <w:pPr>
        <w:pStyle w:val="Normal"/>
        <w:spacing w:lineRule="atLeast" w:line="240"/>
        <w:rPr/>
      </w:pPr>
      <w:r>
        <w:rPr/>
        <w:t>Milagros hechos bajo la supervisión del enemigo.-</w:t>
      </w:r>
    </w:p>
    <w:p>
      <w:pPr>
        <w:pStyle w:val="Normal"/>
        <w:spacing w:lineRule="atLeast" w:line="240"/>
        <w:rPr/>
      </w:pPr>
      <w:r>
        <w:rPr/>
        <w:t>[Se cita Mat. 7: 21-23.] Estos pueden ser aparentes seguidores de Cristo; pero 417 han perdido de vista a su Guía.  Pueden decir: "Señor, Señor"; pueden señalar a los enfermos que han curado y otras obras maravillosas, y pretender que tienen más del Espíritu y poder de Dios que el que es manifestado por los que guardan su ley, pero sus obras son hechas bajo la supervisión del enemigo de justicia, cuyo propósito es engañar a las almas, y tienen el propósito de apartar de la obediencia, la verdad y el deber.  En el futuro cercano habrá aún más marcadas manifestaciones de este poder que obra milagros, pues de él se dice: "Hace grandes señales, de tal manera que aun hace descender fuego del cielo a la tierra delante de los hombres" (ST 26-2- 1885).</w:t>
      </w:r>
    </w:p>
    <w:p>
      <w:pPr>
        <w:pStyle w:val="Normal"/>
        <w:spacing w:lineRule="atLeast" w:line="240"/>
        <w:rPr/>
      </w:pPr>
      <w:r>
        <w:rPr/>
        <w:t>14.</w:t>
      </w:r>
    </w:p>
    <w:p>
      <w:pPr>
        <w:pStyle w:val="Normal"/>
        <w:spacing w:lineRule="atLeast" w:line="240"/>
        <w:rPr/>
      </w:pPr>
      <w:r>
        <w:rPr/>
        <w:t>Preparando la imagen de la bestia.-</w:t>
      </w:r>
    </w:p>
    <w:p>
      <w:pPr>
        <w:pStyle w:val="Normal"/>
        <w:spacing w:lineRule="atLeast" w:line="240"/>
        <w:rPr/>
      </w:pPr>
      <w:r>
        <w:rPr/>
        <w:t>Ya están en marcha preparativos y hay movimientos en acción que resultarán en hacer una imagen de la bestia.  Se producirán acontecimientos en la historia de la tierra que cumplirán las predicciones de la profecía para estos últimos días (RH 23-4-1889).</w:t>
      </w:r>
    </w:p>
    <w:p>
      <w:pPr>
        <w:pStyle w:val="Normal"/>
        <w:spacing w:lineRule="atLeast" w:line="240"/>
        <w:rPr/>
      </w:pPr>
      <w:r>
        <w:rPr/>
        <w:t>14-17 (cap. 14: 9-12).</w:t>
      </w:r>
    </w:p>
    <w:p>
      <w:pPr>
        <w:pStyle w:val="Normal"/>
        <w:spacing w:lineRule="atLeast" w:line="240"/>
        <w:rPr/>
      </w:pPr>
      <w:r>
        <w:rPr/>
        <w:t>Probados por la imagen.-</w:t>
      </w:r>
    </w:p>
    <w:p>
      <w:pPr>
        <w:pStyle w:val="Normal"/>
        <w:spacing w:lineRule="atLeast" w:line="240"/>
        <w:rPr/>
      </w:pPr>
      <w:r>
        <w:rPr/>
        <w:t>El Señor me ha mostrado claramente que la imagen de la bestia será formada antes que termine el tiempo de gracia, porque constituirá la gran prueba para el pueblo de Dios por medio de la cual se decidirá el destino de cada uno . . . [Se cita Apoc. 13: 11-17] . . .</w:t>
      </w:r>
    </w:p>
    <w:p>
      <w:pPr>
        <w:pStyle w:val="Normal"/>
        <w:spacing w:lineRule="atLeast" w:line="240"/>
        <w:rPr/>
      </w:pPr>
      <w:r>
        <w:rPr/>
        <w:t>Esta es la prueba que deberán enfrentar los hijos de Dios antes de ser sellados.  Todos los que demuestren su lealtad a Dios observando su ley  y negándose a aceptar un día de reposo falso, se alistarán bajo la bandera del Señor Dios Jehová y recibirán el sello del Dios viviente.  Los que renuncien a la verdad de origen celestial y acepten el domingo como día de reposo, recibirán la marca de la bestia (Carta 11, 1890).</w:t>
      </w:r>
    </w:p>
    <w:p>
      <w:pPr>
        <w:pStyle w:val="Normal"/>
        <w:spacing w:lineRule="atLeast" w:line="240"/>
        <w:rPr/>
      </w:pPr>
      <w:r>
        <w:rPr/>
        <w:t>Apostasía y ruina nacional.-</w:t>
      </w:r>
    </w:p>
    <w:p>
      <w:pPr>
        <w:pStyle w:val="Normal"/>
        <w:spacing w:lineRule="atLeast" w:line="240"/>
        <w:rPr/>
      </w:pPr>
      <w:r>
        <w:rPr/>
        <w:t>Cuando las iglesias protestantes se unan con el poder secular para sostener una falsa religión, por oponerse a la cual sus antepasados sufrieron la persecución más dura; cuando el Estado haga uso de su poder para poner en vigor los decretos y sostener las instituciones de la iglesia, entonces la protestante Norteamérica habrá formado una imagen del papado y habrá una apostasía nacional que sólo concluirá en la ruina nacional (ST 22-3-1910).</w:t>
      </w:r>
    </w:p>
    <w:p>
      <w:pPr>
        <w:pStyle w:val="Normal"/>
        <w:spacing w:lineRule="atLeast" w:line="240"/>
        <w:rPr/>
      </w:pPr>
      <w:r>
        <w:rPr/>
        <w:t>La marca de la apostasía y la paciencia de Dios.-</w:t>
      </w:r>
    </w:p>
    <w:p>
      <w:pPr>
        <w:pStyle w:val="Normal"/>
        <w:spacing w:lineRule="atLeast" w:line="240"/>
        <w:rPr/>
      </w:pPr>
      <w:r>
        <w:rPr/>
        <w:t>Hay muchos que jamás han tenido la luz; son engañados por sus maestros y no han recibido la marca de la bestia.  El Señor está trabajando con ellos; no los ha abandonado a sus propios caminos.  Hasta que no estén convencidos de la verdad y pisoteen la evidencia que se da para alumbrarlos, no retirará el Señor su gracia de ellos (Carta 7, 1895).</w:t>
      </w:r>
    </w:p>
    <w:p>
      <w:pPr>
        <w:pStyle w:val="Normal"/>
        <w:spacing w:lineRule="atLeast" w:line="240"/>
        <w:rPr/>
      </w:pPr>
      <w:r>
        <w:rPr/>
        <w:t>15-17 (ver EGW com. 2 Tes. 2: 3-4).</w:t>
      </w:r>
    </w:p>
    <w:p>
      <w:pPr>
        <w:pStyle w:val="Normal"/>
        <w:spacing w:lineRule="atLeast" w:line="240"/>
        <w:rPr/>
      </w:pPr>
      <w:r>
        <w:rPr/>
        <w:t>Perfeccionando el plan de Satanás.-</w:t>
      </w:r>
    </w:p>
    <w:p>
      <w:pPr>
        <w:pStyle w:val="Normal"/>
        <w:spacing w:lineRule="atLeast" w:line="240"/>
        <w:rPr/>
      </w:pPr>
      <w:r>
        <w:rPr/>
        <w:t>Cuando la legislatura prepare leyes que ensalcen el primer día de la semana y lo coloquen en el lugar del séptimo día, [entonces] el artificio de Satanás estará perfeccionado (RH 15- 4- 890).</w:t>
      </w:r>
    </w:p>
    <w:p>
      <w:pPr>
        <w:pStyle w:val="Normal"/>
        <w:spacing w:lineRule="atLeast" w:line="240"/>
        <w:rPr/>
      </w:pPr>
      <w:r>
        <w:rPr/>
        <w:t>16-17 (Dan. 3: 1-18; ver EGW com. 1 Juan 2: 18).</w:t>
      </w:r>
    </w:p>
    <w:p>
      <w:pPr>
        <w:pStyle w:val="Normal"/>
        <w:spacing w:lineRule="atLeast" w:line="240"/>
        <w:rPr/>
      </w:pPr>
      <w:r>
        <w:rPr/>
        <w:t>Se repetirá la historia.-</w:t>
      </w:r>
    </w:p>
    <w:p>
      <w:pPr>
        <w:pStyle w:val="Normal"/>
        <w:spacing w:lineRule="atLeast" w:line="240"/>
        <w:rPr/>
      </w:pPr>
      <w:r>
        <w:rPr/>
        <w:t>Se repetirá la historia.  Será ensalzada la falsa religión.  El primer día de la semana, un día común de trabajo que no tiene ninguna santidad, será erigido como la imagen de Babilonia.  Se ordenará a todas las naciones y lenguas y pueblos que rindan culto al falso día de reposo.  El plan de Satanás es que no se tome en cuenta el día instituido por Dios y que fue dado al mundo como un recordativo de la crea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decreto que ordena el culto de este día [el domingo] deberá ser promulgado en todo el mundo.  Ya ha sido promulgado en forma limitada.  El poder civil está hablando en varios lugares con la voz de un dragón, así como el rey pagano habló a los cautivos hebreos.</w:t>
      </w:r>
    </w:p>
    <w:p>
      <w:pPr>
        <w:pStyle w:val="Normal"/>
        <w:spacing w:lineRule="atLeast" w:line="240"/>
        <w:rPr/>
      </w:pPr>
      <w:r>
        <w:rPr/>
        <w:t>Pruebas y persecuciones sobrevendrán a todos los que obedezcan la Palabra de Dios y se nieguen a rendir culto a este falso día de reposo.  La fuerza es el último recurso de toda religión falsa.  Al principio emplea la atracción, así como el rey de Babilonia probó el poder de la música y la ostentación externa. Si esos atractivos, inventados por hombres inspirados por Satanás, no hacían que los hombres adoraran la imagen, las devoradoras llamas del horno estaban listas para consumirlos.  Así será ahora [pronto].  El papado ha ejercido su poder para obligar a los hombres a que le obedezcan, y continuará haciéndolo.  Necesitamos el mismo espíritu que fue manifestado por los siervos de Dios en el conflicto con el paganismo (ST 6-5-1897).</w:t>
      </w:r>
    </w:p>
    <w:p>
      <w:pPr>
        <w:pStyle w:val="Normal"/>
        <w:spacing w:lineRule="atLeast" w:line="240"/>
        <w:rPr/>
      </w:pPr>
      <w:r>
        <w:rPr/>
        <w:t>(Cap. 14: 9-12.)</w:t>
      </w:r>
    </w:p>
    <w:p>
      <w:pPr>
        <w:pStyle w:val="Normal"/>
        <w:spacing w:lineRule="atLeast" w:line="240"/>
        <w:rPr/>
      </w:pPr>
      <w:r>
        <w:rPr/>
        <w:t xml:space="preserve"> </w:t>
      </w:r>
      <w:r>
        <w:rPr/>
        <w:t>Los hombres en autoridad escucharán.-</w:t>
      </w:r>
    </w:p>
    <w:p>
      <w:pPr>
        <w:pStyle w:val="Normal"/>
        <w:spacing w:lineRule="atLeast" w:line="240"/>
        <w:rPr/>
      </w:pPr>
      <w:r>
        <w:rPr/>
        <w:t>Dios creará un estado de cosas que permitirá que la gente buena y quienes estén en autoridad tengan la oportunidad de saber con certeza qué es la verdad.  Y debido a que un pueblo no doblará la rodilla ante la 418  imagen y no recibirá la marca de la bestia en la mano o en la frente, sino que se mantendrá de parte de la verdad porque es la verdad, habrá opresión y se tratará de obligar la conciencia; pero los que han conocido la verdad temerán rendirse a los poderes de las tinieblas.  Dios tiene un pueblo que no recibirá la marca de la bestia en su mano derecha ni en su frente . . .</w:t>
      </w:r>
    </w:p>
    <w:p>
      <w:pPr>
        <w:pStyle w:val="Normal"/>
        <w:spacing w:lineRule="atLeast" w:line="240"/>
        <w:rPr/>
      </w:pPr>
      <w:r>
        <w:rPr/>
        <w:t>No se ha producido un movimiento para ensalzar el día de reposo espurio, para impulsar la observancia del domingo por medio de una legislación; sin embargo, Satanás lo ha estado procurando y ha sido el principal propulsor.  Pero la conciencia no debe ser forzada ni siquiera para observar el genuino día de reposo, pues Dios sólo acepta un servicio voluntario (RH 15- 4- 1890).</w:t>
      </w:r>
    </w:p>
    <w:p>
      <w:pPr>
        <w:pStyle w:val="Normal"/>
        <w:spacing w:lineRule="atLeast" w:line="240"/>
        <w:rPr/>
      </w:pPr>
      <w:r>
        <w:rPr/>
        <w:t>La ley de Dios es invalidada.-</w:t>
      </w:r>
    </w:p>
    <w:p>
      <w:pPr>
        <w:pStyle w:val="Normal"/>
        <w:spacing w:lineRule="atLeast" w:line="240"/>
        <w:rPr/>
      </w:pPr>
      <w:r>
        <w:rPr/>
        <w:t>Vendrá un tiempo cuando la ley de Dios será invalidada en un sentido especial en nuestro país [Estados Unidos].  Los gobernantes de nuestra nación promulgarán leyes y pondrán en vigor la ley dominical, y de ese modo el pueblo de Dios será puesto en gran peligro.  Cuando nuestra nación promulgue leyes en sus concilios legislativos para presionar la conciencia de los hombres en cuanto a sus privilegios [derechos] religiosos, forzando la observancia del domingo y usando un poder opresivo contra los que guardan el día de reposo del séptimo día, la ley de Dios será sin duda invalidada en nuestro país; y a la apostasía nacional seguirá la ruina de la nación (  RH      18- 12- 1888).</w:t>
      </w:r>
    </w:p>
    <w:p>
      <w:pPr>
        <w:pStyle w:val="Normal"/>
        <w:spacing w:lineRule="atLeast" w:line="240"/>
        <w:rPr/>
      </w:pPr>
      <w:r>
        <w:rPr/>
        <w:t>Desprecio por el gran Legislador.-</w:t>
      </w:r>
    </w:p>
    <w:p>
      <w:pPr>
        <w:pStyle w:val="Normal"/>
        <w:spacing w:lineRule="atLeast" w:line="240"/>
        <w:rPr/>
      </w:pPr>
      <w:r>
        <w:rPr/>
        <w:t>Los pecados del mundo llegarán hasta el cielo cuando la ley de Dios sea invalidada; cuando el día de reposo del Señor sea hollado en el polvo y los hombres sean obligados a aceptar en su lugar una institución del papado por medio de la imposición de la ley del país.  Al ensalzar una institución de hombres por encima de la institución ordenada por Dios, demuestran desprecio por el gran Legislador y rechazan su señal o sello  ( RH  5- 11- 1889).</w:t>
      </w:r>
    </w:p>
    <w:p>
      <w:pPr>
        <w:pStyle w:val="Normal"/>
        <w:spacing w:lineRule="atLeast" w:line="240"/>
        <w:rPr/>
      </w:pPr>
      <w:r>
        <w:rPr/>
        <w:t>Preparados para injusticias.-</w:t>
      </w:r>
    </w:p>
    <w:p>
      <w:pPr>
        <w:pStyle w:val="Normal"/>
        <w:spacing w:lineRule="atLeast" w:line="240"/>
        <w:rPr/>
      </w:pPr>
      <w:r>
        <w:rPr/>
        <w:t>Así como Cristo fue odiado sin causa, también será odiado su pueblo por ser obediente a los mandamientos de Dios.  Si Aquel que fue puro, santo e inmaculado, que hizo bienes y sólo bienes en nuestro mundo, fue tratado como un vil criminal y condenado a muerte, sus discípulos no deben sino esperar un trato similar, no importa cuán impecable sea su vida e intachable su carácter.</w:t>
      </w:r>
    </w:p>
    <w:p>
      <w:pPr>
        <w:pStyle w:val="Normal"/>
        <w:spacing w:lineRule="atLeast" w:line="240"/>
        <w:rPr/>
      </w:pPr>
      <w:r>
        <w:rPr/>
        <w:t>Se ensalzarán decretos humanos, leyes hechas por agentes satánicos, con el pretexto de hacer el bien y contener el mal; pero al mismo tiempo los santos mandamientos de Dios serán despreciados y hollados.  Y todos los que demuestren su lealtad obedeciendo la ley de Jehová, deben estar preparados para ser arrestados, ser llevados ante concilios que no tienen como su norma la elevada y santa ley de Dios (RH 26- 12- 1899).</w:t>
      </w:r>
    </w:p>
    <w:p>
      <w:pPr>
        <w:pStyle w:val="Normal"/>
        <w:spacing w:lineRule="atLeast" w:line="240"/>
        <w:rPr/>
      </w:pPr>
      <w:r>
        <w:rPr/>
        <w:t>(2 Tes. 2: 3-4.)</w:t>
      </w:r>
    </w:p>
    <w:p>
      <w:pPr>
        <w:pStyle w:val="Normal"/>
        <w:spacing w:lineRule="atLeast" w:line="240"/>
        <w:rPr/>
      </w:pPr>
      <w:r>
        <w:rPr/>
        <w:t xml:space="preserve"> </w:t>
      </w:r>
      <w:r>
        <w:rPr/>
        <w:t>Viviendo en un período solemne.-</w:t>
      </w:r>
    </w:p>
    <w:p>
      <w:pPr>
        <w:pStyle w:val="Normal"/>
        <w:spacing w:lineRule="atLeast" w:line="240"/>
        <w:rPr/>
      </w:pPr>
      <w:r>
        <w:rPr/>
        <w:t>Estamos viviendo en un período solemne de la historia de esta tierra.  El gran conflicto está justamente frente a nosotros.  Vemos al mundo corrompido bajo sus habitantes.  El hombre de pecado ha obrado con maravillosa perseverancia para ensalzar el día de reposo espurio, y el desleal mundo protestante se ha maravillado en pos de la bestia, y a la obediencia al día de reposo instituido por Jehová lo ha llamado deslealtad a las leyes de las naciones.  Los reinos se han aliado para sostener la institución de un falso día de reposo que no tiene la autoridad de una sola palabra de los oráculos de Dios (RH 6- 2- 1900).</w:t>
      </w:r>
    </w:p>
    <w:p>
      <w:pPr>
        <w:pStyle w:val="Normal"/>
        <w:spacing w:lineRule="atLeast" w:line="240"/>
        <w:rPr/>
      </w:pPr>
      <w:r>
        <w:rPr/>
        <w:t xml:space="preserve">(Cap. 7: 2-3.) </w:t>
      </w:r>
    </w:p>
    <w:p>
      <w:pPr>
        <w:pStyle w:val="Normal"/>
        <w:spacing w:lineRule="atLeast" w:line="240"/>
        <w:rPr/>
      </w:pPr>
      <w:r>
        <w:rPr/>
        <w:t>El asunto del sábado ahora frente a nosotros.-</w:t>
      </w:r>
    </w:p>
    <w:p>
      <w:pPr>
        <w:pStyle w:val="Normal"/>
        <w:spacing w:lineRule="atLeast" w:line="240"/>
        <w:rPr/>
      </w:pPr>
      <w:r>
        <w:rPr/>
        <w:t>El tema del sábado será el punto culminante en el gran conflicto final en el que todo el mundo tendrá una parte.  Los hombres han honrado los principios de Satanás por encima de los principios que rigen en los cielos; han aceptado el falso día de reposo que Satanás ha ensalzado con la señal de su autoridad; pero Dios ha colocado su sello sobre su ordenanza real.  Cada sistema de día de reposo -ya sea el verdadero o el falso- lleva el nombre de su autor, una marca indeleble que demuestra la autoridad de cada uno.</w:t>
      </w:r>
    </w:p>
    <w:p>
      <w:pPr>
        <w:pStyle w:val="Normal"/>
        <w:spacing w:lineRule="atLeast" w:line="240"/>
        <w:rPr/>
      </w:pPr>
      <w:r>
        <w:rPr/>
        <w:t>Todos deben hacer ahora la gran decisión de si recibirán la marca de la bestia y de su imagen, o el sello del Dios viviente y verdadero (ST 22- 3- 1910).</w:t>
      </w:r>
    </w:p>
    <w:p>
      <w:pPr>
        <w:pStyle w:val="Normal"/>
        <w:spacing w:lineRule="atLeast" w:line="240"/>
        <w:rPr/>
      </w:pPr>
      <w:r>
        <w:rPr/>
        <w:t>Aún no se ha aplicado la marca de la bestia.-</w:t>
      </w:r>
    </w:p>
    <w:p>
      <w:pPr>
        <w:pStyle w:val="Normal"/>
        <w:spacing w:lineRule="atLeast" w:line="240"/>
        <w:rPr/>
      </w:pPr>
      <w:r>
        <w:rPr/>
        <w:t>La observancia del domingo no es aún la marca de la bestia, y no lo será sino hasta que se promulgue el decreto que obligue a los hombres a santificar este falso día de reposo.  Llegará el tiempo cuando este día será la prueba; pero aún no ha venido (MS 118, 1899).</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3.</w:t>
      </w:r>
    </w:p>
    <w:p>
      <w:pPr>
        <w:pStyle w:val="Normal"/>
        <w:spacing w:lineRule="atLeast" w:line="240"/>
        <w:rPr/>
      </w:pPr>
      <w:r>
        <w:rPr/>
        <w:t>Ver EGW com.  Apoc. 7: 2-3. 419</w:t>
      </w:r>
    </w:p>
    <w:p>
      <w:pPr>
        <w:pStyle w:val="Normal"/>
        <w:spacing w:lineRule="atLeast" w:line="240"/>
        <w:rPr/>
      </w:pPr>
      <w:r>
        <w:rPr/>
        <w:t>1-4 (cap. 7: 2-4; Eze. 9: 4; ver EGW com. Efe. 4: 30).</w:t>
      </w:r>
    </w:p>
    <w:p>
      <w:pPr>
        <w:pStyle w:val="Normal"/>
        <w:spacing w:lineRule="atLeast" w:line="240"/>
        <w:rPr/>
      </w:pPr>
      <w:r>
        <w:rPr/>
        <w:t>Una marca del carácter.-</w:t>
      </w:r>
    </w:p>
    <w:p>
      <w:pPr>
        <w:pStyle w:val="Normal"/>
        <w:spacing w:lineRule="atLeast" w:line="240"/>
        <w:rPr/>
      </w:pPr>
      <w:r>
        <w:rPr/>
        <w:t>[Se cita Apoc. 14: 1-4.] Este pasaje presenta el carácter del pueblo de Dios para estos últimos días (MS 139, 1903).</w:t>
      </w:r>
    </w:p>
    <w:p>
      <w:pPr>
        <w:pStyle w:val="Normal"/>
        <w:spacing w:lineRule="atLeast" w:line="240"/>
        <w:rPr/>
      </w:pPr>
      <w:r>
        <w:rPr/>
        <w:t>(Vers. 9-12; ver EGW com. cap. 16: 13-1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 </w:t>
      </w:r>
      <w:r>
        <w:rPr/>
        <w:t>El sello del cielo.-</w:t>
      </w:r>
    </w:p>
    <w:p>
      <w:pPr>
        <w:pStyle w:val="Normal"/>
        <w:spacing w:lineRule="atLeast" w:line="240"/>
        <w:rPr/>
      </w:pPr>
      <w:r>
        <w:rPr/>
        <w:t>Juan vio un Cordero sobre el monte de Sión, y con él 144.000 que tenían el nombre de su Padre escrito en sus frentes.  Llevaban el sello del cielo.  Reflejaban la imagen de Dios.  Estaban llenos de la luz y de la gloria del que es Santo.  Si queremos tener la imagen y la inscripción de Dios en nosotros, debemos apartarnos de toda iniquidad.  Debemos abandonar cada mala práctica, y entonces colocar nuestro caso en las manos de Cristo.  Mientras estemos ocupados en nuestra salvación con temor y temblor, Dios producirá en nosotros así el querer como el hacer por su buena voluntad ( RH 19-3-1889).</w:t>
      </w:r>
    </w:p>
    <w:p>
      <w:pPr>
        <w:pStyle w:val="Normal"/>
        <w:spacing w:lineRule="atLeast" w:line="240"/>
        <w:rPr/>
      </w:pPr>
      <w:r>
        <w:rPr/>
        <w:t>Cristo formado en lo interior.-</w:t>
      </w:r>
    </w:p>
    <w:p>
      <w:pPr>
        <w:pStyle w:val="Normal"/>
        <w:spacing w:lineRule="atLeast" w:line="240"/>
        <w:rPr/>
      </w:pPr>
      <w:r>
        <w:rPr/>
        <w:t>[Se cita Apoc. 14: 1-3.] ¿Por qué fueron elegidos de un modo tan especial?  Porque estuvieron de parte de una verdad admirable delante de todo el mundo y frente a su oposición, y mientras sufrían esa oposición recordaban que eran hijos e hijas de Dios que debían tener a Cristo, la esperanza de gloria, formado en su interior (MS 13, 1888).</w:t>
      </w:r>
    </w:p>
    <w:p>
      <w:pPr>
        <w:pStyle w:val="Normal"/>
        <w:spacing w:lineRule="atLeast" w:line="240"/>
        <w:rPr/>
      </w:pPr>
      <w:r>
        <w:rPr/>
        <w:t>Los intereses eternos son supremos.-</w:t>
      </w:r>
    </w:p>
    <w:p>
      <w:pPr>
        <w:pStyle w:val="Normal"/>
        <w:spacing w:lineRule="atLeast" w:line="240"/>
        <w:rPr/>
      </w:pPr>
      <w:r>
        <w:rPr/>
        <w:t>Los que tienen en sus frentes el sello del Dios infinito, considerarán el mundo y sus atractivos como subordinados a los intereses eternos ( RH 13-7-1897).</w:t>
      </w:r>
    </w:p>
    <w:p>
      <w:pPr>
        <w:pStyle w:val="Normal"/>
        <w:spacing w:lineRule="atLeast" w:line="240"/>
        <w:rPr/>
      </w:pPr>
      <w:r>
        <w:rPr/>
        <w:t xml:space="preserve">(2 Tim. 2: 14-16; ver EGW com.  Apoc. 7: 4-17.) </w:t>
      </w:r>
    </w:p>
    <w:p>
      <w:pPr>
        <w:pStyle w:val="Normal"/>
        <w:spacing w:lineRule="atLeast" w:line="240"/>
        <w:rPr/>
      </w:pPr>
      <w:r>
        <w:rPr/>
        <w:t>La identidad de los 144.000 no se ha revelado.-</w:t>
      </w:r>
    </w:p>
    <w:p>
      <w:pPr>
        <w:pStyle w:val="Normal"/>
        <w:spacing w:lineRule="atLeast" w:line="240"/>
        <w:rPr/>
      </w:pPr>
      <w:r>
        <w:rPr/>
        <w:t>Cristo dice que habrá en la iglesia quienes presentarán fábulas y suposiciones, cuando Dios ha dado grandes, elevadoras, ennoblecedoras verdades, que siempre debieran ser guardadas en el depósito de la mente.  Cuando los hombres acepten esta teoría y aquella, cuando tengan curiosidad por saber algo que no les es necesario conocer, no están siendo guiados por Dios.  No es el plan divino que sus hijos presenten algo que no sea más que suposiciones, algo que no está enseñado en la Palabra.  No es la voluntad de Dios que entren en disputas por cuestiones que no los ayudarán espiritualmente, como ¿quiénes formarán parte del grupo de los 144.000? Esto lo sabrán dentro de poco, sin sombra de duda, los elegidos de Dios.</w:t>
      </w:r>
    </w:p>
    <w:p>
      <w:pPr>
        <w:pStyle w:val="Normal"/>
        <w:spacing w:lineRule="atLeast" w:line="240"/>
        <w:rPr/>
      </w:pPr>
      <w:r>
        <w:rPr/>
        <w:t>Mis hermanos y hermanas, apreciad y estudiad las verdades que Dios ha dado para vosotros y vuestros hijos.  No paséis vuestro tiempo procurando saber lo que no es de ayuda espiritual.  "¿Qué haré para heredar la vida eterna?" Esta es la pregunta fundamental, y ha sido contestada claramente.  "¿Qué está escrito en la ley? ¿Cómo lees?" (MS 26, 1901).</w:t>
      </w:r>
    </w:p>
    <w:p>
      <w:pPr>
        <w:pStyle w:val="Normal"/>
        <w:spacing w:lineRule="atLeast" w:line="240"/>
        <w:rPr/>
      </w:pPr>
      <w:r>
        <w:rPr/>
        <w:t>4 (1 Ped. 2: 21; 1 Juan 2: 6).</w:t>
      </w:r>
    </w:p>
    <w:p>
      <w:pPr>
        <w:pStyle w:val="Normal"/>
        <w:spacing w:lineRule="atLeast" w:line="240"/>
        <w:rPr/>
      </w:pPr>
      <w:r>
        <w:rPr/>
        <w:t>El pueblo de Dios sigue ahora al Cordero.-</w:t>
      </w:r>
    </w:p>
    <w:p>
      <w:pPr>
        <w:pStyle w:val="Normal"/>
        <w:spacing w:lineRule="atLeast" w:line="240"/>
        <w:rPr/>
      </w:pPr>
      <w:r>
        <w:rPr/>
        <w:t>El Señor tiene un pueblo sobre la tierra que sigue al Cordero por donde quiera que va.  Tiene a sus miles que no se han arrodillado delante de Baal.  Los tales estarán con él sobre el monte de Sión.  Pero deben estar en esta tierra ceñidos con toda la armadura, listos para emprender la obra de salvar a aquellos que están a punto de perecer.  Ángeles celestiales dirigen esta búsqueda, y a todos los que creen la verdad presente se les pide que sean activos espiritualmente para que puedan unirse con los ángeles en su obra.</w:t>
      </w:r>
    </w:p>
    <w:p>
      <w:pPr>
        <w:pStyle w:val="Normal"/>
        <w:spacing w:lineRule="atLeast" w:line="240"/>
        <w:rPr/>
      </w:pPr>
      <w:r>
        <w:rPr/>
        <w:t>Para seguir a Cristo no necesitamos esperar hasta que seamos trasladados.  El pueblo de Dios puede hacer eso en esta tierra.  Sólo podremos seguir al Cordero de Dios en los atrios celestiales, si lo seguimos aquí.  Que lo sigamos en el cielo depende de que guardemos ahora sus mandamientos.  No debemos seguir a Cristo esporádica o caprichosamente, sólo cuando nos conviene.</w:t>
      </w:r>
    </w:p>
    <w:p>
      <w:pPr>
        <w:pStyle w:val="Normal"/>
        <w:spacing w:lineRule="atLeast" w:line="240"/>
        <w:rPr/>
      </w:pPr>
      <w:r>
        <w:rPr/>
        <w:t>Nuestra elección debe ser la de seguir a Cristo.  Debemos seguir su ejemplo en la vida diaria, así como un rebaño confiadamente sigue a su pastor.  Debemos seguirlo sufriendo por su causa y diciendo a cada paso: "Aunque él me matare, en él esperaré".  La forma en que él vivió debe ser el modelo de nuestra vida.  Y al procurar así ser semejantes a él y al poner nuestra voluntad en conformidad con la suya, lo revelaremos a él (RH 12- 4- 1898).</w:t>
      </w:r>
    </w:p>
    <w:p>
      <w:pPr>
        <w:pStyle w:val="Normal"/>
        <w:spacing w:lineRule="atLeast" w:line="240"/>
        <w:rPr/>
      </w:pPr>
      <w:r>
        <w:rPr/>
        <w:t>5.</w:t>
      </w:r>
    </w:p>
    <w:p>
      <w:pPr>
        <w:pStyle w:val="Normal"/>
        <w:spacing w:lineRule="atLeast" w:line="240"/>
        <w:rPr/>
      </w:pPr>
      <w:r>
        <w:rPr/>
        <w:t>Ver EGW com. 2 Tes. 2: 7-12.</w:t>
      </w:r>
    </w:p>
    <w:p>
      <w:pPr>
        <w:pStyle w:val="Normal"/>
        <w:spacing w:lineRule="atLeast" w:line="240"/>
        <w:rPr/>
      </w:pPr>
      <w:r>
        <w:rPr/>
        <w:t>6-12 (ver EGW com. cap. 10: 1-11; 1 Juan 2: 18).</w:t>
      </w:r>
    </w:p>
    <w:p>
      <w:pPr>
        <w:pStyle w:val="Normal"/>
        <w:spacing w:lineRule="atLeast" w:line="240"/>
        <w:rPr/>
      </w:pPr>
      <w:r>
        <w:rPr/>
        <w:t>Pronto se entenderá.-</w:t>
      </w:r>
    </w:p>
    <w:p>
      <w:pPr>
        <w:pStyle w:val="Normal"/>
        <w:spacing w:lineRule="atLeast" w:line="240"/>
        <w:rPr/>
      </w:pPr>
      <w:r>
        <w:rPr/>
        <w:t>El capítulo catorce del Apocalipsis es del más profundo interés.  Pronto será comprendido en todos sus alcances, y los mensajes dados a Juan el revelador serán repetidos con claridad (RH 13- 10- 1904).</w:t>
      </w:r>
    </w:p>
    <w:p>
      <w:pPr>
        <w:pStyle w:val="Normal"/>
        <w:spacing w:lineRule="atLeast" w:line="240"/>
        <w:rPr/>
      </w:pPr>
      <w:r>
        <w:rPr/>
        <w:t>Identificación  de los tres ángeles.-</w:t>
      </w:r>
    </w:p>
    <w:p>
      <w:pPr>
        <w:pStyle w:val="Normal"/>
        <w:spacing w:lineRule="atLeast" w:line="240"/>
        <w:rPr/>
      </w:pPr>
      <w:r>
        <w:rPr/>
        <w:t xml:space="preserve"> </w:t>
      </w:r>
      <w:r>
        <w:rPr/>
        <w:t>Cristo viene por segunda vez con poder para salvación.  Ha enviado los mensajes de los ángeles primero, segundo y tercero para preparar a los seres humanos para dicho acontecimiento. Estos ángeles representan a los que reciben 420 la verdad y presentan el Evangelio al mundo con poder (Carta 79, 1900).</w:t>
      </w:r>
    </w:p>
    <w:p>
      <w:pPr>
        <w:pStyle w:val="Normal"/>
        <w:spacing w:lineRule="atLeast" w:line="240"/>
        <w:rPr/>
      </w:pPr>
      <w:r>
        <w:rPr/>
        <w:t xml:space="preserve">(Cap.  18: 1-5.) </w:t>
      </w:r>
    </w:p>
    <w:p>
      <w:pPr>
        <w:pStyle w:val="Normal"/>
        <w:spacing w:lineRule="atLeast" w:line="240"/>
        <w:rPr/>
      </w:pPr>
      <w:r>
        <w:rPr/>
        <w:t>Un grupo leal.-</w:t>
      </w:r>
    </w:p>
    <w:p>
      <w:pPr>
        <w:pStyle w:val="Normal"/>
        <w:spacing w:lineRule="atLeast" w:line="240"/>
        <w:rPr/>
      </w:pPr>
      <w:r>
        <w:rPr/>
        <w:t>Las iglesias se han convertido en lo que se describe en el capítulo dieciocho del Apocalipsis. ¿Por qué se dan los mensajes de Apocalipsis catorce?  Porque se han corrompido los principios de las iglesias . . . [Se cita Apoc. 14: 6-10.]</w:t>
      </w:r>
    </w:p>
    <w:p>
      <w:pPr>
        <w:pStyle w:val="Normal"/>
        <w:spacing w:lineRule="atLeast" w:line="240"/>
        <w:rPr/>
      </w:pPr>
      <w:r>
        <w:rPr/>
        <w:t>Aparentemente todo el mundo es culpable de recibir la marca de la bestia.  Pero el profeta ve un grupo de los que no adoran a la bestia, y que no han recibido su marca en sus frentes ni en sus manos.  "Aquí está la paciencia de los santos -declara-, los que guardan los mandamientos de Dios y la fe de Jesús" (MS 92, 1904).</w:t>
      </w:r>
    </w:p>
    <w:p>
      <w:pPr>
        <w:pStyle w:val="Normal"/>
        <w:spacing w:lineRule="atLeast" w:line="240"/>
        <w:rPr/>
      </w:pPr>
      <w:r>
        <w:rPr/>
        <w:t>Aceptan la verdad en grandes cantidades.-</w:t>
      </w:r>
    </w:p>
    <w:p>
      <w:pPr>
        <w:pStyle w:val="Normal"/>
        <w:spacing w:lineRule="atLeast" w:line="240"/>
        <w:rPr/>
      </w:pPr>
      <w:r>
        <w:rPr/>
        <w:t>El tiempo de los castigos destructores de Dios es [será] el tiempo de misericordia para los que no tienen oportunidad de saber qué es la verdad.  El Señor los contemplará con ternura.  Su corazón se conmueve de misericordia.  Su mano aún se extiende para salvar, entretanto que se cierra la puerta para los que no querían entrar.  En estos últimos días serán admitidos [en la iglesia] grandes cantidades de personas, quienes oyen la verdad por primera vez (RH 5-7-1906).</w:t>
      </w:r>
    </w:p>
    <w:p>
      <w:pPr>
        <w:pStyle w:val="Normal"/>
        <w:spacing w:lineRule="atLeast" w:line="240"/>
        <w:rPr/>
      </w:pPr>
      <w:r>
        <w:rPr/>
        <w:t>7.</w:t>
      </w:r>
    </w:p>
    <w:p>
      <w:pPr>
        <w:pStyle w:val="Normal"/>
        <w:spacing w:lineRule="atLeast" w:line="240"/>
        <w:rPr/>
      </w:pPr>
      <w:r>
        <w:rPr/>
        <w:t>Dando gloria a Dios.-</w:t>
      </w:r>
    </w:p>
    <w:p>
      <w:pPr>
        <w:pStyle w:val="Normal"/>
        <w:spacing w:lineRule="atLeast" w:line="240"/>
        <w:rPr/>
      </w:pPr>
      <w:r>
        <w:rPr/>
        <w:t>Dar gloria a Dios es revelar su carácter en el nuestro, y de esta manera hacerlo conocer.  Y glorificamos a Dios en cualquier forma en que hagamos conocer al Padre o al Hijo (MS 16, 189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8 (Dan. 7: 25; 2 Tes. 2: 3-4; ver EGW com. Apoc. 18: 1-5).</w:t>
      </w:r>
    </w:p>
    <w:p>
      <w:pPr>
        <w:pStyle w:val="Normal"/>
        <w:spacing w:lineRule="atLeast" w:line="240"/>
        <w:rPr/>
      </w:pPr>
      <w:r>
        <w:rPr/>
        <w:t>El mundo ebrio con el vino de Babilonia.-</w:t>
      </w:r>
    </w:p>
    <w:p>
      <w:pPr>
        <w:pStyle w:val="Normal"/>
        <w:spacing w:lineRule="atLeast" w:line="240"/>
        <w:rPr/>
      </w:pPr>
      <w:r>
        <w:rPr/>
        <w:t>Dios acusa a Babilonia "porque ha hecho beber a todas las naciones del vino del furor de su fornicación".  Esto significa que ha menospreciado el único mandamiento que señala al verdadero Dios, y ha derribado el sábado, recordativo de la creación de Dios.</w:t>
      </w:r>
    </w:p>
    <w:p>
      <w:pPr>
        <w:pStyle w:val="Normal"/>
        <w:spacing w:lineRule="atLeast" w:line="240"/>
        <w:rPr/>
      </w:pPr>
      <w:r>
        <w:rPr/>
        <w:t>Dios hizo el mundo en seis días y descansó en el séptimo.  Así santificó ese día y lo puso aparte de todos los otros como santo para él, para ser observado por su pueblo a través de todas sus generaciones.</w:t>
      </w:r>
    </w:p>
    <w:p>
      <w:pPr>
        <w:pStyle w:val="Normal"/>
        <w:spacing w:lineRule="atLeast" w:line="240"/>
        <w:rPr/>
      </w:pPr>
      <w:r>
        <w:rPr/>
        <w:t>Pero el hombre de pecado, ensalzándose por encima de Dios sentándose en el templo de Dios y haciéndose pasar por Dios, pensó en cambiar tiempos y leyes.  Este poder, pensando demostrar que no sólo era igual a Dios, sino superior a Dios, cambió el día de reposo colocando el primer día de la semana donde debiera estar el séptimo.  El mundo protestante ha tomado a este hijo del papado para que se lo considere como sagrado.  En la Palabra de Dios esto es llamado la fornicación de la mujer.</w:t>
      </w:r>
    </w:p>
    <w:p>
      <w:pPr>
        <w:pStyle w:val="Normal"/>
        <w:spacing w:lineRule="atLeast" w:line="240"/>
        <w:rPr/>
      </w:pPr>
      <w:r>
        <w:rPr/>
        <w:t>Dios tiene un conflicto con las iglesias actuales.  Ellas están cumpliendo la profecía de Juan: "Todas las naciones han bebido del vino del furor de su fornicación".  Se han divorciado de Dios al negarse a recibir el sello divino.  No tienen el espíritu del pueblo leal que guarda los mandamientos de Dios.  Y las gentes del mundo, al dar su sanción a un falso día de reposo y hollar bajo sus pies el día de reposo del Señor, han bebido del vino del furor de su fornicación (Carta 98, 1900).</w:t>
      </w:r>
    </w:p>
    <w:p>
      <w:pPr>
        <w:pStyle w:val="Normal"/>
        <w:spacing w:lineRule="atLeast" w:line="240"/>
        <w:rPr/>
      </w:pPr>
      <w:r>
        <w:rPr/>
        <w:t>9-12 (cap. 13: 11-17; ver EGW com. cap. 12: 17; 18: 1; Isa. 58: 12-14).</w:t>
      </w:r>
    </w:p>
    <w:p>
      <w:pPr>
        <w:pStyle w:val="Normal"/>
        <w:spacing w:lineRule="atLeast" w:line="240"/>
        <w:rPr/>
      </w:pPr>
      <w:r>
        <w:rPr/>
        <w:t>El verdadero tema de discusión en el conflicto final.-</w:t>
      </w:r>
    </w:p>
    <w:p>
      <w:pPr>
        <w:pStyle w:val="Normal"/>
        <w:spacing w:lineRule="atLeast" w:line="240"/>
        <w:rPr/>
      </w:pPr>
      <w:r>
        <w:rPr/>
        <w:t>[Se cita Apoc. 14: 9- 10.] Es importante que todos comprendan qué es la marca de la bestia y cómo pueden escapar de las temibles amenazas de Dios. ¿Por qué no se interesan los hombres en conocer qué constituye la marca de la bestia y su imagen?  Contrasta directamente con la señal de Dios. [Se cita Exo. 31: 12-17.]</w:t>
      </w:r>
    </w:p>
    <w:p>
      <w:pPr>
        <w:pStyle w:val="Normal"/>
        <w:spacing w:lineRule="atLeast" w:line="240"/>
        <w:rPr/>
      </w:pPr>
      <w:r>
        <w:rPr/>
        <w:t>La cuestión del día de reposo será el tema de disputa en el gran conflicto en que todo el mundo tendrá una parte, [Se cita Apoc. 13: 4-8, 10.] Todo el capítulo es una revelación de lo que con seguridad habrá de suceder [se cita Apoc. 13: 11, 15-17] (MS 88, 1897).</w:t>
      </w:r>
    </w:p>
    <w:p>
      <w:pPr>
        <w:pStyle w:val="Normal"/>
        <w:spacing w:lineRule="atLeast" w:line="240"/>
        <w:rPr/>
      </w:pPr>
      <w:r>
        <w:rPr/>
        <w:t>¿Qué es la marca de la bestia?-</w:t>
      </w:r>
    </w:p>
    <w:p>
      <w:pPr>
        <w:pStyle w:val="Normal"/>
        <w:spacing w:lineRule="atLeast" w:line="240"/>
        <w:rPr/>
      </w:pPr>
      <w:r>
        <w:rPr/>
        <w:t>Juan fue llamado para que contemplara a un pueblo distinto de los que adoran a la bestia y a su imagen observando el primer día de la semana. La observancia de ese día es la marca de la bestia (Carta 31, 1898).</w:t>
      </w:r>
    </w:p>
    <w:p>
      <w:pPr>
        <w:pStyle w:val="Normal"/>
        <w:spacing w:lineRule="atLeast" w:line="240"/>
        <w:rPr/>
      </w:pPr>
      <w:r>
        <w:rPr/>
        <w:t>(Cap. 13: 16-17.) Amonestación contra la marca de la bestia.-</w:t>
      </w:r>
    </w:p>
    <w:p>
      <w:pPr>
        <w:pStyle w:val="Normal"/>
        <w:spacing w:lineRule="atLeast" w:line="240"/>
        <w:rPr/>
      </w:pPr>
      <w:r>
        <w:rPr/>
        <w:t>El mensaje del tercer ángel se ha enviado al mundo para advertir a los hombres contra la recepción de la marca de la bestia o de su imagen en sus frentes o en sus manos.  Recibir esta marca significa adoptar la misma decisión de la bestia y apoyar sus mismas ideas, en oposición directa la Palabra de Dios.  De todos los que reciban esta marca, Dios dice: "El también beberá del vino de la ira de Dios, que ha sido vaciado puro en el cáliz de su ira; y será atormentado con fuego y azufre delante de los santos ángeles y del Cordero" . . .</w:t>
      </w:r>
    </w:p>
    <w:p>
      <w:pPr>
        <w:pStyle w:val="Normal"/>
        <w:spacing w:lineRule="atLeast" w:line="240"/>
        <w:rPr/>
      </w:pPr>
      <w:r>
        <w:rPr/>
        <w:t>Si la luz de la verdad ha sido presentada a 421 vosotros, revelando el día de reposo del cuarto mandamiento y mostrando que en la Palabra de Dios no hay ningún fundamento para la observancia del domingo, y sin embargo os aferráis al falso día de reposo negándoos a santificar el día de reposo que Dios llama "mi día santo", recibís la marca de la bestia. ¿Cuándo ocurre esto?  Cuando obedecéis el decreto que os ordena dejar de trabajar en domingo y adorar a Dios, sabiendo que no hay en la Biblia una sola palabra que muestre que el domingo sea algo más que un día común de trabajo, consentís en recibir la marca de la bestia y rechazáis el sello de Dios.</w:t>
      </w:r>
    </w:p>
    <w:p>
      <w:pPr>
        <w:pStyle w:val="Normal"/>
        <w:spacing w:lineRule="atLeast" w:line="240"/>
        <w:rPr/>
      </w:pPr>
      <w:r>
        <w:rPr/>
        <w:t>Si recibimos esta marca en nuestra frente o en nuestra mano, los juicios pronunciados contra los desobedientes caerán sobre nosotros.  El sello del Dios viviente se coloca sobre aquellos que con plena conciencia guardan el día de reposo de Jehová (RH 13- 7- 1897).</w:t>
      </w:r>
    </w:p>
    <w:p>
      <w:pPr>
        <w:pStyle w:val="Normal"/>
        <w:spacing w:lineRule="atLeast" w:line="240"/>
        <w:rPr/>
      </w:pPr>
      <w:r>
        <w:rPr/>
        <w:t>Un asunto de vida o muerte.-</w:t>
      </w:r>
    </w:p>
    <w:p>
      <w:pPr>
        <w:pStyle w:val="Normal"/>
        <w:spacing w:lineRule="atLeast" w:line="240"/>
        <w:rPr/>
      </w:pPr>
      <w:r>
        <w:rPr/>
        <w:t>Este mensaje abarca los dos mensajes precedentes, se lo presenta como si fuera pronunciado a gran voz, es decir, con el poder del Espíritu Santo.  Ahora están en juego todas las cosas.  Debe darse la mayor importancia al mensaje del tercer ángel.  Es un asunto de vida o muerte.  La impresión que produzca este mensaje será proporcional con el fervor y la solemnidad con los cuales sea proclamado (MS 16, 1900).</w:t>
      </w:r>
    </w:p>
    <w:p>
      <w:pPr>
        <w:pStyle w:val="Normal"/>
        <w:spacing w:lineRule="atLeast" w:line="240"/>
        <w:rPr/>
      </w:pPr>
      <w:r>
        <w:rPr/>
        <w:t>(Vers. 1-4.) No es una marca visible.-</w:t>
      </w:r>
    </w:p>
    <w:p>
      <w:pPr>
        <w:pStyle w:val="Normal"/>
        <w:spacing w:lineRule="atLeast" w:line="240"/>
        <w:rPr/>
      </w:pPr>
      <w:r>
        <w:rPr/>
        <w:t>En la disputa del gran conflicto se forman dos bandos: los que "adoran a la bestia y a su imagen", y reciben su marca; y los que reciben "el sello del Dios vivo", que tienen "el nombre . . . de su Padre escrito en la frente".  Esta no es una marca visible (ST 1- 11- 1899).</w:t>
      </w:r>
    </w:p>
    <w:p>
      <w:pPr>
        <w:pStyle w:val="Normal"/>
        <w:spacing w:lineRule="atLeast" w:line="240"/>
        <w:rPr/>
      </w:pPr>
      <w:r>
        <w:rPr/>
        <w:t xml:space="preserve">(Cap.  18: 18; 2 Tes. 2: 7-12.) </w:t>
      </w:r>
    </w:p>
    <w:p>
      <w:pPr>
        <w:pStyle w:val="Normal"/>
        <w:spacing w:lineRule="atLeast" w:line="240"/>
        <w:rPr/>
      </w:pPr>
      <w:r>
        <w:rPr/>
        <w:t>Protección contra el misterio de iniquidad.-</w:t>
      </w:r>
    </w:p>
    <w:p>
      <w:pPr>
        <w:pStyle w:val="Normal"/>
        <w:spacing w:lineRule="atLeast" w:line="240"/>
        <w:rPr/>
      </w:pPr>
      <w:r>
        <w:rPr/>
        <w:t>El mensaje del tercer ángel aumenta en importancia a medida que nos acercamos a la terminación de la historia de esta tierra.</w:t>
      </w:r>
    </w:p>
    <w:p>
      <w:pPr>
        <w:pStyle w:val="Normal"/>
        <w:spacing w:lineRule="atLeast" w:line="240"/>
        <w:rPr/>
      </w:pPr>
      <w:r>
        <w:rPr/>
        <w:t>Dios me ha presentado los peligros que están amenazando a los que han recibido la sagrada tarea de proclamar el mensaje del tercer ángel.  Ellos deben recordar que este mensaje tiene el mayor significado para todo el mundo.  Necesitan escudriñar diligentemente las Escrituras para que aprendan a estar en guardia contra el misterio de iniquidad, que desempeñará una parte tan destacada en la escenas finales de la historia de esta tierra.</w:t>
      </w:r>
    </w:p>
    <w:p>
      <w:pPr>
        <w:pStyle w:val="Normal"/>
        <w:spacing w:lineRule="atLeast" w:line="240"/>
        <w:rPr/>
      </w:pPr>
      <w:r>
        <w:rPr/>
        <w:t>Los poderes del mundo harán cada vez más ostentaciones superficiales. Dios presentó a Juan bajo diferentes símbolos el carácter impío y la influencia seductora de aquellos que se han distinguido como perseguidores del pueblo del Señor.  El capítulo dieciocho del Apocalipsis habla de la Babilonia simbólica, que ha caído de su elevada condición para convertirse en un poder perseguidor.  Los que guardan los mandamientos de Dios y tienen la fe de Jesús son el objeto de la ira de este poder [se cita Apoc. 18: 1-8] (MS 135, 1902).</w:t>
      </w:r>
    </w:p>
    <w:p>
      <w:pPr>
        <w:pStyle w:val="Normal"/>
        <w:spacing w:lineRule="atLeast" w:line="240"/>
        <w:rPr/>
      </w:pPr>
      <w:r>
        <w:rPr/>
        <w:t>El tiempo de prueba aclara el tema en disputa.-</w:t>
      </w:r>
    </w:p>
    <w:p>
      <w:pPr>
        <w:pStyle w:val="Normal"/>
        <w:spacing w:lineRule="atLeast" w:line="240"/>
        <w:rPr/>
      </w:pPr>
      <w:r>
        <w:rPr/>
        <w:t>La obra del Espíritu Santo es convencer al mundo de pecado, de justicia y de juicio.  El mundo sólo puede ser amonestado cuando vea que aquellos que creen la verdad son santificados por la verdad, cuando vea que practican principios santos y elevados, que demuestran con altura la línea de demarcación entre los que guardan los mandamientos de Dios y los que los pisotean.  La santificación del Espíritu destaca la diferencia entre aquellos que tienen el sello de Dios y los que guardan un día falso de repos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ando llegue la prueba se manifestará claramente qué es la marca de la bestia: es la observancia del domingo.  Aquellos que después de haber oído la verdad siguen considerando como santo ese día, llevan la rúbrica del hombre de pecado que piensa cambiar los tiempos y la ley (Carta 12, 1900).</w:t>
      </w:r>
    </w:p>
    <w:p>
      <w:pPr>
        <w:pStyle w:val="Normal"/>
        <w:spacing w:lineRule="atLeast" w:line="240"/>
        <w:rPr/>
      </w:pPr>
      <w:r>
        <w:rPr/>
        <w:t>El último acto del drama.-</w:t>
      </w:r>
    </w:p>
    <w:p>
      <w:pPr>
        <w:pStyle w:val="Normal"/>
        <w:spacing w:lineRule="atLeast" w:line="240"/>
        <w:rPr/>
      </w:pPr>
      <w:r>
        <w:rPr/>
        <w:t>El reemplazo de lo verdadero por lo falso es el último acto del drama.  Dios se manifestará cuando esta sustitución llegue a ser universal.  Cuando las leyes de los hombres sean exaltadas por sobre las leyes de Dios, cuando las potencias de esta tierra traten de obligar a los hombres a guardar el primer día de la semana, sabed que ha llegado el tiempo para que Dios actúe.  Se levantará en su majestad y sacudirá terriblemente la tierra.  Saldrá de su morada para castigar a los habitantes del mundo por su iniquidad (RH 23- 4- 1901).</w:t>
      </w:r>
    </w:p>
    <w:p>
      <w:pPr>
        <w:pStyle w:val="Normal"/>
        <w:spacing w:lineRule="atLeast" w:line="240"/>
        <w:rPr/>
      </w:pPr>
      <w:r>
        <w:rPr/>
        <w:t>(Vers. 1-4; cap. 7: 2-3; 13: 13, 16; Exo. 31: 13-17; 2 Tes. 2: 3-4.)</w:t>
      </w:r>
    </w:p>
    <w:p>
      <w:pPr>
        <w:pStyle w:val="Normal"/>
        <w:spacing w:lineRule="atLeast" w:line="240"/>
        <w:rPr/>
      </w:pPr>
      <w:r>
        <w:rPr/>
        <w:t xml:space="preserve"> </w:t>
      </w:r>
      <w:r>
        <w:rPr/>
        <w:t>La marca de distinción.-</w:t>
      </w:r>
    </w:p>
    <w:p>
      <w:pPr>
        <w:pStyle w:val="Normal"/>
        <w:spacing w:lineRule="atLeast" w:line="240"/>
        <w:rPr/>
      </w:pPr>
      <w:r>
        <w:rPr/>
        <w:t>Nos estamos acercando a la terminación de la historia de esta tierra.  Satanás está haciendo esfuerzos desesperados para hacerse a sí mismo dios, para hablar y actuar como Dios, para aparecer como quien tiene derecho a dominar las conciencias de los hombres.  Se esfuerza con todo su poder para colocar una institución humana en el lugar 422 del santo día de reposo de Dios.  Los hombres, bajo la jurisdicción del hombre de pecado, han ensalzado una norma falsa en completa oposición con el decreto de Dios.  Cada día de reposo que ha sido instituido lleva el nombre de su autor, una marca indeleble que muestra la autoridad de cada uno.  El primer día de la semana no tiene ni un ápice de santidad; es producto del hombre de pecado, quien se esfuerza en esta forma para contrarrestar los propósitos de Dios.</w:t>
      </w:r>
    </w:p>
    <w:p>
      <w:pPr>
        <w:pStyle w:val="Normal"/>
        <w:spacing w:lineRule="atLeast" w:line="240"/>
        <w:rPr/>
      </w:pPr>
      <w:r>
        <w:rPr/>
        <w:t>Dios ha establecido el séptimo día como su día de reposo. [ Se cita  Exo.    31: 13, 17, 16.]</w:t>
      </w:r>
    </w:p>
    <w:p>
      <w:pPr>
        <w:pStyle w:val="Normal"/>
        <w:spacing w:lineRule="atLeast" w:line="240"/>
        <w:rPr/>
      </w:pPr>
      <w:r>
        <w:rPr/>
        <w:t>De ese modo se traza la distinción entre los leales y los desleales.  Los que desean tener el sello de Dios en su frente deben guardar el día de reposo del cuarto mandamiento.  Así se distinguen de los desleales que han aceptado una institución establecida por el hombre en lugar del verdadero día de reposo.  La observancia del verdadero día de reposo de Dios es una marca de distinción entre el que sirve a Dios y el que no le sirve (RH 23- 4-1901).</w:t>
      </w:r>
    </w:p>
    <w:p>
      <w:pPr>
        <w:pStyle w:val="Normal"/>
        <w:spacing w:lineRule="atLeast" w:line="240"/>
        <w:rPr/>
      </w:pPr>
      <w:r>
        <w:rPr/>
        <w:t>10.</w:t>
      </w:r>
    </w:p>
    <w:p>
      <w:pPr>
        <w:pStyle w:val="Normal"/>
        <w:spacing w:lineRule="atLeast" w:line="240"/>
        <w:rPr/>
      </w:pPr>
      <w:r>
        <w:rPr/>
        <w:t>Ver EGW com.  Gén. 6: 17; Mat. 27: 21-22, 29.</w:t>
      </w:r>
    </w:p>
    <w:p>
      <w:pPr>
        <w:pStyle w:val="Normal"/>
        <w:spacing w:lineRule="atLeast" w:line="240"/>
        <w:rPr/>
      </w:pPr>
      <w:r>
        <w:rPr/>
        <w:t>12.</w:t>
      </w:r>
    </w:p>
    <w:p>
      <w:pPr>
        <w:pStyle w:val="Normal"/>
        <w:spacing w:lineRule="atLeast" w:line="240"/>
        <w:rPr/>
      </w:pPr>
      <w:r>
        <w:rPr/>
        <w:t>El pueblo que tiene el nombre de Dios.-</w:t>
      </w:r>
    </w:p>
    <w:p>
      <w:pPr>
        <w:pStyle w:val="Normal"/>
        <w:spacing w:lineRule="atLeast" w:line="240"/>
        <w:rPr/>
      </w:pPr>
      <w:r>
        <w:rPr/>
        <w:t>¿Quiénes son éstos?  El pueblo que tiene el nombre de Dios; los que en esta tierra han dado testimonio de su lealtad. ¿Quiénes son?  Los que han guardado los mandamientos de Dios y el testimonio de Jesucristo; los que han tenido al Crucificado como su Salvador (MS 132, 1903).</w:t>
      </w:r>
    </w:p>
    <w:p>
      <w:pPr>
        <w:pStyle w:val="Normal"/>
        <w:spacing w:lineRule="atLeast" w:line="240"/>
        <w:rPr/>
      </w:pPr>
      <w:r>
        <w:rPr/>
        <w:t>(Exo. 31: 13-17.)</w:t>
      </w:r>
    </w:p>
    <w:p>
      <w:pPr>
        <w:pStyle w:val="Normal"/>
        <w:spacing w:lineRule="atLeast" w:line="240"/>
        <w:rPr/>
      </w:pPr>
      <w:r>
        <w:rPr/>
        <w:t>¿Cuál es la señal de Dios?-</w:t>
      </w:r>
    </w:p>
    <w:p>
      <w:pPr>
        <w:pStyle w:val="Normal"/>
        <w:spacing w:lineRule="atLeast" w:line="240"/>
        <w:rPr/>
      </w:pPr>
      <w:r>
        <w:rPr/>
        <w:t>La señal de obediencia es la observancia del día de reposo del cuarto mandamiento.  Si los hombres guardan el cuarto mandamiento, guardarán todo el resto (Carta 31, 1898).</w:t>
      </w:r>
    </w:p>
    <w:p>
      <w:pPr>
        <w:pStyle w:val="Normal"/>
        <w:spacing w:lineRule="atLeast" w:line="240"/>
        <w:rPr/>
      </w:pPr>
      <w:r>
        <w:rPr/>
        <w:t xml:space="preserve">(Cap. 7: 2-3; Eze. 9: 4.) </w:t>
      </w:r>
    </w:p>
    <w:p>
      <w:pPr>
        <w:pStyle w:val="Normal"/>
        <w:spacing w:lineRule="atLeast" w:line="240"/>
        <w:rPr/>
      </w:pPr>
      <w:r>
        <w:rPr/>
        <w:t>La marca del santo día de reposo.-</w:t>
      </w:r>
    </w:p>
    <w:p>
      <w:pPr>
        <w:pStyle w:val="Normal"/>
        <w:spacing w:lineRule="atLeast" w:line="240"/>
        <w:rPr/>
      </w:pPr>
      <w:r>
        <w:rPr/>
        <w:t>Habrá una marca colocada sobre el pueblo de Dios, y esa marca es la observancia de su santo día de reposo (HS 217).</w:t>
      </w:r>
    </w:p>
    <w:p>
      <w:pPr>
        <w:pStyle w:val="Normal"/>
        <w:spacing w:lineRule="atLeast" w:line="240"/>
        <w:rPr/>
      </w:pPr>
      <w:r>
        <w:rPr/>
        <w:t>¿Leales a quién?-</w:t>
      </w:r>
    </w:p>
    <w:p>
      <w:pPr>
        <w:pStyle w:val="Normal"/>
        <w:spacing w:lineRule="atLeast" w:line="240"/>
        <w:rPr/>
      </w:pPr>
      <w:r>
        <w:rPr/>
        <w:t>Dios ha declarado que significa mucho descartar la Palabra del Dios vivo y aceptar las afirmaciones de aquellos que procuran cambiar tiempos y leyes. [Se cita Exo. 31: 12-17.]</w:t>
      </w:r>
    </w:p>
    <w:p>
      <w:pPr>
        <w:pStyle w:val="Normal"/>
        <w:spacing w:lineRule="atLeast" w:line="240"/>
        <w:rPr/>
      </w:pPr>
      <w:r>
        <w:rPr/>
        <w:t>Los que a pesar de estas especificaciones se nieguen a arrepentirse de sus transgresiones, se darán cuenta de los resultados de su desobediencia.  Al observar el día de reposo necesitamos preguntarnos individualmente: ¿he hecho derivar mi fe de las Escrituras, o de un falso representante de la verdad?  Cada alma que se liga con el pacto divino y eterno, hecho y presentado a nosotros como una señal y marca del gobierno de Dios, se liga a la cadena áurea de la obediencia, cada uno de cuyos eslabones es una promesa.  Demuestra que considera la Palabra de Dios por encima de la palabra de un hombre.  El amor de Dios es preferible al amor del hombre.  Y los que se arrepienten de su transgresión y retornan a su lealtad aceptando la marca de Dios, demuestran ser súbditos leales, dispuestos a cumplir la voluntad divina, a obedecer los mandamientos de Dios.  La verdadera observancia del día de reposo es la señal de lealtad a Dios (MS 63, 1899).</w:t>
      </w:r>
    </w:p>
    <w:p>
      <w:pPr>
        <w:pStyle w:val="Normal"/>
        <w:spacing w:lineRule="atLeast" w:line="240"/>
        <w:rPr/>
      </w:pPr>
      <w:r>
        <w:rPr/>
        <w:t>La fidelidad crece con la emergencia.-</w:t>
      </w:r>
    </w:p>
    <w:p>
      <w:pPr>
        <w:pStyle w:val="Normal"/>
        <w:spacing w:lineRule="atLeast" w:line="240"/>
        <w:rPr/>
      </w:pPr>
      <w:r>
        <w:rPr/>
        <w:t>Juan contempla otra escena en Apocalipsis 14. Ve a un pueblo cuya fidelidad y lealtad a las leyes del reino de Dios crece con la emergencia.  La forma en que se desprecia la ley de Dios sólo hace que revelen más decididamente amor por esa ley, amor que aumenta con el desprecio que se le manifiesta [a ella] (MS 163, 1897).</w:t>
      </w:r>
    </w:p>
    <w:p>
      <w:pPr>
        <w:pStyle w:val="Normal"/>
        <w:spacing w:lineRule="atLeast" w:line="240"/>
        <w:rPr/>
      </w:pPr>
      <w:r>
        <w:rPr/>
        <w:t>(Sal. 119: 126-127; Mal. 3: 18.)</w:t>
      </w:r>
    </w:p>
    <w:p>
      <w:pPr>
        <w:pStyle w:val="Normal"/>
        <w:spacing w:lineRule="atLeast" w:line="240"/>
        <w:rPr/>
      </w:pPr>
      <w:r>
        <w:rPr/>
        <w:t xml:space="preserve"> </w:t>
      </w:r>
      <w:r>
        <w:rPr/>
        <w:t>¡Es tiempo de luchar!-</w:t>
      </w:r>
    </w:p>
    <w:p>
      <w:pPr>
        <w:pStyle w:val="Normal"/>
        <w:spacing w:lineRule="atLeast" w:line="240"/>
        <w:rPr/>
      </w:pPr>
      <w:r>
        <w:rPr/>
        <w:t>Que nadie se rinda a la tentación ni sea menos ferviente en su adhesión a la ley de Dios debido al desprecio en que se la tiene, pues eso precisamente debe hacernos orar de todo corazón y con toda el alma y voz: "Tiempo es de actuar, oh Jehová, porque han invalidado tu ley".  Por lo tanto, debido al menosprecio universal no me convertiré en traidor, pues Dios será sumamente honrado y glorificado debido a mi lealtad.</w:t>
      </w:r>
    </w:p>
    <w:p>
      <w:pPr>
        <w:pStyle w:val="Normal"/>
        <w:spacing w:lineRule="atLeast" w:line="240"/>
        <w:rPr/>
      </w:pPr>
      <w:r>
        <w:rPr/>
        <w:t>¡De ningún modo! ¿Disminuirán su consagración los adventistas del séptimo día cuando toda su capacidad y todas sus facultades debieran colocarse al lado del Señor; cuando un firme testimonio, noble y elevador, debiera proceder de sus labios?  "Por eso he amado tus mandamientos más que el oro, y más que oro muy puro".</w:t>
      </w:r>
    </w:p>
    <w:p>
      <w:pPr>
        <w:pStyle w:val="Normal"/>
        <w:spacing w:lineRule="atLeast" w:line="240"/>
        <w:rPr/>
      </w:pPr>
      <w:r>
        <w:rPr/>
        <w:t>Cuando la ley de Dios sea más ridiculizada y menospreciada, entonces es tiempo de que cada verdadero seguidor de Cristo, aquellos que han entregado su corazón a Dios y que están determinados a obedecer a Dios, se mantengan con firmeza de parte de la fe que una vez fue dada a los santos.  "Entonces os volveréis, y discerniréis la diferencia entre el justo y el malo, entre el que sirve a Dios y el que no le sirve".  Es tiempo de luchar cuando se necesita más que nun 423 ca de los paladines (RH 8-6-189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 (2 Tim. 4: 7-8).</w:t>
      </w:r>
    </w:p>
    <w:p>
      <w:pPr>
        <w:pStyle w:val="Normal"/>
        <w:spacing w:lineRule="atLeast" w:line="240"/>
        <w:rPr/>
      </w:pPr>
      <w:r>
        <w:rPr/>
        <w:t>Dios honra a los ancianos fieles.-</w:t>
      </w:r>
    </w:p>
    <w:p>
      <w:pPr>
        <w:pStyle w:val="Normal"/>
        <w:spacing w:lineRule="atLeast" w:line="240"/>
        <w:rPr/>
      </w:pPr>
      <w:r>
        <w:rPr/>
        <w:t>Viven en nuestra tierra quienes han pasado de los noventa años de edad.  En su debilidad se ve el resultado natural de la vejez; pero creen en Dios, y Dios los ama.  El sello de Dios está sobre ellos, y estarán en el número de quienes ha dicho el Señor: "Bienaventurados . . . los muertos que mueren en el Señor".  Con Pablo pueden decir: "He peleado la buena batalla, he acabado la carrera, he guardado la fe.  Por lo demás, me está guardada la corona de justicia, la cual me dará el Señor, juez justo, en aquel día; y no sólo a mí, sino también a todos los que aman su venida".  Hay muchos cuyas cabezas encanecidas Dios honra, porque han peleado la buena batalla y guardado la fe (Carta 207, 1899).</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2-3 (Exo. 15: 1-19; Deut. 31: 30 a 32: 44; Isa. 26: 2).</w:t>
      </w:r>
    </w:p>
    <w:p>
      <w:pPr>
        <w:pStyle w:val="Normal"/>
        <w:spacing w:lineRule="atLeast" w:line="240"/>
        <w:rPr/>
      </w:pPr>
      <w:r>
        <w:rPr/>
        <w:t>El himno final de victoria.-</w:t>
      </w:r>
    </w:p>
    <w:p>
      <w:pPr>
        <w:pStyle w:val="Normal"/>
        <w:spacing w:lineRule="atLeast" w:line="240"/>
        <w:rPr/>
      </w:pPr>
      <w:r>
        <w:rPr/>
        <w:t>¡Qué canto será aquel cuando los rescatados del Señor se encuentren en las puertas de la Santa Ciudad, que girarán sobre sus resplandecientes goznes, y las gentes que hayan guardado su Palabra -sus mandamientos- entrarán en la ciudad, cuando la corona del vencedor sea colocada sobre la cabeza de cada uno y sean puestas arpas de oro en sus manos!  Todo el cielo resonará con preciosa música y cantos de alabanza al Cordero. ¡Salvados, eternamente salvados en el reino de la gloría!  Tener una vida que se mide con la vida de Dios: esa es la recompensa (MS 92, 1908).</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1-21 (cap. 6: 13-17; Sal. 46: 1-3; Mat. 24: 7).</w:t>
      </w:r>
    </w:p>
    <w:p>
      <w:pPr>
        <w:pStyle w:val="Normal"/>
        <w:spacing w:lineRule="atLeast" w:line="240"/>
        <w:rPr/>
      </w:pPr>
      <w:r>
        <w:rPr/>
        <w:t>Juan presenció los terrores de los últimos días.-</w:t>
      </w:r>
    </w:p>
    <w:p>
      <w:pPr>
        <w:pStyle w:val="Normal"/>
        <w:spacing w:lineRule="atLeast" w:line="240"/>
        <w:rPr/>
      </w:pPr>
      <w:r>
        <w:rPr/>
        <w:t>Juan . . . fue testigo de las terribles escenas que acontecerán como señales de la venida de Cristo.  Vio ejércitos que se reunían para la batalla y el corazón de los hombres desfalleciendo de temor.  Vio la tierra sacudida de su lugar, las montañas trasladadas al medio del mar, sus olas rugiendo y agitadas, y las montañas sacudidas por la turbulencia del mar. Vio cuando se abrían las copas de la ira de Dios, y la peste, el hambre y la muerte que sobrevenían a los habitantes de la tierra (RH 11- 1- 1887).</w:t>
      </w:r>
    </w:p>
    <w:p>
      <w:pPr>
        <w:pStyle w:val="Normal"/>
        <w:spacing w:lineRule="atLeast" w:line="240"/>
        <w:rPr/>
      </w:pPr>
      <w:r>
        <w:rPr/>
        <w:t>13-16 (cap. 13: 13-14; 17: 13-14; 19: 11-16; ver EGW com. cap. 7: 1-3).</w:t>
      </w:r>
    </w:p>
    <w:p>
      <w:pPr>
        <w:pStyle w:val="Normal"/>
        <w:spacing w:lineRule="atLeast" w:line="240"/>
        <w:rPr/>
      </w:pPr>
      <w:r>
        <w:rPr/>
        <w:t>Pronto se peleará la batalla del Armagedón.-</w:t>
      </w:r>
    </w:p>
    <w:p>
      <w:pPr>
        <w:pStyle w:val="Normal"/>
        <w:spacing w:lineRule="atLeast" w:line="240"/>
        <w:rPr/>
      </w:pPr>
      <w:r>
        <w:rPr/>
        <w:t>En nuestro mundo hay sólo dos bandos: los que son leales a Dios y los que están bajo la bandera del príncipe de las tinieblas.  Satanás y sus ángeles descenderán con poder y señales y falsos prodigios para engañar a los que moran en la tierra y, de ser posible, a los mismos escogidos.  La crisis está muy cerca de nosotros. ¿Deben paralizarse las energías de los que tienen un conocimiento de la verdad? La influencia de los poderes del engaño, ¿es tan abarcante que supera la influencia de la verdad?</w:t>
      </w:r>
    </w:p>
    <w:p>
      <w:pPr>
        <w:pStyle w:val="Normal"/>
        <w:spacing w:lineRule="atLeast" w:line="240"/>
        <w:rPr/>
      </w:pPr>
      <w:r>
        <w:rPr/>
        <w:t>Pronto se peleará la batalla del Armagedón.  Aquel sobre cuya vestidura está escrito el nombre "Rey de reyes y Señor de señores", conduce a las huestes celestiales montadas en caballos blancos, vestidos de lino fino, limpio y blanco (MS 172, 1899).</w:t>
      </w:r>
    </w:p>
    <w:p>
      <w:pPr>
        <w:pStyle w:val="Normal"/>
        <w:spacing w:lineRule="atLeast" w:line="240"/>
        <w:rPr/>
      </w:pPr>
      <w:r>
        <w:rPr/>
        <w:t>Toda forma de mal se lanza[rá] a una intensa actividad.  Malos ángeles unen su poder con hombres impíos, y como han estado en conflicto constante y son experimentados en las mejores artes de engañar y de combatir, y como se han fortalecido durante siglos, no se rendirán en el último conflicto sin una lucha desesperada.  Todo el mundo estará de un lado o del otro.  La batalla del Armagedón se peleará y ese día no debe hallar a ninguno de nosotros durmiendo.  Debemos estar bien despiertos, como vírgenes prudentes que tenemos aceite en nuestras vasijas con nuestras lámparas . . .</w:t>
      </w:r>
    </w:p>
    <w:p>
      <w:pPr>
        <w:pStyle w:val="Normal"/>
        <w:spacing w:lineRule="atLeast" w:line="240"/>
        <w:rPr/>
      </w:pPr>
      <w:r>
        <w:rPr/>
        <w:t>El poder del Espíritu Santo debe estar sobre nosotros, y el Capitán de la hueste del Señor estará a la cabeza de los ángeles del cielo para dirigir la batalla.  Aún ocurrirán sucesos solemnes.  Una trompeta tras otra resonará, copa tras copa se derramará sobre los habitantes de la tierra.  Escenas asombrosas están por sobrevenir sobre nosotros (Carta 112, 1890).</w:t>
      </w:r>
    </w:p>
    <w:p>
      <w:pPr>
        <w:pStyle w:val="Normal"/>
        <w:spacing w:lineRule="atLeast" w:line="240"/>
        <w:rPr/>
      </w:pPr>
      <w:r>
        <w:rPr/>
        <w:t>14-16 (Efe. 6: 12; ver EGW com.  Apoc. 5: 11).</w:t>
      </w:r>
    </w:p>
    <w:p>
      <w:pPr>
        <w:pStyle w:val="Normal"/>
        <w:spacing w:lineRule="atLeast" w:line="240"/>
        <w:rPr/>
      </w:pPr>
      <w:r>
        <w:rPr/>
        <w:t>Dos poderes antagónicos.-</w:t>
      </w:r>
    </w:p>
    <w:p>
      <w:pPr>
        <w:pStyle w:val="Normal"/>
        <w:spacing w:lineRule="atLeast" w:line="240"/>
        <w:rPr/>
      </w:pPr>
      <w:r>
        <w:rPr/>
        <w:t>Dos grandes poderes antagónicos se revelan en la última gran batalla.  En un lado está el Creador del cielo y de la tierra; todos los que están a su lado llevan su sello; son obedientes a sus mandamientos.  Al otro lado está el príncipe de las tinieblas con los que han preferido la apostasía y la rebelión (RH 7- 5- 1901).</w:t>
      </w:r>
    </w:p>
    <w:p>
      <w:pPr>
        <w:pStyle w:val="Normal"/>
        <w:spacing w:lineRule="atLeast" w:line="240"/>
        <w:rPr/>
      </w:pPr>
      <w:r>
        <w:rPr/>
        <w:t>(Cap. 12: 12.)</w:t>
      </w:r>
    </w:p>
    <w:p>
      <w:pPr>
        <w:pStyle w:val="Normal"/>
        <w:spacing w:lineRule="atLeast" w:line="240"/>
        <w:rPr/>
      </w:pPr>
      <w:r>
        <w:rPr/>
        <w:t xml:space="preserve"> </w:t>
      </w:r>
      <w:r>
        <w:rPr/>
        <w:t>Satanás reúne sus fuerzas para la última batalla.-</w:t>
      </w:r>
    </w:p>
    <w:p>
      <w:pPr>
        <w:pStyle w:val="Normal"/>
        <w:spacing w:lineRule="atLeast" w:line="240"/>
        <w:rPr/>
      </w:pPr>
      <w:r>
        <w:rPr/>
        <w:t>Este es un tiempo solemne y terrible para la iglesia.  Los ángeles 424 ya están ceñidos, esperando el mandato de Dios para derramar sus copas de ira sobre el mundo.  Los ángeles destructores están por emprender la obra de la venganza, porque el Espíritu de Dios se está retirando gradualmente del mundo.  Satanás también está preparando sus fuerzas del mal, saliendo "a los reyes de la tierra en todo el mundo" para reunirlos bajo su bandera y prepararlos para "la batalla de aquel gran día del Dios Todopoderoso".  Satanás hará enormes esfuerzos para obtener el dominio en el último gran conflicto.  Se sacarán a la luz principios fundamentales, y habrá que tomar decisiones con respecto a ellos. El escepticismo está prevaleciendo por todas partes.  La impiedad abunda.  La fe de los miembros de la iglesia será probada en forma individual, como si no hubiera otra persona en el mundo (MS la 1890).</w:t>
      </w:r>
    </w:p>
    <w:p>
      <w:pPr>
        <w:pStyle w:val="Normal"/>
        <w:spacing w:lineRule="atLeast" w:line="240"/>
        <w:rPr/>
      </w:pPr>
      <w:r>
        <w:rPr/>
        <w:t>14-17 (cap.  18: 1).</w:t>
      </w:r>
    </w:p>
    <w:p>
      <w:pPr>
        <w:pStyle w:val="Normal"/>
        <w:spacing w:lineRule="atLeast" w:line="240"/>
        <w:rPr/>
      </w:pPr>
      <w:r>
        <w:rPr/>
        <w:t>Los ejércitos de Dios entran en batalla.-</w:t>
      </w:r>
    </w:p>
    <w:p>
      <w:pPr>
        <w:pStyle w:val="Normal"/>
        <w:spacing w:lineRule="atLeast" w:line="240"/>
        <w:rPr/>
      </w:pPr>
      <w:r>
        <w:rPr/>
        <w:t>Necesitamos estudiar el derramamiento de la séptima copa.  Los poderes del mal no abandonarán el conflicto sin luchar ; pero la Providencia tiene una parte que desempeñar en la batalla del Armagedón.  Cuando la tierra esté alumbrada con la gloria del ángel de Apocalipsis 18, los elementos religiosos, buenos y malos, despertarán del sueño y los ejércitos del Dios viviente irán a la batalla (MS 175, 1899).</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1-5 (cap. 13: 11-17; 18: 1-5; 2 Tes. 2: 7-12).</w:t>
      </w:r>
    </w:p>
    <w:p>
      <w:pPr>
        <w:pStyle w:val="Normal"/>
        <w:spacing w:lineRule="atLeast" w:line="240"/>
        <w:rPr/>
      </w:pPr>
      <w:r>
        <w:rPr/>
        <w:t>Engañador de todas las naciones.-</w:t>
      </w:r>
    </w:p>
    <w:p>
      <w:pPr>
        <w:pStyle w:val="Normal"/>
        <w:spacing w:lineRule="atLeast" w:line="240"/>
        <w:rPr/>
      </w:pPr>
      <w:r>
        <w:rPr/>
        <w:t>En el capítulo 17 del Apocalipsis se predice la destrucción de todas las iglesias que se corrompen mediante la devoción idólatra al servicio del papado, las cuales beben del vino de la ira de su fornicación. [Se cita Apoc. 17: 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sí se representa al poder papal, que con todo engaño de iniquidad por medio de una atracción superficial y un despliegue fastuoso engaña a las naciones, prometiéndoles -como Satanás a nuestros primeros padres- todo bien a los que reciban su marca y todo daño a los que se oponen a sus falacias.  El poder que tiene la más profunda corrupción interior hará el mayor despliegue, y se vestirá con las más esmeradas señales de poder.  La Biblia dice claramente que esto cubre una maldad corrompida y engañadora.  "Y en su frente un nombre escrito, un misterio:</w:t>
      </w:r>
    </w:p>
    <w:p>
      <w:pPr>
        <w:pStyle w:val="Normal"/>
        <w:spacing w:lineRule="atLeast" w:line="240"/>
        <w:rPr/>
      </w:pPr>
      <w:r>
        <w:rPr/>
        <w:t>BABILONIA LA GRANDE, LA MADRE DE LAS RAMERAS Y DE LAS ABOMINACIONES DE LA TIERRA".</w:t>
      </w:r>
    </w:p>
    <w:p>
      <w:pPr>
        <w:pStyle w:val="Normal"/>
        <w:spacing w:lineRule="atLeast" w:line="240"/>
        <w:rPr/>
      </w:pPr>
      <w:r>
        <w:rPr/>
        <w:t>¿Qué entidad le entrega su reino a este poder?  El protestantismo, un poder que mientras afirma que tiene el carácter y el espíritu de un cordero y está aliado con el cielo, habla con la voz de un dragón.  Está movido por un poder que procede de abajo (Carta 232, 1899).</w:t>
      </w:r>
    </w:p>
    <w:p>
      <w:pPr>
        <w:pStyle w:val="Normal"/>
        <w:spacing w:lineRule="atLeast" w:line="240"/>
        <w:rPr/>
      </w:pPr>
      <w:r>
        <w:rPr/>
        <w:t>13-14 (cap. 13: 11-17; 16: 13-16).</w:t>
      </w:r>
    </w:p>
    <w:p>
      <w:pPr>
        <w:pStyle w:val="Normal"/>
        <w:spacing w:lineRule="atLeast" w:line="240"/>
        <w:rPr/>
      </w:pPr>
      <w:r>
        <w:rPr/>
        <w:t>Una alianza de las fuerzas de Satanás.</w:t>
      </w:r>
    </w:p>
    <w:p>
      <w:pPr>
        <w:pStyle w:val="Normal"/>
        <w:spacing w:lineRule="atLeast" w:line="240"/>
        <w:rPr/>
      </w:pPr>
      <w:r>
        <w:rPr/>
        <w:t>[Se cita Apoc. 17: 13-14.] "Estos tienen un mismo propósito".  Habrá un vínculo universal de unión, una gran armonía, una alianza de las fuerzas de Satanás.  "Y entregarán su poder y su autoridad a la bestia".  Así se manifiesta el mismo poder arbitrario y opresivo contra la libertad religiosa, la libertad de adorar a Dios conforme a los dictados de la conciencia, como lo hizo antes el papado, cuando persiguió a los que se atrevían a no conformarse con los ritos y las ceremonias religiosas del romanismo.</w:t>
      </w:r>
    </w:p>
    <w:p>
      <w:pPr>
        <w:pStyle w:val="Normal"/>
        <w:spacing w:lineRule="atLeast" w:line="240"/>
        <w:rPr/>
      </w:pPr>
      <w:r>
        <w:rPr/>
        <w:t>En la lucha que se librará en los últimos días estarán unidos, en oposición al pueblo de Dios, todos los poderes corruptos que se han apartado de la lealtad a la ley de Jehová.  En esta lucha, el día de reposo del cuarto mandamiento será el gran punto en disputa, pues en el mandamiento del día de reposo se identifica el gran Legislador como el Creador de los cielos y de la tierra (MS 24, 1891).</w:t>
      </w:r>
    </w:p>
    <w:p>
      <w:pPr>
        <w:pStyle w:val="Normal"/>
        <w:spacing w:lineRule="atLeast" w:line="240"/>
        <w:rPr/>
      </w:pPr>
      <w:r>
        <w:rPr/>
        <w:t>14.</w:t>
      </w:r>
    </w:p>
    <w:p>
      <w:pPr>
        <w:pStyle w:val="Normal"/>
        <w:spacing w:lineRule="atLeast" w:line="240"/>
        <w:rPr/>
      </w:pPr>
      <w:r>
        <w:rPr/>
        <w:t>Cristo glorificado en la última crisis.-</w:t>
      </w:r>
    </w:p>
    <w:p>
      <w:pPr>
        <w:pStyle w:val="Normal"/>
        <w:spacing w:lineRule="atLeast" w:line="240"/>
        <w:rPr/>
      </w:pPr>
      <w:r>
        <w:rPr/>
        <w:t>Así como Cristo fue glorificado en el día de Pentecostés, será glorificado otra vez en la obra final del Evangelio, cuando prepare a un pueblo para que resista la prueba final en el último conflicto de la gran controversia  ( RH 29- 11- 1892).</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 (cap. 14: 9-12; Hab. 2: 14; ver EGW com.  Hech. 2: 1-4).</w:t>
      </w:r>
    </w:p>
    <w:p>
      <w:pPr>
        <w:pStyle w:val="Normal"/>
        <w:spacing w:lineRule="atLeast" w:line="240"/>
        <w:rPr/>
      </w:pPr>
      <w:r>
        <w:rPr/>
        <w:t>El ángel de Apocalipsis 18.-</w:t>
      </w:r>
    </w:p>
    <w:p>
      <w:pPr>
        <w:pStyle w:val="Normal"/>
        <w:spacing w:lineRule="atLeast" w:line="240"/>
        <w:rPr/>
      </w:pPr>
      <w:r>
        <w:rPr/>
        <w:t>Las profecías del capítulo 18 de Apocalipsis pronto se cumplirán.  Durante la proclamación del mensaje del tercer ángel, "otro ángel" ha de "descender del cielo con gran poder" y la tierra será "alumbrada con su gloria".  El Espíritu del Señor bendecirá tan abundantemente a los seres humanos consagrados, que hombres, mujeres y niños abrirán sus labios en alabanza y acción de gracias, llenando la tierra del conocimiento de Dios y de su gloria inigualable, como 425  las aguas cubren el mar.</w:t>
      </w:r>
    </w:p>
    <w:p>
      <w:pPr>
        <w:pStyle w:val="Normal"/>
        <w:spacing w:lineRule="atLeast" w:line="240"/>
        <w:rPr/>
      </w:pPr>
      <w:r>
        <w:rPr/>
        <w:t>Los que han mantenido el principio de su confianza firme hasta el fin, estarán bien despiertos durante el tiempo cuando se proclame el mensaje del tercer ángel con gran poder (RH 13- 10- 1904).</w:t>
      </w:r>
    </w:p>
    <w:p>
      <w:pPr>
        <w:pStyle w:val="Normal"/>
        <w:spacing w:lineRule="atLeast" w:line="240"/>
        <w:rPr/>
      </w:pPr>
      <w:r>
        <w:rPr/>
        <w:t>(2 Tim. 2: 14-16; ver EGW com. cap. 16: 14-17.)</w:t>
      </w:r>
    </w:p>
    <w:p>
      <w:pPr>
        <w:pStyle w:val="Normal"/>
        <w:spacing w:lineRule="atLeast" w:line="240"/>
        <w:rPr/>
      </w:pPr>
      <w:r>
        <w:rPr/>
        <w:t xml:space="preserve"> </w:t>
      </w:r>
      <w:r>
        <w:rPr/>
        <w:t>El mensaje prepara para la traslación.-</w:t>
      </w:r>
    </w:p>
    <w:p>
      <w:pPr>
        <w:pStyle w:val="Normal"/>
        <w:spacing w:lineRule="atLeast" w:line="240"/>
        <w:rPr/>
      </w:pPr>
      <w:r>
        <w:rPr/>
        <w:t>Entre los clamores de confusión: "¡Mirad, aquí está el Cristo, o mirad, allí está!", se dará un testimonio especial, un mensaje especial de verdad apropiada para este tiempo.  Ese mensaje debe ser recibido, creído, y se debe actuar conforme a él.  Lo que es eficaz es la verdad, y no las ideas fantásticas.  La verdad eterna de la Palabra se presentará libre de todos los errores engañosos y de interpretaciones espirituales, libre de toda descripción fantásticamente trazada y seductora.  La atención de los hijos de Dios será acosada con falsedades; pero la verdad debe permanecer cubierta con su atavío hermoso y puro.  La Palabra, preciosa en su influencia santa y elevadora, no debe ser degradada a un nivel con los asuntos comunes y ordinarios.  Debe permanecer siempre no contaminada con las falacias con que Satanás procura engañar, de ser posible, aun a los escogidos.</w:t>
      </w:r>
    </w:p>
    <w:p>
      <w:pPr>
        <w:pStyle w:val="Normal"/>
        <w:spacing w:lineRule="atLeast" w:line="240"/>
        <w:rPr/>
      </w:pPr>
      <w:r>
        <w:rPr/>
        <w:t>La proclamación del Evangelio es el único medio por el cual Dios puede emplear a los seres humanos como instrumentos suyos para la salvación de las almas.  A medida que hombres, mujeres y niños proclamen el Evangelio, el Señor abrirá los ojos de los ciegos para que vean sus estatutos, y escribirá su ley en el corazón de aquellos que verdaderamente se arrepientan.  El Espíritu de Dios que da poder trabajando por medio de los seres humanos, induce a los creyentes a tener un solo pensamiento, una sola alma, a unirse en el amor de Dios y en la observancia de sus mandamientos, a prepararse aquí en la tierra para la traslación (RH 13- 10- 1904).</w:t>
      </w:r>
    </w:p>
    <w:p>
      <w:pPr>
        <w:pStyle w:val="Normal"/>
        <w:spacing w:lineRule="atLeast" w:line="240"/>
        <w:rPr/>
      </w:pPr>
      <w:r>
        <w:rPr/>
        <w:t xml:space="preserve">(Jer. 30: 7; Ose. 6: 3; Joel 2: 23; Zac. 10:1; Efe. 4: 13, 15.) </w:t>
      </w:r>
    </w:p>
    <w:p>
      <w:pPr>
        <w:pStyle w:val="Normal"/>
        <w:spacing w:lineRule="atLeast" w:line="240"/>
        <w:rPr/>
      </w:pPr>
      <w:r>
        <w:rPr/>
        <w:t>El refrigerio de la lluvia tardía.-</w:t>
      </w:r>
    </w:p>
    <w:p>
      <w:pPr>
        <w:pStyle w:val="Normal"/>
        <w:spacing w:lineRule="atLeast" w:line="240"/>
        <w:rPr/>
      </w:pPr>
      <w:r>
        <w:rPr/>
        <w:t>Al acercarse los miembros del cuerpo de Cristo al período de su último conflicto, "el tiempo de angustia de Jacob", crecerán en Cristo y participarán abundantemente de su Espíritu.  Cuando sea proclamado el tercer mensaje, crece[rá] hasta convertirse en un fuerte clamor, y a medida que la obra final sea acompañada por gran poder y gloria, los fieles hijos de Dios participarán de esa gloria.  La lluvia tardía es la que los revive y fortalece para que puedan pasar por el tiempo de angustia.  Sus rostros brillarán con la gloria de la luz que acompaña al tercer ángel (RH 27- 5- 1862).</w:t>
      </w:r>
    </w:p>
    <w:p>
      <w:pPr>
        <w:pStyle w:val="Normal"/>
        <w:spacing w:lineRule="atLeast" w:line="240"/>
        <w:rPr/>
      </w:pPr>
      <w:r>
        <w:rPr/>
        <w:t xml:space="preserve">(Isa. 61: 11.)  </w:t>
      </w:r>
    </w:p>
    <w:p>
      <w:pPr>
        <w:pStyle w:val="Normal"/>
        <w:spacing w:lineRule="atLeast" w:line="240"/>
        <w:rPr/>
      </w:pPr>
      <w:r>
        <w:rPr/>
        <w:t>No se debe esperar la lluvia tardía.-</w:t>
      </w:r>
    </w:p>
    <w:p>
      <w:pPr>
        <w:pStyle w:val="Normal"/>
        <w:spacing w:lineRule="atLeast" w:line="240"/>
        <w:rPr/>
      </w:pPr>
      <w:r>
        <w:rPr/>
        <w:t>No debemos esperar la lluvia tardía.  Está descendiendo sobre todos los que reconozcan el rocío y las lluvias de gracia que caen sobre nosotros y los aprovechen.  Cuando recojamos los fragmentos de luz, cuando apreciemos las firmes misericordias de Dios, quien anhela que confiemos en él, entonces se cumplirá cada promesa. [Se cita Isa. 61: 11.] Toda la tierra será llenada con la gloria de Dios (Carta 151, 1897).</w:t>
      </w:r>
    </w:p>
    <w:p>
      <w:pPr>
        <w:pStyle w:val="Normal"/>
        <w:spacing w:lineRule="atLeast" w:line="240"/>
        <w:rPr/>
      </w:pPr>
      <w:r>
        <w:rPr/>
        <w:t>Revelación de la justicia de Cristo.-</w:t>
      </w:r>
    </w:p>
    <w:p>
      <w:pPr>
        <w:pStyle w:val="Normal"/>
        <w:spacing w:lineRule="atLeast" w:line="240"/>
        <w:rPr/>
      </w:pPr>
      <w:r>
        <w:rPr/>
        <w:t>El tiempo de prueba es inminente, porque el fuerte clamor del tercer ángel ya ha comenzado en la revelación de la justicia de Cristo, el Redentor que perdona los pecados.  Este es el comienzo de la luz del ángel cuya gloria llenará toda la tierra (RH 22- 11- 189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 hay un tiempo específico para el derramamiento.-</w:t>
      </w:r>
    </w:p>
    <w:p>
      <w:pPr>
        <w:pStyle w:val="Normal"/>
        <w:spacing w:lineRule="atLeast" w:line="240"/>
        <w:rPr/>
      </w:pPr>
      <w:r>
        <w:rPr/>
        <w:t>No tengo un tiempo específico del cual hablar sobre cuando suceda [sucederá] el derramamiento del Espíritu Santo, cuando el ángel poderoso descienda del cielo y se una con el tercer ángel en la terminación de la obra para este mundo.  Mi mensaje es que nuestra única seguridad radica en estar listos para el refrigerio celestial, teniendo nuestras lámparas preparadas y ardiendo (RH 29- 3- 1892).</w:t>
      </w:r>
    </w:p>
    <w:p>
      <w:pPr>
        <w:pStyle w:val="Normal"/>
        <w:spacing w:lineRule="atLeast" w:line="240"/>
        <w:rPr/>
      </w:pPr>
      <w:r>
        <w:rPr/>
        <w:t>1-5 (cap. 13: 11-17; 14: 6-12; Dan. 7: 25; 2 Tes. 2: 3-4; ver EGW com.  Apoc. 6: 9; 17: 1 5).</w:t>
      </w:r>
    </w:p>
    <w:p>
      <w:pPr>
        <w:pStyle w:val="Normal"/>
        <w:spacing w:lineRule="atLeast" w:line="240"/>
        <w:rPr/>
      </w:pPr>
      <w:r>
        <w:rPr/>
        <w:t>Se pondrá en acción todo poder maligno.-</w:t>
      </w:r>
    </w:p>
    <w:p>
      <w:pPr>
        <w:pStyle w:val="Normal"/>
        <w:spacing w:lineRule="atLeast" w:line="240"/>
        <w:rPr/>
      </w:pPr>
      <w:r>
        <w:rPr/>
        <w:t>Así como Dios llamó a los hijos de Israel a salir de Egipto para que pudieran guardar su día de reposo, así también llama a su pueblo a salir de Babilonia para que no adore a la bestia o a su imagen.  El hombre de pecado, que pensó en cambiar los tiempos y la ley, se ha exaltado a sí mismo por encima de Dios, presentando un día de reposo falso al mundo; el mundo cristiano ha aceptado a este hijo del papado, lo ha prohijado y alimentado, desafiando a Dios al quitar su monumento conmemorativo y establecer un día de reposo rival.</w:t>
      </w:r>
    </w:p>
    <w:p>
      <w:pPr>
        <w:pStyle w:val="Normal"/>
        <w:spacing w:lineRule="atLeast" w:line="240"/>
        <w:rPr/>
      </w:pPr>
      <w:r>
        <w:rPr/>
        <w:t>Después de que la verdad ha[ya] sido proclamada como testimonio a todas las naciones, todo poder concebible de maldad será puesto en acción y las mentes serán confundidas por las muchas voces que clamen: "Mirad, he aquí el Cristo; mirad, allí está.  Esta es 426 la verdad, yo tengo el mensaje de parte de Dios, él me ha enviado con gran luz".  Entonces serán quitadas las señalizaciones y habrá un intento de derribar las columnas de nuestra fe.  Se hará un esfuerzo más decidido para exaltar el falso día de reposo y menospreciar a Dios mismo suplantando el día que ha bendecido y santificado.  Este falso día de reposo será respaldado por una ley opresiva.</w:t>
      </w:r>
    </w:p>
    <w:p>
      <w:pPr>
        <w:pStyle w:val="Normal"/>
        <w:spacing w:lineRule="atLeast" w:line="240"/>
        <w:rPr/>
      </w:pPr>
      <w:r>
        <w:rPr/>
        <w:t>Satanás y sus ángeles están bien despiertos e intensamente activos, trabajan con energía y perseverancia mediante agentes humanos para llevar a cabo su propósito de borrar de la mente de los hombres el conocimiento de Dios.  Pero mientras Satanás trabaja con sus señales mentirosas, se cumplirá el tiempo predicho en el Apocalipsis, y el poderoso ángel que alumbrará la tierra con su gloria proclamará la caída de Babilonia y llamará a los hijos de Dios a abandonarla (RH 13- 12- 1892).</w:t>
      </w:r>
    </w:p>
    <w:p>
      <w:pPr>
        <w:pStyle w:val="Normal"/>
        <w:spacing w:lineRule="atLeast" w:line="240"/>
        <w:rPr/>
      </w:pPr>
      <w:r>
        <w:rPr/>
        <w:t>(Cap. 14: 8.)</w:t>
      </w:r>
    </w:p>
    <w:p>
      <w:pPr>
        <w:pStyle w:val="Normal"/>
        <w:spacing w:lineRule="atLeast" w:line="240"/>
        <w:rPr/>
      </w:pPr>
      <w:r>
        <w:rPr/>
        <w:t xml:space="preserve"> </w:t>
      </w:r>
      <w:r>
        <w:rPr/>
        <w:t>Parte de una serie de acontecimientos.-</w:t>
      </w:r>
    </w:p>
    <w:p>
      <w:pPr>
        <w:pStyle w:val="Normal"/>
        <w:spacing w:lineRule="atLeast" w:line="240"/>
        <w:rPr/>
      </w:pPr>
      <w:r>
        <w:rPr/>
        <w:t>El mensaje en cuanto a la caída de Babilonia debe ser dado.  El pueblo de Dios debe entender lo que se refiere al ángel que iluminará a todo el mundo con su gloria mientras clama poderosamente a gran voz: "Ha caído, ha caído la gran Babilonia".  Los solemnes acontecimientos que ahora están sucediendo pertenecen a una serie de sucesos de la cadena de la historia, de los cuales el primer eslabón está conectado con el Edén.  Que el pueblo de Dios se prepare para lo que está sobreviniendo a la tierra.  El mundo está cautivo por el despilfarro en el uso de los recursos, el egoísmo y las herejías.  Los instrumentos satánicos han estado en acción durante siglos. ¿Se rendirán ahora sin luchar? (MS 172, 1899).</w:t>
      </w:r>
    </w:p>
    <w:p>
      <w:pPr>
        <w:pStyle w:val="Normal"/>
        <w:spacing w:lineRule="atLeast" w:line="240"/>
        <w:rPr/>
      </w:pPr>
      <w:r>
        <w:rPr/>
        <w:t>(Mat. 15: 9; 21: 11-12; Juan 2: 13-16; ver EGW com.  Apoc. 6: 9.)</w:t>
      </w:r>
    </w:p>
    <w:p>
      <w:pPr>
        <w:pStyle w:val="Normal"/>
        <w:spacing w:lineRule="atLeast" w:line="240"/>
        <w:rPr/>
      </w:pPr>
      <w:r>
        <w:rPr/>
        <w:t xml:space="preserve"> </w:t>
      </w:r>
      <w:r>
        <w:rPr/>
        <w:t>Dos llamamientos a las iglesias.-</w:t>
      </w:r>
    </w:p>
    <w:p>
      <w:pPr>
        <w:pStyle w:val="Normal"/>
        <w:spacing w:lineRule="atLeast" w:line="240"/>
        <w:rPr/>
      </w:pPr>
      <w:r>
        <w:rPr/>
        <w:t>[Se cita Apoc. 18: 1-2.] Este es el mismo mensaje que fue dado por el segundo ángel: caída es Babilonia, "porque ha hecho beber a todas las naciones del vino del furor de su fornicación". ¿Qué es ese vino?  Sus falsas doctrinas.  Ella le ha dado al mundo un falso día de reposo en lugar del sábado del cuarto mandamiento, y ha repetido la mentira que Satanás dijo primero a Eva en el Edén: la inmortalidad natural del alma.  Muchos errores de esta clase han sido difundidos ampliamente por ella, "enseñando como doctrinas, mandamientos de hombres".</w:t>
      </w:r>
    </w:p>
    <w:p>
      <w:pPr>
        <w:pStyle w:val="Normal"/>
        <w:spacing w:lineRule="atLeast" w:line="240"/>
        <w:rPr/>
      </w:pPr>
      <w:r>
        <w:rPr/>
        <w:t>Cuando Jesús comenzó su ministerio público, purificó el templo de su sacrílega profanación.  Entre los últimos actos de su ministerio estuvo la segunda purificación del templo, y en la última obra para la amonestación del mundo también se hacen dos llamados distintos a las iglesias.  El mensaje del segundo ángel es: "Ha caído, ha caído Babilonia, la gran ciudad, porque ha hecho beber a todas las naciones del vino del furor de su fornicación".  Y en el fuerte clamor del mensaje del tercer ángel se oye una voz del cielo, que dice: "Salid de ella, pueblo mío, para que no seáis partícipes de sus pecados, ni recibáis de sus plagas; porque sus pecados han llegado hasta el cielo, y Dios se ha acordado de sus maldades" (RH 6- 12- 1892).</w:t>
      </w:r>
    </w:p>
    <w:p>
      <w:pPr>
        <w:pStyle w:val="Normal"/>
        <w:spacing w:lineRule="atLeast" w:line="240"/>
        <w:rPr/>
      </w:pPr>
      <w:r>
        <w:rPr/>
        <w:t>Tres mensajes que deben combinarse.-</w:t>
      </w:r>
    </w:p>
    <w:p>
      <w:pPr>
        <w:pStyle w:val="Normal"/>
        <w:spacing w:lineRule="atLeast" w:line="240"/>
        <w:rPr/>
      </w:pPr>
      <w:r>
        <w:rPr/>
        <w:t>Deben combinarse los mensajes de los tres ángeles, dando su triple luz al mundo.  Dice Juan en el Apocalipsis: "Ví a otro ángel descender del cielo con gran poder ; y la tierra fue alumbrada con su gloria" .  [ Se cita Apoc. 18: 2-5.] Esto representa la proclamación del último y triple mensaje de amonestación para el mundo (MS 52, 1900).</w:t>
      </w:r>
    </w:p>
    <w:p>
      <w:pPr>
        <w:pStyle w:val="Normal"/>
        <w:spacing w:lineRule="atLeast" w:line="240"/>
        <w:rPr/>
      </w:pPr>
      <w:r>
        <w:rPr/>
        <w:t>1-8 (ver EGW com. cap. 14: 9-12).</w:t>
      </w:r>
    </w:p>
    <w:p>
      <w:pPr>
        <w:pStyle w:val="Normal"/>
        <w:spacing w:lineRule="atLeast" w:line="240"/>
        <w:rPr/>
      </w:pPr>
      <w:r>
        <w:rPr/>
        <w:t>Peligro en las alianzas con el mundo.-</w:t>
      </w:r>
    </w:p>
    <w:p>
      <w:pPr>
        <w:pStyle w:val="Normal"/>
        <w:spacing w:lineRule="atLeast" w:line="240"/>
        <w:rPr/>
      </w:pPr>
      <w:r>
        <w:rPr/>
        <w:t>[Se cita Apoc. 18:1-8.] Este terrible cuadro, trazado por Juan para mostrar cuán completamente se entregarán al mal las potencias de la tierra, debiera mostrar a los que han recibido la verdad cuán peligroso es afiliarse a sociedades secretas o unirse de alguna manera con aquellos que no guardan los mandamientos de Dios (MS 135, 1902).</w:t>
      </w:r>
    </w:p>
    <w:p>
      <w:pPr>
        <w:pStyle w:val="Normal"/>
        <w:spacing w:lineRule="atLeast" w:line="240"/>
        <w:rPr/>
      </w:pPr>
      <w:r>
        <w:rPr/>
        <w:t>3-7.</w:t>
      </w:r>
    </w:p>
    <w:p>
      <w:pPr>
        <w:pStyle w:val="Normal"/>
        <w:spacing w:lineRule="atLeast" w:line="240"/>
        <w:rPr/>
      </w:pPr>
      <w:r>
        <w:rPr/>
        <w:t>Ver EGW com. 1 Juan 2: 18.</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7-9 (Efe. 5: 23-25; ver EGW com. cap. 7: 9).</w:t>
      </w:r>
    </w:p>
    <w:p>
      <w:pPr>
        <w:pStyle w:val="Normal"/>
        <w:spacing w:lineRule="atLeast" w:line="240"/>
        <w:rPr/>
      </w:pPr>
      <w:r>
        <w:rPr/>
        <w:t>Dios, el esposo de su iglesia.-</w:t>
      </w:r>
    </w:p>
    <w:p>
      <w:pPr>
        <w:pStyle w:val="Normal"/>
        <w:spacing w:lineRule="atLeast" w:line="240"/>
        <w:rPr/>
      </w:pPr>
      <w:r>
        <w:rPr/>
        <w:t>Dios es el esposo de su iglesia.  La iglesia es la desposada, la esposa del Cordero.  Cada verdadero creyente es una parte del cuerpo de Cristo.  Cristo considera la infidelidad demostrada a él por su pueblo como la infidelidad de una esposa para con su esposo.  Debemos recordar que somos miembros del cuerpo de Cristo (Carta 39, 1902).</w:t>
      </w:r>
    </w:p>
    <w:p>
      <w:pPr>
        <w:pStyle w:val="Normal"/>
        <w:spacing w:lineRule="atLeast" w:line="240"/>
        <w:rPr/>
      </w:pPr>
      <w:r>
        <w:rPr/>
        <w:t>Conducta propia de la desposada de un rey.-</w:t>
      </w:r>
    </w:p>
    <w:p>
      <w:pPr>
        <w:pStyle w:val="Normal"/>
        <w:spacing w:lineRule="atLeast" w:line="240"/>
        <w:rPr/>
      </w:pPr>
      <w:r>
        <w:rPr/>
        <w:t>La iglesia es la desposada, la esposa del Cordero.  Debe conservarse pura, santificada, santa.  Nunca debe complacerse en ninguna necedad, pues es la novia de un Rey; sin embargo, no comprende su excelsa posi 427 ción. Si lo entendiera, internamente estaría llena de toda gloria (Carta 177, 1901).</w:t>
      </w:r>
    </w:p>
    <w:p>
      <w:pPr>
        <w:pStyle w:val="Normal"/>
        <w:spacing w:lineRule="atLeast" w:line="240"/>
        <w:rPr/>
      </w:pPr>
      <w:r>
        <w:rPr/>
        <w:t>(Cap. 3: 4; 7: 14; 16: 15.)</w:t>
      </w:r>
    </w:p>
    <w:p>
      <w:pPr>
        <w:pStyle w:val="Normal"/>
        <w:spacing w:lineRule="atLeast" w:line="240"/>
        <w:rPr/>
      </w:pPr>
      <w:r>
        <w:rPr/>
        <w:t xml:space="preserve"> </w:t>
      </w:r>
      <w:r>
        <w:rPr/>
        <w:t>Vestiduras limpias.-</w:t>
      </w:r>
    </w:p>
    <w:p>
      <w:pPr>
        <w:pStyle w:val="Normal"/>
        <w:spacing w:lineRule="atLeast" w:line="240"/>
        <w:rPr/>
      </w:pPr>
      <w:r>
        <w:rPr/>
        <w:t>La iglesia es la novia de Cristo, y sus miembros deben compartir el yugo con su Guía.  Dios nos amonesta para que no manchemos nuestras vestiduras (Carta 123 1/2, 1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1-16.</w:t>
      </w:r>
    </w:p>
    <w:p>
      <w:pPr>
        <w:pStyle w:val="Normal"/>
        <w:spacing w:lineRule="atLeast" w:line="240"/>
        <w:rPr/>
      </w:pPr>
      <w:r>
        <w:rPr/>
        <w:t>Ver EGW com. cap. 16: 13-16.</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5-6.</w:t>
      </w:r>
    </w:p>
    <w:p>
      <w:pPr>
        <w:pStyle w:val="Normal"/>
        <w:spacing w:lineRule="atLeast" w:line="240"/>
        <w:rPr/>
      </w:pPr>
      <w:r>
        <w:rPr/>
        <w:t>Señales de maldición en la segunda resurrección.-</w:t>
      </w:r>
    </w:p>
    <w:p>
      <w:pPr>
        <w:pStyle w:val="Normal"/>
        <w:spacing w:lineRule="atLeast" w:line="240"/>
        <w:rPr/>
      </w:pPr>
      <w:r>
        <w:rPr/>
        <w:t>En la primera resurrección todos surgen dotados de lozanía inmortal; pero en la segunda son visibles en todos las señales de la maldición.  Todos surgen de sus tumbas como descendieron a ellas.  Los que vivieron antes del diluvio, surgen con su estatura gigantesca, más de dos veces el tamaño de los que ahora viven en la tierra, y bien proporcionados.  Las generaciones posteriores al diluvio disminuyeron en estatura (3SG  84-85).</w:t>
      </w:r>
    </w:p>
    <w:p>
      <w:pPr>
        <w:pStyle w:val="Normal"/>
        <w:spacing w:lineRule="atLeast" w:line="240"/>
        <w:rPr/>
      </w:pPr>
      <w:r>
        <w:rPr/>
        <w:t>9-10, 14 (Gén.  8: 1; 2 Ped. 3: 10).</w:t>
      </w:r>
    </w:p>
    <w:p>
      <w:pPr>
        <w:pStyle w:val="Normal"/>
        <w:spacing w:lineRule="atLeast" w:line="240"/>
        <w:rPr/>
      </w:pPr>
      <w:r>
        <w:rPr/>
        <w:t>La nueva Jerusalén protegida en medio de las llamas.-</w:t>
      </w:r>
    </w:p>
    <w:p>
      <w:pPr>
        <w:pStyle w:val="Normal"/>
        <w:spacing w:lineRule="atLeast" w:line="240"/>
        <w:rPr/>
      </w:pPr>
      <w:r>
        <w:rPr/>
        <w:t>Cuando el diluvio de aguas llegó a su altura máxima sobre la tierra, ésta tenía la apariencia de un lago sin orillas.  Cuando Dios finalmente purifique la tierra, parecerá un lago de fuego sin orillas.  Así como Dios protegió el arca en medio de las conmociones del diluvio porque en ella había ocho personas justas, protegerá a la nueva Jerusalén, donde están todos los fieles de todos los siglos desde el justo Abel hasta el último santo que vivió.  Aunque toda la tierra, con excepción de aquella parte donde descansa la ciudad, estará envuelta en un mar de fuego líquido, sin embargo la ciudad será protegida mediante un milagro del Todopoderoso, como lo fue el arca.  Estará a salvo en medio de los elementos devoradores (3SG  87).</w:t>
      </w:r>
    </w:p>
    <w:p>
      <w:pPr>
        <w:pStyle w:val="Normal"/>
        <w:spacing w:lineRule="atLeast" w:line="240"/>
        <w:rPr/>
      </w:pPr>
      <w:r>
        <w:rPr/>
        <w:t>12-13 (Dan. 7: 9-10; ver EGW com.  Exo. 31: 18; Mat. 5: 21-22, 27-28;    1 Tim. 5: 24-25;  Apoc. 11: 1;        22: 14).</w:t>
      </w:r>
    </w:p>
    <w:p>
      <w:pPr>
        <w:pStyle w:val="Normal"/>
        <w:spacing w:lineRule="atLeast" w:line="240"/>
        <w:rPr/>
      </w:pPr>
      <w:r>
        <w:rPr/>
        <w:t>La ley de Dios vista en una nueva luz.-</w:t>
      </w:r>
    </w:p>
    <w:p>
      <w:pPr>
        <w:pStyle w:val="Normal"/>
        <w:spacing w:lineRule="atLeast" w:line="240"/>
        <w:rPr/>
      </w:pPr>
      <w:r>
        <w:rPr/>
        <w:t>Cuando comience el juicio y todos sean juzgados por las cosas escritas en los libros, la autoridad de la ley de Dios será considerada en una luz completamente diferente de la que ahora existe en el mundo cristiano.  Satanás ha cegado los ojos de ellos y ha confundido su entendimiento, así como confundió y cegó a Adán y a Eva y los indujo a la transgresión.  La ley de Jehová es grande así como su autor es grande.  En el juicio será reconocida como santa, justa y buena en todos sus requerimientos.  Los que quebrantan esa ley, comprenderán que tienen una seria cuenta que arreglar con Dios, pues las exigencias de Dios son decisivas (RH 7- 5- 1901).</w:t>
      </w:r>
    </w:p>
    <w:p>
      <w:pPr>
        <w:pStyle w:val="Normal"/>
        <w:spacing w:lineRule="atLeast" w:line="240"/>
        <w:rPr/>
      </w:pPr>
      <w:r>
        <w:rPr/>
        <w:t xml:space="preserve">(Rom. 3: 19; 7: 12; Jud. 15.)  </w:t>
      </w:r>
    </w:p>
    <w:p>
      <w:pPr>
        <w:pStyle w:val="Normal"/>
        <w:spacing w:lineRule="atLeast" w:line="240"/>
        <w:rPr/>
      </w:pPr>
      <w:r>
        <w:rPr/>
        <w:t>Todos los mundos son testigos del juicio.-</w:t>
      </w:r>
    </w:p>
    <w:p>
      <w:pPr>
        <w:pStyle w:val="Normal"/>
        <w:spacing w:lineRule="atLeast" w:line="240"/>
        <w:rPr/>
      </w:pPr>
      <w:r>
        <w:rPr/>
        <w:t>Cristo quiere que todos comprendan los acontecimientos de su segunda venida.  La escena del juicio tendrá lugar en presencia de todos los mundos, pues en ese juicio será vindicado el gobierno de Dios y su ley se destacará como "santa, justa y buena".  Entonces será decidido cada caso y se pronunciará sentencia sobre todos.  El pecado no parecerá entonces atractivo, sino que será visto en toda su odiosa magnitud.  Todos verán la relación en que se encuentran con Dios y el uno con el otro ( RH 20-9-1898).</w:t>
      </w:r>
    </w:p>
    <w:p>
      <w:pPr>
        <w:pStyle w:val="Normal"/>
        <w:spacing w:lineRule="atLeast" w:line="240"/>
        <w:rPr/>
      </w:pPr>
      <w:r>
        <w:rPr/>
        <w:t>Profundo escudriñamiento del corazón.-</w:t>
      </w:r>
    </w:p>
    <w:p>
      <w:pPr>
        <w:pStyle w:val="Normal"/>
        <w:spacing w:lineRule="atLeast" w:line="240"/>
        <w:rPr/>
      </w:pPr>
      <w:r>
        <w:rPr/>
        <w:t>[Se cita Apoc. 20: 12.] Los hombres tendrán entonces un claro y nítido recuerdo de todos sus actos en esta vida.  Ni una palabra ni un hecho escapará de su memoria.  Ese será un tiempo angustioso.  Y si bien es cierto que no debemos lamentarnos por el tiempo de angustia que viene, como seguidores de Cristo examinemos nuestro corazón como con una lámpara encendida para que veamos qué clase de espíritu nos mueve.  Para nuestro bien presente y eterno, examinemos nuestras acciones para ver cómo están a la luz de la ley de Dios, pues esa ley es nuestra norma.  Cada uno examine su propio corazón (Carta 22, 1901).</w:t>
      </w:r>
    </w:p>
    <w:p>
      <w:pPr>
        <w:pStyle w:val="Normal"/>
        <w:spacing w:lineRule="atLeast" w:line="240"/>
        <w:rPr/>
      </w:pPr>
      <w:r>
        <w:rPr/>
        <w:t>(Sal. 33: 13-15; Ecl. 12: 13-14; Jer. 17: 10; Heb. 4: 13; ver EGW com. Sal. 139: 1- 12.)</w:t>
      </w:r>
    </w:p>
    <w:p>
      <w:pPr>
        <w:pStyle w:val="Normal"/>
        <w:spacing w:lineRule="atLeast" w:line="240"/>
        <w:rPr/>
      </w:pPr>
      <w:r>
        <w:rPr/>
        <w:t>Cada caso examinado.-</w:t>
      </w:r>
    </w:p>
    <w:p>
      <w:pPr>
        <w:pStyle w:val="Normal"/>
        <w:spacing w:lineRule="atLeast" w:line="240"/>
        <w:rPr/>
      </w:pPr>
      <w:r>
        <w:rPr/>
        <w:t>Aunque todas las naciones deben pasar en juicio delante de Dios, sin embargo, él examinará el caso de cada individuo íntima y escrutadoramente como si no hubiera otro ser en la tierra (RH 19- 1- 1886).</w:t>
      </w:r>
    </w:p>
    <w:p>
      <w:pPr>
        <w:pStyle w:val="Normal"/>
        <w:spacing w:lineRule="atLeast" w:line="240"/>
        <w:rPr/>
      </w:pPr>
      <w:r>
        <w:rPr/>
        <w:t xml:space="preserve">(Mal. 3: 16-17; 1 Cor. 3: 13.) </w:t>
      </w:r>
    </w:p>
    <w:p>
      <w:pPr>
        <w:pStyle w:val="Normal"/>
        <w:spacing w:lineRule="atLeast" w:line="240"/>
        <w:rPr/>
      </w:pPr>
      <w:r>
        <w:rPr/>
        <w:t>Los ángeles toman nota de los hechos de los hombres.-</w:t>
      </w:r>
    </w:p>
    <w:p>
      <w:pPr>
        <w:pStyle w:val="Normal"/>
        <w:spacing w:lineRule="atLeast" w:line="240"/>
        <w:rPr/>
      </w:pPr>
      <w:r>
        <w:rPr/>
        <w:t>Todo el cielo está interesado en nuestra salvación.  Los ángeles de Dios recorren las calles de estas ciudades y toman nota de los hechos de los hombres.  Registran en los libros de memoria de Dios las palabras de fe, los actos de amor, la humildad de espíritu; y en aquel día, cuando la obra de cada hombre sea examinada para saber de qué clase es, la obra del humilde seguidor de Cristo soporta 428 rá la prueba y recibirá la alabanza del cielo (RH 16- 9- 1890).</w:t>
      </w:r>
    </w:p>
    <w:p>
      <w:pPr>
        <w:pStyle w:val="Normal"/>
        <w:spacing w:lineRule="atLeast" w:line="240"/>
        <w:rPr/>
      </w:pPr>
      <w:r>
        <w:rPr/>
        <w:t>Tan exacta como una placa fotográfica.-</w:t>
      </w:r>
    </w:p>
    <w:p>
      <w:pPr>
        <w:pStyle w:val="Normal"/>
        <w:spacing w:lineRule="atLeast" w:line="240"/>
        <w:rPr/>
      </w:pPr>
      <w:r>
        <w:rPr/>
        <w:t>Todos nosotros, como seres bendecidos por Dios con la facultad de razonar, con intelecto y juicio, debiéramos reconocer nuestra responsabilidad delante de Dios.  La vida que nos ha dado es una sagrada responsabilidad, y ni un solo momento de ella debe ser tomado a la ligera, pues tendremos que encontrarnos de nuevo con él en los registros del juicio.  En los libros del cielo nuestras vidas están delineadas tan cuidadosamente como la imagen en la placa del fotógrafo.  No sólo somos tenidos por responsables de lo que hemos hecho, sino por aquello que hemos dejado de hacer.  Tendremos que dar cuenta de nuestros caracteres no desarrollados, de las oportunidades que no aprovechamos (RH 22- 9- 1891).</w:t>
      </w:r>
    </w:p>
    <w:p>
      <w:pPr>
        <w:pStyle w:val="Normal"/>
        <w:spacing w:lineRule="atLeast" w:line="240"/>
        <w:rPr/>
      </w:pPr>
      <w:r>
        <w:rPr/>
        <w:t>Nuestros caracteres representados en libros.-</w:t>
      </w:r>
    </w:p>
    <w:p>
      <w:pPr>
        <w:pStyle w:val="Normal"/>
        <w:spacing w:lineRule="atLeast" w:line="240"/>
        <w:rPr/>
      </w:pPr>
      <w:r>
        <w:rPr/>
        <w:t>En los libros del cielo se registran con exactitud las burlas y las observaciones triviales de los pecadores que no prestan atención a las invitaciones de la misericordia que se les hacen, cuando Cristo les es presentado por sus ministros.  Así como el artista reproduce en el vidrio pulido un cuadro verdadero del rostro humano, así también los ángeles de Dios cada día registran minuciosamente en los libros del cielo una representación exacta del carácter de cada ser humano (ST 11- 2- 1903).</w:t>
      </w:r>
    </w:p>
    <w:p>
      <w:pPr>
        <w:pStyle w:val="Normal"/>
        <w:spacing w:lineRule="atLeast" w:line="240"/>
        <w:rPr/>
      </w:pPr>
      <w:r>
        <w:rPr/>
        <w:t>Registro celestial de los servicios prestados.-</w:t>
      </w:r>
    </w:p>
    <w:p>
      <w:pPr>
        <w:pStyle w:val="Normal"/>
        <w:spacing w:lineRule="atLeast" w:line="240"/>
        <w:rPr/>
      </w:pPr>
      <w:r>
        <w:rPr/>
        <w:t>Todos los que son participantes de esta gran salvación obrada por Jesucristo, están bajo la obligación de trabajar como colaboradores de Dios.  En las cortes celestiales se pasa lista, donde está registrado cada nombre, y los seres celestiales responden al llamado. Allí se anota el servicio prestado por cada ser humano en la tierra.  Si son negligentes, se registra; si son diligentes, se anota; o si son ociosos, ese hecho queda registrado contra sus nombres.  En toda la gran masa de la humanidad ninguno pasa inadvertido.  Que cada uno esté listo para responder al llamado, diciendo: "Heme aquí, Señor, listo para la ac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mundo espera algo de vosotros.  Si no resplandecéis como luces en el mundo, alguien se levantará en el juicio y os culpará de la sangre de su alma.  Se verá que tú fuiste un agente en las manos del enemigo de Dios y del hombre para extraviar y engañar por medio de tu falsa profesión de cristianismo.  No condujiste las almas a la piedad y a la consagración.  Tuviste nombre de que vivías; pero estabas espiritualmente muerto.  No tuviste la influencia vitalizadora del Espíritu de Dios, que se da abundantemente a todos los que la piden con fe (RH 16- 8- 1898).</w:t>
      </w:r>
    </w:p>
    <w:p>
      <w:pPr>
        <w:pStyle w:val="Normal"/>
        <w:spacing w:lineRule="atLeast" w:line="240"/>
        <w:rPr/>
      </w:pPr>
      <w:r>
        <w:rPr/>
        <w:t>Un inventario diario.-</w:t>
      </w:r>
    </w:p>
    <w:p>
      <w:pPr>
        <w:pStyle w:val="Normal"/>
        <w:spacing w:lineRule="atLeast" w:line="240"/>
        <w:rPr/>
      </w:pPr>
      <w:r>
        <w:rPr/>
        <w:t>Dios juzga a cada hombre de acuerdo con su obra.  No sólo juzga, sino que resume día tras día y hora tras hora nuestro progreso en el bien hacer (RH 16- 5- 1899).</w:t>
      </w:r>
    </w:p>
    <w:p>
      <w:pPr>
        <w:pStyle w:val="Normal"/>
        <w:spacing w:lineRule="atLeast" w:line="240"/>
        <w:rPr/>
      </w:pPr>
      <w:r>
        <w:rPr/>
        <w:t>12-15 (cap. 3: 5; 13: 8; 21: 27; 22: 19).</w:t>
      </w:r>
    </w:p>
    <w:p>
      <w:pPr>
        <w:pStyle w:val="Normal"/>
        <w:spacing w:lineRule="atLeast" w:line="240"/>
        <w:rPr/>
      </w:pPr>
      <w:r>
        <w:rPr/>
        <w:t>El libro de la vida.-</w:t>
      </w:r>
    </w:p>
    <w:p>
      <w:pPr>
        <w:pStyle w:val="Normal"/>
        <w:spacing w:lineRule="atLeast" w:line="240"/>
        <w:rPr/>
      </w:pPr>
      <w:r>
        <w:rPr/>
        <w:t>Cuando nos convertimos en hijos de Dios, nuestros nombres se escriben en el libro de la vida del Cordero, y allí permanecen hasta el tiempo del juicio investigador.  Entonces el nombre de cada individuo será llamado y su registro será examinado por Aquel que declara: "Yo conozco tus obras".  Si en aquel día aparece que no nos hemos arrepentido plenamente de todas nuestras malas acciones, nuestros nombres serán borrados del libro de la vida y nuestros pecados permanecerán en contra de nosotros ( ST 6-  8- 1885).</w:t>
      </w:r>
    </w:p>
    <w:p>
      <w:pPr>
        <w:pStyle w:val="Normal"/>
        <w:spacing w:lineRule="atLeast" w:line="240"/>
        <w:rPr/>
      </w:pPr>
      <w:r>
        <w:rPr/>
        <w:t>(Exo. 32: 30-33; ver EGW com.  Mat. 12: 31-32.)</w:t>
      </w:r>
    </w:p>
    <w:p>
      <w:pPr>
        <w:pStyle w:val="Normal"/>
        <w:spacing w:lineRule="atLeast" w:line="240"/>
        <w:rPr/>
      </w:pPr>
      <w:r>
        <w:rPr/>
        <w:t xml:space="preserve"> </w:t>
      </w:r>
      <w:r>
        <w:rPr/>
        <w:t>Un castigo justo para los pecadores.-</w:t>
      </w:r>
    </w:p>
    <w:p>
      <w:pPr>
        <w:pStyle w:val="Normal"/>
        <w:spacing w:lineRule="atLeast" w:line="240"/>
        <w:rPr/>
      </w:pPr>
      <w:r>
        <w:rPr/>
        <w:t>Moisés manifestó su gran amor por Israel al interceder ante el Señor para que perdonara el pecado del pueblo o borrara su nombre del libro que él había escrito.  Sus intercesiones ilustran el amor y la mediación de Cristo por la raza pecadora.  Pero el Señor se negó a dejar que Moisés sufriera por los pecados de su pueblo apóstata; le dijo que aquellos que habían pecado contra él serían borrados de su libro que había escrito, porque los justos no deben sufrir por la culpa de los pecadores.</w:t>
      </w:r>
    </w:p>
    <w:p>
      <w:pPr>
        <w:pStyle w:val="Normal"/>
        <w:spacing w:lineRule="atLeast" w:line="240"/>
        <w:rPr/>
      </w:pPr>
      <w:r>
        <w:rPr/>
        <w:t>El libro al cual se hace referencia aquí es el libro de los registros del cielo, en el cual está inscrito cada nombre y están registrados fielmente los actos de todos, sus pecados y su obediencia.  Cuando los individuos cometen pecados que son demasiado atroces para que el Señor los perdone, sus nombres son borrados del libro y quedan destinados a la destrucción (ST 27- 5- 1880).</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1 (Isa. 33: 21).</w:t>
      </w:r>
    </w:p>
    <w:p>
      <w:pPr>
        <w:pStyle w:val="Normal"/>
        <w:spacing w:lineRule="atLeast" w:line="240"/>
        <w:rPr/>
      </w:pPr>
      <w:r>
        <w:rPr/>
        <w:t>No habrá un océano profundo.-</w:t>
      </w:r>
    </w:p>
    <w:p>
      <w:pPr>
        <w:pStyle w:val="Normal"/>
        <w:spacing w:lineRule="atLeast" w:line="240"/>
        <w:rPr/>
      </w:pPr>
      <w:r>
        <w:rPr/>
        <w:t>El mar divide a los amigos; es una barrera entre nosotros y aquellos a los cuales amamos. Nuestras relaciones son interrumpidas  429  por el ancho e insondable océano.  En la tierra nueva no habrá mar ni lugar por donde "andará galera de remos".  En lo pasado muchos que han amado y servido a Dios estuvieron atados a sus asientos en las galeras, obligados a servir a los propósitos de hombres crueles y despiadados.  El Señor contempló su sufrimiento con simpatía y compasión.  Gracias a Dios, en la tierra renovada no habrá torrentes impetuosos, ni profundos océanos, ni murmurantes olas que se mueven sin cesar (MS 33, 1911).</w:t>
      </w:r>
    </w:p>
    <w:p>
      <w:pPr>
        <w:pStyle w:val="Normal"/>
        <w:spacing w:lineRule="atLeast" w:line="240"/>
        <w:rPr/>
      </w:pPr>
      <w:r>
        <w:rPr/>
        <w:t>1-4 (Isa. 30: 26).</w:t>
      </w:r>
    </w:p>
    <w:p>
      <w:pPr>
        <w:pStyle w:val="Normal"/>
        <w:spacing w:lineRule="atLeast" w:line="240"/>
        <w:rPr/>
      </w:pPr>
      <w:r>
        <w:rPr/>
        <w:t>Al fin se reúne la familia de Dios.-</w:t>
      </w:r>
    </w:p>
    <w:p>
      <w:pPr>
        <w:pStyle w:val="Normal"/>
        <w:spacing w:lineRule="atLeast" w:line="240"/>
        <w:rPr/>
      </w:pPr>
      <w:r>
        <w:rPr/>
        <w:t xml:space="preserve">La iglesia es ahora militante; ahora tenemos que enfrentar un mundo que está en la medianoche de las tinieblas, casi completamente entregado a la idolatría.  Pero se aproxima el día cuando ya se habrá peleado la batalla, se habrá ganado la victoria.  La voluntad de Dios debe hacerse en la tierra como se hace en el cielo.  Entonces las naciones no tendrán otra ley sino la ley del cielo.  Todos constituirán una familia feliz y unida, vestidos con mantos de alabanza y acción de gracias: las vestiduras de la justicia de Cristo. </w:t>
      </w:r>
    </w:p>
    <w:p>
      <w:pPr>
        <w:pStyle w:val="Normal"/>
        <w:spacing w:lineRule="atLeast" w:line="240"/>
        <w:rPr/>
      </w:pPr>
      <w:r>
        <w:rPr/>
        <w:t>Toda la naturaleza en su incomparable hermosura ofrecerá a Dios un constante tributo de alabanza y adoración.  El mundo estará bañado con la luz del cielo.  Los años transcurrirán con alegría.  La luz de la luna será como la luz del sol, y la luz del sol será siete veces mayor de lo que es ahora.  Cuando las estrellas del alba contemplen la escena, alabarán y los hijos de Dios clamarán de gozo, y Cristo y Dios se unirán para proclamar: "No habrá más pecado, ni habrá más muerte" (RH 17- 12- 1908).</w:t>
      </w:r>
    </w:p>
    <w:p>
      <w:pPr>
        <w:pStyle w:val="Normal"/>
        <w:spacing w:lineRule="atLeast" w:line="240"/>
        <w:rPr/>
      </w:pPr>
      <w:r>
        <w:rPr/>
        <w:t>4 (ver EGW com. 1 Cor. 15: 51-55).</w:t>
      </w:r>
    </w:p>
    <w:p>
      <w:pPr>
        <w:pStyle w:val="Normal"/>
        <w:spacing w:lineRule="atLeast" w:line="240"/>
        <w:rPr/>
      </w:pPr>
      <w:r>
        <w:rPr/>
        <w:t>El verano del cristiano.-</w:t>
      </w:r>
    </w:p>
    <w:p>
      <w:pPr>
        <w:pStyle w:val="Normal"/>
        <w:spacing w:lineRule="atLeast" w:line="240"/>
        <w:rPr/>
      </w:pPr>
      <w:r>
        <w:rPr/>
        <w:t>Esta tierra es el lugar de preparación para el cielo.  El tiempo que se pasa aquí es el invierno del cristiano.  Aquí los helados vientos de la aflicción soplan sobre nosotros y nos asaltan las olas de la angustia; pero en el cercano futuro, cuando Cristo venga, la tristeza y el gemido habrán terminado para siempre.  Entonces será el verano del cristiano.  Todas las pruebas terminarán y no habrá más enfermedad ni muerte.  "Enjugará Dios toda lágrima de los ojos de ellos; y ya no habrá llanto, ni clamor, ni dolor ; porque las primeras cosas pasaron" (MS 28, 1886).</w:t>
      </w:r>
    </w:p>
    <w:p>
      <w:pPr>
        <w:pStyle w:val="Normal"/>
        <w:spacing w:lineRule="atLeast" w:line="240"/>
        <w:rPr/>
      </w:pPr>
      <w:r>
        <w:rPr/>
        <w:t>23.</w:t>
      </w:r>
    </w:p>
    <w:p>
      <w:pPr>
        <w:pStyle w:val="Normal"/>
        <w:spacing w:lineRule="atLeast" w:line="240"/>
        <w:rPr/>
      </w:pPr>
      <w:r>
        <w:rPr/>
        <w:t>Ver EGW com.  Efe. 5: 25.</w:t>
      </w:r>
    </w:p>
    <w:p>
      <w:pPr>
        <w:pStyle w:val="Normal"/>
        <w:spacing w:lineRule="atLeast" w:line="240"/>
        <w:rPr/>
      </w:pPr>
      <w:r>
        <w:rPr/>
        <w:t>27.</w:t>
      </w:r>
    </w:p>
    <w:p>
      <w:pPr>
        <w:pStyle w:val="Normal"/>
        <w:spacing w:lineRule="atLeast" w:line="240"/>
        <w:rPr/>
      </w:pPr>
      <w:r>
        <w:rPr/>
        <w:t>Ver EGW com. cap. 20: 12-15.</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1.</w:t>
      </w:r>
    </w:p>
    <w:p>
      <w:pPr>
        <w:pStyle w:val="Normal"/>
        <w:spacing w:lineRule="atLeast" w:line="240"/>
        <w:rPr/>
      </w:pPr>
      <w:r>
        <w:rPr/>
        <w:t>Ver EGW com. 1 Juan 1: 7, 9.</w:t>
      </w:r>
    </w:p>
    <w:p>
      <w:pPr>
        <w:pStyle w:val="Normal"/>
        <w:spacing w:lineRule="atLeast" w:line="240"/>
        <w:rPr/>
      </w:pPr>
      <w:r>
        <w:rPr/>
        <w:t>1-2 (cap. 7: 17; ver EGW com. Luc. 23: 40-43).</w:t>
      </w:r>
    </w:p>
    <w:p>
      <w:pPr>
        <w:pStyle w:val="Normal"/>
        <w:spacing w:lineRule="atLeast" w:line="240"/>
        <w:rPr/>
      </w:pPr>
      <w:r>
        <w:rPr/>
        <w:t>Educación superior en la vida futura.-</w:t>
      </w:r>
    </w:p>
    <w:p>
      <w:pPr>
        <w:pStyle w:val="Normal"/>
        <w:spacing w:lineRule="atLeast" w:line="240"/>
        <w:rPr/>
      </w:pPr>
      <w:r>
        <w:rPr/>
        <w:t xml:space="preserve">Cristo, el Maestro celestial, guiará a su pueblo al árbol de la vida que crece a cada lado del río de la vida, y explicará a los suyos las verdades que no podían entender en esta vida.  En aquella vida futura su pueblo obtendrá la educación superior en su plenitud.  A los que entren en la ciudad de Dios se les colocará sobre sus cabezas coronas de oro.  Será una escena de gozo que ninguno de nosotros puede permitirse perder.  Echaremos nuestras coronas a los pies de Jesús, y vez tras vez le darem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gloria y alabaremos su santo nombre.  Los ángeles se unirán en los cantos de triunfo.  Tocando sus arpas de oro llenarán todo el cielo con dulce música y cantos al Cordero (MS 31, 1909).</w:t>
      </w:r>
    </w:p>
    <w:p>
      <w:pPr>
        <w:pStyle w:val="Normal"/>
        <w:spacing w:lineRule="atLeast" w:line="240"/>
        <w:rPr/>
      </w:pPr>
      <w:r>
        <w:rPr/>
        <w:t>2 (cap. 2: 7; Gén. 2: 9; ver EGW com.  Gén. 3: 22-24; Juan 5: 39).</w:t>
      </w:r>
    </w:p>
    <w:p>
      <w:pPr>
        <w:pStyle w:val="Normal"/>
        <w:spacing w:lineRule="atLeast" w:line="240"/>
        <w:rPr/>
      </w:pPr>
      <w:r>
        <w:rPr/>
        <w:t>Poder vivificante del árbol de la vida.-</w:t>
      </w:r>
    </w:p>
    <w:p>
      <w:pPr>
        <w:pStyle w:val="Normal"/>
        <w:spacing w:lineRule="atLeast" w:line="240"/>
        <w:rPr/>
      </w:pPr>
      <w:r>
        <w:rPr/>
        <w:t>El árbol de la vida es una representación del cuidado protector de Cristo por sus hijos.  Cuando Adán y Eva comían de ese árbol reconocían su dependencia de Dios.  El árbol de la vida poseía el poder de perpetuar la vida, y mientras comieran de él no podían morir.  Las vidas de los antediluvianos se prolongaron debido al poder vivificador de ese árbol [poder] que les fue transmitido por Adán y Eva (RH 26- 1- 1897).</w:t>
      </w:r>
    </w:p>
    <w:p>
      <w:pPr>
        <w:pStyle w:val="Normal"/>
        <w:spacing w:lineRule="atLeast" w:line="240"/>
        <w:rPr/>
      </w:pPr>
      <w:r>
        <w:rPr/>
        <w:t>(Juan 1: 4.)</w:t>
      </w:r>
    </w:p>
    <w:p>
      <w:pPr>
        <w:pStyle w:val="Normal"/>
        <w:spacing w:lineRule="atLeast" w:line="240"/>
        <w:rPr/>
      </w:pPr>
      <w:r>
        <w:rPr/>
        <w:t xml:space="preserve"> </w:t>
      </w:r>
      <w:r>
        <w:rPr/>
        <w:t>El fruto vivificante es nuestro mediante Cristo.-</w:t>
      </w:r>
    </w:p>
    <w:p>
      <w:pPr>
        <w:pStyle w:val="Normal"/>
        <w:spacing w:lineRule="atLeast" w:line="240"/>
        <w:rPr/>
      </w:pPr>
      <w:r>
        <w:rPr/>
        <w:t>El fruto del árbol de la vida en el jardín del Edén poseía virtudes sobrenaturales.  Comer de él equivalía a vivir para siempre.  Su fruto era el antídoto de la muerte.  Sus hojas servían para mantener la vida y la inmortalidad.  Pero debido a la desobediencia del hombre, la muerte entró en el mundo.  Adán comió del árbol del conocimiento del bien y del mal, cuyo fruto aun le había sido prohibido que tocara.  Su transgresión abrió las compuertas de la maldición sobre la raza humana.</w:t>
      </w:r>
    </w:p>
    <w:p>
      <w:pPr>
        <w:pStyle w:val="Normal"/>
        <w:spacing w:lineRule="atLeast" w:line="240"/>
        <w:rPr/>
      </w:pPr>
      <w:r>
        <w:rPr/>
        <w:t>El Agricultor celestial trasplantó el árbol de la vida al paraíso del cielo después de la entrada del pecado; pero sus ramas cuelgan sobre la muralla hacia el mundo que está más abajo.  Por medio de la redención comprada por la sangre de Cristo, aún podemos comer de su vivificante fruto.</w:t>
      </w:r>
    </w:p>
    <w:p>
      <w:pPr>
        <w:pStyle w:val="Normal"/>
        <w:spacing w:lineRule="atLeast" w:line="240"/>
        <w:rPr/>
      </w:pPr>
      <w:r>
        <w:rPr/>
        <w:t>De Cristo está escrito: "En él estaba la vida, 430 y la vida era la luz de los hombres".  El es la fuente de vida.  Obedecerle es el poder vivificante que alegra el alma.</w:t>
      </w:r>
    </w:p>
    <w:p>
      <w:pPr>
        <w:pStyle w:val="Normal"/>
        <w:spacing w:lineRule="atLeast" w:line="240"/>
        <w:rPr/>
      </w:pPr>
      <w:r>
        <w:rPr/>
        <w:t>Cristo declara: "Yo soy el pan de vida; el que a mí viene, nunca tendrá hambre; y el que en mí cree, no tendrá sed jamás" [se cita Juan 6: 57, 63; Apoc. 2: 7 ú. p.] (ST 31- 3- 1909).</w:t>
      </w:r>
    </w:p>
    <w:p>
      <w:pPr>
        <w:pStyle w:val="Normal"/>
        <w:spacing w:lineRule="atLeast" w:line="240"/>
        <w:rPr/>
      </w:pPr>
      <w:r>
        <w:rPr/>
        <w:t>(Sal. 19: 10; Juan 6: 54-57.)</w:t>
      </w:r>
    </w:p>
    <w:p>
      <w:pPr>
        <w:pStyle w:val="Normal"/>
        <w:spacing w:lineRule="atLeast" w:line="240"/>
        <w:rPr/>
      </w:pPr>
      <w:r>
        <w:rPr/>
        <w:t xml:space="preserve"> </w:t>
      </w:r>
      <w:r>
        <w:rPr/>
        <w:t>El árbol de la vida plantado para nosotros.-</w:t>
      </w:r>
    </w:p>
    <w:p>
      <w:pPr>
        <w:pStyle w:val="Normal"/>
        <w:spacing w:lineRule="atLeast" w:line="240"/>
        <w:rPr/>
      </w:pPr>
      <w:r>
        <w:rPr/>
        <w:t>Los hijos de los hombres han tenido un conocimiento práctico del mal; pero Cristo vino al mundo para mostrarles que ha plantado para ellos el árbol de la vida, cuyas hojas eran para la sanidad de las naciones (MS 67, 1898).</w:t>
      </w:r>
    </w:p>
    <w:p>
      <w:pPr>
        <w:pStyle w:val="Normal"/>
        <w:spacing w:lineRule="atLeast" w:line="240"/>
        <w:rPr/>
      </w:pPr>
      <w:r>
        <w:rPr/>
        <w:t>Las hojas del árbol de la vida os son ofrecidas.  Son más dulces que la miel y que la que destila del panal.  Tomadlas, comedlas, digeridlas, y vuestro miedo se desvanecerá (MS 71, 1898).</w:t>
      </w:r>
    </w:p>
    <w:p>
      <w:pPr>
        <w:pStyle w:val="Normal"/>
        <w:spacing w:lineRule="atLeast" w:line="240"/>
        <w:rPr/>
      </w:pPr>
      <w:r>
        <w:rPr/>
        <w:t>Cristo . . . era el árbol de la vida para todos los que quisieran tomarlo y comerlo (MS 95, 1898).</w:t>
      </w:r>
    </w:p>
    <w:p>
      <w:pPr>
        <w:pStyle w:val="Normal"/>
        <w:spacing w:lineRule="atLeast" w:line="240"/>
        <w:rPr/>
      </w:pPr>
      <w:r>
        <w:rPr/>
        <w:t>La Biblia es el árbol de la vida para nosotros.-</w:t>
      </w:r>
    </w:p>
    <w:p>
      <w:pPr>
        <w:pStyle w:val="Normal"/>
        <w:spacing w:lineRule="atLeast" w:line="240"/>
        <w:rPr/>
      </w:pPr>
      <w:r>
        <w:rPr/>
        <w:t>Recuerden todos que el árbol de la vida lleva doce clases de frutos.  Esto representa la obra espiritual de nuestras misiones en la tierra.  La Palabra de Dios es para nosotros el árbol de la vida; cada porción de la Escritura tiene su uso; en cada parte de la Palabra hay alguna lección que aprender.  Aprended pues cómo estudiar vuestras Biblias.  Este Libro no es un montón de retazos; es un educador.  Debéis ejercitar vuestros propios pensamientos antes de poder sacar verdadero beneficio del estudio de la Biblia.  Los nervios y los músculos espirituales deben ser ejercitados con la Palabra.  El Espíritu Santo hará recordar las palabras de Cristo; iluminará la mente y conducirá en la búsqueda (Carta 3, 1898).</w:t>
      </w:r>
    </w:p>
    <w:p>
      <w:pPr>
        <w:pStyle w:val="Normal"/>
        <w:spacing w:lineRule="atLeast" w:line="240"/>
        <w:rPr/>
      </w:pPr>
      <w:r>
        <w:rPr/>
        <w:t>Cristo es el árbol de la vida.-</w:t>
      </w:r>
    </w:p>
    <w:p>
      <w:pPr>
        <w:pStyle w:val="Normal"/>
        <w:spacing w:lineRule="atLeast" w:line="240"/>
        <w:rPr/>
      </w:pPr>
      <w:r>
        <w:rPr/>
        <w:t>Cristo es la fuente de nuestra vida, la fuente de la inmortalidad.  El es el árbol de la vida, y a todos los que van a él les imparte vida espiritual ( RH 26- 1- 1897).</w:t>
      </w:r>
    </w:p>
    <w:p>
      <w:pPr>
        <w:pStyle w:val="Normal"/>
        <w:spacing w:lineRule="atLeast" w:line="240"/>
        <w:rPr/>
      </w:pPr>
      <w:r>
        <w:rPr/>
        <w:t>3-4.</w:t>
      </w:r>
    </w:p>
    <w:p>
      <w:pPr>
        <w:pStyle w:val="Normal"/>
        <w:spacing w:lineRule="atLeast" w:line="240"/>
        <w:rPr/>
      </w:pPr>
      <w:r>
        <w:rPr/>
        <w:t xml:space="preserve"> </w:t>
      </w:r>
      <w:r>
        <w:rPr/>
        <w:t>Una definición del cielo.-</w:t>
      </w:r>
    </w:p>
    <w:p>
      <w:pPr>
        <w:pStyle w:val="Normal"/>
        <w:spacing w:lineRule="atLeast" w:line="240"/>
        <w:rPr/>
      </w:pPr>
      <w:r>
        <w:rPr/>
        <w:t>Cristo es la verdad de todo lo que encontramos en el Padre.  La definición del cielo es la presencia de Cristo (MS 58, s/f).</w:t>
      </w:r>
    </w:p>
    <w:p>
      <w:pPr>
        <w:pStyle w:val="Normal"/>
        <w:spacing w:lineRule="atLeast" w:line="240"/>
        <w:rPr/>
      </w:pPr>
      <w:r>
        <w:rPr/>
        <w:t>4.</w:t>
      </w:r>
    </w:p>
    <w:p>
      <w:pPr>
        <w:pStyle w:val="Normal"/>
        <w:spacing w:lineRule="atLeast" w:line="240"/>
        <w:rPr/>
      </w:pPr>
      <w:r>
        <w:rPr/>
        <w:t>Ver EGW com. cap. 7: 2-3.</w:t>
      </w:r>
    </w:p>
    <w:p>
      <w:pPr>
        <w:pStyle w:val="Normal"/>
        <w:spacing w:lineRule="atLeast" w:line="240"/>
        <w:rPr/>
      </w:pPr>
      <w:r>
        <w:rPr/>
        <w:t xml:space="preserve">10-12 (cap. 4: 3; 10: 1; ver EGW com. cap. 10: 7; 2 Ped. 3: 9). </w:t>
      </w:r>
    </w:p>
    <w:p>
      <w:pPr>
        <w:pStyle w:val="Normal"/>
        <w:spacing w:lineRule="atLeast" w:line="240"/>
        <w:rPr/>
      </w:pPr>
      <w:r>
        <w:rPr/>
        <w:t>Pronto cesará la intercesión de Cristo.-</w:t>
      </w:r>
    </w:p>
    <w:p>
      <w:pPr>
        <w:pStyle w:val="Normal"/>
        <w:spacing w:lineRule="atLeast" w:line="240"/>
        <w:rPr/>
      </w:pPr>
      <w:r>
        <w:rPr/>
        <w:t>Aquel que se ha desempeñado como nuestro intercesor, que oye todas las oraciones y confesiones de arrepentimiento, que está representado con un arco iris rodeando su cabeza, símbolo de gracia y amor, pronto terminará su obra en el santuario celestial.  La gracia y la misericordia dejarán entonces el trono, y la justicia tomará su lugar.  Aquel a quien han buscado sus hijos, ocupará el lugar que le corresponde: la investidura de Juez Supremo ( RH 1- 1- 1889).</w:t>
      </w:r>
    </w:p>
    <w:p>
      <w:pPr>
        <w:pStyle w:val="Normal"/>
        <w:spacing w:lineRule="atLeast" w:line="240"/>
        <w:rPr/>
      </w:pPr>
      <w:r>
        <w:rPr/>
        <w:t>El tiempo de gracia terminará cuando menos se espere.-</w:t>
      </w:r>
    </w:p>
    <w:p>
      <w:pPr>
        <w:pStyle w:val="Normal"/>
        <w:spacing w:lineRule="atLeast" w:line="240"/>
        <w:rPr/>
      </w:pPr>
      <w:r>
        <w:rPr/>
        <w:t>El fin del tiempo de gracia vendrá repentina e inesperadamente, cuando menos se lo espere; pero podemos hoy tener un registro limpio en el cielo, y saber que Dios nos acepta, y si somos fieles finalmente seremos reunidos en el reino de los ciclos (MS 95, 1906).</w:t>
      </w:r>
    </w:p>
    <w:p>
      <w:pPr>
        <w:pStyle w:val="Normal"/>
        <w:spacing w:lineRule="atLeast" w:line="240"/>
        <w:rPr/>
      </w:pPr>
      <w:r>
        <w:rPr/>
        <w:t>No hay un segundo tiempo de gracia.-</w:t>
      </w:r>
    </w:p>
    <w:p>
      <w:pPr>
        <w:pStyle w:val="Normal"/>
        <w:spacing w:lineRule="atLeast" w:line="240"/>
        <w:rPr/>
      </w:pPr>
      <w:r>
        <w:rPr/>
        <w:t>No hay un segundo tiempo de gracia para nadie.  Ahora es el tiempo de gracia, antes de que el ángel, el ángel de misericordia, pliegue sus alas de oro y descienda del trono, y la misericordia, la misericordia desaparezca para siempre (MS 49, 1894).</w:t>
      </w:r>
    </w:p>
    <w:p>
      <w:pPr>
        <w:pStyle w:val="Normal"/>
        <w:spacing w:lineRule="atLeast" w:line="240"/>
        <w:rPr/>
      </w:pPr>
      <w:r>
        <w:rPr/>
        <w:t>(Juan 9: 4.)</w:t>
      </w:r>
    </w:p>
    <w:p>
      <w:pPr>
        <w:pStyle w:val="Normal"/>
        <w:spacing w:lineRule="atLeast" w:line="240"/>
        <w:rPr/>
      </w:pPr>
      <w:r>
        <w:rPr/>
        <w:t xml:space="preserve"> </w:t>
      </w:r>
      <w:r>
        <w:rPr/>
        <w:t>No se ha revelado la terminación del tiempo de gracia.-</w:t>
      </w:r>
    </w:p>
    <w:p>
      <w:pPr>
        <w:pStyle w:val="Normal"/>
        <w:spacing w:lineRule="atLeast" w:line="240"/>
        <w:rPr/>
      </w:pPr>
      <w:r>
        <w:rPr/>
        <w:t>Dios no nos ha revelado el tiempo cuando terminará este mensaje, o cuando llegará a su fin el tiempo de gracia.  Debemos aceptar para nosotros y para nuestros hijos las cosas que están reveladas; pero no tratemos de saber aquello que ha sido guardado secreto en los consejos del Todopoderoso . . .</w:t>
      </w:r>
    </w:p>
    <w:p>
      <w:pPr>
        <w:pStyle w:val="Normal"/>
        <w:spacing w:lineRule="atLeast" w:line="240"/>
        <w:rPr/>
      </w:pPr>
      <w:r>
        <w:rPr/>
        <w:t>Me han llegado cartas preguntándome si tengo alguna luz especial acerca del tiempo cuando terminará el tiempo de gracia; y yo respondo que sólo tengo un mensaje que dar: que ahora es tiempo de obrar mientras el día dura, porque viene la noche cuando nadie puede trabajar.  Ahora, precisamente en este momento, es tiempo de que nosotros estemos velando, trabajando y esperan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Palabra de Dios revela que está muy cerca el fin de todas las cosas, y es clarísimo su testimonio de que es necesario que cada persona tenga la verdad plantada en su corazón, de modo que ella controle la vida y santifique el carácter.  El Espíritu del Señor está en acción para tomar la verdad de la Palabra inspirada e imprimirla en el alma, de modo que los verdaderos seguidores de Cristo tengan un gozo santo y sagrado que podrán impartir a otros.  El tiempo oportuno para que nosotros trabajemos es ahora, precisamente ahora, mientras dura el día.  Pero no se le or 431 dena a nadie que escudriñe las Escrituras para afirmar, si fuera posible, cuándo terminará el tiempo de gracia.  Dios no tiene un mensaje tal para labios mortales de ninguna clase.  No quiere que una lengua mortal declare lo que él ha ocultado en sus concilios secretos (RH 9- 10- 1894).</w:t>
      </w:r>
    </w:p>
    <w:p>
      <w:pPr>
        <w:pStyle w:val="Normal"/>
        <w:spacing w:lineRule="atLeast" w:line="240"/>
        <w:rPr/>
      </w:pPr>
      <w:r>
        <w:rPr/>
        <w:t>13.</w:t>
      </w:r>
    </w:p>
    <w:p>
      <w:pPr>
        <w:pStyle w:val="Normal"/>
        <w:spacing w:lineRule="atLeast" w:line="240"/>
        <w:rPr/>
      </w:pPr>
      <w:r>
        <w:rPr/>
        <w:t>Ver EGW com. 1 Cor. 15: 22, 45.</w:t>
      </w:r>
    </w:p>
    <w:p>
      <w:pPr>
        <w:pStyle w:val="Normal"/>
        <w:spacing w:lineRule="atLeast" w:line="240"/>
        <w:rPr/>
      </w:pPr>
      <w:r>
        <w:rPr/>
        <w:t>13-17 (cap. 1: 8).</w:t>
      </w:r>
    </w:p>
    <w:p>
      <w:pPr>
        <w:pStyle w:val="Normal"/>
        <w:spacing w:lineRule="atLeast" w:line="240"/>
        <w:rPr/>
      </w:pPr>
      <w:r>
        <w:rPr/>
        <w:t>El Alfa y la Omega de las Escrituras.-</w:t>
      </w:r>
    </w:p>
    <w:p>
      <w:pPr>
        <w:pStyle w:val="Normal"/>
        <w:spacing w:lineRule="atLeast" w:line="240"/>
        <w:rPr/>
      </w:pPr>
      <w:r>
        <w:rPr/>
        <w:t>[Se cita Apoc. 22: 13-17.] Aquí tenemos el Alfa del Génesis y la Omega del Apocalipsis.  Se pronuncia una bendición para todos los que guardan los mandamientos de Dios y que cooperan con él en la proclamación del mensaje del tercer ángel (RH 8- 6- 1897).</w:t>
      </w:r>
    </w:p>
    <w:p>
      <w:pPr>
        <w:pStyle w:val="Normal"/>
        <w:spacing w:lineRule="atLeast" w:line="240"/>
        <w:rPr/>
      </w:pPr>
      <w:r>
        <w:rPr/>
        <w:t>14 (cap. 20: 12-13; ver EGW com. Gén. 3: 22-24; Rom. 3: 31; 2 Cor.  3: 7-11).</w:t>
      </w:r>
    </w:p>
    <w:p>
      <w:pPr>
        <w:pStyle w:val="Normal"/>
        <w:spacing w:lineRule="atLeast" w:line="240"/>
        <w:rPr/>
      </w:pPr>
      <w:r>
        <w:rPr/>
        <w:t xml:space="preserve"> </w:t>
      </w:r>
      <w:r>
        <w:rPr/>
        <w:t>La ciudad de Dios para los observadores de los mandamientos.-</w:t>
      </w:r>
    </w:p>
    <w:p>
      <w:pPr>
        <w:pStyle w:val="Normal"/>
        <w:spacing w:lineRule="atLeast" w:line="240"/>
        <w:rPr/>
      </w:pPr>
      <w:r>
        <w:rPr/>
        <w:t>Nadie que haya tenido la luz de la verdad entrará en la ciudad de Dios como violador de los mandamientos.  La ley divina está en el mismo fundamento de su gobierno en la tierra y en el cielo.  Si los hombres a sabiendas han pisoteado y han despreciado la ley de Dios en la tierra, no serán llevados al cielo para que allí hagan lo mismo; no habrá cambio de carácter cuando Cristo venga.  La edificación del carácter continuará durante las horas del tiempo de gracia.  Día tras día son registradas las acciones en los libros del cielo, y los hombres recibirán su merecido en el gran día de Dios de acuerdo con sus obras.  Entonces se verá quién recibe la bendición. Bienaventurados los que guardan sus mandamientos, para que su potencia sea en el árbol de la vida, y que entren por las puertas en la ciudad" (RH 25- 8- 1885).</w:t>
      </w:r>
    </w:p>
    <w:p>
      <w:pPr>
        <w:pStyle w:val="Normal"/>
        <w:spacing w:lineRule="atLeast" w:line="240"/>
        <w:rPr/>
      </w:pPr>
      <w:r>
        <w:rPr/>
        <w:t>(Col. 1: 26-27.)</w:t>
      </w:r>
    </w:p>
    <w:p>
      <w:pPr>
        <w:pStyle w:val="Normal"/>
        <w:spacing w:lineRule="atLeast" w:line="240"/>
        <w:rPr/>
      </w:pPr>
      <w:r>
        <w:rPr/>
        <w:t xml:space="preserve"> </w:t>
      </w:r>
      <w:r>
        <w:rPr/>
        <w:t>Viaje en la vida futura.-</w:t>
      </w:r>
    </w:p>
    <w:p>
      <w:pPr>
        <w:pStyle w:val="Normal"/>
        <w:spacing w:lineRule="atLeast" w:line="240"/>
        <w:rPr/>
      </w:pPr>
      <w:r>
        <w:rPr/>
        <w:t>Muchos parecen tener la idea de que este mundo y las mansiones celestiales constituyen el universo de Dios.  No es así.  La multitud de los redimidos viajará de un mundo a otro mundo, y mucho de su tiempo será empleado en escudriñar los misterios de la redención.  Y a través de toda la extensión de la eternidad, este tema estará continuamente siendo expuesto ante sus mentes.  Los privilegios de los que venzan por la sangre del Cordero y por la palabra del testimonio de ellos, están más allá de toda comprensión (RH 9- 3- 1886).</w:t>
      </w:r>
    </w:p>
    <w:p>
      <w:pPr>
        <w:pStyle w:val="Normal"/>
        <w:spacing w:lineRule="atLeast" w:line="240"/>
        <w:rPr/>
      </w:pPr>
      <w:r>
        <w:rPr/>
        <w:t>17.</w:t>
      </w:r>
    </w:p>
    <w:p>
      <w:pPr>
        <w:pStyle w:val="Normal"/>
        <w:spacing w:lineRule="atLeast" w:line="240"/>
        <w:rPr/>
      </w:pPr>
      <w:r>
        <w:rPr/>
        <w:t>Ver EGW com. cap. 3: 20; Rom. 3: 20-31.</w:t>
      </w:r>
    </w:p>
    <w:p>
      <w:pPr>
        <w:pStyle w:val="Normal"/>
        <w:spacing w:lineRule="atLeast" w:line="240"/>
        <w:rPr/>
      </w:pPr>
      <w:r>
        <w:rPr/>
        <w:t>19.</w:t>
      </w:r>
    </w:p>
    <w:p>
      <w:pPr>
        <w:pStyle w:val="Normal"/>
        <w:spacing w:lineRule="atLeast" w:line="240"/>
        <w:rPr/>
      </w:pPr>
      <w:r>
        <w:rPr/>
        <w:t>Ver EGW com. cap. 20: 12-1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5:55:00Z</dcterms:created>
  <dc:creator>Erwin Eulner M.</dc:creator>
  <dc:description/>
  <dc:language>en-US</dc:language>
  <cp:lastModifiedBy>Erwin Eulner M.</cp:lastModifiedBy>
  <dcterms:modified xsi:type="dcterms:W3CDTF">1999-07-10T06:28:00Z</dcterms:modified>
  <cp:revision>7</cp:revision>
  <dc:subject/>
  <dc:title>Santiago, 21-04-96</dc:title>
</cp:coreProperties>
</file>