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t>Llamado Individual</w:t>
      </w:r>
    </w:p>
    <w:p>
      <w:pPr>
        <w:pStyle w:val="Normal"/>
        <w:shd w:fill="E5E5E5" w:val="clear"/>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position w:val="-5"/>
          <w:sz w:val="55"/>
          <w:szCs w:val="55"/>
        </w:rPr>
        <w:t>"A</w:t>
      </w:r>
      <w:r>
        <w:rPr>
          <w:rFonts w:eastAsia="Arial" w:cs="Arial" w:ascii="Arial" w:hAnsi="Arial"/>
        </w:rPr>
        <w:t xml:space="preserve"> cada cristiano es designada una obra definid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Dios requiere que toda persona sea obrero en Su viña. Debéis lanzáros a la obra a la cual fuisteis incumbidos, y hacerla fielmen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Si cada uno de vosotros fuese un misionero vivo, el mensaje para este tiempo sería rapidamente proclamado en todos los paises, a cada pueblo, y nación y lengu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Todo verdadero dicípulo nace en el reino de Dios como misionero. Aquel que bebe  del agua viva, se vuelve fuente de vida. El depositario se vuelve donador. La gracia de Cristo en el alma es como una vertiente en el desierto, fluyendo para refrigerio de todos, y haciendo los que están casi para morir, ansiosos de beber del agua de la vid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Dios espera servicio personal de parte de todo aquel a quien confió conocimiento de la verdad para este tiempo. No todos pueden ir como misioneros para tierras extranjeras, pero todos pueden, en su propia patria, ser misioneros en la familia y entre los vecin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Cristo estaba a apenas algunos pasos del trono celestial cuando dio Su comisión a los discípulos. Incluyendo como misioneros a todos los que creyesen en Su nombre, dijo El: “Id por todo el mundo, predicad el evanmgelio a toda criatura”. El poder de Dios los había de acompañ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Salvar almas debe ser la obra vitalicia de todo aquel que profesa seguir a Cristo. Somos devedores al mundo por la gracia que nos fue dada por Dios, por la luz que brilló sobre nosotros, y por la belleza y poder que descubrimos en la verda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Hay por todas partes la tendencia de substituir por la obra de organizaciones el esfuerzo individual. La sabiduría humana tiende a la consolidación, a la centralización, a la edificación de grandes iglesias e instituciones. Muchos dejan a las instituciones y organizaciones la obra de beneficencia; se eximen del contacto con el mundo, y el corazón se les vuelve frio. Quedan absorbidos consigo mismos e insensibles a la impresión. Se les extingue en el corazón el amor para con Dios y el hombre. Cristo confia a Sus seguidores una obra individual, una obra que no puede ser hecha por procuración. El servicio a los pobres y enfermos, el anunciar el evangelio a los perdidos, no debe ser dejado a comisiones o a caridad organizada. Responsabilidad individual, esfuerzo individual y sacrificio personal, es una experiencia evangélic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Todo el que recibió iluminación divina, debe lanzar luz sobre el camino de los que no conocen la Luz de la vid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A cada uno le fue distribuída su obra, y nadie puede sustituir a otro. Cada uno tiene una misión de admirable importancia, la cual no puede negligenciar o pasar por alto, una vez que su cumplimiento envuelve el bien de algun alma, y la negligencia de la misma, será la ruina de una criatura por quien Cristo murió”.</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Todos nosotros debemos ser coobreros de Dios. Ningun flojo es reconocido por siervo Suyo. Los miembros de la iglesia deben reconocer individualmente, que la vida y la prosperidad de la iglesia son afectadas por su procedimient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Toda alma que Cristo salvó, es llamada a actuar en Su nombre por la salvación de los perdidos. Esta oba fue negligenciada en Israel. No es también hoy negligenciada por los que profesan ser seguidores de Cristo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Hay para cada uno alguna cosa para hacer. Toda alma que cree en la verdad debe permanecer en su lugar, diciendo: “Heme aquí, envíame a mi”. Isa. 6:8”.</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Todo cristiano tiene el privilegio, no solo de esperar la venida de nuestro Señor Jesús Cristo, como también de apresurarl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Aquel que se hace un hijo de Dios debe, de ahí en adelante, considerarse como un eslabón en la cadena descendida para salvar el mundo, uno con Cristo en Su plano de misericordia, iendo con El a buscar y a salvar el perdido”.</w:t>
      </w:r>
    </w:p>
    <w:p>
      <w:pPr>
        <w:pStyle w:val="Normal"/>
        <w:spacing w:lineRule="atLeast" w:line="240"/>
        <w:jc w:val="right"/>
        <w:rPr>
          <w:rFonts w:ascii="Arial" w:hAnsi="Arial" w:eastAsia="Arial" w:cs="Arial"/>
          <w:b/>
          <w:b/>
          <w:bCs/>
          <w:sz w:val="24"/>
          <w:szCs w:val="24"/>
        </w:rPr>
      </w:pPr>
      <w:r>
        <w:rPr>
          <w:rFonts w:eastAsia="Arial" w:cs="Arial" w:ascii="Arial" w:hAnsi="Arial"/>
          <w:b/>
          <w:bCs/>
          <w:sz w:val="24"/>
          <w:szCs w:val="24"/>
        </w:rPr>
        <w:t>Servicio Cristiano: 9-12</w:t>
      </w:r>
    </w:p>
    <w:p>
      <w:pPr>
        <w:pStyle w:val="Normal"/>
        <w:spacing w:lineRule="atLeast" w:line="240"/>
        <w:ind w:left="0" w:right="0" w:hanging="0"/>
        <w:rPr>
          <w:rFonts w:ascii="Arial" w:hAnsi="Arial" w:eastAsia="Arial" w:cs="Arial"/>
          <w:b/>
          <w:b/>
          <w:bCs/>
          <w:sz w:val="24"/>
          <w:szCs w:val="24"/>
        </w:rPr>
      </w:pPr>
      <w:r>
        <w:rPr>
          <w:rFonts w:eastAsia="Arial" w:cs="Arial" w:ascii="Arial" w:hAnsi="Arial"/>
          <w:b/>
          <w:bCs/>
          <w:sz w:val="24"/>
          <w:szCs w:val="24"/>
        </w:rPr>
      </w:r>
    </w:p>
    <w:p>
      <w:pPr>
        <w:pStyle w:val="Normal"/>
        <w:spacing w:lineRule="atLeast" w:line="240"/>
        <w:ind w:left="0" w:right="0" w:hanging="0"/>
        <w:jc w:val="center"/>
        <w:rPr>
          <w:rFonts w:ascii="Arial" w:hAnsi="Arial" w:eastAsia="Arial" w:cs="Arial"/>
          <w:b/>
          <w:b/>
          <w:bCs/>
          <w:i/>
          <w:i/>
          <w:iCs/>
          <w:sz w:val="28"/>
          <w:szCs w:val="28"/>
        </w:rPr>
      </w:pPr>
      <w:r>
        <w:rPr>
          <w:rFonts w:eastAsia="Arial" w:cs="Arial" w:ascii="Arial" w:hAnsi="Arial"/>
          <w:b/>
          <w:bCs/>
          <w:i/>
          <w:iCs/>
          <w:sz w:val="28"/>
          <w:szCs w:val="28"/>
        </w:rPr>
        <w:t>Erwin Eulner Mieville</w:t>
      </w:r>
    </w:p>
    <w:p>
      <w:pPr>
        <w:pStyle w:val="Normal"/>
        <w:spacing w:lineRule="atLeast" w:line="240"/>
        <w:rPr>
          <w:rFonts w:ascii="Arial" w:hAnsi="Arial" w:eastAsia="Arial" w:cs="Arial"/>
          <w:b/>
          <w:b/>
          <w:bCs/>
          <w:i/>
          <w:i/>
          <w:iCs/>
          <w:sz w:val="28"/>
          <w:szCs w:val="28"/>
        </w:rPr>
      </w:pPr>
      <w:r>
        <w:rPr>
          <w:rFonts w:eastAsia="Arial" w:cs="Arial" w:ascii="Arial" w:hAnsi="Arial"/>
          <w:b/>
          <w:bCs/>
          <w:i/>
          <w:iCs/>
          <w:sz w:val="28"/>
          <w:szCs w:val="28"/>
        </w:rPr>
      </w:r>
    </w:p>
    <w:p>
      <w:pPr>
        <w:pStyle w:val="Normal"/>
        <w:spacing w:lineRule="atLeast" w:line="240"/>
        <w:jc w:val="center"/>
        <w:rPr>
          <w:rFonts w:ascii="Arial" w:hAnsi="Arial" w:eastAsia="Arial" w:cs="Arial"/>
          <w:b/>
          <w:b/>
          <w:bCs/>
        </w:rPr>
      </w:pPr>
      <w:r>
        <w:rPr>
          <w:rFonts w:eastAsia="Arial" w:cs="Arial" w:ascii="Arial" w:hAnsi="Arial"/>
          <w:b/>
          <w:bCs/>
        </w:rPr>
        <w:t>Fono: (2) 741-7645</w:t>
      </w:r>
    </w:p>
    <w:p>
      <w:pPr>
        <w:pStyle w:val="Normal"/>
        <w:spacing w:lineRule="atLeast" w:line="240"/>
        <w:jc w:val="center"/>
        <w:rPr>
          <w:rFonts w:ascii="Arial" w:hAnsi="Arial" w:eastAsia="Arial" w:cs="Arial"/>
          <w:b/>
          <w:b/>
          <w:bCs/>
        </w:rPr>
      </w:pPr>
      <w:r>
        <w:rPr>
          <w:rFonts w:eastAsia="Arial" w:cs="Arial" w:ascii="Arial" w:hAnsi="Arial"/>
          <w:b/>
          <w:bCs/>
        </w:rPr>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Iglesia Adventista del Séptimo Día de Pajaritos</w:t>
      </w:r>
    </w:p>
    <w:sectPr>
      <w:type w:val="nextPage"/>
      <w:pgSz w:w="12240" w:h="2016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WW8Dropcap0">
    <w:name w:val="WW8Dropcap0"/>
    <w:qFormat/>
    <w:rPr>
      <w:rFonts w:ascii="Arial" w:hAnsi="Arial" w:eastAsia="Arial" w:cs="Arial"/>
      <w:sz w:val="55"/>
      <w:szCs w:val="5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T\WINWORD\PLANTILL\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30T08:33:00Z</dcterms:created>
  <dc:creator>Sergio C�rdenas</dc:creator>
  <dc:description/>
  <dc:language>en-US</dc:language>
  <cp:lastModifiedBy>Erwin Eulner M.</cp:lastModifiedBy>
  <cp:lastPrinted>1997-03-23T14:30:00Z</cp:lastPrinted>
  <dcterms:modified xsi:type="dcterms:W3CDTF">1997-07-02T20:34:00Z</dcterms:modified>
  <cp:revision>6</cp:revision>
  <dc:subject/>
  <dc:title>Naci� para Morir</dc:title>
</cp:coreProperties>
</file>