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eguridad Unicamente en la Obedienc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t>“</w:t>
      </w:r>
      <w:r>
        <w:rPr/>
        <w:t>P</w:t>
      </w:r>
      <w:r>
        <w:rPr>
          <w:rFonts w:eastAsia="Arial" w:cs="Arial" w:ascii="Arial" w:hAnsi="Arial"/>
          <w:sz w:val="24"/>
          <w:szCs w:val="24"/>
        </w:rPr>
        <w:t>orque los ojos del Señor están sobre los justos, y sus oídos atentos a sus oraciones; pero el rostro del Señor está contra aquellos que hacen el mal”. 1 Pedro 3:12.</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Nadie que no ore puede estar seguro un solo día o una sola hora. Deberíamos sobre todo pedir al Señor que nos dé sabiduría para comprender Su Palabra. En ella es donde están puestos de manifiesto los artificios del tentador y las armas que le pueden ser opuestas con éxito. Satanás es un experto citando las Escrituras, colocando su propia interpretación en los pasajes, por medio de lo cual espera causarnos una caída. Debemos estudiar la Biblia con humildad de corazón, nunca perdiendo de vista nuestra dependencia de Dios. Y mientras estemos siempre en guardia contra los engaños de Satanás, deberíamos orar con fe diciendo: “No nos metas en tentación”.</w:t>
      </w:r>
    </w:p>
    <w:p>
      <w:pPr>
        <w:pStyle w:val="Normal"/>
        <w:spacing w:lineRule="atLeast" w:line="240"/>
        <w:rPr/>
      </w:pPr>
      <w:r>
        <w:rPr>
          <w:rFonts w:eastAsia="Arial" w:cs="Arial" w:ascii="Arial" w:hAnsi="Arial"/>
        </w:rPr>
        <w:tab/>
        <w:t>Cuando Balaam, tentado por la promesa de ricos regalos, recurrió a encantamientos contra Israel, y quiso por medio de sacrificios ofrecidos al Señor, invocar una maldición sobre su pueblo, el Espíritu de Dios se opuso a la maldición que Balaam trataba de pronunciar, viéndose éste obligado a exclamar: “¿Por qué maldeciré yo al que Dios no maldijo ?”. Num. 23:8.</w:t>
      </w:r>
    </w:p>
    <w:p>
      <w:pPr>
        <w:pStyle w:val="Normal"/>
        <w:spacing w:lineRule="atLeast" w:line="240"/>
        <w:rPr/>
      </w:pPr>
      <w:r>
        <w:rPr>
          <w:rFonts w:eastAsia="Arial" w:cs="Arial" w:ascii="Arial" w:hAnsi="Arial"/>
        </w:rPr>
        <w:tab/>
        <w:t>En aquel tiempo el pueblo de Israel era fiel a Dios; y mientras seguía obedeciendo a Su ley, ningún poder de la tierra o del infierno hubiese prevalecido contra él. Pero la maldición que no se le permitió a Balaam pronunciar contra el pueblo de Dios, él al fin consiguió lanzarla arrastrándolo al pecado. Israel, al quebrantar los mandamientos de Dios, se separó de él y fue abandonado al poder del destructor.</w:t>
      </w:r>
    </w:p>
    <w:p>
      <w:pPr>
        <w:pStyle w:val="Normal"/>
        <w:spacing w:lineRule="atLeast" w:line="240"/>
        <w:rPr/>
      </w:pPr>
      <w:r>
        <w:rPr>
          <w:rFonts w:eastAsia="Arial" w:cs="Arial" w:ascii="Arial" w:hAnsi="Arial"/>
        </w:rPr>
        <w:tab/>
        <w:t xml:space="preserve">Satanás sabe bien que el alma más débil que mora en Cristo es más poderosa que los ejércitos de las tinieblas ... </w:t>
      </w:r>
      <w:r>
        <w:rPr>
          <w:rFonts w:eastAsia="Arial" w:cs="Arial" w:ascii="Arial" w:hAnsi="Arial"/>
          <w:b/>
          <w:bCs/>
        </w:rPr>
        <w:t>Sólo podemos estar seguros cuando confiamos humildemente en Dios y obedecemos todos sus mandamientos</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 xml:space="preserve">Que ninguno se engañe a si mismo con la creencia de que Dios lo perdonará y bendecirá mientras que atropella uno de sus requerimientos. </w:t>
      </w:r>
      <w:r>
        <w:rPr>
          <w:rFonts w:eastAsia="Arial" w:cs="Arial" w:ascii="Arial" w:hAnsi="Arial"/>
          <w:b/>
          <w:bCs/>
        </w:rPr>
        <w:t>La comisión intencionada de un pecado conocido calla la voz atestiguadora del Espíritu y separa el alma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antidad de Vid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eguid la paz con todos, y la santidad, sin la cual nadie verá al Señor”. Heb. 12:14.</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ab/>
        <w:t>“No es una evidencia concluyente de que un hombre sea cristiano el que manifieste éxtasis espiritual bajo circunstancias extraordinarias. La santidad no es arrobamiento; es una entrega completa de la voluntad a Dios; es vivir de toda palabra que sale de la boca de Dios; es hacer la voluntad de nuestro Padre celestial; es confiar en Dios en las pruebas y en la oscuridad tanto como en la luz; es caminar por fe y no por vista; y fiarse de Dios con confianza que no vacile, y descansar en su amor.</w:t>
      </w:r>
    </w:p>
    <w:p>
      <w:pPr>
        <w:pStyle w:val="Normal"/>
        <w:spacing w:lineRule="atLeast" w:line="240"/>
        <w:rPr/>
      </w:pPr>
      <w:r>
        <w:rPr>
          <w:rFonts w:eastAsia="Arial" w:cs="Arial" w:ascii="Arial" w:hAnsi="Arial"/>
        </w:rPr>
        <w:tab/>
        <w:t xml:space="preserve">Nadie puede ser omnipotente, pero todos pueden limpiarse de la impiedad de la carne y del espíritu, perfeccionando la santidad en el temor del Señor. Dios requiere que cada alma sea pura y santa. Tenemos tendencias hereditarias hacia el mal. No necesitamos continuar con ellas a cuestas. Es una debilidad humana abrigar el egoísmo porque es un rasgo natural del carácter. </w:t>
      </w:r>
      <w:r>
        <w:rPr>
          <w:rFonts w:eastAsia="Arial" w:cs="Arial" w:ascii="Arial" w:hAnsi="Arial"/>
          <w:b/>
          <w:bCs/>
        </w:rPr>
        <w:t>Pero a menos que desechemos todo egoísmo, a menos que crucifiquemos el yo, jamás llegaremos a ser santos como Dios es santo</w:t>
      </w:r>
      <w:r>
        <w:rPr>
          <w:rFonts w:eastAsia="Arial" w:cs="Arial" w:ascii="Arial" w:hAnsi="Arial"/>
        </w:rPr>
        <w:t>. En la humanidad hay una tendencia a imaginar sospechas, a las que las circunstancias se encargan de dar un crecimiento acelerado. Si se le da rienda suelta a este rasgo, echa a perder el carácter y arruina el alma.</w:t>
      </w:r>
    </w:p>
    <w:p>
      <w:pPr>
        <w:pStyle w:val="Normal"/>
        <w:spacing w:lineRule="atLeast" w:line="240"/>
        <w:rPr/>
      </w:pPr>
      <w:r>
        <w:rPr>
          <w:rFonts w:eastAsia="Arial" w:cs="Arial" w:ascii="Arial" w:hAnsi="Arial"/>
        </w:rPr>
        <w:tab/>
        <w:t xml:space="preserve">Dios quiere en todo la perfección moral. Los que han recibido luz y oportunidades como mayordomos de Dios debieran perseguir la perfección y jamás rebajar la norma de justicia a fin de acomodarla a sus tendencias heredadas y cultivadas hacia el mal. </w:t>
      </w:r>
      <w:r>
        <w:rPr>
          <w:rFonts w:eastAsia="Arial" w:cs="Arial" w:ascii="Arial" w:hAnsi="Arial"/>
          <w:b/>
          <w:bCs/>
        </w:rPr>
        <w:t>Cristo tomó sobre sí nuestra naturaleza y vivió nuestra vida para mostrarnos que es posible para nosotros ser semejantes a El</w:t>
      </w:r>
      <w:r>
        <w:rPr>
          <w:rFonts w:eastAsia="Arial" w:cs="Arial" w:ascii="Arial" w:hAnsi="Arial"/>
        </w:rPr>
        <w:t>... Debiéramos ser santos tal como Dios es santo; y cuando comprendemos el significado total de esta declaración, y disponemos nuestro corazón para hacer la obra de Dios, para ser santos como El es santo, nos acercaremos a la norma establecida para cada individuo en Cristo Jesú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Dios nos Cuida: 96 y 8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rPr>
        <w:tab/>
        <w:t>“La tentación más fuerte no es excusa para el pecado. No importa cuán grande sea la presión traída sobre el alma, la transgresión es nuestro propio acto. No hay poder en la tierra o el infierno para obligar a alguien a pecar. La voluntad debe consentir, el corazón debe ceder, o la pasión no podrá dominar sobre la razón, ni la iniquidad triunfar sobre la justicia”.</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Signs of the Times, 15-04-1913</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2:24:00Z</dcterms:created>
  <dc:creator>Sergio C�rdenas</dc:creator>
  <dc:description/>
  <dc:language>en-US</dc:language>
  <cp:lastModifiedBy>Norberto Deocares Ulloa</cp:lastModifiedBy>
  <cp:lastPrinted>1997-04-19T09:38:00Z</cp:lastPrinted>
  <dcterms:modified xsi:type="dcterms:W3CDTF">1998-08-27T18:15:00Z</dcterms:modified>
  <cp:revision>11</cp:revision>
  <dc:subject/>
  <dc:title>Santiago, 21-04-96</dc:title>
</cp:coreProperties>
</file>