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Poder de la Verdad</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N</w:t>
      </w:r>
      <w:r>
        <w:rPr>
          <w:rFonts w:eastAsia="Arial" w:cs="Arial" w:ascii="Arial" w:hAnsi="Arial"/>
        </w:rPr>
        <w:t>o es más bien el ayuno que yo escogí, desatar las ligaduras de impiedad, soltar las cargas de opresión, y dejar ir libres a los quebrantados, y que rompáis todo yugo? Isa. 58: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 influencia de la verdad, de la preciosa verdad, es santificadora. La santificación del alma mediante la operación del Espíritu Santo consiste en implantar la naturaleza de Cristo en la humanidad. Es la gracia de nuestro Señor Jesucristo revelada en el carácter, y las virtudes de Cristo puestas en actividad mediante las buenas obras. De esa manera el carácter se transforma más y más perfectamente de acuerdo con la imagen de Cristo, en justicia y verdadera santidad. Hay una amplia gama de requerimientos, dentro de la verdad divina, que van de un extremo al otro de las buenas obras. Las verdades del Evangelio no son inconexas; unidas forman un collar de joyas celestiales, como en el caso de las obras personales de Cristo, y como hilos de oro van de un extremo al otro de la obra y la experiencia cristiana...</w:t>
      </w:r>
    </w:p>
    <w:p>
      <w:pPr>
        <w:pStyle w:val="Normal"/>
        <w:spacing w:lineRule="atLeast" w:line="240"/>
        <w:rPr>
          <w:rFonts w:ascii="Arial" w:hAnsi="Arial" w:eastAsia="Arial" w:cs="Arial"/>
        </w:rPr>
      </w:pPr>
      <w:r>
        <w:rPr>
          <w:rFonts w:eastAsia="Arial" w:cs="Arial" w:ascii="Arial" w:hAnsi="Arial"/>
        </w:rPr>
        <w:tab/>
        <w:t>Grabemos en la mente el hecho de que la misericordia y el amor del Señor deben manifestarse a los hijos de Dios. Busquemos por cielo y tierra, y no encontraremos otra verdad más definidamente revelada que la que se manifiesta en misericordia precisamente para los que necesitan su simpatía a fin de quebrantar todo yugo y dejar en libertad a los oprimidos. De ese modo la verdad se vive, la verdad se obedece, la verdad se enseña ...</w:t>
      </w:r>
    </w:p>
    <w:p>
      <w:pPr>
        <w:pStyle w:val="Normal"/>
        <w:spacing w:lineRule="atLeast" w:line="240"/>
        <w:rPr/>
      </w:pPr>
      <w:r>
        <w:rPr>
          <w:rFonts w:eastAsia="Arial" w:cs="Arial" w:ascii="Arial" w:hAnsi="Arial"/>
        </w:rPr>
        <w:tab/>
        <w:t>Hay mucha verdad que se profesa, pero la que se practica al aliviar las necesidades de nuestros semejantes ejerce una enorme influencia, llega hasta el cielo y abarca la eternidad. Toda alma que habita este mundo está sometida a juicio; la experiencia de cada ser humano, la historia común de la vida nos dice en términos inconfundibles si pone en práctica las palabras y las obras de Cristo. Constantemente se repiten una cantidad de cosas que sólo Dios ve; aplicar a esas cosas los principios de la verdad producirá una preciosa recompensa. Casi todos son capaces de reconocer las cosas grandes e importantes, pero su vinculación con lo que se supone son los aspectos menos importantes de la vida, de manera que se los pueda ver como una unidad, es algo que los profesos cristianos hacen muy pocas veces...</w:t>
      </w:r>
    </w:p>
    <w:p>
      <w:pPr>
        <w:pStyle w:val="Normal"/>
        <w:spacing w:lineRule="atLeast" w:line="240"/>
        <w:rPr/>
      </w:pPr>
      <w:r>
        <w:rPr>
          <w:rFonts w:eastAsia="Arial" w:cs="Arial" w:ascii="Arial" w:hAnsi="Arial"/>
        </w:rPr>
        <w:tab/>
        <w:t>La verdad divina ejerce una influencia mínima sobre nuestros semejantes, en circunstancias que esa influencia debería ser muy grande por medio de nuestra práctica de ella. La verdad, la preciosa verdad, es Jesús en la vida, un principio viviente y activo”.</w:t>
      </w:r>
    </w:p>
    <w:p>
      <w:pPr>
        <w:pStyle w:val="Normal"/>
        <w:spacing w:lineRule="atLeast" w:line="240"/>
        <w:jc w:val="right"/>
        <w:rPr>
          <w:rFonts w:ascii="Arial" w:hAnsi="Arial" w:eastAsia="Arial" w:cs="Arial"/>
          <w:b/>
          <w:b/>
          <w:bCs/>
        </w:rPr>
      </w:pPr>
      <w:r>
        <w:rPr>
          <w:rFonts w:eastAsia="Arial" w:cs="Arial" w:ascii="Arial" w:hAnsi="Arial"/>
          <w:b/>
          <w:bCs/>
        </w:rPr>
        <w:t>Cada Día con Dios: 222</w:t>
      </w:r>
    </w:p>
    <w:p>
      <w:pPr>
        <w:pStyle w:val="Normal"/>
        <w:spacing w:lineRule="atLeast" w:line="240"/>
        <w:rPr>
          <w:rFonts w:ascii="Arial" w:hAnsi="Arial" w:eastAsia="Arial" w:cs="Arial"/>
          <w:b/>
          <w:b/>
          <w:bCs/>
        </w:rPr>
      </w:pPr>
      <w:r>
        <w:rPr>
          <w:rFonts w:eastAsia="Arial" w:cs="Arial" w:ascii="Arial" w:hAnsi="Arial"/>
          <w:b/>
          <w:bCs/>
        </w:rPr>
      </w:r>
    </w:p>
    <w:p>
      <w:pPr>
        <w:pStyle w:val="Normal"/>
        <w:shd w:fill="E5E5E5" w:val="clear"/>
        <w:spacing w:lineRule="atLeast" w:line="240"/>
        <w:jc w:val="center"/>
        <w:rPr>
          <w:rFonts w:ascii="Arial" w:hAnsi="Arial" w:eastAsia="Arial" w:cs="Arial"/>
          <w:b/>
          <w:b/>
          <w:bCs/>
          <w:i/>
          <w:i/>
          <w:iCs/>
          <w:sz w:val="28"/>
          <w:szCs w:val="28"/>
        </w:rPr>
      </w:pPr>
      <w:r>
        <w:rPr>
          <w:rFonts w:eastAsia="Arial" w:cs="Arial" w:ascii="Arial" w:hAnsi="Arial"/>
          <w:b/>
          <w:bCs/>
          <w:i/>
          <w:iCs/>
          <w:sz w:val="28"/>
          <w:szCs w:val="28"/>
        </w:rPr>
        <w:t>Como la Levadura</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rPr/>
      </w:pPr>
      <w:r>
        <w:rPr/>
        <w:tab/>
        <w:t>“E</w:t>
      </w:r>
      <w:r>
        <w:rPr>
          <w:rFonts w:eastAsia="Arial" w:cs="Arial" w:ascii="Arial" w:hAnsi="Arial"/>
        </w:rPr>
        <w:t>l reino de los cielos es semejante a la levadura que tomó una mujer, y escondió en tres medidas de harina, hasta que todo fue leudado”. Mat. 13:3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n la parábola del Salvador la levadura se usa para representar el reino de los cielos. Ilustra el poder vivificante y asimilador de la gracia de Dios...</w:t>
      </w:r>
    </w:p>
    <w:p>
      <w:pPr>
        <w:pStyle w:val="Normal"/>
        <w:spacing w:lineRule="atLeast" w:line="240"/>
        <w:rPr/>
      </w:pPr>
      <w:r>
        <w:rPr>
          <w:rFonts w:eastAsia="Arial" w:cs="Arial" w:ascii="Arial" w:hAnsi="Arial"/>
        </w:rPr>
        <w:tab/>
        <w:t>La gracia de Dios debe ser recibida por el pecador antes que pueda ser hecho apto para el reino de gloria. Toda la cultura y la educación que el mundo puede dar, no podrán convertir a una criatura degradad por el pecado en un hijo del cielo. La energía renovadora debe venir de Dios ... Como la levadura, cuando se mexcla, obra desde adentro hacia afuera, tal ocurre con la renovación del corazón que la gracia de Dios produce para transformar la vida ...</w:t>
      </w:r>
    </w:p>
    <w:p>
      <w:pPr>
        <w:pStyle w:val="Normal"/>
        <w:spacing w:lineRule="atLeast" w:line="240"/>
        <w:rPr>
          <w:rFonts w:ascii="Arial" w:hAnsi="Arial" w:eastAsia="Arial" w:cs="Arial"/>
        </w:rPr>
      </w:pPr>
      <w:r>
        <w:rPr>
          <w:rFonts w:eastAsia="Arial" w:cs="Arial" w:ascii="Arial" w:hAnsi="Arial"/>
        </w:rPr>
        <w:tab/>
        <w:t>La levadura escondida en la harina trabaja en forma invisible para hacer que toda la masa se halle bajo el proceso del leudamiento; así la levadura de la verdad trabaja secreta, silenciosa, invariablemente para transformar el alma. Las inclinaciones naturales son mitigadas y sometidas. Nuevos pensamientos, nuevos sentimientos, nuevos motivos son implantados. Se traza una nueva norma del carácter: la vida de Cristo. La mente es cambiada; las facultades son despertadas para obrar en nuevas direcciones ... La conciencia se despierta ...</w:t>
      </w:r>
    </w:p>
    <w:p>
      <w:pPr>
        <w:pStyle w:val="Normal"/>
        <w:spacing w:lineRule="atLeast" w:line="240"/>
        <w:rPr>
          <w:rFonts w:ascii="Arial" w:hAnsi="Arial" w:eastAsia="Arial" w:cs="Arial"/>
        </w:rPr>
      </w:pPr>
      <w:r>
        <w:rPr>
          <w:rFonts w:eastAsia="Arial" w:cs="Arial" w:ascii="Arial" w:hAnsi="Arial"/>
        </w:rPr>
        <w:tab/>
        <w:t>El corazón de aquel que recibe la gracia de Dios desborda de amor a Dios y a aquellos por los cuales Cristo murió. El yo no lucha para ser reconocido ... Es amable y considerado, humilde en la opinión que tiene de sí mismo, y sin embargo lleno de esperanza, y siempre confía en la misericordia y el amor de Dios...</w:t>
      </w:r>
    </w:p>
    <w:p>
      <w:pPr>
        <w:pStyle w:val="Normal"/>
        <w:spacing w:lineRule="atLeast" w:line="240"/>
        <w:rPr/>
      </w:pPr>
      <w:r>
        <w:rPr>
          <w:rFonts w:eastAsia="Arial" w:cs="Arial" w:ascii="Arial" w:hAnsi="Arial"/>
        </w:rPr>
        <w:tab/>
        <w:t>La gracia de Cristo ha de dominar el genio y la voz. Su obra se revelará en la cortesía y la tierna consideración mostradas por el hermano hacia el hermano, con palabras bondadosas y alentadoras. Existe una presencia angelical en el hogar. La vida despide un dulce perfume que asciende a Dios como sagrado incienso. El amor se manifiesta en la bondad, la gentileza, la tolerancia y la longanimidad. El semblante cambia. Cristo que habita en el corazón, brilla en el rostro de aquellos que le aman y guardan sus mandamientos ... Y mientras se efectúan estos cambios, los ángeles rompen en himnos arrobadores, y Dios y Cristo se regocijan sobre las almas transformadas a la semejanza divina”.</w:t>
      </w:r>
    </w:p>
    <w:p>
      <w:pPr>
        <w:pStyle w:val="Normal"/>
        <w:spacing w:lineRule="atLeast" w:line="240"/>
        <w:jc w:val="right"/>
        <w:rPr>
          <w:rFonts w:ascii="Arial" w:hAnsi="Arial" w:eastAsia="Arial" w:cs="Arial"/>
          <w:b/>
          <w:b/>
          <w:bCs/>
        </w:rPr>
      </w:pPr>
      <w:r>
        <w:rPr>
          <w:rFonts w:eastAsia="Arial" w:cs="Arial" w:ascii="Arial" w:hAnsi="Arial"/>
          <w:b/>
          <w:bCs/>
        </w:rPr>
        <w:t>Dios nos Cuida: 22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character" w:styleId="WW8Dropcap1">
    <w:name w:val="WW8Dropcap1"/>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12:53:00Z</dcterms:created>
  <dc:creator>Erwin Eulner M.</dc:creator>
  <dc:description/>
  <dc:language>en-US</dc:language>
  <cp:lastModifiedBy>Norberto Deocares Ulloa</cp:lastModifiedBy>
  <dcterms:modified xsi:type="dcterms:W3CDTF">1998-08-28T08:13:00Z</dcterms:modified>
  <cp:revision>11</cp:revision>
  <dc:subject/>
  <dc:title>Santiago, 21-04-96</dc:title>
</cp:coreProperties>
</file>