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Proceso Purificador</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t>“</w:t>
      </w:r>
      <w:r>
        <w:rPr/>
        <w:t>P</w:t>
      </w:r>
      <w:r>
        <w:rPr>
          <w:rFonts w:eastAsia="Arial" w:cs="Arial" w:ascii="Arial" w:hAnsi="Arial"/>
          <w:sz w:val="24"/>
          <w:szCs w:val="24"/>
        </w:rPr>
        <w:t>ues en cuanto él mismo padeció siendo tentado, es poderoso para socorrer a los que son tentados” Heb. 2:1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ab/>
        <w:t>“Estoy despierta a las doce de la noche para escribir las instrucciones que se me han dado...</w:t>
      </w:r>
    </w:p>
    <w:p>
      <w:pPr>
        <w:pStyle w:val="Normal"/>
        <w:spacing w:lineRule="atLeast" w:line="240"/>
        <w:rPr/>
      </w:pPr>
      <w:r>
        <w:rPr>
          <w:rFonts w:eastAsia="Arial" w:cs="Arial" w:ascii="Arial" w:hAnsi="Arial"/>
        </w:rPr>
        <w:tab/>
        <w:t>Estas fueron las palabras que escuché: “Yo soy la luz del mundo. Encended la luz de vuestras almas con la sabiduría de los seres humanos, y vuestra luz se convertirá en tinieblas. Buscad mi sabiduría, y seréis guiados por un consejo infalible. Todo hijo de Dios tiene el privilegio de disponer de esta orientación. Pedid, y recibiréis; pero pedid con fe, creyendo. Pedid lo que esté de acuerdo en la Palabra de Dios. Al creer, recibiréis”.</w:t>
      </w:r>
    </w:p>
    <w:p>
      <w:pPr>
        <w:pStyle w:val="Normal"/>
        <w:spacing w:lineRule="atLeast" w:line="240"/>
        <w:rPr/>
      </w:pPr>
      <w:r>
        <w:rPr>
          <w:rFonts w:eastAsia="Arial" w:cs="Arial" w:ascii="Arial" w:hAnsi="Arial"/>
        </w:rPr>
        <w:t>Cristo es la fuente de nuestra fortaleza. Estudiemos sus enseñanzas. Al dar a su Hijo Inigénito para que viviera en nuestro mundo sujeto a la tentación a fin de que pudiera enseñarnos a vencer, el Padre hizo amplia provisión para que no seamos llevados cautivos por el enemigo. Al enfrentar al adversario caído, Cristo venció en favor de la humanidad. Fue tentado en todo según nuestra semejanza, pero resistió con la fortaleza de la divinidad, para que pudiera socorrernos cuando seamos tentados.</w:t>
      </w:r>
    </w:p>
    <w:p>
      <w:pPr>
        <w:pStyle w:val="Normal"/>
        <w:spacing w:lineRule="atLeast" w:line="240"/>
        <w:rPr/>
      </w:pPr>
      <w:r>
        <w:rPr>
          <w:rFonts w:eastAsia="Arial" w:cs="Arial" w:ascii="Arial" w:hAnsi="Arial"/>
        </w:rPr>
        <w:tab/>
        <w:t>Al participar de su naturaleza divina debemos aprender a discernir las tentaciones de Satanás y, mediante la fortaleza de su gracia, vencer la corrupción que existe en el mundo por causa de la concupiscencia. El que antes fue un pecador ser humano, puede ser refinado y purificado por medio de los méritos impartidos de Cristo, y comparecer delante de sus semejantes como colaborador de Dios. Al que busca a Dios con sinceridad, se le impartirá seguramente la naturaleza divina, y con toda certidumbre se le adjudicará la compasión de Cristo...</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Satanás está tratando por todos los medios de desviar las almas. ¿Qué podemos hacer? Creamos que el Señor está dispuesto a elevar y fortalecer al débil.</w:t>
      </w:r>
    </w:p>
    <w:p>
      <w:pPr>
        <w:pStyle w:val="Normal"/>
        <w:spacing w:lineRule="atLeast" w:line="240"/>
        <w:rPr/>
      </w:pPr>
      <w:r>
        <w:rPr>
          <w:rFonts w:eastAsia="Arial" w:cs="Arial" w:ascii="Arial" w:hAnsi="Arial"/>
        </w:rPr>
        <w:tab/>
        <w:t>Usted encontrará su mayor fortaleza al meditar en las cosas espirituales. Revele en su vida la santificación de la verdad de la Palabra de Dios. Permita que este medio refine y ennoblezca el alma. El Señor quiere que sus ministros y siervos caminen humildemente en su presencia: “Llevad mi yugo sobre vosotros, y aprended de mi, que soy manso y humilde de corazón; y hallaréis descanso para vuestras almas; porque mi yugo es fácil, y ligera mi carg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Unidad con Crist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sz w:val="24"/>
          <w:szCs w:val="24"/>
        </w:rPr>
        <w:t>“</w:t>
      </w:r>
      <w:r>
        <w:rPr>
          <w:rFonts w:eastAsia="Arial" w:cs="Arial" w:ascii="Arial" w:hAnsi="Arial"/>
          <w:sz w:val="24"/>
          <w:szCs w:val="24"/>
        </w:rPr>
        <w:t>Apártese de iniquidad todo aquel que invoca el nombre de Cristo... Así que, si alguno se limpia de estas cosas, será instrumenro para honra, santificado, útil al Señor, y dispuesto para toda buena obra” 2 Tim. 2:19,2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ab/>
        <w:t>“La unidad con Cristo depende de la renovación de la mente por el Espíritu Santo. De ese modo somos fortalecidos para caminar en novedad de vida, habiendo recibido de Cristo el perdón de nuestros pecados. Quien tenga la fe que obra por el amor y purifica el alma, es un vaso limpio, santificado y preparado para ser usado por el Maestro. El yo está muerto...</w:t>
      </w:r>
    </w:p>
    <w:p>
      <w:pPr>
        <w:pStyle w:val="Normal"/>
        <w:spacing w:lineRule="atLeast" w:line="240"/>
        <w:rPr>
          <w:rFonts w:ascii="Arial" w:hAnsi="Arial" w:eastAsia="Arial" w:cs="Arial"/>
        </w:rPr>
      </w:pPr>
      <w:r>
        <w:rPr>
          <w:rFonts w:eastAsia="Arial" w:cs="Arial" w:ascii="Arial" w:hAnsi="Arial"/>
        </w:rPr>
        <w:tab/>
        <w:t>Toda desunión, todos los pensamientos, palabras y actos egoístas, son el fruto de la obra de un espíritu impío sobre las mentes. Bajo la influencia de este espíritu se pronuncian palabras que no revelan al Salvador. Cristo, la esperanza de gloria, no se forma interiormente. Los que viven de esa manera son pecadores, aunque estén disfrazados de santos...</w:t>
      </w:r>
    </w:p>
    <w:p>
      <w:pPr>
        <w:pStyle w:val="Normal"/>
        <w:spacing w:lineRule="atLeast" w:line="240"/>
        <w:rPr>
          <w:rFonts w:ascii="Arial" w:hAnsi="Arial" w:eastAsia="Arial" w:cs="Arial"/>
        </w:rPr>
      </w:pPr>
      <w:r>
        <w:rPr>
          <w:rFonts w:eastAsia="Arial" w:cs="Arial" w:ascii="Arial" w:hAnsi="Arial"/>
        </w:rPr>
        <w:tab/>
        <w:t>Los que reciben a Cristo son mansos y humildes de corazón. Cristo abre en sus corazones una fuente de agua viva que surge para vida eterna y que refrigera el alma de los demás. Las vidas de los que se alimentan del pan de vida y beben el agua de la salvación son purificadas por la gracia de Dios...</w:t>
      </w:r>
    </w:p>
    <w:p>
      <w:pPr>
        <w:pStyle w:val="Normal"/>
        <w:spacing w:lineRule="atLeast" w:line="240"/>
        <w:rPr>
          <w:rFonts w:ascii="Arial" w:hAnsi="Arial" w:eastAsia="Arial" w:cs="Arial"/>
        </w:rPr>
      </w:pPr>
      <w:r>
        <w:rPr>
          <w:rFonts w:eastAsia="Arial" w:cs="Arial" w:ascii="Arial" w:hAnsi="Arial"/>
        </w:rPr>
        <w:tab/>
        <w:t>Estudiemos todos la Palabra. Nadie agobie su alma con tantas responsabilidades que no pueda estudiar las preciosas lecciones que Cristo ha dado...</w:t>
      </w:r>
    </w:p>
    <w:p>
      <w:pPr>
        <w:pStyle w:val="Normal"/>
        <w:spacing w:lineRule="atLeast" w:line="240"/>
        <w:rPr/>
      </w:pPr>
      <w:r>
        <w:rPr>
          <w:rFonts w:eastAsia="Arial" w:cs="Arial" w:ascii="Arial" w:hAnsi="Arial"/>
        </w:rPr>
        <w:tab/>
        <w:t>La Palabra de Dios es apenas medio comprendida. Si cada cual proclamara un ayuno para su propia alma, para estudiar la Palabra de Dios con ferviente oración y leer sólo los libros que pudieran ayudarle a obtener un conocimiento más claro de ella, el pueblo de Dios tendría más salud y fortaleza espiritual, más conocimiento y comprensión espiritual de lo que ahora manifiesta. Necesitamos buscar a Dios de manera que sea precioso para nuestras almas. Necesitamos que sea siempre nuestro huésped y compañero para no apartarnos nunca de Él.</w:t>
      </w:r>
    </w:p>
    <w:p>
      <w:pPr>
        <w:pStyle w:val="Normal"/>
        <w:spacing w:lineRule="atLeast" w:line="240"/>
        <w:rPr/>
      </w:pPr>
      <w:r>
        <w:rPr>
          <w:rFonts w:eastAsia="Arial" w:cs="Arial" w:ascii="Arial" w:hAnsi="Arial"/>
        </w:rPr>
        <w:tab/>
        <w:t>Es privilegio de cada alma ser una con Cristo en Dios. Pero para lograrlo debemos ser mansos y humildes, dispuestos a aprender y ser obedientes. ¿No formaremos parte de los que consideran su deber conseguir, mediante la oración ferviente y la práctica de la fidelidad, la fe que obra por el amor y purifica el alm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64"/>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8:01:00Z</dcterms:created>
  <dc:creator>Erwin Eulner M.</dc:creator>
  <dc:description/>
  <dc:language>en-US</dc:language>
  <cp:lastModifiedBy>Norberto Deocares Ulloa</cp:lastModifiedBy>
  <dcterms:modified xsi:type="dcterms:W3CDTF">1998-08-28T08:25:00Z</dcterms:modified>
  <cp:revision>10</cp:revision>
  <dc:subject/>
  <dc:title>Santiago, 21-04-96</dc:title>
</cp:coreProperties>
</file>