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pPr>
      <w:r>
        <w:rPr>
          <w:rFonts w:eastAsia="Arial" w:cs="Arial" w:ascii="Arial" w:hAnsi="Arial"/>
          <w:b/>
          <w:bCs/>
          <w:i/>
          <w:iCs/>
          <w:sz w:val="28"/>
          <w:szCs w:val="28"/>
          <w:u w:val="single"/>
        </w:rPr>
        <w:t>El Poder Santificador de la Verdad</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tab/>
        <w:t>“Santifícalos en la verdad; Tu Palabra es la verdad”</w:t>
      </w:r>
    </w:p>
    <w:p>
      <w:pPr>
        <w:pStyle w:val="Normal"/>
        <w:spacing w:lineRule="atLeast" w:line="240"/>
        <w:jc w:val="right"/>
        <w:rPr>
          <w:rFonts w:ascii="Arial" w:hAnsi="Arial" w:eastAsia="Arial" w:cs="Arial"/>
        </w:rPr>
      </w:pPr>
      <w:r>
        <w:rPr>
          <w:rFonts w:eastAsia="Arial" w:cs="Arial" w:ascii="Arial" w:hAnsi="Arial"/>
        </w:rPr>
        <w:t>Juan 17:1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Qué es santificación? Es entregarse enteramente y sin reservas - alma, cuerpo y espíritu - a Dios; lidiar con justicia; amar la misericordia y andar humildemente con Dios; saber y cumplir la voluntad de Dios sin consideración para con el propio yo y su interés; tener una mente espiritual, pura abnegada, santa y sin mancha ni mácula.</w:t>
      </w:r>
    </w:p>
    <w:p>
      <w:pPr>
        <w:pStyle w:val="Normal"/>
        <w:spacing w:lineRule="atLeast" w:line="240"/>
        <w:rPr/>
      </w:pPr>
      <w:r>
        <w:rPr>
          <w:rFonts w:eastAsia="Arial" w:cs="Arial" w:ascii="Arial" w:hAnsi="Arial"/>
        </w:rPr>
        <w:tab/>
        <w:t>Es mediante la verdad, por el poder del Espíritu Santo, que debemos ser santificados, transformados a la semejanza de Cristo. Y para que este cambio pueda tener lugar en nosotros, es necesario que haya incondicional y sincera aceptación de la verdad, una entrega plena del alma a su poder transformador.</w:t>
      </w:r>
    </w:p>
    <w:p>
      <w:pPr>
        <w:pStyle w:val="Normal"/>
        <w:spacing w:lineRule="atLeast" w:line="240"/>
        <w:rPr/>
      </w:pPr>
      <w:r>
        <w:rPr>
          <w:rFonts w:eastAsia="Arial" w:cs="Arial" w:ascii="Arial" w:hAnsi="Arial"/>
        </w:rPr>
        <w:tab/>
        <w:t>Nuestro carácter es por naturaleza torcido y perverso. Por falta del debido desarrollo, carece de simetría. Juntamente con cualidades excelentes, hay trazos objetables y, debido a la larga condescendencia con las tendencias erradas se vuelven una segunda naturaleza, y muchas personas se apegan tenazmente a sus peculiaridades. Aún después de profesar aceptar la verdad, y entregarse a Cristo, condescienden con los mismos viejos hábitos, manifiestan el mismo amor propio, entretienen las mismas falsas ideas. Si bien que esas personas pretenden estar convertidas, es evidente que que no se sometieron al poder transformador de la verdad ...</w:t>
      </w:r>
    </w:p>
    <w:p>
      <w:pPr>
        <w:pStyle w:val="Normal"/>
        <w:spacing w:lineRule="atLeast" w:line="240"/>
        <w:rPr/>
      </w:pPr>
      <w:r>
        <w:rPr>
          <w:rFonts w:eastAsia="Arial" w:cs="Arial" w:ascii="Arial" w:hAnsi="Arial"/>
        </w:rPr>
        <w:tab/>
        <w:t>Si aquel que así representa mal a Cristo pudiese saber que daño le ha ocasionado por las faltas de carácter que él ha disculpado y nutrido, se llenaría de horror ...</w:t>
      </w:r>
    </w:p>
    <w:p>
      <w:pPr>
        <w:pStyle w:val="Normal"/>
        <w:spacing w:lineRule="atLeast" w:line="240"/>
        <w:rPr/>
      </w:pPr>
      <w:r>
        <w:rPr>
          <w:rFonts w:eastAsia="Arial" w:cs="Arial" w:ascii="Arial" w:hAnsi="Arial"/>
        </w:rPr>
        <w:tab/>
        <w:t>Nadie juzgue que sus caminos no necesitan cambiar ... Nadie puede andar en seguridad a menos que desconfie de si mismo, y esté constantemente mirando la Palabra de Dios, estudiándola con un corazón voluntario para ver sus propios errores, y aprender la voluntad de Cristo, orando para que ella se cumpla en él, por él y por su intermedio. Muestran que su confianza no está en ellos mismos, sino que en Cristo. Consideran la verdad un tesoro sagrado, capaz de santificar y refinar, y están continuamente procurando poner sus palabras y sus caminos en armonía con sus principios”.</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jc w:val="center"/>
        <w:rPr/>
      </w:pPr>
      <w:r>
        <w:rPr>
          <w:rFonts w:eastAsia="Arial" w:cs="Arial" w:ascii="Arial" w:hAnsi="Arial"/>
          <w:b/>
          <w:bCs/>
          <w:i/>
          <w:iCs/>
          <w:sz w:val="28"/>
          <w:szCs w:val="28"/>
          <w:u w:val="single"/>
        </w:rPr>
        <w:t>Santo, Más Santo Aún</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tab/>
        <w:t>“Pues esta es la voluntad de Dios, vuestra santificación”</w:t>
      </w:r>
    </w:p>
    <w:p>
      <w:pPr>
        <w:pStyle w:val="Normal"/>
        <w:spacing w:lineRule="atLeast" w:line="240"/>
        <w:jc w:val="right"/>
        <w:rPr>
          <w:rFonts w:ascii="Arial" w:hAnsi="Arial" w:eastAsia="Arial" w:cs="Arial"/>
        </w:rPr>
      </w:pPr>
      <w:r>
        <w:rPr>
          <w:rFonts w:eastAsia="Arial" w:cs="Arial" w:ascii="Arial" w:hAnsi="Arial"/>
        </w:rPr>
        <w:t>1 Tes. 4: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Nuestra santificación, este es el objetivo de Dios en todo Su trato con nosotros. Él nos escogió desde la eternidad para que seamos santos. Cristo se entregó a Sí mismo para nuestra redención, para que por la fe en Su poder de salvar del pecado, fuésemos hechos completos en Él....</w:t>
      </w:r>
    </w:p>
    <w:p>
      <w:pPr>
        <w:pStyle w:val="Normal"/>
        <w:spacing w:lineRule="atLeast" w:line="240"/>
        <w:rPr/>
      </w:pPr>
      <w:r>
        <w:rPr>
          <w:rFonts w:eastAsia="Arial" w:cs="Arial" w:ascii="Arial" w:hAnsi="Arial"/>
        </w:rPr>
        <w:tab/>
        <w:t>Como cristianos, nos comprometemos a cumplir las responsabilidades que descansan sobre nosotros, y mostrar al mundo que tenemos íntima ligación con Dios. Así, por las buenas palabras y obras de Sus discípulos, Cristo debe ser representado y honrado.</w:t>
      </w:r>
    </w:p>
    <w:p>
      <w:pPr>
        <w:pStyle w:val="Normal"/>
        <w:spacing w:lineRule="atLeast" w:line="240"/>
        <w:rPr/>
      </w:pPr>
      <w:r>
        <w:rPr>
          <w:rFonts w:eastAsia="Arial" w:cs="Arial" w:ascii="Arial" w:hAnsi="Arial"/>
        </w:rPr>
        <w:tab/>
        <w:t>Dios espera de nosotros obediencia perfecta a Su ley. Esta ley es el eco de Su voz, diciéndonos: Santo, más santo aún. Desead la plenitud de la gracia de Cristo, sin anhelad, tened hambre ysed de justicia. La promesa es: “Seréis satisfechos”. Que vuestro corazón se llene del ansia de esa justicia...</w:t>
      </w:r>
    </w:p>
    <w:p>
      <w:pPr>
        <w:pStyle w:val="Normal"/>
        <w:spacing w:lineRule="atLeast" w:line="240"/>
        <w:rPr>
          <w:rFonts w:ascii="Arial" w:hAnsi="Arial" w:eastAsia="Arial" w:cs="Arial"/>
        </w:rPr>
      </w:pPr>
      <w:r>
        <w:rPr>
          <w:rFonts w:eastAsia="Arial" w:cs="Arial" w:ascii="Arial" w:hAnsi="Arial"/>
        </w:rPr>
        <w:tab/>
        <w:t>Dios declaró positivamente que espera que seamos perfectos, y porque Él lo espera, tomó providencias para que fuésemos participantes de la naturaleza divina. Unicamente así podemos tener éxito en la pelea por la vida eterna. El poder es dado por Cristo. “A todos cuantos Lo recibieron, les dio el poder de ser hechos hijos de Dios; a los que creen en Su nombre” Juan 1:12.</w:t>
      </w:r>
    </w:p>
    <w:p>
      <w:pPr>
        <w:pStyle w:val="Normal"/>
        <w:spacing w:lineRule="atLeast" w:line="240"/>
        <w:rPr/>
      </w:pPr>
      <w:r>
        <w:rPr>
          <w:rFonts w:eastAsia="Arial" w:cs="Arial" w:ascii="Arial" w:hAnsi="Arial"/>
        </w:rPr>
        <w:tab/>
        <w:t>El pueblo de Dios debe reflejar para el mundo los brillantes rayos de Su gloria. Pero para que lo hagan, necesitan colocarse donde esos rayos puedan incidir sobre ellos. Necesitan cooperar con Dios. El corazón necesita ser purificado de todo cuanto lleva al error. La Palabra de Dios necesita ser leída y estudiada con sincero deseo de obtener de ella poder espiritual. El Pan de la Vida necesita ser comido y asimilado, haciéndose parte de la vida. Así conseguimos vida eterna. Así es atendida la oración de Cristo: “Santifícalos en la verdad; Tu Palabra es la verdad” Juan 17:17.</w:t>
      </w:r>
    </w:p>
    <w:p>
      <w:pPr>
        <w:pStyle w:val="Normal"/>
        <w:spacing w:lineRule="atLeast" w:line="240"/>
        <w:rPr>
          <w:rFonts w:ascii="Arial" w:hAnsi="Arial" w:eastAsia="Arial" w:cs="Arial"/>
        </w:rPr>
      </w:pPr>
      <w:r>
        <w:rPr>
          <w:rFonts w:eastAsia="Arial" w:cs="Arial" w:ascii="Arial" w:hAnsi="Arial"/>
        </w:rPr>
        <w:tab/>
        <w:t>“Porque esta es la voluntad de Dios, vuestra santificación”. ¿Es vuestra voluntad que vuestros deseos e inclinaciones sean puestos en armonía con la mente divina?</w:t>
      </w:r>
    </w:p>
    <w:p>
      <w:pPr>
        <w:pStyle w:val="Normal"/>
        <w:spacing w:lineRule="atLeast" w:line="240"/>
        <w:jc w:val="right"/>
        <w:rPr>
          <w:rFonts w:ascii="Arial" w:hAnsi="Arial" w:eastAsia="Arial" w:cs="Arial"/>
          <w:b/>
          <w:b/>
          <w:bCs/>
        </w:rPr>
      </w:pPr>
      <w:r>
        <w:rPr>
          <w:rFonts w:eastAsia="Arial" w:cs="Arial" w:ascii="Arial" w:hAnsi="Arial"/>
          <w:b/>
          <w:bCs/>
        </w:rPr>
        <w:t>Nuestra Alta Vocación: 210-21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3:58:00Z</dcterms:created>
  <dc:creator>Norberto Deocares Ulloa</dc:creator>
  <dc:description/>
  <dc:language>en-US</dc:language>
  <cp:lastModifiedBy>Norberto Deocares Ulloa</cp:lastModifiedBy>
  <dcterms:modified xsi:type="dcterms:W3CDTF">1998-08-28T08:31:00Z</dcterms:modified>
  <cp:revision>8</cp:revision>
  <dc:subject/>
  <dc:title>Santiago, 21-04-96</dc:title>
</cp:coreProperties>
</file>