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sz w:val="28"/>
          <w:szCs w:val="28"/>
        </w:rPr>
      </w:pPr>
      <w:r>
        <w:rPr>
          <w:rFonts w:eastAsia="Arial" w:cs="Arial" w:ascii="Arial" w:hAnsi="Arial"/>
          <w:b/>
          <w:bCs/>
          <w:sz w:val="28"/>
          <w:szCs w:val="28"/>
          <w:u w:val="single"/>
        </w:rPr>
        <w:t>El Último Acto del Drama</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A</w:t>
      </w:r>
      <w:r>
        <w:rPr>
          <w:rFonts w:eastAsia="Arial" w:cs="Arial" w:ascii="Arial" w:hAnsi="Arial"/>
          <w:sz w:val="24"/>
          <w:szCs w:val="24"/>
        </w:rPr>
        <w:t xml:space="preserve"> ninguna época se aplicó este mensaje con mayor fuerza que a la actual. El mundo está despreciando más y más las reinvindicaciones de Dios. El hombre se ha vuelto osado en la transgresión. La impiedad de los habitantes del mundo ya llenó casi la medida de su iniquidad. La tierra está casi llegando al punto en que Dios ha de permitir que el destruidor ejecute en ella Su voluntad. La sustitución de la ley de Dios por las leyes humanas, la exaltación, por autorización meramente humana, del domingo en lugar del sábado bíblico, es el último acto del drama. Cuando esta sustitución se haga universal, Dios se revelará. El se erguerá en Su majestad, para sacudir terriblemente  la tierra. Saldrá de Su lugar para castigar a los habitantes del mundo por su iniquidad, y la tierra revelará su sangre, y no encubrirá más sus muertos”. 3 Testimonies: 142-143.</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La Crisis de los Siglo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Nos encontramos en el límite de la crisis de los siglos. Los juicios de Dios se seguirán unos a los otros en rápida sucesión; fuego, inundación, terremoto, acompañados de guerras y derramamiento de sangre. No son de sorprender en este tiempo acontecimientos grandes y decisivos; pues el ángel de la misericordia no podrá permanecer por mucho tiempo más para proteger a los impenitentes”. Profetas y Reyes: 27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La crisis se aproxima furtivamente de nosotros. El sol brilla en el cielo, haciendo su giro habitual, y los cielos declaran aun la gloria de Dios. Los hombres aun comen y beben, plantan y construyen, se casan y se dan en casamiento. Los comerciantes aun compran y venden. Los hombres luchan unos contra los otros, luchando por las posiciones más altas. Los amantes de placeres se apiñan aun en los teatros, en las carreras de caballos, en los antros de juego. Prevalece la más alta axcitación, y sin embargo está para terminarse rapidamente la hora de la gracia, y todos los casos están para ser eternamente decididos. Satanás ve que su tiempo es corto. El puso en acción todas sus instrumentalidades, para que los hombres sean engañados, distrídos, ocupados y embebecidos hasta el día de la terminación de la gracia, cuando la puerta de la misericordia se cerrará para siempre”. </w:t>
      </w:r>
    </w:p>
    <w:p>
      <w:pPr>
        <w:pStyle w:val="Normal"/>
        <w:spacing w:lineRule="atLeast" w:line="240"/>
        <w:jc w:val="right"/>
        <w:rPr>
          <w:rFonts w:ascii="Arial" w:hAnsi="Arial" w:eastAsia="Arial" w:cs="Arial"/>
          <w:sz w:val="24"/>
          <w:szCs w:val="24"/>
        </w:rPr>
      </w:pPr>
      <w:r>
        <w:rPr>
          <w:rFonts w:eastAsia="Arial" w:cs="Arial" w:ascii="Arial" w:hAnsi="Arial"/>
          <w:sz w:val="24"/>
          <w:szCs w:val="24"/>
        </w:rPr>
        <w:t>Southern Watchman, 03 de Octubre de 1905.</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La transgresión ya alcanzó casi sus límites. El mundo está lleno de confusión, y en breve se apoderará de las criaturas humanas un gran terror. El fin está muy p´roximo. Nosotros, que conocemos la verdad, debemos estar preparándonos para lo que está por estallar sobre el mundo en una aplastante sorpresa”. 5 Testimonies: 2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En este tiempo, en que prevalece la iniquidad, podemos saber que la gran y última crisis está a las puertas. Cuando el desafío de la ley de Dios sea casi universal, cuando Su pueblo sea oprimido y atormentado por sus semejantes, el Señor intervendrá”. </w:t>
      </w:r>
    </w:p>
    <w:p>
      <w:pPr>
        <w:pStyle w:val="Normal"/>
        <w:spacing w:lineRule="atLeast" w:line="240"/>
        <w:jc w:val="right"/>
        <w:rPr>
          <w:rFonts w:ascii="Arial" w:hAnsi="Arial" w:eastAsia="Arial" w:cs="Arial"/>
          <w:sz w:val="24"/>
          <w:szCs w:val="24"/>
        </w:rPr>
      </w:pPr>
      <w:r>
        <w:rPr>
          <w:rFonts w:eastAsia="Arial" w:cs="Arial" w:ascii="Arial" w:hAnsi="Arial"/>
          <w:sz w:val="24"/>
          <w:szCs w:val="24"/>
        </w:rPr>
        <w:t>Parábolas de Jesús: 17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Estamos en el límite de grandes y solemnes acontecimientos. Las profecías se cumplen. Es extraña, llena de acontecimientos, la historia que está siendo registrada en los libros del Cielo. Todo en nuestro mundo se encuentra en agitación. Hay guerras y rumores de guerras. Las naciones están airadas, y ha llegado el tiempo de los muertos, para que sean juzgados. Los acontecimientos están cambiando, para traer el día de Dios, que mucho se apura. Solo falta, por así decirlo, un poco de tiempo. Pero aun cuando ya nación se levanta contra nación, y reino contra reino, aun no hay una conflagración general. Aun los cuatro vientos están siendo retenidos, hasta que los siervos de Dios sean sellados en sus frentes. Entonces las potencias de la tierra juntarán sus fuerzas para la última gran batalla”. </w:t>
      </w:r>
    </w:p>
    <w:p>
      <w:pPr>
        <w:pStyle w:val="Normal"/>
        <w:spacing w:lineRule="atLeast" w:line="240"/>
        <w:jc w:val="right"/>
        <w:rPr>
          <w:rFonts w:ascii="Arial" w:hAnsi="Arial" w:eastAsia="Arial" w:cs="Arial"/>
          <w:sz w:val="24"/>
          <w:szCs w:val="24"/>
        </w:rPr>
      </w:pPr>
      <w:r>
        <w:rPr>
          <w:rFonts w:eastAsia="Arial" w:cs="Arial" w:ascii="Arial" w:hAnsi="Arial"/>
          <w:sz w:val="24"/>
          <w:szCs w:val="24"/>
        </w:rPr>
        <w:t>2 Testimonies: 36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Fono: 741-2010</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Wide Latin" w:hAnsi="Wide Latin" w:eastAsia="Wide Latin" w:cs="Wide Latin"/>
          <w:b/>
          <w:b/>
          <w:bCs/>
          <w:sz w:val="24"/>
          <w:szCs w:val="24"/>
        </w:rPr>
      </w:pPr>
      <w:r>
        <w:rPr>
          <w:rFonts w:eastAsia="Wide Latin" w:cs="Wide Latin" w:ascii="Wide Latin" w:hAnsi="Wide Latin"/>
          <w:b/>
          <w:bCs/>
          <w:sz w:val="24"/>
          <w:szCs w:val="24"/>
        </w:rPr>
        <w:t>Iglesia Adventista del Séptimo Dia de Pajaritos</w:t>
      </w:r>
    </w:p>
    <w:p>
      <w:pPr>
        <w:pStyle w:val="Normal"/>
        <w:spacing w:lineRule="atLeast" w:line="240"/>
        <w:jc w:val="center"/>
        <w:rPr>
          <w:rFonts w:ascii="Wide Latin" w:hAnsi="Wide Latin" w:eastAsia="Wide Latin" w:cs="Wide Latin"/>
          <w:b/>
          <w:b/>
          <w:bCs/>
          <w:sz w:val="24"/>
          <w:szCs w:val="24"/>
        </w:rPr>
      </w:pPr>
      <w:r>
        <w:rPr>
          <w:rFonts w:eastAsia="Wide Latin" w:cs="Wide Latin" w:ascii="Wide Latin" w:hAnsi="Wide Latin"/>
          <w:b/>
          <w:bCs/>
          <w:sz w:val="24"/>
          <w:szCs w:val="24"/>
        </w:rPr>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64"/>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8:28:00Z</dcterms:created>
  <dc:creator>Sergio C�rdenas</dc:creator>
  <dc:description/>
  <dc:language>en-US</dc:language>
  <cp:lastModifiedBy>Norberto Deocares Ulloa</cp:lastModifiedBy>
  <cp:lastPrinted>1997-01-28T22:58:00Z</cp:lastPrinted>
  <dcterms:modified xsi:type="dcterms:W3CDTF">1998-08-28T08:58:00Z</dcterms:modified>
  <cp:revision>8</cp:revision>
  <dc:subject/>
  <dc:title>Santiago, 21-04-96</dc:title>
</cp:coreProperties>
</file>